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CIST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cystis epidermal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 cystis trichilemmal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mili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 steatocystoma multiplex, pilonidalni sinusi i ciste, preaurikularne ciste i sinusi, epidermalne ciste skrotuma, dermoidne ciste;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PIGMENTNI NEVUSI=MADEŽ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&gt; melanociti i nevociti;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-&gt; sinteza melanina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-&gt; ABCD-pravilo;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MELANOCITNI NEVUSI: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EPIDERMALNI MELANOCITNI  NEVUS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 xml:space="preserve">macula </w:t>
      </w:r>
      <w:r>
        <w:rPr>
          <w:rFonts w:cs="Tahoma" w:ascii="Tahoma" w:hAnsi="Tahoma"/>
          <w:i/>
          <w:iCs/>
          <w:sz w:val="24"/>
          <w:lang w:val="hr-HR"/>
        </w:rPr>
        <w:t xml:space="preserve">cafe au lait, </w:t>
      </w:r>
      <w:r>
        <w:rPr>
          <w:rFonts w:cs="Tahoma" w:ascii="Tahoma" w:hAnsi="Tahoma"/>
          <w:sz w:val="24"/>
          <w:lang w:val="hr-HR"/>
        </w:rPr>
        <w:t>naevus spilus, melanosis naeviformis, lentigo simplex et lentiginosis, lentigo senilis, ephelide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DERMALNI MELANOCITNI NEVUS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naevus coeruleus(obični pavi madež i celularni plavi madež), macula mongolica, naevus fuscocaeruleus ophtalmomaxillaris, naevus fuscocaeruleus deltoacromial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NAEVOCELULARNI NEVUS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naevus naevocellularis pigmentosus (naevus pigmentosus papilomatosus, naevus pigmentosus papilomatosus et pilosus; 3 tipa naevusa-intradermalni/ intraepidermalni/ kombinirani)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posebni oblici: naevus dysplasticus, halo naevus (Sutton), melanosis neurocutanea, naevus pigmentosus giganteus, melanoma juvenile(Allen-Spitz), ballon cell's naevus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ORGANOIDN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PARANEOPLASTIČKE DERMATOZ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OBLIGATNO PARANEOPLASTIČK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 Acanthosis nigricans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 Acrokeratosis paraneoplastic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 Erythema gyratum repen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  Hypertrichosis lanuginosa acquisit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  Glukagonoma sindrom</w:t>
      </w:r>
    </w:p>
    <w:p>
      <w:pPr>
        <w:pStyle w:val="Normal"/>
        <w:rPr/>
      </w:pPr>
      <w:r>
        <w:rPr>
          <w:sz w:val="24"/>
          <w:lang w:val="hr-HR"/>
        </w:rPr>
        <w:t>2)FAKULTATIVNO PARANEOPLASTIČKE DERMATOZ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PREKANCEROZ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KERATOZE (keratosis actinica, arsenska, katranska, RTG)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2) CHEILITIS PRAECANCEROSA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CORNU CUTANE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 LEUKOPLAKI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5) KERATOACANTH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6) XERODERMA PIGMENTOS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KLASIFIKACIJA TUMORA KOŽ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1)BENIGNI EPIDERMALNI TUMOR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a) KERATOSIS SEBORRHOIC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STUCCOKERATHOS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CLEAR CELL ACANTH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TUMORI ADNEKSA KOŽ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SYRING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CYLIND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TRICHOEPITHEL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 PILOMATRIC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3)MALIGNI EPIDERMALNI TUMOR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a)INTRAEPIDERMALNI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Bowen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rythrodysplasia Queyret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INVAZIVNI KARCINOMI KOŽE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a)spinocelular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bazocelular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4)TUMORI MELANOCIT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LENTIGO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MELANOMA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5) TUMORI MEZODERMALNOG PODRIJETL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TUMORI VEZIVNOG TKIVA-BEN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keloid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fyb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histiocyt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synov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fibrosis nodularis nas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TUMORI VEZIVNOG TKIVA-MAL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DERMATOFIBROSARCOMA PROTUBERAN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HISTIOCYTOMA FIBROSA MALIGN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C)VASKULARNI TUMORI-BEN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hemangioma capillaar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hemangioma cavernos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hemangioma senil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venous lak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naevus flammeu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f)angiokaerat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g)granuloma pyogenic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h)lymphoangi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D)VASKULARNI TUMORI-MAL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arcoma Kapos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6)LIMFORETIKULARNI TUMOR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A)BEN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Pseudolymph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) MAL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T-stanični limfomi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-stanični limfom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7) METASTATSKI KARCINOMI KOŽ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TUMORI EPIDERMIS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KERATOSIS SEBORRHOIC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STUCCOKERATOSIS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3)CLEAR CELL ACANTH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TUMORI ADNEKSA KOŽ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trichoepitel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 pilomatric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cylind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 syring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TUMORI VEZIVNOG TKIV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keloid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fib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histiocit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 synov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 fibrosis nodularis nas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TUMORI MIŠIĆNOG, ŽIVČANOG, MASNOG i HRSKAVIČNOG TKIV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leiomymoma2)lipoma3)neurofibroma4) Mb. von Recklinghausen 5) chondrodermatitis nodularis chronica helicis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MALIGNI INTRAEPIDERMALNI TUMORI KOŽ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Bowen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Queyrat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Paget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MALIGNI INVAZIV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pinalio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asaliom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VASKULARN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haemangioma capillare, cavernosum, senil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lymphang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ngiokerath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venous lak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naevus flammeu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granuloma pyogenic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glomus tumor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MALIGNI VASKULARNI TUMOR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ermatofibrosarcoma protuberan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hystiocytoma fibrosum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arcoma Kapos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7:52:00Z</dcterms:created>
  <dc:creator>Ljubic</dc:creator>
  <dc:description/>
  <dc:language>en-US</dc:language>
  <cp:lastModifiedBy>Pero</cp:lastModifiedBy>
  <dcterms:modified xsi:type="dcterms:W3CDTF">2002-05-20T07:52:00Z</dcterms:modified>
  <cp:revision>2</cp:revision>
  <dc:subject/>
  <dc:title>CISTE</dc:title>
</cp:coreProperties>
</file>