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SPIT IZ PREDMETA POSLOVNA MATEMATIKA I STATISTIKA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e i prezime:______________________________Broj indeksa:____________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rFonts w:cs="Arial" w:ascii="Arial" w:hAnsi="Arial"/>
          <w:b/>
        </w:rPr>
        <w:t>I  DIO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Koliko će neka osoba imati na kraju petnaeste godine, ako je kroz prvih 10 godina početkom svake godine ulagala po 1000 KN. Ukamačivanje godišnje uz godišnji dekurzivni kamatnjak od 15%  (10)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dobren je investicioni zajam od 100000 KN na 10 godina uz 8% godišnjih dekurzivnih kamata i jednake godišnje anuitete krajem godine. Nakon otplate šestog anuiteta dolazi do povečanja kamatnjaka na 10%. Izračunajte nove anuitete i sastavite plan otpate za razdoblje nakon promjene.  (10)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DI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 tablici su dani turisti prema dužini boravka.</w:t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37"/>
        <w:gridCol w:w="4965"/>
      </w:tblGrid>
      <w:tr>
        <w:trPr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žina boravka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dani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ista</w:t>
            </w:r>
          </w:p>
        </w:tc>
        <w:tc>
          <w:tcPr>
            <w:tcW w:w="49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ačunajte mod i medijan te objasni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jihovo značenje  (10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emelju međusobnog položa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Izračunatih     srednjih vrijed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odredite oblik asimetrije   (10)</w:t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 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 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 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 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- 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- 3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 – 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9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DIO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  a) Objasnite razliku između dekurzivnog i anticipativnog ukamačivanja  (10)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Što je to konformni kamatnjak i kada se upotrebljava  (10)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Definiranje statističkog skupa  (10)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Objasnite značenje parametara linearnog trenda (10)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pomena: Za pozitivnu ocjenu potrebno je riješiti barem po 50% iz svakog dijela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Dubrovniku, 02. veljače 200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19:00Z</dcterms:created>
  <dc:creator>Korisnik</dc:creator>
  <dc:description/>
  <dc:language>en-US</dc:language>
  <cp:lastModifiedBy>Mihovil Racic</cp:lastModifiedBy>
  <dcterms:modified xsi:type="dcterms:W3CDTF">2005-02-01T14:54:00Z</dcterms:modified>
  <cp:revision>4</cp:revision>
  <dc:subject/>
  <dc:title>A</dc:title>
</cp:coreProperties>
</file>