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Radnici prema plaći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581"/>
        <w:gridCol w:w="480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ć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mulativ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z manje od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zračunajte mjeru asimetrije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  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30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Radnici prema plačama: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81"/>
        <w:gridCol w:w="4341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č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dnika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računajte obe Pearsonove mjere asimetrij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00 -   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0 - 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- 14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400 - 1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 - 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 - 2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 - 30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Radnici prema plačama: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81"/>
        <w:gridCol w:w="4341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č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dnika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računajte Bowleyevu mjeru asimetrije te nacrtajte distribucij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00 -   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0 - 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- 1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 - 1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 - 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 - 2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 - 30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Grafički prikažite slijedeću distribuciju pomoću standardiziranog obilježja</w:t>
      </w:r>
    </w:p>
    <w:tbl>
      <w:tblPr>
        <w:tblW w:w="2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dni sta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j radnika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 -  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-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- 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- 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- 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-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- 4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Izračunajte Pearsonove mjere asimetrije za slijedeću distribuciju:</w:t>
      </w:r>
    </w:p>
    <w:tbl>
      <w:tblPr>
        <w:tblW w:w="2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dni sta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j radnika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 -  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-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- 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- 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- 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-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- 4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 xml:space="preserve">Živorođeni u Republici Hrvatskoj prema starosti majke 1990. </w:t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11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tarost majk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roj živorođenih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lang w:val="hr-HR"/>
              </w:rPr>
            </w:pPr>
            <w:r>
              <w:rPr>
                <w:lang w:val="hr-HR"/>
              </w:rPr>
              <w:t xml:space="preserve">Izračunajte najčešću starost majk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)  Ocijenite asimetriju distribucije preko Pearsonovih mjera asimetrije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 xml:space="preserve">15 - 19                          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4 650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 xml:space="preserve">20 - 2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21 543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 xml:space="preserve">25 - 2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18 039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30 - 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8 089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35 - 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 xml:space="preserve">2 646 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40 - (5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</w:t>
            </w:r>
            <w:r>
              <w:rPr>
                <w:lang w:val="hr-HR"/>
              </w:rPr>
              <w:t>485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Distribucija stanova prema njihovoj površini u jednoj od županija bila 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01"/>
        <w:gridCol w:w="4285"/>
      </w:tblGrid>
      <w:tr>
        <w:trPr/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površina u m</w:t>
            </w:r>
            <w:r>
              <w:rPr>
                <w:vertAlign w:val="superscript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stanova u tis.</w:t>
            </w:r>
          </w:p>
        </w:tc>
        <w:tc>
          <w:tcPr>
            <w:tcW w:w="42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lang w:val="hr-HR"/>
              </w:rPr>
            </w:pPr>
            <w:r>
              <w:rPr>
                <w:lang w:val="hr-HR"/>
              </w:rPr>
              <w:t>Prikažite niz površinskim grafikon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lang w:val="hr-HR"/>
              </w:rPr>
            </w:pPr>
            <w:r>
              <w:rPr>
                <w:lang w:val="hr-HR"/>
              </w:rPr>
              <w:t>Ustanovite površinu stana koja dijeli niz na dva jednaka dije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lang w:val="hr-HR"/>
              </w:rPr>
            </w:pPr>
            <w:r>
              <w:rPr>
                <w:lang w:val="hr-HR"/>
              </w:rPr>
              <w:t>Ocijenite disperznost pomoću koeficijenta kvartilne devijacije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3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10 -  3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</w:t>
            </w:r>
            <w:r>
              <w:rPr>
                <w:lang w:val="hr-HR"/>
              </w:rPr>
              <w:t xml:space="preserve">23 </w:t>
            </w:r>
          </w:p>
        </w:tc>
        <w:tc>
          <w:tcPr>
            <w:tcW w:w="42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30 - 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</w:t>
            </w:r>
            <w:r>
              <w:rPr>
                <w:lang w:val="hr-HR"/>
              </w:rPr>
              <w:t>68</w:t>
            </w:r>
          </w:p>
        </w:tc>
        <w:tc>
          <w:tcPr>
            <w:tcW w:w="42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 xml:space="preserve">50 -  7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</w:t>
            </w:r>
            <w:r>
              <w:rPr>
                <w:lang w:val="hr-HR"/>
              </w:rPr>
              <w:t xml:space="preserve">57 </w:t>
            </w:r>
          </w:p>
        </w:tc>
        <w:tc>
          <w:tcPr>
            <w:tcW w:w="42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70 -  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</w:t>
            </w:r>
            <w:r>
              <w:rPr>
                <w:lang w:val="hr-HR"/>
              </w:rPr>
              <w:t>31</w:t>
            </w:r>
          </w:p>
        </w:tc>
        <w:tc>
          <w:tcPr>
            <w:tcW w:w="42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90 -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</w:t>
            </w:r>
            <w:r>
              <w:rPr>
                <w:lang w:val="hr-HR"/>
              </w:rPr>
              <w:t>21</w:t>
            </w:r>
          </w:p>
        </w:tc>
        <w:tc>
          <w:tcPr>
            <w:tcW w:w="42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1. Distribucija kutija prema broju neispravnih proizvoda jedne pošiljke je</w:t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096"/>
        <w:gridCol w:w="3840"/>
      </w:tblGrid>
      <w:tr>
        <w:trPr/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neispravnih proizvoda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kutija</w:t>
            </w:r>
          </w:p>
        </w:tc>
        <w:tc>
          <w:tcPr>
            <w:tcW w:w="3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lang w:val="hr-HR"/>
              </w:rPr>
            </w:pPr>
            <w:r>
              <w:rPr>
                <w:lang w:val="hr-HR"/>
              </w:rPr>
              <w:t>Grafički prikažite distribuciju standardiziranim obilježjem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hr-HR"/>
              </w:rPr>
              <w:t>1 -  2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35</w:t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hr-HR"/>
              </w:rPr>
              <w:t xml:space="preserve">3 -  4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150</w:t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hr-HR"/>
              </w:rPr>
              <w:t>5 -  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200</w:t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hr-HR"/>
              </w:rPr>
              <w:t xml:space="preserve">7 -  8 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80</w:t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hr-HR"/>
              </w:rPr>
              <w:t xml:space="preserve">9 - 10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30</w:t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11 - 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5</w:t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Osobe koje traže zaposlenje u županiji "X" prema godinama starosti na 31. 12. 97.</w:t>
      </w:r>
    </w:p>
    <w:p>
      <w:pPr>
        <w:pStyle w:val="Normal"/>
        <w:rPr/>
      </w:pPr>
      <w:r>
        <w:rPr/>
        <w:t xml:space="preserve">  </w:t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467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odine staros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sobe u tis.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lang w:val="hr-HR"/>
              </w:rPr>
            </w:pPr>
            <w:r>
              <w:rPr>
                <w:lang w:val="hr-HR"/>
              </w:rPr>
              <w:t>Prikažite niz linijskim grafikono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lang w:val="hr-HR"/>
              </w:rPr>
            </w:pPr>
            <w:r>
              <w:rPr>
                <w:lang w:val="hr-HR"/>
              </w:rPr>
              <w:t>Odredite starost osoba koja dijeli niz na dva jednaka dijel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dredite najčešću starost osoba koje traže zaposlenje i ucrtajte obe srednje vrijednosti na grafikon te temeljem njihovih položaja odredite oblik asimetrij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15 - 1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46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347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 xml:space="preserve">237 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40 - 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64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50 - 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24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4. Ugostiteljski objekti prema broju stolica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31"/>
        <w:gridCol w:w="5904"/>
      </w:tblGrid>
      <w:tr>
        <w:trPr/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lica</w:t>
            </w:r>
          </w:p>
        </w:tc>
        <w:tc>
          <w:tcPr>
            <w:tcW w:w="11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ata</w:t>
            </w:r>
          </w:p>
        </w:tc>
        <w:tc>
          <w:tcPr>
            <w:tcW w:w="590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- 20</w:t>
            </w:r>
          </w:p>
          <w:p>
            <w:pPr>
              <w:pStyle w:val="Normal"/>
              <w:rPr/>
            </w:pPr>
            <w:r>
              <w:rPr/>
              <w:t>20 - 25</w:t>
            </w:r>
          </w:p>
          <w:p>
            <w:pPr>
              <w:pStyle w:val="Normal"/>
              <w:rPr/>
            </w:pPr>
            <w:r>
              <w:rPr/>
              <w:t>25 - 30</w:t>
            </w:r>
          </w:p>
          <w:p>
            <w:pPr>
              <w:pStyle w:val="Normal"/>
              <w:rPr/>
            </w:pPr>
            <w:r>
              <w:rPr/>
              <w:t>30 - 35</w:t>
            </w:r>
          </w:p>
          <w:p>
            <w:pPr>
              <w:pStyle w:val="Normal"/>
              <w:rPr/>
            </w:pPr>
            <w:r>
              <w:rPr/>
              <w:t>35 - 40</w:t>
            </w:r>
          </w:p>
          <w:p>
            <w:pPr>
              <w:pStyle w:val="Normal"/>
              <w:rPr/>
            </w:pPr>
            <w:r>
              <w:rPr/>
              <w:t>40 - 50</w:t>
            </w:r>
          </w:p>
          <w:p>
            <w:pPr>
              <w:pStyle w:val="Normal"/>
              <w:rPr/>
            </w:pPr>
            <w:r>
              <w:rPr/>
              <w:t>50 - 6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)Grafički prikažite navedenu distribuci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Odredite najčešću veličinu objekta, te broj stolica koji niz dijeli na dva jednaka dijel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7:58:00Z</dcterms:created>
  <dc:creator>Mise Racic</dc:creator>
  <dc:description/>
  <dc:language>en-US</dc:language>
  <cp:lastModifiedBy>Mise Racic</cp:lastModifiedBy>
  <cp:lastPrinted>2000-10-30T09:27:00Z</cp:lastPrinted>
  <dcterms:modified xsi:type="dcterms:W3CDTF">2000-10-30T08:27:00Z</dcterms:modified>
  <cp:revision>2</cp:revision>
  <dc:subject/>
  <dc:title>1</dc:title>
</cp:coreProperties>
</file>