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Struktura broja radnik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61556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791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ruktura br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 u 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791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ruktura b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 u 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>1. Izračunajte broj radnika ako je u hotelu B broj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radnika bio 200                                      (10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>2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                   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dredite liniju regresije Y</w:t>
      </w:r>
      <w:r>
        <w:rPr>
          <w:rFonts w:cs="Arial" w:ascii="Arial" w:hAnsi="Arial"/>
          <w:vertAlign w:val="subscript"/>
          <w:lang w:val="hr-HR"/>
        </w:rPr>
        <w:t xml:space="preserve">c                               </w:t>
      </w:r>
      <w:r>
        <w:rPr>
          <w:rFonts w:cs="Arial" w:ascii="Arial" w:hAnsi="Arial"/>
          <w:lang w:val="hr-HR"/>
        </w:rPr>
        <w:t>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pišite jednadžbu analize varijance.   (15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jte eksponencijalni trend sa ishodištem u sredini promatranog razdoblja.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Objasnite jednadžbu izračunatog trenda                                                         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definiranje statističkog skupa                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parametara linearne regresije i kojom metodom se izračunavaju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Objasnite vrste vremenskih nizova i njihov grafički prikaz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plaćam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obe Pearsonove mjere asimetrije.   (2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028825" cy="1596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Kumulativni n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a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 -  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- 3000     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831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Kumulativni n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a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 -  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- 3000     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liniju regresije Y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00</m:t>
            </m:r>
          </m:e>
        </m:nary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200)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03923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750"/>
                              <w:gridCol w:w="951"/>
                              <w:gridCol w:w="951"/>
                              <w:gridCol w:w="817"/>
                              <w:gridCol w:w="951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ndeks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2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750"/>
                        <w:gridCol w:w="951"/>
                        <w:gridCol w:w="951"/>
                        <w:gridCol w:w="817"/>
                        <w:gridCol w:w="951"/>
                        <w:gridCol w:w="951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ndeks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2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Izračunajte originalne frekvencije ako je proizvodnja 1983 iznosila 3200 tona,(15) te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   prosječnu stopu rasta.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ko se računa koeficijent korelacije rang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sječna stopa rasta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radnom stažu prikazani su u slijeećoj tabel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283335" cy="15963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až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–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– 4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2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04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až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–  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–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–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– 4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Grafički prikažite distribuciju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Ocjenite asimetriju pomoću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 xml:space="preserve">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linearne korelacije za varijable:    (30)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bazni indeksi proizvodnje:</w:t>
      </w:r>
    </w:p>
    <w:tbl>
      <w:tblPr>
        <w:tblW w:w="56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"/>
        <w:gridCol w:w="750"/>
        <w:gridCol w:w="750"/>
        <w:gridCol w:w="817"/>
        <w:gridCol w:w="817"/>
        <w:gridCol w:w="8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1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ndek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0,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Izračunajte originalne frekvencije ako je proizvodnja 1982 bila 4670 tona, (15) izračunajt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verižne indekse te jedne i druge prikažite grafički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4 osnovna principa kod grupiranja numeričkih nizova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oduzeća prema broju radnika grafički prikažite standardiziranim obilježjem i objasni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tandardnu devijacij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43990" cy="1596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duze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 –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 –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25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257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duze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 –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 –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 –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 – 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regresijsku jednadžb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000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400)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tbl>
      <w:tblPr>
        <w:tblW w:w="8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</w:t>
            </w:r>
            <w:r>
              <w:rPr>
                <w:rFonts w:cs="Arial" w:ascii="Arial" w:hAnsi="Arial"/>
                <w:vertAlign w:val="subscript"/>
                <w:lang w:val="hr-HR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1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,9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Ako je proizvodnja u 1990. godini bila 34,20 izračunajte linearni trend sa ishodištem 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redini promatranog razdobl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pozicione srednje vrijednosti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Dijagram rasipanja. Što vidimo iz dijagrama rasipan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Kako se izračunava eksponencijalni trend i značenje njegovih parametar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I D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fički prikažite distribuciju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prosječno odstupanje od prosječne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užine boravka                                                     (10)</w:t>
      </w:r>
    </w:p>
    <w:p>
      <w:pPr>
        <w:pStyle w:val="Normal"/>
        <w:ind w:left="2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hr-HR"/>
        </w:rPr>
        <w:t>Izračunajte koeficijent linearne korelacije za varijable: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44085" cy="3695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Na temelju linearnog trenda procjenite proizvodnju u 1990-oj godini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rste indeksa kod vremenskih nizova. Značenje i interpretacija pojedine vrste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konkretnom primjeru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Koeficijent linearne korelacije. Karakteristične vrijednosti i značenj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Grafički prikažite kumulativni niz “manje od”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Izračunajte najčešću dužinu boravka               (10)</w:t>
      </w:r>
    </w:p>
    <w:p>
      <w:pPr>
        <w:pStyle w:val="Normal"/>
        <w:ind w:left="25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Grafički prikažite relativne frekvencije                   (10).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/>
      </w:pPr>
      <w:r>
        <w:rPr/>
        <w:t>2.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</w:rPr>
        <w:t>a) 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bl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dnad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b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egresije</w:t>
      </w:r>
      <w:r>
        <w:rPr>
          <w:rFonts w:cs="Arial" w:ascii="Arial" w:hAnsi="Arial"/>
          <w:lang w:val="hr-HR"/>
        </w:rPr>
        <w:t xml:space="preserve"> 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hr-HR"/>
        </w:rPr>
        <w:t xml:space="preserve">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Što sve konkretno možete zaključiti iz izračunate jednadžbe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0335" cy="3695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modificirani eksponencijalni trend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Za pozitivnu ocjen</w:t>
    </w:r>
    <w:r>
      <w:rPr>
        <w:rFonts w:cs="Arial" w:ascii="Arial" w:hAnsi="Arial"/>
        <w:sz w:val="22"/>
        <w:szCs w:val="22"/>
        <w:lang w:val="hr-HR"/>
      </w:rPr>
      <w:t>u potrebno je ostvariti više od 50 bodova iz prvog I više od 5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/>
    </w:pPr>
    <w:r>
      <w:rPr>
        <w:rFonts w:cs="Arial" w:ascii="Arial" w:hAnsi="Arial"/>
        <w:lang w:val="hr-HR"/>
      </w:rPr>
      <w:t>U Dubrovniku, 04. 04. 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cs="Arial" w:ascii="Arial" w:hAnsi="Arial"/>
        <w:sz w:val="28"/>
        <w:szCs w:val="28"/>
        <w:lang w:val="hr-HR"/>
      </w:rPr>
      <w:fldChar w:fldCharType="begin"/>
    </w:r>
    <w:r>
      <w:rPr>
        <w:rStyle w:val="PageNumber"/>
        <w:sz w:val="28"/>
        <w:szCs w:val="28"/>
        <w:rFonts w:cs="Arial" w:ascii="Arial" w:hAnsi="Arial"/>
        <w:lang w:val="hr-HR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  <w:lang w:val="hr-HR"/>
      </w:rPr>
      <w:fldChar w:fldCharType="separate"/>
    </w:r>
    <w:r>
      <w:rPr>
        <w:rStyle w:val="PageNumber"/>
        <w:sz w:val="28"/>
        <w:szCs w:val="28"/>
        <w:rFonts w:cs="Arial" w:ascii="Arial" w:hAnsi="Arial"/>
        <w:lang w:val="hr-HR"/>
      </w:rPr>
      <w:t>6</w:t>
    </w:r>
    <w:r>
      <w:rPr>
        <w:rStyle w:val="PageNumber"/>
        <w:sz w:val="28"/>
        <w:szCs w:val="28"/>
        <w:rFonts w:cs="Arial" w:ascii="Arial" w:hAnsi="Arial"/>
        <w:lang w:val="hr-HR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  <w:lang w:val="hr-HR"/>
      </w:rPr>
      <w:t>Ime i prezime:________________________________________Indeks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19:00Z</dcterms:created>
  <dc:creator>Korisnik</dc:creator>
  <dc:description/>
  <dc:language>en-US</dc:language>
  <cp:lastModifiedBy>Korisnik</cp:lastModifiedBy>
  <cp:lastPrinted>2006-04-05T10:24:00Z</cp:lastPrinted>
  <dcterms:modified xsi:type="dcterms:W3CDTF">2007-04-04T08:23:00Z</dcterms:modified>
  <cp:revision>3</cp:revision>
  <dc:subject/>
  <dc:title>I DIO</dc:title>
</cp:coreProperties>
</file>