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Linearna regresijska jednadžba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  <w:t>Analiza variance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otumačeno odstupanje:    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Neprotumačeno odstupanje: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</m:e>
            </m:nary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Ukupno odstupanje:             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andardna devijacija regresij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lang w:val="hr-HR"/>
        </w:rPr>
        <w:t xml:space="preserve">     rel.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ndardna greška regresijske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ndardna greška procjene regresijskog koeficijenta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ndardna greška procjene regresijske vrijednosti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Empirijski  t kod testiranja značajnosti regresijskog koeficijenta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oeficijent linearne korelacije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oeficijent determinacije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oficijent korelacije ranga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dividualni indeksi:     Bazni: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Verižn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Geometrijska sredina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Stopa rasta: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kupni indeks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oličina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Cijena: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Vrijednosti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Linearni trend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hodište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  <m:r>
          <w:rPr>
            <w:rFonts w:ascii="Cambria Math" w:hAnsi="Cambria Math"/>
          </w:rPr>
          <m:t xml:space="preserve">y</m:t>
        </m:r>
      </m:oMath>
      <w:r>
        <w:rPr>
          <w:lang w:val="hr-HR"/>
        </w:rPr>
        <w:t xml:space="preserve">   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Ishodište u sredini: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Eksponencijalni trend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rPr/>
      </w:pP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shodište u sredini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odificirani eksponencijalni trend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Gompertzov: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Logistički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>Prognostički model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atus quo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hr-HR"/>
        </w:rPr>
        <w:t xml:space="preserve">  Status quo razlik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tus quo stop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Jednostavno pomični prosjeci 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Linearni pomični prosjec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S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16:00Z</dcterms:created>
  <dc:creator>mise racic</dc:creator>
  <dc:description/>
  <dc:language>en-US</dc:language>
  <cp:lastModifiedBy>mise racic</cp:lastModifiedBy>
  <dcterms:modified xsi:type="dcterms:W3CDTF">2003-06-02T06:55:00Z</dcterms:modified>
  <cp:revision>5</cp:revision>
  <dc:subject/>
  <dc:title>Linearna regresijska jednadžba:             </dc:title>
</cp:coreProperties>
</file>