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Što je cestovni promet i njegova podjela prema osnovi?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Cestovni promet je vrsta prometne djelatnosti koja se bavi prijevozom ljudi i dobara s jednog mjesta na drugi raznim vrstama cestovnih vozila,na raznim vrstama cesta i izvan njih. Prema osnovi dijeli se na prijevoz robe i prijevoz putnika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Prva moderna cesta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U Hrvatskoj se pretečom modernih cestovnih komunikacija smatra cesta između Karlovca i Bakra koja je sagrađena 1726. god. To je Karolinška cesta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Cestovna infrastruktura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Cestovna infrastruktura je struktura ceste koja se sastoji od donjeg i gornjeg ustroja ceste. </w:t>
        <w:br/>
        <w:t>- Pod donjim ustrojem ceste razumijevaju se zemljani trup i objekti - mostovi, propusti, vijadukti, potporni i obložni zidovi it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Donji ustroj ima zadaću da preuzme prometno opterećenje i cijelu konstrukciju gornjeg ustroja. On stvara ravnu površinu na koju naliježe gornji ustroj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Financiranje cestovne infrastrukture!</w:t>
      </w:r>
    </w:p>
    <w:p>
      <w:pPr>
        <w:pStyle w:val="Normal"/>
        <w:spacing w:lineRule="auto" w:line="240"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Teorije koncepcije:</w:t>
      </w:r>
    </w:p>
    <w:p>
      <w:pPr>
        <w:pStyle w:val="Normal"/>
        <w:spacing w:before="0" w:after="0"/>
        <w:ind w:firstLine="284"/>
        <w:rPr>
          <w:rStyle w:val="Applestylespan"/>
          <w:rFonts w:ascii="Times New Roman" w:hAnsi="Times New Roman" w:cs="Times New Roman"/>
          <w:color w:val="262626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1</w:t>
      </w:r>
      <w:r>
        <w:rPr>
          <w:rStyle w:val="Applestylespan"/>
          <w:rFonts w:cs="Times New Roman" w:ascii="Times New Roman" w:hAnsi="Times New Roman"/>
          <w:color w:val="262626"/>
          <w:sz w:val="24"/>
          <w:szCs w:val="24"/>
          <w:u w:val="single"/>
        </w:rPr>
        <w:t>.Teorije uzročnosti:</w:t>
      </w:r>
    </w:p>
    <w:p>
      <w:pPr>
        <w:pStyle w:val="Odlomakpopisa"/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a)Ekonomska teorija o optimalnom korištenju cestovnih prometnica</w:t>
      </w:r>
    </w:p>
    <w:p>
      <w:pPr>
        <w:pStyle w:val="Odlomakpopisa"/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b)Ekonomska teorija utemeljena shvaćanju da korisnici moraju platiti sve troškove koje prouzrokuju</w:t>
      </w:r>
    </w:p>
    <w:p>
      <w:pPr>
        <w:pStyle w:val="Normal"/>
        <w:spacing w:before="0" w:after="0"/>
        <w:ind w:firstLine="284"/>
        <w:rPr>
          <w:rStyle w:val="Applestylespan"/>
          <w:rFonts w:ascii="Times New Roman" w:hAnsi="Times New Roman" w:cs="Times New Roman"/>
          <w:color w:val="262626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2</w:t>
      </w:r>
      <w:r>
        <w:rPr>
          <w:rStyle w:val="Applestylespan"/>
          <w:rFonts w:cs="Times New Roman" w:ascii="Times New Roman" w:hAnsi="Times New Roman"/>
          <w:color w:val="262626"/>
          <w:sz w:val="24"/>
          <w:szCs w:val="24"/>
          <w:u w:val="single"/>
        </w:rPr>
        <w:t>.Teorija koristi:</w:t>
      </w:r>
    </w:p>
    <w:p>
      <w:pPr>
        <w:pStyle w:val="Odlomakpopisa"/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a) teorija koristi</w:t>
      </w:r>
    </w:p>
    <w:p>
      <w:pPr>
        <w:pStyle w:val="Odlomakpopisa"/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b) teorija privilegije</w:t>
      </w:r>
    </w:p>
    <w:p>
      <w:pPr>
        <w:pStyle w:val="Odlomakpopisa"/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c) teorija platežne sposobnosti</w:t>
      </w:r>
    </w:p>
    <w:p>
      <w:pPr>
        <w:pStyle w:val="Odlomakpopisa"/>
        <w:spacing w:before="0" w:after="0"/>
        <w:contextualSpacing/>
        <w:rPr/>
      </w:pPr>
      <w:r>
        <w:rPr>
          <w:rStyle w:val="Applestylespan"/>
          <w:rFonts w:cs="Times New Roman" w:ascii="Times New Roman" w:hAnsi="Times New Roman"/>
          <w:color w:val="262626"/>
          <w:sz w:val="24"/>
          <w:szCs w:val="24"/>
        </w:rPr>
        <w:t>d) teorija izjednačenja</w:t>
      </w:r>
    </w:p>
    <w:p>
      <w:pPr>
        <w:pStyle w:val="Odlomakpopisa"/>
        <w:ind w:left="735" w:hanging="0"/>
        <w:jc w:val="both"/>
        <w:rPr>
          <w:rStyle w:val="Applestylespan"/>
          <w:rFonts w:ascii="Times New Roman" w:hAnsi="Times New Roman" w:cs="Times New Roman"/>
          <w:color w:val="262626"/>
          <w:sz w:val="24"/>
          <w:szCs w:val="24"/>
        </w:rPr>
      </w:pPr>
      <w:r>
        <w:rPr/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Načela financiranja cestovnih prometnica!</w:t>
      </w:r>
    </w:p>
    <w:p>
      <w:pPr>
        <w:pStyle w:val="Odlomakpopisa"/>
        <w:rPr>
          <w:rFonts w:ascii="Times New Roman" w:hAnsi="Times New Roman" w:cs="Times New Roman"/>
          <w:b/>
          <w:b/>
          <w:color w:val="262626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262626"/>
          <w:sz w:val="12"/>
          <w:szCs w:val="12"/>
          <w:u w:val="single"/>
        </w:rPr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1. Načelo da država snosi troškove kao javnog dobra</w:t>
      </w:r>
    </w:p>
    <w:p>
      <w:pPr>
        <w:pStyle w:val="Odlomakpopisa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2. Načelo koristi od cestovnih prometnica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3. Načelo iskorištenja prometnica</w:t>
      </w:r>
    </w:p>
    <w:p>
      <w:pPr>
        <w:pStyle w:val="Odlomakpopisa"/>
        <w:spacing w:before="0" w:after="0"/>
        <w:ind w:left="0" w:hanging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4. Načelo uzročnosti troškova(načelo kauzaliteta)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262626"/>
          <w:sz w:val="10"/>
          <w:szCs w:val="10"/>
          <w:u w:val="single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Tehnički elementi ceste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Kolnik, rubne trake, bankine, traka za spora vozila, oštri zavoji, horizontalna i vertikalna preglednost ceste, prijelazna krivulja, prijelazna rampa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Eksploatacijske značajke cestovne infrastrukture!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1. prometno opterećenje, </w:t>
        <w:br/>
        <w:t xml:space="preserve">2. gustoća prometa, </w:t>
        <w:br/>
        <w:t xml:space="preserve">3. brutotonski ekvivalent zastora kolnika, </w:t>
        <w:br/>
        <w:t xml:space="preserve">4. računska brzina, </w:t>
        <w:br/>
        <w:t xml:space="preserve">5. propusna moć ceste i </w:t>
        <w:br/>
        <w:t>6. prijevozna sposobnost vozila.</w:t>
      </w:r>
    </w:p>
    <w:p>
      <w:pPr>
        <w:pStyle w:val="Odlomakpopisa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Konstruktivni elementi ceste!</w:t>
      </w:r>
    </w:p>
    <w:p>
      <w:pPr>
        <w:pStyle w:val="Odlomakpopisa"/>
        <w:spacing w:before="0" w:after="0"/>
        <w:contextualSpacing/>
        <w:rPr>
          <w:rFonts w:ascii="Times New Roman" w:hAnsi="Times New Roman" w:cs="Times New Roman"/>
          <w:b/>
          <w:b/>
          <w:color w:val="262626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262626"/>
          <w:sz w:val="10"/>
          <w:szCs w:val="10"/>
          <w:u w:val="single"/>
        </w:rPr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uzdužni profil ceste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oprečni profil ceste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ituacijski plan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odloga ceste</w:t>
      </w:r>
    </w:p>
    <w:p>
      <w:pPr>
        <w:pStyle w:val="Odlomakpopisa"/>
        <w:ind w:left="1080" w:hanging="0"/>
        <w:rPr>
          <w:rFonts w:ascii="Times New Roman" w:hAnsi="Times New Roman" w:cs="Times New Roman"/>
          <w:b/>
          <w:b/>
          <w:color w:val="262626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262626"/>
          <w:sz w:val="12"/>
          <w:szCs w:val="12"/>
          <w:u w:val="single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Situacijski plan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 situacijskim planom ceste podrazumijeva se tlocrt ili horizontalnu projekciju ceste. Zahvaljujući situacijskom planu, organizator prijevoza kod određivanja itinerera za specijalna vozila može već unaprijed odrediti cestu za prijevoz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GPS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GPS - mreža satelita koja kontinuirano odašilju kodirane informacije, s pomoću kojih je omogućeno precizno određivanje položaja na Zemlji.</w:t>
      </w:r>
    </w:p>
    <w:p>
      <w:pPr>
        <w:pStyle w:val="Odlomakpopisa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Zakon o nacionalnoj sigurnosti cestovnog prometa – 2006. god.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Nacionalni program sigurnosti cestovnog prometa Republike Hrvatske, temeljni je dokument i platforma za podizanje razine sigurnosti cestovnog prometa u našoj državi na višu, prihvatljiviju razinu od sadašnje. On u svom operativnom dijelu obuhvaća sve subjekte kojima je djelokrug rada na neki način vezan za sigurnost cestovnog prometa. To znači da u njegovom provođenju sudjeluju ministarstva, stručne organizacije, strukovne udruge, udruge građana i svi ostali koji mogu dati doprinos postizanju spomenutog cilja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Strateške aktivnosti nacionalnog programa sigurnosti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•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smanjenje brzina vozila i poštivanje najviših dopuštenih brzin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•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zaštita djece, mladih i najranjivijih sudionika u prometu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•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suzbijanje vožnje pod utjecajem alkohola i opojnih droga u prometu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•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saniranje opasnih mjest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Za svaku aktivnost, policijske su uprave izradile posebne akcijske planove temeljene na provedenim analizama stanja sigurnosti i potreba djelovanja prema određenim grupama, poštujući pri tom posebnosti regije za koju se planovi donose. Navedeni planovi sadržavaju sve elemente preventivnog i represivnog postupanja na području pojedine policijske uprav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Prednosti i nedostaci cestovnog prometa!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Suvremeni cestovni promet ima mnogo prednosti pred ostalim vidovima prometa na kopnu. Iz njegovih osnovnih karakteristika, načina organizacije prijevoza, načina kretanja kopnom i voznih sposobnosti cestovnih motornih vozila s velikim brojem samostalnih jedinica, iz toga vidimo prednosti cestovnog prometa koje možemo svrstat u nekoliko kategorija:</w:t>
        <w:br/>
        <w:t xml:space="preserve">     1. velika prednost je prostorna dostupnos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2. velika prednost je veliki broj jediničnih vozil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Nedostaci:</w:t>
        <w:br/>
        <w:t xml:space="preserve">     1. zagađuje okoliš (ispušni plinovi..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2. buka (jako utječe na čovjek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     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3. stvaraju se gužve ...</w:t>
      </w:r>
    </w:p>
    <w:p>
      <w:pPr>
        <w:pStyle w:val="Odlomakpopisa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Nabrojite cestovne prometne koridore koji prolaze kroz Hrvatsku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-osnovni jadransko-podunavski smjer E-65, TEM I Rijeka - Zagreb - Budapest - Kijev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-pyhrnski i zagorsko-dalmatinski smjer E-59, E-7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-neretvansko-slavonski i panonski smjer E-73, TEM II Ploče - Sarajevo - Osijek - Budapest - Gdans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-moslavački i zapadnobosanski smjer E-661 Split - Banja Luka - Virovitica - Balato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D0D0D"/>
          <w:sz w:val="24"/>
          <w:szCs w:val="24"/>
        </w:rPr>
        <w:t>-</w:t>
      </w:r>
      <w:r>
        <w:rPr>
          <w:rFonts w:cs="Times New Roman" w:ascii="Times New Roman" w:hAnsi="Times New Roman"/>
          <w:bCs/>
          <w:color w:val="0D0D0D"/>
          <w:sz w:val="24"/>
          <w:szCs w:val="24"/>
        </w:rPr>
        <w:t xml:space="preserve">posavski smjer E-70 Milano - München - Ljubljana - Zagreb - Beograd - Bukurešt, Atena i Carigrad (Istanbul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D0D0D"/>
          <w:sz w:val="24"/>
          <w:szCs w:val="24"/>
        </w:rPr>
        <w:t>-jadranski smjer E-65, E-80 Trst - Rijeka - Split - Dubrovnik - Tirana i Atena.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Najznačajniji vanjskotrgovinski partneri!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Najznačajniji vanjskotrgovinski partneri Hrvatske  su I dalje Italija,Njemačka,Austrija te Bosna i Hercegovina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Globalni ciljevi strategije!</w:t>
      </w:r>
    </w:p>
    <w:p>
      <w:pPr>
        <w:pStyle w:val="Odlomakpopisa"/>
        <w:rPr>
          <w:rFonts w:ascii="Times New Roman" w:hAnsi="Times New Roman" w:cs="Times New Roman"/>
          <w:b/>
          <w:b/>
          <w:color w:val="0D0D0D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D0D0D"/>
          <w:sz w:val="12"/>
          <w:szCs w:val="12"/>
          <w:u w:val="single"/>
        </w:rPr>
      </w:r>
    </w:p>
    <w:p>
      <w:pPr>
        <w:pStyle w:val="Odlomakpopisa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cjelovit i ravnomjeran razvitak Republike Hrvatske </w:t>
      </w:r>
    </w:p>
    <w:p>
      <w:pPr>
        <w:pStyle w:val="Odlomakpopisa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ometno objedinjavanje svih dijelova Hrvatske</w:t>
      </w:r>
    </w:p>
    <w:p>
      <w:pPr>
        <w:pStyle w:val="Odlomakpopisa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ometno povezivanje prema svim prostorima Europe I svijeta s uključenjem glavnih koridora u mrežu Paneuropskih prometnih koridora</w:t>
      </w:r>
    </w:p>
    <w:p>
      <w:pPr>
        <w:pStyle w:val="Odlomakpopisa"/>
        <w:numPr>
          <w:ilvl w:val="0"/>
          <w:numId w:val="3"/>
        </w:numPr>
        <w:spacing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razvitak suvremenih transportnih tehnologija</w:t>
      </w:r>
    </w:p>
    <w:p>
      <w:pPr>
        <w:pStyle w:val="Odlomakpopisa"/>
        <w:numPr>
          <w:ilvl w:val="0"/>
          <w:numId w:val="3"/>
        </w:numPr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ovećanje protočnosti i sigurnosti prometa</w:t>
      </w:r>
    </w:p>
    <w:p>
      <w:pPr>
        <w:pStyle w:val="Odlomakpopisa"/>
        <w:numPr>
          <w:ilvl w:val="0"/>
          <w:numId w:val="3"/>
        </w:numPr>
        <w:ind w:left="284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manjenje negativnih utjecaja prometa na okoliš</w:t>
      </w:r>
    </w:p>
    <w:p>
      <w:pPr>
        <w:pStyle w:val="Odlomakpopisa"/>
        <w:ind w:left="284" w:hanging="0"/>
        <w:jc w:val="both"/>
        <w:rPr>
          <w:rFonts w:ascii="Times New Roman" w:hAnsi="Times New Roman" w:cs="Times New Roman"/>
          <w:color w:val="262626"/>
          <w:sz w:val="12"/>
          <w:szCs w:val="12"/>
        </w:rPr>
      </w:pPr>
      <w:r>
        <w:rPr>
          <w:rFonts w:cs="Times New Roman" w:ascii="Times New Roman" w:hAnsi="Times New Roman"/>
          <w:color w:val="262626"/>
          <w:sz w:val="12"/>
          <w:szCs w:val="12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Cestovni promet kao najbrži i najjeftiniji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Njegove prednosti kao najbrži prijevoz su da uvijek dostavljaju na točno odredište. On je JEDAN od najjeftinijih prijevoza. Postoje i znatno jeftiniji poput željezničkoga ali nije učinkovit zbog točno određenih vremenskih dolazaka i polazaka vlakova (ograničenost u vremenu), te potrebno je osigurati i dodatan prijevoz do konačnog odredišta jer vlakom možemo samo do kolodvora i tako najčešće i takva teorija pada u vodi te cestovni promet ostaje najbrži i najjeftiniji promet...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Djelovanje opasnih tvari na čovjeka i okoliš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•</w:t>
      </w:r>
      <w:r>
        <w:rPr>
          <w:rFonts w:eastAsia="Times New Roman" w:cs="Times New Roman" w:ascii="Times New Roman" w:hAnsi="Times New Roman"/>
          <w:color w:val="2626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IZRAVNO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- tvari (npr. plinovi) koje se kemijski vežu na živi organizam ili nekim drugim fizikalno-biokemijskim djelovanjem izazivaju znatne funkcionalne promjene na materijalu na koji djeluju. Kao i toksične tvari koji djeluju na organizam u onom trenutku kada dođe do izravnog dodira udisanjem, oralno (npr. hranom) i resporcijom kroz kožu.</w:t>
        <w:br/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• NEIZRAVNO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- mnoge tvari što se nalaze u prometu, u određenim uvjetima, reagiraju s kisikom iz zraka (goriva kao zapaljive tekućine, plinovi i čvrste tvari, oksidansi, sredstva za paljenje, korozivne tvari) ili se kemijski raspadaju brzo (eksplozivi, predmeti punjeni eksplozivom), odnosno reagiraju s tvarima s kojima dođu u neposredan dodir, npr. s vodom ili nekim drugim tvarima. Posredna djelovanja opasnih tvari očituju se najčešće kao požari, posljedice eksplozija, te posljedice od zračenja radioaktivnih tvari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Utjecaj cestovnog prometa na okoliš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Osim 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pozitivnog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društveno-ekonomskog utjecaja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promet isto tako ima i svoju negativnu dimenziju. Tu posebice treba izdvojiti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 xml:space="preserve">onečišćenje okoliša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(zraka i vode)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zbog velike emisije štetnih plinova, stvaranje buke i vibracija, zauzimanje prostora i površina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, ali i </w:t>
      </w:r>
      <w:r>
        <w:rPr>
          <w:rFonts w:cs="Times New Roman" w:ascii="Times New Roman" w:hAnsi="Times New Roman"/>
          <w:i/>
          <w:color w:val="262626"/>
          <w:sz w:val="24"/>
          <w:szCs w:val="24"/>
          <w:u w:val="single"/>
        </w:rPr>
        <w:t>izvanrednih događaja (prometne nezgode)</w:t>
      </w:r>
      <w:r>
        <w:rPr>
          <w:rFonts w:cs="Times New Roman" w:ascii="Times New Roman" w:hAnsi="Times New Roman"/>
          <w:color w:val="262626"/>
          <w:sz w:val="24"/>
          <w:szCs w:val="24"/>
        </w:rPr>
        <w:t>. Najveća prijetnja je konstantni porast emisije tzv. stakleničkih plinova koji direktno ili indirektno utječu na globalno zatopljenje, promjenu klime, a time i na ljudsko zdravlje za čiji udio cestovni promet sudjeluje emitirajući 25% ugljikovog (IV) oksida. Izgaranje fosilnih goriva proizvodi štetne tvari koje se mogu prenijeti na velike udaljenosti i naštetiti ljudskom zdravlju (probleme dišnih organa i razne bolesti), biljkama, životinjama i ekosustavima. I drugi utjecaji, uključujući buku i zauzimanje površina, uvelike pridonose poremećajima u ekosustavu. Od svih izvora komunalne buke u gradovima najveći postotak (80%) otpada na prometnu buku što negativno utječe na tjelesno i mentalno zdravlje ljudi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Podjela cesta prema zakonu o javnim cestama</w:t>
      </w:r>
    </w:p>
    <w:p>
      <w:pPr>
        <w:pStyle w:val="Odlomakpopisa"/>
        <w:spacing w:before="24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color w:val="262626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262626"/>
          <w:sz w:val="10"/>
          <w:szCs w:val="10"/>
          <w:u w:val="single"/>
        </w:rPr>
      </w:r>
    </w:p>
    <w:p>
      <w:pPr>
        <w:pStyle w:val="Odlomakpopisa"/>
        <w:numPr>
          <w:ilvl w:val="0"/>
          <w:numId w:val="4"/>
        </w:numPr>
        <w:spacing w:before="24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autoceste </w:t>
      </w:r>
    </w:p>
    <w:p>
      <w:pPr>
        <w:pStyle w:val="Odlomakpopisa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državne ceste</w:t>
      </w:r>
    </w:p>
    <w:p>
      <w:pPr>
        <w:pStyle w:val="Odlomakpopisa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županijske ceste</w:t>
      </w:r>
    </w:p>
    <w:p>
      <w:pPr>
        <w:pStyle w:val="Odlomakpopisa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lokalne ceste</w:t>
      </w:r>
    </w:p>
    <w:p>
      <w:pPr>
        <w:pStyle w:val="Odlomakpopisa"/>
        <w:ind w:left="426" w:hanging="0"/>
        <w:jc w:val="both"/>
        <w:rPr>
          <w:rFonts w:ascii="Times New Roman" w:hAnsi="Times New Roman" w:cs="Times New Roman"/>
          <w:color w:val="262626"/>
          <w:sz w:val="12"/>
          <w:szCs w:val="12"/>
        </w:rPr>
      </w:pPr>
      <w:r>
        <w:rPr>
          <w:rFonts w:cs="Times New Roman" w:ascii="Times New Roman" w:hAnsi="Times New Roman"/>
          <w:color w:val="262626"/>
          <w:sz w:val="12"/>
          <w:szCs w:val="12"/>
        </w:rPr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Specifični jedinstveni oblici prometa!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U nekim gradovima postoje i specifični i jedinstveni oblici prometa koji se inače u ostalim naseljima i prostoru ne javljaju (npr. podzemne željeznice, tramvaj, žičara i uspinjača).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Podjela gradskog prometa!</w:t>
      </w:r>
    </w:p>
    <w:p>
      <w:pPr>
        <w:pStyle w:val="Odlomakpopisa"/>
        <w:spacing w:before="240" w:after="200"/>
        <w:contextualSpacing/>
        <w:rPr>
          <w:rFonts w:ascii="Times New Roman" w:hAnsi="Times New Roman" w:cs="Times New Roman"/>
          <w:b/>
          <w:b/>
          <w:color w:val="262626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262626"/>
          <w:sz w:val="12"/>
          <w:szCs w:val="12"/>
          <w:u w:val="single"/>
        </w:rPr>
      </w:r>
    </w:p>
    <w:p>
      <w:pPr>
        <w:pStyle w:val="Odlomakpopisa"/>
        <w:numPr>
          <w:ilvl w:val="0"/>
          <w:numId w:val="7"/>
        </w:numPr>
        <w:spacing w:before="240" w:after="0"/>
        <w:ind w:left="426" w:hanging="360"/>
        <w:contextualSpacing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JAVNI - obuhvaća prijevoz putnika javnim gradskim prijevoznim sredstvima (npr. tramvaj, prigradska željeznica,....)</w:t>
      </w:r>
    </w:p>
    <w:p>
      <w:pPr>
        <w:pStyle w:val="Odlomakpopisa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INDIVIDUALNI - prijevoz osobnim vozilima, motociklima, biciklima,... Ovaj promet karakterizira velika potreba za prometnim površinama, a mala propusna moć.</w:t>
      </w:r>
    </w:p>
    <w:p>
      <w:pPr>
        <w:pStyle w:val="Odlomakpopisa"/>
        <w:ind w:left="426" w:hanging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Odlomakpopisa"/>
        <w:ind w:left="426" w:hanging="0"/>
        <w:jc w:val="both"/>
        <w:rPr>
          <w:rFonts w:ascii="Times New Roman" w:hAnsi="Times New Roman" w:cs="Times New Roman"/>
          <w:b/>
          <w:b/>
          <w:color w:val="262626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262626"/>
          <w:sz w:val="12"/>
          <w:szCs w:val="12"/>
          <w:u w:val="single"/>
        </w:rPr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Podjela prema funkcionalnom karakteru prometa!</w:t>
      </w:r>
    </w:p>
    <w:p>
      <w:pPr>
        <w:pStyle w:val="Normal"/>
        <w:spacing w:before="240" w:after="0"/>
        <w:jc w:val="both"/>
        <w:rPr>
          <w:rFonts w:ascii="Times New Roman" w:hAnsi="Times New Roman" w:eastAsia="Times New Roman" w:cs="Times New Roman"/>
          <w:color w:val="262626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>Prema funkcionalnom karakteru, ceste, ulice i prometne površine u gradovima mogu se podijeliti u ove vrsti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hr-HR"/>
        </w:rPr>
        <w:t xml:space="preserve">- brze ceste, </w:t>
        <w:br/>
        <w:t xml:space="preserve">- gradske ceste, </w:t>
        <w:br/>
        <w:t xml:space="preserve">- magistralne ulice, </w:t>
        <w:br/>
        <w:t xml:space="preserve">- zbirne ulice, </w:t>
        <w:br/>
        <w:t>- stambene ceste i</w:t>
        <w:br/>
        <w:t>- ostale prometne površine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Javni gradski promet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Javni gradski promet u Zagrebu čini mreža tramvajskih i autobusnih linija, prigradskih vlakova te taksi vozila. Glavninu javnog gradskog prometa u Zagrebu obavlja Zagrebački električni tramvaj (ZET).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ZET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ZET je organizacija za prijevoz putnika na području Grada Zagreba i dijela Zagrebačke županije autobusima, tramvajima i uspinjačom. Utemeljen 1891. godine kao Društvo konjski tramvaj, preteča zagrebačkog tramvaja. Od 1.srpnja 2006. god. Zagrebački električni tramvaj postaje podružnica Zagrebačkog holdinga. 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Što je kružni tok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Kružni tok je raskrižje u kojoj se promet odvija kružno u smjeru suprotnom od kretanja kazaljke na satu. Kružni tok je označen vertikalnom prometnom signalizacijom odnosno prometnim znakom izričite naredbe-znakom obveze: „kružni tok“, a može imati jednu li više prometnih traka. 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Koje su prednosti kružnog toga?</w:t>
      </w:r>
    </w:p>
    <w:p>
      <w:pPr>
        <w:pStyle w:val="Odlomakpopisa"/>
        <w:spacing w:before="240" w:after="200"/>
        <w:contextualSpacing/>
        <w:rPr>
          <w:rFonts w:ascii="Times New Roman" w:hAnsi="Times New Roman" w:cs="Times New Roman"/>
          <w:b/>
          <w:b/>
          <w:color w:val="262626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262626"/>
          <w:sz w:val="10"/>
          <w:szCs w:val="10"/>
          <w:u w:val="single"/>
        </w:rPr>
      </w:r>
    </w:p>
    <w:p>
      <w:pPr>
        <w:pStyle w:val="Odlomakpopisa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Smanjenje broja presijecanja prometnih tokova </w:t>
      </w:r>
    </w:p>
    <w:p>
      <w:pPr>
        <w:pStyle w:val="Odlomakpopisa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Smanjenje rizika od sudara </w:t>
      </w:r>
    </w:p>
    <w:p>
      <w:pPr>
        <w:pStyle w:val="Odlomakpopisa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Povećana je protočnost </w:t>
      </w:r>
    </w:p>
    <w:p>
      <w:pPr>
        <w:pStyle w:val="Odlomakpopisa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Izbjegavaju se opasna skretanja ulijevo</w:t>
      </w:r>
    </w:p>
    <w:p>
      <w:pPr>
        <w:pStyle w:val="Odlomakpopisa"/>
        <w:numPr>
          <w:ilvl w:val="0"/>
          <w:numId w:val="2"/>
        </w:numPr>
        <w:spacing w:before="0" w:after="0"/>
        <w:ind w:left="142" w:hanging="142"/>
        <w:contextualSpacing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manjena je brzina približavanja raskrižju s kružnim tokom prometa</w:t>
      </w:r>
    </w:p>
    <w:p>
      <w:pPr>
        <w:pStyle w:val="Odlomakpopisa"/>
        <w:numPr>
          <w:ilvl w:val="0"/>
          <w:numId w:val="2"/>
        </w:numPr>
        <w:ind w:left="142" w:hanging="142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ovećana  sigurnost prometa</w:t>
      </w:r>
    </w:p>
    <w:p>
      <w:pPr>
        <w:pStyle w:val="Normal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Koja pravila vožnje vrijede u kružnom toku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a) Na vrijeme uočite znakove za uvođenje prometa ispred kružnog tok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b) Planirajte svoju vožnju i donesite odluku o kretanju k vašem odredištu (na kojem dijelu kružnom toka ćete se isključit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c) Izaberite odgovarajuću prometnu traku, a po potrebi prestrojite se na vrijem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d) Prilagoditi brzinu kretanja, te ustupiti prednost prolaska vozilima koja se kreću kružnim tokom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U kojem mjestu se javlja prva željeznica u Hrvatskoj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va željeznička pruga se pojavljuje u Kotoribi.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Daljnji razvoj željezničkih pruga u RH!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2. pruga: Zidani Most-Zagreb-Sisak 1862.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3. pruga: Zagreb-Budimpešta 1870. 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Koje su prednosti i nedostatci željezničkog prometa?</w:t>
      </w:r>
    </w:p>
    <w:p>
      <w:pPr>
        <w:pStyle w:val="Normal"/>
        <w:spacing w:before="240" w:after="20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Prednosti:</w:t>
      </w:r>
    </w:p>
    <w:p>
      <w:pPr>
        <w:pStyle w:val="Odlomakpopisa"/>
        <w:numPr>
          <w:ilvl w:val="0"/>
          <w:numId w:val="5"/>
        </w:numPr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Željeznički je prijevoz tradicionalno jedan od najpopularnijih vrsta i prijevoza</w:t>
      </w:r>
    </w:p>
    <w:p>
      <w:pPr>
        <w:pStyle w:val="Odlomakpopisa"/>
        <w:numPr>
          <w:ilvl w:val="0"/>
          <w:numId w:val="5"/>
        </w:numPr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igurnost i izvrsna povezanost velika su prednosti takvog načina putovanja</w:t>
      </w:r>
    </w:p>
    <w:p>
      <w:pPr>
        <w:pStyle w:val="Odlomakpopisa"/>
        <w:numPr>
          <w:ilvl w:val="0"/>
          <w:numId w:val="5"/>
        </w:numPr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Vlak se može iskoristiti za prijevoz veće količine tereta od cestovnih vozila i time postiže veću energetsku učinkovitost </w:t>
      </w:r>
    </w:p>
    <w:p>
      <w:pPr>
        <w:pStyle w:val="Odlomakpopisa"/>
        <w:numPr>
          <w:ilvl w:val="0"/>
          <w:numId w:val="5"/>
        </w:numPr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Manje šteti okolišu i samim time je ovaj način prijevoza ekonomičniji</w:t>
      </w:r>
    </w:p>
    <w:p>
      <w:pPr>
        <w:pStyle w:val="Normal"/>
        <w:spacing w:before="240" w:after="20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Nedostatci: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U odnosu na cestovno vozilo je to jer vlakovi ne mogu voziti tamo gdje nije položena željeznička pruga, ne možemo doći točno pred kuću, stan ili slično. Vlakom stižemo na kolodvor i zatim moramo naći odgovarajući način kako bi stigli na određeno mjesto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Podjela lokomotiva prema vrsti energije?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ema vrsti energije koja ih pokreće lokomotive mogu biti:</w:t>
        <w:br/>
        <w:t>- parne,</w:t>
        <w:br/>
        <w:t>- dizelske i</w:t>
        <w:br/>
        <w:t>- električne.</w:t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Glavni dijelovi pruge?</w:t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Željezničku prugu čine:</w:t>
      </w:r>
    </w:p>
    <w:p>
      <w:pPr>
        <w:pStyle w:val="Odlomakpopisa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pružne građevine,</w:t>
        <w:br/>
        <w:t>- gornji ustroj pruge,</w:t>
        <w:br/>
        <w:t>- signalno-sigurnosni uređaji,</w:t>
        <w:br/>
        <w:t>- telekomunikacijski uređaji,</w:t>
        <w:br/>
        <w:t>- elektroenergetski uređaji,</w:t>
        <w:br/>
        <w:t>- ostala postrojenja i uređaji,</w:t>
        <w:br/>
        <w:t>- zemljište pružnog pojasa,</w:t>
        <w:br/>
        <w:t>- zračni prostor iznad gornjeg ruba tračnice (12 m iznad gornjeg ruba tračnice, odnosno 14 m kod dalekovoda napona više od 220 kV).</w:t>
      </w:r>
    </w:p>
    <w:p>
      <w:pPr>
        <w:pStyle w:val="Odlomakpopisa"/>
        <w:rPr>
          <w:rFonts w:ascii="Times New Roman" w:hAnsi="Times New Roman" w:cs="Times New Roman"/>
          <w:b/>
          <w:b/>
          <w:color w:val="262626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262626"/>
          <w:sz w:val="12"/>
          <w:szCs w:val="12"/>
          <w:u w:val="single"/>
        </w:rPr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Što su lokomotivski depoi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Lokomotivski depoi su organizacijske jedinice koje brinu o ispravnosti lokomotiva popravljaju, namiruju i pripremaju. Granica između depoa i kolodvora određena je tzv. graničnikom.</w:t>
      </w:r>
    </w:p>
    <w:p>
      <w:pPr>
        <w:pStyle w:val="Odlomakpopisa"/>
        <w:numPr>
          <w:ilvl w:val="0"/>
          <w:numId w:val="8"/>
        </w:numPr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Što su skretnice?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kretnice su konstrukcije željezničkoga gornjeg ustroja koje omogućuju nesmetan prijelaz željezničkih vozila i cijelih vlakova s jednoga kolosijeka na drugi.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Vrste željeznica!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- podzemne</w:t>
        <w:br/>
        <w:t>- uskotračne</w:t>
        <w:br/>
        <w:t>- suvremene</w:t>
        <w:br/>
        <w:t>- gradske</w:t>
        <w:br/>
        <w:t>- nadzemne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Slavonsko podravska željeznica!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oznatije kao Gutmanova željeznica. Bila je namjenjena za prijevoz drva. 1960-ih god. ukinuta je.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3 paneuropska koridora u RH!</w:t>
      </w:r>
    </w:p>
    <w:p>
      <w:pPr>
        <w:pStyle w:val="Normal"/>
        <w:spacing w:before="240" w:after="20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Hrvatske željeznice imaju u svom sastavu također tri paneuropska koridora: ogranak Koridora X, i kodridor V, ogranke b i c.</w:t>
        <w:br/>
        <w:t>• Koridor X - Savski Marof-Tovarnik</w:t>
        <w:br/>
        <w:t>• Koridor Vb - Botovo-Rijeka</w:t>
        <w:br/>
        <w:t>• Koridor Vc - Beli Manastir-Slavonski Šamac i južni krak Metković-Ploče</w:t>
      </w:r>
    </w:p>
    <w:p>
      <w:pPr>
        <w:pStyle w:val="Normal"/>
        <w:spacing w:before="240" w:after="20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Koridor X!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Koridor X je najvažnija pruga u cijeloj Hrvatskoj. Kao glavni i najprometniji hrvatski željeznički magistralni pravac, elektrificiran je i pripremljen za maksimalnu brzinu od 160 km/h (teoretski i do 200 km/h, kada bi se signalizacija prilagodila ovakvim brzinama). Također, veći dio je dvokolosiječna pruga, tehnički osposobljena za dvostrani dvosmjerni promet. Ovaj koridor povezuje Republike Sloveniju i Srbiju Teretni promet je vrlo intenzivan, a putnički je umjeren, ali poprilično gust. Najvažnija čvorišta su ovdje Zagreb i Vinkovci.</w:t>
      </w:r>
    </w:p>
    <w:p>
      <w:pPr>
        <w:pStyle w:val="Odlomakpopisa"/>
        <w:numPr>
          <w:ilvl w:val="0"/>
          <w:numId w:val="8"/>
        </w:numPr>
        <w:spacing w:before="240" w:after="200"/>
        <w:contextualSpacing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Automatizacija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Automatizacija je proces kojim se nešto pravi automatski, a također i stanje koje je rezultat tog procesa. Automatizacija podrazumijeva sve mjere i procese kojima se smanjuje udio ljudskog rada u modernoj proizvodnji, pružanju usluga i prometu. Ona u najširem smislu predstavlja novu epohu u razvoju proizvodnih snaga, pronalaženjem sustava koji u sve većoj mjeri zamjenjuju čovjeka, ne samo kao izvor snage, već i u funkcijama opažanja, pamćenja i odlučivanja.</w:t>
      </w:r>
    </w:p>
    <w:p>
      <w:pPr>
        <w:pStyle w:val="Odlomakpopisa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u w:val="single"/>
        </w:rPr>
        <w:t>Nagibni vlakovi u RH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Za željeznički vozni red 2010/2011. nema dovoljno motornih vlakova. Od ukupno 95 vlakova (21 električni, 66 dizelskih i osam nagibnih), čak 32 su izvan funkcije, od kojih neki čekaju na popravak dulje od dvije godine!</w:t>
      </w:r>
    </w:p>
    <w:p>
      <w:pPr>
        <w:pStyle w:val="Normal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Jedan od nagibnih vlakova koji su 'trajno imobilizirani' oštećen je u sudaru s kamionom u Kosovu i stoji od 24. studenog 2006, drugi čeka rezervne dijelove više od dvije godine, a nije u upotrebi ni vlak koji je sudjelovao u nesreći u Rudinama u srpnju prošle godine.</w:t>
        <w:br/>
        <w:t>26.07.2004. pušten prvi nagibni vl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Nagibni vlakovi u RH prometuju na relaciji:</w:t>
      </w:r>
    </w:p>
    <w:p>
      <w:pPr>
        <w:pStyle w:val="Odlomakpopisa"/>
        <w:numPr>
          <w:ilvl w:val="0"/>
          <w:numId w:val="6"/>
        </w:numPr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Nagibni vlak Zagreb-Split</w:t>
      </w:r>
    </w:p>
    <w:p>
      <w:pPr>
        <w:pStyle w:val="Odlomakpopisa"/>
        <w:numPr>
          <w:ilvl w:val="0"/>
          <w:numId w:val="6"/>
        </w:numPr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Nagibni vlak Zagreb-Osijek</w:t>
      </w:r>
    </w:p>
    <w:p>
      <w:pPr>
        <w:pStyle w:val="Normal"/>
        <w:spacing w:before="0" w:after="20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11:00Z</dcterms:created>
  <dc:creator>Korisnik</dc:creator>
  <dc:description/>
  <cp:keywords/>
  <dc:language>en-US</dc:language>
  <cp:lastModifiedBy>Bruno</cp:lastModifiedBy>
  <dcterms:modified xsi:type="dcterms:W3CDTF">2010-11-29T14:52:00Z</dcterms:modified>
  <cp:revision>7</cp:revision>
  <dc:subject/>
  <dc:title/>
</cp:coreProperties>
</file>