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Calibri" w:hAnsi="Calibri" w:cs="Calibri"/>
          <w:sz w:val="22"/>
          <w:szCs w:val="22"/>
        </w:rPr>
      </w:pPr>
      <w:r>
        <w:rPr>
          <w:rFonts w:cs="Calibri" w:ascii="Calibri" w:hAnsi="Calibri"/>
          <w:sz w:val="22"/>
          <w:szCs w:val="22"/>
        </w:rPr>
        <w:t>SEMIOTIKA _SEMIOLOGIJA</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pPr>
      <w:r>
        <w:rPr>
          <w:rFonts w:cs="Calibri" w:ascii="Calibri" w:hAnsi="Calibri"/>
          <w:sz w:val="22"/>
          <w:szCs w:val="22"/>
        </w:rPr>
        <w:tab/>
        <w:t>U dosada razmotrenim teorijama naglasak se radio na analizi komunikacije kao procesa. Predpostavljalo se da je ona neki akt predaje poruke od odašitelja do primatelja. Sada slijede pristupi koji se pridržavaju drugačijih načela. U njima je pažnja istraživača koncentrirana na komunikaciji kao pojavi, povezanoj s stvaranjem značenja. Ako su modeli komunikacije kao procesa pravocrtni i predpostavljaju postojanje nekoliko etapa predaje poruka, slijedeći pristupi proučavanja komunikacije su strukturni. Tj. u njima se glavni akcent stavlja na tome, kako je organizirana poruka, kakvi su njeni elementi te znakovi i simboli koji se pri tome koriste.</w:t>
      </w:r>
    </w:p>
    <w:p>
      <w:pPr>
        <w:pStyle w:val="TextBody"/>
        <w:spacing w:lineRule="auto" w:line="276"/>
        <w:rPr>
          <w:rFonts w:ascii="Calibri" w:hAnsi="Calibri" w:cs="Calibri"/>
          <w:sz w:val="22"/>
          <w:szCs w:val="22"/>
        </w:rPr>
      </w:pPr>
      <w:r>
        <w:rPr>
          <w:rFonts w:cs="Calibri" w:ascii="Calibri" w:hAnsi="Calibri"/>
          <w:sz w:val="22"/>
          <w:szCs w:val="22"/>
        </w:rPr>
        <w:tab/>
        <w:t>Važna razlika ovih modela od pravocrtnih modela procesa komunikacije je drugačiji i kvalitetniji status pojma poruka. Osnovni objekt analize ovdje je poruka. Također je drugačiji i status pojma primatelj. Primajuća strana – čitatelja, slušatelj, gledatelj – ima aktivniju ulogu. Stavlja se poseban akcent na aktivnost primatelja, neophodnost vođenja računa o njegovim stavovima, vrijednostima, emocijama.</w:t>
      </w:r>
    </w:p>
    <w:p>
      <w:pPr>
        <w:pStyle w:val="TextBody"/>
        <w:spacing w:lineRule="auto" w:line="276"/>
        <w:rPr>
          <w:rFonts w:ascii="Calibri" w:hAnsi="Calibri" w:cs="Calibri"/>
          <w:sz w:val="22"/>
          <w:szCs w:val="22"/>
        </w:rPr>
      </w:pPr>
      <w:r>
        <w:rPr>
          <w:rFonts w:cs="Calibri" w:ascii="Calibri" w:hAnsi="Calibri"/>
          <w:sz w:val="22"/>
          <w:szCs w:val="22"/>
        </w:rPr>
        <w:tab/>
        <w:t xml:space="preserve">Proučavanje znakova ili toga kako oni “rade” predmet je semiotike ili semiologije. Semiologija je teorija koja proučava  svojstva znakova i sistema znakova, kao i zakone koji njima upravljaju. U centru pažnje semiologije nalazi se nekoliko predmetnih sfera: znakovi, kao nositelji značenja, kodovi ili sistemi u koje su znakovi organizirani; kultura, u granicama koje znakovi i kodovi djeluju. </w:t>
      </w:r>
    </w:p>
    <w:p>
      <w:pPr>
        <w:pStyle w:val="TextBody"/>
        <w:spacing w:lineRule="auto" w:line="276"/>
        <w:rPr/>
      </w:pPr>
      <w:r>
        <w:rPr>
          <w:rFonts w:cs="Calibri" w:ascii="Calibri" w:hAnsi="Calibri"/>
          <w:sz w:val="22"/>
          <w:szCs w:val="22"/>
        </w:rPr>
        <w:tab/>
        <w:t xml:space="preserve">Osnivačem suvremene semiologije smatra se švicarski lingvist </w:t>
      </w:r>
      <w:r>
        <w:rPr>
          <w:rFonts w:cs="Calibri" w:ascii="Calibri" w:hAnsi="Calibri"/>
          <w:b/>
          <w:i/>
          <w:sz w:val="22"/>
          <w:szCs w:val="22"/>
          <w:u w:val="single"/>
        </w:rPr>
        <w:t>Ferdinand de Sossur</w:t>
      </w:r>
      <w:r>
        <w:rPr>
          <w:rFonts w:cs="Calibri" w:ascii="Calibri" w:hAnsi="Calibri"/>
          <w:sz w:val="22"/>
          <w:szCs w:val="22"/>
        </w:rPr>
        <w:t xml:space="preserve"> (1857-1913), a druga ključna figura je američki filozof </w:t>
      </w:r>
      <w:r>
        <w:rPr>
          <w:rFonts w:cs="Calibri" w:ascii="Calibri" w:hAnsi="Calibri"/>
          <w:b/>
          <w:i/>
          <w:sz w:val="22"/>
          <w:szCs w:val="22"/>
          <w:u w:val="single"/>
        </w:rPr>
        <w:t>Charles S. Pears</w:t>
      </w:r>
      <w:r>
        <w:rPr>
          <w:rFonts w:cs="Calibri" w:ascii="Calibri" w:hAnsi="Calibri"/>
          <w:sz w:val="22"/>
          <w:szCs w:val="22"/>
        </w:rPr>
        <w:t xml:space="preserve"> (1939-1914).</w:t>
      </w:r>
    </w:p>
    <w:p>
      <w:pPr>
        <w:pStyle w:val="TextBody"/>
        <w:spacing w:lineRule="auto" w:line="276"/>
        <w:rPr/>
      </w:pPr>
      <w:r>
        <w:rPr>
          <w:rFonts w:cs="Calibri" w:ascii="Calibri" w:hAnsi="Calibri"/>
          <w:sz w:val="22"/>
          <w:szCs w:val="22"/>
        </w:rPr>
        <w:tab/>
        <w:t xml:space="preserve">Glavni rad </w:t>
      </w:r>
      <w:r>
        <w:rPr>
          <w:rFonts w:cs="Calibri" w:ascii="Calibri" w:hAnsi="Calibri"/>
          <w:b/>
          <w:sz w:val="22"/>
          <w:szCs w:val="22"/>
        </w:rPr>
        <w:t>Sossura “Tečaj opće lingvistike</w:t>
      </w:r>
      <w:r>
        <w:rPr>
          <w:rFonts w:cs="Calibri" w:ascii="Calibri" w:hAnsi="Calibri"/>
          <w:sz w:val="22"/>
          <w:szCs w:val="22"/>
        </w:rPr>
        <w:t xml:space="preserve">” objavljen je posmrtno 1915. U njemu se navodi niz koncepcija vezanih uz analizu jezika. Osnovna se teza autora sastojala u tome da se lingvističke metode i koncepcije koriste ne samo za analizu jezika, već i drugih fenomena, prvenstveno tekstova kao takvih. </w:t>
      </w:r>
    </w:p>
    <w:p>
      <w:pPr>
        <w:pStyle w:val="TextBody"/>
        <w:spacing w:lineRule="auto" w:line="276"/>
        <w:rPr>
          <w:rFonts w:ascii="Calibri" w:hAnsi="Calibri" w:cs="Calibri"/>
          <w:sz w:val="22"/>
          <w:szCs w:val="22"/>
        </w:rPr>
      </w:pPr>
      <w:r>
        <w:rPr>
          <w:rFonts w:cs="Calibri" w:ascii="Calibri" w:hAnsi="Calibri"/>
          <w:sz w:val="22"/>
          <w:szCs w:val="22"/>
        </w:rPr>
        <w:tab/>
        <w:t xml:space="preserve">Po mišljenju švicarskog lingvista funkcije jezika uopće se ne sastoje u imenovanju ranije organizirane i jasne realnosti. Jezik služi organizaciji, konstruiranju realnosti i istovremeno osigurava pristup k njoj. </w:t>
      </w:r>
    </w:p>
    <w:p>
      <w:pPr>
        <w:pStyle w:val="TextBody"/>
        <w:spacing w:lineRule="auto" w:line="276"/>
        <w:ind w:firstLine="720"/>
        <w:rPr>
          <w:rFonts w:ascii="Calibri" w:hAnsi="Calibri" w:cs="Calibri"/>
          <w:sz w:val="22"/>
          <w:szCs w:val="22"/>
        </w:rPr>
      </w:pPr>
      <w:r>
        <w:rPr>
          <w:rFonts w:cs="Calibri" w:ascii="Calibri" w:hAnsi="Calibri"/>
          <w:sz w:val="22"/>
          <w:szCs w:val="22"/>
        </w:rPr>
        <w:t>Ideja korištenja lingvističkih pristupa analizi drugih sfera realnosti osniva se na slijedećim tezama. Kao prvo, socijalne i kulturne pojave predstavljaju ne samo materijalne objekte ili događaje. Bit je posljednjih neraskidivo povezana s značenjem, a znači i sa znakom. Kao drugo, ti objekti nisu neka “stvar za sebe”, a određuju se kroz sistem ili mrežu odnosa s drugima.</w:t>
      </w:r>
    </w:p>
    <w:p>
      <w:pPr>
        <w:pStyle w:val="TextBody"/>
        <w:spacing w:lineRule="auto" w:line="276"/>
        <w:ind w:firstLine="720"/>
        <w:rPr>
          <w:rFonts w:ascii="Calibri" w:hAnsi="Calibri" w:cs="Calibri"/>
          <w:sz w:val="22"/>
          <w:szCs w:val="22"/>
        </w:rPr>
      </w:pPr>
      <w:r>
        <w:rPr>
          <w:rFonts w:cs="Calibri" w:ascii="Calibri" w:hAnsi="Calibri"/>
          <w:sz w:val="22"/>
          <w:szCs w:val="22"/>
        </w:rPr>
        <w:t>Znak je najmanji elemenat komunikacije unutar jezičnog sistema. To može biti riječ, fotografija, slovo, zvuk, lik na ekranu, gesta, element odjeće, itd. Tekst, pod kojim ćemo mi shvaćati tiskani tekst, audio i  video materijal, može se razmatrati kao ukupnost znakova. Dakle, značenje teksta stvaraju znakovi i sistem odnosa koji ih povezuju. Obično taj sistem nije očevidan i može biti samo “izveden ili izvučen” neposredno iz analize teksta.</w:t>
      </w:r>
    </w:p>
    <w:p>
      <w:pPr>
        <w:pStyle w:val="TextBody"/>
        <w:spacing w:lineRule="auto" w:line="276"/>
        <w:ind w:firstLine="720"/>
        <w:rPr>
          <w:rFonts w:ascii="Calibri" w:hAnsi="Calibri" w:cs="Calibri"/>
          <w:sz w:val="22"/>
          <w:szCs w:val="22"/>
        </w:rPr>
      </w:pPr>
      <w:r>
        <w:rPr>
          <w:rFonts w:cs="Calibri" w:ascii="Calibri" w:hAnsi="Calibri"/>
          <w:sz w:val="22"/>
          <w:szCs w:val="22"/>
        </w:rPr>
        <w:t>Važno je i shvaćanje bita znaka, kako ga je vidio Sossur. Znak je fizički objekt s određenim značenjem i ima dvije komponente ili karakteristike. Prva se određuje kao označeno, a druga kao označavajuće. Po mišljenju autora jezik se može usporediti s listom papira. Misao je jedna strana lista, a zvučni oblik – druga. Pri tome je, kao što se nožicama ne može izrazati jedna strana lista da se ne ošteti druga, u jeziku nemoguće odvojiti zvučnu stranu od sadržajne, misao odjeliti od zvučnosti.</w:t>
      </w:r>
    </w:p>
    <w:p>
      <w:pPr>
        <w:pStyle w:val="TextBody"/>
        <w:spacing w:lineRule="auto" w:line="276"/>
        <w:ind w:firstLine="720"/>
        <w:rPr>
          <w:rFonts w:ascii="Calibri" w:hAnsi="Calibri" w:cs="Calibri"/>
          <w:sz w:val="22"/>
          <w:szCs w:val="22"/>
        </w:rPr>
      </w:pPr>
      <w:r>
        <w:rPr>
          <w:rFonts w:cs="Calibri" w:ascii="Calibri" w:hAnsi="Calibri"/>
          <w:sz w:val="22"/>
          <w:szCs w:val="22"/>
        </w:rPr>
        <w:t xml:space="preserve">I tako, označeno se odnosi na neku mentalnu koncepciju, s pomoću koje znak nešto označava i shvaća se predstavnicima ove ili one kulture. Označavajuće predstavlja neki materijalni nosač, na primjer, akustični ili video lik. </w:t>
      </w:r>
    </w:p>
    <w:p>
      <w:pPr>
        <w:pStyle w:val="TextBody"/>
        <w:spacing w:lineRule="auto" w:line="276"/>
        <w:ind w:firstLine="720"/>
        <w:rPr/>
      </w:pPr>
      <w:r>
        <w:rPr>
          <w:rFonts w:cs="Calibri" w:ascii="Calibri" w:hAnsi="Calibri"/>
          <w:sz w:val="22"/>
          <w:szCs w:val="22"/>
        </w:rPr>
        <w:t>Znak po Sossuru predstavlja ne samog sebe, već nešto drugo - vezu među dvjema stvarima. Tj. značenje konkretnog znaka nije dano u njemu samom. Značenje se determinira ne “sadržajem” kao takvim, već odnosima u sistemu. Važno je da se određenje ostvaruje posredstvom negativnog odnosa s drugim elementima sistema znakova. Tako će “bogati” imati svoje značenje samo pri postojanju “siromašnog”, a “radostni” preko suprostavljanja “žalosnom”. Dakle, najtočnija karakteristika označavanog je to što ono nije. Postojanje opozicije, suprotnosti koja određuje značenje, predpostavlja neki opći predmet kojemu se oni odnose. Na primjer, “blagostanje” za opoziciju “bogati”-“siromašni”.</w:t>
      </w:r>
    </w:p>
    <w:p>
      <w:pPr>
        <w:pStyle w:val="TextBody"/>
        <w:spacing w:lineRule="auto" w:line="276"/>
        <w:ind w:firstLine="720"/>
        <w:rPr/>
      </w:pPr>
      <w:r>
        <w:rPr>
          <w:rFonts w:cs="Calibri" w:ascii="Calibri" w:hAnsi="Calibri"/>
          <w:sz w:val="22"/>
          <w:szCs w:val="22"/>
        </w:rPr>
        <w:t>Ideja o nemogućnosti određenja značenja bez usporedbe s drugim elementima sistema znakova dovodi nas do važnog zaključka o socialno-kulturnim osnovama jezika. Ono što je Sossur zaključio za teoriju jezika ima velike spoznajuće mogućnosti u analizi drugih predmetnih sfera. Autor je preložio mehanizam, s pomoć kojega se ljudi orijentiraju u okružavajućem svijetu i dobijaju svoj smisao. Pošto se socijalni odnosi određuju kroz to kako će oni biti odraženi u sistemu odnosa jezika, ta realnost postaje “odnosna”, a mogućnosti konstruiranja “realnosti” u značajnoj su mjeri povezani s mogućnostima mehanizama jezika u konkretnoj kulturnoj situaciji. S gledišta formiranja značenja, kultura je determinirajući faktor konstruiranja, realizacije i interpretacije socijalnih odnosa.</w:t>
      </w:r>
    </w:p>
    <w:p>
      <w:pPr>
        <w:pStyle w:val="TextBody"/>
        <w:spacing w:lineRule="auto" w:line="276"/>
        <w:ind w:firstLine="720"/>
        <w:rPr>
          <w:rFonts w:ascii="Calibri" w:hAnsi="Calibri" w:cs="Calibri"/>
          <w:sz w:val="22"/>
          <w:szCs w:val="22"/>
        </w:rPr>
      </w:pPr>
      <w:r>
        <w:rPr>
          <w:rFonts w:cs="Calibri" w:ascii="Calibri" w:hAnsi="Calibri"/>
          <w:sz w:val="22"/>
          <w:szCs w:val="22"/>
        </w:rPr>
        <w:t xml:space="preserve">Principi struktuiranja lingvističkih sistema mogu se primjeniti za organizaciju i analizu drugih vrsta komunikacija – ne samo, na primjer, na pismo ili govornu riječ, no i do sistema upravljanja likovima, gestama. </w:t>
      </w:r>
    </w:p>
    <w:p>
      <w:pPr>
        <w:pStyle w:val="TextBody"/>
        <w:spacing w:lineRule="auto" w:line="276"/>
        <w:ind w:firstLine="720"/>
        <w:rPr/>
      </w:pPr>
      <w:r>
        <w:rPr>
          <w:rFonts w:cs="Calibri" w:ascii="Calibri" w:hAnsi="Calibri"/>
          <w:b/>
          <w:i/>
          <w:sz w:val="22"/>
          <w:szCs w:val="22"/>
          <w:u w:val="single"/>
        </w:rPr>
        <w:t xml:space="preserve">Pears </w:t>
      </w:r>
      <w:r>
        <w:rPr>
          <w:rFonts w:cs="Calibri" w:ascii="Calibri" w:hAnsi="Calibri"/>
          <w:sz w:val="22"/>
          <w:szCs w:val="22"/>
        </w:rPr>
        <w:t>je također pred sobom stavio zadatak objašnjenja puteva i načina s kojima znak dobiva značenje. On je podjelio znakove na tri vrste – ikonske, idejne i simbolične. Svaka se od njih razlikuje po načinu odnosa među znakom i njegovim objektom.</w:t>
      </w:r>
    </w:p>
    <w:p>
      <w:pPr>
        <w:pStyle w:val="TextBody"/>
        <w:spacing w:lineRule="auto" w:line="276"/>
        <w:ind w:firstLine="720"/>
        <w:rPr/>
      </w:pPr>
      <w:r>
        <w:rPr>
          <w:rFonts w:cs="Calibri" w:ascii="Calibri" w:hAnsi="Calibri"/>
          <w:sz w:val="22"/>
          <w:szCs w:val="22"/>
        </w:rPr>
        <w:t>Osobitosti znakova</w:t>
      </w:r>
    </w:p>
    <w:tbl>
      <w:tblPr>
        <w:tblW w:w="8132" w:type="dxa"/>
        <w:jc w:val="left"/>
        <w:tblInd w:w="-113" w:type="dxa"/>
        <w:tblLayout w:type="fixed"/>
        <w:tblCellMar>
          <w:top w:w="0" w:type="dxa"/>
          <w:left w:w="108" w:type="dxa"/>
          <w:bottom w:w="0" w:type="dxa"/>
          <w:right w:w="108" w:type="dxa"/>
        </w:tblCellMar>
      </w:tblPr>
      <w:tblGrid>
        <w:gridCol w:w="2033"/>
        <w:gridCol w:w="2033"/>
        <w:gridCol w:w="2033"/>
        <w:gridCol w:w="2033"/>
      </w:tblGrid>
      <w:tr>
        <w:trPr/>
        <w:tc>
          <w:tcPr>
            <w:tcW w:w="20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Calibri"/>
                <w:sz w:val="22"/>
                <w:szCs w:val="22"/>
              </w:rPr>
            </w:pPr>
            <w:r>
              <w:rPr>
                <w:rFonts w:cs="Calibri" w:ascii="Calibri" w:hAnsi="Calibri"/>
                <w:sz w:val="22"/>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kona</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deks</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imbol</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cs="Calibri" w:ascii="Calibri" w:hAnsi="Calibri"/>
                <w:sz w:val="22"/>
                <w:szCs w:val="22"/>
              </w:rPr>
              <w:t>Način označavanja</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ličnost </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cs="Calibri" w:ascii="Calibri" w:hAnsi="Calibri"/>
                <w:sz w:val="22"/>
                <w:szCs w:val="22"/>
              </w:rPr>
              <w:t>Uzročne veze</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cs="Calibri" w:ascii="Calibri" w:hAnsi="Calibri"/>
                <w:sz w:val="22"/>
                <w:szCs w:val="22"/>
              </w:rPr>
              <w:t>Dogovoreni uvjeti</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cs="Calibri" w:ascii="Calibri" w:hAnsi="Calibri"/>
                <w:sz w:val="22"/>
                <w:szCs w:val="22"/>
              </w:rPr>
              <w:t>Primjeri znaka</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cs="Calibri" w:ascii="Calibri" w:hAnsi="Calibri"/>
                <w:sz w:val="22"/>
                <w:szCs w:val="22"/>
              </w:rPr>
              <w:t>Slike, kipovi</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cs="Calibri" w:ascii="Calibri" w:hAnsi="Calibri"/>
                <w:sz w:val="22"/>
                <w:szCs w:val="22"/>
              </w:rPr>
              <w:t>Dim/vatra</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cs="Calibri" w:ascii="Calibri" w:hAnsi="Calibri"/>
                <w:sz w:val="22"/>
                <w:szCs w:val="22"/>
              </w:rPr>
              <w:t>Slova, brojevi</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cs="Calibri" w:ascii="Calibri" w:hAnsi="Calibri"/>
                <w:sz w:val="22"/>
                <w:szCs w:val="22"/>
              </w:rPr>
              <w:t>Način prepoznavanja</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cs="Calibri" w:ascii="Calibri" w:hAnsi="Calibri"/>
                <w:sz w:val="22"/>
                <w:szCs w:val="22"/>
              </w:rPr>
              <w:t>Može se vidjeti</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cs="Calibri" w:ascii="Calibri" w:hAnsi="Calibri"/>
                <w:sz w:val="22"/>
                <w:szCs w:val="22"/>
              </w:rPr>
              <w:t>Može se shvatiti</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cs="Calibri" w:ascii="Calibri" w:hAnsi="Calibri"/>
                <w:sz w:val="22"/>
                <w:szCs w:val="22"/>
              </w:rPr>
              <w:t>Nepohodno je izučiti</w:t>
            </w:r>
          </w:p>
        </w:tc>
      </w:tr>
    </w:tbl>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ind w:firstLine="720"/>
        <w:rPr>
          <w:rFonts w:ascii="Calibri" w:hAnsi="Calibri" w:cs="Calibri"/>
          <w:sz w:val="22"/>
          <w:szCs w:val="22"/>
        </w:rPr>
      </w:pPr>
      <w:r>
        <w:rPr>
          <w:rFonts w:cs="Calibri" w:ascii="Calibri" w:hAnsi="Calibri"/>
          <w:sz w:val="22"/>
          <w:szCs w:val="22"/>
        </w:rPr>
        <w:t xml:space="preserve">Ikonski znak je sličan svom objektu. Označeno i označavajuće ovdje se podudaraju ili su slični. Indeks, koji je znak, ima neposrednu, istinsku vezu s svojim objektom. Dim je indeks vatre, kijavica – prehlade. Simbol je takav znak, čija se veza s objektom uspostavlja posredstvom nekog dogovora, konvencije. Tako je, na primjer, ruža u nizu kultura simbol ljubavi. Naravno, navedene kategorije nisu strogo ograničene. Jedan znak  može biti kompozicija nekoliko vrsta. </w:t>
      </w:r>
    </w:p>
    <w:p>
      <w:pPr>
        <w:pStyle w:val="TextBody"/>
        <w:spacing w:lineRule="auto" w:line="276"/>
        <w:ind w:firstLine="720"/>
        <w:rPr>
          <w:rFonts w:ascii="Calibri" w:hAnsi="Calibri" w:cs="Calibri"/>
          <w:sz w:val="22"/>
          <w:szCs w:val="22"/>
        </w:rPr>
      </w:pPr>
      <w:r>
        <w:rPr>
          <w:rFonts w:cs="Calibri" w:ascii="Calibri" w:hAnsi="Calibri"/>
          <w:sz w:val="22"/>
          <w:szCs w:val="22"/>
        </w:rPr>
        <w:t>Primjer paradigme je abeceda, koja predstavlja ukupnost znakova od kojih se radi izbor za građu ovih ili onih riječi. Pri tome svi elementi paradigme imaju neke opće crte, koje im dozvoljavaju da budu sastavnice te paradigme. Osim toga, svaki njen element mora imati samo njemu karakteristična svojstva, kojima se razlikuju od drugih elemenata. Za ostvarenje komunikacije moramo izabrati iz ove ili one paradigme. Zajedno s abecedom paradigma je i riječnik, na primjer hrvatskog jezika. Primjer druge paradigme je kategorizacija riječi u granicama gramatičke paradigme.</w:t>
      </w:r>
    </w:p>
    <w:p>
      <w:pPr>
        <w:pStyle w:val="TextBody"/>
        <w:spacing w:lineRule="auto" w:line="276"/>
        <w:ind w:firstLine="720"/>
        <w:rPr>
          <w:rFonts w:ascii="Calibri" w:hAnsi="Calibri" w:cs="Calibri"/>
          <w:sz w:val="22"/>
          <w:szCs w:val="22"/>
        </w:rPr>
      </w:pPr>
      <w:r>
        <w:rPr>
          <w:rFonts w:cs="Calibri" w:ascii="Calibri" w:hAnsi="Calibri"/>
          <w:sz w:val="22"/>
          <w:szCs w:val="22"/>
        </w:rPr>
        <w:t xml:space="preserve">Kada je element izabran iz neke paradigme njega se obično povezuje s drugim njenim elementom. Ta se kombinacija naziva sintagma. To je kombinacija izabranih znakova, niz koji nosi značenje. Tako je napisana riječ vizualna sintagma, sastavljena iz kontinuiniranih sintagmatičnih izbora slova abecede. Rečenica je sintagma riječi. Formiranje sintagme određuje se s nekoliko pravila, s pomoću kojih se izgrađuje kombinacija iz elemenata paradigme. U sferi jezika to se naziva gramatikom ili sintaksom. </w:t>
      </w:r>
    </w:p>
    <w:p>
      <w:pPr>
        <w:pStyle w:val="TextBody"/>
        <w:spacing w:lineRule="auto" w:line="276"/>
        <w:ind w:firstLine="720"/>
        <w:rPr/>
      </w:pPr>
      <w:r>
        <w:rPr>
          <w:rFonts w:cs="Calibri" w:ascii="Calibri" w:hAnsi="Calibri"/>
          <w:sz w:val="22"/>
          <w:szCs w:val="22"/>
        </w:rPr>
        <w:t>Na taj način početna točka za shvaćanje znakova u strukturi lingvistike je proučavanje njihovih strukturnih odnosa jednog s drugim. Dva tipa tih strukturnih odnosa su paradigmični -   predpostavljaju izbor iz neke ukupnosti znakova, i sintagmični - povezani su s kombinacijom izabranih znakova.</w:t>
      </w:r>
    </w:p>
    <w:p>
      <w:pPr>
        <w:pStyle w:val="TextBody"/>
        <w:spacing w:lineRule="auto" w:line="276"/>
        <w:ind w:firstLine="720"/>
        <w:rPr/>
      </w:pPr>
      <w:r>
        <w:rPr>
          <w:rFonts w:cs="Calibri" w:ascii="Calibri" w:hAnsi="Calibri"/>
          <w:sz w:val="22"/>
          <w:szCs w:val="22"/>
        </w:rPr>
        <w:t xml:space="preserve">Značajan sljedbednik Sossoura bio je poznati franucski teoretičar </w:t>
      </w:r>
      <w:r>
        <w:rPr>
          <w:rFonts w:cs="Calibri" w:ascii="Calibri" w:hAnsi="Calibri"/>
          <w:b/>
          <w:i/>
          <w:sz w:val="22"/>
          <w:szCs w:val="22"/>
          <w:u w:val="single"/>
        </w:rPr>
        <w:t>Roland Bart,</w:t>
      </w:r>
      <w:r>
        <w:rPr>
          <w:rFonts w:cs="Calibri" w:ascii="Calibri" w:hAnsi="Calibri"/>
          <w:sz w:val="22"/>
          <w:szCs w:val="22"/>
        </w:rPr>
        <w:t xml:space="preserve"> koji se najviše posvetio analizi formiranja značenja. To je razmatrao kao proces u kojem uzajamno djeluju znakovi u tekstu, s jedne strane, te kulturno i individualno iskustvo tvorca ili potrošača teksta, s druge. Kao primjer je uzeo mit, kojeg je smatrao “drugostepenim semiološkim sustavom”.</w:t>
      </w:r>
    </w:p>
    <w:p>
      <w:pPr>
        <w:pStyle w:val="TextBody"/>
        <w:spacing w:lineRule="auto" w:line="276"/>
        <w:ind w:firstLine="720"/>
        <w:rPr>
          <w:rFonts w:ascii="Calibri" w:hAnsi="Calibri" w:cs="Calibri"/>
          <w:sz w:val="22"/>
          <w:szCs w:val="22"/>
        </w:rPr>
      </w:pPr>
      <w:r>
        <w:rPr>
          <w:rFonts w:cs="Calibri" w:ascii="Calibri" w:hAnsi="Calibri"/>
          <w:sz w:val="22"/>
          <w:szCs w:val="22"/>
        </w:rPr>
        <w:t>Prvostepeni poredak označavanja je tročlani kompleks znaka, tj. označavajuće, označavano i znak.  Bart to opisuje kao denotaciju, kada se označavajuće nalazi s onim što označava u odnosu sustavne uslovnosti, relevantnosti, bez ikakve retoričke ili ideološke građe. Denotacija se nalazi u uzajamnom odnosu sa zdravim smislom, odnosno očevidnim značenjem znaka.</w:t>
      </w:r>
    </w:p>
    <w:p>
      <w:pPr>
        <w:pStyle w:val="TextBody"/>
        <w:spacing w:lineRule="auto" w:line="276"/>
        <w:ind w:firstLine="720"/>
        <w:rPr>
          <w:rFonts w:ascii="Calibri" w:hAnsi="Calibri" w:cs="Calibri"/>
          <w:sz w:val="22"/>
          <w:szCs w:val="22"/>
        </w:rPr>
      </w:pPr>
      <w:r>
        <w:rPr>
          <w:rFonts w:cs="Calibri" w:ascii="Calibri" w:hAnsi="Calibri"/>
          <w:sz w:val="22"/>
          <w:szCs w:val="22"/>
        </w:rPr>
        <w:t>Bart koristi pojam konotacije za opisivanje jednog od načina s pomoću kojeg jezik “radi” u drugostepenom pretku označavanja. Konotacija karakterizira situaciju toga, kako osjećaji prihvaćaju znak, emocijama potrošaća u općem vrijednosnom kontekste kulture. Pri tome se ključni momenat sastoji u tome da je prvostepeno označavajuće znak konotacije.</w:t>
      </w:r>
    </w:p>
    <w:p>
      <w:pPr>
        <w:pStyle w:val="TextBody"/>
        <w:spacing w:lineRule="auto" w:line="276"/>
        <w:ind w:firstLine="720"/>
        <w:rPr>
          <w:rFonts w:ascii="Calibri" w:hAnsi="Calibri" w:cs="Calibri"/>
          <w:sz w:val="22"/>
          <w:szCs w:val="22"/>
        </w:rPr>
      </w:pPr>
      <w:r>
        <w:rPr>
          <w:rFonts w:cs="Calibri" w:ascii="Calibri" w:hAnsi="Calibri"/>
          <w:sz w:val="22"/>
          <w:szCs w:val="22"/>
        </w:rPr>
        <w:t>O razlici među denotacije i konotacije Bart je govorio također na primjeru fotografije. Denotacija je mehanički preslik sa filma objekta na koji je usmjeren fotoaparat. Konotacija, pak, preuzima na sebe “ljudski” dio procesa – izbor konkretnog kadra, fokusna udaljenost, ugao slikanja, itd. Drugim riječima, donotacija – to je ono što se  fotografira, a konotacija – ono kako se fotografira. Treba dodati da se konotacija često odnosi ne samo prema individualnoj, već i prema socijalnoj razini.</w:t>
      </w:r>
    </w:p>
    <w:p>
      <w:pPr>
        <w:pStyle w:val="TextBody"/>
        <w:spacing w:lineRule="auto" w:line="276"/>
        <w:ind w:firstLine="720"/>
        <w:rPr>
          <w:rFonts w:ascii="Calibri" w:hAnsi="Calibri" w:cs="Calibri"/>
          <w:sz w:val="22"/>
          <w:szCs w:val="22"/>
        </w:rPr>
      </w:pPr>
      <w:r>
        <w:rPr>
          <w:rFonts w:cs="Calibri" w:ascii="Calibri" w:hAnsi="Calibri"/>
          <w:sz w:val="22"/>
          <w:szCs w:val="22"/>
        </w:rPr>
        <w:t xml:space="preserve">Drugim načinom “rada” znaka u drugostepenom semiološkom sustavu je mit. Po mišljenju Barta, mit je neki tekst, priča uz pomoć koje u konkretnoj kulturi se shvaćaju različite strane realnosti ili prirode. Mit se formira na osnovi već postojećeg ranije semiološkog lanca. Posredstvom mita na taj način postaje moguće klasificirati svijet koji nas okružuje u neke konceptualne kategorije. Pri tome je mit drugostepeni semiološki sustav za označavano. Zanimljivo je da se u književnosti često postavlja znak jednakosti između mita i konotacije, kao drugostepenog semiološkog sustava. </w:t>
      </w:r>
    </w:p>
    <w:p>
      <w:pPr>
        <w:pStyle w:val="TextBody"/>
        <w:spacing w:lineRule="auto" w:line="276"/>
        <w:ind w:firstLine="720"/>
        <w:rPr/>
      </w:pPr>
      <w:r>
        <w:rPr>
          <w:rFonts w:cs="Calibri" w:ascii="Calibri" w:hAnsi="Calibri"/>
          <w:sz w:val="22"/>
          <w:szCs w:val="22"/>
        </w:rPr>
        <w:t xml:space="preserve">Problematikom mita posebno se bavio francuski antroplog i </w:t>
      </w:r>
      <w:r>
        <w:rPr>
          <w:rFonts w:cs="Calibri" w:ascii="Calibri" w:hAnsi="Calibri"/>
          <w:b/>
          <w:i/>
          <w:sz w:val="22"/>
          <w:szCs w:val="22"/>
          <w:u w:val="single"/>
        </w:rPr>
        <w:t>sociolog Levis-Stross</w:t>
      </w:r>
      <w:r>
        <w:rPr>
          <w:rFonts w:cs="Calibri" w:ascii="Calibri" w:hAnsi="Calibri"/>
          <w:sz w:val="22"/>
          <w:szCs w:val="22"/>
        </w:rPr>
        <w:t>. Po njegovom mišljenju, sintagmatska analiza teksta dozvoljava odrediti njegov javni sadržaj, dok paradigmatska analiza otkriva njegov nejavni, skriveni sadržaj. Dakle, javni sadržaj bilježi ono što se događa, a skriveni – odražava smisao događaja. Zbog toga se Levis-Stross u svojim istraživanjima koncentrirao na pitanje o tome, na koji je način organizirano ovo ili ono prepričavanja, kako se prenosi smisao.</w:t>
      </w:r>
    </w:p>
    <w:p>
      <w:pPr>
        <w:pStyle w:val="TextBody"/>
        <w:spacing w:lineRule="auto" w:line="276"/>
        <w:ind w:firstLine="720"/>
        <w:rPr>
          <w:rFonts w:ascii="Calibri" w:hAnsi="Calibri" w:cs="Calibri"/>
          <w:sz w:val="22"/>
          <w:szCs w:val="22"/>
        </w:rPr>
      </w:pPr>
      <w:r>
        <w:rPr>
          <w:rFonts w:cs="Calibri" w:ascii="Calibri" w:hAnsi="Calibri"/>
          <w:sz w:val="22"/>
          <w:szCs w:val="22"/>
        </w:rPr>
        <w:t>Analizirajući pravila organizacije mita (braka, rodbinstva, itd.) u primitivnim društvima on je zaključivao da su im svojstvene neke opće dublje šeme ili binarne opozicije. Posljednji su urođeni nesavjesni fenomeni razuma, koji determiniraju logičku organizaciju čovječe psihe. Ideja se tada sastoji u tome da strukture razuma i socijalnog života ne ovise od individualne svijesti i izbora. Kroz mit dolazi do prijenosa svojevrsnih  “poruka” od kulture k individualcu. Zadatak istraživača sastoji se u razotkrivanju ukupnosti takvih opozicija, a također u analiziranju elemenata njihovog vanjskog izražavanja. Jedan od priloga tom pristupu u sferi masovne komunikacije bio je pokušaj pokazati da se širenje prepričavajuće strukture anturističkih romana odražava postojanje kodova koji su binarno suprostavljeni.</w:t>
      </w:r>
    </w:p>
    <w:p>
      <w:pPr>
        <w:pStyle w:val="TextBody"/>
        <w:spacing w:lineRule="auto" w:line="276"/>
        <w:ind w:firstLine="720"/>
        <w:rPr>
          <w:rFonts w:ascii="Calibri" w:hAnsi="Calibri" w:cs="Calibri"/>
          <w:sz w:val="22"/>
          <w:szCs w:val="22"/>
        </w:rPr>
      </w:pPr>
      <w:r>
        <w:rPr>
          <w:rFonts w:cs="Calibri" w:ascii="Calibri" w:hAnsi="Calibri"/>
          <w:sz w:val="22"/>
          <w:szCs w:val="22"/>
        </w:rPr>
        <w:t xml:space="preserve">Jedna od kategorija semiološke analize su kodovi – neki sustavi u koje su organizirani znakovi. U granicama našeg razmatranja kod će se odnositi na neki sustav označavanja ili svod pravila, interpretacijskih shema s pomoću kojih određeni znakovi uzajamno djeluju s određenim smislom.       </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rFonts w:ascii="Calibri" w:hAnsi="Calibri" w:cs="Calibri"/>
          <w:b/>
          <w:b/>
          <w:sz w:val="22"/>
          <w:szCs w:val="22"/>
        </w:rPr>
      </w:pPr>
      <w:r>
        <w:rPr>
          <w:rFonts w:cs="Calibri" w:ascii="Calibri" w:hAnsi="Calibri"/>
          <w:b/>
          <w:sz w:val="22"/>
          <w:szCs w:val="22"/>
        </w:rPr>
        <w:tab/>
        <w:tab/>
        <w:tab/>
        <w:t xml:space="preserve">Semiologija televizije </w:t>
      </w:r>
    </w:p>
    <w:p>
      <w:pPr>
        <w:pStyle w:val="TextBody"/>
        <w:spacing w:lineRule="auto" w:line="276"/>
        <w:rPr>
          <w:rFonts w:ascii="Calibri" w:hAnsi="Calibri" w:cs="Calibri"/>
          <w:b/>
          <w:b/>
          <w:sz w:val="22"/>
          <w:szCs w:val="22"/>
        </w:rPr>
      </w:pPr>
      <w:r>
        <w:rPr>
          <w:rFonts w:cs="Calibri" w:ascii="Calibri" w:hAnsi="Calibri"/>
          <w:b/>
          <w:sz w:val="22"/>
          <w:szCs w:val="22"/>
        </w:rPr>
      </w:r>
    </w:p>
    <w:p>
      <w:pPr>
        <w:pStyle w:val="TextBody"/>
        <w:spacing w:lineRule="auto" w:line="276"/>
        <w:rPr>
          <w:rFonts w:ascii="Calibri" w:hAnsi="Calibri" w:cs="Calibri"/>
          <w:sz w:val="22"/>
          <w:szCs w:val="22"/>
        </w:rPr>
      </w:pPr>
      <w:r>
        <w:rPr>
          <w:rFonts w:cs="Calibri" w:ascii="Calibri" w:hAnsi="Calibri"/>
          <w:sz w:val="22"/>
          <w:szCs w:val="22"/>
        </w:rPr>
        <w:tab/>
        <w:t>Dakle, središnja ideja semiološkog pristupa je da upravo kultura predstavlja sobom svojevrsni kodirani sistem, koji organizira naše shvaćanje posredstvom formiranja konkretnih “smisaonih oblika”. Za shvaćanje tekstova treba analizirati sisteme kodova, koji osiguravaju, među ostalim, spajanje različitih poruka u jednom tekstu.</w:t>
      </w:r>
    </w:p>
    <w:p>
      <w:pPr>
        <w:pStyle w:val="TextBody"/>
        <w:spacing w:lineRule="auto" w:line="276"/>
        <w:rPr>
          <w:rFonts w:ascii="Calibri" w:hAnsi="Calibri" w:cs="Calibri"/>
          <w:sz w:val="22"/>
          <w:szCs w:val="22"/>
        </w:rPr>
      </w:pPr>
      <w:r>
        <w:rPr>
          <w:rFonts w:cs="Calibri" w:ascii="Calibri" w:hAnsi="Calibri"/>
          <w:sz w:val="22"/>
          <w:szCs w:val="22"/>
        </w:rPr>
        <w:tab/>
        <w:t>Svako sredstvo masovne komunikacije ima svoju specifiku, uvjetovanu ukupnošću korištenih kodova. Mnogo ovisi i od konkretetnog jezika masovnog sredstva. Na televiziji se, na primjer, koriste videolikovi, grafika, zvuk i sl.  Zajedno s tim kodovi su svojevrsni posrednici, koji povezuju proizvođače poruka, tekstove i publiku. Zbog toga, da bi fragment realnosti postao fragmentom televizijske realnosti on mora biti, s jedne strane, pogodan za televizijsku emisiju, a s druge, - adekvatan u kulturnom planu za prihvaćanje publikom.</w:t>
      </w:r>
    </w:p>
    <w:p>
      <w:pPr>
        <w:pStyle w:val="TextBody"/>
        <w:spacing w:lineRule="auto" w:line="276"/>
        <w:rPr>
          <w:rFonts w:ascii="Calibri" w:hAnsi="Calibri" w:cs="Calibri"/>
          <w:sz w:val="22"/>
          <w:szCs w:val="22"/>
        </w:rPr>
      </w:pPr>
      <w:r>
        <w:rPr>
          <w:rFonts w:cs="Calibri" w:ascii="Calibri" w:hAnsi="Calibri"/>
          <w:sz w:val="22"/>
          <w:szCs w:val="22"/>
        </w:rPr>
        <w:tab/>
        <w:t>Sistem kodova, koji su karakteristični za televiziju pregledno pokazuje slijedeća šema:</w:t>
      </w:r>
    </w:p>
    <w:p>
      <w:pPr>
        <w:pStyle w:val="TextBody"/>
        <w:spacing w:lineRule="auto" w:line="276"/>
        <w:rPr/>
      </w:pPr>
      <w:r>
        <w:rPr>
          <w:rFonts w:cs="Calibri" w:ascii="Calibri" w:hAnsi="Calibri"/>
          <w:sz w:val="22"/>
          <w:szCs w:val="22"/>
        </w:rPr>
        <w:tab/>
      </w:r>
      <w:r>
        <w:rPr>
          <w:rFonts w:cs="Calibri" w:ascii="Calibri" w:hAnsi="Calibri"/>
          <w:b/>
          <w:sz w:val="22"/>
          <w:szCs w:val="22"/>
        </w:rPr>
        <w:t>Događaj</w:t>
      </w:r>
      <w:r>
        <w:rPr>
          <w:rFonts w:cs="Calibri" w:ascii="Calibri" w:hAnsi="Calibri"/>
          <w:sz w:val="22"/>
          <w:szCs w:val="22"/>
        </w:rPr>
        <w:t>, koji podliježe emisiji već je zakodiran socijalnim kodovima, koji predstavljaju sobom:</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pPr>
      <w:r>
        <w:rPr>
          <w:rFonts w:cs="Calibri" w:ascii="Calibri" w:hAnsi="Calibri"/>
          <w:sz w:val="22"/>
          <w:szCs w:val="22"/>
        </w:rPr>
        <w:t xml:space="preserve">Razina 1 – </w:t>
      </w:r>
      <w:r>
        <w:rPr>
          <w:rFonts w:cs="Calibri" w:ascii="Calibri" w:hAnsi="Calibri"/>
          <w:b/>
          <w:sz w:val="22"/>
          <w:szCs w:val="22"/>
        </w:rPr>
        <w:t>Predodžba</w:t>
      </w:r>
      <w:r>
        <w:rPr>
          <w:rFonts w:cs="Calibri" w:ascii="Calibri" w:hAnsi="Calibri"/>
          <w:sz w:val="22"/>
          <w:szCs w:val="22"/>
        </w:rPr>
        <w:t>: vanjština, odjeća, ponašanje, govor, geste, itd.</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rFonts w:ascii="Calibri" w:hAnsi="Calibri" w:cs="Calibri"/>
          <w:sz w:val="22"/>
          <w:szCs w:val="22"/>
        </w:rPr>
      </w:pPr>
      <w:r>
        <w:rPr>
          <w:rFonts w:cs="Calibri" w:ascii="Calibri" w:hAnsi="Calibri"/>
          <w:sz w:val="22"/>
          <w:szCs w:val="22"/>
        </w:rPr>
        <w:tab/>
        <w:t>koji se kodiraju na elektronski način s pomoću slijedećih tehničkih kodova:</w:t>
      </w:r>
    </w:p>
    <w:p>
      <w:pPr>
        <w:pStyle w:val="TextBody"/>
        <w:spacing w:lineRule="auto" w:line="276"/>
        <w:rPr/>
      </w:pPr>
      <w:r>
        <w:rPr>
          <w:rFonts w:cs="Calibri" w:ascii="Calibri" w:hAnsi="Calibri"/>
          <w:sz w:val="22"/>
          <w:szCs w:val="22"/>
        </w:rPr>
        <w:t xml:space="preserve">Razina 2 – </w:t>
      </w:r>
      <w:r>
        <w:rPr>
          <w:rFonts w:cs="Calibri" w:ascii="Calibri" w:hAnsi="Calibri"/>
          <w:b/>
          <w:sz w:val="22"/>
          <w:szCs w:val="22"/>
        </w:rPr>
        <w:t>Predodžba</w:t>
      </w:r>
      <w:r>
        <w:rPr>
          <w:rFonts w:cs="Calibri" w:ascii="Calibri" w:hAnsi="Calibri"/>
          <w:sz w:val="22"/>
          <w:szCs w:val="22"/>
        </w:rPr>
        <w:t>: kamera, osvjetljenje, muzička pozadina, grafičko oblikovanje, itd.</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rFonts w:ascii="Calibri" w:hAnsi="Calibri" w:cs="Calibri"/>
          <w:sz w:val="22"/>
          <w:szCs w:val="22"/>
        </w:rPr>
      </w:pPr>
      <w:r>
        <w:rPr>
          <w:rFonts w:cs="Calibri" w:ascii="Calibri" w:hAnsi="Calibri"/>
          <w:sz w:val="22"/>
          <w:szCs w:val="22"/>
        </w:rPr>
        <w:tab/>
        <w:t>koji transliraju predodžbene kodove. Posljednji formiraju, na primjer, predodžbu o određenom konfliktu, događaju, karakteru, dijalogu, itd.</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pPr>
      <w:r>
        <w:rPr>
          <w:rFonts w:cs="Calibri" w:ascii="Calibri" w:hAnsi="Calibri"/>
          <w:sz w:val="22"/>
          <w:szCs w:val="22"/>
        </w:rPr>
        <w:t xml:space="preserve">Razina 3 – </w:t>
      </w:r>
      <w:r>
        <w:rPr>
          <w:rFonts w:cs="Calibri" w:ascii="Calibri" w:hAnsi="Calibri"/>
          <w:b/>
          <w:sz w:val="22"/>
          <w:szCs w:val="22"/>
        </w:rPr>
        <w:t>Ideologija</w:t>
      </w:r>
      <w:r>
        <w:rPr>
          <w:rFonts w:cs="Calibri" w:ascii="Calibri" w:hAnsi="Calibri"/>
          <w:sz w:val="22"/>
          <w:szCs w:val="22"/>
        </w:rPr>
        <w:t>:</w:t>
      </w:r>
    </w:p>
    <w:p>
      <w:pPr>
        <w:pStyle w:val="TextBody"/>
        <w:spacing w:lineRule="auto" w:line="276"/>
        <w:ind w:firstLine="720"/>
        <w:rPr/>
      </w:pPr>
      <w:r>
        <w:rPr>
          <w:rFonts w:cs="Calibri" w:ascii="Calibri" w:hAnsi="Calibri"/>
          <w:sz w:val="22"/>
          <w:szCs w:val="22"/>
        </w:rPr>
        <w:t>koja je organizirana u povezano i socijalno prihvatljivo tijelo na račun ideoloških kodova, takvih kakvi su individualizam, materijalizam, klasa, rasa, itd.</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rFonts w:ascii="Calibri" w:hAnsi="Calibri" w:cs="Calibri"/>
          <w:sz w:val="22"/>
          <w:szCs w:val="22"/>
        </w:rPr>
      </w:pPr>
      <w:r>
        <w:rPr>
          <w:rFonts w:cs="Calibri" w:ascii="Calibri" w:hAnsi="Calibri"/>
          <w:sz w:val="22"/>
          <w:szCs w:val="22"/>
        </w:rPr>
        <w:tab/>
        <w:t>Dakle, korištenje semiološke analize u sferi masovne komunikacije otkriva dovoljno široke mogućnosti. Orijentacija ovog pristupa na analizu unutarnje strukture tekstova dozvoljava shvatiti ono, što se obično ne uspjeva s pomoću drugih metoda proučavanja sadržaja masovne komunikacije. Posebnu vrijednost semiologija ima u vezi s time što daje mogućnost da se analiziraju tekstovi, u kojima se idtovremeno koriste sisteme znakova različite prirode – upravo se među takve odnosi večina poruka suvremenih sredstava masovne komunikacije. Provodeći semiološku analizu teksta postaje nam jasnije tko stvara i emitira materijale, odustajemo od formalnog, površinskog pogleda na sadržaj, razumljivija nam je unutarnja struktura, logika i ideja poruke. Istovremeno semiološke su metode prije opisno kvalitetne nego kvalitetne. To znači da ovaj pristup ne predpostavlja pitanja o značenju uopćavanja, uspoređivanja i reprezentativnosti rezultata.</w:t>
      </w:r>
    </w:p>
    <w:p>
      <w:pPr>
        <w:pStyle w:val="TextBody"/>
        <w:spacing w:lineRule="auto" w:line="276"/>
        <w:rPr>
          <w:rFonts w:ascii="Calibri" w:hAnsi="Calibri" w:cs="Calibri"/>
          <w:sz w:val="22"/>
          <w:szCs w:val="22"/>
        </w:rPr>
      </w:pPr>
      <w:r>
        <w:rPr>
          <w:rFonts w:cs="Calibri" w:ascii="Calibri" w:hAnsi="Calibri"/>
          <w:sz w:val="22"/>
          <w:szCs w:val="22"/>
        </w:rPr>
        <w:tab/>
        <w:tab/>
      </w:r>
    </w:p>
    <w:p>
      <w:pPr>
        <w:pStyle w:val="TextBody"/>
        <w:spacing w:lineRule="auto" w:line="276"/>
        <w:rPr>
          <w:rFonts w:ascii="Calibri" w:hAnsi="Calibri" w:cs="Calibri"/>
          <w:sz w:val="22"/>
          <w:szCs w:val="22"/>
        </w:rPr>
      </w:pPr>
      <w:r>
        <w:rPr>
          <w:rFonts w:cs="Calibri" w:ascii="Calibri" w:hAnsi="Calibri"/>
          <w:sz w:val="22"/>
          <w:szCs w:val="22"/>
        </w:rPr>
        <w:tab/>
      </w:r>
    </w:p>
    <w:p>
      <w:pPr>
        <w:pStyle w:val="TextBody"/>
        <w:spacing w:lineRule="auto" w:line="276"/>
        <w:rPr>
          <w:rFonts w:ascii="Calibri" w:hAnsi="Calibri" w:cs="Calibri"/>
          <w:sz w:val="22"/>
          <w:szCs w:val="22"/>
        </w:rPr>
      </w:pPr>
      <w:r>
        <w:rPr>
          <w:rFonts w:cs="Calibri" w:ascii="Calibri" w:hAnsi="Calibri"/>
          <w:sz w:val="22"/>
          <w:szCs w:val="22"/>
        </w:rPr>
      </w:r>
    </w:p>
    <w:p>
      <w:pPr>
        <w:pStyle w:val="Heading1"/>
        <w:spacing w:lineRule="auto" w:line="276"/>
        <w:ind w:left="720" w:firstLine="720"/>
        <w:rPr>
          <w:rFonts w:ascii="Calibri" w:hAnsi="Calibri" w:cs="Calibri"/>
          <w:sz w:val="22"/>
          <w:szCs w:val="22"/>
        </w:rPr>
      </w:pPr>
      <w:r>
        <w:rPr>
          <w:rFonts w:cs="Calibri" w:ascii="Calibri" w:hAnsi="Calibri"/>
          <w:sz w:val="22"/>
          <w:szCs w:val="22"/>
        </w:rPr>
        <w:tab/>
        <w:t>NORMATIVNE TEORIJE MEDI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BodyTextIndent2"/>
        <w:spacing w:lineRule="auto" w:line="276"/>
        <w:ind w:left="0" w:hanging="0"/>
        <w:jc w:val="both"/>
        <w:rPr/>
      </w:pPr>
      <w:r>
        <w:rPr>
          <w:rFonts w:cs="Calibri" w:ascii="Calibri" w:hAnsi="Calibri"/>
          <w:sz w:val="22"/>
          <w:szCs w:val="22"/>
        </w:rPr>
        <w:t>Sistem uzajamnih odnosa između sredstava masovne komunikacije i društvom mogu se proučavati pod različitim kutovima gledanja. Jedan od njih je pristup koji se oslanja na tzv. normativne teorije masovne komunikacije. Tu je središnje pitanje na kojim osnovnim principima sredstva javnog informiranja funkcioniraju u konkretnim političko ekonomskim i kulturno-povijesnim uvjetima.</w:t>
      </w:r>
    </w:p>
    <w:p>
      <w:pPr>
        <w:pStyle w:val="Normal"/>
        <w:suppressLineNumbers/>
        <w:spacing w:lineRule="auto" w:line="276"/>
        <w:jc w:val="both"/>
        <w:rPr/>
      </w:pPr>
      <w:r>
        <w:rPr>
          <w:rFonts w:cs="Calibri" w:ascii="Calibri" w:hAnsi="Calibri"/>
          <w:sz w:val="22"/>
          <w:szCs w:val="22"/>
          <w:lang w:val="hr-HR"/>
        </w:rPr>
        <w:tab/>
      </w:r>
      <w:r>
        <w:rPr>
          <w:rFonts w:cs="Calibri" w:ascii="Calibri" w:hAnsi="Calibri"/>
          <w:sz w:val="22"/>
          <w:szCs w:val="22"/>
        </w:rPr>
        <w:t>U</w:t>
      </w:r>
      <w:r>
        <w:rPr>
          <w:rFonts w:cs="Calibri" w:ascii="Calibri" w:hAnsi="Calibri"/>
          <w:sz w:val="22"/>
          <w:szCs w:val="22"/>
          <w:lang w:val="hr-HR"/>
        </w:rPr>
        <w:t xml:space="preserve"> </w:t>
      </w:r>
      <w:r>
        <w:rPr>
          <w:rFonts w:cs="Calibri" w:ascii="Calibri" w:hAnsi="Calibri"/>
          <w:sz w:val="22"/>
          <w:szCs w:val="22"/>
        </w:rPr>
        <w:t>odnosu</w:t>
      </w:r>
      <w:r>
        <w:rPr>
          <w:rFonts w:cs="Calibri" w:ascii="Calibri" w:hAnsi="Calibri"/>
          <w:sz w:val="22"/>
          <w:szCs w:val="22"/>
          <w:lang w:val="hr-HR"/>
        </w:rPr>
        <w:t xml:space="preserve"> </w:t>
      </w:r>
      <w:r>
        <w:rPr>
          <w:rFonts w:cs="Calibri" w:ascii="Calibri" w:hAnsi="Calibri"/>
          <w:sz w:val="22"/>
          <w:szCs w:val="22"/>
        </w:rPr>
        <w:t>medija</w:t>
      </w:r>
      <w:r>
        <w:rPr>
          <w:rFonts w:cs="Calibri" w:ascii="Calibri" w:hAnsi="Calibri"/>
          <w:sz w:val="22"/>
          <w:szCs w:val="22"/>
          <w:lang w:val="hr-HR"/>
        </w:rPr>
        <w:t xml:space="preserve"> </w:t>
      </w:r>
      <w:r>
        <w:rPr>
          <w:rFonts w:cs="Calibri" w:ascii="Calibri" w:hAnsi="Calibri"/>
          <w:sz w:val="22"/>
          <w:szCs w:val="22"/>
        </w:rPr>
        <w:t>i</w:t>
      </w:r>
      <w:r>
        <w:rPr>
          <w:rFonts w:cs="Calibri" w:ascii="Calibri" w:hAnsi="Calibri"/>
          <w:sz w:val="22"/>
          <w:szCs w:val="22"/>
          <w:lang w:val="hr-HR"/>
        </w:rPr>
        <w:t xml:space="preserve"> politike, u povijesnom smislu, mogu se identificirati tri faze. U apsolutizmu je i sama politika vrlo sužena i ograničena na odlučivanje vladara, a uloga medija još se u pravom smislu riječi ne javlja. U ustavnim monarhijama nisu jasne granice između medija i politike, jer političari ovdje medije upotrebljavaju u vlastitu korist, dok se u parlamentarnim demokracijama odnos medija i politike isprepleće. Mediji postaju izvorima informacija, javnom sferom, kao i kanalom političkog utjecaja. Despotizam, koji je najčešća karakteristika monarhističkog društvenog uređenja, karakteriziran je supresijom informacija o državnim poslovima, koje nisu dostupne javnosti.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Iako se pitanje modela medijskog sustava u demokratskom društvu, pa tako i njegova odnosa s državom i politikom, više ne određuje jednoznačno, liberalne demokracije razlikuju se u odnosu na druge tipove političkih poredaka. S obzirom na dominantni karakter političkog sustava, možemo razlikovati četri osnovna tipa odnosa države i medija u posljednjem desetljeću: liberalne demokracije, destrukturirane ili nekonsolidirane predsjedničke demokracije, autoritarizam i totalitarizam.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U svakom od njih se na različit način očituje državni nadzor ili kontrola nad medijima. Radi procjene tipa sustava političke komunikacije, s aspekta odnosa države i medija, uobičavalo se promatrati četri osnovna područja u kojima se može očitovati tip i stupanj državnog nadzora nad medijima.</w:t>
      </w:r>
    </w:p>
    <w:p>
      <w:pPr>
        <w:pStyle w:val="Normal"/>
        <w:suppressLineNumbers/>
        <w:spacing w:lineRule="auto" w:line="276"/>
        <w:ind w:firstLine="720"/>
        <w:jc w:val="both"/>
        <w:rPr/>
      </w:pPr>
      <w:r>
        <w:rPr>
          <w:rFonts w:cs="Calibri" w:ascii="Calibri" w:hAnsi="Calibri"/>
          <w:sz w:val="22"/>
          <w:szCs w:val="22"/>
          <w:lang w:val="hr-HR"/>
        </w:rPr>
        <w:t>Na prvom je mjestu zakonski okvir, koji može pogodovati ili nezavisnosti medija ili većoj mogućnosti kontrole države. Drugo područje procjene odnosi se na mogućnost ili stupanj arbitrarnosti izvršne vlasti u odnosu na medije, odnosno upotreba upravnog ili birokratskog aparata za nadzor ili kontrolu nad medijima. Jean Chalaby u ovaj kriterij ubraja i različite prikrivene oblike prisile kao što su pristrane sudske odluke protiv oporbenih novina, komplicirani proces registracije medija. Različiti oblici ekonomske prisile ili kontrole od strane države treće su područje mogućnosti ograničenja medijskih sloboda ili nezavisnosti, od kojih je najizraženiji oblik državno vlasništvo nad monopolističkom radiodifuznom kućom. Osim u slučaju ovakve direktne kontrole države, mogući su i prikriveni oblici ekonomskog pritiska, na primjer, spriječavanje privatizacije ili zadržavanje monopola u tiskanju i distribuciji novina, pristrano motivirana financijska potpora odabranim medijima, ili stvaranje takvih uvjeta koji onemogućavaju  iz financijskih razloga djelovanje nezavisnih medija. Nasilje, kao zadnji kriterij za procjenu odnosa države prema medijima, može biti prisutno kao aktivno zlostavljanje novinara, ili samo kao mogućnost u poredcima u kojima je vladavina zakona nesigurna.</w:t>
      </w:r>
    </w:p>
    <w:p>
      <w:pPr>
        <w:pStyle w:val="Normal"/>
        <w:suppressLineNumbers/>
        <w:spacing w:lineRule="auto" w:line="276"/>
        <w:ind w:firstLine="720"/>
        <w:jc w:val="both"/>
        <w:rPr/>
      </w:pPr>
      <w:r>
        <w:rPr>
          <w:rFonts w:cs="Calibri" w:ascii="Calibri" w:hAnsi="Calibri"/>
          <w:b/>
          <w:sz w:val="22"/>
          <w:szCs w:val="22"/>
          <w:lang w:val="hr-HR"/>
        </w:rPr>
        <w:t>Prve normativne teorije su četri teorije medija – autoriitarna, libertarijanska, teorija društvene odgovornosti i sovjetska komunistička teorija medija</w:t>
      </w:r>
      <w:r>
        <w:rPr>
          <w:rFonts w:cs="Calibri" w:ascii="Calibri" w:hAnsi="Calibri"/>
          <w:sz w:val="22"/>
          <w:szCs w:val="22"/>
          <w:lang w:val="hr-HR"/>
        </w:rPr>
        <w:t>. Osim arhetipova političkih uređenja, koji su se nalazili u njihovoj osnovi, Chalaby je uveo posebno razlikovanje uređenja predsjedničke demokracije koja se pojavljuje u dvije varijante, tj. predsjednička demokracija u de-strukturiranim ili nekonsolidiranim demokracijama. Prvi tip odnosi se na ona politička uređenja u kojima je dominantna uloga predsjednika (čak i ako sustav nije formalno predsjednički) u demokracijama s duljom tradicijom, ali nakon jakih društvenih poremećaja, na primjer rata. Vladavina de Gaulla u Francuskoj nakon II. svjetskog rata personificira prvi tip, dok drugi tip opisuje post-socijalističke vladavine u Ukrajini i Rusiji. Osnovne karakteristike odnosa medija i države u oba podtipa uključuju jaku ulogu države u medijskom sustavu, s prevladavajućim državni monopol u radio i Tv difuziji. Televizija se smatra atributom nacionalne sigurnosti, koja se očituje njezinom ulogom u nacionalnoj propagandi u međunarodnim odnosima, kao i u pojačavanju nacionalne kohezije. Promicanje nacionalne kulture i jezika, i naglašavanje obrazovne funkcije, pri čemu se gledatelji upoznaju s nacionalnom kulturom i tradicijom, također je obilježje državne televizije u ovom tipu političkog poretka. Odnos glavnog medija i države posebno se zadržava na odnosu predsjednika i televizije koja mu je na raspolaganju za svako njegovo obraćanje, legitimira njegovu vladavinu te prati svaki njegov korak. Velika količina protokolarnih vijesti o predsjedniku i izvržnoj vlasti signal je za ovaj tip poretka. Za razliku od čistog autoritarnog režima, predsjednički poredci uglavnom ne kontroliraju tisak, za razliku od televizije.</w:t>
      </w:r>
    </w:p>
    <w:p>
      <w:pPr>
        <w:pStyle w:val="Normal"/>
        <w:suppressLineNumbers/>
        <w:spacing w:lineRule="auto" w:line="276"/>
        <w:ind w:firstLine="720"/>
        <w:jc w:val="both"/>
        <w:rPr/>
      </w:pPr>
      <w:r>
        <w:rPr>
          <w:rFonts w:cs="Calibri" w:ascii="Calibri" w:hAnsi="Calibri"/>
          <w:sz w:val="22"/>
          <w:szCs w:val="22"/>
          <w:lang w:val="hr-HR"/>
        </w:rPr>
        <w:t>U predsjedničkim režimima u ne-konsolidarnim demokracijama najžešći je oblik državne prinude preko ekonomske sfere, a prisutna su i arbitrarna sredstva prinude. U post-socijalističkim novim demokracijama često je zakonodavni okvir u velikoj mjeri u skladu s međunarodnim normama u ovom području. Sustavno državno nasilje više nije oblik prinude, no ipak se takvi režimi od onih u de-strukturiranim demokracijama razlikuju po manjem stupnju legalnosti metoda nadzora nad medijim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Među modernim normativnim teorijama o ulozi i funkciji medija u društvu, teorija “slobodne štampe” također je izvedena na kategorijama libertarijanstva. Ta teorija ima pretenzije da se odnosi na sve države liberalno-demokratskog tipa te navodi principe koji bi trebali biti zadovoljeni da bi se medije moglo proglasiti “slobodnim”. Ti principi se odnose na sadržaj medija (bez prethodne cenzure, bez prisile o objavljivanju ili neobjavljivanju), na sakupljanje i distribuciju informacija (koji oboje moraju biti slobodni i neometani), na status novinara koji mora biti zaštićen i relativno autonoman. Ovi principi također su i temelj medijskog zakonodavstva i međunarodnih ugovora Vijeća Evrope i Evropske Unije te predstavljaju i mjerilo prema kojemu ove integracijske institucije procjenjuju demokratski napredak Novih demokracija. Sa stajališta suvremenih medijskih politika koje propagiraju europske integracijske institucije, liberalni princip pohvale različitosti koje u međusobnom prepletanju omogućavaju društveni razvoj, manifestira se kao zagovaranje vlasničke i programske pluralnosti u medijskom sustavu koji omogućava izražavanje i dijalog suprotnih ili različitih koncepcija i društvenih grupa. U liberalnoj teoriji koncepcija pozitivnosti suprotnosti također se povezuje s društvenim napretkom, a ideološki mu je izvor opet u slobodi pojedinca. U suvremenoj pak manifestaciji “bogatstvo u različitosti” može se također povezati s koncepcijom demokracije, gdje pojam jednakosti pretpostavlja i jednaku mogućnost primjene temeljne slobode izražavanj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Teorija socijalne odgovornosti promovirana je u SAD-u od 1947. djelovanjem US Comission on the Freedom of the Press. Iako i ova teorija ima liberalne korijene uz slobodu izražavanja i poduzetništva, naglašava i društvenu ulogu medija, tj. njihovu društvenu odgovornost. Odgovornost se ne iskazuje samo visokim standardima profesije, koji su ovdje samoregulirajući, kao što su to istinitost u izvještavanju i nesenzacionalizam, nego se radi o pitanju javnog dobra i društvenih potreba priznaje mogućnost društvene regulacije medija. Društvena regulacija, odnosno, intervencija je ograničena, a odnosi se na primjer na kriterije za dodjelu koncesija za komercijalno emitiranje televizije i radija. Ovi kriteriji obuhvaćaju potrebu da mediji zadovoljavaju neko opće dobro. Regulacija kvalitete medijskog sadržaja prepušta se tako samo-regulirajućim procesima u profesionalnom udruženju novinara i izdavača/RTV kuća. Osnove ovog modela, čiji je nesumnjivi doprinos standardima tiska i novinarstva općenito, prezete su u većoj mjeri u zapadnoevropskim zemljam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Različiti autori ponudili su i različite druge varijante normativnih medijskih teorija, koje su uglavnom na isti način u vezi s dominantnim društvenim uređenjem i političkim sustavom kao i četri teorije o tisku. U 70-tim godinama osnovni koncept nešto je proširen radovima Merilla i Lowensteina, pa je karakterizacija medijskog sustava osim prema vlasničkim odnosima (privatno, različitih stranaka ili državno) upotpunjena s pet filozofija o tisku: autoritarna s negativnog državnom kontrolom; socijalna-autoritarna; socijalno-centristička s pozitivnom državnom kontrolom; libertarijanska bez državne kontrole; i socijalno-liberalna s minimalnom državnom kontrolom. Sredinom 80-tih nadodana je još jedna koncepcija – teorija socijal-demokracije, koja bi trebala odgovarati skandivanskom modelu državne intervencije u medijski sustav, koja je motivirana zaštitom slobode medija. Možda je u to doba najozbiljniji izazov koncepciji o različitom političkom utjecaju režima na medije bio Altchullov stav o tome da su mediji uvijek u službi političke moći, no i on je klasificirao medijske sustave prema tipu političkog poretka.</w:t>
      </w:r>
    </w:p>
    <w:p>
      <w:pPr>
        <w:pStyle w:val="Normal"/>
        <w:suppressLineNumbers/>
        <w:spacing w:lineRule="auto" w:line="276"/>
        <w:ind w:firstLine="720"/>
        <w:jc w:val="both"/>
        <w:rPr/>
      </w:pPr>
      <w:r>
        <w:rPr>
          <w:rFonts w:cs="Calibri" w:ascii="Calibri" w:hAnsi="Calibri"/>
          <w:b/>
          <w:sz w:val="22"/>
          <w:szCs w:val="22"/>
          <w:lang w:val="hr-HR"/>
        </w:rPr>
        <w:t>Dennis McQuail</w:t>
      </w:r>
      <w:r>
        <w:rPr>
          <w:rFonts w:cs="Calibri" w:ascii="Calibri" w:hAnsi="Calibri"/>
          <w:sz w:val="22"/>
          <w:szCs w:val="22"/>
          <w:lang w:val="hr-HR"/>
        </w:rPr>
        <w:t xml:space="preserve"> (1994) kao svoj doprinos ovoj temi ponudio je još razvojnu teoriju, a osnovna joj je karakteristika ipak autoritarnost, koja bi trebala objašnjavati sustav u zemlja u razvoju, koje su u nepovoljnom položaju zbog social-ekonomskog (ne)razvoja ili (neo)kolonijalne dominacije, te demokratsko-participativnu medijsku teoriju koja naglašava u normativnom dijelu potrebu za alternativnim, lokalnim, participativnim medijima. A u političkom smislu možemo je povezati sa suvremenim teorijama participativne demokracije i održava razočaranje kako u libertarijansku tako i u teoriju o društvenoj odgovornosti medija. Ova je teorija svoj izražaj našla u zahtjevima za lokalnim i društvenim radio i TV-postajama tijekom 60-tih i 70-tih godina. Ona je bila izazov za centralizirane, komercijalne, državom  kontrolirane, pa čak i profesionalizirane medije.  Često je ključ primjenjivanju ove toerije bio u novim tehnologijama, kakvi su danas interaktivni medij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Iako je knjiga, u kojoj su “četri teorije medija” originalno prezentirane, postala najveći bestseller iz područja medijske teorije, koncept na kojem je temeljena podjela smatra se pristranim, a njegovi analitički dosezi upitnima. Međutim, političke revolucije u istočnoj Evropi i bivšem Sovjetskom Savezu, dovele su do ponovnog interesa za bazičnu koncepciju ove podjele, dakle za pitanje, je li moguća kategorizacija osnovnih normativnih medijskih teorija. Članak Kaarle Nordestreng “Iza četri teorije medija” (1997)., svojedobno zastupnika koncepcije Novog svjetskog informacijskog poretka (NWICO), iznosi dotadašnje razultate rada na ovoj temi, grupe istraživača kojoj pripada. Njihov pristup je veoma zanimljiv jer temelji mormativne modele medijskih sustava ne na komunikacijskim modelima, kao što su to činili raniji teoretičari, nego na demokratskim modelima te normativne modele ne promatra kao isključive, ne teži tome da neki medijski sustav svrsta u samo jednu normativnu teoriju. Ovakvim pristupom naglašavaju analitičku funkciju kvinteta tipologija koju razvijaju. Prva je liberalno-individualistička, i predstavlja čistu rasnu liberalnu koncepciju, gdje je dominantan individualni interes, ali ne postoji pravo javnosti. Paradigma društvene odgovornosti, kao druga, korespondira u većoj mjeri s već opisanom teorijom istog naziva, s tim da kod Nordestrenga ova paradigma naglašava pitanje zajednice i društveno koncipiranje zajedničkog dobra. Kritička paradigma, osim pozivanja na ukupni opisani pristup kritičke paradigme u komunikacijskoj teoriji, naglašava važnost alternativnih medija na lokalnoj razini, a na međunarodnom je povezuje s zastupnicima NWICO-a. Administrativna paradigma odnosi se na filozofije uglavnom “kvalitetnih” medija, a obuhvaća profesionalizam medija za šire građanstvo. Na kraju je paradigma kulturnog pregovaranja, inspirirana kulturnim studijama i teološkom medijskom teorijom, koja isključuje koncepcije univerzalne racionalnosti i objektivnog informiranja, a zalaže se za intersubjektivnost, zajednicu i pregovaranje o kulturnim vrijednostima između različitih subkulturnih grup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Ovaj kratki pregled svjedoći o stalnom razvoju normativnih teorija, no đungla koju stvaraju ipak bi mogla biti jasnija. Jer unutar nje velika je teoretska konfuzija, a malo je suglasnosti oko principa ili čak terminologije. Ipak u nekim sferama postoji znatna usuglašenost, na primjer oko osnovnih ideja o tome kako mediji trebaju djelovati u demokratskim društvima. U osnovnim crtama od medija se očekuje da široko prezentiraju najmanje četri osnovna zahtjeva:</w:t>
      </w:r>
    </w:p>
    <w:p>
      <w:pPr>
        <w:pStyle w:val="Normal"/>
        <w:numPr>
          <w:ilvl w:val="0"/>
          <w:numId w:val="6"/>
        </w:numPr>
        <w:suppressLineNumbers/>
        <w:spacing w:lineRule="auto" w:line="276"/>
        <w:jc w:val="both"/>
        <w:rPr>
          <w:rFonts w:ascii="Calibri" w:hAnsi="Calibri" w:cs="Calibri"/>
          <w:sz w:val="22"/>
          <w:szCs w:val="22"/>
          <w:lang w:val="hr-HR"/>
        </w:rPr>
      </w:pPr>
      <w:r>
        <w:rPr>
          <w:rFonts w:cs="Calibri" w:ascii="Calibri" w:hAnsi="Calibri"/>
          <w:sz w:val="22"/>
          <w:szCs w:val="22"/>
          <w:lang w:val="hr-HR"/>
        </w:rPr>
        <w:t>ostati stalnim prenositeljem događaja, ideja i osoba aktivnih u javnom životu, težeći rastu informiranosti javnosti i smanjenju nasilja te održanju socijalnog poretka;</w:t>
      </w:r>
    </w:p>
    <w:p>
      <w:pPr>
        <w:pStyle w:val="Normal"/>
        <w:numPr>
          <w:ilvl w:val="0"/>
          <w:numId w:val="6"/>
        </w:numPr>
        <w:suppressLineNumbers/>
        <w:spacing w:lineRule="auto" w:line="276"/>
        <w:jc w:val="both"/>
        <w:rPr>
          <w:rFonts w:ascii="Calibri" w:hAnsi="Calibri" w:cs="Calibri"/>
          <w:sz w:val="22"/>
          <w:szCs w:val="22"/>
          <w:lang w:val="hr-HR"/>
        </w:rPr>
      </w:pPr>
      <w:r>
        <w:rPr>
          <w:rFonts w:cs="Calibri" w:ascii="Calibri" w:hAnsi="Calibri"/>
          <w:sz w:val="22"/>
          <w:szCs w:val="22"/>
          <w:lang w:val="hr-HR"/>
        </w:rPr>
        <w:t>osiguravati nezavisnu i radikalnu kritiku društva i njegovih institucija;</w:t>
      </w:r>
    </w:p>
    <w:p>
      <w:pPr>
        <w:pStyle w:val="Normal"/>
        <w:numPr>
          <w:ilvl w:val="0"/>
          <w:numId w:val="6"/>
        </w:numPr>
        <w:suppressLineNumbers/>
        <w:spacing w:lineRule="auto" w:line="276"/>
        <w:jc w:val="both"/>
        <w:rPr>
          <w:rFonts w:ascii="Calibri" w:hAnsi="Calibri" w:cs="Calibri"/>
          <w:sz w:val="22"/>
          <w:szCs w:val="22"/>
          <w:lang w:val="hr-HR"/>
        </w:rPr>
      </w:pPr>
      <w:r>
        <w:rPr>
          <w:rFonts w:cs="Calibri" w:ascii="Calibri" w:hAnsi="Calibri"/>
          <w:sz w:val="22"/>
          <w:szCs w:val="22"/>
          <w:lang w:val="hr-HR"/>
        </w:rPr>
        <w:t>ohrabrivati i osiguravati pristup mišljenjima, stavovima i sudjelovanju što je moguće više glumaca i glasova;</w:t>
      </w:r>
    </w:p>
    <w:p>
      <w:pPr>
        <w:pStyle w:val="Normal"/>
        <w:numPr>
          <w:ilvl w:val="0"/>
          <w:numId w:val="6"/>
        </w:numPr>
        <w:suppressLineNumbers/>
        <w:spacing w:lineRule="auto" w:line="276"/>
        <w:jc w:val="both"/>
        <w:rPr/>
      </w:pPr>
      <w:r>
        <w:rPr>
          <w:rFonts w:cs="Calibri" w:ascii="Calibri" w:hAnsi="Calibri"/>
          <w:sz w:val="22"/>
          <w:szCs w:val="22"/>
          <w:lang w:val="hr-HR"/>
        </w:rPr>
        <w:t>biti spremnim dijeliti posljedice i identitet i povezanost realne javnosti, kao i kompetentnih grup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b/>
          <w:b/>
          <w:sz w:val="22"/>
          <w:szCs w:val="22"/>
          <w:lang w:val="hr-HR"/>
        </w:rPr>
      </w:pPr>
      <w:r>
        <w:rPr>
          <w:rFonts w:cs="Calibri" w:ascii="Calibri" w:hAnsi="Calibri"/>
          <w:b/>
          <w:sz w:val="22"/>
          <w:szCs w:val="22"/>
          <w:lang w:val="hr-HR"/>
        </w:rPr>
        <w:t>Sredstva masovne komunikacije u postmodernističkoj</w:t>
        <w:tab/>
        <w:t>perspektivi</w:t>
      </w:r>
    </w:p>
    <w:p>
      <w:pPr>
        <w:pStyle w:val="Normal"/>
        <w:suppressLineNumbers/>
        <w:spacing w:lineRule="auto" w:line="276"/>
        <w:jc w:val="both"/>
        <w:rPr>
          <w:rFonts w:ascii="Calibri" w:hAnsi="Calibri" w:cs="Calibri"/>
          <w:b/>
          <w:b/>
          <w:sz w:val="22"/>
          <w:szCs w:val="22"/>
          <w:lang w:val="hr-HR"/>
        </w:rPr>
      </w:pPr>
      <w:r>
        <w:rPr>
          <w:rFonts w:cs="Calibri" w:ascii="Calibri" w:hAnsi="Calibri"/>
          <w:b/>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Posljednjih 20-tak godina živahne se diskusije vode oko teme postmoderne. U najopćijim crtama pod njom se podrazumjeva neko kvalitetno novo stanje suvremenosti, a pod postmodernizmom – specifični način shvaćanja, konceptualizacija tog stanj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rvotno su postmodernizam povezivali s promjenama kulturnih stilova, koji su se događali u arhitekturi, kinomatografiji, prikladnoj umjetnosti i književnosti u drugoj polovici 20. stoljeća. Istodobno u radovima mnogih autora javno ili ne javno provlačila se misao o tome, da je svijet stupio u novu socijalnu epohu postsuvremenosti. To su povezivali s očevidnim promjenama ekonomskog, političkog i socijalnog karakter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Jedna od najvažnijih osobitosti postmoderne nalazi svoj izražaj u neviđenom rastu i utjecaju sredstava javnog informiranja, posebno audio-vizualnih sredstava. Revolucija u medijima na rezultate koje se, među ostalima, oslanja i postmodernizam, predpostavlja i novo “mjerenje” vremena i prostora, koje je određeno kao “virtualno”.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b/>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Socijalno-ekonomske tendencije suvremenost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Kvalitetno novo stanje kulture postmoderna često se povezuje s transformacijama ekonomskog karaktera. Riječ prije svega ide o promjenama u načinima proizvodnje i potrošnje, koji su svojstveni suvremenom kapitalizmu. Kultura postmoderna je paralelna, “susjedna” postindustrijalnoj, postfordističkoj ekonomij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Za fordizam je karakteristično postojanje mehaniziranih oblika standardizirane industrijske proizvodnje, koji prepostavljaju značajno smanjenje proizvodnih troškova. Za gospodarstva tog tipa, barem onih u Sjedinjenim Državama i zapadnoj Evropi nakon II. svjetskog rata, također je bila karakteristična razmjerno visoka razina zarada, što je stvaralo osnovu za formiranje masovnih potrošačkih tržišta. U granicama socijalno-ekonomske politike tu su bile realizirane ideje “države sveopćeg blagostanja”, koje predpostavljaju, među ostalim, značajno državno reguliranje, politiku sveopće zaposlenost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Tijekom posljednjih 15-20 godina u ekonomiji razvijenih industrijalnih zemalja vidljivi su novi akcenti i dominacija liberalnih  tendencija. Kvalitetne promjene doživio je institut tvornica, kao ključna jednica masovne industrijske proizvodnje. Sve veći razvoj dobijaju dinamčne, gibke porizvodnje, široko se uvodi kompjuterizacija, jača uloga proizvodnje malih oblika, često i kod kuće.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Jedna od osobitosti suvremenog gospodarstva, koja je posebno značajna u kontekstu naše analize, posebna je uloga kulturnih formi. Proizvodnja, razmjena, potrošnja svega toga što je povezano s reklamom, televizijom, nedijima u cijelosti, sada je jedna od najvažniji sfera ekonomske aktivnost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Kvalitetno nove stanje dostigla je potrošnja, za koju karakterističan neviđeni rascvjet potrošačkih oblika. Zbog toga je vidljiva i tendencija rasta uslužne sfere. Događaju se također promjene u strukturi radničke snage. Zajedno s onima koji rade cijeli dan, izdvaja se i grupa onih koji rade djelomično. Paralelno se često povećava broj nezaposlenih.</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U istom razdoblju u socijalno-političkoj sferi očiglednim postaje pad utjecaja socijal-demokratskih ideja. Očite je također slabljenje tradicionalnih solidarnosti, masovnih političkih pokreta, uloge političkih stranaka, sindikata. Svode se na da ili ne socijalni proogrami, koji su se ranije ostvarivali u granicama politike “država sveopćeg blagostanja”.</w:t>
      </w:r>
    </w:p>
    <w:p>
      <w:pPr>
        <w:pStyle w:val="Normal"/>
        <w:suppressLineNumbers/>
        <w:spacing w:lineRule="auto" w:line="276"/>
        <w:ind w:firstLine="720"/>
        <w:jc w:val="both"/>
        <w:rPr/>
      </w:pPr>
      <w:r>
        <w:rPr>
          <w:rFonts w:cs="Calibri" w:ascii="Calibri" w:hAnsi="Calibri"/>
          <w:sz w:val="22"/>
          <w:szCs w:val="22"/>
          <w:lang w:val="hr-HR"/>
        </w:rPr>
        <w:t>Istodobno se ne smije zaboraviti je suvremena tendencija slabljenja uloge nacionalnih država. Ona je povezana, s jedne strane, očitim rastom regionalnih kultura i povezanost s njim procesa fragmetacije i lokalizacije, a s druge strane, vidljivi su procesi globalizacije, koji su determinirani neviđenom ranije razinom internacionalizacije svjetske ekonomije i politike ekološkim i energetskim problemim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Neodvojivi dio globalizacije je intezivne prelaženje nacionalnih granica svjetskim tržištem i popratnim transnacionalnim tokovima informacija. To se događa, među ostalim, zbog novih tehničkih mogućnosti sredstava masovne komunikacije, prvenstveno satelitske i kabelske televizije. Svijet je na taj način počeo dobivati vidljive obrise onoga što je Marshall McLuhan nazvao “globalnim selom”.</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b/>
          <w:b/>
          <w:sz w:val="22"/>
          <w:szCs w:val="22"/>
          <w:lang w:val="hr-HR"/>
        </w:rPr>
      </w:pPr>
      <w:r>
        <w:rPr>
          <w:rFonts w:cs="Calibri" w:ascii="Calibri" w:hAnsi="Calibri"/>
          <w:b/>
          <w:sz w:val="22"/>
          <w:szCs w:val="22"/>
          <w:lang w:val="hr-HR"/>
        </w:rPr>
        <w:t>Masovna komunikacija u koncepcijama M.McLuhana</w:t>
      </w:r>
    </w:p>
    <w:p>
      <w:pPr>
        <w:pStyle w:val="Normal"/>
        <w:suppressLineNumbers/>
        <w:spacing w:lineRule="auto" w:line="276"/>
        <w:ind w:firstLine="720"/>
        <w:jc w:val="both"/>
        <w:rPr>
          <w:rFonts w:ascii="Calibri" w:hAnsi="Calibri" w:cs="Calibri"/>
          <w:b/>
          <w:b/>
          <w:sz w:val="22"/>
          <w:szCs w:val="22"/>
          <w:lang w:val="hr-HR"/>
        </w:rPr>
      </w:pPr>
      <w:r>
        <w:rPr>
          <w:rFonts w:cs="Calibri" w:ascii="Calibri" w:hAnsi="Calibri"/>
          <w:b/>
          <w:sz w:val="22"/>
          <w:szCs w:val="22"/>
          <w:lang w:val="hr-HR"/>
        </w:rPr>
      </w:r>
    </w:p>
    <w:p>
      <w:pPr>
        <w:pStyle w:val="Normal"/>
        <w:suppressLineNumbers/>
        <w:spacing w:lineRule="auto" w:line="276"/>
        <w:ind w:firstLine="720"/>
        <w:jc w:val="both"/>
        <w:rPr/>
      </w:pPr>
      <w:r>
        <w:rPr>
          <w:rFonts w:cs="Calibri" w:ascii="Calibri" w:hAnsi="Calibri"/>
          <w:sz w:val="22"/>
          <w:szCs w:val="22"/>
          <w:lang w:val="hr-HR"/>
        </w:rPr>
        <w:t xml:space="preserve">U radovima poznatog kanadskog sociologa i kulturologa Marshalla McLuhana naglasak je stavljen na tome da su jedan od najvažnijih izvora socijalnih promjena tehnološke mogućnosti sredstava komunikacija. On je tvrdio da je sadržaj svake kulturne epohe povezan s dominiranjem određene komunikacijske tehnologije. Po njegovom mišljenju, tehnologija komunikacija je svojevrsni nastavak saznanja ljudi. Zbog toga, svaka faza usavršavanja, a znači, i prihvaćanja stvarnosti, formirala se ranije. Utjecaju također podliježu način života, vrijednosti, socijalna struktura društva. </w:t>
      </w:r>
    </w:p>
    <w:p>
      <w:pPr>
        <w:pStyle w:val="Normal"/>
        <w:suppressLineNumbers/>
        <w:spacing w:lineRule="auto" w:line="276"/>
        <w:ind w:firstLine="720"/>
        <w:jc w:val="both"/>
        <w:rPr/>
      </w:pPr>
      <w:r>
        <w:rPr>
          <w:rFonts w:cs="Calibri" w:ascii="Calibri" w:hAnsi="Calibri"/>
          <w:sz w:val="22"/>
          <w:szCs w:val="22"/>
          <w:lang w:val="hr-HR"/>
        </w:rPr>
        <w:t>McLuhan je, posebno u svojim prvim dijelima, razmatrao oblike komunikacija kao vodeći faktor kulturne evolucije. Među sredstva komunikacije, prema njegovoj koncepciji, odnose se jezik, novac, ceste, tisak, kompjuteri, televizija. Središnja je teza autora – “sredstvo komunikacije je poruka (vijest, informacija), tj. bit sadržaja poruka određuje se prvenstveno samim komunikacijskim sredstvom. Drugim riječima, događaj dobiva društveno značenje ne sam po sebi, već u vezi s predanom o njemu porukom posredstvom komunikacij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Tako tisak pojačava prostorne, vizualne aspekte prihvaćanja informacije. To se značajno razlikuje od ciljnog, mitološkog prihvaćanja u prethodnoj epohi “plemenskog čovjeka”. Prelaz od tiskovnih k elektronskim medijima formira novi način prihvaćanja stvarnosti. Sada se svijet shvaća ne pravocrtno ili fragmentalno, već istovremeno. Čovjek se nalazi uključenim u sve što se događa cijelovito, a saznanju se pri tome vraća izgubljeni ranije “mitološki lik”.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ri tome je McLuhan sve medije podjelio na “vruće” i “hladne”. Tako su “vrući” radio i film, a “hladni” telefon i televizija. Uglavnom, vrući mediji su oni koji sadržr jedan jedini smisao u “visokoj definiciji”. Visoka definicija je stanje dobre popunjenosti s podacima. Fotografija je, vizualno, “visoka definicija”. Crtani film je “niža definicija”, jednostavno zato što daju veoma malo vizualne informacije. Telefon je  hladni medij, ili niže definicije, jer je uhu dana funkcija prerade informacije. I govor je hladni medij niže definicije,  jer toliko malo daje, a toliko puno mora popuniti slušatelj. S druge strane, vrući mediji ne ostavljaju publici puno prostora za nadopunjavanje ili kompletiranje. Dakle, vrući mediji malo surađuju, dok hladni mediji puno, snažno surađuju ili se nadopunjuju publikom. Naravno, vrući medij kao što je radio ima veoma raznovrsnije djelovanje na šitatelja od hladnog medija, kao što je telefon.</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Hladni medij poput hireoglifa ili ideogramski napisanih znakova imaju daleko raznovrsnije efekte nego vrući i eksplozivan mediji, kao što je fonetska abeceda. Abeceda, podignita na višu razinu abstraktone vizualne intezivnosti, postaje tipografijom. Tiskana riječ sa svojom osobitošću i posebnom snagom ruši srednjevjekovne gildije i manastire, kreirajući individualne i monopola. Sve u svemu novine su vrući medij koji služi za ujedinjavanje horizontalnih prostora, kako u političkim, tako i zabavnim carstvim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Važnim za nas je upućivanje McLuhena na to da se dominirajuće vrste komunikacija “dopisuju” s određenim socio-kulturnim i kulturnim sastavnicama konkretne epohe. Pri tome je autor tvrdio da je za epohu gospodstva elektronskih sredstava – epohi “globalnog sela” karakteristična “detradicionalizacija”, tj. slabljenje tradicionalnih veza, hijerarhija i vrijednosti. Slična crta svojstvena je mnogim postmodernističkim društvima. Upravo zbog toga djela McLuhana, koja su napisana prije 40 godina, postaju aktualna u kontekstvu našeg razmatranj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Najzanimljivije su nam njegove predodžbe o “globalnom selu”. Kao i mnogo njegovih drugih ključnih pojmova, i globalno je selo uvedeno u njegovom rukopisu Izvještaj o projektu o razumijevanju medija (1960.), a nakon toga je bilo predstavljeno i cijelom svijetu kao naslov poglavlja u knjizi “Gutenbergova galaktika” (1962.) McLuhanova je sugestija da “nova elektronska međuzavisnost ponovno stvara svijet sličan globalnom selu” naišla na pripremljenu publiku koja je tu sugestiju razumjela. Ta je fraza bila toliko popularna da je pronašla svoje mjesto u naslovu dviju McLuhanovih knjiga koje su uslijedile – u Rat i mir u globalnom selu (1968.), te u posmrtno objavljenoj knjizi, napisanoj zajedno s Bruceom Powersom, Globalno selo (1989.) – a bila je redovito povlačena posvuda, više ili manje spretno, po člancima u novinama i časopisima, u komentarima na radiju i televiziji, više od trideset godin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McLuhan, dakle, govori da su otkrića u sferi elektro-magnetnih valova i stvaranje odgovarajućih komunikacijskih sredstava uspostavili “polje istvoremenosti” događaja u životu ljudi. Ljudska obitelj postoji sada u uvijetima “globalnog sela”. Taj se termin danas koristi u najrazličitijim kontekstima. Postao je svojevrsnom metaforom suvremenog svijeta, stupanj zavisnosti koje naglo se pojačao na račun razvoja komunikacijskih i transportnih tehnologija. Osim tako očite konstatacije, ideja “globalnog sela”, po McLuhanu ima i dublji smisao.</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utor je predložio periodizaciju povijesti, osnova koje je dominirajući u ovom ili onom razdoblju kanal, sredstvo komunikacije. Sukladno tome izdvojene su tri epohe, u kojima su prevladavale – usmena, pismena, tiskovna, električna i elektronska vrsta komunikacij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lemensko društvo, u kojemu je dominirujuće sredstvo bila riječ, bilo je društvo “uha”. Pojava tiska, transformirala je zatvoreni do tada “plemenski svijet”. To se ispostavilo povezanim s širenjem racionalnosti, kao i s prostornim proširenjem socijalnih odnosa. Neodvojiva crta tog perioda je raznovrsnost socijalnih hijerarhija, pojavljivanje nacionalne držav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Širenje elektronskih sredstava ponovno dovodi do dominiranja usmene komunikacije, slično tome što je bilo u “plemenskim” selima prošlosti. Kvalitetna razlika pri tome je globalna razina na kojoj se taj proces događa. Električna energija je dala mogućnost uspostave globalne komunikacijske mreže. Pri tome, po mišljenju McLuhana, ta je mreža određeni analog središnjeg živčanog sustava čovjeka. To, pak, dozvoljava individualcu da sudjeluje i osjeća posljedice svog djelovanja, kao i djelovanja drugih. Dogodila se “implozija komunikacije”, tj. eksplozija iznutra, kada se zbog naglog smanjenja prostora, vremena i informacija indualac koji se istvoremeno nalazi na jednom mjestu može istodobno “preživljavati” stanje udaljenih objekata. Na taj način, nestaju koordinate “centra” i “periferije”. Pri tome, članovi sela ne mogu živjeti bez osjećanja, shvaćanja određene globalne cijelovitost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Niti jedna druga McLuhanova izreka nije imala toliko uspjeha. Lako je videjati privlačnost globalnog sela kao metafore. Nekada davno su stanovnici sela imali gotovo jednak pristup svim javnim informacijama – glas seoskog izvikivača vijesti je dosezao posvuda. Tisak je znatno povečao doseg informacija – stvarajućii prve masovne publike, prve brze velike publike, izvan dosea oka i uha – ali je također uzdrmao istovremenost izvornog, akustičnog seoskog mnoštva. Svi ljudi nisu pretplaćeni na ili ne kupuju iste jutarnje ili večernje novine, a za one koji to i jesu, nije vjerojatno da čitaju iste vijesti u isto vrijeme. Dolaze radio, a tada i televizija, i svi koji sjede u dnevnim sobama širom zemlje čuju glasove, vide lice spikera koji čita vijesti, u istom trenutku. Selo je ponovno stvoreno, ako ne na globalnoj razini – to će pričekati pojavu globalnih kablovskih novinskih postaja, kao što je to bio CNN u 80-tim godinama, a čak i tada je to bilo tek djelomično – a barem na nacionalnoj razini, odnosno dovoljno blizu tome da učini da globalno selo stvarno odzavanja, kao učinak medija koji emitiraju.</w:t>
      </w:r>
    </w:p>
    <w:p>
      <w:pPr>
        <w:pStyle w:val="Normal"/>
        <w:suppressLineNumbers/>
        <w:spacing w:lineRule="auto" w:line="276"/>
        <w:ind w:firstLine="720"/>
        <w:jc w:val="both"/>
        <w:rPr/>
      </w:pPr>
      <w:r>
        <w:rPr>
          <w:rFonts w:cs="Calibri" w:ascii="Calibri" w:hAnsi="Calibri"/>
          <w:sz w:val="22"/>
          <w:szCs w:val="22"/>
          <w:lang w:val="hr-HR"/>
        </w:rPr>
        <w:t>A opet, u vrijeme njegovog uvođenja, globalno selo kao metafora nije mogla zvučati posve istinito. Sjetimo se da je u prirodi metafora da ne mou biti identične stvarnosti koju žele osvijetliti. Tako je selo, u svom izvornom smislu seoskog glasnika bilo informacijsko okruženje koje je omogućavalo primateljima informacija da u bilo kojem trenutku postanu pošiljatelji. Baš kao i u učionici, stanovnici sela su mogli postavljati pitanja donosiocu informacijama – učitelju ili glasniku. Gubitak te mogućnosti trenutnog dijaloga u pisanoj komunikaciji je, opet, ono o čemu je Sokrat s prijezirom govorio u Fedru. Mediji koji emitiraju bili su nijemi što se tiče nadoknađivanja tog gubitka – selo slušatelja i gledatelja koje se sastajalo, i koje se još uvijek sastaje, zbog tih medija koji emitiraju, se u potpunosti sastoji od prisluškivača i zirkala koji nisu mogli postaviti Edwardu R. Murrowu ni na radiju niti na televizij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Prema Paulu Levinsonu, taj je nedostatak početnog globalnog sela važan, upravo stoga što biva nadoknađen, u sve većoj mjeri, na Internetu. Upravo je Internet od globalnog sela napravio časnu metaforu – ili, pretvorio ga od metafore u nešto što je bliže stvarnosti.   </w:t>
      </w:r>
    </w:p>
    <w:p>
      <w:pPr>
        <w:pStyle w:val="Normal"/>
        <w:suppressLineNumbers/>
        <w:spacing w:lineRule="auto" w:line="276"/>
        <w:ind w:firstLine="720"/>
        <w:jc w:val="both"/>
        <w:rPr/>
      </w:pPr>
      <w:r>
        <w:rPr>
          <w:rFonts w:cs="Calibri" w:ascii="Calibri" w:hAnsi="Calibri"/>
          <w:sz w:val="22"/>
          <w:szCs w:val="22"/>
          <w:lang w:val="hr-HR"/>
        </w:rPr>
        <w:t>Nabrojene ideje McLuhana odražene su u djelima nekoliko važnijih suvremenih autora, koji pišu na temu postmoderne. Jedan od njih je Harveja s njegovom koncepcijom  “prostorno-vremenske kompresije” ili Hiddens, koji je iz osobitosti sadašnjeg svijeta izdvojio takvu crtu kao što je “prostorno-vremensko distanciranje” prenošenih oblika kulture iz njihovog prvotnog kontekst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b/>
          <w:b/>
          <w:sz w:val="22"/>
          <w:szCs w:val="22"/>
          <w:lang w:val="hr-HR"/>
        </w:rPr>
      </w:pPr>
      <w:r>
        <w:rPr>
          <w:rFonts w:cs="Calibri" w:ascii="Calibri" w:hAnsi="Calibri"/>
          <w:b/>
          <w:sz w:val="22"/>
          <w:szCs w:val="22"/>
          <w:lang w:val="hr-HR"/>
        </w:rPr>
        <w:tab/>
        <w:t>Masovna komunikacija i hiper-realnost</w:t>
      </w:r>
    </w:p>
    <w:p>
      <w:pPr>
        <w:pStyle w:val="Normal"/>
        <w:suppressLineNumbers/>
        <w:spacing w:lineRule="auto" w:line="276"/>
        <w:ind w:firstLine="720"/>
        <w:jc w:val="both"/>
        <w:rPr>
          <w:rFonts w:ascii="Calibri" w:hAnsi="Calibri" w:cs="Calibri"/>
          <w:b/>
          <w:b/>
          <w:sz w:val="22"/>
          <w:szCs w:val="22"/>
          <w:lang w:val="hr-HR"/>
        </w:rPr>
      </w:pPr>
      <w:r>
        <w:rPr>
          <w:rFonts w:cs="Calibri" w:ascii="Calibri" w:hAnsi="Calibri"/>
          <w:b/>
          <w:sz w:val="22"/>
          <w:szCs w:val="22"/>
          <w:lang w:val="hr-HR"/>
        </w:rPr>
      </w:r>
    </w:p>
    <w:p>
      <w:pPr>
        <w:pStyle w:val="Normal"/>
        <w:suppressLineNumbers/>
        <w:spacing w:lineRule="auto" w:line="276"/>
        <w:ind w:firstLine="720"/>
        <w:jc w:val="both"/>
        <w:rPr/>
      </w:pPr>
      <w:r>
        <w:rPr>
          <w:rFonts w:cs="Calibri" w:ascii="Calibri" w:hAnsi="Calibri"/>
          <w:sz w:val="22"/>
          <w:szCs w:val="22"/>
          <w:lang w:val="hr-HR"/>
        </w:rPr>
        <w:t xml:space="preserve">Zanimljivo je da u večini djela posvećenih postmodernizmu sama sredstva masovne komunikacije nisu dovoljno potpuno razmotrena. Bez obzira na to, neke važne sastavnice onoga što se govorilo o medijima u vezi s erom postmoderne krajem 20. stoljeća može se otkriti i ranije. Prvenstveno u djelatnosti </w:t>
      </w:r>
      <w:r>
        <w:rPr>
          <w:rFonts w:cs="Calibri" w:ascii="Calibri" w:hAnsi="Calibri"/>
          <w:b/>
          <w:sz w:val="22"/>
          <w:szCs w:val="22"/>
          <w:lang w:val="hr-HR"/>
        </w:rPr>
        <w:t>Debora</w:t>
      </w:r>
      <w:r>
        <w:rPr>
          <w:rFonts w:cs="Calibri" w:ascii="Calibri" w:hAnsi="Calibri"/>
          <w:sz w:val="22"/>
          <w:szCs w:val="22"/>
          <w:lang w:val="hr-HR"/>
        </w:rPr>
        <w:t>, francuskog autora neomarksističke orijentacije, lidera poznate 60-tih godina radikalne Situacije internacional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Teoretski program autora predstavlja sobom širenje marksističke kritike robne proizvodnje primjenjene suvremenoj stadiji kapitalističkog razvoja. Po mišljenju Debora, u uvjetima suvremenog društva realna dominacija kapitala izražava se u proizvodnji društva doživljaja, društva spektakla, koji postaje jedinim sadržajem realnosti. Spektakl, kao viši stadij kapitala, eksplatira ne samo rad individualca, već i njegovo slobodno vrijeme preko kontrole nad potrošnjom, preko reklame, preko stalnog umjetnog stvaranja potreba.</w:t>
      </w:r>
    </w:p>
    <w:p>
      <w:pPr>
        <w:pStyle w:val="Normal"/>
        <w:suppressLineNumbers/>
        <w:spacing w:lineRule="auto" w:line="276"/>
        <w:ind w:firstLine="720"/>
        <w:jc w:val="both"/>
        <w:rPr/>
      </w:pPr>
      <w:r>
        <w:rPr>
          <w:rFonts w:cs="Calibri" w:ascii="Calibri" w:hAnsi="Calibri"/>
          <w:b/>
          <w:sz w:val="22"/>
          <w:szCs w:val="22"/>
          <w:lang w:val="hr-HR"/>
        </w:rPr>
        <w:t>From,</w:t>
      </w:r>
      <w:r>
        <w:rPr>
          <w:rFonts w:cs="Calibri" w:ascii="Calibri" w:hAnsi="Calibri"/>
          <w:sz w:val="22"/>
          <w:szCs w:val="22"/>
          <w:lang w:val="hr-HR"/>
        </w:rPr>
        <w:t xml:space="preserve"> jedan od predstavnika Frankfurtske škole, odredio je bit buržuaznog poredka stvari, kao prelazak života u ovladavanje. Sastojao se u tome da kada čovjek ili socijalni sustav izabire tezu “imati” dolazi do otuđenja, fragmentacije realnosti. Ali to nije posljednja etapa. Debora je tvrdio da iza faze običnog kapitalizma (iza faze imati) počinje slijedeća faza kapitalizma, u kojoj otuđenje dostiže svoj vrhunac. To i je društvo spektakla. U njemu nestaje ovladavanje kao takvo. Umjesto toga maršira carstvo čiste vidljivost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Po mišljenju Debora, spektakl zamjenjuje reprezentacijama svu realnost. Realno vrijeme postaje reklamnim vremenom, onim djelićem trajnosti tijekom kojega društvo spektakla ili njegove komponente nastoje prezentirati javnosti svoj proizvod u maksimalno primamljivom obliku. Proizvodom u takvom društvu postaje sve – erotika, druženje, čitanje, riječ, gesta, pejsaža. Sve je orijentirano na proizvodnju iluzija i sudjelovanje u iluziji.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očetak tog procesa očevidan je iz klasičnog marksizma. Dijelo se otuđuje od stvaratelja i postaje robom. Slijedeći je korak – rezultat rada, dodatna vrijednost otuđuje se od rada i postaje kapital. Posljednji korak – realnost, među njima i čovječa realnost, otuđuje se od same sebe i postaje imitacijom, spektaklom.</w:t>
      </w:r>
    </w:p>
    <w:p>
      <w:pPr>
        <w:pStyle w:val="Normal"/>
        <w:suppressLineNumbers/>
        <w:spacing w:lineRule="auto" w:line="276"/>
        <w:ind w:firstLine="720"/>
        <w:jc w:val="both"/>
        <w:rPr/>
      </w:pPr>
      <w:r>
        <w:rPr>
          <w:rFonts w:cs="Calibri" w:ascii="Calibri" w:hAnsi="Calibri"/>
          <w:sz w:val="22"/>
          <w:szCs w:val="22"/>
          <w:lang w:val="hr-HR"/>
        </w:rPr>
        <w:t>Na taj način Debora shvaća suvremenu realnost kao trijumf eksplatacije, porabljivanja, gdje se iza blještavih opni društva izobilja krije mekani totalitarizam otuđenih odnosa. Suvremeni je čovjek vanjski slobodan osim u jednom detalju – realnost postaje odvojena od njega nekim fiktivnim komunikacijskim prostorom, kojeg su formulirali masovni medij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Debora razlikuje tri osnovna oblika u kojima se realizira “društvo-spektakl”. Prvo je društvo koncentriranog spektakla, koje je po mišljenju autora bilo karakteristično za totalitarne diktature, kako fašističkog, tako i staljinističkog tipa. Drugi oblik je društvo difuoznog spektakla, koje “pobuđujući najamne radnike da se koriste svojom slobodom izbora za potrošnju širokog masiva predlaganih usluga…” Taj je oblik bio svojstven zemljama s tradicionalnim formama buržuazijske demokracije.</w:t>
      </w:r>
    </w:p>
    <w:p>
      <w:pPr>
        <w:pStyle w:val="Normal"/>
        <w:suppressLineNumbers/>
        <w:spacing w:lineRule="auto" w:line="276"/>
        <w:ind w:firstLine="720"/>
        <w:jc w:val="both"/>
        <w:rPr/>
      </w:pPr>
      <w:r>
        <w:rPr>
          <w:rFonts w:cs="Calibri" w:ascii="Calibri" w:hAnsi="Calibri"/>
          <w:sz w:val="22"/>
          <w:szCs w:val="22"/>
          <w:lang w:val="hr-HR"/>
        </w:rPr>
        <w:t xml:space="preserve">80-ih godina bila je vidljiva </w:t>
      </w:r>
      <w:r>
        <w:rPr>
          <w:rFonts w:cs="Calibri" w:ascii="Calibri" w:hAnsi="Calibri"/>
          <w:b/>
          <w:sz w:val="22"/>
          <w:szCs w:val="22"/>
          <w:lang w:val="hr-HR"/>
        </w:rPr>
        <w:t>transformacija društva spektakla</w:t>
      </w:r>
      <w:r>
        <w:rPr>
          <w:rFonts w:cs="Calibri" w:ascii="Calibri" w:hAnsi="Calibri"/>
          <w:sz w:val="22"/>
          <w:szCs w:val="22"/>
          <w:lang w:val="hr-HR"/>
        </w:rPr>
        <w:t xml:space="preserve"> u svoj novi oblik – u društvo “integriranog spektakla”. To društvo postoji u uvjetima životnih pojava koje su se u saznanju ljudi pretvorile u čistu simboliku bez ikakvih naglasaka na njihov sadržaj, u show-svijet sveprisutne reklame potrošačkih proizvoda i teatralne reklamiranosti politike. Po mišljenju Debora najveća je želja show-kulture brisanje povijesnog saznanja: “S izvanrednim majstorstvom spektakl ogranizira neprimjećivanje onoga, što je ipak bilo jasno”. Čim spektakl prestaje o nečemu govoriti “to kao i da ne postoj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Radikalni raskid s tvrdnjom situacionista o principijalnoj razlici, formuliravši možda još i složeniju, o realnosti i individualnom saznanju, napravio je franuski teoretičar postmoderne Bodrijar. Najizračajnijee crte postmoderne, po njemu su, neviđena do tada razina usvajanja iskustva ljudi sredstvima masovne komunikacije, osobitom televizijom, i rascvjet potrošačkog društva.</w:t>
      </w:r>
    </w:p>
    <w:p>
      <w:pPr>
        <w:pStyle w:val="Normal"/>
        <w:suppressLineNumbers/>
        <w:spacing w:lineRule="auto" w:line="276"/>
        <w:ind w:firstLine="720"/>
        <w:jc w:val="both"/>
        <w:rPr/>
      </w:pPr>
      <w:r>
        <w:rPr>
          <w:rFonts w:cs="Calibri" w:ascii="Calibri" w:hAnsi="Calibri"/>
          <w:sz w:val="22"/>
          <w:szCs w:val="22"/>
          <w:lang w:val="hr-HR"/>
        </w:rPr>
        <w:t xml:space="preserve">Korištenje rastućih mogućnosti masovne kommunikacije, povezanih kako s širenjem načina montaže likova, tako i s fenomenom prostorno-vremenosko skraćivanja dovelo je do formiranja kvalitetno novog stanja kulture. Informacije je sve više i više, što značajno pogoršava mogućnosti njenog shvaćanja. S gledišta </w:t>
      </w:r>
      <w:r>
        <w:rPr>
          <w:rFonts w:cs="Calibri" w:ascii="Calibri" w:hAnsi="Calibri"/>
          <w:b/>
          <w:sz w:val="22"/>
          <w:szCs w:val="22"/>
          <w:lang w:val="hr-HR"/>
        </w:rPr>
        <w:t>Jeana Baudrillarda</w:t>
      </w:r>
      <w:r>
        <w:rPr>
          <w:rFonts w:cs="Calibri" w:ascii="Calibri" w:hAnsi="Calibri"/>
          <w:sz w:val="22"/>
          <w:szCs w:val="22"/>
          <w:lang w:val="hr-HR"/>
        </w:rPr>
        <w:t>, sada kulturom dominiraju neki modeli, simulacije. Posljednji predstavljaju sobom objekte, diskusije, koji nemaju izvornog, početnog referenta. Pri tome se značenje formira ne za račun odnosa s nezavisnom realnošću ili nekim standardom, već – odnosa s drugim znakovima. Drugim riječima, to odražava situaciju istovremenog postojanja mnogih kodova, koji nisu ujedinjeni jednim metakodom.</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Osobito snažno, po mišljenju autora, te se osobitosti izražavaju u sferi komercijalne televizijske kulture. Svakodnevnost prepuna beskonačnom serijom simulacija dovodi do formiranja svojevrsne hiper-realnosti. To je svojevrsna nestabilna, estetizirana halucinacija realnosti, spektakl likova, koji su izgubili početni smisao.</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Govoreći o hiper-realnosti. Baudrillard ističe nestajanje razlika između kanala, masovnom komunikacijom, s jedne strane, i onom realnošću, koja je predstavljena u porukama – s druge. Autor ističe razvojne faze predstavljanja: odražavanje duboke realnosti, maskiranje i denaturalizacija duboke realnosti, maskiranje odsutnosti duboke realnosti, odsutnost usporedbe s nekom realnožću uopće – fazu čistog simulatora. Drugim riječima, evolucija lika prolazila je kroz četri faze. Na prvoj etapi lik je, kao ogledalo, odražavao okružavajuću ga realnost; na drugoj – izokrećao ju je, na trećoj – maskirao je odsutnost realnosti; i na kraju, lik postaje “simulacijom”, kopijom bez originala, koja postoji sama po sebi, bez iakavog odražavanja realnosti. </w:t>
      </w:r>
    </w:p>
    <w:p>
      <w:pPr>
        <w:pStyle w:val="Normal"/>
        <w:suppressLineNumbers/>
        <w:spacing w:lineRule="auto" w:line="276"/>
        <w:ind w:firstLine="720"/>
        <w:jc w:val="both"/>
        <w:rPr/>
      </w:pPr>
      <w:r>
        <w:rPr>
          <w:rFonts w:cs="Calibri" w:ascii="Calibri" w:hAnsi="Calibri"/>
          <w:sz w:val="22"/>
          <w:szCs w:val="22"/>
          <w:lang w:val="hr-HR"/>
        </w:rPr>
        <w:t>U vezi s tim autor također govori o svojevrsnoj “eksploziji” sredstava masovne komunikacije i realnosti, kada razlikovati jedno od drugog postaje jednostavno nemoguće. Sada se svijet nalazi u stanju simulacije, kada realnim postaje samo ono što može biti simulirano. Pri tome ljudi prepoznaju tu realnost prvenstveno posredstvom kontakta s televizijom.</w:t>
      </w:r>
    </w:p>
    <w:p>
      <w:pPr>
        <w:pStyle w:val="Normal"/>
        <w:suppressLineNumbers/>
        <w:spacing w:lineRule="auto" w:line="276"/>
        <w:ind w:firstLine="720"/>
        <w:jc w:val="both"/>
        <w:rPr/>
      </w:pPr>
      <w:r>
        <w:rPr>
          <w:rFonts w:cs="Calibri" w:ascii="Calibri" w:hAnsi="Calibri"/>
          <w:sz w:val="22"/>
          <w:szCs w:val="22"/>
          <w:lang w:val="hr-HR"/>
        </w:rPr>
        <w:t>U uvjetima hiper-realnosti pitanja koja se tiču istinitosti ovih ili onih događaja su nepotrebna. Tj. u granicama interpretacije, koju je predložio Baudrillard, pitanja o tome u kojoj je mjeri ono što je pokazano na televiziji istina, da li se to zaista dogodilo, jednostavno su bez ikakve osnov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Baudrillarda su znali nazivati “francuskim McLuhanom” i njegovo djelo u nekim aspektima doista posjeduje vanjsku sličnost s djelom kanadskog teoretičara. No u njegovim napisima može se primjetiti da je određeni prizvuk pesimizma, a možda i cinizma, zamijenio McLuhanov optimistični ton iz 60-ih. Slično je i sa Paulom Viriliom, koji je tvrdio da “do kraja stoljeća neće ostati mnogo od nekadašnjih prostranstava naše planete, koja je ne samo onečišćena već i smanjena, reducirana do ništavnosti tele-tehnologijama sveopće interaktivnosti”.</w:t>
      </w:r>
    </w:p>
    <w:p>
      <w:pPr>
        <w:pStyle w:val="Normal"/>
        <w:suppressLineNumbers/>
        <w:spacing w:lineRule="auto" w:line="276"/>
        <w:ind w:firstLine="720"/>
        <w:jc w:val="both"/>
        <w:rPr/>
      </w:pPr>
      <w:r>
        <w:rPr>
          <w:rFonts w:cs="Calibri" w:ascii="Calibri" w:hAnsi="Calibri"/>
          <w:sz w:val="22"/>
          <w:szCs w:val="22"/>
          <w:lang w:val="hr-HR"/>
        </w:rPr>
        <w:t>Kvaliteta postmoderne osobito se jarko izražava u vezi s tim što politika danas sve više postaje sferom odnosa s javnošću i show-buisnessa. Realnost pri tome transformiraju sredstva masovne komunikacije i ona postaje specifičnim sredstvom, dekoracijom ove ili one ideje, čiji je zadatak da djeluje na ljude. Osim toga, sama činjenica prisutnosti televizije podpomaže promjenama u onome, o čemu se izvještava, pojavi nove “realne realnosti”. Znanstveni ističu, na primjer, da su u zapadnim zemljama predizborne kampanje principijalni televizijski događaji. Njihovo planiranje realizira se u značajnoj mjeri s gledišta njihove prezentacije i izgleda na TV-ekranim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Naglasak na ulozi televizije, koji u javnom ili nejavnom obliku postoji u postmodernističkim društvima, određuje se i samim komunikacijskim mogućnostima tog sredstv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Kada se govorilo o temeljima postmodernističke misli, McLuhanova rana djela su često uspoređivana s radovima drugih autora koji su pisali o popularnoj kulturi, naročito Rolanda Barthesa, te strukturalista, kao što je bio Levi-Strauss, koji su se prije svega bavili strukturom medija, prvenstveno jezika, a ne njegovim sadržajem. McLuhana se u skladu s tim smatralo prototipom postmodernista, a njegovo proučavanje medija anticipacijom postmoderne perspektive čije je glavno obilježje naglasak na socijalnoj fragmentaciji, pluralizmu i punom procvatu potrošačke kulture kojem dominiraju simulacije, odnosno znakovi odvojeni od onog što označavaj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O tome da li McLuhanovi tekstovi i njegovo viđenje  jezika prethode postmodernim teorijama o piscu, čitatelju i tekstualnosti, moglo bi se raspravljati. No za neke, njegov stil doista anticipira svijet virtualnosti i time svoj vlastiti medij čini zastarjelim. Njegove knjige često su “para-taktične” – odnosno tvori ih skupina nepovezanih pretpostavki. U njima se grafike i fotografije u nekim slučajevima koriste kako bi poremitile čitateljeve pretpostavke o lineranosti teksta ili o zdravorazumskoj “logici”, a istovremeno stvaraju snažan vizualni “dojam” koji prije odgovara ne-hijerarhijski organiziranim člancima u novinama nego strogom, “abecednom” izlaganju linearnog teksta. Kako je takav stil bio razmjerno nov, McLuhan je njime osigurao sebi povremene kritike zbog eliptične, nedosljedne i neznanstvene strukture tekst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Danas, nakon pojave novih tehnologija, takav se stil može smatrati gotovo predšasničkom formom koja se htjela osloboditi ograda linerane literature. Levinson tako tvrdi kako neka McLuhanova djela, kao na primjer knjiga Medij je poruka, anticipiraju hipertekst na današnjoj Mreži jer su sastavljeni od “mozaične” skupine tekstualnih i slikovnih fragmenata koji se mogu uspješno čitati bilo kojim redoslijedom i u bilo kojem smjeru, već prema želji čitatelja. Treba se prisjetiti da je McLuhan koristio literalna stilska sredstva kao što su “montaža” i “kolaž”, koja su po sebi modernistička, a u raspravama se nije mnogo udaljavao od pozivanja na tipične predstavnike  modernizma kao što su James Joyce i Wyndham Lewis. Stoga njegov odnos prema postmodernizmu moramo sagledati u svjetlu snažne privlačnosti koju je osjećao prema stilskim sredstvima književnosti s početka 20-og stoljeć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No, razlika između McLuhanovog dijela i zrelog postmodernog stila i teorije, ne svodi se samo na njegove modernističke reference. Ona je zamjetna i u filozofskim pretpostavkama koje upravljaju njegovim mišljenjem. </w:t>
      </w:r>
    </w:p>
    <w:p>
      <w:pPr>
        <w:pStyle w:val="Normal"/>
        <w:suppressLineNumbers/>
        <w:spacing w:lineRule="auto" w:line="276"/>
        <w:ind w:firstLine="720"/>
        <w:jc w:val="both"/>
        <w:rPr/>
      </w:pPr>
      <w:r>
        <w:rPr>
          <w:rFonts w:cs="Calibri" w:ascii="Calibri" w:hAnsi="Calibri"/>
          <w:sz w:val="22"/>
          <w:szCs w:val="22"/>
          <w:lang w:val="hr-HR"/>
        </w:rPr>
        <w:t xml:space="preserve">Postmoderna kultura često se općenito određuje kao pobjeda slike nad zbiljom, površine nad dubinom, stila nad sadržajem i označitelja nad označenim, odnosno nad onim o kojem se referira. Unutar takve paradigme, primat značenja teksta i njegove moguće interpretacije tumači se kao posljedica neprestane semiurgije: mobilizacije i rekonfiguracije znakova u beskonačnim kombinacijama s mnogostrukim učincima. Postmodernizam se stoga usredotočuje na jezik i njegove mnogobrojne kodove. Prema ekstremnom post-strukturalističkom stajalištu, cijeli svijet jest tekst, a stvarnost je proizvod diskursa. Ova tekstualizacija svijeta utječe i na mekluenizam. Za nju je, između ostalog, karakteristično i djelo Jacquesa Derride, koji nas, pomoću svoje dekonstruktivističke strategije, upućuje da razmislimo nisu li McLuhanove povijesne pretpostavke o prvenstvu govora nad tiskanim tekstom i televizijom pogrešne.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Kako bi to demonstrirao, Derrida najprije ukazuje na podređeni položaj što ga je tekst kroz povijest imao u odnosu na govor. Unutar tog konteksta, njegova misao postavlja “dekonstruktivističko” pitanje McLuhanu. Da li McLuhan uzima u obzir odnos teksta i govora u svojim vlastitim napisima? Na prvi pogled čini se da ne, jer pretpostavlja da govor (oralna/akustična kultura) mora prethoditi pisanju (vizualnoj/lineranoj kultur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rividno slaganje Derride i McLuhana po tom pitanju vidi se na njihovim suprotnim stavovima prema sumnji u pisanu riječ koju je izražavao Platon. McLuhan citira slavni odlomak iz Fedra u kojem se osuđuje pronalazak pisma: “…ovo tvoje otkriće stvorit će zaboravnost u dušama onih koji uče, jer više neće koristiti pamćenje; vjerovat će izvanjskim pisanim znakovima, a sami se neće sjećat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Ovakav stav podržava McLuhanovu verziju događaja, jer “dok pismenost oduzima jeziku njegovu višedimenzionalnu rezonancu, svaka riječ je poetski svijet za sebe”. Tako on, zajedno s Platonom, daje prednost govoru/riječi nad tekstom/abecedom.</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Iz dekonstruktivističkog kriticizma Derride proizlazi stajalište sasvim suprotno Platonovoj osudi pisma, a naročito funkcije koju u jeziku ima metafora (dakle, opisivanje jedne stvari s pomoću druge). Platon smatra da je pisanje otrov koji će ugroziti primat i potpunu prisutnost govora. Metafore filozofiju odvlače u trenutnost jezika, jer su po sebi udaljene od onog što opisuju. Derrida vješto ukazuje na to da i sam Platon koristi metaforu – na primjer, o pisanju govori kao o “otrovu” – kako bi osigurao željenu prisutnost govora. Platonova obrana govora napada pisanu riječ kao štetnu, a istovremeno potiskuje činjenicu da se sama oslanja na nj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Tako i McLuhanovo djelo može biti dekonstruirano na sličan način, kako bi se pokazalo da je njegov model medijskog razvoja u tri fraze (govor, pisanje/tisak, elektronički mediji) utemeljen na metafizici prisutnosti i trenutnosti govora te postavljanju pisma u podređeni položaj. U pomoć protiv Derridainog kriticizma, McLuhanu je stigao Genosko. On smatra da McLuhanova vizija kraja knjige (pisanja/tiska), proglašava početak televizije, čija su “atmosferičnost” i opipljivost nesvodive na govor.</w:t>
      </w:r>
    </w:p>
    <w:p>
      <w:pPr>
        <w:pStyle w:val="Normal"/>
        <w:suppressLineNumbers/>
        <w:spacing w:lineRule="auto" w:line="276"/>
        <w:ind w:firstLine="720"/>
        <w:jc w:val="both"/>
        <w:rPr/>
      </w:pPr>
      <w:r>
        <w:rPr>
          <w:rFonts w:cs="Calibri" w:ascii="Calibri" w:hAnsi="Calibri"/>
          <w:sz w:val="22"/>
          <w:szCs w:val="22"/>
          <w:lang w:val="hr-HR"/>
        </w:rPr>
        <w:t>Pokušaj Genoska da izbjegne izazov dekonstruktivizma, ne može u potpunosti razjasniti razloge McLuhanovog inzistiranja na prvenstvu "govora” i njegove prisutnosti. Iz McLuhanove perspektive, moglo bi se tvrditi da se i televizija oslanja na taj isti metafizički duh prisutnosti. Zaista, ako se krene još dalje, može se zajedno s Derridom reći da i samo okružje virtualne stvarnosti bitno ovisi o održavanju prisutnosti i neposrednosti svojstvene govoru (virtualni diskurs inzistira na tome da, uronjeni u virtualno okružje, “zaiste jeste u njem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Iz svega navednog proizilazi da su odgovori na pitanje da li McLuhan pripada među postmoderniste kontradiktorni. Građa kojom se on bavi doista je bliska većem broju novijih teorija kulture koje naglašavaju tehnološke čimbenike. No, iako ga zaokupljaju teme koje, površno gledano, definiraju postmodernizam (npr. primat medija nad značenjem), njegov je model izgrađen na traganju za porijeklom komunikacije te njenom jasnoćom – pretpostavka koje postmoderna teorija u potpunosti odbacuje. Njegova je misao uobličena tako da je se, bez prethodnih lekcija iz dekonstruktivizma, ne može jasno odrediti. Iz tog razloga, bilo bi previše pojednostavljeno opisati ga prethodnika postmodernista.        </w:t>
      </w:r>
    </w:p>
    <w:p>
      <w:pPr>
        <w:pStyle w:val="Normal"/>
        <w:suppressLineNumbers/>
        <w:spacing w:lineRule="auto" w:line="276"/>
        <w:ind w:firstLine="720"/>
        <w:jc w:val="both"/>
        <w:rPr/>
      </w:pPr>
      <w:r>
        <w:rPr>
          <w:rFonts w:cs="Calibri" w:ascii="Calibri" w:hAnsi="Calibri"/>
          <w:sz w:val="22"/>
          <w:szCs w:val="22"/>
          <w:lang w:val="hr-HR"/>
        </w:rPr>
        <w:t xml:space="preserve">Pojam “uvjeti postmoderne” obuhvatio je maštu mnogih socijalnih i kulturalnih teoretičara i u mnogome se predstavlja kao teorija za Informacijsko društvo. Unatoč njegovoj širini, kompleksnosti i nerazjašnjenom konceptu uključuje nekoliko različitih ideja koje su relevantne za masovne medije. Njegov je politički zaključak da je “Projekt prosvijetljivanja” dosegnuo svoj povijesni završetak, posebno se naglašava materijalni napredak, ravnopravnost, socijalna reforma i upotrebljavanje birokratskih značenja da bi se dosegli istinski socijalni planovi.Također se referira u našoj eri kao postmoderna u književnom smislu koja je bila posljednja pozornica modernog perioda kojeg su karakterizirale brze socijalne promjene, industrijalizacija i tvornička proizvodnja, kapitalizam, birokratski oblici organizacije i masovni politički pokreti. U ovom smislu, pojam podrazumjeva jasnu kronološku i konceptualnu razliku od modernizma. To je izazvalo neko poteškoće jer termin moderna potječe iz 5. Stoljeća, naravno u latinskom obliku, i imao je od tada različita značenja u različitim epohama. U sadašnjem značenju obično se odnosi na tipična socijalna i kulturna obilježja 19. I početka 20. stoljeća, bez nekih jasnih indikacija o bilo kakvim razdjeljnim linijama. Osnovnim </w:t>
      </w:r>
      <w:r>
        <w:rPr>
          <w:rFonts w:cs="Calibri" w:ascii="Calibri" w:hAnsi="Calibri"/>
          <w:b/>
          <w:sz w:val="22"/>
          <w:szCs w:val="22"/>
          <w:lang w:val="hr-HR"/>
        </w:rPr>
        <w:t>toeretičarem modernizma smatra se Max Weber</w:t>
      </w:r>
      <w:r>
        <w:rPr>
          <w:rFonts w:cs="Calibri" w:ascii="Calibri" w:hAnsi="Calibri"/>
          <w:sz w:val="22"/>
          <w:szCs w:val="22"/>
          <w:lang w:val="hr-HR"/>
        </w:rPr>
        <w:t xml:space="preserve">, čija je najvažnija koncepcija u analizi socijalnih promjena bila racionalizacij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Kao socijalno-kulturalna filozofija, postmodernizam podrazumjeva tradicionalno tumačenje kulture kao nečeg fiksnog i hijeraehijskog. On favorizira oblike kulture koji su kratkotrajni, trenutačni, površno udobni i pozivaju na smisao prije nego na razum. Kultura postmoderne je nepostojna, nelogična, kalejdeskopska i hedonistička. Masovna medijska kultura ima prednost što poziva na mnogo smisla, kao i što je povezana s novošću i prolaznošću. Mnoge osobitosti (komercijalnih) popularnih medijskih kultura odražavaju postmodernističke elemente. Muzički spotovi na televiziji doživjeli su neuspjeh kao prvi postmoderni televizijski proizvod. Stare ideje o kvaliteti umjetnosti i ozbiljne poruke nisu se mogle podupirati, osim prepuštanjem odluke vlastima, a one su neizbježno “buržuazijske”. Ovo je uvjerljiv komplet ideja koji ide mnogo dalje od osiguravanja obrane za jednom jako oklevetanu i patroniziranu “kulturu masa”. To je potpuno novo predstavljanje situacije koja je okrenula neka oružja kurtulnih kritičara protiv njih (primjerice, tvrdili su da govore u ime masa). Steklo je snagu od stvarnih pomicanja socijalnih vrijednosti i od reevaluacije popularne kulture i vjerojatno zato jer se dogodila  stvarna kulturna revolucija u masovnim mediima, koja je vodila u novu estetiku. Televizija i popularna muzika postali su dominatne umjetnosti i pokazali su ogromnu domišljatost i moć za promjenam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Ideju postmodernizma lakše je opisati u kulturnom nego u socijalnom smislu, s obzirom da su osobitosti “modernog” društva još vidljive, možda još više osnaženi s obzirom na činjenicu da svijetom upravlja globalno financijsko tržište koje upravlja nemilosrdnom i uniformiranom logikom. Pojam se ovdje više odnosi na dominantni etos ili duh vremena i na sigurne estetske i kulturne trendove. Docherty je interpretirao postmodernu kulturnu i socijalnu filozofiju kao odgovor na post-1968 preispitivanje revolucionarnih težnji, koje su se zasnivale na mješavini kraja kapitalizma i rođenja nove utopije. Ovaj san se zasnivao na idejama materijalnog napretka, razuma i prosvjećenja koji su založeni u samoj ideji modernog društva.</w:t>
      </w:r>
    </w:p>
    <w:p>
      <w:pPr>
        <w:pStyle w:val="Normal"/>
        <w:suppressLineNumbers/>
        <w:spacing w:lineRule="auto" w:line="276"/>
        <w:ind w:firstLine="720"/>
        <w:jc w:val="both"/>
        <w:rPr/>
      </w:pPr>
      <w:r>
        <w:rPr>
          <w:rFonts w:cs="Calibri" w:ascii="Calibri" w:hAnsi="Calibri"/>
          <w:sz w:val="22"/>
          <w:szCs w:val="22"/>
          <w:lang w:val="hr-HR"/>
        </w:rPr>
        <w:t xml:space="preserve">Sagledan ovako, postmodernizam predstavlja uzmak od političke ideologije, siguran gubitak vjere u vrijednossti razuma i znanosti.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b/>
          <w:b/>
          <w:sz w:val="22"/>
          <w:szCs w:val="22"/>
          <w:lang w:val="hr-HR"/>
        </w:rPr>
      </w:pPr>
      <w:r>
        <w:rPr>
          <w:rFonts w:cs="Calibri" w:ascii="Calibri" w:hAnsi="Calibri"/>
          <w:b/>
          <w:sz w:val="22"/>
          <w:szCs w:val="22"/>
          <w:lang w:val="hr-HR"/>
        </w:rPr>
        <w:tab/>
        <w:t xml:space="preserve">Pricipi slobode tiska: prošlost i stvarnost </w:t>
      </w:r>
    </w:p>
    <w:p>
      <w:pPr>
        <w:pStyle w:val="Normal"/>
        <w:suppressLineNumbers/>
        <w:spacing w:lineRule="auto" w:line="276"/>
        <w:ind w:firstLine="720"/>
        <w:jc w:val="both"/>
        <w:rPr>
          <w:rFonts w:ascii="Calibri" w:hAnsi="Calibri" w:cs="Calibri"/>
          <w:b/>
          <w:b/>
          <w:sz w:val="22"/>
          <w:szCs w:val="22"/>
          <w:lang w:val="hr-HR"/>
        </w:rPr>
      </w:pPr>
      <w:r>
        <w:rPr>
          <w:rFonts w:cs="Calibri" w:ascii="Calibri" w:hAnsi="Calibri"/>
          <w:b/>
          <w:sz w:val="22"/>
          <w:szCs w:val="22"/>
          <w:lang w:val="hr-HR"/>
        </w:rPr>
      </w:r>
    </w:p>
    <w:p>
      <w:pPr>
        <w:pStyle w:val="Normal"/>
        <w:suppressLineNumbers/>
        <w:spacing w:lineRule="auto" w:line="276"/>
        <w:ind w:firstLine="720"/>
        <w:jc w:val="both"/>
        <w:rPr/>
      </w:pPr>
      <w:r>
        <w:rPr>
          <w:rFonts w:cs="Calibri" w:ascii="Calibri" w:hAnsi="Calibri"/>
          <w:sz w:val="22"/>
          <w:szCs w:val="22"/>
          <w:lang w:val="hr-HR"/>
        </w:rPr>
        <w:t>Diskusije o političkoj ulozi masovne komunikacije u suvremenom društvu iskušavaju na sebi konceptualni utjecaj pristupa, koji su se pojavili puno ranije kao rezultat borbe za ostvarenje ideja slobodnih medija. U određenoj mjeri te su ideje odražaj liberalno-demokratskih misli 17-19. stoljeća usmjerenihna zaštitu interesa i sloboda građana od reoresivnoj vlasti država. Osnovne koncepcije slobode tiska sadržane su, kako smo već govorili, u dijelima Johna Miltona, Stuarta Milla i Johna Lokk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Međutim, mnoge osnovne sastavnice ideje slobode tiska slabo odražavaju komunikacijske realnosti suvremenosti. One su formulirane u ranijem razdoblju novog vremena i osnivale su se na modelu informacijske razmjene po uzoru na Staru Grčku, gdje su se građani mogli neposredno obraćati jedni drugima. Sada je takav model moguć samo u uvjetima nevelikih grupa. Osim toga, prihvaćena pojednostavljena povezana su s različitim materijalnim standardom i kulturnom razinom publike, što obavezuje na diferencirani pristup građana sredstvima masovne komunikacij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U ranijim idejama slobode tiska postojao je i određeni idealistički pogled na sredstva masovne komunikacije. Oni su se tumačili kao neutralni vodiči, koji osiguravaju cirkulacijuinformacija. S jedne strane, to je predpostavljalo postojanje svijeta činjenica, a s druge – postojanje svijeta individualaca ili građana, koji razumno reagiraju na činjenice. Pri tome iz obzorja ispada da mediji snažno utječu na formiranje sadržaja svojih materijala – ocrtavaju tematiku, dovoljno žestoko određuju moguće granice smisla, koji se ugrađuje u informaciju.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Ideje slobode tiska također nisu uzimale u obzir oštar za suvremenost  problem predstavljanja interesa u sferi masovne komunikacije. Na praksi je neizbježna situacija kada će jednio građani izražavati kroz sredstva informiranja interese drugih. Ideja o predstavljanju tiskom različitih gledišta slabo je odražavala potencijalnu mogućnost iskrivljavanja mišljenja građana. Tisak je u ovom slučaju specifični posrednik, koji se ne izabira u granicama demokratskih procedura. Pitanje o odgovornosti masovne komunikacije pred društvom nije se stavljalo među predodžbe o tome da je upravo tržišna model najbolji način osiguravanja komunikacije građana među sobom. Pri tome iz sfere pažnje ispadalo je proturječje među sobom slo bodnog izbora investitora i vlasnika imovine, s jedne strane, i slobodnog izbora građana, koji dobijaju informaciju – s druge.   </w:t>
      </w:r>
    </w:p>
    <w:p>
      <w:pPr>
        <w:pStyle w:val="Normal"/>
        <w:suppressLineNumbers/>
        <w:spacing w:lineRule="auto" w:line="276"/>
        <w:ind w:firstLine="720"/>
        <w:jc w:val="both"/>
        <w:rPr/>
      </w:pPr>
      <w:r>
        <w:rPr>
          <w:rFonts w:eastAsia="Calibri" w:cs="Calibri" w:ascii="Calibri" w:hAnsi="Calibri"/>
          <w:sz w:val="22"/>
          <w:szCs w:val="22"/>
          <w:lang w:val="hr-HR"/>
        </w:rPr>
        <w:t xml:space="preserve"> </w:t>
      </w:r>
      <w:r>
        <w:rPr>
          <w:rFonts w:cs="Calibri" w:ascii="Calibri" w:hAnsi="Calibri"/>
          <w:sz w:val="22"/>
          <w:szCs w:val="22"/>
          <w:lang w:val="hr-HR"/>
        </w:rPr>
        <w:t>Evolucija instituta medija, a zatim i drugih sredstava masovne komunikacije dovela je do njihove transformacije u velike ekonomske organizacije, do formiranja transnacionalnih medijskih korporacija. To potiče pitanje o ograničenosti primjene tradicionalne liberalne teorije u socijalnim i ekonomskim uvjetima funkcioniranja sredstava masovne komunikacije na kraju 20. stoljeća. S jedne strane, mediji su i sada u značajnoj mjeri nezavisni od države i njegovih instituta, što točno odražava liberalne ideje slobodnog tiska. S druge strane, u granicama tih pristupa praktički se ne posvečuje pažnja pojavama zavisnosti sredstava masovne komunikacije, koje su se pojavile u vezi s globalnim procesima akumulacije kapitala. To, sa svoje strane, dovodi do smanjenja broja izdanja i koncentracije resursa u rukama nevelikog broja informacijskih imperija. Na taj način, adekvatni odgovor na pitanje o slobodi medija na prelazu u 21. stoljeće mora predpostavljati analizu onih opasnosti,  koje su povezano ne toliko s mješanjem države, već sa nekontroliranim rastom i koncentracijom instituta masovne komunikacije u privatnom sektoru.</w:t>
      </w:r>
    </w:p>
    <w:p>
      <w:pPr>
        <w:pStyle w:val="Normal"/>
        <w:suppressLineNumbers/>
        <w:spacing w:lineRule="auto" w:line="276"/>
        <w:ind w:firstLine="720"/>
        <w:jc w:val="both"/>
        <w:rPr/>
      </w:pPr>
      <w:r>
        <w:rPr>
          <w:rFonts w:cs="Calibri" w:ascii="Calibri" w:hAnsi="Calibri"/>
          <w:sz w:val="22"/>
          <w:szCs w:val="22"/>
          <w:lang w:val="hr-HR"/>
        </w:rPr>
        <w:t>Drugo ograničenje tradicionalnih liberalnih ideja slobode medija povezano je s time da su se one razrađivane u vrijeme postojanja samo tiska. Kao što je poznato, organizaciju i funkcioniranje svakog medija karakteriziraju svoje osobitosti. Tradicionalne liberalne predodžbe predpostavljale su da mnogobrojnost nezavisnih tiskovnih izdanja – već zbog svoje mnogobrojnosti i nezavisnosti – automatski osigurava izražavanje različitih mišljenja. Mešutim, tehnička priroda drugih sredstava informiranja, prvenstveno radia i televizije, stavlja pod sumnju mogućnost postojanja neograničenog broja nezavisnih izvora. Važnu ulogu u tom pitanju igra i visoka prvotna vrijednost tehničke opreme potrebne za organizaciju emitiranja, prvenstve televizijskog.</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Ograničenja primjene ideja slobodnih medija sada se tiče i informacija iz sfere državnih tajni i podataka, koji imaju nepristojan karakter ili nanose štetu društvenom moralu. Praktički u svim razvijenim državama sada postoje norme, koje dovoljno žestoko reguliraju komunikacijske tokove u tim sferam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left="1440"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left="1440" w:firstLine="720"/>
        <w:jc w:val="both"/>
        <w:rPr>
          <w:rFonts w:ascii="Calibri" w:hAnsi="Calibri" w:cs="Calibri"/>
          <w:b/>
          <w:b/>
          <w:sz w:val="22"/>
          <w:szCs w:val="22"/>
          <w:lang w:val="hr-HR"/>
        </w:rPr>
      </w:pPr>
      <w:r>
        <w:rPr>
          <w:rFonts w:cs="Calibri" w:ascii="Calibri" w:hAnsi="Calibri"/>
          <w:b/>
          <w:sz w:val="22"/>
          <w:szCs w:val="22"/>
          <w:lang w:val="hr-HR"/>
        </w:rPr>
        <w:t>Model razvoja (zemlje trećeg svijeta)</w:t>
      </w:r>
    </w:p>
    <w:p>
      <w:pPr>
        <w:pStyle w:val="TextBodyIndent"/>
        <w:spacing w:lineRule="auto" w:line="276"/>
        <w:ind w:left="0" w:firstLine="720"/>
        <w:jc w:val="both"/>
        <w:rPr>
          <w:rFonts w:ascii="Calibri" w:hAnsi="Calibri" w:cs="Calibri"/>
          <w:sz w:val="22"/>
          <w:szCs w:val="22"/>
        </w:rPr>
      </w:pPr>
      <w:r>
        <w:rPr>
          <w:rFonts w:cs="Calibri" w:ascii="Calibri" w:hAnsi="Calibri"/>
          <w:sz w:val="22"/>
          <w:szCs w:val="22"/>
        </w:rPr>
        <w:t>Svojom djelatnošću sredstva masovne komunikacije moraju podpomagati u dostizanju ciljeva koju su postavljeni pred nacijom, odnosno državom; sloboda medija može biti ograničena u vezi s prioritetima u ekonomiji i potrebama razvoja društva u cijelosti; prioritetnima moraju biti oni materijali koji podpomažu razvoj nacionnalne kulture; u informativnim porukama akcent mora biti stavljen na zemljama u razvoju koje su bliske u zemljopisnom, kulturnom i političko-ekonomskom smislu, novinari i drugi profesionalci u medijima imaju kako slobodu, tako i odgvornost pri prikupljanju i distribuiranju informacija; država može objašnjavati interesima nacionalnog razvoja pravo na uvođenje ograničenja i cenzure na djelatnost medija.</w:t>
        <w:tab/>
      </w:r>
    </w:p>
    <w:p>
      <w:pPr>
        <w:pStyle w:val="TextBodyIndent"/>
        <w:spacing w:lineRule="auto" w:line="276"/>
        <w:ind w:left="0" w:hanging="0"/>
        <w:jc w:val="both"/>
        <w:rPr>
          <w:rFonts w:ascii="Calibri" w:hAnsi="Calibri" w:cs="Calibri"/>
          <w:sz w:val="22"/>
          <w:szCs w:val="22"/>
        </w:rPr>
      </w:pPr>
      <w:r>
        <w:rPr>
          <w:rFonts w:cs="Calibri" w:ascii="Calibri" w:hAnsi="Calibri"/>
          <w:sz w:val="22"/>
          <w:szCs w:val="22"/>
        </w:rPr>
      </w:r>
    </w:p>
    <w:p>
      <w:pPr>
        <w:pStyle w:val="TextBodyIndent"/>
        <w:spacing w:lineRule="auto" w:line="276"/>
        <w:ind w:left="0" w:firstLine="720"/>
        <w:jc w:val="both"/>
        <w:rPr>
          <w:rFonts w:ascii="Calibri" w:hAnsi="Calibri" w:cs="Calibri"/>
          <w:sz w:val="22"/>
          <w:szCs w:val="22"/>
        </w:rPr>
      </w:pPr>
      <w:r>
        <w:rPr>
          <w:rFonts w:cs="Calibri" w:ascii="Calibri" w:hAnsi="Calibri"/>
          <w:sz w:val="22"/>
          <w:szCs w:val="22"/>
        </w:rPr>
        <w:t>Temeljni principi: sloboda, jednakost, različitost</w:t>
      </w:r>
    </w:p>
    <w:p>
      <w:pPr>
        <w:pStyle w:val="TextBodyIndent"/>
        <w:spacing w:lineRule="auto" w:line="276"/>
        <w:jc w:val="both"/>
        <w:rPr>
          <w:rFonts w:ascii="Calibri" w:hAnsi="Calibri" w:cs="Calibri"/>
          <w:sz w:val="22"/>
          <w:szCs w:val="22"/>
        </w:rPr>
      </w:pPr>
      <w:r>
        <w:rPr>
          <w:rFonts w:cs="Calibri" w:ascii="Calibri" w:hAnsi="Calibri"/>
          <w:sz w:val="22"/>
          <w:szCs w:val="22"/>
        </w:rPr>
        <w:t>Postoji nekoliko principa koji se smatraju i temeljnim standardima medija u demokraciji.</w:t>
      </w:r>
    </w:p>
    <w:p>
      <w:pPr>
        <w:pStyle w:val="TextBodyIndent"/>
        <w:spacing w:lineRule="auto" w:line="276"/>
        <w:ind w:left="0" w:firstLine="720"/>
        <w:jc w:val="both"/>
        <w:rPr/>
      </w:pPr>
      <w:r>
        <w:rPr>
          <w:rFonts w:cs="Calibri" w:ascii="Calibri" w:hAnsi="Calibri"/>
          <w:sz w:val="22"/>
          <w:szCs w:val="22"/>
        </w:rPr>
        <w:t xml:space="preserve">Prvi od njih je </w:t>
      </w:r>
      <w:r>
        <w:rPr>
          <w:rFonts w:cs="Calibri" w:ascii="Calibri" w:hAnsi="Calibri"/>
          <w:b/>
          <w:sz w:val="22"/>
          <w:szCs w:val="22"/>
        </w:rPr>
        <w:t>princip slobode</w:t>
      </w:r>
      <w:r>
        <w:rPr>
          <w:rFonts w:cs="Calibri" w:ascii="Calibri" w:hAnsi="Calibri"/>
          <w:sz w:val="22"/>
          <w:szCs w:val="22"/>
        </w:rPr>
        <w:t>. Sloboda medija temeljni je preduvjet za njihovo djelovanje u demokratskom društvu, u smislu zadovoljavanja informativnih potreba građana i omogućavanja njihova informiranog izbora u političkim odlukama. Sloboda je i stanje i preduvjet za sve ostale uloge i funkcije koje mediji obavljaju. Može se reći da je sloboda medija kompozitna varijabla, koja uključuje nekoliko neophodnih i poželjnih uvjeta. Prva pretpostavka slobode medija je strukturalni uvjet koji se odnosi na pravni okvir za slobodno emitiranje, tj. tiskanje. To znači da zakonodavstvo koje uređuje medijski sustav mora onemogučiti cenzuru ili druge mehanizme kojima vlade ograničavaju pravo na slobodno objavljivanje i pravo na neobjavljivanje prema vlastitim kriterijima. Uz ovo se veže i potreba medijskog pristupa svim relevantnim izvorima informacija, posebno onima u domeni države. Također mora postojati sloboda primanja vijesti i informacija od strane publike, kao i sloboda različitim društvenim grupama da daju informacije i zastupaju svoje stavove i mišljenja u medijima. Osim ovih prava, tj. sloboda koje moraju biti prisutne, McQuail navodi još dva elementa koji pridonose kvaliteti slobode, ali nije ih uvijek moguće proizvesti, odnosno, dokazati, pa tako ne sudjeluju imperativno u procjeni standarda slobode medija. To je poželjna odsutnost utjecaja vlasnika medija ili oglašivača na sadržaj i izbor vijesti i stavova, te aktivna i kritička urednička politika u domeni vijesti, a inovativna i kreativna u odnosu na umjetnost i kulturu.</w:t>
      </w:r>
    </w:p>
    <w:p>
      <w:pPr>
        <w:pStyle w:val="TextBodyIndent"/>
        <w:spacing w:lineRule="auto" w:line="276"/>
        <w:ind w:left="0" w:firstLine="720"/>
        <w:jc w:val="both"/>
        <w:rPr/>
      </w:pPr>
      <w:r>
        <w:rPr>
          <w:rFonts w:cs="Calibri" w:ascii="Calibri" w:hAnsi="Calibri"/>
          <w:sz w:val="22"/>
          <w:szCs w:val="22"/>
        </w:rPr>
        <w:t xml:space="preserve">Drugi temeljni </w:t>
      </w:r>
      <w:r>
        <w:rPr>
          <w:rFonts w:cs="Calibri" w:ascii="Calibri" w:hAnsi="Calibri"/>
          <w:b/>
          <w:sz w:val="22"/>
          <w:szCs w:val="22"/>
        </w:rPr>
        <w:t>princip je jednakost</w:t>
      </w:r>
      <w:r>
        <w:rPr>
          <w:rFonts w:cs="Calibri" w:ascii="Calibri" w:hAnsi="Calibri"/>
          <w:sz w:val="22"/>
          <w:szCs w:val="22"/>
        </w:rPr>
        <w:t>. Jednakost u odnosu na medije u političkoj domeni iskazuje se u jednakoj mogućnosti artikuluranja političkih opcija, a u ekonomskoj domeni kao jednaki tretman s obzirom na cijenu i druge uvijete svih potencijalnih oglašivača ili natjecatelja za koncesije. Jednakost u političkom smislu različito se primjenjuje, bilo da se radi o potpuno istom vremenu koje se daje svakoj opciji ili političkom kandidatu, bilo da se primjenjuje princip relativne zastupljenosti na bazi relevantnosti. Jednakost kao standard funkcioniranja medija temelji se i na objektivnosti kao profesionalnom novinarskom standardu, koji uključuje pravednost, istinitost i neutralan stav medija prema različitim političkim ili društvenim stavovima ili grupama. Osim u mogućnosti “govorenja”, princip jednakosti mora zadovoljiti i univerzalnu mogućnost prijema, što je ugrađeno u najveći broj javnih politika u području televizijskog i radio emitiranja, kao i telekomunikacija. Univerzalni pristup znači da svi građani mogu pod jednakim uvjetima koristiti javne medije, a da se temeljni trošak uvođenja solidarno dijeli, u novije vrijeme postavlja se pitanje univerzalnog pristupa i za nove medije, kao što je Internet.</w:t>
      </w:r>
    </w:p>
    <w:p>
      <w:pPr>
        <w:pStyle w:val="TextBodyIndent"/>
        <w:spacing w:lineRule="auto" w:line="276"/>
        <w:ind w:left="0" w:firstLine="720"/>
        <w:jc w:val="both"/>
        <w:rPr/>
      </w:pPr>
      <w:r>
        <w:rPr>
          <w:rFonts w:cs="Calibri" w:ascii="Calibri" w:hAnsi="Calibri"/>
          <w:sz w:val="22"/>
          <w:szCs w:val="22"/>
        </w:rPr>
        <w:t xml:space="preserve">Smatra se da jednakosti u medijskom sustavu nema bez </w:t>
      </w:r>
      <w:r>
        <w:rPr>
          <w:rFonts w:cs="Calibri" w:ascii="Calibri" w:hAnsi="Calibri"/>
          <w:b/>
          <w:sz w:val="22"/>
          <w:szCs w:val="22"/>
        </w:rPr>
        <w:t>raznolikosti</w:t>
      </w:r>
      <w:r>
        <w:rPr>
          <w:rFonts w:cs="Calibri" w:ascii="Calibri" w:hAnsi="Calibri"/>
          <w:sz w:val="22"/>
          <w:szCs w:val="22"/>
        </w:rPr>
        <w:t>, koja je treći temeljni princip. Raznolikost u medijima osigurava jednu od temeljnih demokratskih funkcija – normalni proces promjene u društvu. Jednakost se u medijskom sustavu povećava sukladno tome koliko on više zadovoljava kriterije raznolikosti: u tipovima medija (radio, televizija, tisak); u sadržajima (informacije, zabava, obrazovanje); teritorijalnoj veličini (nacionalnoj, regionalnoj, lokalnoj); po tipu ciljane ili stalne publike (po dobi, po materijalnom statusu); po jeziku, nacionalnom ili kulturnom identitetu; po politici ili ideologiji. Očito je da ovaj kriterij može biti zadovoljen samo ako je dostupno više međusobno nezavisnih medija istog tipa. Tako se princip raznolikosti ostvaruje ako mediji odražavaju različite sruštvene, ekonomske i kulturne realnosti, ako omogućavaju pristup glasovima različitih društvenih i kulturnih manjina, ako djeluju kao forum za različite interese i poglede, te ako pružaju mogućnost izbora različitog sadržaja i njegovu raznolikost koja odgovara uvijek novim potrebama publike.</w:t>
      </w:r>
    </w:p>
    <w:p>
      <w:pPr>
        <w:pStyle w:val="TextBodyIndent"/>
        <w:spacing w:lineRule="auto" w:line="276"/>
        <w:ind w:left="0" w:firstLine="720"/>
        <w:jc w:val="both"/>
        <w:rPr>
          <w:rFonts w:ascii="Calibri" w:hAnsi="Calibri" w:cs="Calibri"/>
          <w:sz w:val="22"/>
          <w:szCs w:val="22"/>
        </w:rPr>
      </w:pPr>
      <w:r>
        <w:rPr>
          <w:rFonts w:cs="Calibri" w:ascii="Calibri" w:hAnsi="Calibri"/>
          <w:sz w:val="22"/>
          <w:szCs w:val="22"/>
        </w:rPr>
        <w:t xml:space="preserve">Raznolikost proizvodi pluralnost medijskog sustava, koji može postići pluralitet na više načina. Od njih su dva jasna modela neutralnost (u kojoj mediji pokušavaju biti nepristrani u prikazivanju političke realnosti), i zastupništvo u kojemu su pojedini mediji jasno svrstani uz pojedine političke opcije. Ova dva modela zapravo su ono što se češće naziva unutarnja i vanjska pluralnost, gdje unutarnja pluralnost odražava neutralan stav medija (ovo se očekuje od javnih radio-difuznih organizacija), a vanjska pluralnost znači postojanje dovoljnog broja različitih medija koji su u tom slučaju slobodni otvoreno zastupati različite političke opcije. Drugi model Wolfgang Donsbach naziva i “virtualnom pluralnošću”, jer iako postoji na razini društva, čitalac je zapravo ne dobiva, osim ako kupuje nekoliko različitih novina. Ova dva modela poslužila su kao osnova za razlikovanje demokratskih zemalja pomoću koncepta “paralelizma partija i tiska”.   </w:t>
      </w:r>
    </w:p>
    <w:p>
      <w:pPr>
        <w:pStyle w:val="TextBodyIndent"/>
        <w:spacing w:lineRule="auto" w:line="276"/>
        <w:ind w:left="0" w:firstLine="720"/>
        <w:jc w:val="both"/>
        <w:rPr>
          <w:rFonts w:ascii="Calibri" w:hAnsi="Calibri" w:cs="Calibri"/>
          <w:sz w:val="22"/>
          <w:szCs w:val="22"/>
        </w:rPr>
      </w:pPr>
      <w:r>
        <w:rPr>
          <w:rFonts w:cs="Calibri" w:ascii="Calibri" w:hAnsi="Calibri"/>
          <w:sz w:val="22"/>
          <w:szCs w:val="22"/>
        </w:rPr>
      </w:r>
    </w:p>
    <w:p>
      <w:pPr>
        <w:pStyle w:val="TextBodyIndent"/>
        <w:spacing w:lineRule="auto" w:line="276"/>
        <w:ind w:left="1440" w:firstLine="720"/>
        <w:jc w:val="both"/>
        <w:rPr>
          <w:rFonts w:ascii="Calibri" w:hAnsi="Calibri" w:cs="Calibri"/>
          <w:b/>
          <w:b/>
          <w:sz w:val="22"/>
          <w:szCs w:val="22"/>
        </w:rPr>
      </w:pPr>
      <w:r>
        <w:rPr>
          <w:rFonts w:cs="Calibri" w:ascii="Calibri" w:hAnsi="Calibri"/>
          <w:b/>
          <w:sz w:val="22"/>
          <w:szCs w:val="22"/>
        </w:rPr>
        <w:t>Koncepcija javnog emitiranja</w:t>
      </w:r>
    </w:p>
    <w:p>
      <w:pPr>
        <w:pStyle w:val="Normal"/>
        <w:suppressLineNumbers/>
        <w:spacing w:lineRule="auto" w:line="276"/>
        <w:jc w:val="both"/>
        <w:rPr/>
      </w:pPr>
      <w:r>
        <w:rPr>
          <w:rFonts w:cs="Calibri" w:ascii="Calibri" w:hAnsi="Calibri"/>
          <w:sz w:val="22"/>
          <w:szCs w:val="22"/>
          <w:lang w:val="hr-HR"/>
        </w:rPr>
        <w:tab/>
        <w:t>S pojavom radija i televizije pitanja normativnih principa sredstava masovne komunikacije dobila su daljni razvoj. Funkcioniranje elektronskih medija nije se moglo organizirati u granicama onih modela koji su bili karakteristični za tiskovna izdanja. Ograničenost frakvencijskog spektra od samog je početka zahtjevala mješanje državnih ili poludržavnih struktura. Njihove su se funkcije sastojale u raspodjeli licenci i reguliranju tehničkog aspekta emitiranja. Istodobno je razmjerno visoka cijena sredstava proizvodnje i distrubucije radio i tele-programa objetivno podpomagala koncentraciju tehnike u rukama velikih radio ili TV tvrtk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Razvoj radijskog i televizijskog emitiranja u svakoj je zemlji imao svoju povijest i normativnu specifiku. Večina demokratskih zemalja primjenjivala je princip tzv. javnog emitiranja. Prvi je put realiziran u Velikoj Britaniji i na ovaj ili onaj način odražen je u praksi elektronskih medija večine razvijenih zemal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rincip javnog emitiranja formulirao je prvi generalni direktor BBC-a John Reity. U svojoj knjizi “Radio u Velikoj Britaniji, objavljenoj 1924., , izdvojio je četri osnovne sastavnice tog princip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Kao prvo, za javno emitiranje mora biti karakteristično neprihvaćanje komercijalizacije. Kao drugo, programi javnog emitiranja moraju biti maksimalno dostupni svakom članu društva. Kao treće, javno emitiraje predpostavlja postojanje unificirane kontrole. Kao čverto, programi javnog emitiranja moraju se isticati visokim standardima kvalitete, podrškom najboljeg i odbacivanjem onoga što može može nanjeti štetu društvu. U cijelosti služba javnog emitiranja predstavlja sobom institut, čiji je osnovni cilj – služenje višim interesima društva i zemlje.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Važno je istaknuti da ideja javnog emitiranja predpostavlja njegovu formalnu nezavisnost od države i potpuni politički neutralitet. Po mišljenju autora koncepcije, zadaci javnog emitiranja nalazili su se prije svega u sferi kulture i obrazovanja. Predpostavljalo se da taj institut mora prije svega informirati i prosvjetljivati sve ljude u cijelosti te snabdjevati stanovništvo razonodnim programima, koji se ističu visokim ukusom, etičkim i estetskim standardi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Jasno je da početni principi javnog emitiranja predstavljaju određenu idealnu konstrukciju. Na praksi se sve događalo nešto drugačije. Nekoliko je faktora određivalo tamne strane i ograničavalo na praksi realizaciju principa javnog emitiranja:</w:t>
      </w:r>
    </w:p>
    <w:p>
      <w:pPr>
        <w:pStyle w:val="Normal"/>
        <w:numPr>
          <w:ilvl w:val="0"/>
          <w:numId w:val="2"/>
        </w:numPr>
        <w:suppressLineNumbers/>
        <w:spacing w:lineRule="auto" w:line="276"/>
        <w:jc w:val="both"/>
        <w:rPr>
          <w:rFonts w:ascii="Calibri" w:hAnsi="Calibri" w:cs="Calibri"/>
          <w:sz w:val="22"/>
          <w:szCs w:val="22"/>
          <w:lang w:val="hr-HR"/>
        </w:rPr>
      </w:pPr>
      <w:r>
        <w:rPr>
          <w:rFonts w:cs="Calibri" w:ascii="Calibri" w:hAnsi="Calibri"/>
          <w:sz w:val="22"/>
          <w:szCs w:val="22"/>
          <w:lang w:val="hr-HR"/>
        </w:rPr>
        <w:t>koncentracija vlasti u rukama birokratskih elita,</w:t>
      </w:r>
    </w:p>
    <w:p>
      <w:pPr>
        <w:pStyle w:val="Normal"/>
        <w:numPr>
          <w:ilvl w:val="0"/>
          <w:numId w:val="2"/>
        </w:numPr>
        <w:suppressLineNumbers/>
        <w:spacing w:lineRule="auto" w:line="276"/>
        <w:jc w:val="both"/>
        <w:rPr>
          <w:rFonts w:ascii="Calibri" w:hAnsi="Calibri" w:cs="Calibri"/>
          <w:sz w:val="22"/>
          <w:szCs w:val="22"/>
          <w:lang w:val="hr-HR"/>
        </w:rPr>
      </w:pPr>
      <w:r>
        <w:rPr>
          <w:rFonts w:cs="Calibri" w:ascii="Calibri" w:hAnsi="Calibri"/>
          <w:sz w:val="22"/>
          <w:szCs w:val="22"/>
          <w:lang w:val="hr-HR"/>
        </w:rPr>
        <w:t>podvrgavanje instituta javnog emitiranja pritisku od strane vlada i država,</w:t>
      </w:r>
    </w:p>
    <w:p>
      <w:pPr>
        <w:pStyle w:val="Normal"/>
        <w:numPr>
          <w:ilvl w:val="0"/>
          <w:numId w:val="2"/>
        </w:numPr>
        <w:suppressLineNumbers/>
        <w:spacing w:lineRule="auto" w:line="276"/>
        <w:jc w:val="both"/>
        <w:rPr/>
      </w:pPr>
      <w:r>
        <w:rPr>
          <w:rFonts w:cs="Calibri" w:ascii="Calibri" w:hAnsi="Calibri"/>
          <w:sz w:val="22"/>
          <w:szCs w:val="22"/>
          <w:lang w:val="hr-HR"/>
        </w:rPr>
        <w:t>teškoće ostvarenja tradicionalnog principa javnog emitiranja u uvjetima širokog rasporstranjenja novih tehnologija u sferi masovne komunik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360"/>
        <w:jc w:val="both"/>
        <w:rPr>
          <w:rFonts w:ascii="Calibri" w:hAnsi="Calibri" w:cs="Calibri"/>
          <w:sz w:val="22"/>
          <w:szCs w:val="22"/>
          <w:lang w:val="hr-HR"/>
        </w:rPr>
      </w:pPr>
      <w:r>
        <w:rPr>
          <w:rFonts w:cs="Calibri" w:ascii="Calibri" w:hAnsi="Calibri"/>
          <w:sz w:val="22"/>
          <w:szCs w:val="22"/>
          <w:lang w:val="hr-HR"/>
        </w:rPr>
        <w:t>Model emitiranja kao javne službe temelji se u velikoj mjeri na naglašavanju koncepta i važnosti javnosti. Marc Raboy analizirao ga je u međunarodnom kontekstu, koji se potpuno promjenio u posljednja dva desetljeća. Dok je početkom 80-ih model javnog emitiranja prevladavao u cijeloj Evropi (iako su razlike dobro poznate između zapadnog i istočnoevropskog modela, oba su se temeljila na nacionalnoj televiziji s ponopolnim položajem i pod zaštitom države) te u većini zemalja Afrike, a američki model slobodnog poduzetništva u Sjevernoj i Južnoj Americi i Aziji, danas se javni model kao jedini nalazi vrlo rijetko (u Evropi je još jedino u Austriji javno emitiranje jedini nacionalni televizijski sustav, iako se i tamo predviđaju promjene). Uzroke ovih promjena Raboy vidi u tri palarelna faktora:</w:t>
      </w:r>
    </w:p>
    <w:p>
      <w:pPr>
        <w:pStyle w:val="Normal"/>
        <w:numPr>
          <w:ilvl w:val="0"/>
          <w:numId w:val="4"/>
        </w:numPr>
        <w:suppressLineNumbers/>
        <w:spacing w:lineRule="auto" w:line="276"/>
        <w:jc w:val="both"/>
        <w:rPr>
          <w:rFonts w:ascii="Calibri" w:hAnsi="Calibri" w:cs="Calibri"/>
          <w:sz w:val="22"/>
          <w:szCs w:val="22"/>
          <w:lang w:val="hr-HR"/>
        </w:rPr>
      </w:pPr>
      <w:r>
        <w:rPr>
          <w:rFonts w:cs="Calibri" w:ascii="Calibri" w:hAnsi="Calibri"/>
          <w:sz w:val="22"/>
          <w:szCs w:val="22"/>
          <w:lang w:val="hr-HR"/>
        </w:rPr>
        <w:t>eksploziji kapaciteta televizijskih kanala i nestanku audiovizualnih granica koje je omogućio tehnološki razvoj,</w:t>
      </w:r>
    </w:p>
    <w:p>
      <w:pPr>
        <w:pStyle w:val="Normal"/>
        <w:numPr>
          <w:ilvl w:val="0"/>
          <w:numId w:val="4"/>
        </w:numPr>
        <w:suppressLineNumbers/>
        <w:spacing w:lineRule="auto" w:line="276"/>
        <w:jc w:val="both"/>
        <w:rPr>
          <w:rFonts w:ascii="Calibri" w:hAnsi="Calibri" w:cs="Calibri"/>
          <w:sz w:val="22"/>
          <w:szCs w:val="22"/>
          <w:lang w:val="hr-HR"/>
        </w:rPr>
      </w:pPr>
      <w:r>
        <w:rPr>
          <w:rFonts w:cs="Calibri" w:ascii="Calibri" w:hAnsi="Calibri"/>
          <w:sz w:val="22"/>
          <w:szCs w:val="22"/>
          <w:lang w:val="hr-HR"/>
        </w:rPr>
        <w:t>dezintegraciji modela državnog emitiranja s nestankom socijalističkog bloka u Evropi te demokratskim nastojanjima u raznim dijelovima svijeta,</w:t>
      </w:r>
    </w:p>
    <w:p>
      <w:pPr>
        <w:pStyle w:val="Normal"/>
        <w:numPr>
          <w:ilvl w:val="0"/>
          <w:numId w:val="4"/>
        </w:numPr>
        <w:suppressLineNumbers/>
        <w:spacing w:lineRule="auto" w:line="276"/>
        <w:jc w:val="both"/>
        <w:rPr/>
      </w:pPr>
      <w:r>
        <w:rPr>
          <w:rFonts w:cs="Calibri" w:ascii="Calibri" w:hAnsi="Calibri"/>
          <w:sz w:val="22"/>
          <w:szCs w:val="22"/>
          <w:lang w:val="hr-HR"/>
        </w:rPr>
        <w:t xml:space="preserve">razvoju tržišnog emitiranja i uvođenju miješanih sustava emitiranja u zemljama koje su ranije imale monopole javnog emitiranja.   </w:t>
      </w:r>
    </w:p>
    <w:p>
      <w:pPr>
        <w:pStyle w:val="Normal"/>
        <w:suppressLineNumbers/>
        <w:spacing w:lineRule="auto" w:line="276"/>
        <w:ind w:firstLine="360"/>
        <w:jc w:val="both"/>
        <w:rPr>
          <w:rFonts w:ascii="Calibri" w:hAnsi="Calibri" w:cs="Calibri"/>
          <w:sz w:val="22"/>
          <w:szCs w:val="22"/>
          <w:lang w:val="hr-HR"/>
        </w:rPr>
      </w:pPr>
      <w:r>
        <w:rPr>
          <w:rFonts w:cs="Calibri" w:ascii="Calibri" w:hAnsi="Calibri"/>
          <w:sz w:val="22"/>
          <w:szCs w:val="22"/>
          <w:lang w:val="hr-HR"/>
        </w:rPr>
        <w:t>Opadanje popularnosti javnog emitiranja kao glavnog ili jedinog izbora u nacionalnim medijskkim sustavima također je povezano s neoliberalnom debatom koja zagovara smanjenje uloge države u ekonomskoj i drugim sferama društva, posebno u smislu propasti koncepta države blagostanja koji se temelji na intervencije države u različite domene socijalnog života, uključujući i javno komuniciranje. Javno emitiranje, kao dominantni modelmedijske politike, nije više tako atraktivan i zbog razvoja tehnologije prijenosa (sateliti, kabelska televizija ili kompjuterske mreže), koje ne samo da omogućavaju građanima praćenje onih kanala koje žele, i to na svjetskom nivou, nego i zbog anuliranja jednog od argumenata javnog emitiranja – ograničenja broja frekvencija kao prirodnog resursa. Usprkos utjecaju tehnologije koja je omogućila rast broja televizijskih kanala koji su dostupni gledateljima (samo u Evropi je broj kanala narastao od 40 u 80-tima na 150 u 90-tima), ključno pitanje koje će odrediti budućnost javnog emitiranja nije tehnološko, već političko – koja je javna uloga televizijskog i radijskog emitiranja u demokraciji?</w:t>
      </w:r>
    </w:p>
    <w:p>
      <w:pPr>
        <w:pStyle w:val="Normal"/>
        <w:suppressLineNumbers/>
        <w:spacing w:lineRule="auto" w:line="276"/>
        <w:ind w:firstLine="360"/>
        <w:jc w:val="both"/>
        <w:rPr/>
      </w:pPr>
      <w:r>
        <w:rPr>
          <w:rFonts w:cs="Calibri" w:ascii="Calibri" w:hAnsi="Calibri"/>
          <w:sz w:val="22"/>
          <w:szCs w:val="22"/>
          <w:lang w:val="hr-HR"/>
        </w:rPr>
        <w:t xml:space="preserve">Model javnog emitiranja povezan je s konceptom javne usluge koja se pruža građanima. Jedna od osnovnih razlika između javnog i komercijalnog emitiranja, u odnosu prema gledateljima, je da se javna televizija obraća građanima, dok ih komercijalna televizija promatra kao tržište koje prodaje oglašivačima. Među promjenama koje treba unjeti u ovaj model kao odgovor na promjene koje su se zbile, po mišljenju Raboya, trebala bi se naći i nova definicija javne usluge koja će biti u skladu s novom javnom kulturom, koja ima globalne dosege, ali se osjeća lokalno. U tom smislu trebao bi se preispitati jedan od ciljeva javnog emitiranja iz vremena nastanka modela, tj. stvaranje nacionalnog identiteta i kohezije, koji je po Raboyu odigrao svoje. Ovaj cilj, međutim, još uvijek može, modificiran tako da osvijesti sadašnje globalne realnosti, funkcionirati u zemljama “novih demokracija”, kojima je, uz promjenu političkih i ekonomskih sustava, sigurno potrebna i ponovna artikulacija nacionalnih i kulturnih identiteta. Prilagodba cilja ostvarivanja nacionalnog identiteta i kohezije treba voditi računa i o promijenjenim pozicijama nacionalne države u okviru novih globalnih i lokalnih procesa. </w:t>
      </w:r>
    </w:p>
    <w:p>
      <w:pPr>
        <w:pStyle w:val="Normal"/>
        <w:suppressLineNumbers/>
        <w:spacing w:lineRule="auto" w:line="276"/>
        <w:ind w:firstLine="360"/>
        <w:jc w:val="both"/>
        <w:rPr>
          <w:rFonts w:ascii="Calibri" w:hAnsi="Calibri" w:cs="Calibri"/>
          <w:sz w:val="22"/>
          <w:szCs w:val="22"/>
          <w:lang w:val="hr-HR"/>
        </w:rPr>
      </w:pPr>
      <w:r>
        <w:rPr>
          <w:rFonts w:cs="Calibri" w:ascii="Calibri" w:hAnsi="Calibri"/>
          <w:sz w:val="22"/>
          <w:szCs w:val="22"/>
          <w:lang w:val="hr-HR"/>
        </w:rPr>
        <w:t>Bezuslovno je da organizacija i rad instituta masovne komunikacije odražava konkretnu nacionalno-državnu specifiku. No u svakom konkretnom slučaju mogu biti izdvojene ove ili one opće crte. U vezi s tim predloženo je nekoliko normativnih teorija. Normativnost se tu shvaća u smislu viđenja toga, kako sredstva masovne komunikacije moraju djelovati u društvu da naprave ono što se od njih očekuje, makar idealno. Središnje je pitanje takvih teorija – o uzajamnim odnosima sredstava masovne komunikacije i države – u granicama određenog sustava socijalno-političkih vrijednos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360"/>
        <w:jc w:val="both"/>
        <w:rPr>
          <w:rFonts w:ascii="Calibri" w:hAnsi="Calibri" w:cs="Calibri"/>
          <w:sz w:val="22"/>
          <w:szCs w:val="22"/>
          <w:lang w:val="hr-HR"/>
        </w:rPr>
      </w:pPr>
      <w:r>
        <w:rPr>
          <w:rFonts w:cs="Calibri" w:ascii="Calibri" w:hAnsi="Calibri"/>
          <w:sz w:val="22"/>
          <w:szCs w:val="22"/>
          <w:lang w:val="hr-HR"/>
        </w:rPr>
        <w:tab/>
      </w:r>
    </w:p>
    <w:p>
      <w:pPr>
        <w:pStyle w:val="Normal"/>
        <w:suppressLineNumbers/>
        <w:spacing w:lineRule="auto" w:line="276"/>
        <w:ind w:firstLine="36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360"/>
        <w:jc w:val="both"/>
        <w:rPr>
          <w:rFonts w:ascii="Calibri" w:hAnsi="Calibri" w:cs="Calibri"/>
          <w:sz w:val="22"/>
          <w:szCs w:val="22"/>
          <w:lang w:val="hr-HR"/>
        </w:rPr>
      </w:pPr>
      <w:r>
        <w:rPr>
          <w:rFonts w:cs="Calibri" w:ascii="Calibri" w:hAnsi="Calibri"/>
          <w:sz w:val="22"/>
          <w:szCs w:val="22"/>
          <w:lang w:val="hr-HR"/>
        </w:rPr>
        <w:t>Model nezavisnih medija ili slobodnog tržišta ideja</w:t>
      </w:r>
    </w:p>
    <w:p>
      <w:pPr>
        <w:pStyle w:val="Normal"/>
        <w:suppressLineNumbers/>
        <w:spacing w:lineRule="auto" w:line="276"/>
        <w:ind w:firstLine="36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360"/>
        <w:jc w:val="both"/>
        <w:rPr>
          <w:rFonts w:ascii="Calibri" w:hAnsi="Calibri" w:cs="Calibri"/>
          <w:sz w:val="22"/>
          <w:szCs w:val="22"/>
          <w:lang w:val="hr-HR"/>
        </w:rPr>
      </w:pPr>
      <w:r>
        <w:rPr>
          <w:rFonts w:cs="Calibri" w:ascii="Calibri" w:hAnsi="Calibri"/>
          <w:sz w:val="22"/>
          <w:szCs w:val="22"/>
          <w:lang w:val="hr-HR"/>
        </w:rPr>
        <w:t>Konceptualni parametri ove normativne teorije su: distribuiranje informacija mora biti dostupno za individualce bez prethodne dozvole ili licence; kritika vlade, službenih lica ili političkih stranaka ne smije se kažnjavati; publikacije ne smiju se podvrgavati ograničenjima cenzuure, isto kao što ne smije biti prepreka pri prikupljanju informacija zakonskim sredstvima; ne smiju postojati ograničenja na distribuciju materijala masovne komunikacije izvan državnih granica; novinari moraju imato nezavisnost unutar instituta masovne komunikacije.</w:t>
      </w:r>
    </w:p>
    <w:p>
      <w:pPr>
        <w:pStyle w:val="Normal"/>
        <w:suppressLineNumbers/>
        <w:spacing w:lineRule="auto" w:line="276"/>
        <w:ind w:firstLine="360"/>
        <w:jc w:val="both"/>
        <w:rPr>
          <w:rFonts w:ascii="Calibri" w:hAnsi="Calibri" w:cs="Calibri"/>
          <w:sz w:val="22"/>
          <w:szCs w:val="22"/>
          <w:lang w:val="hr-HR"/>
        </w:rPr>
      </w:pPr>
      <w:r>
        <w:rPr>
          <w:rFonts w:cs="Calibri" w:ascii="Calibri" w:hAnsi="Calibri"/>
          <w:sz w:val="22"/>
          <w:szCs w:val="22"/>
          <w:lang w:val="hr-HR"/>
        </w:rPr>
        <w:t>Model tržišnog emitiranja u svom se čestom obliku nastavlja na libertarijansku teoriju o tisku, a u primjeni na elektronske medije rezultira sustavom u kojem se osnivanje i djelovanje medija prepušta tržišnom principu, bez intervencija države u njihovo funkcioniranje i upravljanje (kao što je to slučaj u modelu javnog emitiranja). To ne znači da se država, različitim propisima o sadržaju koji su najčešće dio natječaja za tržišne koncesije, ipak u određenoj mjeri ne zanima za društveni interes koji mediji ostvaruju. Model tržišnog emitiranja sve više se primjenjuje i u onim medijskim sustavima u kojima je do 80-tih godina prevladao sustav emitiranja kao javne usluge, tj. u zemljama zapadne Evrope. Deregulacija, tj. otvaranje elektronskih medija tržišnim principima i mogućnostima privatnog komercijalnog djelovanja u ovim sustavima tako postoji paralelno s još postojećim bivšim monopolistima koji i dalje djeluju na principu javne usluge.</w:t>
      </w:r>
    </w:p>
    <w:p>
      <w:pPr>
        <w:pStyle w:val="Normal"/>
        <w:suppressLineNumbers/>
        <w:spacing w:lineRule="auto" w:line="276"/>
        <w:ind w:firstLine="360"/>
        <w:jc w:val="both"/>
        <w:rPr>
          <w:rFonts w:ascii="Calibri" w:hAnsi="Calibri" w:cs="Calibri"/>
          <w:sz w:val="22"/>
          <w:szCs w:val="22"/>
          <w:lang w:val="hr-HR"/>
        </w:rPr>
      </w:pPr>
      <w:r>
        <w:rPr>
          <w:rFonts w:cs="Calibri" w:ascii="Calibri" w:hAnsi="Calibri"/>
          <w:sz w:val="22"/>
          <w:szCs w:val="22"/>
          <w:lang w:val="hr-HR"/>
        </w:rPr>
        <w:t xml:space="preserve">Jasno je da i liberalno-tržišni i javni model komunikacijskog sustava imaju ograničenja u slobodi. Pristupi se u stvari suprostavljaju oko prihvatljivog kriterija za njezino ograničenje. Dok je on kod pristalica “slobodnog protoka” načešće u financijskom, tj. profitnom faktoru (ulazak na tržište, kao i kriteriji programa motiviran je ili ograničen raspoloživim/očekivanim novcem), u pristupu s pozicija javnog medijskog sustava kriterij ograničenja je javno dobro. U ovom elementu javlja se problem kojeg su svjesni i zagovaratelji ovakvog modela, ali o kojem sve više govori i neoliberalno politička teorija, tj. tko odlučuje o tome što je javno dobro, i na osnovi kojih kriterija? Zastupnici principa javnog emitiranja smatraju da su jedini legitimni interesi koji se moraju zadovoljavati slobodom medija oni koje imaju pošiljaoci informacija, dakle, oni koji imaju neku javnu poruku koju žele objaviti, i primaoci, odnosno građani.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b/>
        <w:tab/>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Model demokratskog predstavništv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pPr>
      <w:r>
        <w:rPr>
          <w:rFonts w:cs="Calibri" w:ascii="Calibri" w:hAnsi="Calibri"/>
          <w:sz w:val="22"/>
          <w:szCs w:val="22"/>
          <w:lang w:val="hr-HR"/>
        </w:rPr>
        <w:t>Predpostavlja se da pojedinačni građani i manjine moraju imati pravo na korištenje medija u svojim vlastitim interesima; kako organizacija, tako i sadržaj materijala sredstava masovne komunikacije ne smiju biti podčinjeni centraliziranoj političkoj ili birokratskoj kontroli; mediji služe prije svega svojoj publici, a ne organizacijama, profesionalcima ili klijentima sredstava masovne komunikacije; socijalne grupe, organizacije, lokalne zajednice moraju imati mogućnosti za realizaciju svojih informativnih potreba, a kao ideal imati i svoja vlastita sredstva informiranja; komunikacije su veoma važne da bi bili sferom dostupnom samo profesionalcima, odakle proizilazi i preferiranje nevelik oblika organiziranja medij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b/>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Kolika je uopće korist od normativne medijske teorije? Primjer skandinavskih zemalja pokazuje da može biti velika, i da se stvarna suvremena medijska politika može temeljiti na svim najvažniim idealima o ulozi medija i komunikacije u suvremenoj liberalnoj demokraciji. Švedska medijska politika, koja se vodila preporukama stručnjaka, a postignuta je širokim društvenim konsenzusom, eksplicitno je obuhvatila tri osnovna cilja medija u demokratskom društvu. Njezina je medijska politika usmjerena tako da osigura slobodno stvaranje i gradnju stavova i mišljenja, a sadrži tri cilja: informirati, tj. mediji trebaju građanima dati takve informacije da oni mogu stvarati mišljenja i odlučivati; kritizirati, tj. mediji kao nezavisna institucija moraju nadzirati i samostalno istraživati proces odlučivanja u  društvu; moraju biti forum, odnosno osiguravati javni prostor za sve aktere koji predstavljaju različite pogled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pPr>
      <w:r>
        <w:rPr>
          <w:rFonts w:cs="Calibri" w:ascii="Calibri" w:hAnsi="Calibri"/>
          <w:sz w:val="22"/>
          <w:szCs w:val="22"/>
        </w:rPr>
        <w:tab/>
        <w:tab/>
      </w:r>
      <w:r>
        <w:rPr>
          <w:rFonts w:cs="Calibri" w:ascii="Calibri" w:hAnsi="Calibri"/>
          <w:sz w:val="22"/>
          <w:szCs w:val="22"/>
          <w:lang w:val="hr-HR"/>
        </w:rPr>
        <w:t>JAVNA TELEVIZIJA U SAD-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pPr>
      <w:r>
        <w:rPr>
          <w:rFonts w:cs="Calibri" w:ascii="Calibri" w:hAnsi="Calibri"/>
          <w:sz w:val="22"/>
          <w:szCs w:val="22"/>
          <w:lang w:val="hr-HR"/>
        </w:rPr>
        <w:t>Sustav javne televizije – Public Broadcasting Service (PBS), zamišljen je kao alternativa komercijalnoj televizij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merički je model javne televizije vrlo različit od svih evropskih modela. Kada je u Americi osnovana javna televizija, već je postojala komercijalna televizija i PBS se morao izboriti za svoje mjesto u televizijskom krajoliku. U Evropi je televizija osnovana kao javna služba koja je dugo uživala monopolski položaj. Komercijalna televizija pojavljuje se mnogo kasnije, i da bi stekla publiku mora je privući inovacijama i bogatijim programom što se često pokazalo teško izvodivim zadatkom. I danas je u Evropi vrlo malen broj komercijalnih televizija koje zarađuju, a niti jedna evropska komercijalna postaja ne može se ravnopravno usporediti s američkim komercijalnim divovim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merička javna televizija, nastala u sasvim drugom okružju, prije svega ima kulturne ambicije. Njezini pokretači su kao glavne ciljeve naveli integraciju manjina, obrazovanje i kulturnu socijalizaciju djec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Ideja o mreži nekomercijalnih stanica raspravljalo se od prvih dana američke televizije. Federalna komisija za veze još je 1952. rezervirala 242 televizijska kanala (80 UHF i 162 VHF), odnosno 12% raspoloživih frenkvencija, za nekomercijalne, edukativne postaje. Fordova zaklada je 1952. dodijelila novac za osnivanje produkcijskog centra koji će postati poznat pod imenom National Education Televizon (NET). Tih godina osnovane su brojne nekomercijalne postaje. Najčešće su izravno bile povezane sa sveučilištima. Prvu nekomercijalnu postaju – KUHT, osnovalo je Teksaško sveučilište u svibnju 1953. Međutim, do sredine 50-ih preživjelo je samo 20-ak nekomercijalnih postaj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O javnoj televiziji se počelo raspravljati sredinom 60-tih, u vrijeme mandata predsjednika Lydona Johnsona. Na zahtjev Kongresa 1966. osnovana je Carnegijeva komisija, koja je trebala proučiti mogućnosti osnivanja sustava javne televizije s edukativnom zadaćom te način financiranja. Tadašnje nekomercijalne postaje bile su isklojučivo lokalnog značenja i međusobno nepovezane, a vlada je zeljela stvoriti sustav koji bi bio dostupan svim američkim građanima. Na temelju izvještaja komisije Kongres je 7. studenog 1967. izglasao Public Broadcasting Act kojim je utemeljena neprofitna ustanova Corporation for Public Broadcasting sa zadaćom da koordinira i raspodjeljuje novčanu potporu koju je Kongres odlučio dodjeljivati sustavu javne televizije. CPB-u je povjerena i zadaća da se brine o tehničkom povezivanju nekomercijalnih radijskih i televizijskih mreža. Svih 10 članova njegovog Upravnog odbora imenuje američki predsjednik, mandat im traje 5 godina, a njihovo imenovanje mora potvrditi Senat. U međuvremenu je Federalna komisija provela preraspodjelu frenkvencija i za nekomercijalne postaje rezervirala 20% frenkvencija, odnosno 615 kanal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CPB je 3. studenog 1969. osnovao Public Broadcasting Service, nacionalnu mrežu javnih televizijskih postaja SAD-a. Iako model organizacije komercijalnih mreža prožima PBS, njegova je temeljna karakteristika “lokalnost”. Druga važna osobitost koja američku javnu televiziju razlikuje od evropskih modela je raznolikost načina financiranja, veličina postaja, status i program.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PBS je organizacija postaja-članica, koje uplaćuju članarinu i biraju upravni odbor od 35 članova, koji predstavljaju postaje. Ne proizvodi program nego osigurava distribuciju emisija. Jedina obaveza postaja-članica mreže javne televizije je da na dan emitiraju 8 sati programa koji im je pribavio PBS.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rema programskoj shemi razlikuju se dva tipa postaja: jedne se obraćaju široj publici, a druge imaju pretežno obrazovne emisije. PBS satelitom distribuira emisije do više od 300 lokalnih postaja i nudi im još cijeli krug usluga (promocija, pripremanje programa, istraživanje, prikupljanje fondova). Svaka postaja vodi vlastitu programsku politiku i autonomna je u upravljanju. PBS funkcionira kao centrala sustava. Da bi povećao djelotvornost od 1979. reorganiziran je i podjelen u tri dijela: odijel za prime-time emisije, odjela za emisije namijenjene posebnim profilima publike i odjel dječjih emisija. Odjeli izravno surađuju s nezavisnim producentima koji preko PBS-a stavljaju svoje emisije na raspolaganju članicama mrež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Originalnost američke javne televizije leži uiznimnoj raznolikosti vlasnika postaja. Vlasnici su im sveučilišta, škole, općine i federalna vlada. Postaje PBS-s mogu imati različiti status – njima mogu upravljati lokalna nezavisna udruženja, visokoškolske ustanove, federalne države ili lokalne školske vlasti. Ovisno o njihovom statusu razlikuje se i financiranje. Postaje kojima upravljaju udruženja 60% sredstava primaju iz dobrovoljnih priloga, one koje pripadaju školstvu 75% potrebnog novca primaju kao izravnu potporu iz proračuna federalne države iz sredstava namijenjenih školstvu i obrazovanju odraslih. Postaje koje pripadaju administraciji federalne države iz njezine blagajne dobivaju 80% svog godišnjeg proračun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ostaje se međusobno znatno razlikuju po opsegu emitiranja i proizvodnji programa. WNET-TV iz New Yorka emitira 24 sata na dan, proizvodi i prodaje brojne emisje. Male postaje na dan emitiraju samo nekoliko sati i praktički nemaju vlastite proizvodnje. Postaje PBS-a mogu se udruživati i u lokalne mreže. Tako postoje Pacific Mountain Metwork, Sithern Educational Communication Association i dr.</w:t>
      </w:r>
    </w:p>
    <w:p>
      <w:pPr>
        <w:pStyle w:val="Normal"/>
        <w:suppressLineNumbers/>
        <w:spacing w:lineRule="auto" w:line="276"/>
        <w:ind w:firstLine="720"/>
        <w:jc w:val="both"/>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sz w:val="22"/>
          <w:szCs w:val="22"/>
          <w:lang w:val="hr-HR"/>
        </w:rPr>
        <w:t xml:space="preserve">Glavni poticaj stvaranja PBS-a bila je želja da se ponudi alternativa programima alternativnih mreža. PBS tako emitira mnogo više inozemnog programa. Večina stranih emisija je, zbog jezičnih razlika, britanske proizvodnje. PBS je tako emitirao brojne tzv. kostimirane serije BBC-a, koje velike mreže nisu željele emitirati uz obrazloženja da su one dosadne prosječnom američkom gledatelju koji se ne snalazi u evropskoj povijesti i kraljevima. Kvalitetne emisije su osnovna značajka programa PBS-a. Program se sastoji od četri osnovna tipa emisija: emisije za djecu, informativnih emisija, dokumentarnih emisija i emisija posvećenih povijesti i umjetnosti.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Načela financiranja javne televizije utvrđena su zakonom donesenim 1975. Na početku je bilo predviđeno da se PBS financira isključivo federalim sredstvima, ali se pokazalo da to nije dovoljno, pa se danas otprilike pola proračuna podmiruje javnim, a pola privatnim sredstvim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Reaganova administracija bila je protiv toga da država izdržava javnu televiziju i pokušala je potpuno ukinuti federalnu potporu. Predložila je da se PBS izdržava privatnim novcem, ali Kongres to nije prihvatio. Iznos federalne potpore Kongres utvrđuje za dvije godine unaprijed. Godišnji proračun javne televizije iznosio jeza fiksalnu 1989. godinu 1,218 miljardi dolar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Kako vlada nije željela povećati federalnu potporu, 1981.predloženo je da se PBS-u dopusti reklamiranje kako bi se na taj način pokrio rast troškova. Poslije dugih rasprava 1983. prihvaćeno je sponzorstvo, a reklamiranje kakvo imaju komercijalne postaje nije dopušteno. Uvođenje sponzorstva povećalo je financijsku neovisnost PBS-a, koji sada manje ovisi o raspoloženju administracije u Bijeloj kući. Sustav sponzorstva ograničava proizvodnju nekonvencionalnih emisja i emisija koje obrađuju sporne teme jer se sponzori boje negativnih reakcija. Sponzorima se nude dvije mogućnosti: da im poruka bude uključena u emisiju u koju PBS satelitom dostavlja članicama mreže ili da sklapaju posebne ugovore za lokalna tržišt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Uz to je PBS uspostavio sustav dobrovoljnog financiranja koji sliči pretplati. Na taj način popunja se više od petine dosišnjeg proračuna. Otprilike svaki 10 gledatelj šalje svoj prilog, a prosječni iznos donacije je 50 dolara. Doznaka PBS-u odbija se od porezne osnovice, a donator dobiva pretplatu na mjesečnik s programom. Drugi oblik pomoći je dobrovoljni rad.</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Temeljni problem javne televizije u SAD-u je njezina vrlo mala gledanost. U prime-timeu prosječna gledanost je oko 2,5%. PBS-u se zamjeraju elistički sadržaji, previše poučni ton, složenost koja obeshrabruje najšire krugove stanovništva i okreće ih prema programima komercijalne televizije.</w:t>
      </w:r>
    </w:p>
    <w:p>
      <w:pPr>
        <w:pStyle w:val="Normal"/>
        <w:suppressLineNumbers/>
        <w:spacing w:lineRule="auto" w:line="276"/>
        <w:ind w:firstLine="720"/>
        <w:jc w:val="both"/>
        <w:rPr/>
      </w:pPr>
      <w:r>
        <w:rPr>
          <w:rFonts w:cs="Calibri" w:ascii="Calibri" w:hAnsi="Calibri"/>
          <w:sz w:val="22"/>
          <w:szCs w:val="22"/>
          <w:lang w:val="hr-HR"/>
        </w:rPr>
        <w:t xml:space="preserve">Ukliještene između nedostatka novca i nemilosrdne konkurencije privatnih televizija svih vrsta, postaje javne televizije teško uspijevaju pronaći ravnotežu u sastavljanju programske sheme. Ako žele više novca od sponzora treba im veća publika deo koje mogu doći samo ako im program sliči programu komercijalnih postaja. Gospodarski gledano, PBS se ne može nositi s komercijalnom televizijom. Njegov opstanak ovisi samo o dobroj volji politike i privatnih darovatelj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Sustav PBS je početkom 1994. imao 363 televizijske i 1.650 radijskih postaja. Zapošljavao je oko 10.000 ljudi. Program PBS-a može se gledati u 93% američkih kućanstava.   </w:t>
      </w:r>
    </w:p>
    <w:p>
      <w:pPr>
        <w:pStyle w:val="Normal"/>
        <w:suppressLineNumbers/>
        <w:spacing w:lineRule="auto" w:line="276"/>
        <w:ind w:firstLine="720"/>
        <w:jc w:val="both"/>
        <w:rPr>
          <w:rFonts w:ascii="Calibri" w:hAnsi="Calibri" w:eastAsia="Calibri" w:cs="Calibri"/>
          <w:sz w:val="22"/>
          <w:szCs w:val="22"/>
          <w:lang w:val="hr-HR"/>
        </w:rPr>
      </w:pPr>
      <w:r>
        <w:rPr>
          <w:rFonts w:eastAsia="Calibri" w:cs="Calibri" w:ascii="Calibri" w:hAnsi="Calibri"/>
          <w:sz w:val="22"/>
          <w:szCs w:val="22"/>
          <w:lang w:val="hr-HR"/>
        </w:rPr>
        <w:t xml:space="preserve">               </w:t>
      </w:r>
    </w:p>
    <w:p>
      <w:pPr>
        <w:pStyle w:val="Normal"/>
        <w:suppressLineNumbers/>
        <w:spacing w:lineRule="auto" w:line="276"/>
        <w:ind w:firstLine="720"/>
        <w:jc w:val="both"/>
        <w:rPr/>
      </w:pPr>
      <w:r>
        <w:rPr>
          <w:rFonts w:cs="Calibri" w:ascii="Calibri" w:hAnsi="Calibri"/>
          <w:sz w:val="22"/>
          <w:szCs w:val="22"/>
          <w:lang w:val="hr-HR"/>
        </w:rPr>
        <w:tab/>
        <w:t>Komercijalna televizija u SAD-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Televizija u Americi je iznimno razvijena i šarolika. Televizijski prijemnik ima više od 98% kućanstava, a 60% ih ima više od jednog. Prosječni Amerikanac je najveći gledatelj televizije na svijetu. Pred TV-ekranom provodi dvostruko više vremena od prosječnog Evropljanina. Vrijeme provedeno pred televizorom i dalje raste jer se posljednjih godina brzim razvojem kabelskih televizijskih mreža osjetno povećala ponuda programa. Početkom 90-ih 87% američkih kućanstava moglo je, u prosjeku, gledati najmanje 11 besplatnih programa. Istodobno, trećina stanovnika SAD-a mogla je birati između 30 kanal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Televizija je u Americi veliki posao. Početkom 90-ih ukupni godišnji promet u televizijskoj djelatnosti u prosjeku iznosi oko 30 miljardi dolara. Druga je važna značajka smeričke televizije da je ponajprije usmjerena domaćem tržištu. Iako se upotreba engleskog jezika širi svijetom, američki se program izravno ne “izvozi”. Razvojem satelitske tehnologije nije isključeno da će se američki programi emitirati globalno, što bi dodatno naglasilo američku dominaciju na svjetskom audiovizualnom tržišt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Sjedinjene su Države najveće reklamno tržište na svijetu. Gosišnje se u reklamiranje ulaže 130 miljardi dolara, a najveći dio novca namijenjen je reklamiranju u tisku. Za reklamiranje na televiziji troši se oko 20%, odnosno oko 26 miljardi dolara godišnje. Postaje koje emitiraju odašiljačima pokupe preko 90% novca namijenjenog televizijskom reklamiranju, ali posljednjih godina sve se više ulaže u reklamiranje na kabelskim mrežama. Emitiranje reklama je temelj američke televizije koja je od početka redovnog emitiranja u srpnju 1941. ustrojena na komercijalnom načelu.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od komercijalnom televizijom obično se podrazumijevaju 3 velike mreže (Networks) koje dominiraju televizijskim tržištem i koje u nekim terminima emitiranje svog programa mogu proširiti na cijelo područje SAD-a. U stvarnosti je ustroj komercijalne televizije vrlo složen jer postoji veliki broj lokalnih postaja koje međusobno mogu biti povezane na različite načine, a mogu biti povezane i s mrežama ili pak djelovati neovisno.</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Federalna komisija za komunikacije mrežu definira kao cjelinu koja preko pridruženih postaja tjedno emitira najmanje 15 sati programa u prime-timeu pokrivajući pri tom najmanje 75% kućanstava. Skupina postaja na koju se može primjeniti ova definicija mora poštivati pravila koja ograničavaju koncentraciju i štite pluralizam.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Mreža se sastoji od vlastitih i pridruženih postaja. Pravila propisuju da se vlastitim postajama ne smije pokrivati više od 25% nacionalnog gledateljstva. Kako bi svoj program učiile dostupnim na što većem dijelu nacionalnog teritorija, Mreže sklapaju ugovore s pridruženim postajama koje preuzimaju dio njihova programa. Mreža se ponekad definira i kao sustav koji najmanje 15 sati tjedno prime-time programom opslužuje najmanje 25 pridruženih postaja raspoređenih u barem 10 federalnih držav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U Americi danas postoje četri mreže. To su: CBS (Columbia Broadcasting System), NBC i ABC (American…). Američko-australski novinski magnat Rupert Murdoch (News Corp.) kupio je u kolovozu 1986. za 1,85 miljardi dolara 6 postaja od kompanije Metromedia s namjerom da Fox BC razvije kao četvrtu američku mrež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Mreže su temelj američkog televizijskog sustava. One su najveći naručitelji igranog programa u SAD-u. One ulažu i najviše novca u proizvodnju igranih serija, tv-filmova i soap-opera. Produkcija živi i izvozi upravo zahvaljujući narudžbama velikih mrež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left="720" w:firstLine="720"/>
        <w:jc w:val="both"/>
        <w:rPr>
          <w:rFonts w:ascii="Calibri" w:hAnsi="Calibri" w:cs="Calibri"/>
          <w:sz w:val="22"/>
          <w:szCs w:val="22"/>
          <w:lang w:val="hr-HR"/>
        </w:rPr>
      </w:pPr>
      <w:r>
        <w:rPr>
          <w:rFonts w:cs="Calibri" w:ascii="Calibri" w:hAnsi="Calibri"/>
          <w:sz w:val="22"/>
          <w:szCs w:val="22"/>
          <w:lang w:val="hr-HR"/>
        </w:rPr>
        <w:tab/>
        <w:t xml:space="preserve">Velika Britanij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Britanska televizija dugo je služila kao model i uzor organizacije televizije. Stabilnost sustava, visoka kvaliteta programa, neovisnost novinara u odnosu na vlast, skladan odnos javnog i privatnog sektora bili su primjer koji je kod mnogih izazivao zavist. BBC je počeo emitirati televizijski program 2. studenog 1936. I najstarija je javna televizijska ustanova na svijetu. Velika Britanija je također bila prva evropska zemlja koja je 1955. Uz javnu uvela i privatnu televiziju, 20-tak godina prije Zapadne Evrope, u vrijeme kada je u ostalim evropskim zemljama televizija bila tek na počecima ili je pak uopće nije bilo.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Sustav uspostavljen početkom 50-ih godina nije se mijenjao sve do 1990., kada je konzervativna vlada Margareth Thatcher, slijedeći liberalnu doktrinu, predložila znatnije izmjene, koje parlament i usvojio. Osnovna značajka promjena je deregulacija sustava. Smanjena je uloga administrativnih nadzornih tijela, a televizijski je sustav u većoj mjeri prepušten zakonima tržišta. </w:t>
      </w:r>
    </w:p>
    <w:p>
      <w:pPr>
        <w:pStyle w:val="Normal"/>
        <w:suppressLineNumbers/>
        <w:spacing w:lineRule="auto" w:line="276"/>
        <w:jc w:val="both"/>
        <w:rPr/>
      </w:pPr>
      <w:r>
        <w:rPr>
          <w:rFonts w:cs="Calibri" w:ascii="Calibri" w:hAnsi="Calibri"/>
          <w:sz w:val="22"/>
          <w:szCs w:val="22"/>
          <w:lang w:val="hr-HR"/>
        </w:rPr>
        <w:tab/>
        <w:t xml:space="preserve">Britanska radiodifuzna korporacija BBC osnovana je Kraljevskom poveljom 1. siječnja 1927. Zamijenila je British Broadcasting Cmpany, osnovanu 1922., koja je do tada imala ekskluzivno pravo na emitiranje radijskog programa za područje Velike Britanije. U suradnji i s financijskom potporom ministarstva vanjskih poslova, BBC je 1932. Svoje djelovanje proširio i izvan britanskog otočja. Tada je počelo emitiranje informativnog radijskog programa Emipre Service namijenjenog prekomorskim zemljama. S vremenom ga je zamijenio BBC World Service, čije troškove i danas, redovnom godišnjom subvencijom, podmiruje ministarstvo vanjskih poslov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Načela organizacijskog ustroja BBC-a utvrđena su Kraljevskom poveljom, koja je slijedila preporuke Izvještaja Crawfordove komisije osnovane 1925. s zadatkom da prouči probleme radiodifuzije i predloži odgovarajući ustroj. Naime, u V. Britaniji radio je od samog početka smatran oblikom komunikacije, a one su, tradicionalno, oduvijek bile pod isključivom nadležnošću Krune. Zato je u 19. stoljeću telegrafija povjerena Pošti. Kako je radio smatran samo bežičnim “rođakom” telegrafa, Pošta je bila zadužena i za nadzor i upravom radijom. BBC je tako počela s radom kao kompanija kojoj je licencu za rad izdala Pošta.</w:t>
      </w:r>
    </w:p>
    <w:p>
      <w:pPr>
        <w:pStyle w:val="Normal"/>
        <w:suppressLineNumbers/>
        <w:spacing w:lineRule="auto" w:line="276"/>
        <w:jc w:val="both"/>
        <w:rPr/>
      </w:pPr>
      <w:r>
        <w:rPr>
          <w:rFonts w:cs="Calibri" w:ascii="Calibri" w:hAnsi="Calibri"/>
          <w:sz w:val="22"/>
          <w:szCs w:val="22"/>
          <w:lang w:val="hr-HR"/>
        </w:rPr>
        <w:tab/>
        <w:t>Crawfordova komisija je smatrala da radidifuzna služba ne bi trebala biti pod izravnim nadzorom države, ali da isto tako ne bi smjela biti ni potpuno komercijalna i bez ikakvog državnog nadzora. Zato je predložila da se radiodifuzija povjeri javnom poduzeću koje bi bilo odvojeno od državnog aparata, ali koim bi upravljalo upravno tijelo (Vijeće Guvernera) čije bi članove, na prijedlog vlade, imenovao kralj. Komisija je predložila da Vijeće guvernera bude tijelo čija bi najvažnija zadaća bila da pazi da poduzeće funkcionira kao javna služba, uvažavajući pri tom nacionalne interse. Strukture kakve je utvrdila Crawfordova komisija postoje još i danas.</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Štoviše, vizija lorda Reitha, prvog direktora BBC-a, danas prožima i britansku televiziju. On je tvrdio da je temeljna misija  BBC-a: informirati, poučavati i zabaviti. U programskoj se shemi prvih godina velika pozornost posvećivala informaciji i poučavanju. Danas se promijenio samo redoslijed i težište je na zabavi.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BBC je emitirao televizijski program od 2. studenog 1936. do 1. rujna 1939. Zbog rata je emitiranje prekinuto, a obnovljeno je 7. lipnja 1946. No poslije rata televizija se relativno sporo obnavljala, a ratne godine proslavile su Radio BBC. Večernji radijski denvnik slušalo je više od polovice britanskog stanovništv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Izravni prijenos krunjenjakraljice Elizabethe II 2. lipnja 1953. bio je prekretnica u razvoju televizije. Gledalo ga je 20 miljuna ljudi. Televizija je tada prvi put privukla više publike od radija. Počelo je razdoblje televizije.</w:t>
      </w:r>
    </w:p>
    <w:p>
      <w:pPr>
        <w:pStyle w:val="Normal"/>
        <w:numPr>
          <w:ilvl w:val="0"/>
          <w:numId w:val="3"/>
        </w:numPr>
        <w:suppressLineNumbers/>
        <w:spacing w:lineRule="auto" w:line="276"/>
        <w:jc w:val="both"/>
        <w:rPr>
          <w:rFonts w:ascii="Calibri" w:hAnsi="Calibri" w:cs="Calibri"/>
          <w:sz w:val="22"/>
          <w:szCs w:val="22"/>
          <w:lang w:val="hr-HR"/>
        </w:rPr>
      </w:pPr>
      <w:r>
        <w:rPr>
          <w:rFonts w:cs="Calibri" w:ascii="Calibri" w:hAnsi="Calibri"/>
          <w:sz w:val="22"/>
          <w:szCs w:val="22"/>
          <w:lang w:val="hr-HR"/>
        </w:rPr>
        <w:t>snimka u Kanadi i SAD-u. BBC je filmsku snimku preko Atlantika prebacivao mlaznim bombarederima Canberra Kraljevskog ratnog zrakoplovstva. Televizijske postaje u Ottawi, Torontu i Montrealu su tako već u 16.15 sati po mjesnom vremenu emitirale cijelu snimku. Američke postaje NBC i ABC su kabelom preuzimale snimku iz Montreala.</w:t>
      </w:r>
    </w:p>
    <w:p>
      <w:pPr>
        <w:pStyle w:val="Normal"/>
        <w:numPr>
          <w:ilvl w:val="0"/>
          <w:numId w:val="3"/>
        </w:numPr>
        <w:suppressLineNumbers/>
        <w:spacing w:lineRule="auto" w:line="276"/>
        <w:jc w:val="both"/>
        <w:rPr/>
      </w:pPr>
      <w:r>
        <w:rPr>
          <w:rFonts w:cs="Calibri" w:ascii="Calibri" w:hAnsi="Calibri"/>
          <w:sz w:val="22"/>
          <w:szCs w:val="22"/>
          <w:lang w:val="hr-HR"/>
        </w:rPr>
        <w:t>CBS – vlastitu snimku prebacio zrakoplovom DC-g; ispostavilo se da su je kupili od BBC-a; da se ne gubi vrijeme film se razvijao i montirao za vrijeme leta; emitiranje je stalno prekidano reklamama pa su Britanci poludil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BBC je državno redio-televizijsko poduzeće. Zapošljava oko18.200 ljudi (60% televizija, 40% radio). BBC proizvodi i emitira mnogobrojne radijske programe za britanski teritorij i inozemstvo. Sustav BBC-a tvore: četri nacionalne radijske mreže, lokalne, regionalne i međunarodne radijske mreže (BBC Overseas) te dva televizijska kanala: BBC 1, pretežito zabavno-informativni, i BBC 2, koji emitira više kulturnih, sportskih i obrazovnih programa. U sastavu BBC-a je i posebna tehnička služba te poduzeće “BBC Enterprises” koje je zaduženo za komercijalizaciju program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Osim visoke kvalitete programa, ugled BBC-a temelji se i na njegovoj nezavisnosti od vlade i bilo kakvog državnog autoriteta, Kamstvo neovisnosti je Vijeće guvernera, upravno tijelo koje broji 12 imenovanih članova. Mandat guvernera traje pet godina, a imenuje ih kraljica na prijedlog predsjednika vlade. Vijeće jamči objektivnost informacija, poštivanje statuta i stabilnost institu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Brojne vlade koje su se smjenjivale tijekom više od pola stoljeća nisu dirale ustroj BBC-a i strogo su poštivale neovisnost medija. Sve donedavnom nijednom političaru, kako god nezadovoljan bio, nije palo na um da se izravno obrati režiseru ili novinaru. Ako već ne bi mogao prešutjeti, svoje bi primjedbe pismeno dostavio ministru unutarnjih poslova, koji bi prosudio treba li ih spremiti u arhiv ili predati Vijeću guvernera. Ako bi primjedba ipak stigla do vijeća, ono ju je u najvećem broju slučajeva proglašavalo neutemeljenom.</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Kao i večini javnih televizija, glavni izvor prihoda BBC-a je obavezna tv-pretplata. Iznos godišnje tv-retplate utvrđuje ministarstvo financija na temelju zajedničkog prijedloga Vijeća guvernera i ministarstva financija. Od 1988. rast iznosa pretplate vezan je uz rast indeksa maloprodajnih cijena, a ministarstvo financija ima pravo da, ovisno o potrebama, iznos pretplate utvrdi i na višoj, odnosno nižoj, razini od stope infl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rihodima od pretplate BBC ostvaruje oko 90% prihoda. Ostalih 10% (130 miljuna funti, 1991) potječe od prodaje programa, izdavanja videokazeta s popularnim programima, prodaje audio i veideokaseta, priručnika i udžbenika programa za učenje stranih jezika, tjednika Radio-Times koji objavljuje tjedni raspored programa BBC-a (prosječna naklada 3 miljuna primjeraka), i drugih publikacija, autorska prava, korprodukcija, itd.</w:t>
      </w:r>
    </w:p>
    <w:p>
      <w:pPr>
        <w:pStyle w:val="Normal"/>
        <w:suppressLineNumbers/>
        <w:spacing w:lineRule="auto" w:line="276"/>
        <w:jc w:val="both"/>
        <w:rPr/>
      </w:pPr>
      <w:r>
        <w:rPr>
          <w:rFonts w:cs="Calibri" w:ascii="Calibri" w:hAnsi="Calibri"/>
          <w:sz w:val="22"/>
          <w:szCs w:val="22"/>
          <w:lang w:val="hr-HR"/>
        </w:rPr>
        <w:tab/>
        <w:t xml:space="preserve">Dio troškova proizvodnje programa BBC-a podmiruje država. Ministarstvo vanjskih poslova uplaćuje godšišnju subvenciju za radio šrpgram BBC World Service. Ministarstvo obrazovanja i znanosti daje subvenciju za proizvodnju emisija obrazovnog programa u sklopu projekta “Otvoreno sveučilište”. Ukupni godišnji prihod od pretplate i drugih djelatnosti 1994. iznosio je oko 2,72 miljardi funti. Iako je iznos godišnje pretplate među nižima u Zapadnoj Evropi procjenjuje se da ga ne plaća oko pola miljuna domaćinstava, što čini oko 70-80 miljuna funti.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Kako je organizacija televizijskog sustava izmicala zakonima tržišta i načelima liberalne ekonomije, premijerka Margareth Thatcher željela ga je temeljito reformirati. Smatrala je da duopol BBC/ITV ne pogoduje ni razvoju televizije ni razvoju konkurencije i tržišne utakmice. Predlagala je ukidanje BBC-u ukidanje statusa javnog poduzeća, dopuštanje mu emitiranje reklama i pretvorit ga u komercijalno poduzeće. Komisiji, kojoj je predsjedao liberalni ekonomist Alan Peacock, povjeren je 1986. zadatak da prouči mogućnost komercijalizacije BBC-a i različite scenarije za uvođenje tržišne utakmice u televizijski sustav.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Peacockova komisija se čvsto izjasnila protiv uvđenja reklama na BBC-u i predložila da se pretplata indeksira prema troškovima života, što je 1988. i prihvaćeno. Komisija je preporučila znatno radikalnije promjene mreže ITV. Smatrala je da Channel 4 poptuno treba izdovojiti iz te mreže te da treba funcionirati kao javna služba i finacirati se reklamam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Velika Britanija bila je prva evropska zemlja koja je dozvolila privatnu, komercijalnu televiziju. Poticaj je 1951. dala konzervativna vlada, a nakon dugih debata Zakon o nezavisnoj televiziji prihvaćen je u srpnju 1954. Tada je uspostavljeno i posebno tijelo ITA – Independent Television Authority, zaduženo za nadzor nezavisne televizij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ITV je za šire područje Londona počeo emitirati u rujnu 1955. Njegov program se tada mograo pratiti u samo 3% britanskih kućanstava. U svibnju slijedeće godine mreža je imala tri kompanije, aulaskom novih regionalnih kompanija vrlo brzo obuhvaćeno je cijelo područje V. Britanije. Za samo nekoliko godina ITV je po gledanosti osjetno retekao BBC. 1960. ITV je gledalo 65% publike, a BBC 35%. Danas obje mreže imaju podjednaku gledanost.</w:t>
      </w:r>
    </w:p>
    <w:p>
      <w:pPr>
        <w:pStyle w:val="Normal"/>
        <w:suppressLineNumbers/>
        <w:spacing w:lineRule="auto" w:line="276"/>
        <w:ind w:firstLine="720"/>
        <w:jc w:val="both"/>
        <w:rPr/>
      </w:pPr>
      <w:r>
        <w:rPr>
          <w:rFonts w:cs="Calibri" w:ascii="Calibri" w:hAnsi="Calibri"/>
          <w:sz w:val="22"/>
          <w:szCs w:val="22"/>
          <w:lang w:val="hr-HR"/>
        </w:rPr>
        <w:t xml:space="preserve">Mreža ITV je istodobno organizirana na regionalnom i federalnom načelu. Regionalnom, jer svaka od 15 kompanija pokriva samo jedno od 14 određenih područja V.B.; federalnom, jer su kompanije povezane ugovorima o produkciji i sastavljanju programa, što im omogućava da gledatelju ponude istu globalnu shemu u svim dijelovima zemlje. Federalno načelo nalaže velikim kompanijama da pomažu male, pa tako nema velikih razlika u programskoj shemi u Londonu i zabitim krajevima Škotske. Svaka regionalna kompanija ima vlastiti upravni odbor, vlastite studije i odijele za proizvodnju programa. </w:t>
      </w:r>
    </w:p>
    <w:p>
      <w:pPr>
        <w:pStyle w:val="Heading1"/>
        <w:spacing w:lineRule="auto" w:line="276"/>
        <w:ind w:firstLine="720"/>
        <w:rPr>
          <w:rFonts w:ascii="Calibri" w:hAnsi="Calibri" w:cs="Calibri"/>
          <w:sz w:val="22"/>
          <w:szCs w:val="22"/>
        </w:rPr>
      </w:pPr>
      <w:r>
        <w:rPr>
          <w:rFonts w:cs="Calibri" w:ascii="Calibri" w:hAnsi="Calibri"/>
          <w:sz w:val="22"/>
          <w:szCs w:val="22"/>
        </w:rPr>
        <w:t xml:space="preserve">Najvažniji izvor novca su prihodi od reklamiranja. Ostatak potječe od prodaje programa, autorskih prava i izdavačke djelatnosti. Mreža ITV godišnje od emitiranja reklama zarađuje oko 1,5 miljardi funti. Svaka kompanija mreže ima vlastitu marketinšku službu koja prodaje reklamno vrijeme. Tarife su samo orijentacijske i kompanije često termine prodaju na držabi onom oglašivaču koji ponudi najveći iznos. Posebno su traženi termini u prime-timeu. </w:t>
      </w:r>
    </w:p>
    <w:p>
      <w:pPr>
        <w:pStyle w:val="Heading1"/>
        <w:spacing w:lineRule="auto" w:line="276"/>
        <w:ind w:left="1440" w:firstLine="720"/>
        <w:rPr>
          <w:rFonts w:ascii="Calibri" w:hAnsi="Calibri" w:cs="Calibri"/>
          <w:sz w:val="22"/>
          <w:szCs w:val="22"/>
        </w:rPr>
      </w:pPr>
      <w:r>
        <w:rPr>
          <w:rFonts w:cs="Calibri" w:ascii="Calibri" w:hAnsi="Calibri"/>
          <w:sz w:val="22"/>
          <w:szCs w:val="22"/>
        </w:rPr>
      </w:r>
    </w:p>
    <w:p>
      <w:pPr>
        <w:pStyle w:val="Heading1"/>
        <w:spacing w:lineRule="auto" w:line="276"/>
        <w:ind w:left="2160" w:firstLine="720"/>
        <w:rPr>
          <w:rFonts w:ascii="Calibri" w:hAnsi="Calibri" w:cs="Calibri"/>
          <w:sz w:val="22"/>
          <w:szCs w:val="22"/>
        </w:rPr>
      </w:pPr>
      <w:r>
        <w:rPr>
          <w:rFonts w:cs="Calibri" w:ascii="Calibri" w:hAnsi="Calibri"/>
          <w:sz w:val="22"/>
          <w:szCs w:val="22"/>
        </w:rPr>
        <w:t>ITALIJA</w:t>
      </w:r>
    </w:p>
    <w:p>
      <w:pPr>
        <w:pStyle w:val="Normal"/>
        <w:suppressLineNumbers/>
        <w:spacing w:lineRule="auto" w:line="276"/>
        <w:jc w:val="both"/>
        <w:rPr>
          <w:rFonts w:ascii="Calibri" w:hAnsi="Calibri" w:cs="Calibri"/>
          <w:sz w:val="22"/>
          <w:szCs w:val="22"/>
        </w:rPr>
      </w:pPr>
      <w:r>
        <w:rPr>
          <w:rFonts w:cs="Calibri" w:ascii="Calibri" w:hAnsi="Calibri"/>
          <w:sz w:val="22"/>
          <w:szCs w:val="22"/>
        </w:rPr>
      </w:r>
    </w:p>
    <w:p>
      <w:pPr>
        <w:pStyle w:val="Normal"/>
        <w:suppressLineNumbers/>
        <w:spacing w:lineRule="auto" w:line="276"/>
        <w:jc w:val="both"/>
        <w:rPr/>
      </w:pPr>
      <w:r>
        <w:rPr>
          <w:rFonts w:cs="Calibri" w:ascii="Calibri" w:hAnsi="Calibri"/>
          <w:sz w:val="22"/>
          <w:szCs w:val="22"/>
        </w:rPr>
        <w:tab/>
        <w:t xml:space="preserve">Kada je Mussolini, nakon što su ga </w:t>
      </w:r>
      <w:r>
        <w:rPr>
          <w:rFonts w:cs="Calibri" w:ascii="Calibri" w:hAnsi="Calibri"/>
          <w:sz w:val="22"/>
          <w:szCs w:val="22"/>
          <w:lang w:val="hr-HR"/>
        </w:rPr>
        <w:t xml:space="preserve">nacisti oteli iz zarobljeništva, u sjevernoj Italiji osnovao je novu marionetsku fašističku državu, 23. rujna 1944. naredio je nacionalizaciju radiodifuznog poduzeća EIAR i premještanje sjedišta iz Rima u Torino. Kao odgovor na taj potez, regent Umberto Savojski potpisao je dekret o konfiskaciji imovine EIAR-a u Rimu i osnivanju novog radijskog poduzeća koje je nazavano RAI (Radio Audizioni Italia). Kada je RAI počeo emitirati i televizijski program, u travnju 1954. kratica RAI promijenjena je u </w:t>
      </w:r>
      <w:r>
        <w:rPr>
          <w:rFonts w:cs="Calibri" w:ascii="Calibri" w:hAnsi="Calibri"/>
          <w:i/>
          <w:sz w:val="22"/>
          <w:szCs w:val="22"/>
          <w:lang w:val="hr-HR"/>
        </w:rPr>
        <w:t>Radiotelevizione Italiana</w:t>
      </w:r>
      <w:r>
        <w:rPr>
          <w:rFonts w:cs="Calibri" w:ascii="Calibri" w:hAnsi="Calibri"/>
          <w:sz w:val="22"/>
          <w:szCs w:val="22"/>
          <w:lang w:val="hr-HR"/>
        </w:rPr>
        <w:t xml:space="preserve">.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RAI je ustrojen kao dioničko društvo. Najveći je akcionar državni holding IRI (Instituto per la Riconstruzione Industriale - Institut za industrijsku obnovu), koji ima 99,55% dionic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Ministarstvo pošte i telekomunikacija dodijelilo je 26. siječnja 1952. RAI-u koncesiju za javnu službu i monopol na emitiranje radijskog i televizijskog programa u trajanju od 20 godina. Prvi nacionalni kanal RAI 1 emitira od 1954., a deset godina kasnije svojim signalom je pokrivao cijeli teritorij zemlje. Drugi kanal (RAI 2) uveden je 1961., a treći kanal, RAI 3, emitira se od 1979.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RAI je vrlo brzo prihvatio specifičnu programsku shemu u kojoj su dominirali sadržaji iz kulture. Gotovo trećina ukupno emitiranog programa bile su opere, kazališne predstave, drame, baleti, prijenosi kazališnih predstava i koncerti. RAI je tako postao jednom od evropskih televizija koja emitira najviše programa iz područja kulture.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Potkraj 60-ih RAI je postao metom oštrih kritika. Javnost ga je sve više doživljavala kao instrument vladajuće Demokršćanske stranke. Traže se promjene kako bi se javna televizija odvojila od izravne podčinjenosti vladajućoj političkoj stranci.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Monopol RAI-a istekao je 1972., a zbog snažnog pritiska različitih skupina protivnika monopola odluka o njegovoj onbovi odgugovlačena je sve do 1975. Tada je monopol potvrđen, ali je istodobno uveden i sustav tzv. lottizzazione (podjela političkog utjecaja stranaka po kanalim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Zakonom iz 1975. osnovana je Parlamentarna komisija za nadzor RAI-a. Imala je 40 članova: Parlament i Senat su među svojim članovima birali po 20 članova. Mandat im je trajao 5 godina. Komisija je imenovala Upravni odbor RAI-a od 16 tzv. administratora (predsjednika, 3 direktora kanala, 3 glavna urednika informativnog programa), pazeći na raspodjelu snaga među najvećim političkim strankam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Najvažnije političke stranke su tako podijelile upravljanje kanalima javne televizije. RAI 1 povjeren je demokršćanima. Sadržaj programa je opći, ali s naglaskom na obitelj i katoličanstvu. Posebna se pažnja posvećuje Papi i Vatikanu. RAI 2 je povjeren socijalistima. I to je opći program, ali s manjim naglaskom na obitelji i s bogatijim izborom filmova. RAI 3 je povjeren komunistima. Programska shema je manje klasična i ima obilježja alternativnog, komplementarnog kanal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Talijanski parlament je 24. lipnja 1993. Donio je zakon kojim je ukinut ovaj sustav. Prema njemu Upravni odbor RAI-a ima 5 članova (administratora), koje zajednički imenuju predsjednik Parlamenta i predsjednik Senata. U Upravni odbor ne mogu biti imenovani: zastupnici, senatori, gradonačelnici, članovi pokrajinskih vlada i osobe koje su namještenici ili su poslovno povezane s konkurentskim poduzećima. Administrator može biti biran najviše u dva uzastopna mandata. Članovi Upravnog odbora između sebe izabiru predsjednika i suglasju se s IRI-em imenuju generalnog direktora RAI-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rihodi RAI-a najvećim dijelom, 1992. – oko 55%, potječu od preplate. Prihod od reklamiranja je dugo vremena bio ograničen na 5% proračuna. To je ograničenje 1993. i formalno ukinuto.</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Heading1"/>
        <w:spacing w:lineRule="auto" w:line="276"/>
        <w:ind w:left="1440" w:firstLine="720"/>
        <w:rPr>
          <w:rFonts w:ascii="Calibri" w:hAnsi="Calibri" w:cs="Calibri"/>
          <w:sz w:val="22"/>
          <w:szCs w:val="22"/>
          <w:lang w:val="hr-HR"/>
        </w:rPr>
      </w:pPr>
      <w:r>
        <w:rPr>
          <w:rFonts w:cs="Calibri" w:ascii="Calibri" w:hAnsi="Calibri"/>
          <w:sz w:val="22"/>
          <w:szCs w:val="22"/>
          <w:lang w:val="hr-HR"/>
        </w:rPr>
      </w:r>
    </w:p>
    <w:p>
      <w:pPr>
        <w:pStyle w:val="Heading1"/>
        <w:spacing w:lineRule="auto" w:line="276"/>
        <w:ind w:left="1440" w:firstLine="720"/>
        <w:rPr>
          <w:rFonts w:ascii="Calibri" w:hAnsi="Calibri" w:cs="Calibri"/>
          <w:sz w:val="22"/>
          <w:szCs w:val="22"/>
        </w:rPr>
      </w:pPr>
      <w:r>
        <w:rPr>
          <w:rFonts w:cs="Calibri" w:ascii="Calibri" w:hAnsi="Calibri"/>
          <w:sz w:val="22"/>
          <w:szCs w:val="22"/>
        </w:rPr>
        <w:t>EKONOMIJA MEDI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TextBody"/>
        <w:spacing w:lineRule="auto" w:line="276"/>
        <w:rPr/>
      </w:pPr>
      <w:r>
        <w:rPr>
          <w:rFonts w:cs="Calibri" w:ascii="Calibri" w:hAnsi="Calibri"/>
          <w:sz w:val="22"/>
          <w:szCs w:val="22"/>
        </w:rPr>
        <w:tab/>
        <w:t>Sredstva javnog informiranja, ispunjavajući svoje funkcije, proizvode informaciju te su tako dio industrije kulture. Adorno i Horkheimer još su davno istaknuli da kapitalizam modernoga doba preuzima i usmjeruje sva domaćinska, razonodna i kulturna polja života što ih je prijašnja kapitalistička proizvodnja ostavljala po strani. Po svojoj logici, kapitalizam je prisiljen tražiti i zasićivati nova tržišta. U novoj fazi kapitalizam se domogao profita iskorištavajući mukotrpnom manufakturnom proizvodnjom bogatstvo zemlje: njoj je tipanj oblik putovanja bio vlak. Danas, kad smo ovladali automobilskim i zračnim prometom i iz njih proizlazećim mogućnostima prometa i međusobnog kontaktiranja, novi je pronađeni oblik elektronska komunikacija i njezin tipični proizvod – potrošna roba. Dakako, još se proizvodi na miljune automobila i tisuće zrakoplova, ali ako okosnica kapitalizma i najunosniji njegov profit stječe se informacijskom tehnologijom i svime što ona podrazumijev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Tako su se veliki moćnici okrenuli industrijalizaciji kulture što ju je Granham nazvao “proizvodnjom i kolanjem simboličkog značenja”, definicija koja se lako primjenjuje na semiotiku o kojoj je bilo riječi u prijašnjem poglavlju. Među industrijama kulture suočavamo se s četri temeljna obilježja kapitalističkog način proizvodnje:</w:t>
      </w:r>
    </w:p>
    <w:p>
      <w:pPr>
        <w:pStyle w:val="Normal"/>
        <w:numPr>
          <w:ilvl w:val="0"/>
          <w:numId w:val="3"/>
        </w:numPr>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masovna proizvodnja i raspodjela robe, </w:t>
      </w:r>
    </w:p>
    <w:p>
      <w:pPr>
        <w:pStyle w:val="Normal"/>
        <w:numPr>
          <w:ilvl w:val="0"/>
          <w:numId w:val="3"/>
        </w:numPr>
        <w:suppressLineNumbers/>
        <w:spacing w:lineRule="auto" w:line="276"/>
        <w:jc w:val="both"/>
        <w:rPr>
          <w:rFonts w:ascii="Calibri" w:hAnsi="Calibri" w:cs="Calibri"/>
          <w:sz w:val="22"/>
          <w:szCs w:val="22"/>
          <w:lang w:val="hr-HR"/>
        </w:rPr>
      </w:pPr>
      <w:r>
        <w:rPr>
          <w:rFonts w:cs="Calibri" w:ascii="Calibri" w:hAnsi="Calibri"/>
          <w:sz w:val="22"/>
          <w:szCs w:val="22"/>
          <w:lang w:val="hr-HR"/>
        </w:rPr>
        <w:t>snažna kapitalna tehnologija,</w:t>
      </w:r>
    </w:p>
    <w:p>
      <w:pPr>
        <w:pStyle w:val="Normal"/>
        <w:numPr>
          <w:ilvl w:val="0"/>
          <w:numId w:val="3"/>
        </w:numPr>
        <w:suppressLineNumbers/>
        <w:spacing w:lineRule="auto" w:line="276"/>
        <w:jc w:val="both"/>
        <w:rPr/>
      </w:pPr>
      <w:r>
        <w:rPr>
          <w:rFonts w:cs="Calibri" w:ascii="Calibri" w:hAnsi="Calibri"/>
          <w:sz w:val="22"/>
          <w:szCs w:val="22"/>
          <w:lang w:val="hr-HR"/>
        </w:rPr>
        <w:t>menadžerska organizacija strogo specijalizirane podjele poslova</w:t>
      </w:r>
    </w:p>
    <w:p>
      <w:pPr>
        <w:pStyle w:val="Normal"/>
        <w:numPr>
          <w:ilvl w:val="0"/>
          <w:numId w:val="3"/>
        </w:numPr>
        <w:suppressLineNumbers/>
        <w:spacing w:lineRule="auto" w:line="276"/>
        <w:jc w:val="both"/>
        <w:rPr>
          <w:rFonts w:ascii="Calibri" w:hAnsi="Calibri" w:cs="Calibri"/>
          <w:sz w:val="22"/>
          <w:szCs w:val="22"/>
          <w:lang w:val="hr-HR"/>
        </w:rPr>
      </w:pPr>
      <w:r>
        <w:rPr>
          <w:rFonts w:cs="Calibri" w:ascii="Calibri" w:hAnsi="Calibri"/>
          <w:sz w:val="22"/>
          <w:szCs w:val="22"/>
          <w:lang w:val="hr-HR"/>
        </w:rPr>
        <w:t>troškovna učinkovitost kao kriterij, tj. maksimizacija profita, ili, u državnoj kulturalnoj proizvodnji, natjecateljska pobjeda nad suparnicim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No kapital ne upravlja svime sam, on je opterećen strukturnim, nepremostivim proturječjima. Oni ga sile da djeluje u posebnim oblicima i uvijek priječe savršenstvo onoga što je san njegovih ideologa – “ekonomiju slobodnog tržišta”. Proturječivosti se istodobno javljaju i između kapitala i rada. Radna snaga opire se eksploataciji kako najbolje umije, i bori se da pretoči u plaće koliko god je moguće viška vrijednosti (profita) koji treba oduzeti kapitalu na svaki način. Uz to kapitalizam ugrožavaju statistički zakoni njegova vlastita mehanizma zbog kojih se dugoročno profitna stopa uvijek smanjuje. </w:t>
      </w:r>
    </w:p>
    <w:p>
      <w:pPr>
        <w:pStyle w:val="Normal"/>
        <w:suppressLineNumbers/>
        <w:spacing w:lineRule="auto" w:line="276"/>
        <w:ind w:firstLine="720"/>
        <w:jc w:val="both"/>
        <w:rPr/>
      </w:pPr>
      <w:r>
        <w:rPr>
          <w:rFonts w:cs="Calibri" w:ascii="Calibri" w:hAnsi="Calibri"/>
          <w:sz w:val="22"/>
          <w:szCs w:val="22"/>
          <w:lang w:val="hr-HR"/>
        </w:rPr>
        <w:t>Te proturječivosti svojstvene su kapitalizmu u svim njegovim oblicima. Kulturne industrije, pak, stvaraju i dodatne vlastite proturječivosti. Proizilaze one iz prirode natjecanja unutar kulturnih industrija s obzirom na uvijek konačne izvore i ništa manje konačne cijen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Postoje vremenske granice koje omeđuju vrijeme što ga u životu posvećujemo kulturi. Za zaposlene ili one koji se školuju te granice određuju sati radnog tjedna i vrijeme potrebno za odlazak i vraćanje s posla ili iz škole. Zatim je uglavnom ustaljen broj sati potreban za spavanje i za obroke, nakon kojih je vrijeme slobodno: naše je i s njime možemo činiti sve što želimo. Zbog toga konkurentske tvrtke čine sve što mogu kako bi nam oduzele što više vremena. Omogućuju nam pristup do svojih proizvoda, primjerice, štedeći nam vrijeme potrebno za nabavu ulaznica ili za odlazak u kino ili na koncert.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Svemu tome žestoko se suprostavljaju antikomercijalne struje. Jer vrijeme što ga odvajamo za kulturu je naše, a vrijeme razonode je slobodno vrijeme. Ono je u velikoj mjeri vrijeme zbog kojeg radimo, pa se stoga snažno opire manipiluciji, nepredvidivo je, silno odlučno u svom izboru i duboko privrženo svojoj nepovredivoj vrijednosti. Garnham je rekao da “kulturalna potrošnja troši posebno mnogo vremena s obzirom na to da većina zajedničkih nam raširenih oblika, narativna i glazbena djela, i sama pretpostavljaju raspolaganje vremenom, te je zato prisutno silno opiranje nastojanjima proizvodnje da prisvoji vrijeme potrošnje.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Konačna količina vremena predmet je žestokog otimanja. Ona stalno postepeno raste kako se kulturalni život uvlači u naše domove, s pojavom kaseta, videa, Interneta. No, unnatoč svemu, kulturalna se industrija suočava s nepokornošću.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Kapitalistička proizvodnja ovisi o uspješnoj masovnoj proizvodnji i raspodjeli roba. Što se više proda, to cijena može biti niža, to je veći profit i učinkovitija ekonomija obujma. Kako bi upravljala tim procesima kapitalistička proizvodnja djeluje na način da namjerno proizvodi robu koja će što prije zastarijevati. Ciklus kupnja-zastara-zamjena neprestano prati oglašivačka mašinerija koja uvjerava kupca da zamijeni predmet koji je još nov. Taj je ciklus pokretačka snaga kapitalizma. No za takvu je proizvodnju također važno da novi proizvod bude što jeftiniji. Automobil proizveden ove godine mora što više nalikovati na prošlogodišnji. Nova tehnologija vrlo je skupa. Istraživanje i razvijanje prototipa najskuplja je karika proizvodnog lanc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Takve su potrebe upravo suprotne onome za čime teži kulturalno djelovanje – da se kulturalna građa slobodno bira i, po mogućnosti, da bude nova. Dakako, istodobno se provodi postupna selekcija starih favorita primjerena različitim klasama društva te se oni proglašavaju klasičnim. Industriju filma, glazbe i knjiga posebno raduje kada za neko djelo postoji trajnije zanimanje te se ono nađe na bezvremenim policama klasika, jer je tada redovna prodaja dugo zajamčena i osiguran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li, općenito, prvotna vrijednost kulturnog proizvoda je njegova novina. Ako promatrate ljude u videoteci, vidjet ćete da neće obračati pažnju na video-kasetu koju su već vidjeli, osim ako nije riječ o starom prijatelju. Najduži je red za upravom pristiglom kazetom. Kulturalna potrošnja na taj način koči tendenciju proizvodnje stereotipnih proizvoda. Svaki proizvod – film, roman, glazba – teži postati prototipom. Dakako, ako industrija poženje uspjeh, nastoji ga što prije i što lakše ponoviti, pa nije rijetko da se, na primjer, snimaju nastavci iznimno uspješnih filmov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Troškovi proizvodnje su golemi u usporedbi s troškovima reprodukcije, kao što se može i očekivati. A uspjeh  novine pitanje je sreće ili slučaja. Nastoji se zato ublažiti i ujednačiti te hirovite otklone stvarajući širok, ustaljeni repertoar koji podnosi rizik. Najbolji je primjer toga pripremanje vijesti kao robe koju svatko želi, a one smjesta zastarjevaju i kvare se. Vijesti drže ljude uz TV-ekran, radio ili novine. Ali nitko ne kupuje jučerašnje vijesti.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Industrija kulture mora pomiriti proturječivosti između masovne proizvodnje i inovacije, ali mora i nadzirati najbolje što može relativnu trajnost kulturnih dobara i žaljenja vrijedno odbijanje ljudi ih smatraju svojim privatnim vlasništvom. Knjige, filmovi, kasete ne troše selako i ljudi ih spremno posuđuju, a uz to svoje filmove i knjige kopiraju. Tako kulturalno dobro postaje javnim dobrom, koliko god se industrija trudila zaustaviti trgovačnje izdavačkim pravim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U nastojanju da nadiđe te rastuće proturječivosti, tvrtke koje se bave proizvodnjom kulturalnih dobara počele su selektivno zanemarivati profit od svojih filmova, videotraka i kaseta, usredotočujući se na hardware kao izvor zarade.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Kulturalna industrija, međutim, ne uspijeva izbjeći zamku vlastitih proturječja. Treba naglasiti još dva čimbenika u kvadratu sredstava i nagrada koji određuju konkurentsko polje: prihod od reklama i umješanost djelovanja. Odašiljačke tvrtke prodaju svoje slušateljstvo i gledateljstvo oglašivačima, tvrtke softwarea moraju kupovati umješan rad. Komercijalne emisijske kompanije doslovno prodaju slušateljstvo oglašivačima, a njihovo se ulaganje razlikuje u skladu s predviđenim opsegom slušateljstva. Državne postaje prisiljene su natjecati se s komercijalnim stanicama kako bi se održali na podnošljivoj razini rentabilnosti. Prodavanje slušateljstva suočava se, među ostalim, i s neočekivanim i veoma strogim ograničenjima. Ti troškovi u razdoblju od 1960. do 1985., ukupni troškovi oglašavanja gotovo su zanemarivo porasli u ukupnome nacionalnom proizvodu Velike Britanije – 1960. iznosili su 1,43 posto, a 1985. – 1,34%. Brojke govore posve suprotno od basnoslovnih priča o beskrajnim svotama izdanim u reklame svrhe u svim kulturalnim tijelima. Dakako, radijske postaje mogu osigurati dodatni prihod ako povećaju broj sati emitiranja, pa tako okupe novo slušateljstvo, kao što novine osiguravaju dodatni oglasni prostor povećanjem broja stranica. Naposlijetku, kulturalna se industrija nadmeće i za ograničeni broj kvalitetnih djelatnika. Pisci, glazbenici, inžinjeri, glumci, snimatelji rade u nekoliko odjela te industrij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Razumijevanje kulturalnog proizvoda je sastavno pitanje načina i odnosa proizvodnje, makar bila riječ o veoma zbrkanoj djelatnosti. Prije svega, uvjeti proizvodnje u medijima i i ndustriji kulture moraju se shvatiti samo kao proširenje uvjeta svake kapitalističke proizvodnje. Zatim, proučavanje tih uvjeta treba se usredočiti na njima svojstvenim proturječjima preko uočavanja i teorijske obrade njihove strukture i poretačke sile. Te su proturječivosti ponajprije već klasično dvojstvo u kapitalizmu: proturječje između kapitala i rada iskazano u razrezivanju prihoda, i proturječje statistički prisutno u načelu akumulacije pri kojemu stopa dobiti uvijek teži padu, dok kapital pohlepno traži stalno šira tržišt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Sukladno tome, proturječivosti u kulturi svojestvene su posebnoj vrsti robe i, prvenstveno, publici. Industrija, međutim, proizvodi i umjetničke predmete: filmove, slike, drame, koncerte, priredbe, i često je teško, pa čak i proturječivo, odvajati predmet od procesa proizvodnje. Nadalje, publika je neposlušna i nestalna – vrijeme je slušatelja ograničeno, pa se tržište ne može širiti unedogled. Publika traži novost, a kulturalna dobra ona doživljava kao javno, a ne privatno vlasništvo. Dobra se, međutim, veoma sporo troše. A kulturalno je tržište vrlo nestalno. Trguje se na njemu ukusom i prosudbom, izborom ljudi kako da potroše svoje slobodno vrijeme na način na kojem potvrđuju svoj osjećaj poštovana pojedinca. Brinu se oni o tome koji će film izabrati, koje će slike objesiti na zid, koje će kasete nabaviti, što će čitati pri kupanju ili u krevet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S obzirom na sve to, ključna osoba kulturalnih industrija je ona koja nadzire distribuciju prije nego produkciju. To je aksiom političke ekonomije. Proizvodnja kulturalne robe veoma je skupa, a reprodukcije je jeftina. Bitne odluke za industriju jesu najšira kmoguća distribucija. A doista snažna i stvaralačka osoba kadra je pravilno procijeniti opseg svog slušateljstva i zadržava ga zahvaljujući vlastitom širokom reportoaru. Granham tvrdi da “ni kulturalna distribucija, ni kulturalna produkcija nisu ključni za stjecanje moći i profita”. U analizi političke ekonomije medija treba obratiti pozornost na izdavača, producenta, itd., koji će proizvod prilagoditi publici, primjeriti troškove pravljenja filma, knjige, glazbena djela ili programa kupovnoj moći publike koja se ima na umu. Bilo da je ta osoba izdavač novina, odgovorni urednik u izdavačkoj kući, utemeljitelj programa ili urednik serije na televizijskom kanaliu, obavlja ona najvažniji i najkreativniji posao u kulturalnoj industriji. Ta osoba, zajedno s prestavljačem (spikerom) oblikuje ritam vremen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olitička ekonomija složena je sintagma. Označuje ona točku u kojoj se dvije discipline preklapaju. Ekonomist raspolaže primjerenim tehnikama mjerenja u povijesnom propitivanju, ali su sporne njegove moći previđanja, a to upravo politika od njega očekuje. Od Keynesa ekonomija je postala političkom znanošću, odnosno društvenom znanošću kojoj je zadatak predložiti kakav bi se živjet moglo živjeti, kao i to kako se nekada živjelo. On je izmjenio politiku i ekonomiju postavivši državne djelatnosti u središte ekonomije. Prije njega, znanost koja se sada zove neoklasičnom ekonomijomm prilazila je tržištu kao nedodirljivome, nečemu što vlastitiom logikom pokušava uspostaviti ravnotežu između rasta i stalnosti cijena, između zaposlenja i niskih plaća. Nakon što je Keynes uveo svoj ključni pojam “multiplikatora” koji bi vladinim ministarstvima financija trebao omogućiti da u velikoj mjeri nadziru potražnju i ulaganje, sve su se jednažbe promijenile. Kapitalizam se naviknuo državi prepuštati rješavanje tržišnih proturječivosti. Država je tako postala graničnim područjem na kojemu se susreću politika i ekonomij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Tome se razvoju može malo što prigovoriti. Neki marksistički teoretičari tvrde da je država naprosto centralni komitet vladajuće klase, pa je prirodno da se u vrijeme kada su kapitalističke ekonomije zapale u krizu, potkraj 1920-ih, očekivalo se od države da ih izbavi. Na isti način nacionalne radijske kuće uvedene u Velikoj Britaniji, večini evropskih zemalja, Kanadi, Australiji i u bivšim britanskim domionima, okrutno se nazivaju ideološkim glasnogovornicima vladajuće klase. U fašističkim zemljama one su to sigurno i bile. No, kao što smo vidjeli, kultura je neobična i neukrotiva pojava. Dijelom je razlog postojanju kulturalnog života upravo i činjenica da odlučno odbijamo djelovati na način koji nam se pripisuje. Stoga ne možemo očekivati postojanje posvemašnijeg i miroljubivog slaganja između potreba kapitala i upotreba kultur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onekad se oni razdvoje. Visoki ugled nekih dijelova kulturalne industrije može potaknuti nekog kapitalistu da zapostavi profit u ime podržavanja proizvodnje koja nosi gubitak. Džepna izdanja i džepne novine u svoje su vrijeme uzrokovali gubitak miljuna, a njihovi su vlasnici pokrili troškove u ime ugleda što ga je zajamčilo objavljivaje određene publikacije. Ideologija i akumulacija profita ne idu uvijek zajedno.</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Dakako, kapital se ulagao u tehnologiju, što je također stvorilo politički i gospodarski pritisak. Prijetio je raskol između politike i ekonomije. Velika Britanija, Australija i Sad naslućivali su obrise revolucije koje su se pripremale u Rusiji, Njemačkoj i Italiji. Besmisleno ratno krvoproliće ostavilo je dubok trag, a nezaposlenost i milodar bili su sve što je dočekalo vojnike koji su se vratili u zemlju vjerujući da će u njoj živjeti kao heroji. Istodobno su radio-telegrafija i poboljšani radioaparat dostigli dtupanj koji je omogućavao masovnu proizvodnju, a da nitko zapravo nije znao što će oni emitirati. Golemi je kapital čekao svoje udomljenje u radiju, dok su društveni nemiri vodili u krizu. Britanska je vlada, osnovavši BBC, povezala ekonomiju i politiku. </w:t>
      </w:r>
    </w:p>
    <w:p>
      <w:pPr>
        <w:pStyle w:val="Normal"/>
        <w:suppressLineNumbers/>
        <w:spacing w:lineRule="auto" w:line="276"/>
        <w:ind w:firstLine="720"/>
        <w:jc w:val="both"/>
        <w:rPr/>
      </w:pPr>
      <w:r>
        <w:rPr>
          <w:rFonts w:cs="Calibri" w:ascii="Calibri" w:hAnsi="Calibri"/>
          <w:sz w:val="22"/>
          <w:szCs w:val="22"/>
          <w:lang w:val="hr-HR"/>
        </w:rPr>
        <w:t>Taj se povijesni presedan napose proširio u Velikoj Britaniji, ali i u mnogim evropskim zemljama i kolonijama. Komunikacijska se tehnologija snažno razvijala bez pravog sadržaja ili konteksta. Država joj je podarila oboje. Mnogi medijski analitičari tog vremena isticali su da je kućni radio potaknuo proizvodnju potrošne robe namjenjene kućanstvima, što se potvrdilo u nabavi automobila, motor kotača, fotoaparata i električnih pegla u kućama onih koji su te proizvode mogli platiti. Način života koji sustručnjaci nazivali “mobilnom privatizacijom” počeo je od 1920-ih naovamo, a radio mu je bio zaštitnim znakom.</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BBC je oblikovao i utemeljio taj proces i tako snažnije utjecao na izmirenje i obnovu nacionalnog identiteta, no to se nije moglo predvodjeti u vrijeme kada mu je djelovanje odobrio Kraljevski ukaz iz 1924. To izvanredno dostignuće dijelo je zapravo jedne osobe, Johna Reitha, prvog generalnog direktora postaje. Od BBC-a je stvorio primjerenuo ustanovu: pružio je model brojnim stanicama, na primjer, u Kanadi i Australiji, ali je također pružio i potvrdu kako je u industriji kulturalnih usluga na djelu oporba između neovisnosti i poslušnosti, pobune i pristajanja, kritike i nacionalizma. BBC je podržao i ideologiju “obmane” i ideologiju “muke: stvorio je vlastitu semiotiku te je postao radnim modelom kulturalne proizvodnje u pojedinom području i kao takva ponudila svoja stajališta. S obzirom na da je sve to označilo konačan kraj lagodne nacionalne kulturalne ekonomije, urušavanje tog prostranog i neuništivog mastodonta, živom je poukom o uspjehu i promašaju javnim emitirajućih službi. </w:t>
      </w:r>
    </w:p>
    <w:p>
      <w:pPr>
        <w:pStyle w:val="Normal"/>
        <w:suppressLineNumbers/>
        <w:spacing w:lineRule="auto" w:line="276"/>
        <w:ind w:firstLine="720"/>
        <w:jc w:val="both"/>
        <w:rPr/>
      </w:pPr>
      <w:r>
        <w:rPr>
          <w:rFonts w:cs="Calibri" w:ascii="Calibri" w:hAnsi="Calibri"/>
          <w:sz w:val="22"/>
          <w:szCs w:val="22"/>
          <w:lang w:val="hr-HR"/>
        </w:rPr>
        <w:t>Kraljevski je ukaz BBC-u dodijelio poseban status: u Velikoj Britaniji takav su staus uživale tek malobrojne ustanove, a među njima ponajprije sveučilišta. Tim je ukazom ustanova postala neovisna o bilo kojoj političkoj stranci na vlasti te su joj dodijeljene posebne dužnosti i uvjeti djelovanja. U slučaju BBBc-a to je značilo obavezu nepristranosti i ravnoteže zastupljenosti, kao i veću odgovornost, što je sve zapisano na posvetnoj ploči radijske postaje u Portland Placeu. Na njoj je napisano kako je namjera obaveza BBC-a da obrazuje i zabavi, a taj  je zadatak Reith shvatio ozbiljno.</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U politici je, međutim, bio blag. U poznatom slučaju u vrijeme općeg štrajka  izbjegao je spor, prihvativši da vladin glas bude od nacionalnog interesa. No, on je treba održavati postaju u povojima i na tom stupnju nije doživljavao BBC kao izvor političke informacije. U to vrijeme u postaji nije bilo odjela za oblikovanje vijesti, već su se one prenosile iz postojećih informativnih agencija, orvenstveno Reutersa. Reith je smatrao da je osnovni zadatak BBC-a širenje kulture, a u to je vrijeme samo Franfurtska škola bila svjesna toga u kojoj je mjeri kultura u cijelosti politička stečevin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Reitha se kasnije  šesto ismijivalo, prvenstveno zbog njegove strogosti, očitog elitizma i uvjerenosti da je visoka kultura svima dobrodošla te da je zadatak BBC-a naučiti publiku da ga voli. Kritike postaje su podupirali i nastrani običaj, poput onih 30-ih godina kada je običaj kuće bio da su spikeri morali biti odjeveni u večernja odjela za čitanje vijesti, uz svojstvena u dužem razdoblju lažna veličanja, snobovštvinu i omraženu englesku poniznost. Bez obzira na sve to, BBC je od samog početka uspio ostvariti izvanrednu mješavinu popularne i visoke kulture. Usporedno s emisijama o održavanju vrta, govorilo se o klasičnim knjigama u vrijeme odlaska na spavanje; avangardne drame puštale su se bok uz bok s Shakespearovima i s detektivskim pričama Dorothy L. Sayers; lutajući su mikrofoni razgovarali s ljudi na ulici i tako govorili o životu ljudi, a bile su tu i velike narodne svečanosti nacionalnih sportskih susreta: derbi, finalni kup, kviz-emisij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Doduše, veoma su se jasno pokazale razlike u ukusima. BBC je uskoro dobio vlastite orkestre, što je samo po sebi izvanredan proces, od kojih je jedan izvodio laganu glazbu i na radiovalovima svirao pod imenom “Lagani program”, dok se drugi zvao Simfonijski orkestar BBC-a koji je svirao u emisiji “Kućna usluga” i u načelu bio ozbiljniji. Treći program, koji svojim nazivom nije ukazivao čemu je posvećen, bio je općepriznati kanal namijenjen inteligenciji i visoko obrazovanim krugovima. Ali sva je tri programa cijela nacija mogla slušati, bez obzira na to što je Reithova zamisao o postupnom samoobrazovanju ljudi propala. Kad je BBC napokon uveo školsko-obrazovnu postaju, predstavljanje kulture je zaokruženo i stvorena je najbolja i najprihvatljivija mješavina elitne i popularne kulture.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Uz to, korporacija je stekla svoj konačni položaj i ugled odašiljanjem vijesti i političkih komentara tijkom Drugog svijetskog rata. Iako se očekivalo da BBC bude popustljiv i da zastupa interese Saveznika, činio je to u maloj mjeri. Svojim formalnim, pomalo uznositim istinoljubivim i uzvišenim činom, vijesti na BBC-u postale su svijetskim mjerilom za ratno izvještavanje, bilo da su vijesti bile dobre ili loše, pravedno i dostojanstveno izvještavajući, bez obzira na ishod.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Od 1945. i nadalje položaj BBC-a kao društvene ustanove bio je jedanko nesporan kao i onaj crkve ili sveučilišta u Oxfordu. 50-ak godina poslije sva ta poštovana tijela djeluju mnogo nesigurnije, neo je to bio slučaj još 1979., kada je Margareth Tatcher došla na vlast. Upravo je zadatak političke ekonomije da objasni kako je došlo do tih značajnih promjen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BBC je pustio duboko korijenje u živote običnih ljudi svojom uvijek umirujućom pristnošću. Njegova spremnost i sveprisutnost postupno su mu zajamčili podrazumijevajuću ulogu u kućnom životu, na putovanjima i na poslu. Naime, unatoč eithovim nedostižnim idealima, usprkos njegovu često bombastičnom načinu rada i prezentiranja informacija te udaljednosti od mnogih tijesno povezanih lokalnih zajednica koje su stvorile složenu nacionalnu udrugu tijeko 1930-1940-ih godina, trajna i prijateljska prisutnost BBC-a u domovima ljudi učinila je da se njegov glas neprestano čuo i postao osnovom nacionalne kulture. Mnoga su druga djelovanja mogla biti privlačnija – sport, kinomatografi, plesna dvorana, kafić – ali nitko nije bio toliko stalan i uspostavljen kao BBC. </w:t>
      </w:r>
    </w:p>
    <w:p>
      <w:pPr>
        <w:pStyle w:val="Normal"/>
        <w:suppressLineNumbers/>
        <w:spacing w:lineRule="auto" w:line="276"/>
        <w:ind w:firstLine="720"/>
        <w:jc w:val="both"/>
        <w:rPr/>
      </w:pPr>
      <w:r>
        <w:rPr>
          <w:rFonts w:cs="Calibri" w:ascii="Calibri" w:hAnsi="Calibri"/>
          <w:sz w:val="22"/>
          <w:szCs w:val="22"/>
          <w:lang w:val="hr-HR"/>
        </w:rPr>
        <w:t xml:space="preserve">Ta je politička podloga utemeljila prihvaćanje i razvoj televizije. Oba kanala BBC-a reuzela su s jednakom odgovornošću i ozbiljnoću svoj zadatak u odnosu na svijet kao što je to činio i radio, čak i tada, kada se kultivirani “srednji sloj” počeo opirati. 1945. komercijalna televizija dobila je dopuštenje Parlamenta da nastavi s radom, unatoč žestokom protivljenju Reitha i Doma lordova. Neovisna televizija (ITN) uživala je sličan ugled kao i BBC, atvrtke koje su je novčano podupirale također su je zadužile za nepristanost i jednaku zastupljenost svih stajališta, a isto je vrijedilo i za obrazovne programe.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Razlike između shvaćanja javnih postaja emitiranja u Velikoj Britaniji i njenih svojedobnih domiona, poput Kanade i Australije, i zemalja poput Francuske i država Istočnog bloka, u kojima je država službeno upravljala emitiranjem, te SAD-a koji ima 300-tinjak TV-kanala, uvelike su zagorčavale život revnih političkih gospodarstvenik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Od osnutka nacionalnih kanala u SAD-u, njihovi su rukovoditelji s lakoćom spriječili državni nadzor u političkoj klimi koja se uvijek jako oporala bilo kakvom pritisku. Izvor sredstava za proizvodnju programa namirivale su reklamna industrija i industrija elektronske opreme. Federalna komisija za komunikacije uspostavila je 1937. službeno tržišno natjecanje i borila se na otvoren i žestoknačin kako bi se poštovala pravila nepristranosti, jednakomjerne zastupljenosti i slično.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U stvarnosti je, međutim došlo do raskoraka između postaja koje su emitirale sukladno svojim mogućnostima, što god su mogle pribaviti od vlastitih i ostalih suradnika, s jedne strane, i velikih odašiljačkih mreža, poput CBS-a i NBS-a, s druge strane, koje su bile mnogo bogatije i moćnije, pa su naciji emitirale sve što im se svidjelo reuzeti od drugih stanica ili prekomorskih postaja. Tamo je prilično lako kupiti Tv-postaju ili osnovati novu, kao što svjedoče različite evangelističe TV-crkve, čiji se broj iz godine u godinu stalno povećava, ali su pravi divovi velike mreže, koje su posve oslobođene državnog utjecaja. Stoga se emitiranje javnih službi u SAD-u smatra “tek sirotim rođakom komercijalnih odašiljačkih mreža”.</w:t>
      </w:r>
    </w:p>
    <w:p>
      <w:pPr>
        <w:pStyle w:val="Normal"/>
        <w:suppressLineNumbers/>
        <w:spacing w:lineRule="auto" w:line="276"/>
        <w:ind w:firstLine="720"/>
        <w:jc w:val="both"/>
        <w:rPr/>
      </w:pPr>
      <w:r>
        <w:rPr>
          <w:rFonts w:cs="Calibri" w:ascii="Calibri" w:hAnsi="Calibri"/>
          <w:sz w:val="22"/>
          <w:szCs w:val="22"/>
          <w:lang w:val="hr-HR"/>
        </w:rPr>
        <w:t>Američko Tv-emitiranje strancu nije razumljivo i zapanjuje ga. Za razliku od BBC-a i njegovih ogranaka i analoga u Australiji i Kanadi, američke postaje ne privlači previše tradicionalna ili avangardna elita. Za ozbiljne pisce, producente ili intelektualce emitiranje na televiziji ponajprije je izvor zarade. Ali prvi će se i dalje obraćati Hollywoodu, a politizirani intelektualci dnevnim i tjednim novinama. No američka televizijska mreža ima još jednu značajnu osobitost koja uvelike nadilazi samu kvalitetu programa SAD-a. Naime, većinu programa svakih deset minuta tijekom njihovog 24-satnog emitiranja prekidaju reklame. Jer američka je komunikacijska industrija bila obrascem svjetske industrije koja je prevladala sve dok se japanska nije grubo nametnulo hardweru tijekom 1970-ih godin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revlast su ponajprije omogućile čvrste veze izmešu onoga što je predsjednik Eisenhower nazvao “vojno-industrijskim kompleksom” s komunikacijskom industrijom. Nakon drugog svjetskog rata razdvajanje frenkvenija bilo je, vjerovali ili ne, u rukama vojske. Radio-korporacija Amerike nije bila samo prva konkurencija u domaćoj elektroničkoj industriji i vlasnikom NBC-a, druge najveće mreže, nego su joj također značajnim izvorom prihoda bila i sredstva namijenjena vojnim istraživanjima. Samo ministarstvo obrane posjedovalo je odašiljačku mrežu koja je imala 40 televizijskih kanala i neznani broj radio-postaja (prema jednim izvorima bilo ih je 200, prema drugima 320). Film “Dobro jutro, Vijetnama”, snimljen 1987., gorko je duhoviti prikaz onoga na što su nalikovale te postaje na vrhuncu vijetnamskog rata. Osim pristranog militarističkog sustava, međutim, takve odašiljačke korporacije imaju i svoje postaje i njihove ogranke na Dalekom Istoku te u Južnoj Americi. Tipično je za njih prikazivanjem diljem planeta izlizanih filmova i soap-opera koje se pokazuju po tri desetljeća, pa se tako svaki tjedan se može gledati Dallas u Baliu, Santa-Barbara u Rusiji, a Kojak u Čile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Ne radi samo o programskom smeću. Na djelu je i ono što markentiške agencije nazivaju vertikalnom prodajom, pod čime podrazumjevaju uvođenje odašiljačke opreme, posebice mladim ili siromašnim nacijama koje uspostavljaju svoje prve državne sustave, što podrazumijeva predajne sustave (odašiljače i njihove mreže), sadržaj (stare TV-programe i filmove) i prijemne sustave (televizore). Na tu se opremu nadovezuje moćna komercijalna aura, štiteći se od državnog ili političkog prisvajanja, a naoružana reklamnim materijalom spremnim za prilagodbu jezicima i prilikama. Raymond Williams to opisuje kao planiranu američku operacij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w:t>
      </w:r>
      <w:r>
        <w:rPr>
          <w:rFonts w:cs="Calibri" w:ascii="Calibri" w:hAnsi="Calibri"/>
          <w:sz w:val="22"/>
          <w:szCs w:val="22"/>
          <w:lang w:val="hr-HR"/>
        </w:rPr>
        <w:t>Komercijalni” značaj televizije treba razmatrati na nekoliko razina: kao stvaranje programa koji će osigurati profit znanom tržištu; kao reklamni kanal; kao neposredni kulturalni i politički oblik ovisan o normama kapitalističkog društva, koji istodobno prodaje potrošačku robu i “način života” koji se na njoj temelji; na etičkom principu kojim upravljaju lokalni kapitalistički interesi i vlasti, a sve uz međunarodnu organizaciju u obliku političkog projekta kojim upravlja vladajuća kapitalistička moć.</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Ideal javnih službi u hipu nestaje pred tim silama. Ali, kako god bilo, politička ekonomija političkih svjetskih masovnih komunikacija doživljava dalje promjene koje će se izmjeniti do neprepoznavanja i iznad naših današnjih mogućnosti predvišanja. Sve što nam preostaje je da uočavamo te promjene služeći se intelektualnim oruđem i da sačuvamo živc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Grčeviti trzajevi političke ekonomije i povijesne okoline u kojoj se ona nalazi vode danas kroničnoj histeriji. Ona se ne iskazuje u užasu, nego u mahnitome pretjeranom optimizmu, posebno onome moćnih vlada. Na sva se usta govori o “eksploziji znanja” i o informacijskom društvu. Tvorci odgovrajuće tehnologije i industrijskog pogona potiču vlade da zamišljaju budućnost u beskonačnom potrošačkom izboru, čiji je obrazac manhattanska televizija, kada je riječ o kućnom životu, a kompjuterizirana razmjena rezervi, kada je riječ o biznisu. Mješavina kabelske televizije, neposrednog emitiranja preko satelita i ozvornih javnih i komercijalnih službi, od kojih sve snažno i sretno supostoje na račun slobodnog izbora potrošača, čine fantazijsku mrežu programa korporacij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Istodobno, neočekivano oživljavanje industrije knjiga, kojima je generacija teoretičara nakon Marshalla McLuhana s potpunim uvjerenjem najavila propast, navela je komunikacijske korporacije da kupe izdavačke kuće u razdoblju 1985-1988. (od 1974. u Velikoj Britaniji se učetverostručila prodaja knjiga). Tvrtka Pearson Longman vlasnik je Penguina i Logmansa, a posjeduje i Financial Times te snažno novčano podupire britansku filmsku tvrtku Goldcrest Films. Riječ je o usputnom primjeru koporacije koja nastoji što više proširiti svoju proizvodnu bazu u želji da pokrije cijeli repertoar kulture. Taj je proces vidljiv u brojnim veletrgovinskim poduzećima koja proizvode knjige, TV-serije, nedjeljne ili tjedne serijale, priređuju dodjelu nagrada i pohvala, upravljaju prijevodnom djelatnošću i proizvodnjom majica.</w:t>
      </w:r>
    </w:p>
    <w:p>
      <w:pPr>
        <w:pStyle w:val="Normal"/>
        <w:suppressLineNumbers/>
        <w:spacing w:lineRule="auto" w:line="276"/>
        <w:ind w:firstLine="720"/>
        <w:jc w:val="both"/>
        <w:rPr/>
      </w:pPr>
      <w:r>
        <w:rPr>
          <w:rFonts w:cs="Calibri" w:ascii="Calibri" w:hAnsi="Calibri"/>
          <w:sz w:val="22"/>
          <w:szCs w:val="22"/>
          <w:lang w:val="hr-HR"/>
        </w:rPr>
        <w:t>Sve te dijlatnosti prirodno vode centralizaciji kapitala i povećanju monopola. Veličina moći u središtima divovskih međunarodnih korporacija pokazuju jedno od najružnijih lica kapitalizma i, primjereno zapadnjačkom obliku političke ekonomije, u aktivnom s partnerstvu s svojim vladama. One, pak, žele pobjedu svog tehnološkog konja kojega novčano podupiru u toj ubojitoj utrci. Večina vlada vjeruje dda će globalni pobjednik u utrci masovnih komunikacija zgrnuti golemi plijen i donijeti ga kući, obogativši svoj narod te će zemlja postati pravim El Doradom.</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Vratimo li se Velikoj Britaniji, kao primeru emisijskog razvoja u političkoj ekonomiji, koja je i dalje prilično nervozna s obzirom da mogući ishod u utrci s Njemačkom, Japanom i SAD-om, otkrit ćemo da je u razdoblju između 1945. i 1987. zemlja tek pukim slučajem uspjela uskladiti svoje proizvodne kapacitete s gledateljstvom. Nije se uspjela domoći nekog velikog odašiljačkog prostora u elektromagnetskom spektru, zbog toga što su joj ostale evropske zemlje tako blizu, a s obzirom na taj ograničavajući čimbenik, države upravljaju svojim odašiljačkim kanalima. Sretan sklad uspostavljen je između sredstava namijenjenih stvaranju programa i opsega nacionalnog gledateljstva. Četri postojeća kanala pokazala su se sasvim dovoljnima. Unatoč tome što je 1987. četvrti kanal BBC-a rijetko kada obuhvaćao jedva 10 posto slušateljstva prvog kanala, uspio je izvanrednim sadržajem ispuniti svoj plan. Jedanko tako, broj stanovnika i sredstava kojima raspolažu Francuska i Njemačka sukladni su distribuciji njihovog programa. Manje evropske zemlje, poput Danske i Nizozemske, imaju mnogo više poteškoća budući da predplata, s obzirom na mali broj stanovnika, ne donosi dovoljno novca, pa se moraju koristiti susjednim odašiljačkim mrežama u mjeri u kojoj to sebi mogu dopustiti i čiji jezik njihovo gledateljstvo razumije. (dakle, emitiraju tuđe program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U toj babilonskoj kuli vlade često rukovodi uvjerenje da će se sustav neograničeno širiti, a da će nova tehnologija u svakoj generaciji ubrzati proizvodnju opreme proglašavajući postojeću zastarjelom, pronalazeći nove izvore i snizujući cijenu svojih proizvoda prema klasičnom obrascu kapitalizma koji se potvrđuje na cjelokupnoj potrošačkoj robi. Zahvaćene histerijom, vlade nastoje ubrzati taj razvoj na način koji će njih obogatiti.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No suglasno suvremenim tendencijama teško da će u tome uspjeti, jer su one transnacionalne, odnosno multinacionalne. Ako ekonomska korist i dođe, u tom će slučaju, ona zaobići nacionalne ekonomije. Sumanuto pristajanje službene politike na beskonačnu konkurenciju razara ponajprije etos javnih odašiljačkih službi kojima su se mnogi divili, a svoju uspješnost potvrđuje drastični povećanjem TV-gledanosti. Postojeći kablovski sistemi u SAD-u računaju s 10 do 15 gledateljskih sati dnevno, kako bi pretplata pokrila troškove televizijskog emitiranja. Porast gledanosti televizije, na koji prisiljava novi sistem, odbačen je već kao ideja, a proturječivost, prema kojoj je vrijeme razonode naše vrijeme i činjenica da sami biramo vlastitom voljom kako ćemo ga iskoristiti, mogla bi spriječiti stvaranje još odanijeg gledateljstva od sadanašnjeg.</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Ako se takav pritisak i dalje nastavi, rezultat bi mogao biti raspršivanje gledateljstva, što bi značilo otuđivanje sredstava od televizijskog emitiranja, ukidanje potpore i smanjenje prihoda televizije, slom njezinih institucija, a to pak stravično oštetilo britanske, francuske, kanadske i australske proizvodne sustave. Naime, posljedice bi bile pogubne na ekonomskom u kulturalnom planu. Golema industrija bi naglo krenula nizbrdicom, a propalo bi cijelo jedno polje kulture kadro da stvori vrijedna dijela. Zaključci političke ekonomije odnose se i na osudu državnog ustroja koji bi dopustio takav razvoj događaja. Pouka je i politiičke prirode. Služba javnog emitiranja pripada javnosti i javnost je povijesni čimbenik koji mora učiniti sve kako bi najbolje sačuvao ono što je u njegovu vlasništvu.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b/>
        <w:tab/>
        <w:t xml:space="preserve"> </w:t>
      </w:r>
    </w:p>
    <w:p>
      <w:pPr>
        <w:pStyle w:val="Normal"/>
        <w:suppressLineNumbers/>
        <w:spacing w:lineRule="auto" w:line="276"/>
        <w:jc w:val="both"/>
        <w:rPr>
          <w:rFonts w:ascii="Calibri" w:hAnsi="Calibri" w:eastAsia="Calibri" w:cs="Calibri"/>
          <w:sz w:val="22"/>
          <w:szCs w:val="22"/>
          <w:lang w:val="hr-HR"/>
        </w:rPr>
      </w:pPr>
      <w:r>
        <w:rPr>
          <w:rFonts w:eastAsia="Calibri" w:cs="Calibri" w:ascii="Calibri" w:hAnsi="Calibri"/>
          <w:sz w:val="22"/>
          <w:szCs w:val="22"/>
          <w:lang w:val="hr-HR"/>
        </w:rPr>
        <w:t xml:space="preserve"> </w:t>
      </w:r>
    </w:p>
    <w:p>
      <w:pPr>
        <w:pStyle w:val="Normal"/>
        <w:suppressLineNumbers/>
        <w:spacing w:lineRule="auto" w:line="276"/>
        <w:jc w:val="both"/>
        <w:rPr>
          <w:rFonts w:ascii="Calibri" w:hAnsi="Calibri" w:cs="Calibri"/>
          <w:b/>
          <w:b/>
          <w:sz w:val="22"/>
          <w:szCs w:val="22"/>
          <w:lang w:val="hr-HR"/>
        </w:rPr>
      </w:pPr>
      <w:r>
        <w:rPr>
          <w:rFonts w:cs="Calibri" w:ascii="Calibri" w:hAnsi="Calibri"/>
          <w:b/>
          <w:sz w:val="22"/>
          <w:szCs w:val="22"/>
          <w:lang w:val="hr-HR"/>
        </w:rPr>
        <w:t>STUKTURALIZAM</w:t>
      </w:r>
    </w:p>
    <w:p>
      <w:pPr>
        <w:pStyle w:val="Normal"/>
        <w:suppressLineNumbers/>
        <w:spacing w:lineRule="auto" w:line="276"/>
        <w:jc w:val="both"/>
        <w:rPr>
          <w:rFonts w:ascii="Calibri" w:hAnsi="Calibri" w:cs="Calibri"/>
          <w:b/>
          <w:b/>
          <w:sz w:val="22"/>
          <w:szCs w:val="22"/>
          <w:lang w:val="hr-HR"/>
        </w:rPr>
      </w:pPr>
      <w:r>
        <w:rPr>
          <w:rFonts w:cs="Calibri" w:ascii="Calibri" w:hAnsi="Calibri"/>
          <w:b/>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Sljedećim stadijem u razvoju medijskih teorija, nakon učenja McLuhana, bio strukturalizam, koji se karakterizira kao “jedan od najpreglednijih primjera gospodstva lingvističke paradigme u suvremenom mišljenju”. Tako ga je ocjenio engleski jezični teoretičar Terry Eagleton. Po njegovom mišljenju, u različitim povijesnim periodima javno mišljenje osjećalo je utjecaj teologije, tj. prirodnih znanja. U XX. stoljeću nastupilo je vrijeme gospodstva lingvistike, odnosno onih njenih teoretičara koji su u jezičnim strukturama vidjeli univerzalna metaforična sredstva za razotkriće prirode znakova u različitim oblicima socijalne prakse. Svaki oblik te prakse – “mitovi, filmovi, literalni tekstovi, sportske utakmice, ekonomske formule i čak restoranski menjuji – mogu postati materijalima za strukturalnu analizu, ako se njima pristupa kao “znakovnim sustavima” ili “tekstovima”, za tumačenje kojih se primjenjuju odgovarajuće koncepcije (kod, gramatika, sintaksis), koji su izvučeni iz znanosti o jeziku”.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Glavna osobitost takve analize je odvajanje sadržaja pručavanih objekata od njihovih znakovno-strukturnih modela i skrivenih tragova značenja u drugim mješovitim sistemima. Strukturalizam, po mišljenju Eagletona, stoga je raznovrsnost formalističkih smjerova. Svi sistemi koje otvara su zatvoreni, sihronizirani i samostalni se obnavljaju, postajući predmetom kritike protivnika tog pravca, uključujući i one koji su se formirali na njegovoj osnovi – dekonstrukcionaliste. No iz toga ne slijedi da se strukturalizam udaljava od socijalno-humanitarnih problema. Naprotiv, mnogi teoretičari strukturalizma vide u svojoj metodologiji novo sredstvo proučavanja sveopćih objektivnih znakova funkcioniranja različitih sistema i u tom smislu suprostavljaju svoje koncepcije “pietetima zapadnog individualističkog humanizm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Strukturalisti nisu iz svog teoretskog arsenala isključivali i pojam ideologije, ali su ga povezivali ne s objektivnim sadržajem, već s oblicima, strukturama i znakovnim iznakama u sistemima različitih “jezika” – mitoloških, folklornih, ritualnih, literalnih, itd. Općepriznati teoretičar strukturalizma Roland Bart isticao se povećanom pažnjom prema neofreidističkim koncepcijama i s njihovom pomoću pokušavap je ujediniti svoje predodžbe o podsvijesti i jeziku u potrazi za smislom i zadovoljstvom od slobodnih tumačenja značenja različitih tekstova. </w:t>
      </w:r>
    </w:p>
    <w:p>
      <w:pPr>
        <w:pStyle w:val="Normal"/>
        <w:suppressLineNumbers/>
        <w:spacing w:lineRule="auto" w:line="276"/>
        <w:jc w:val="both"/>
        <w:rPr/>
      </w:pPr>
      <w:r>
        <w:rPr>
          <w:rFonts w:cs="Calibri" w:ascii="Calibri" w:hAnsi="Calibri"/>
          <w:sz w:val="22"/>
          <w:szCs w:val="22"/>
          <w:lang w:val="hr-HR"/>
        </w:rPr>
        <w:tab/>
        <w:t xml:space="preserve">Potvrđujući ideološku osnovu strukturalizma, </w:t>
      </w:r>
      <w:r>
        <w:rPr>
          <w:rFonts w:cs="Calibri" w:ascii="Calibri" w:hAnsi="Calibri"/>
          <w:b/>
          <w:sz w:val="22"/>
          <w:szCs w:val="22"/>
          <w:lang w:val="hr-HR"/>
        </w:rPr>
        <w:t>Stewart Hall</w:t>
      </w:r>
      <w:r>
        <w:rPr>
          <w:rFonts w:cs="Calibri" w:ascii="Calibri" w:hAnsi="Calibri"/>
          <w:sz w:val="22"/>
          <w:szCs w:val="22"/>
          <w:lang w:val="hr-HR"/>
        </w:rPr>
        <w:t xml:space="preserve"> u svom članku objavljenom u “Međunarodnoj enciklopediji komunikacija”, ustvrdio je da je “Bart, koristički semiotičke i strukturalističke metode, analizirao masovna sredstva veze i oblike popularne kulture kao suvremene mitove ili “fragmente ideologije”. No on je pod ideologijom podrazumjevao izvrnuto odražavanje života u različitim oblicima kulture i društvenog saznanja. Za razliku od istražitelja, koji su težili historizmu, teoretičar strukturalizma postavljao je i te “fragmente ideologije” u sfere oblika. Kako je pojašnjavao Hall, strukturalisti nisu ignonirali pojam ideologije, no povezivali s njim “ne diskretne poruke s određenim sadržajem, već modele samog jezika”. Ideologije su se isticale interpretacijske strukture, iz kojih proizilaze značenja s pomoću djelovanja različitih kodova ili sistema znakova. Predpostavljalo se da su se ideologije formulirale unutar posebnih diskursivnih lanaca, koji se sastoje iz pripovjedačkih oblika. Oni nisu odražavali neki sadržaj, koji je ranije postojao, a koji je utvrđen u djelatnosti ili događaju realnog svijeta, o kojima su sredstva masovne veze mogli priopćiti publici. </w:t>
      </w:r>
    </w:p>
    <w:p>
      <w:pPr>
        <w:pStyle w:val="Normal"/>
        <w:suppressLineNumbers/>
        <w:spacing w:lineRule="auto" w:line="276"/>
        <w:jc w:val="both"/>
        <w:rPr/>
      </w:pPr>
      <w:r>
        <w:rPr>
          <w:rFonts w:cs="Calibri" w:ascii="Calibri" w:hAnsi="Calibri"/>
          <w:sz w:val="22"/>
          <w:szCs w:val="22"/>
          <w:lang w:val="hr-HR"/>
        </w:rPr>
        <w:tab/>
        <w:t>Umjesto ovisnosti od različitih, često konfliktnih ili nespojivih ideoloških struktura, značenja (interpretacije) su se mogla stvarati na osnovi iskustva označavanja. Sadržaj informacije u istraživanjima kulture analiziralo se na jeziku ideoloških kodova, koje su se koristili za šifriranje posebnog značenja, a utjecaja – na jeziku kodova, kojima se koristila publika za dešifriran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Strukturalisti su pretendirali na otkriće najnovijeg teoretskog objašnjenja sistemne organiziranosti svijeta, ali su bit svog otkrića svodili na fetišizaciju struktura, kojima su pripisivali stabilne funkcije organiziranja sistema, i upravljanje različitim informacijskim vezama u prirodi, društvu i kulturi. Kao osnovne isticale su se strukture lingvističko-komunikatorskog poredka. Njima se davalo značenje vodećih faktora u formiranju vrsta saznanja i stileva ponašanja, tradicija u društvu, folkloru, umjetnosti, kulturi. Uloga osobno-stvaralačke osnove nasilno se smanjivala zbog izdvajanja spontano-objektivnog karaktera ovih ili onih strukturno-jezičnih procesa, informacijskih formi i sredstava, u potpunu ovisnost od kojih neki su teoretičari strukturalizma bili spremni postaviti svake društveno-povijesne pojave.</w:t>
      </w:r>
    </w:p>
    <w:p>
      <w:pPr>
        <w:pStyle w:val="Normal"/>
        <w:suppressLineNumbers/>
        <w:spacing w:lineRule="auto" w:line="276"/>
        <w:jc w:val="both"/>
        <w:rPr/>
      </w:pPr>
      <w:r>
        <w:rPr>
          <w:rFonts w:cs="Calibri" w:ascii="Calibri" w:hAnsi="Calibri"/>
          <w:sz w:val="22"/>
          <w:szCs w:val="22"/>
          <w:lang w:val="hr-HR"/>
        </w:rPr>
        <w:tab/>
        <w:t xml:space="preserve">Profesor sociologije </w:t>
      </w:r>
      <w:r>
        <w:rPr>
          <w:rFonts w:cs="Calibri" w:ascii="Calibri" w:hAnsi="Calibri"/>
          <w:b/>
          <w:color w:val="FF0000"/>
          <w:sz w:val="22"/>
          <w:szCs w:val="22"/>
          <w:lang w:val="hr-HR"/>
        </w:rPr>
        <w:t>Orrin Klapp</w:t>
      </w:r>
      <w:r>
        <w:rPr>
          <w:rFonts w:cs="Calibri" w:ascii="Calibri" w:hAnsi="Calibri"/>
          <w:sz w:val="22"/>
          <w:szCs w:val="22"/>
          <w:lang w:val="hr-HR"/>
        </w:rPr>
        <w:t xml:space="preserve"> u svojoj je knjizi “Otvaranje i zatvaranje. Strategije informacijske adaptacije u društvu” (1978), oslanjajući se na strukturalističkim idejama, sastavio je detaljan program “informacijskog konformiza”, predloživši sve oštre socijalne probleme razmatrati kao izvedenice komunikacijskih struktura, koje stvaraju “šumove” i prijetnju “entropije”.</w:t>
      </w:r>
    </w:p>
    <w:p>
      <w:pPr>
        <w:pStyle w:val="Normal"/>
        <w:suppressLineNumbers/>
        <w:spacing w:lineRule="auto" w:line="276"/>
        <w:jc w:val="both"/>
        <w:rPr/>
      </w:pPr>
      <w:r>
        <w:rPr>
          <w:rFonts w:cs="Calibri" w:ascii="Calibri" w:hAnsi="Calibri"/>
          <w:sz w:val="22"/>
          <w:szCs w:val="22"/>
          <w:lang w:val="hr-HR"/>
        </w:rPr>
        <w:tab/>
        <w:t xml:space="preserve">S orijentacijom na strukturalističke koncepcije i metode provedeno je još nekoliko studija, povezanih s pokušajima korištenja strukturno-informacijskog aspekta za otkrivanje objektivno-tiploških modela morfologije svjetske kulture i njenih različitih informacijskih jezika. Najbolji primjer je poznata u mnogim znanstvenim regijama  svijeta “Socijalna dinamika kulture” </w:t>
      </w:r>
      <w:r>
        <w:rPr>
          <w:rFonts w:cs="Calibri" w:ascii="Calibri" w:hAnsi="Calibri"/>
          <w:b/>
          <w:color w:val="FF0000"/>
          <w:sz w:val="22"/>
          <w:szCs w:val="22"/>
          <w:lang w:val="hr-HR"/>
        </w:rPr>
        <w:t>Abrahama Mola</w:t>
      </w:r>
      <w:r>
        <w:rPr>
          <w:rFonts w:cs="Calibri" w:ascii="Calibri" w:hAnsi="Calibri"/>
          <w:sz w:val="22"/>
          <w:szCs w:val="22"/>
          <w:lang w:val="hr-HR"/>
        </w:rPr>
        <w:t>. On također kritički gleda na komercijalizirani sistem kulturne informacije, koji izaziva pojavljivanje kiča. Ali da bi se suprostavilo stihijnomširenju kiča, treba otkriti strukturnu socijalnu dinamiku kulture i naučiti se upravljati njom s pomoću teorija i metoda, koji se otkrivaju u kibernetici i komunikologiji. Razmatrajući taj problem Mol ne slijedi McLuhana, koji se borio za spontanost i iracionalizam televizijske pismenosti. Slučajno-mozaični karakter elektronske kulture on ne odobrava i suprostavlja mu hijerarhijsku poredanost iracionalnost humanističke kulture prošlih stoljeća, za ovladavanje kojom potrebno je bilo imati poveću zalihu znanja, ujeće čitanja i pisanja, vladanje zakonima matematike i principima logičkog mišljenja. A ono, čemu poziva McLuhen, prema Molu, osuđuje čovjeka na život i njegovo upoznavanje po zakonima slučajnosti, putem probavanja i pogrešaka, “ili se ukupnost njegovih znanja određuje statistički, on ih crpi iz života, iz novina, iz podataka dobivenih iz nužd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S pomoću uspoređivanja kulture s tkaninom “ekrana znanja”, Mol pojašnjava razliku između humanitarnog (prođenog) etapa i mozaičnog (sadašnjeg) kao razliku među tkaninom, stvaranom iz čvrste strukture veza horizontalnih i okomitih niti, i tkaninom od pustena iz ispletene “množine niti koje se dodirivaju, ali ne formiraju konstruktivne fragmente”. “Takva mozaična kultura, - zaključio je Mol, - i formira se uglavnom ne sustavom obrazovanja, već sredstvima masovne komunkacije”. Pri tome je isticao, što pod kulturom on podrazumjeva “intelektualni aspekt umjetne sredine, koju čovjek stvara tijekom svog socijalnog života”. “Termin kultura obuhvaća ukupnost intelektualnih elemenata, koje ima pojedini čovjek ili grupa ljudi i posjeduju neku stabilnost, povezanu s time, što se može nazvati “pameću svijeta” ili društva – pameću materijaliziranom u bibliotekama, spomenikama i jezici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amet svijeta” sačuvava se i predaje od generacije na generaciju s pomoću komunikativnih sredstava, zahvaljujući kojima, prema Molu, formira se struktura i socijalna dinamika kulture, koja povezuje kulturu individualca i generacije s općim kulturnim fondom. “Individualna kultura – to je “ekran znanja” mišljenja, na koje individualac proicira poruke, koje dobiva iz vanjskog svijeta; na toj osnovi on gradi shvaćanje, tj. forme, koje su sposobne dobivati izraze u riječima ili znakovima” zahvaljujući tome što se oni stvaraju iz “atoma znanja i kulture uopć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Atom znanja” nije samo metaforična ekspresija koju Mol koristi za retoričke ciljeve. Sjedinjujući strukturalističke ideje s kibernetičkima, s jedne strane, i s koncepcijama izvučenih iz političke ekonomije  i sociologije, s druge. Mol je postavio cilj da razotkrije univerzalnu atomarnost kulturno-komunikativnih tokova, otkrivši bit osnovnih tipova kulturnih modela koji se ponavljaju i atoma po principima metodike, slične onima koje određuju cijenu roba. No za razliku od statističkog pristupa ekonomista, koji proučavaju svijet stvari, koje imaju vrijednosno-robni izražaj,, Mol prebacuje pažnju na probleme vrijednosnog izražaja svijeta znakova – kao “predmeta humanitarnih znanosti u suvremenom shvaćanju te riječi”, tj. u duhu semantičkih koncepcija, s pomoću kojih on interepetira i komunikacije kao svijeta uvjetnih znakova, odnoseći među njih poslovne papire, bankovske dokumente, književna djela i jednice materijala predanih po kanalima sredstava javnog informiranja.</w:t>
      </w:r>
    </w:p>
    <w:p>
      <w:pPr>
        <w:pStyle w:val="Normal"/>
        <w:suppressLineNumbers/>
        <w:spacing w:lineRule="auto" w:line="276"/>
        <w:jc w:val="both"/>
        <w:rPr/>
      </w:pPr>
      <w:r>
        <w:rPr>
          <w:rFonts w:cs="Calibri" w:ascii="Calibri" w:hAnsi="Calibri"/>
          <w:sz w:val="22"/>
          <w:szCs w:val="22"/>
          <w:lang w:val="hr-HR"/>
        </w:rPr>
        <w:tab/>
        <w:t>Suvremena audio-vizualne medije Mil izdvaja posebno, smatrajući da oni sbližavaju ideje, forme, elemente kulture s svijetom stvari, daju im svojstva stvari i mogućnost primjenjivanja prema njima vrijednosnih karakteristika. Ta misao Mola nije oslobođena istini kada se radi o proizvodima komercijalizirane informacije za masovne potrošaće. Ali se oma apsolutizira kada znanstvenik nastoji predstaviti znakovno-vrijednosni uzražaju kao sveopće svojstvo roda svake jedinice kulturee, iz kojih on sastavlja univerzalnu “socialno-kulturnu tablicu”, slično tablici kemijskih elemenata Mendelejev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Univerzalnost svoje tablice Mol je vidio u tri segmenta, smatrajući da, kao prvo, da potpune varijante svih dijela kulture društvo čuva u svojim specjalnim bankama podataka (bibliotekama, muzejima, …); kao drugo, da u saznanju svakog individualca postoji svoja skraćena varijanta i, kao treće, da među različitim dijelima kulture postoje paralelne veze po liniji kodova, kanala i sredstava informiranj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Marvin Harris u svojoj je knjizi “Kulturni materijalizam: borba za znanost o kulturi” isticao da se osnovni grijeh strukturalističke metodologije sastoji u usmjerenju prema apsolutizaciji formalnih aspekata komunikativnih procesa. To ih je poticalo na traganje za univerzalnim lingvističkim oblicima “emičnih taksinimija” zbog pogrešnog viđenja svih problema kulturno razvoja čovječanstva prema informativnim poljim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ab/>
        <w:t>Dekonstrukcionalizam i “novi akcen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pPr>
      <w:r>
        <w:rPr>
          <w:rFonts w:cs="Calibri" w:ascii="Calibri" w:hAnsi="Calibri"/>
          <w:sz w:val="22"/>
          <w:szCs w:val="22"/>
          <w:lang w:val="hr-HR"/>
        </w:rPr>
        <w:tab/>
        <w:t xml:space="preserve">Knjiga </w:t>
      </w:r>
      <w:r>
        <w:rPr>
          <w:rFonts w:cs="Calibri" w:ascii="Calibri" w:hAnsi="Calibri"/>
          <w:b/>
          <w:color w:val="FF0000"/>
          <w:sz w:val="22"/>
          <w:szCs w:val="22"/>
          <w:lang w:val="hr-HR"/>
        </w:rPr>
        <w:t>Harrisa</w:t>
      </w:r>
      <w:r>
        <w:rPr>
          <w:rFonts w:cs="Calibri" w:ascii="Calibri" w:hAnsi="Calibri"/>
          <w:sz w:val="22"/>
          <w:szCs w:val="22"/>
          <w:lang w:val="hr-HR"/>
        </w:rPr>
        <w:t xml:space="preserve"> objavljena je 1979., kada je interes i zanimanje strukturalizmom počelo padati, a na zamjenu je dolazio novi moderni pravac - poststrukturalizam ili dekonstrukcionalizam. Nasljedivši od strukturalista njihovu težnju prema niveliranju objektivno-povijesnog sadržaja informativno-tekstovnih sistema i razvijajući kritički odnos prema pismeno-tiskovnoj kulturi, kojeg je potaknuo McLuhan, dekonstrukcionalisti su bili protiv autorskih prava na literalna djela ili druge proizvode stvaralačke djelatnosti čovjeka. Oni su smatrali da njihove ideje imaju novatorsko značenje ze humanitarne znanosti, približavajući ih komunikativistici i dostignućima informacijske revolucije. Stvaralački proces, oslobođen od “diktature” autora, oni su nastojali napraviti sličnim mozaičnoj množini kadrova u procesima televizijskog emitiranja ili kompjuterskih igara, gdje informacija demonstrira svoj dinamizam bezgraničnošću i nestabilnošću tekstov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Također im se činilo da svaki čovjek, koji zna koristiti i upravljati sistemom videotehnike, postaje součesnikom displejno-kreativne djelatnosti. U takvom “suatorstvu” dekonstrukcionalisti su vidjeli demokraciju nove audio-vizualne elektronske tehnike i naoružavši se takvim idejama, predlagali su eksplatirati ih i u kulturnom nasljeđu prošlih epoha, postavivši pod sumnju neophodnost poštivanja prava autorstva čak najboljih pisaca, umjetnika, muzičara, kritičara, filozofa, znanstvenik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Ako je strukturalizam surađivao s neoavangardizmom, dekonstrukcionalizam je pod svoju zaštitu uzeo postmodernizam i teoriji književnosti branio je ideje parakriticizma i svedozvoljenosti u reintrepetaciji, paradiranju i transformaciji svakog teksta. Za razliku od strukturalista, koji su nastojali podčiniti kulturno-informacijske sisteme i procese jezičnim pravilima i apelirali pri tome na zakone logike, destrukcionalisti su proglasili smjer na potpuni alogizam, aposlutizaciju spontanosti i nepredvidljivosti svoji razrušavajućih eksperimenata u reintrepretaciji povijesti umjetnosti, kulture i znanosti.</w:t>
      </w:r>
    </w:p>
    <w:p>
      <w:pPr>
        <w:pStyle w:val="Normal"/>
        <w:suppressLineNumbers/>
        <w:spacing w:lineRule="auto" w:line="276"/>
        <w:jc w:val="both"/>
        <w:rPr/>
      </w:pPr>
      <w:r>
        <w:rPr>
          <w:rFonts w:cs="Calibri" w:ascii="Calibri" w:hAnsi="Calibri"/>
          <w:sz w:val="22"/>
          <w:szCs w:val="22"/>
          <w:lang w:val="hr-HR"/>
        </w:rPr>
        <w:tab/>
        <w:t xml:space="preserve">U Francuskoj nakon Rolanda Barta takav kurs podržavao je </w:t>
      </w:r>
      <w:r>
        <w:rPr>
          <w:rFonts w:cs="Calibri" w:ascii="Calibri" w:hAnsi="Calibri"/>
          <w:b/>
          <w:color w:val="FF0000"/>
          <w:sz w:val="22"/>
          <w:szCs w:val="22"/>
          <w:lang w:val="hr-HR"/>
        </w:rPr>
        <w:t>Jacques Derrida</w:t>
      </w:r>
      <w:r>
        <w:rPr>
          <w:rFonts w:cs="Calibri" w:ascii="Calibri" w:hAnsi="Calibri"/>
          <w:sz w:val="22"/>
          <w:szCs w:val="22"/>
          <w:lang w:val="hr-HR"/>
        </w:rPr>
        <w:t xml:space="preserve">, koji je ima snažan utjecaj i na američke kulturologe-komunikativiste svojim pozivima da se odustane od pojma kanonskih autorskih tekstova, koji su predpolagali usvajanje određene količine sadržajno-znakovnh jedinica informacije i pozabavi potragama značenja, koji se navodno rađaju u sukobu tekstovnih struktura. U SAD-u suradnici Derride bili su Harold Blum, Jeffrey Gartman i drugi teoretičari književnog postmodernizma. Sve njih ujedinjuje težnja ozakoniti plagijat i potpuni agnosticizam, pod prikriljem kojega rješavaju se sve inversije pojmova, prevrćanja značenja, zamjene sadržaja, likova i autorskih ideja. Pod sumnju se stavlja neophodnost očuvanja i zakvih pomova, kao što su “čitanje”, “čitatelj”, pošto oni imaju određeni smiisao u odnosu na pojmove “autor”, “autorsko djelo”, njegov “objektivno-povijesno sadržaj”, koje je izraženo u advekatnoj formi i često predpostavlja kome, kakvoj publici je adresirana stvaralačka djelatnost pisc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Dekonstrukcionalisti su predlagali da se ukine i sami pojam književnosti kao raznolikosti umjetnosti, koji ima estetičke, spoznajne i odgojne funkcije. U zamjenu oni su legalizirali ideje apsolutne slobode pretumačenja, dopuna, promjena svakog teksta na svačiju volju i ukus. Osim toga, u radovima destrukcionalista mogu se vidjeti i pozivi na uništavanje pojmovnih granica među aktovima napisanja i pročitanja svakog teksta, odnosno pismene i usmene riječi, pošto, po njihovom mišljenju, uspostava takvih granica je uslovnost koja priječi slobodu konversivnih odnosa između autora i čitatel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Nigilističke ideje dekonstrukcionalista izazvale su raznovrsne reakcije. Dok su u krugovima akademskih znanosti one razmatrane kao izazov stoljetnim ustojima visoke umjetnosti i simptomi krize u stvaralačkoj misli, među pristašama postmodernizma dočekane su s odobravanjem.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pPr>
      <w:r>
        <w:rPr>
          <w:rFonts w:cs="Calibri" w:ascii="Calibri" w:hAnsi="Calibri"/>
          <w:sz w:val="22"/>
          <w:szCs w:val="22"/>
          <w:lang w:val="hr-HR"/>
        </w:rPr>
        <w:tab/>
        <w:t>Paraideologija, kontekstualizam i situacijski pristup</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pPr>
      <w:r>
        <w:rPr>
          <w:rFonts w:cs="Calibri" w:ascii="Calibri" w:hAnsi="Calibri"/>
          <w:sz w:val="22"/>
          <w:szCs w:val="22"/>
          <w:lang w:val="hr-HR"/>
        </w:rPr>
        <w:t xml:space="preserve">Krajem 70-ih godina u Americi se počela izdavati serija “Istraživanja u sferi komunkacija”, posvećen komunikativistici, kao novoj humanitarnoj znanosti o komunikacijama. Generalani direktor te serije </w:t>
      </w:r>
      <w:r>
        <w:rPr>
          <w:rFonts w:cs="Calibri" w:ascii="Calibri" w:hAnsi="Calibri"/>
          <w:b/>
          <w:color w:val="FF0000"/>
          <w:sz w:val="22"/>
          <w:szCs w:val="22"/>
          <w:lang w:val="hr-HR"/>
        </w:rPr>
        <w:t>John Fiske</w:t>
      </w:r>
      <w:r>
        <w:rPr>
          <w:rFonts w:cs="Calibri" w:ascii="Calibri" w:hAnsi="Calibri"/>
          <w:sz w:val="22"/>
          <w:szCs w:val="22"/>
          <w:lang w:val="hr-HR"/>
        </w:rPr>
        <w:t xml:space="preserve"> u predgovoru je istaknuo da o komunikativističkih aspektima znanstvenici često govore kao o nečem što se samo sobom podrazumjeva, što ne traži posebne dokaze, dok njih treba proučavati detaljno, jer obuhvaćaju žiroki spektar problema – od masovno informacijskih sistema i popularne kulture do načina razmišljanja i života ljudi u induvidualnom i socijalnom planu. Komunikativisktici, po mišljenju Fiske, potrebna podrška od strane različitih humanitarnih disciplina, ali zajedno s tim dužna je i sama braniti svoju znanstvenu suverenost. </w:t>
      </w:r>
    </w:p>
    <w:p>
      <w:pPr>
        <w:pStyle w:val="Normal"/>
        <w:suppressLineNumbers/>
        <w:spacing w:lineRule="auto" w:line="276"/>
        <w:jc w:val="both"/>
        <w:rPr/>
      </w:pPr>
      <w:r>
        <w:rPr>
          <w:rFonts w:cs="Calibri" w:ascii="Calibri" w:hAnsi="Calibri"/>
          <w:sz w:val="22"/>
          <w:szCs w:val="22"/>
          <w:lang w:val="hr-HR"/>
        </w:rPr>
        <w:tab/>
        <w:t xml:space="preserve">Središnje mjesto u toj seriji zauzima knjiga </w:t>
      </w:r>
      <w:r>
        <w:rPr>
          <w:rFonts w:cs="Calibri" w:ascii="Calibri" w:hAnsi="Calibri"/>
          <w:b/>
          <w:color w:val="FF0000"/>
          <w:sz w:val="22"/>
          <w:szCs w:val="22"/>
          <w:lang w:val="hr-HR"/>
        </w:rPr>
        <w:t>Johna Hartleya</w:t>
      </w:r>
      <w:r>
        <w:rPr>
          <w:rFonts w:cs="Calibri" w:ascii="Calibri" w:hAnsi="Calibri"/>
          <w:sz w:val="22"/>
          <w:szCs w:val="22"/>
          <w:lang w:val="hr-HR"/>
        </w:rPr>
        <w:t xml:space="preserve"> “Shvaćanje vijesi”, u kojoj se daje teoretsko obrazloženje svih pojmova i problema komunikativistike s uključenjem ne samo strukturalnih i poststrukturalnih teorija, već i koncepcija koje se značajno razlikuju od njih te su se pojavile kao rezultat svestrane analize konkretnih osobitosti televizijskih emisija i tehnike. </w:t>
      </w:r>
    </w:p>
    <w:p>
      <w:pPr>
        <w:pStyle w:val="Normal"/>
        <w:suppressLineNumbers/>
        <w:spacing w:lineRule="auto" w:line="276"/>
        <w:jc w:val="both"/>
        <w:rPr/>
      </w:pPr>
      <w:r>
        <w:rPr>
          <w:rFonts w:cs="Calibri" w:ascii="Calibri" w:hAnsi="Calibri"/>
          <w:sz w:val="22"/>
          <w:szCs w:val="22"/>
          <w:lang w:val="hr-HR"/>
        </w:rPr>
        <w:tab/>
        <w:t>Kompozicijski knjiga je napravljena na takav način da čitatelj najprije može dobiti predodžbu o koncepcijama, u svjetlu kojih televizijske vijesti su predstavljene kao uvjetno koodirani jezik, koji zahtjeva znanje šifri i pravila dekodiranja. Vijesti se opisuju kao svijet znakovnih komunikacija koje su ujedinjene u sistemima, koji se razlikuju jedni od drugih, ovisno od sredstava predaje informacije – po kanalima radija, televzije ili tiska. Svaki takav sistem predstavlja “strukturu elemenata u mreži odnosa, kojima se upravlja po određenim pravilima”. Opći sadržaj sistema izražava se u riječnim tokovima informacije, jer je govor – jezik u akciji. Da bi se dublje proučila govorna bit jezika vijesti, “treba pažljivije proučiti socijaqlne, političke i povijesne uvjete njihove proizvodnje i upotrebe, pošto ti “determinanti” formiraju ono o čemu se govori u vijestima – usmjerenost njihova razvoja, status za shvaćanje, ljude za korištenje, same vrste korištenja, itd.”</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U informacijskom govoru sudaraju se sistem televizijskog jezika i socijalni uvjeti, ali u obliku struktura, jer se i svakodnevni odnosi među ljudima također stalno strukturiraju posredstvom socijalno-ekonomskih i političkih veza, sve se to izražava u riječnoj razini informacijskog jezika, kojim strukturno upravlja generativni sistem tog jezika u cijelosti. “Vijesti – to je govorna jedinica, koja strukturno ovisi od većih diskursa (tekstova) televizije, koji sami ovise od općih lingvističkih elemenata (znakova), njihovih pravila i uslovnosti (kodova)”.  </w:t>
      </w:r>
    </w:p>
    <w:p>
      <w:pPr>
        <w:pStyle w:val="Normal"/>
        <w:suppressLineNumbers/>
        <w:spacing w:lineRule="auto" w:line="276"/>
        <w:jc w:val="both"/>
        <w:rPr/>
      </w:pPr>
      <w:r>
        <w:rPr>
          <w:rFonts w:cs="Calibri" w:ascii="Calibri" w:hAnsi="Calibri"/>
          <w:sz w:val="22"/>
          <w:szCs w:val="22"/>
          <w:lang w:val="hr-HR"/>
        </w:rPr>
        <w:tab/>
        <w:t xml:space="preserve">U sistem takve ovisnosti upadaju i socijalne realnosti, koje se spominju u televizijskom govoru. Informacija diskursivnost vijesti po svome strukturira te realnosti i mato promjeniti njihov vanjski izgled da se, po riječima Hartleya, pojavljuje potreba umjeća posebnog čitanja i kritičkog odnosa prema televizijskim vijestima za “demistifikaciju socijalnih značenja”, koja označavaju. Takva potreba pojačava se još i zato, što za razliku od znakova riječi televizijski nastupaju u vizualno-likovnoj formi, koja podjseća na realnost. To maskira irrealnu prirodu, stvarajući iluziju istinskog izobražavanja stvarnosti. Zadatak znanstvenika je – odstraniti takve iluzije putem uslovno-znakovne biti televizijskih kadrova. </w:t>
      </w:r>
    </w:p>
    <w:p>
      <w:pPr>
        <w:pStyle w:val="Normal"/>
        <w:suppressLineNumbers/>
        <w:spacing w:lineRule="auto" w:line="276"/>
        <w:jc w:val="both"/>
        <w:rPr/>
      </w:pPr>
      <w:r>
        <w:rPr>
          <w:rFonts w:cs="Calibri" w:ascii="Calibri" w:hAnsi="Calibri"/>
          <w:sz w:val="22"/>
          <w:szCs w:val="22"/>
          <w:lang w:val="hr-HR"/>
        </w:rPr>
        <w:tab/>
        <w:t>Kada je Hartley na praksi pokušao rješiti taj zadatak i počeo konkretno analizirati programe televizijskih vijesti, podaci njegove analize su pokazali da znakovne funkcije televizijskih tekstova nisu sami po sebi, već ugošavaju onim snagama koje posjeduju i upravljaju masovnim sredstvima veze, prenose socijalne sukobe i probleme u sferu vijesti, koje se izlažu po kanonima koji ih pretvaraju u posebni “ideološki kod”.</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S pomoću tog koda životni događaji i antagonizmi se transponiraju, neutraliziraju, prevode u sferu televizijske paralelnosti, koju Hartley uspoređuje s kartografičkim oslikavanjem stvarnosti. No i taj način, s pomoću kojeg vijesti “kartografiraju” svijet i stvaraju naše predodžbe o realnosti, u značajnoj mjeri ovisi od srži različitih znakova koji se pri tome koriste. Jer televizijska “karta vijesti”, kao i svaka druga karta, predpostavlja “apstragiranje od realnosti, njen prenos u autonomni sistem znakova i kodova, koji predstavlja forme zakvaljujući kojima različite i neusporedive pojave zemaljske realnosti mogu biti umjetno raspoređene po kategorijama, klasificirane i diferencirane”. I zbog toga “u tekstu televizijskih vijesti njihovo značenje određuje se ne samo time što se sadrži u njemu, već i onome čega u njemu ne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Knjiga Hartleya jedan je od primjera toga kako se strukturalističke koncepcije i metode mogu koristiti za rasšifriranje ideoloških kodova televizijskog jezika, pokazujući pri tome da sam proces rasšifriranja "nije jednostavni individualni akt i odražava u sebi socijalno strukturirane kontekste”. Međutim, unatoč metodološkim postulatima strukturalista Hartley je uspio pokazati da taj proces nije spontani proizvod autonomnog televizijskog jezika, jer se takav jezik razrađuje i usavršava naporima iskusnih stručnjaka u sferi televizijske tehnike i montaže progra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U SAD-u je izdano mnogo radova u kojima se raziotkrivaju tajne i dostignuća televizijskog majstorstva. Pitanje koje izaziva raznoglasje sastoji se u određivanju uloge idejnog sadržaja i forme. Kako se odnose oni međusobno u televizijskoj informaciji? Tko ima primat?</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Odgovoriti na to pitanje pomažu istraživanja komunikativista, koji su uključili ne samo paraideološke, već i druge aspekte televizijske djealtnosti, spajajući televizijske oblike i strukture s kompleksom socijalno-svjetonazorskih faktora, koji određuju interese distributera informacije i ukuse njenih potrošaća. </w:t>
      </w:r>
    </w:p>
    <w:p>
      <w:pPr>
        <w:pStyle w:val="Normal"/>
        <w:suppressLineNumbers/>
        <w:spacing w:lineRule="auto" w:line="276"/>
        <w:jc w:val="both"/>
        <w:rPr/>
      </w:pPr>
      <w:r>
        <w:rPr>
          <w:rFonts w:cs="Calibri" w:ascii="Calibri" w:hAnsi="Calibri"/>
          <w:sz w:val="22"/>
          <w:szCs w:val="22"/>
          <w:lang w:val="hr-HR"/>
        </w:rPr>
        <w:tab/>
        <w:t xml:space="preserve">Kako pokazuju radovi </w:t>
      </w:r>
      <w:r>
        <w:rPr>
          <w:rFonts w:cs="Calibri" w:ascii="Calibri" w:hAnsi="Calibri"/>
          <w:b/>
          <w:color w:val="FF0000"/>
          <w:sz w:val="22"/>
          <w:szCs w:val="22"/>
          <w:lang w:val="hr-HR"/>
        </w:rPr>
        <w:t>Annenburgske škole</w:t>
      </w:r>
      <w:r>
        <w:rPr>
          <w:rFonts w:cs="Calibri" w:ascii="Calibri" w:hAnsi="Calibri"/>
          <w:sz w:val="22"/>
          <w:szCs w:val="22"/>
          <w:lang w:val="hr-HR"/>
        </w:rPr>
        <w:t>, primjena takvog dvostrukog rakursa daje mogućnost razotkriti ne skrivene, već realne uzroke formiranja paraideologije, posredstvom koje se zadovoljavaju želje i proizvođača i potršaća televizijske informativne produkcije. Osnovni imperativ u tom procesu je komercijalno-tržišni princip, za ugoditi kojemu se i formira televizijska paraideologija, koja uči masovnog gledatelja da “podržava prikazivanje uslovnih “sbalansiranih” likova i vrijednosti, koje utvrđuju srednji put” za šutljivu večinu, koje preferira plivati “u bezopasnom glavnom toku” zajedno s video-industrijom, koja nastoji sačuvati te “udobne i predpostavlja se neideološke pozicije sredine”.</w:t>
      </w:r>
    </w:p>
    <w:p>
      <w:pPr>
        <w:pStyle w:val="Normal"/>
        <w:suppressLineNumbers/>
        <w:spacing w:lineRule="auto" w:line="276"/>
        <w:jc w:val="both"/>
        <w:rPr/>
      </w:pPr>
      <w:r>
        <w:rPr>
          <w:rFonts w:cs="Calibri" w:ascii="Calibri" w:hAnsi="Calibri"/>
          <w:sz w:val="22"/>
          <w:szCs w:val="22"/>
          <w:lang w:val="hr-HR"/>
        </w:rPr>
        <w:tab/>
        <w:t xml:space="preserve">Imperativnost tržišnog principa u stvaranju i upotrebljavanju paraideologorizirane teleprodukcije svestrano se obrazlaže u kratkom članku “Televzijske vijesti”, kojeg je napisao profesor Annenbergske škole </w:t>
      </w:r>
      <w:r>
        <w:rPr>
          <w:rFonts w:cs="Calibri" w:ascii="Calibri" w:hAnsi="Calibri"/>
          <w:b/>
          <w:color w:val="FF0000"/>
          <w:sz w:val="22"/>
          <w:szCs w:val="22"/>
          <w:lang w:val="hr-HR"/>
        </w:rPr>
        <w:t>Robert Lewis Shayon</w:t>
      </w:r>
      <w:r>
        <w:rPr>
          <w:rFonts w:cs="Calibri" w:ascii="Calibri" w:hAnsi="Calibri"/>
          <w:sz w:val="22"/>
          <w:szCs w:val="22"/>
          <w:lang w:val="hr-HR"/>
        </w:rPr>
        <w:t>, rezimirajući višegodišnje diskusije na tu temu. On vijesti određuje kao osnovni žanr svakog suvremenog televizijskog sistema – regionalnog ili globalnog, jer se u njima, kao u atomima organizma, fiksiraju se genetske i morfološke osobitosti televizijskih procesa u cijelosti – njihov sadržaj, naznaka, funkcije, karakter, evolucija, strukturna specifika. I bez obzira na to što u različizim zemljama ti procesi prolaze u nejednakim ekonomskim i društveno-političkim uvjetima, svuda se vidi tendencija prema “zadivljujućoj jednorodnosti formata”.</w:t>
      </w:r>
    </w:p>
    <w:p>
      <w:pPr>
        <w:pStyle w:val="Normal"/>
        <w:suppressLineNumbers/>
        <w:spacing w:lineRule="auto" w:line="276"/>
        <w:jc w:val="both"/>
        <w:rPr/>
      </w:pPr>
      <w:r>
        <w:rPr>
          <w:rFonts w:cs="Calibri" w:ascii="Calibri" w:hAnsi="Calibri"/>
          <w:sz w:val="22"/>
          <w:szCs w:val="22"/>
          <w:lang w:val="hr-HR"/>
        </w:rPr>
        <w:tab/>
        <w:t xml:space="preserve">Na početku razvoja televizije vijesti su čitali spikeri, što na ekranu nije bilo popraćeno takvom množinom likovnih ilustracija, kako je to karakteristično za suvremene programe, u kojima se mnogo vremena pridaje video materijalima, koji se dopremaju iz različitih točaka planete po kanalima satelitske veze. S vremenom je sistem sakupljanja, sortiranja i obrade informacijskih video-metrijala postao složeniji i bilo je potrebno stvoriti ukomponirani aparat suradnika – novinara, dopisnika, producenata, stručnjaka za kupovinu i prodaju takvih materijala u oblicima sindiciranih informacijskih proizvod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Običnom gledatelju taj sistem najčešće nije poznat. U njegovoj predodžbi glavnu ulogu u predaji vijesti i davanju im povezanosti imaju enkermeni – vodeći spikeri-komentatori, iz usta kojih vijest dolazi neposredno do publike. “Oni su vidljivi informatori, koji donoese publici podatke o događajima i osobno djeluju kao filteri. Intonacija, geste i izrazi namjerno ili nenamjerno mogu imati odlučujuće značenje u pojavljivaqnju i distribuiranju rekacije publike na informacijske video-materijale”. Ne znaju obični gledati uvijek što se krije iza ekrano  i da je ono što oni vide samo vrh jednog velikog ledenjaka. “Za leđima enkermena stoje producenti, snimatelji i neograničeni broj drugih suradnika, neophodnih za montažu suvremenih informacijskih blokova. Pripremajući dnevni materijal, oni pregledavaju sve materijale koje imaju i poput producenata estradnih predstava, “šabloniziraju” strukturu predstojeće emisije”. Stoga je Shayon zaključio da su vijesti – brzo kvareća roba, na koju se udara pečat na proizvodnoj liniji pod pritiskom cijena, kulturnih utjecaja i mnoštva drugih različitih brig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Pošto cijena masovnog proizvoda ovisi od kupovne sposobnosti masovnog potrošaća, proizvođači i distributeri masovnih informativnih vijesti pružaju maksimum napora za takvu obradu svoje produkcije da bi ona osigurala najbolju pažnju prema njoj gledatelja, ovladavajući njihovim osjećajima i vremenom. Vrijeme u televiziijskim studijima je skupo. I informatori moraju štediti na njemu, odabirući za svoje vijesti i formate koji dozvoljavaju spajanje materijala s različitim funkcijama – ne samo prosvjetno-propagandnima, već i razonodnima. Po mišljenju Shayona, to krije u sebi tendenciju prema pretvaranju tele-vijesti u teatralizirani žanr za razonodu u slobodno vrijeme, što također vodi po povećanja zahtjeva kupaca na vijesti, podpomaže njihovu savezu, a ne sukobu s televizijskom industrijom i potošaćima njenih proizvoda i na kraju jačanju status quo.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Za razliku od strukturalista i dekonstrukcionalista, Shayon i  njegovi jedinomišljenici ne odjeljuju televizijsku paraideologiju od njenih tvoraca i socijalno-ekonomskih korijena, ne apsolutiraju ni tehnička sredstva, ni formate i nastoje primjeniti sistemno-dijalektičke koncepcije prema objašnjavanju konkretnih mehanizama proizvodnje i distribucije masovne video-informacije sa svim njenim osobitostima i tendencijama. Takve koncepcije stvaraju zaslon protiv informacijskog fetišizma u njegovim različitim oblicima.l</w:t>
      </w:r>
    </w:p>
    <w:p>
      <w:pPr>
        <w:pStyle w:val="Normal"/>
        <w:suppressLineNumbers/>
        <w:spacing w:lineRule="auto" w:line="276"/>
        <w:jc w:val="both"/>
        <w:rPr/>
      </w:pPr>
      <w:r>
        <w:rPr>
          <w:rFonts w:cs="Calibri" w:ascii="Calibri" w:hAnsi="Calibri"/>
          <w:sz w:val="22"/>
          <w:szCs w:val="22"/>
          <w:lang w:val="hr-HR"/>
        </w:rPr>
        <w:tab/>
        <w:t xml:space="preserve">No nisu svi američki komunikativisti težili tome pristupu. Neki znanstvenici skloniji su bili idejama takvozvanog kontekstualizma u potrazi za svojim antipodima apsolutizacije informacijskih struktura i sredstava. Bit te tendencije izložena je u članku </w:t>
      </w:r>
      <w:r>
        <w:rPr>
          <w:rFonts w:cs="Calibri" w:ascii="Calibri" w:hAnsi="Calibri"/>
          <w:b/>
          <w:color w:val="FF0000"/>
          <w:sz w:val="22"/>
          <w:szCs w:val="22"/>
          <w:lang w:val="hr-HR"/>
        </w:rPr>
        <w:t>Marianty Džordžudi i Ralpha Rosnow</w:t>
      </w:r>
      <w:r>
        <w:rPr>
          <w:rFonts w:cs="Calibri" w:ascii="Calibri" w:hAnsi="Calibri"/>
          <w:sz w:val="22"/>
          <w:szCs w:val="22"/>
          <w:lang w:val="hr-HR"/>
        </w:rPr>
        <w:t xml:space="preserve"> “Pojava kontekstualizma”, objavljenom u Journal of communication 1985.</w:t>
      </w:r>
    </w:p>
    <w:p>
      <w:pPr>
        <w:pStyle w:val="Normal"/>
        <w:suppressLineNumbers/>
        <w:spacing w:lineRule="auto" w:line="276"/>
        <w:jc w:val="both"/>
        <w:rPr/>
      </w:pPr>
      <w:r>
        <w:rPr>
          <w:rFonts w:cs="Calibri" w:ascii="Calibri" w:hAnsi="Calibri"/>
          <w:sz w:val="22"/>
          <w:szCs w:val="22"/>
          <w:lang w:val="hr-HR"/>
        </w:rPr>
        <w:tab/>
        <w:t>U članku se konstatira porast interesa prema kontekstualnim aspektima komunikacijskih procesa, ali se i postavlja pitanje čemu to vodi. S jedne strane, istraživačka misao se oslobađa od strukturalističkih traganja “himeričeskih univerzalija” koje je skovavaju i probija se prema prostorima gibkih i otvorenih socijalnih konteksta. Ali s druge strane, na tom je čekaju sablazni  dekonstrukcionalističkog relativizma. Pozitivnim momentom autori članka smatraju akcent na širenje shvaćanja kontekstualnih uzajamnih veza među individualcima, okolinom koja ih okružuje i televizijskim medijem, koji tako utječe na poglede i ponašanje individualaca, što mjenja njihovu predodžbu o okolini. Događa se to zbog toga, što se “komunikacijski akti (a) šire se unutar konkretnih povijesnih i socijalno-kulturnih konteksta; (b) spojeni su s ljudima, koji se nalaze u određenim mjestima u složenoj konfiguraciji uzajamnih odnosa (tj. u grupama); (c) uključuju razmjenu informacije ili poruke, stvaranje i interpretacija kojih provodi se u zajedničkom kontekstu simboličkih značenja (tj. kulture) i (d) stvaraju ili “uvode” nove kontekste ili govorne prostore, koji pomažu formirati ili mjenjati teksturu socijalne realnos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Tako su autori člankia osvjetlili plodotvorno u osnovi svoje tendencije napuštanja koncepcija zatvorenih televizijskih paraideoloških sistema prema kontekstualizmu, koji označava shvaćanje neophodnosti proučavanja različitih uzajamnih veza među televizijskim informacijskim proizvodima i socijalno-kulturnom djelatnošću stvarajućih i upotrebljavajućih te proizvode ljudi. U radu se ističe važnost proučavanja aktivnog utjecaja televzijskih likova i oblika na socijalno ponašanje ljudi i sudbine društveno-kulturnih ustoja u cijelosti. To je korak prema historizmu. Ali, radeći takav korak, pristaše ideja kontekstualizma ne odustaju i od koncepcija koje utvrđuju bezgraničnu tečnost i otvorenost svakog sistema i u sferi društveno-komunikativnih procesa, i u sferi njihove znanstvene spoznaje. Za tim se skriva opasnost relativističkog negiranja objektivnih zakona socijalnog razvoja i apsolutizacije promjenjivosti svih socijalno-kulturnih konteksta s kojima zajamno djeluje televizijsko-diskursivni prostor. Ne isključuje se i sklonost prema prema formalizmu, pošto se ciljem kontekstualizma objavljuje sastavljanje šematskih modela uzajamnih odnosa među televizijskim “tekstovima”, “teksturom” socijalne realnosti i “kontekstima simboličkih značenja” kulture. </w:t>
      </w:r>
    </w:p>
    <w:p>
      <w:pPr>
        <w:pStyle w:val="Normal"/>
        <w:suppressLineNumbers/>
        <w:spacing w:lineRule="auto" w:line="276"/>
        <w:jc w:val="both"/>
        <w:rPr/>
      </w:pPr>
      <w:r>
        <w:rPr>
          <w:rFonts w:cs="Calibri" w:ascii="Calibri" w:hAnsi="Calibri"/>
          <w:sz w:val="22"/>
          <w:szCs w:val="22"/>
          <w:lang w:val="hr-HR"/>
        </w:rPr>
        <w:tab/>
        <w:t xml:space="preserve">Georgodi i Rosnow uvrstili su svoju kocepciju kontekstualizma u “novu stimulizirajuću osnovu u socijalnim znanostima”, imajući u vidu novi val interesa prema “situacijskom pristupu” u teoretskim proučavanjima komunikativista 80-ih godina. Značajna u tom smislu je knjiga </w:t>
      </w:r>
      <w:r>
        <w:rPr>
          <w:rFonts w:cs="Calibri" w:ascii="Calibri" w:hAnsi="Calibri"/>
          <w:b/>
          <w:color w:val="FF0000"/>
          <w:sz w:val="22"/>
          <w:szCs w:val="22"/>
          <w:lang w:val="hr-HR"/>
        </w:rPr>
        <w:t>Georga Meyrowitza</w:t>
      </w:r>
      <w:r>
        <w:rPr>
          <w:rFonts w:cs="Calibri" w:ascii="Calibri" w:hAnsi="Calibri"/>
          <w:sz w:val="22"/>
          <w:szCs w:val="22"/>
          <w:lang w:val="hr-HR"/>
        </w:rPr>
        <w:t xml:space="preserve"> “Bez osjećaja mjesta. Utjecaj elektronskih sredstava informiranja na socijalno ponašanje”. U njoj se tvrdi da je neophodnost i perspektivnost proučavanja utjecaja televizije i drugih elektronskih sredstava masovne informacije na ponašanje ljudi u društvenim situacijama, njihove osjećaje, način gledanja na realnost. Za razliku od znanstvenika, koji koncentriraju pažnju na sadržaju televizijskih emisija, autor knjige se koncentrira na proučavanje tog novog socijalnog konteksta, koji se stvara pod utjecajem televiz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Za analizu utjecaja novih oblika socijalnih komunikacija u ovoj knjizi izabran je “situacijski pristup” pri proučavanju sredstava informacije i ponašanja. Sociolozi su davno isticali da se ljudi ponašaju različito u različitim socijalnim “situacijama”, ovisno o tome gjde je ona i tko je u njoj. Takvom pristupu svojstvena je predpostavka da je ponašanje u određenoj situaciji uvjetovano također i nepostojanjem mjesta ili djelotvorne osobe. Situacijskom pristupu svojstveno je proučavanja međa i granica. Ali mnogi sociolozi smatraju socijalne situacije u društvu relativno stabilnima. Osim toga, situacije se obično određuju prema fizičkim oblicima sredine: mjestu, sobi, zgradi, itd. Teorija, pak, koja se razvija u toj knjizi, širi istraživanje statističkih situacija do promjenjivih situacija i produljuje analizu fizičkih, određenih vrsta okoline do analize socijalne sredine, koju stvaraju sredstva vez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S pozicija takvog “situacijskog pristupa” Meyrowitz tvrdi da su audio-vizualna sredstva masovne informacije svojim djelovanjem na maštu i osjećaje ljudi oduzimaju im osjećaje fizičke sredine – onih stabilnih mjesta gdje oni žive, rade, imaju obitelji, članovi su socijalnih grupa ili slojeva. Događa se to zbog toga što, sjedeći pred ekranima svojih televizora, gledatelji dobijaju mogućnost ulaziti u druge različite vrste socijalnih sredina i zajedno s djelotvornim osobama televzijskih emisija mjenjati socijalne uloge, podražavajući predsjednicima, umjetnicima, sportašima, policajcima – svima tko im se svidi. “Kao rezultat fizičke strukture, koje su nekada djelile naše društvo na mnoštvo različitih prostornih mjesta za međuljudske kontakte, sada su u značajnoj mjeri izgubile svoje socijalno značenje. Zidovi obiteljske kuće, na primjer, nidu više efektne berijere, koje potpuno izoliraju obitelj od većih društvenih udruga i društva u cijelosti. Obiteljski dom danas nije unikalna sredina, zato jer su članovi obitelji dobili mogućnost pristupa drugim mjestima i ljudima zahvaljujući radiju, televiziji i telefonu”. Diskutirajući na takav način, Meyrowitz podržava, s jedne strane, relativističke tendencije kontekstualizma, a s druge – karakteristične za mcluhenizam težnje fetišiziranja elektronskih sredstava masovne informacije cijenom niveliranja njihovih životnih osnov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Naravno, radio, televizija, telefon mijenjaju način života ljudi, utječu na njiove osjećaje, misli i postupke, izazivajući težnju da se podražava onome što oni vide i čuju. U cijelosti su sredstva masovne informacije sposobna utjecati na promjene u socijalnoj atmosferi, djelovati na tijek političke borbe i formiranje ideoloških principa, unositi promjene u život umjetnosti, u sfere znanosti i kulture.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Autor knjige također pokušava uvjeriti čitatelje o tome, da je televizija promjenila psihologiju nacionalnih manjina, žena i djece, snizila autoritet vlasti imućnih. “Svi mi, naši doktori, naši časnici policije, naši predsjednici, naši tajni agenti, naši roditelji, naša djeca i naši prijatelji, igramo uloge u novim kazalištima, koji traže novije stileve od drame”. Razvijajući takve teze, Meyrowitz suprostavlja epohi pismene kulture, koja je odgojila strast prema “tajnama” u osobnom i društvenom životu, suvremeni vijek, koji je sve to stavio na sveopće vidilo zahvaljujući sredstvima masovne informacije.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Nastavljajući i dalje povlačiti paralele, autor knjige priznaje da elementi odlazeće pismene kulture još uvijek postoje i to je neizbježno, jer sličnost s prvobitnim društvom ne označava i povrat njemu. No na sadašnjem stadiji kretanja prema novim granicama ponovno su se pojavile crte, koje napominju prvobitni svijet. Da li je to dobro ili loše? Takvo pitanje u knjizi je postavljeno, ali se od izravnog odgovora autor ogradio, pozivajući se na dinamizam svog “situacijskog pristup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Dotaknuvši glavni problem epohe – problem svijeta, Meyrowitz izražava nadu da će elektronska srestva masovnog informiranja, ovladavajući svojstvom pretvaranja tajnog u politici u javno za sve, moći pozitivno utjecati i na obezvrijeđenje vojnog potencijala. No za tom mišlju izražava sumnju i zbog toga, što masovni mediji ne razotkrivaju tajne velikoog biznisa, koji obuhvaća i te iste medije, jer se konkurentna priroda biznisa rađa na tradicijama tajnovitosti.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Od McLuhena Meyrowits je preuzeo ne samo mnoge njegove ideje, nego i način njihova izglaganja - u obliku aleternativnog sudaranja suprotnih teza i argumenata, koji ostavljaju postavljena pitanja bez jasnih odgovora. Karakteristično je to i za zaključni dio knjige, u uvodu koje zvuči pitanje, namjenjeno sredstvima masovne informacije: “Upravljani ili upravljajući?” Ne smatrajući sebe pristašom determinističke filozofije, autor dopušta mogućnost i jednih i drugih kvaliteta – ovisno od situacija u kojima djeluju mediji i povezani s njima ljudi. “Na kraju krajeva, - piše on, - najbolja deterministička perspektiva može se nevoljko birati onima, koji odbijaju primjenjivati nažu najveću slobodu – čovječi razum i analizu – prema socijalnim faktorima, koji utječu na ponašanj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No apelacija na slobodu razuma i analize ipak ne spašava poziciju “situacijskog pristupa” od određene mjere determinizma, jer, preuveličavajući upravljajuću ulogu sredstava informiranja, znanstvenik smanjuje njihovu upravljačku zavisnost od informacijskog kapitala. Takva jednostranost graniči s informacijskim fetišizmom i udaljava znanstvenika, htio on to ili ne, od istinske povijesne objektivnosti u proučavanju složene sistemske prirode suvremenih komunikativnih procesa i njihovog raznovrsnog djelovanja na društveno-kulturni život čovječanstv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b/>
        <w:t>Pod znakom objektivnosti i odgovornost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pPr>
      <w:r>
        <w:rPr>
          <w:rFonts w:cs="Calibri" w:ascii="Calibri" w:hAnsi="Calibri"/>
          <w:sz w:val="22"/>
          <w:szCs w:val="22"/>
          <w:lang w:val="hr-HR"/>
        </w:rPr>
        <w:t xml:space="preserve">Povijest stvaranja teoretske osnove suvremene američke komunikativistike i njenog pretvaranja u akademsku disciplinu čvrsto je povezana s imenom profesora </w:t>
      </w:r>
      <w:r>
        <w:rPr>
          <w:rFonts w:cs="Calibri" w:ascii="Calibri" w:hAnsi="Calibri"/>
          <w:b/>
          <w:sz w:val="22"/>
          <w:szCs w:val="22"/>
          <w:lang w:val="hr-HR"/>
        </w:rPr>
        <w:t>Wilbura Shramma</w:t>
      </w:r>
      <w:r>
        <w:rPr>
          <w:rFonts w:cs="Calibri" w:ascii="Calibri" w:hAnsi="Calibri"/>
          <w:sz w:val="22"/>
          <w:szCs w:val="22"/>
          <w:lang w:val="hr-HR"/>
        </w:rPr>
        <w:t xml:space="preserve">. Tijekom 43 godine, počevši od 1945. on je vodio istraživanja u nekoliko sveučilišta, čije je odjele komunikativistike sam i stvorio. Pozivao je na poštivanje principa balansa između ekonomskog blagostanja informacijskih sredstava, profesionalne etike novinara i društvenih interes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od rukovodstvom Shramma 1949. za pripremu novinarskih kadrova na području komunikativistike objavljena je krestomatija ”Masovne komunikacije. Knjiga za čitanje”, koja je upoznavala studente s djelima najpoznatijih predstavnika sociološkog pravca, pod čijim se okriljem i formirala nova akademska disciplina. Autori tih radova imali su različite profesije, ali ih je svih ujedinjavao interes prema objašnjavanju specifika komunikativno-informacijskih procesa u društvenom životu svijeta u uvijetima ubrzanog razvoja masovnih sredstava veze za masovnu publiku. Tijekom analize povijesti omasovljenja komunikacijskih sistema, osobitosti njihovih strukturno-funkcionalnih međudjelovanja s različitim društvenim formacijama i kulturom, istražitelji uključeni u autorski kolektiv krestomatije, obrazlagali su neophodnost trostruke odgovornosti u odnosu prema sredstvima masovne informacije – od strane onih, tko njima upravlja, tko se njima koristi i tko ih proučava. U suprotnom slučaju nije se isključivala diskunkcionalnost djelovanja tih sredstava na masovnu publiku i masovnu kulturu u masovno-potrošaćkom društv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U poglavlju “Struktura i funkcije masovnih komunikacija” Shramm je isticao da zajedno s prelaskom čovječanstva od individualno-informacijskih razmjena (s promoću roditelja, susjeda,…) prema masovnim sredstvima mjenjaju se kako struktura, tako i kao kvaliteta same informacije. No za razliku od McLuhena, on nije fetišizirao tehnička sredstva i postavio je pitanje o povećanju socijalne odgovornosti distributera i potrošaća informacije, polazeći od zadataka socijalnog konsenzusa i konkretnog proučavanja uvijeta njegovog dostignuća.</w:t>
      </w:r>
    </w:p>
    <w:p>
      <w:pPr>
        <w:pStyle w:val="Normal"/>
        <w:suppressLineNumbers/>
        <w:spacing w:lineRule="auto" w:line="276"/>
        <w:ind w:firstLine="720"/>
        <w:jc w:val="both"/>
        <w:rPr/>
      </w:pPr>
      <w:r>
        <w:rPr>
          <w:rFonts w:cs="Calibri" w:ascii="Calibri" w:hAnsi="Calibri"/>
          <w:sz w:val="22"/>
          <w:szCs w:val="22"/>
          <w:lang w:val="hr-HR"/>
        </w:rPr>
        <w:t xml:space="preserve">Među osnivačima socijalnog pravca Shramm je izdvojio professora Yelskog sveučilišta </w:t>
      </w:r>
      <w:r>
        <w:rPr>
          <w:rFonts w:cs="Calibri" w:ascii="Calibri" w:hAnsi="Calibri"/>
          <w:b/>
          <w:sz w:val="22"/>
          <w:szCs w:val="22"/>
          <w:lang w:val="hr-HR"/>
        </w:rPr>
        <w:t>Harolda Lasswella</w:t>
      </w:r>
      <w:r>
        <w:rPr>
          <w:rFonts w:cs="Calibri" w:ascii="Calibri" w:hAnsi="Calibri"/>
          <w:sz w:val="22"/>
          <w:szCs w:val="22"/>
          <w:lang w:val="hr-HR"/>
        </w:rPr>
        <w:t xml:space="preserve">, u radovima kojega informacijske veze se razmatraju kao neodvojni atributi životne materije, koji imaju u društvenim strukturama specifične kvalitete, koje se rađaju neophodnošću očuvanja socijalnih instituta, duhovnih vrijednosti i njihove ideološke podrške. Sukladno s tim kvalitetama znanstvenik je izdvojio tri osnovne funkcijendruštveno-komunikativnih procesa: kontrola nad sredinom, ujedinjenje svih komponenata društva za njegovo očuvanje i predaja socijalnog nasljeđa sljedećim generacijama. Podržavajući te funkcije, Lasswell je govorio da u “demokratskim društvima racionalni izbori vrijednosti ovise od prosvjećenosti, koja, pak, ovisi od komunikacija, ali osobito od jednako vrijedne pažnje prema njima među liderima, stručnjacima i masi običnih ljudi”.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Kao i Lasswell, Shramm je na vrh sociološkog pristupa medijima postavio proučavanje njihovog strukturno-funkcionalnih međuveza s društvenim sistemima, koji garantiraju humanu jednakost među slobodom i kontrolom, koji su uslovljeni svjesno-odgovornim odnosom prema korištenju komunikacija i informacija na dobrobit socijalne suglasnosti. Plodnim je u tom smislu smatrao istraživanja još nekoliko predstavnika sociološkog pravca, koji su se bavili proučavanjem sistemne organiziranosti ne samo masovnih sredstava veze, već i masovne publike. Na konkretnim činjenicama oni su uspjeli pokazati da  masovna publika – nije amorfno mnoštvo potrošaća informacija (“atoma” publike), već sistem, koji se sastoji od grupa (“molekula”), koje imaju svoje lidere, sposobne i kroz međuljudske (“međuatomske”) veze formirati ove ili one mjere o sredstvima masovne informacije. Po mišljenju Shramma, to otkriće ima ne samo teoretsko, već i praktično značenje za znanstveno proučavanje potošačke potražnje na informaciju u uvjetima porasta njene proizvodnje i utjecaja na sve sfere društveno-kulturnog život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U tumačenjima efektivnosti tog djelovanja Shramm izdvaja dva tipa krajnosti: ili preuveličenje manipulacijskih mogućnosti informacijskih sistema, ili kategorične tvrdnje o njihovoj isključivo konzervativnom utjecaju na društvo.        </w:t>
      </w:r>
    </w:p>
    <w:p>
      <w:pPr>
        <w:pStyle w:val="Normal"/>
        <w:suppressLineNumbers/>
        <w:spacing w:lineRule="auto" w:line="276"/>
        <w:ind w:firstLine="720"/>
        <w:jc w:val="both"/>
        <w:rPr>
          <w:rFonts w:ascii="Calibri" w:hAnsi="Calibri" w:eastAsia="Calibri" w:cs="Calibri"/>
          <w:sz w:val="22"/>
          <w:szCs w:val="22"/>
          <w:lang w:val="hr-HR"/>
        </w:rPr>
      </w:pPr>
      <w:r>
        <w:rPr>
          <w:rFonts w:eastAsia="Calibri" w:cs="Calibri" w:ascii="Calibri" w:hAnsi="Calibri"/>
          <w:sz w:val="22"/>
          <w:szCs w:val="22"/>
          <w:lang w:val="hr-HR"/>
        </w:rPr>
        <w:t xml:space="preserve">      </w:t>
      </w:r>
    </w:p>
    <w:p>
      <w:pPr>
        <w:pStyle w:val="Normal"/>
        <w:suppressLineNumbers/>
        <w:spacing w:lineRule="auto" w:line="276"/>
        <w:jc w:val="both"/>
        <w:rPr>
          <w:rFonts w:ascii="Calibri" w:hAnsi="Calibri" w:cs="Calibri"/>
          <w:sz w:val="22"/>
          <w:szCs w:val="22"/>
          <w:lang w:val="hr-HR"/>
        </w:rPr>
      </w:pPr>
      <w:r>
        <w:rPr>
          <w:rFonts w:eastAsia="Calibri" w:cs="Calibri" w:ascii="Calibri" w:hAnsi="Calibri"/>
          <w:sz w:val="22"/>
          <w:szCs w:val="22"/>
          <w:lang w:val="hr-HR"/>
        </w:rPr>
        <w:t xml:space="preserve">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b/>
        <w:t>Pod znakom objektivnosti i odgovornost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Povijest stvaranja teoretske osnove suvremene američke komunikologije i njenog pretvaranja u akademsku disciplinu čvrsto je povezana s imenom profesora Wilbura Shramma. Tijekom 43 godine, počevši od 1945. on je vodio istraživanja u nekoliko sveučilišta, čije je odjele komunikologije sam i stvorio. Pozivao je na poštivanje principa balansa između ekonomskog blagostanja informacijskih sredstava, profesionalne etike novinara i društvenih interes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od rukovodstvom Shramma 1949. za pripremu novinarskih kadrova na području komunikativistike objavljena je krestomatija ”Masovne komunikacije. Knjiga za čitanje”, koja je upoznavala studente s djelima najpoznatijih predstavnika sociološkog pravca, pod čijim se okriljem i formirala nova akademska disciplina. Autori tih radova imali su različite profesije, ali ih je svih ujedinjavao interes prema objašnjavanju specifika komunikativno-informacijskih procesa u društvenom životu svijeta u uvijetima ubrzanog razvoja masovnih sredstava veze za masovnu publiku. Tijekom analize povijesti omasovljenja komunikacijskih sistema, osobitosti njihovih strukturno-funkcionalnih međudjelovanja s različitim društvenim formacijama i kulturom, istražitelji uključeni u autorski kolektiv krestomatije, obrazlagali su neophodnost trostruke odgovornosti u odnosu prema sredstvima masovne informacije – od strane onih, tko njima upravlja, tko se njima koristi i tko ih proučava. U suprotnom slučaju nije se isključivala diskunkcionalnost djelovanja tih sredstava na masovnu publiku i masovnu kulturu u masovno-potrošaćkom društv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U poglavlju “Struktura i funkcije masovnih komunikacija” Shramm je isticao da zajedno s prelaskom čovječanstva od individualno-informacijskih razmjena (s promoću roditelja, susjeda,…) prema masovnim sredstvima mjenjaju se kako struktura, tako i kao kvaliteta same informacije. No za razliku od McLuhena, on nije fetišizirao tehnička sredstva i postavio je pitanje o povećanju socijalne odgovornosti distributera i potrošaća informacije, polazeći od zadataka socijalnog konsenzusa i konkretnog proučavanja uvijeta njegovog dostignuć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Među osnivačima socijalnog pravca Shramm je izdvojio professora Yelskog sveučilišta Harolda Lasswella, u radovima kojega informacijske veze se razmatraju kao neodvojni atributi životne materije, koji imaju u društvenim strukturama specifične kvalitete, koje se rađaju neophodnošću očuvanja socijalnih instituta, duhovnih vrijednosti i njihove ideološke podrške. Sukladno s tim kvalitetama znanstvenik je izdvojio tri osnovne funkcijendruštveno-komunikativnih procesa: kontrola nad sredinom, ujedinjenje svih komponenata društva za njegovo očuvanje i predaja socijalnog nasljeđa sljedećim generacijama. Podržavajući te funkcije, Lasswell je govorio da u “demokratskim društvima racionalni izbori vrijednosti ovise od prosvjećenosti, koja, pak, ovisi od komunikacija, ali osobito od jednako vrijedne pažnje prema njima među liderima, stručnjacima i masi običnih ljudi”.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Kao i Lasswell, Shramm je na vrh sociološkog pristupa medijima postavio proučavanje njihovog strukturno-funkcionalnih međuveza s društvenim sistemima, koji garantiraju humanu jednakost među slobodom i kontrolom, koji su uslovljeni svjesno-odgovornim odnosom prema korištenju komunikacija i informacija na dobrobit socijalne suglasnosti. Plodnim je u tom smislu smatrao istraživanja još nekoliko predstavnika sociološkog pravca, koji su se bavili proučavanjem sistemne organiziranosti ne samo masovnih sredstava veze, već i masovne publike. Na konkretnim činjenicama oni su uspjeli pokazati da  masovna publika – nije amorfno mnoštvo potrošaća informacija (“atoma” publike), već sistem, koji se sastoji od grupa (“molekula”), koje imaju svoje lidere, sposobne i kroz međuljudske (“međuatomske”) veze formirati ove ili one mjere o sredstvima masovne informacije. Po mišljenju Shramma, to otkriće ima ne samo teoretsko, već i praktično značenje za znanstveno proučavanje potošačke potražnje na informaciju u uvjetima porasta njene proizvodnje i utjecaja na sve sfere društveno-kulturnog život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U tumačenjima efektivnosti tog djelovanja Shramm izdvaja dva tipa krajnosti: ili preuveličenje manipulacijskih mogućnosti informacijskih sistema, ili kategorične tvrdnje o njihovoj isključivo konzervativnom utjecaju na društvo. Najbolji primjer prve pozicije vidio je u antiutopijskom romanu Georga Oruella “1984”, a druge – krestomatija Paula Lazarsfelda i Roberta Mertona “Masovne komunikacije, popularni ukusi i organizirano socijalno djelovanje”, kao primjer pozicije znanstvenika koji ne negiraju ni rastuću ulogu sredstava masovne informacije u životu društva, ni njihove propagandne mogućnosti, ali smatraju da ogromne doze masovne informacije same po sebi mogu postati “socijalnim narkotikom” za masa, isključujući ih iz aktivnog sudjelovanja u društvenom životu i spoznavanju njegovih zakona te pretvarajući ih u pasivne potrošaće vijest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Lazarsfeld i Merton istaknuli su u svom radu da se “proizvodnja i distribucija produkcije masovnih sredstava informiranja financiraju velikim biznisom. A to nezavisno od bilo kojih namjera znači da onaj, tko plaća, taj i rukovodi. Pošto medije podržava veliki biznis, koji je povezan s postojećim socijalno-ekonomskim sistemom, oni unose svoj doprinos u očuvanje tog sistema. Nastavljajući održavati status-quo, ta sredstva su neposobna postaviti pod sumnju strukturu društva” i čak imaju na nju “cementirajući utjacaj”.</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Suprostavivši ideje Lazarsfelda i Mertona s idejama Oruella, Shramm je predložio potražiti “istinu negdje po sredini među “1984” i teorijom “status-quo”, najvjerojatnije, nešto bliže posljednjoj”. Ova kompromisna pozicija odražena je i u knjizi Bernarda Berlesona “Komunikacije i javno mišljenje”, koja je pozvala na pažljivo uvažavanje mnoštva faktora, koji određuju karkater i rezultate utjecaja sredstava masovnog informiranja na publiku: stupanj slikovitosti i emocionalnosti u predaji vijesti, njihov sadržaj i oblik predaje, kao i raspoloženje javnog mišljenja, koji posjeduje snagu svog vlastitog utjecaja na tisak, radio i televiziju. Za proučavanje svih tih faktora Berelson je predložio koristiti i povijesne ekskurse zajedno sa statističkim analizama ovih ili onih tendencijaa u razvoju, kako sredstava masovnog informiranja, tako je javnog mišljenj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U nizu radova uključenim u krestomatiji prisutan je zabrinut  pristup autora prema ocjeni monopoliziranju sredstava veze kao pojavi s nejednoznačnim posljedicama za društveno-demokratske funkcije i principa slobode masovno-informacijskih razmjena. U članku Luisa Wirta ističe se da su sredstva masovne informacije sposobna na suglasnost u društvenim raspoloženjima i interesima. A proces monopoliziranja krije u sebi važne implikacije, pošto “koncentracija takve snage u rukama nekolicine – bez obzira da li su to medijske asocijacije, novinski sindikati, radio mreže ili kino-karteli – može stvoriti veliku nesbalanziranost u predstavljanju razilazećih pogleda, posebno manjine. Na kraju to porađa opasnost realne, ali i neslužbene, cenzure i prijetnju slobodnom i sveopćem dostupu faktičkim znanjima i sbalanziranoj interpretaciji, koja leži u osnovi promišljenog rješenj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Razvijajući takve misli u primjeni na međunarodne odnose, Wirth je pozvao na mobilizaciju svih sredstava masovne informacije za stvaranje konsenzusa u općeljudskim ineresima slobode, spokoja i mir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održavajući i uopćavajući raznovrsne argumente za zaštitu društveno-humaqnističke misije sredstava masovne informacije, Shramm je u zaključnom poglavlju krestomatije ponovno obratio pažnju na  problem sveopće socijalne odgovornosti za njihovu djelatnost. “U našem društvu postoje tri utjecajne grupe, koje su sposobne, ako žele, unositi promjene. To su – vlada, sama sredstva veze i publika. Mi smatramo, da odgovornost oni moraju podjeliti između seb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1956 godine, zajedno sa Fredom Siebertom i Theodorom Petersonom, izdao je knjigu “Četri teorije medija”, koja se dugo vremena smatrala osnovom akademskog pogleda na socijalnu bit i funkcije medija. Kao četvri tip izdvojena je teorija socijalne odgovornosti, osnovana na javnom mišljenju i profesionalnoj etici novinara. Sredinom 20. stoljeća sazrela je neophodnost u novoj teoriji socijalne odgovornosti. Razlozi su bili ne subjektivni, već objektivni i sastojali su se u informacijsko-komunikacijskoj revoluciji, koja je stvarala svoje faktore za medija i njihovog društvenog položaja. Autori su bili uvjereni u tome da je princip socijalne odgovornosti novinara porođen novim socijalnim statusom sredstava masovne informacije i da mogu podpomagati njegovom jačanju i usavršavanju. Podržavajući te principe, oni su prebacili pažnju s subjektivnih faktora na objektivne u razvoju suvremenih automatiziranihinformacijskih sistema pri proučavanju mehanizma njihovog utjecaja na društvo.</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Na prvi pogled takva pozicija svakako vodi do ignoriranja publicističkog aspekta novinarske profesije. Međutim, tijek razvoja komunikologije pokazuje da su autori knjige i mnogi njihovi sljedbenici pod znakom objektivnosti i odgovornosti provodili opširna istraživanja socijalno-humanitarne naznake, morfoloških mogućnosti i perspektiva distribucije sredstava informiranja u suvremenom svijetu. U teoretskom planu takva istraživanja su ponekad težili prema neopozitivističkim aspektima pri analizi informacijskih struktura i tehničkih sredstava. No veza s praksom pomagala im  je preodoljevati te krajnosti, ako su komunikolozi zaista nastojali odgovorno i objektivno proučiti razvoj informacijskih tendencija kao neodvojivog dijela društveno-povijesnih procesa u cijelost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Jedan od primjera u tom smislu je knjiga Williama Riversa “Vijesti u tisku. Pisanje i izvještavanje” (1984), koja je postala udžbenikom za studente. Autor je uspio ispoštovati sretnu proporciju među teoretskim određenjem uloge vijesti u razvoju informacijske revolucije i praktičkim preporukama za novinare za usavršavanje njihovog publicističkog majstorstva. Pozivajući novinare na objektivnost i odgovornost, Rivers je i sam nastojao ispunjavati te principe u svom istraživanj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U knjizi se daje krajnje jednostavan, ali sadržajan opis vijesti kao “svojevremene poruke o događajima, činjenicama i mišljenjima, koji interesiraju značajan broj ljudi”. U toj formuli predviđeno je jedinstvo subjektivnih i objektivnih faktora u stvaranju i distribuciji vijesti, namjenjenih zadovoljavanju interesa masovne publike. No da bi svoju misao izrazio još uvjerljivije, autor uspoređuje proces pojavljivanja vijesti s preokrenutom piramidom, na vrhu koje se nalaze glavne činjenice, a na širokim temeljima – detalji i kontekst. Suglasno toj formuli, što bliže vrhu, bliži istini i objektivnosti moraju biti i vijesti. A oko temelja okupljaju se mišljenja i komentari, koji subjektivno razmatraju značenja činjenic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Kako smatra Rivers, ranije su vijesti bile manje objektivne nego u uvjetima njihove suvremene globalno-elektronske distribucije, i događa se to ne samo zahvaljujući najnovijoj tehnici, već i kao rezultat porasta profesionalne vještine novinara i njihovog poštivanja principa socijalne odgovornosti, koji stoje u osnove kodeksa novinarske etik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w:t>
      </w:r>
      <w:r>
        <w:rPr>
          <w:rFonts w:cs="Calibri" w:ascii="Calibri" w:hAnsi="Calibri"/>
          <w:sz w:val="22"/>
          <w:szCs w:val="22"/>
          <w:lang w:val="hr-HR"/>
        </w:rPr>
        <w:t xml:space="preserve">Sukladno tome kako se osjećaj profesionalizma kod novinara pojačava, nestajati će i njihova ovisnost od biznisa”, - ustvrdio je Rivers, pojasnivši da misli na ovisnost novinara ne samo od vlasnika sredstava javnog informiranja, već i od oglašivača, koji osiguravaju oko 80% financijskog budžeta novina i revija. I ako “novinari ne mogu promijeniti tu situaciju, onda barem moraju biti upoznati s time, kakvo veliko značenje imaju te snage u suvremenom društvenom životu”.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Pozivajući na objektivnost vijesti, koja se dostiže putem ovladavanja navikama vjerodostojno-lakoničnog izlaganja njihove biti, autor knjige ističe da u američkom novinarstvu postoje i protivnici te vrste informacije i broj im se povećava pod utjecajem, s jedne strane, kolorita video slikem, a s druge, neožurnalizma, koji unosi u medije duh opozicijskog individualizma u odabiru i održavanju činjenica. Ta tendencija, po mišljenju Riversa, podpomaže raznovrsnost oblika predaje informacijskog materijala u stilu “karakterističnih vijesti”, koji svojom ekspresivnošću napominju vizualnu izražajnost televizijskih kadrova. No za razliku od objektivnih informatora, stvaratelji "karakterističnih vijesti" imaju cilj ne toliko upoznati s vijestima, koliko razonoditi publiku. Zbog toga je kao protutežu toj tendenciji Rivers deklarirao strogu objektivnost, točnost i odgovornost kao osnovne principe novinarske etike, koja pomaže služiti istini i štiti prava na nju svih građan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Iste ideje Rivers je branio i u drugim svojim radovima, posebno u knjizi “Odgovornost u sredstvima masovne komunikacije”, koju je zajedno s Schrammom i Christiansom napisao 1980. Njih je ujedinilo uvjerenje da “svi mi živimo uu sintetičkom svijetu, i ta se sinteza formira u značajnoj mjeri zahvaljujući informaciji, koja se dobiva s pomoću masovnih komunikacija”. Time oni šire horizonte našeg viđenja realnosti, podpomažu rješavanju različitih problema i dostizanju suglasnosti u društvenoj djelatnosti, čuvaju kulturnih tradicija, pružaju pomoć gospodarstvu u realizaciji roba i usluga te ispunjavaju razonodnu funkciju. Važno je da mir i suglasnost caruju između samih sredstava informiranja i da svaki od njih “unosi svoj doprinos u opću banku podataka dan za danom, iz sata u sat”.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Koje snage mogu omesti medije da ispunjavaju te funkcije? Autori knjige se kritički odnose prema financijsko-ekonomskim faktorima, koji postavljaju sredstva masovnog informiranja u ovisnost od interesa ne javnosti, već reklamodavaca i vlasnika tih sredstava. Njihova se vlast pojačava toliko da oni mogu sebi dozvoliti ignoriranje principa novinarske etike i u cijelosti podčinjavaju svoju informacijsku proizvodnju osobnoj koristi u gomilanju kapitala, zanemarujući osnovne demokratske zadatke sredstava masovne informacije u realizaciji građanskih prava na slobodu dobijanja vijesti i zaštitu takve slobode  “od međunarodnih snaga, vlada, unutarnjih grupa koje imaju vlast, individualaca i zadržavajućih utjecaja od strane samih sredstava veze”. Situacija se može pogoršati zbog konfliktnih situacija među medijima, sudom, različitim službenim ustanovama o ogromnim konzorcijumima i koncernima, u sastav kojih ulaze izdavašta, radio i TV kompanije, sve povezane međusobno vezama komercijalne koristi. “Ekonomija određuje njihov način razmišljanja puno više, nego politika”, i zbog toga “u programima televizijske vijesti fiksiraju prevladavanje financijskih interesa nad društvenim”, što se, po mišljenju autora knjige, može klasificirati kao “jedna od najpogubnijih vrsta klasne kontrole – blokiranje drugih  sfera biznisa s pomoću masovnih komunikacija”.                    </w:t>
      </w:r>
    </w:p>
    <w:p>
      <w:pPr>
        <w:pStyle w:val="TextBody"/>
        <w:spacing w:lineRule="auto" w:line="276"/>
        <w:rPr>
          <w:rFonts w:ascii="Calibri" w:hAnsi="Calibri" w:cs="Calibri"/>
          <w:sz w:val="22"/>
          <w:szCs w:val="22"/>
        </w:rPr>
      </w:pPr>
      <w:r>
        <w:rPr>
          <w:rFonts w:cs="Calibri" w:ascii="Calibri" w:hAnsi="Calibri"/>
          <w:sz w:val="22"/>
          <w:szCs w:val="22"/>
        </w:rPr>
        <w:tab/>
        <w:t xml:space="preserve">Novinari, koji rade u sustavu takvih sredstava veze, moraju jasno shvaćati tu ovisnost i štiti sebe od nje putem usavršavanja svog profesionalnog majstorstva u prikupljanju i predaji točne objektivne informacije. “Samo one najsavjesnije težnje prema stalnoj pažljivosti mogu spriječiti pretvaranje suvremenog informacijskog sistema u taoca nadolazećih prema njoj velikih i malih pritisaka novaca i koristi”.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Dolazeći do takvog zaključka, autori knjige su kritizirali postojeće kodekse novinarske etike, koji su utvrđeni Američkim društvom novinskih izdavača, Društvom profesionalnih novinara i drugim organizacijama, koje su orijentirane na libertarijanske ideje, smatrajući da “odgovornost masovnih komunikacija dozvoljava dostići puno veće horizonte, nego kodeksi ponašanja”. Kao protutežu monopolizaciji informacijskog kapitala oni su podržali ideje “razvoja takvih alternativnih instituta, kao javna televizija, kabelska televizija, lokalne javne postaje i videocentri, umjesto uoičajnih biblioteka, koji osiguravaju veliki izbor i na taj način podpomažu  decentralizaciji komercijalnih emitiranj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rema takvoj perspektivi, smatraju autori, treba težiti i sama publika. Čitatelji, gledatelji i slušatelji trebaju se aktivnije odnositi prema sredstvima javnog informiranja, pisati izdanjima i postajama pisma sa svojim željama i zaključcima. “Masovna sredstva veze moraju otvoriti još širi svijet za one, koji teže regresu. To se može dostići samo u slučaju da takva sredstva privuku sebi muškarce i žene, koji su se posvetili pravednom i nepristranom prikazivanju događaja svog vremena, i samo pri uvjetu ako javnost shvaća da posjeduje snagu određivanja smjera masovnih komunikaci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Nešto drugačije teze, premda su se također rukovodili objektivnošću i odgovornošću, imali su krajem 70-ih Jim Richstad i Michael Anderson. Kao protutežu protivnicima globalne ekspanzije informaciskog monopolizma oni su tvrdilida se na Zapadu vijesti stvaraju ne na ideološkoj, već na komercijalnoj osnovi i upravo zbog toga su neutralne teze, predstavljajući sobom lako prodavani i kupovani informacijski proizvod. Njihovo izobilje osigurava se novom tehnikom, a tržište – privatnim poduzetništvom, koje je sposobno prelaziti regionalne granice i stvarati uvjete za transnacionalne – “horizontalno” slobodne tokove vijesti, koji mimoilaze političke ili druge nesuglasnosti u međunarodnim odnosim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  Slične koncepcije često se susreću u radovima američkih komunikologa, koji smatraju da monopolizacija informacijskih kapitala, šireći proizvodnju objektivno-masovnih vijesti i poboljšavajući njihovu kvalitetu, ujedno udovoljavajući i potrošaćkim zahtjevima srednjeg potrošaća informacijskih proizvoda, i interesima razvivajuće ekonom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Tako se u članku Williama Tillinghasta, objavljenom 1984. u časopisu Journalism Quarterly, ističe da vijesti, prije nego što dođu na stranice nemonopoliziranog tiska, moraju preskočiti različite “prizme”, kroz koje oni ne toliko odražavaju, koliko prelomljuju činjenice realnosti. U organima lokalnog tiska glavnu ulogu igraju izdavači i lideri javnosti. Drugačija se situacija stvara u medijima koji pripadaju vlasnicima velikog monopoliziranog informacijskog kapitala. Na primjeru kaliformijskih novina autor je pokušao prodemonstrirati, kako poslije njihovog prikupljanja vijesti počele dobijati, zahvaljujući monopoliziranom rukovodstvu izdanja, neutralniji karakter, informacija je postala objektivnijom, pošto se pojavila mogućnost “podpomaganja točnom, sbalansiranom i sveobuhvatnom informiranju”.</w:t>
      </w:r>
    </w:p>
    <w:p>
      <w:pPr>
        <w:pStyle w:val="Normal"/>
        <w:suppressLineNumbers/>
        <w:spacing w:lineRule="auto" w:line="276"/>
        <w:jc w:val="both"/>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sz w:val="22"/>
          <w:szCs w:val="22"/>
          <w:lang w:val="hr-HR"/>
        </w:rPr>
        <w:tab/>
        <w:t>Nisu svi predstavnici lokalne javnosti pristaše takve tendencije, ističe Tillinghast, ali predlaže da se prema njoj odnose s dužnim razumjevanjem, uzimajući u obzir činjenicu da proces ujedinjavanja novina teče još pod utjecajem pretvaranja poljoprivrednih regija u industrijske, gdje se učvršćuje novi oblik života i novi tip čitatelja, kojemu je neophodan široki svjetonazor i vijesti, koje distribuira objektivno novinarstve koje teži prerasti političku pristranost izvora informacija. “Jedan od očitih problema objektivnog novinarstva, - govori se u članku, - sastoji se u tome da izvori vijesti nisu uvijek objektivni, Čak i u slučaju, kada je konsenzus među njima dostignut i politika pristranosti neutralizirana, takav konsenzus postaje ne rezultatom dogovora, već nesuglasnosti, koje postoje među izvorima”. Po mišljenju Tillinghasta, takve se poteškoće mogu riješiti samo pri uvjetu “ravnomjernog pristupa tržištu svih slojeva društva”, tj. omogućavanja slobodne konkurencije različitim po svojim političkim orijentacijama izvorima inform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ab/>
        <w:t>Od objektivnosti do pošten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Tezom od objektivnosti do poštenja može se opisati pozicija znanstvenika, koji se nisu ograničavali principima samo objektivnosti u djelatnosti sredstvima masovne informacije i inzistiraju na tome da se objektivnost i odgovornost novinara osnivaju na poštenju - nastojanju nepristrano, sukladno istini, nalaziti ispravne odnose prema informaciji koja se objavljuje, prema humanim zahtjevima služenja društvenim interesima. </w:t>
      </w:r>
    </w:p>
    <w:p>
      <w:pPr>
        <w:pStyle w:val="Normal"/>
        <w:suppressLineNumbers/>
        <w:spacing w:lineRule="auto" w:line="276"/>
        <w:jc w:val="both"/>
        <w:rPr/>
      </w:pPr>
      <w:r>
        <w:rPr>
          <w:rFonts w:cs="Calibri" w:ascii="Calibri" w:hAnsi="Calibri"/>
          <w:sz w:val="22"/>
          <w:szCs w:val="22"/>
          <w:lang w:val="hr-HR"/>
        </w:rPr>
        <w:tab/>
        <w:t xml:space="preserve">Jedan od najpoznatijih predstavnika te pozicije u američkoj komunikologiji je </w:t>
      </w:r>
      <w:r>
        <w:rPr>
          <w:rFonts w:cs="Calibri" w:ascii="Calibri" w:hAnsi="Calibri"/>
          <w:b/>
          <w:color w:val="FF0000"/>
          <w:sz w:val="22"/>
          <w:szCs w:val="22"/>
          <w:lang w:val="hr-HR"/>
        </w:rPr>
        <w:t>Herbert Shiller.</w:t>
      </w:r>
      <w:r>
        <w:rPr>
          <w:rFonts w:cs="Calibri" w:ascii="Calibri" w:hAnsi="Calibri"/>
          <w:sz w:val="22"/>
          <w:szCs w:val="22"/>
          <w:lang w:val="hr-HR"/>
        </w:rPr>
        <w:t xml:space="preserve"> U njegovim se radovima analiziraju ne samo ekonomske, već i političke osnove mehanizma djelovanja američke informativne industrije, produkcija koje se izvozi na globalnoj razini. Njegove monografije “Masovna sredstva informacije i američka imperija” (1969), “Manipulatori saznanjem” (1973), “Sredstva masovne informacije i kulturno gospodstvo” (1976), mnogobrojni članci, predavanja i referati prepuni su podataka koji ruše mnoge iluzije informacijskog fetišizma i povezanim s njima teretskim koncepcija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Sadržaj i forma sredstava masovne informacije Amerike, - ustvrdio je Shiller, - mitovi i sredstva njihove predaje potpuno se oslanjaju na manipulaciju. Pri uspješnoj primjeni, u što ne treba sumnjati, oni neizbježno dovode do pasivnosti individualca, do stanja inertnosti, koja spriječava djelovanje. Upravo takvo stanje individualca i nastoje postići sredstva masovne informacije i sistem u cijelosti, pošto pasivnost garantira očuvanje statusa-quo”. Pri tome je istaknuo da “u uvjetima razvijene tržišne ekonomije pasivnost ima kako fizičkp, tako i intelektualno izmjerenje, i oba se ona umjetno eksplatira aparatom manipuliranja saznanjem”.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Shiller ne samo da konstatira procese pretvaranja medija u mehanizam izoštrenog upravlja saznanjem širokih masa, ali i razotkriva sve njegove elemente i detalje. Predmetom njegovih kritika postau nekoliko nacionalno-vladinih razina distribucije informacija: “vlada kao propagandist na međunarodnoj areni, vlada kao agent za veze s javnošću unutar zemlje i, što je najvažnije, vlada kao distributer i manipulator ogromnim informacijskim resursima, kojima raspolaž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Kao dio informacijske strukture SAD-a Shiller razmatra i Pentagon, koji je “postao jednom od njavećih informacijskih sistema u svijetu, koji ujedinjuje u sebi takve različite sfere kao što su priprema vojske, taktika vođenja i materijalno-teničkog osiguranja vojnih djelovanja, elektronsko praćenje i špijunaža te globalna, kao i lokalna, informacijska djelatnost”.</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U vezi s tim svestano kritizira, kako ga naziva, “glavni mit – predodžbu o tome da odmor i razonoda nemaju tržišni status, nemaju vlastito gledište i postije, tako rekuć, izvan socijalnog procesa”. Po mišljenju znanstvenika, sve vrste masovne kulture u ovoj ili onoj mjeri utječu na formiranje mišljenja i “ideologije koproracijske ekonomije, koja je pronikla u “čistu” razonodnu produkciju u Americi”. Poanta je te ideologije – “zadovoljavanje materijalnih potreba, koje zamjenjuju sve druge potrebe čovjeka… prema dostizanju osobnog uspjeha, učvršćenju vjere u nepromjenjivu prirodu čovjeka. Mogućnost socijalnih alternativa – drugih načina organiziranja života društva – negira se ili ako se uopće razmatra, onda se ocjenjuje skeptički”.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U knjizi “Sredstva masovne informacije i kulturno gospodstvo” Shiller je pokazao na koji se način “na suvremenom stadiju razvoja kapitalizma proizvodnja onoga, što kapitalizam voli nazivati “informacijom”,  pretvorila u jedan od vodećih i neophodnih sastavnih djelova cijelog sistema. Poruke, kako pismene, tako i vizualne, stil života, informacijska tehnika, koja na sebi ima naljepnicu “made in U.S.”, široko se distribuiraju u svijetu, i što je ne manje važno, imitiraju se po cijelom svijetu”.</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Kritizirajući informacijski monopol, kao i Schramm, pozvao je novinare na odgovornost, ali odlučno tvrdi da sukladno tome kako novinari počinju razumjevati veze između svoje djelatnosti i “općim stanjem komunikacijske kontrole, ruši se mit o objektivnosti tržišnog sistema komunkacija. Razumije se, taj se proces na razvija gladko. U večini zapadnih zemlja on tek počinje. Protiv njega se bori i žestoko će se boriti na ideološkom frontu klasa vlasnika, koristeći ritoriku o slobodi i objektivnos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1983. u Bostonu je objavljena knjiga profesora Califormijskog sveučilišta Bena Bagdikiana “Monopol na sredstva informiranja”, u kojoj je jasno fiksirana izdvojena Shillerom tendencija rušenja mita o objektivnosti. Po mišljenju autora, društvena informacija uvijek se nalazi pod kontrolom vlasti, koje teže tome kao i kontroli nad vojskom. No u SAD se “pojavila nova vrsta centralizirane vlasti nad informacijom – nacionalne i multinacionalne korporacije. Do 80-ih godina večina svih osnovnih američkih sredstava veze – novine, magazini, radio, televizija, knjige i filmovi – našla se pod kontrolom 50 ogromnih korporacija. Te korporacije ujedinjene su općim financisjkim interesima s drugim vrstama krupne industrije i s nizom utjecajnih međunarodnih banak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Izvan vlasti tih korporacija ostali su glasovi različitih informativnih sredstava, ali im stalno prijeti opasnost gušenja. U SAD-u postoji oko 1.700 dnevnih novina, 11.000 magazina, 9.000 radio i oko 1.000 televizijskih postaja, 2.500 izdavača knjiga i 7 kino studija. Ako bi svi oni imali nezavisnost, u zemlji bi bilo 25.000 individualnih informacijskih glasova. Kako smatra Bagdikian, to bi garantiralo potpuni spektar političkih i socijjalnih ideja, raspodjeljenih među stanovništvom. To bi također ograničavalo koncentraciju vlasti, pošto bi svaki vlasnik djelio svoj utjecaj nad nacionalnim saznanjem c 24.999 drugih vlasnika. Raspodjela tržišta među mnoštvom kompanija umanjila bi vlast tvrtki, što bi olakšalo novacima ulazak na javnu scenu s novim idejama”. Ali u stvarnosti 50 ljudi vlada tim korporacijama, “tvoreći novo privatno ministarstvo informacije i kultur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Nepopustljivu moć tog “ministarstva” podpomaže urbanizacija američkog života, koja koncentrira ogromne mase ljudi u velikim gradskim kompleksima, gdje se umjesto s osobnom informacijskom razmjenom individualci susreću s zavisnošću od ogromnih informacijskih mehanizama, koji formiraju njihove poglede i ukuse.”Suvremeni sistem vijesti, informacija i popularne kulture nije pobočni proizvod tehnike. Ona formira konsenzus u društvu”, pošto ima na njega ne samo ekosnoski, već i ideološki utjecaj. “Moć informacijskih sredstava je politička moć”, smatra autor.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o njegovom mišljenju, glavni razlog jačanja vlasti monopolista u informacijskoj industriji 80-ih nalazi se u povećanju udjela reklama, koje potiskuju idejne vijesti, ali donose prihode, koji ne ovise od idejno-humanitarnih kvaliteta informacije, već od količine komercijalno korisnih informacijskih proizvoda, popunjenih reklamnim oglasima. Reklamodavcima je potreban veliki obuhvat kupaca s različitim pogledima na život, a još bolje – inertnih osoba, koje ne zanimaju izvori prihoda velikih biznismena. Njih potpuno zadovoljavaju vijesti koje se distibuiraju s pomoću “doktrine objektivnosti” i koje daju informacijama “sjaj” konzervativnog istamblišmenta. U ovisnosti od te doktrine nalazi se ne samo tisak, već i televzija koja dobija svoju financijsku podršku također uglavnom od oglašivača. Na kraju se sve to preokreće standardizacijom ideja i informacija te oduzima ljudima mogućnost da sami shvate i razotkriju okružavajuću sredinu i borbu različitih snaga. Reklame uzdržavaju sredstva masovne informacije i zajedno s njima jačaju vjeru u dostojanstva ne samo reklamiranih grana industrije, već i političkog sustava, koji ih okružuje i širi mešu masama ljudi ideologiju potrošačkog načina života, u interesima kojega se događa i “neutralizacija” vijesti u suvremenim novinama i drugim sredstvima komunikaci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Monopollizacija medija, prema autoru, nastavlja se razvijati pojačanim tempom posebno nakon 1965., utječući na sadržaj informacija prinuđavanjem na “sterilnost” u opisivanju različitih socijalno-političkih vijesti. Konkurentska borba sa audio-vizualnim sredstvima stimulirala je taj proves i dovela do toga da je tisak počeo služiti interesima ne toliko čitateljske mase, koliko oglašivačima i utjecajnim snagama krupnog kapitala koji stoje iza njih.</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Bagdikian izlaz iz te situacije vidi ne u ukidanju privatnog vlasništva nad sredstvima masovne informacije , već u poštivanju “ravnopravne raspodjele vlasti” i zamjeni “doktrine objektivnosti” na “ideje poštenja i balansa” u proizvodnji i distribuciji vijesti na blago društva. Opirući se na te ideje, on poziva kolege da se usprotive informacijsko-industrijskom kompleksu, koji spriječava riješavanje nuklearno-ekoloških i drugih aktualnih socijalnih problema, “uključujući i smanjenje koncentrirane kontrole u vijestima, društvenoj informaciji i kultur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Bagdikianove ideje poštenja i balansa u biti su aludirale na odluke Federalne komisije za veze, koja je deklarilala zaštitu interesa građana i sredstava veze u takozvanoj Doktrini poštenje, koja je predviđala davanje jednakog vremena i istih prava na eter za nastupe na radiju ili televiziji različitih predstavnika društva. No pošto u su se uvjetima jačanja monopolne vlasti nad sredstvima masovnog informiranja ti principi počeli ingorirati, novinari su počeli izražavati proteste i prijedloge za organiziranje kontrole nad sredstvima informiranja od dna putem stvaraja “grupa građanske podrške” pod pokroviteljstvom Federalne komisije za veze.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Odgovor na pitanje da li će se od toga promjeniti kvaliteta informacije pokušao je u svojoj knjizi “Cijev izobilja” (1985), posvećenoj američkoj televziji, pronaći Eric Barnouw. Za razliku od komunikologa, koji su video sredstva proučavali kao dio informacijske industrije s akcentom na njene tehničko-ekonomske aspekte, on izdvaja uglavnom veze između tih aspekata i povijesću kulturno-ideološkog života ljudi, analizirajući idejni sadržaj programa i njihovu žanrovsku specifiku. Prateći tijek razvoja radija i televizije u SAD-u, ističe da se od prvih dana tih sredstava masovne veze oko njih razvila oštra konkurentska borba među različitim društvenim snagama. Televizija se počela burno razvijati poske II. svijetskog rata u mračnoj epohi “hladnog rata”, što se odrazilo i na sadržaju emisija, koje su, kako kaže, bile “traumirane nervozom straha”. “Mnoštvo tema smatralo se opasnima, osim jedne – zakon i poredak”. Stoga je uzak bio i spektar žanrova. Lidirale su serije, koje su se sastojale od standardnih, lako zamjenjivih epizoda, koji su prikazivali primitivne karaktere i kolizije, smišljene po jednostavnim, ponvljivim formulama, za koje je bio potreban nevelik broj glumaca i nevisoko scensko znan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Situacija se počela mjenjati nabolje kada su se na ekranima pojavile “antalogijske serije”, koje su prikazivale raznovrsne životne sukobe i likove, što je sa svoje strane zahtjevalo angažiranje dobrih scenarista, režisera i glumaca. Za razliku od kino-filmova, koji su se radili po principu uslovno-zatvorenog vremena i prostora, antalogijske tv-serije stvarale su iluziju slobodnih dotoka realnog vremena i istominutne veze gledatelja s đivotima njihovih heroja. To je bio realizam, koji je učio ljude kako treba rješavati poteškoće u njihovom svakodnevnom životu, s uvažavanjem njegovih socijalnih problema. No takve su emisije, po mišljenju Barnouwa, bile suprotne interesima oglašivača, koji su željeli da sve radosti prikazane na televzijskim ekranima ovise samo od kupovine novih proizvoda. Stoga se eter ponovno počeo puniti “neopasnim serijama, u kojima je svaki program varijacija odobrenog rituala i sva su rješenja, kao i u komercijalnim emisijama, očit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Drugu polovinu 50-ih karakterizira kao period televzijskog buma, koji je bio popraćen razvojem reklamnog biznisa i pojavljivanjem teoretskih koncepcija, koji su ga opravdavali. Osobito modernim bile su psiho-analitičke ideje, koje su prisvajale reklamama na televziji  takve očišćavajuće funkcije katarsisa, kao i westernima. “Westerni su služili istim emocionalnim porebama, kao i potrošački proizvodi, i njihov savez, očito, nije bio slučajan”.</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Američku televiziju 60-ih Barnouw povezuje s razvojem satelitskim sredstava veze, formiranjem Korporacije satelitske veze (COMSAT) i Međunarodne organizacije satelitskih telekomunikacija (INTELSAT). Rastao je interes za emisije vijesti na TV-mrežama, a kabelska i platna televzija širili su dijafazone razonodnih emisija na individualne ukuse i interese. Tu autor ističe da on ne smatra da razonodne emisije uopće nemaju ideološke funkcije i razmatra ih kao dio kulturne politike, koja štiti istablišment.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oras antivojnih protesta i pokret “novih lijevih” natjerali su 70-tih neke rukovoditelje tele-biznisa da obrate pažnju na opozicijska raspoloženja među mladima. No, vjerni svojim političkim i komercijalnim interesima, oni su se potrudili da i neoavagradnu kontrakulturu podčinju tim interesima, upoznavajući gledatelje ne s idejnim programima mladih buntovnika, već s modernim elementima stila i ponašanja, odjeće, frizura, jezika,… Ali zajednos takvim emisijama i krvavim događajima u Vijetnamu emitirana je masa komercijalno korisnih emisija. U cijelosti gledano, "politika se pretvarala u pošiljku proizvod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Taj se proces pojačao zahvaljujući tendencijama privatizacije sredstava masovne informacije i deregulacije njihove djelatnosti da bi se ugodilo tržišnim principima. Barnouw ističe da se “među agencijama, buđet i vlast kojih se moraju podvrgnuti smanjenju, kako bi se američki biznis oslobodio od destruktivnih napada, nalazila i Federalna komisija za veze”. Također je prognozirao da će se i država podrška javnom radiju i televziji smanjivati i da će se možda čak i ukinuti. Razmišljajući o tome kako će na takvu odluku reagirati društvo, kao i komunikolozi, apelira na građansku odgovornost publike za sudbinu i djelatnosti namjenjenih im u demokratskom društvu sredstava masovne inform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b/>
        <w:t>Oblici privatnog vlasništva nad SM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Postoje različiti oblici privatnih poduzeća u sferi masovnih komunikacij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oduzeća koja su se sastojala od jedne firme bila su rasprostranjena na prvim stadijima formiranja tiska te radija. U tim slučajevima ona su pripadala jednom ili nekolicini vlasnika i ekonomski nikako nisu bili povezani s drugim tvrtkama ili organizacijama. Danas takav oblik prevladava u knjižnoj industriji i vlasničkoj strukturi magazina i revij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Drugi važni oblik predstavlja sobom povezane jednu s drugom kompanije ili horizontalno integrirane lance tvrtki. Te su kompanije slične po vrsti djelatnosti i često se nalaze u različitim gradocima. To mogu biti radijske postaje, novine, itd. U tom se slučaju visoka efektivnost postiže na račun optimalne raspodjele, na primjer, redakcijskih mogućnosti, programskih sredstava, djelatnosti reklamnih odjela, itd.</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Sljedeći oblik je vertikalna integracija, kada kompanije, koje pripadaju jednom vlasniku, koriste zajedničke rusrse i snabdjevaju produkcijom jedni druge. Karakterističan primjer su novine, odnosno izdanja koja pripadaju istoj izdavačkoj kući.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Sve je češći oblik tzv. prekriženog vlasništva nad sredstvima masovne informacije. On se odnosi na kompanije koji istovremeno posjeduju različite medije u granicama jednog specifičnog tržišta (regija, vrste usluga). Prekrižno vlasništvo često se zabranjuje zakonima, prvenstveno u sferi televizije. To onemogućava situaciju, kada jedna kompanija kontrolira dostup izvoru informacija preko različitih kanal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Konglomerati su jedan od najzanimljivijih obilka vlasništva. U njima se raznovrsno presjecaju i horizontalno i vertikalno integracije kompaniju, kao i prekriženo vlasništvo firmi, koje djeluju na različitim tržištima. Razlikujemo dvije vrste konglomerata. Prvi su konglomerati koji dobijaju veći dio svojih prihoda od sfere masovnih komunikacija. Drugi su konglomerati čija je komercijalna djelatnost povezana i s drugim sferam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Jedna od najstarijih tendencija u odnosima vlasništva medija je kupovanje malih kompanija velikima. To postepeno dovodi do jačanja koncentracije i prakse stvaranja oligopolija, tj. dominiranju na tržištu jednog ili nekoliko subjekata. Konkretno se to događa pomoću horizontalnih  integracija, koje se sjedinjavaju s prekrižnim utjecajem sredstava javnog informiranja. Tu se trebaju uvažavati i procesi sjedinjavanja horizontalne i vertikalne integracije, u sferi sredstava proizvodnje poruka (npr. poligrafska oprema, tele-komunikacijska oprema). Kao rezultat tih procesa nevelik broj konglomerata nastupa u ulozi svjetskih ili nacionalnih proizvođača i distributera informacije. Veoma se rijetko u razvijenim zemljama susreće situacija, kada ovo ili ono utjecajno sredstvo informiranja se ne nalazi u vlasništvu jednog od vodećih konglomerat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ostoji nekoliko razloga koji dovode do procesa koncentracije vlasništva u sredstavima javnog informiranja. Ponajprije su to ekonomska efektivnost i razina prihoda. Zajedno s tim, koncentracija vlasništva dozvoljava držati u jednim rukama neophodnu količinu sredstava za tehničku obnovu i ulazak na nova tržišta. Često se ispostavlja da je lakše kupiti ovu ili onu kompaniju s profilom djelatnosti koji nas zanima, nego početi od nule. Velike višeprofilne tvrtke u manjoj mjeri se podvrgavaju utjecaju promjenjive situacije, kako iz unutra, tako i izvan poduzeća i posjeduju velike mogućnosti manevra i modernizacije svoje djelatnosti. Nevažnim nisu razlozi statusnog i ideološkog karakter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Glavni problem, povezan s koncentracijom vlasništva je monopol nad tržištem. Na tržištima s jarko izraženim monopolijama njihovi vlasnici su u stanju kontrolirati o kakvim događajima i kako  informirati, određivati odnos reklame i sadržaja, a također i utjecati na stupanj informiranosti, analitičnosti i senzacionalnosti materijala. Stoga je očito da neograničeno gospodstvo monopolnih sredstava informiranja može dovesti do smanjenja informacijskih sloboda. Povezano je to s tim, što će se informacije o događajima međunarodne, nacionalne, regionalne ili lokalne razine proizvoditi ograničenim brojem izvora informacij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Zbog toga su se uvodili antimonopolni zakoni, koji su najprije primjenjivani na tisak, a kasnije i na radio i televiziju.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Kao što znate, u SAD-u večina radijskih i televizijskih postaja djeluje na komercijalnoj osnovi. Tamo su specijalne obaveze za relaizaciju anti-trust zakona postavljene na Federalnu komisiju veze. Sukladnom statutu tog organa, jednom se vlasniku zabranjuje imati više od sedam AM radio postaja, sedam UKV stanica i sedam raznovrsnih TV-kanala. Također se novinama zabranjuje posjedovati televiziju ili radio postaju u području gdje same izlaze.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Tradicije reguliranja djelatnosti sredstava masovne komunikacije u Evropi su manje nego u SAD-u. Suglasno zakonima uvedenim 80-ih u Velikoj Britaniji, ujedinjavanje novina  ili novinskih aktiva s dnevnom tiražom većom od 500 tisuća primjeraka ne može se provoditi bez odgovarajuće odluke ministarstva trgovine i industrije. Zakon o komercijalnoj televiziji priznao je vlasnicima novina pravo da ulazu sredstva u nezavisnu televizijsku mrežu, ali je zabranio kupovanje kontrolnog paketa televizijskih kompanija jednom novinom ili izdavaštvom. U Francuskoj jedna te ista osoba ne može biti direktorom više od jedne nacionalne dnevne novine s tiražom većom od 10.000 primjerak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U Njemačkoj, Francuskoj i Italiji u odnosu prema televiziji ne postoje takve antimonopolne norme, kao šton je to karakteristično za SAD i V.Britaniju. Tamo se donedavno komercijalna televizija nije razvijala tako intezivno. Pri tome je u Njemačkoj država neposredno sudjelovala u rukovodstvu TV-kanalima, bez obzira da li na nacionalnoj, regionalnoj ili lokalnoj razini.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Suvremene tendencije dereguliranja djelatnosti sredstav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masovne komunikacija: za ili protiv</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U zaključku teme zaustaviti ćemo se detaljnije na argumentima pristaša i protivnika tržišnog i državnog reguliranja djelatnosti sredstava masovnog informiranj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U nizu osnovnih ideja slobode tiska leži teza o tome da tržište osigurava slobodni od pristranosti nevidljivi mehanizam slobodne razmjene idejama u društvu. Pri tome tržišna konkurencija u toj sferi shvaća se kao sloboda od mješanja države i kao način osiguranja prava individualaca na slobodnu razmjenu informacijama bez mješanja iz vana. Pri tome pristraše isključivo tržišnih mehanizama razmatraju funkcije masovne komunikacije kao dvojedini proces. Njegova se srž sastoji u  davanju publici programa, s jedne strane, i davanju publike oglašivačima – s drug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ostojanje komercijalnih sredstava masovne komunikacije, s gledišta pristaša ideja dereguliranja, garantiraju postojanje konkurencije. To, sa svoje strane, stvara uvjete za slobodan i samostalni izbor pojedinim potrošaćem informacije koja ga interesir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Zahvaljujući stanju tržišne konkurencije u sferi masovne komunikacije moguće su operativne tehničke inovacije, cijene su niske, a kvalitete informacijskih usluga – visoke. Konkurencija daje svakom poduzetniku, koji ima što reći ljudima, mogućnost izlaska na tržište informacija. Samim time, komercijalna sredstva zadovoljavaju potrebe kako široke večine, tako i uskih slojeva publike. Postojanje sredstava masovne informacije u rukama privatnih lica osigurava slobodu od prevlasti ortodoksnih normi, koje podržava držav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rotivnici teza od univerzalnosti tržišnih mehanizama i neophodnosti dereguliranja stavljaju akcent na tome da ideje “slobode tiska” služe prvenstveno interesima oglašivača i velikog biznisa. Za suvremenu sferu masovno-informacijskih procesa karakteristične su tendencije prema koncentraciji vlasništva, birokratizaciji i monopolizaciji. U privatnom informacijskom biznisu dominiraju transnacionalne korporacije. Ako je ranije slobodu tiska osiguravala država, sada tendencije monopliziranja ozbiljno ograničavaju slobodu izbora informacij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Interpretacije slobode informacije ne kao društvene vrijednosti, već kao robe vodi prema preobladavanju interesa investitora nad interesima građana. Osim toga, u granicama suvremenih liberalnih interpretacija slobode tiska sredstva javnog informiranja dobijaju posebni status u društvu i prednosti nad onima, koji nemaju taj status.</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Borba za preživljavanje dovodi do daljnje monopolizacije. Sumnjivima postaju perspektive izlaska novih subjekata na tržište masovnih komunikacija. Tržište je već krivotvoreno, a financijski troškovi za nove “igrače” na tržište  - veoma velik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raksa širenja broja prorama komercijalne televzije često označava mogućnost gledanja uglavnom jednotipne kanale – zabavni showi, posredničke serije, stare emisije u “novom pakovanju”. Poznato je da je najbolji način za privlačenje najšire publike je emitiranje najpopularnijih materijala. Međutim, to ne podpomaže povećanju raznovrsnosti programa. Emisje postaju sve više predvidljive, dolazi do dubliranja jednotipnih program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Važna je u tom pitanju uloga reklame, koja postavlja svoje zahtjeve na materijale masovne komunikacije. Uspjeh emisija ovisi na kraju od reklamnih prihoda, što postavlja granice za ozbiljno stvaralačko traganje – materijali moraju biti kratk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Na taj način, očitim su u uvjetima tržišta ograničenja za programe, koji odražavaju interese manjina, koji imaju politički sporan sadržaj, novatorski su u intelektualnom ili estetskom planu. U cijelosti tržišna konkurencija često dovodi do svojevrsne tržišne cenzure, povezanu s time da komercijalni mediji nisu zainteresirani u netržišnim pogledima i netržišnim oblicima odnosa u društvu.      </w:t>
      </w:r>
    </w:p>
    <w:p>
      <w:pPr>
        <w:pStyle w:val="TextBody"/>
        <w:spacing w:lineRule="auto" w:line="276"/>
        <w:rPr>
          <w:rFonts w:ascii="Calibri" w:hAnsi="Calibri" w:cs="Calibri"/>
          <w:sz w:val="22"/>
          <w:szCs w:val="22"/>
          <w:lang w:val="hr-HR"/>
        </w:rPr>
      </w:pPr>
      <w:r>
        <w:rPr>
          <w:rFonts w:cs="Calibri" w:ascii="Calibri" w:hAnsi="Calibri"/>
          <w:sz w:val="22"/>
          <w:szCs w:val="22"/>
          <w:lang w:val="hr-HR"/>
        </w:rPr>
      </w:r>
    </w:p>
    <w:p>
      <w:pPr>
        <w:pStyle w:val="Heading1"/>
        <w:spacing w:lineRule="auto" w:line="276"/>
        <w:ind w:firstLine="720"/>
        <w:rPr>
          <w:rFonts w:ascii="Calibri" w:hAnsi="Calibri" w:cs="Calibri"/>
          <w:sz w:val="22"/>
          <w:szCs w:val="22"/>
        </w:rPr>
      </w:pPr>
      <w:r>
        <w:rPr>
          <w:rFonts w:cs="Calibri" w:ascii="Calibri" w:hAnsi="Calibri"/>
          <w:sz w:val="22"/>
          <w:szCs w:val="22"/>
        </w:rPr>
        <w:tab/>
        <w:tab/>
        <w:t>Prognoze i perspektive komunikolog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TextBody"/>
        <w:spacing w:lineRule="auto" w:line="276"/>
        <w:rPr>
          <w:rFonts w:ascii="Calibri" w:hAnsi="Calibri" w:cs="Calibri"/>
          <w:sz w:val="22"/>
          <w:szCs w:val="22"/>
        </w:rPr>
      </w:pPr>
      <w:r>
        <w:rPr>
          <w:rFonts w:cs="Calibri" w:ascii="Calibri" w:hAnsi="Calibri"/>
          <w:sz w:val="22"/>
          <w:szCs w:val="22"/>
        </w:rPr>
        <w:tab/>
        <w:t>Težnja pogledati u budućnost i utjecati na nju – neodvojiv je dio društvene prirode čovjeka, stanje koje u mnogome ovisi od informacijskih veza koje ujedinjuju ljude sličnošću njihovih životnih interesa i ideala. S antičnih vremena ta se težnja, zajedno sa maštom o besmrtnosti djela misli i ruku čovjeka, izražavala u različitim oblicima folklorno-fantastičkih, religiozno-mitoloških i literalno-filozofskih informacija, koje su pomagale sačuvati i prenositi s generacije na generaciju kulturne tradicije i vjeru u njihovo daljnje obogaćen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Jedan od povijesnih paradoksa naše epohe je opasnost krize takve vjere, koja je primjetna u uvjetima informacijske revolucije, tijekom koje se usavršavaju tehnička sredstva za masovno rasprostranjivanje ne toliko konstruktivnih, koliko razrušavajućih za kulturu tendencija. Proučavanje tih tendencija učvršćuje kontakte između komunikologije i futurologije, koja se bavi razradom znanstvenih prognoza daljnjeg utjecaja sredstava javnog informiranja na različite sfere socijalno-kulturnog života zemlje, regija i svijeta u cijelos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U SAD-u svoj udio u rasprravu futuroloških problema razvoja medija unose mnogi poznati politolozi, sociolozi i kulturolozi. U procesu istraživanja i diskusija analiziraju se raznovrsne teoretske koncepcije, najčešće one koje imaju značenje stabilnih strateških doktrina pri prognoziranju pravaca, oblika i potencija tehničko-ekonomskog i socijalno-kulturnog napredka u nedalekoj budućnosti.</w:t>
      </w:r>
    </w:p>
    <w:p>
      <w:pPr>
        <w:pStyle w:val="Normal"/>
        <w:suppressLineNumbers/>
        <w:spacing w:lineRule="auto" w:line="276"/>
        <w:jc w:val="both"/>
        <w:rPr/>
      </w:pPr>
      <w:r>
        <w:rPr>
          <w:rFonts w:cs="Calibri" w:ascii="Calibri" w:hAnsi="Calibri"/>
          <w:sz w:val="22"/>
          <w:szCs w:val="22"/>
          <w:lang w:val="hr-HR"/>
        </w:rPr>
        <w:tab/>
        <w:t xml:space="preserve">60-ih godina voodeću je ulogu  imala teorija “postindustrijskog društva”, suglasno kojoj informacijska tehnika zajedno s drugim dostignućima znanstveno-tehničkog napredka postaje pokretačem daljneg postupnog razvoja i preformiranja života društva, potiskavajući ideološke, političke i ekonomske faktore, koji su imali snagu u prijašnjim uvjetima. U SAD-u je jednim od osnivača te teorije bio podpredsjednik Akademije znanosti i umjetnosti, profesor sociologije na Columbyi i Hawardu </w:t>
      </w:r>
      <w:r>
        <w:rPr>
          <w:rFonts w:cs="Calibri" w:ascii="Calibri" w:hAnsi="Calibri"/>
          <w:b/>
          <w:color w:val="FF0000"/>
          <w:sz w:val="22"/>
          <w:szCs w:val="22"/>
          <w:lang w:val="hr-HR"/>
        </w:rPr>
        <w:t>Daniel Bell</w:t>
      </w:r>
      <w:r>
        <w:rPr>
          <w:rFonts w:cs="Calibri" w:ascii="Calibri" w:hAnsi="Calibri"/>
          <w:sz w:val="22"/>
          <w:szCs w:val="22"/>
          <w:lang w:val="hr-HR"/>
        </w:rPr>
        <w:t>.</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Pod njegovim rukovodstvom 1965. formirana je futurološka komisija, koja je objavila materijale svojih prognoza o razvoju društva do 2000. godine u časopisu “Delalus” i u specijalnom zborniku, u predgovoru kojemu koncepcija “postindustrijalnog društva” predstavljena je kao osnova idejnog pravca za proučavanje perspektiva razvoja svih strana tehničkog progresa i informacijske revolucije.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Ističući taj pravac, Bell je tvrdio da se zahvaljujući preformiraqnju strojne tehnologije u intelektualnu događa “difuzija postojećih blaga i privilegija”, “realizacija obećanja jednakosti” i “centralizacija američkog političkog sistema… djelomično kao rezultat formiranja nacionalnog društva s pomoću novih transportnih i masovno-informacijskih sredstav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S tim je procesima povezivao i “pretvaranje ekonomije u “postindustrijalno društvo”, u kojemu se centar težine prebacuje u sferu usluga, a izvori novatorstva koncentriraju u intelektualnim institutima, uglavnom u sveučilištima i znanstveno-istraživačkim ustanovama, a ne u prijašnjim industrijskim korporacijama”. Svi ti pomaci “pretvaraju sveučilišta u “stražare” društva”. Oni čuvaju neophodnost upravljanja “ljudskim kapitalom”, a ne financijskim i postavljaju kritička soviološka pitanja o odnosu novih tehnokratskih formi prihvaćanja rješenja političkom strukturom društv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U orbitu tih promjena praqvac Bella uključivao je i veće sudjelovanje građana u upravljanju te manju ovisnost djece od roditelja, a na međunarodnom planu – aktualizaciju takvih problema, kao premošćivanja razdora između bogatih i siromašnih zemalja. To će, po mišljenju znanstvenika, dovesti svijet u stanje promjenjivosti, napuniti ga mnoštvom komunikacija, koji podpomažu obnavljanju tradicionalnih socijalnih principa, struktura, karkatera i predodžbi.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Dotaknuti će ta pitanja i kulturu, ali je pitanje na koji način. Bell je konstatiro rastuće razilaženje između “kulture” i “socijalne strukture”. Društvo, prema njemu, tada postaje funkcionalnom organiziranijim, prilagodljivim prema znanju i gospodstvu kompleksnih znanstvenih snaga. Kultura postaje hedonističkom, dvedozvoljenom, eksprezivnom, ne vjerujućom ni u autoritet, ni u ciljne zakašnjele nagrade buržuazijskog, orijentiranog na uspjeh tehnološkog svijeta. Ta napetost između “tehnokratskog” i “apokalipisčnog” oblika, osobito među intelektualcima, može u značajnoj mjere ugroziti moralne ustroje, prvenstveno u sveučilišti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Futurološka komisija je radila u vremenu, kada se u SAD-u razvilo tinejđersko-studentski pokret ultraljevih nigilista, koji su pozivali “na pobunu instikata”, protiv “kulture očeva”. Ni antikonformizam, ni antiintelektualizam tih buntovnika nisu bili podrška koncepciji “postindustrijalnog društva”, već su rušili njenu osnovu – vjeru u iscjeliteljsku misiju znanstveno-tehničkog i intelektualnog potencijala kao temelja za stvaranje i jačanje vlasti talenata – meriokratije.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Ulazeći u polemiku s ideolozima “kulturalne revolucije”, Bell je u svojoj monografiji “Dolazak postindustrijalnog društva. Iskustvo socijalne prognoze” (1974) pokušao otkriti objektivne krjene te pojave i nalazi ih je u samom kapitalizmu, koji “posredstvom masovne proizvodnje i masovne upotrebe proizvoda ruši protestansku etiku, stimulurajući hedonistički oblik života” i stvarajući predpostavke za “novu osjećajnost, koja slama sve žanrove, negirajući bilo kakve razlike između umjetnosti i života”. Odbacujući racionalno-estetske principe klasično kulturnih tradicija, taj proces “podržava tendencije i kulturnog modernizma, i kapitalističkog tržišnog hedoniz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U uvjetima stvaranja “postindustrialnog društva”, isticao je Bell, te tendencija ne nestaje i pojavljuje se paradoksalna situacija, kada se kultura nađe u suprotnosti s zahtjevima napredka, jer podržava ne disciplinu misli i osjećaja, već bezgranični egocentrizam. “Paradoks je u tome da ako smo u 19. i na početku 20. stoljeća u Americi imali individualizam u ekonomiji i reguliranje u moralu, danas se susrežemo s reguliranjem u ekonomiji i individualizmom u moralu”. A to je opasno, jer “nepostojanje čvrstog sustava moralnih uvjerenja je kulturno proturječje društva i ozbiljno otežava problem njegovog preživljavanj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Vraćajući se tom problemu u knjizi “Kulturna proturječja kapitalizma”, objavljenoj 1976., Bell i dalje nije odobravao hedonističke tendencije u kulturi, u načinu života svojih suvremenika i s sažaljejem je pisao o tome da je “kulturnim, ako ne i moralnim, opravdanjem kapitalizma postao hedonizam, ideal zadovoljstva u kvaliteti načina život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Što potpomaže tome u uvjetima “postindustrijalnog društva”? Odgovarajući na to pitanje, Bell se nostalgički prisjećao vremena, kada se individualizam kočio puritanskom etikom, a umjetnost se smatrala sferom simboličkih formi i zajedno s religijom učila je ljude da se zamisle nad proučavanjem problema i smisla života. Ali umjesto takve umjetnosti modernizam i posebno postmodernizam počeli su kultivirati neograničeni egocentrizam i pravo na realizaciju svake osobne potrebe. Bez obzira na masovna sredstva veze, društvo se počelo pretvarati u “smjesu automatiziranih individualaca, koji imaju za cilj samo vlastito zadovoljstvo”.</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Gdje je izlaz? Bell se obraća religiji, koja nosi ljudima vjeru, a ne n igilizam, ujedinjavajući ih općim osjećajima i pomagajući obnoviti veze između generacija i kulturnih tradicija koje se raspadaju. Linijski napredak primjenjiv je u industrijskim sferama, a u kulturi uvijek ostaje “povrat problemima i pitanjima, koji se tiču đivotnih strasti ljud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li apelirajući na religije u potrazi za putevima rješavanja kulturnih proturječivosti kapitalizma, Bell je faktički ulazio u proturječje s vlastitiom teorijom “postindustrijalnog društva”, koja nivelira ideološke faktore u suvremenu epohu. Od deideologizacije on se povlači prema reideologizaciji i već s tih pozicija kritizira one novinare, suradnike radia, televzije, izdavaštava, kao i djelatnike kazališta i muzeja, koji populariziraju hedonističku kulturu za masovnu upotrebu i šire tržište za rasprodaju njenih proizvoda u masovnoj količini. Usporedba radova znanstvenika, napisanih 60-ih godina, s onima koje je objavio desetljeće kasnije, pokzuje da život unosi svoje korekcije u futurološke hipoteze, oslobađajući ih od iluzija, koje se pojavljuju na osnovi tehnološkog determinizma i drugih metodoloških zablud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Kod Bella je takva zabluda bio pokušaj ingnoriranja sistemne povezanosti temeljnih i nadgrađenih struktura u društvenom razvoju. Ali kulturna proturječja kapitalizma, koja su brinula znanstvenika, i jesu pregledna potvrda ograničenih uzajamnih veza između društvenim životom i društvenim saznanjem. Kult hedonizma i svedozvoljenosti ne pojavljuje se u vakuumu. Njega porađaju sasvim određeni socijalno-povijesni uvjeti i odgovarajući im kompleksi ideja. I nikakvo postuliranje deideologizacije “postindustrijalnog društva” nije u stanju promjeniti tu objektivnu zakonitost.</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Članovi futurološke komisije pod rukovodstvom Bella, moguće je, uz utjecaj njegovih koncepcija pri razmatranju kulturnih perspektiva zabilježili su pažnju na prvenstveno izvanideološkom prostoru postojanja čovjeka, koji ovisi od dostignuća medicine, farmaceutike, kemije, informatike i drugih sfera industrije, tehnike i znanosti. Prognozirala su se sredstva koja bi utjecala na fizičko i psihičko stanje ljudi, na poboljšanje njihovog života i raznodnih sadržaja. Ali, unatoč postulatima Bella, prognozirale su se i tendencije, koje su učvršćivale praktički ideološke predrasude – predodžbe o čovjeku kao “otoku u samom sebi” i s njima unutarnje povezane oblike antidruštvenog individualizm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Htio-nehtio, i sam je Bell bio prinuđen također priznati, da su sve te “irazionalne eksplozije” u ponašanju ljudi izazvani novacijama “postindustrijalnog društva”, među koje je uključio i “komunikacijska preopterečenj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b/>
      </w:r>
    </w:p>
    <w:p>
      <w:pPr>
        <w:pStyle w:val="Normal"/>
        <w:suppressLineNumbers/>
        <w:spacing w:lineRule="auto" w:line="276"/>
        <w:ind w:left="720" w:firstLine="720"/>
        <w:jc w:val="both"/>
        <w:rPr>
          <w:rFonts w:ascii="Calibri" w:hAnsi="Calibri" w:cs="Calibri"/>
          <w:sz w:val="22"/>
          <w:szCs w:val="22"/>
          <w:lang w:val="hr-HR"/>
        </w:rPr>
      </w:pPr>
      <w:r>
        <w:rPr>
          <w:rFonts w:cs="Calibri" w:ascii="Calibri" w:hAnsi="Calibri"/>
          <w:sz w:val="22"/>
          <w:szCs w:val="22"/>
          <w:lang w:val="hr-HR"/>
        </w:rPr>
        <w:t>“</w:t>
      </w:r>
      <w:r>
        <w:rPr>
          <w:rFonts w:cs="Calibri" w:ascii="Calibri" w:hAnsi="Calibri"/>
          <w:sz w:val="22"/>
          <w:szCs w:val="22"/>
          <w:lang w:val="hr-HR"/>
        </w:rPr>
        <w:t>Osjećana umjetnost” i “mozaična kultur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pPr>
      <w:r>
        <w:rPr>
          <w:rFonts w:cs="Calibri" w:ascii="Calibri" w:hAnsi="Calibri"/>
          <w:sz w:val="22"/>
          <w:szCs w:val="22"/>
          <w:lang w:val="hr-HR"/>
        </w:rPr>
        <w:tab/>
        <w:t xml:space="preserve">U radu komisije Bella sudjelovao je poznati futurolog, direktor Hadzonovskog instituta </w:t>
      </w:r>
      <w:r>
        <w:rPr>
          <w:rFonts w:cs="Calibri" w:ascii="Calibri" w:hAnsi="Calibri"/>
          <w:b/>
          <w:color w:val="FF0000"/>
          <w:sz w:val="22"/>
          <w:szCs w:val="22"/>
          <w:lang w:val="hr-HR"/>
        </w:rPr>
        <w:t>Herman Kahn.</w:t>
      </w:r>
      <w:r>
        <w:rPr>
          <w:rFonts w:cs="Calibri" w:ascii="Calibri" w:hAnsi="Calibri"/>
          <w:sz w:val="22"/>
          <w:szCs w:val="22"/>
          <w:lang w:val="hr-HR"/>
        </w:rPr>
        <w:t xml:space="preserve"> U njegovom izvještaju prognoziralo se globalno rasprostranjenje «osjećane umjetnosti”, orijentirane ne na idejno-intelektualnu sadržajnost, već na spontano-osjećajni odnos individualaca prema okolini. Nazvao je takvu umjetnost “osjećanom”, pojašnjavanjući da je taj termin  posuđen iz radova Pitirima Sorokina, u kojima se “osjećanoj kulturi” suprostavlja intergracijsko-idealno stvaralaštvo.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Davajući takvom objašnjenje tom terminu, Kahn je istaknuo da  ako bi sinonima idejne umjetnosti mogle biti takve definicije kao što su:  umjetnost “transcendentalna, religiozna, simbolička, alegorijska, poštovanja, tradicionalna, herojska, dobrotvorna, uzvišena, patriotska, moralna, prekrasna i na kraju odgojna”, onda se za njegov antipod mora primjeniti potpuno drugačiji komplet epiteta – “osjećana umjetnost mora biti zemaljskom, naturalističkom, realističkom, vidljivom, iluzionističkom, svakodnevnom, interesantnom, erotskom, satiričnom, novatorskom, električnom, sinkretičnom, modernom, bogatom u tehničkom smislu, impersionističkom, materijalističkom, komercijalnom i profesionalnom”. Jer je “osjećana umjetnost” povezana s “osjećano kulturom” i s onim tradicijama “osjećanih sistema vlasti i obitelji”, koji su se pojavili na Zapadu još prije 7-8 stoljeća, ali su nailazili na prepreke svom slobodnom razvoju od strane religioznih i državnih režima. Suvremena “osjećana kultura”, tvrdi se u izvještaju, prelazeći takve prepreke, dobiva crte protestirajućeg eksibicionizma, buntovničke senzacionalnosti, bijesnih novacija, vulgarne izopačenosti, epatažnog privlačenja prema pornografiji, sarkazmu i sadizmu. No, bez obzira na sve te kvalitete, takva kultura zahvaljujući novim sredstvima masovnog komuniciranja se brzo šire po cijelom svijetu, uječući i na one zemlje, gdje su još žive drevne nacionalno-zatvorene tradi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U knjizi “Pojave nadolazećeg. Razmišljanja o sedamdesetim i osamdesetim godinama”, objavljenoj 1972., kada je u SAD-u krah “novih lijevih” postao očevidnim, Kahn je prognozirajući kulturne modele budućnosti, predvidio eskalaciju “kasne osjećane kulture” s karakterističnim za nju “ciničnim, nigilističkim, nanesenim, neustojčivim oblicima kulturnog izražavanja i socialnog ponašanja, izazvanih razočaranjem i otuđivanjem”.</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Autor knjige je priznao da “milijun ljudi se osjećaju duboko uvrijeđenima vanjskim izražavanjem suvremene stadije osjećanog ponašanja, takvima kao što je otvorena demonstracija pornografije” i zbog toga se “pojavila vjerojatnostuntjecajne “kontrareformacije”, koja može zaustaviti daljnji napredak prema tom osjećanom društvu, barem na neko vrijeme, i može utjecati na njegove elemente tijekom dugog vremenskog perioda. Snaga takva kontrareformacije ovisiti će od mnogih nevidljiv faktora, uključujući i energiju tog samog osjećanog pokret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Karakteristična je višekratna zamjena pojmova, kojima se priključuje jedan te isti epitet, koji označava njihovu atributnu osjećanost. Osjećana umjetnost, koja se još u ranim radovima Khana pretvara u osjećanu kulturu, u toj se knjizi transformira u osjećano ponšanje, a osjećano ponšanje prerasta u osjećani pokret masa prema osjećanom društvu. U takvom proširenju pojmova implicira se priznavanje utjecaja masovne kulture, koja se stvara po modelima hedonističkog neohumanizma, o kojem je pisao Bell. Ali ako je teoretičar "postindustrijalnog društva” vidio u takvom hedonizmu obilježja produbljenja kulturnih proturječja kapitalizma, Kahn je razmtra “kontrakulturu” i “kontrareformacije” prije kao uravnotežavajuće snage i dozvoljava njihovu sintezu.</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Društvo u toj novoj sintezi može biti veoma slično tradicionalom, ali će ono biti značajno modificiranije u tom smislu da će ljudi više biti uvučeni ili strpljivo raspoloženi prema dobračnim seksualnim vezama, nepristojna će se književnost shvaćati šire, smanjivat će se i opći standardi za mjerenje onoga što nazivati pornografijom, jasno će biti određena uloga muškaraca i žena, smanjiti će se rasizam, liberalniji će biti odnos prema seksulanim otklonima, odjeća ljudi biti će izražajnija i blještavija, široko će se primjenjivati narkotici za zadovoljstvo, možda se čak dogodi faktična legalizacija marihuan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rognozirajući mogućnost takve “nove sinteze”, autor knjige se pozivao na dijalektičku metodu Hegela, objašnjavajući da je tradicionalno društvo – teza, a kontrakultura – antiteza. Pod tradicionalnim društvom on podrazumjeva ne samo kapitalizam, već i socijalizam, posto su pristaže kontrakulturnog bunta oporbeno raspoloženi prema obejim sistemima, inkriminirajući im nepažnju prema čovječim sudbinama i pravima te ratujući za “lijevi humanizam”, usmjereni na antihijerarhijsku i antibirokratsku slobodu “participacijske demokr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onekad, konstatira se u knjizi, to vodi prema anarhiji, koja je za mnoge lijeve humaniste predstavlja željenim stanjem individualne i kolektivne slobode i procvjetanja, koji se dostižu pri uvjetu, ako prirodni čovjek (dakle, ako je po svojoj prirodi dobar) oslobađa od umjetnih i pogubnih ograničenja u suvremenom društvu. Danas u sastav lijevih snaga ulazi većina predstavnika kontrakulturnih i radikalnih studentskih pokreta u industrijalnom svijetu, kao i mnogi njihovi “suputnici” u takvim istablišment centrima, kao što su sveučilišta, različiti fondovvi, mediji… Oni imaju štovatelje čak i u klasi imućnih”.</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U novom “sintetiziranom” društvu važnu ulogu osim “lijevih humanista” futurolozi su dali i “odgovornim centristima” – pristašama konformizma i racionalnog tehnokratizma. S “lijevim humanistima” “centriste” ujedinjuju opći socijalni korijeni, jer dolaze iz srednje i više klase, interes prema novacijama i napredku, antimilitarizam i kosmopolitizam, antiaristokratizam i antiavanturizam. Ali centristi nisu pristaše revolucionarnih, već evolucjskih metoda za dostizanje svojih ciljeva. Te nove društvene snage zajedno s tradicionalnima podpomagati će formiranju “mozaične kilture”, koja, po mišljenju autora, odgovara strukturama ekonomske integracije transnacionalnih korporacij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Koncepcija “mozaične kulture” ima ključno značenje u prognostičkim tezama monogih američkih futurologa. I nije slučajno da Khan poštrava pažnju prema njoj, pojašnjavajući da on vidi u toj vrsti kulture mogućnost slobodnog supostojanja tržišnog principa, interesa transnacionalnih korporacija i pluralizma  individualnih ukusa, navika i želja građana suvremenog “globalnog metropolisa”, formiranju kojega pomažu nova sredstva masovnog informiranj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U knjizi se ističe da autor nije suglasan s idejama McLuhena o dolazećem “globalnom selu” i kao zamjenu iznosi svoje predviđanje “globalnog metropolisa”, jer je samtrao da pojam sela predpostavlja tijesne rodbinske, susjedske, društvene veze i jedinstvo moralno-duhovnih ideala, a pojam metropolisa dopušta supostojanje potpune individualne slobode s jedinstvom samo u sferi tržišnih interesa i robnih razmjen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Značenje globalnog metropolisa sastoji se u shvaćanju koncepcije mozaične kulture kao protutežu iniformirane hogomene kulture. Upravo je grad mjesto, gdje se mješa mnoštvo kultura i narodnosti, koji očuvavaju svoje vlastite običaje, odjeću i jezik; one žive u neposrednoj blizini jedna druge, ali obično u različitim četvrtima, zajedno se bave trgovinom i biznisom na tržištu, ali utvrđuju pravo na nezavisan privatan život”.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rognozirana “mozaična kultura” dobiva globalno rasprostranjenje ne samo zahvaljujući sredstvima masovne informacije, već i zato što njenim temeljem postaju transnacionalne korporacije “postindustrijalnog društva”, kojemu autor u budućnosti daje ulogu “glavne pokretačke snage svjetske ekonomije, svjetske kulture i društv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Iz tijeka misli autora slijedi da transnacionallne korporacije, posjedujući takvu snagu, su sposobne u korijenu promijeniti socijalni status kulture u nadolazećem “postindustrijalnom društvu”, pretvorivši je iz društvene sfere duhovnih traganja čovjeka i njegove stvaralačke djelatnosti gotovo samo u sferu individualnih razonodnih sadržaja, koji se kupuju na tržištu usluga zajedno s drugim proizvodima komercijaolnih odnosa. U tome se i sastoji osobitost “mozaične kulture” u usporedbi s tradicionalnim predodžbama o hogomenim vrsta društveno-kulturnih formacij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w:t>
      </w:r>
      <w:r>
        <w:rPr>
          <w:rFonts w:cs="Calibri" w:ascii="Calibri" w:hAnsi="Calibri"/>
          <w:sz w:val="22"/>
          <w:szCs w:val="22"/>
          <w:lang w:val="hr-HR"/>
        </w:rPr>
        <w:t>Razonoda samo po sebi nije fokus za društvo. Ona je prije fokus za individualni izbor korištenja svog života i prikazuje individualne životne interese. Sukladno povećanju vremena za razonodu društvo mora povečavati i svoju pažnju prema tom individualnom pristupu. Zbog toga se pojavljuju više mozaične kulture, gdje će mnoštvo životnih stilova i načina ponašanja naći svoj odraz u općem kontekstu”.</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Pod općim kontekstom ima se u vidu opća razina “mozaične kulture”, osnovu koje čini komercijalizirana masovna kultura, koja se formira s pomoću sredstava masovnog informiranja. Ta razina nije visoka, jer “suvremeni podaci svjedoče o tome da veliki dio čovječanstva ne namjerava koristiti svoje slobodno vrijeme inteligentno ili stvaralački", težeći prema bogatstvu, udobnostima, razonodama. Za one, koji su zainteresirani potragama duhovnih vrijednosti, postoji mogućnost obraćanja religiji. U toj sferi futurolozi također predviđaju pomak od protestanske etike prema “spoju neostoicizma s neopikurianstvom”. Takav spoj u potpunosti odgovara tržišnim principima “mozaične kulture”, koja dozvoljava bilo kakvi oblik provođenja slobodonog vremena, samo da zadovoljavaju plaćene potrebe individualaca, njihove osobne sklonosti i mogućnost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Iznimka se ne čini ni za “osjećanu umjetnost”, ni za “lijevi humanizam”. Tržišni princip “mozaične kulture” ne odbacuje te pojave. On ih također pretvara u koristan proizvod i s pomoću sredstava masovne komunikacije distribuira po cijelom svijetu, bez obzira na to što “mnoge konzervativne Kasandre nazivaju tu kontrakulturu dekadentskom i smatraju, da društvo, koje stupa u kompromis s njenim principima, ne može funkcionirati. Međutim, ističe autor, sinteza tradicionalnog društva i kontrakulturnih vrijednosti može djelovati dovoljno dobro. Povijest govori o tome da je za večiua uspješnih društva bio karakterističan kako uporan rad, tako i zabava, muška snaga i poroci”.</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Kao što je poznato, Kassandra je kćerka cara Priama, koja je predviđala teške posljedice rata, koji je doveo do pada Troje, ali njenim proročanstvima nisu vjerovali zbog čari pokorivitelja umjetnosti Apollona. Suvremenim Kassandrama ne vjeruju pristaše “osjećane kulture” i “lijevog humanizm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b/>
        <w:t>Sredstva veze u “Tehnotronom društvu”</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pPr>
      <w:r>
        <w:rPr>
          <w:rFonts w:cs="Calibri" w:ascii="Calibri" w:hAnsi="Calibri"/>
          <w:sz w:val="22"/>
          <w:szCs w:val="22"/>
          <w:lang w:val="hr-HR"/>
        </w:rPr>
        <w:tab/>
        <w:t xml:space="preserve">Poznati američki politilog </w:t>
      </w:r>
      <w:r>
        <w:rPr>
          <w:rFonts w:cs="Calibri" w:ascii="Calibri" w:hAnsi="Calibri"/>
          <w:b/>
          <w:color w:val="FF0000"/>
          <w:sz w:val="22"/>
          <w:szCs w:val="22"/>
          <w:lang w:val="hr-HR"/>
        </w:rPr>
        <w:t>Zbignev Brzezinski</w:t>
      </w:r>
      <w:r>
        <w:rPr>
          <w:rFonts w:cs="Calibri" w:ascii="Calibri" w:hAnsi="Calibri"/>
          <w:sz w:val="22"/>
          <w:szCs w:val="22"/>
          <w:lang w:val="hr-HR"/>
        </w:rPr>
        <w:t xml:space="preserve"> izložio je osnovne teze svoje futurološke doktrine u knjizi “Između dva stoljeća. Uloga Amerike u tehnotronoj eri”. Kao Bell i Khan, on je također predviđao jačanje utjecaja nove komunikacijske tehnike na sve sfere razvoja društva, ali težeći izraziti tu ideju kvalitetnije i konkretnije, izabrao je novi termin, određujući nadolazeću eru kao “tehnotronu”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ostindustrijalno društvo, - pisao je – postaje “tehnotronim2 društvom – društvom, koje se u kulturnom, psihološkom, socijalnom i ekonomskom smislu formira pod utjecajem tehnike i elektronike,  osobito one razvijene u sferi kompjutera i komunikaci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Ako su se ranije mase ljudi ujedinjavale s pomooću političkih stranaka i sindikata, koji imaju svoje ideološke programe, koji se šire s pomoću tiska, onda u “tehnotronom društvu” ta funkcija uglavnom prelazi u ruke audio-vizualnih sredstava masovnog informiranja, a ne novina, koji su odavno bili povezani s zastarjelim tradicijama izražavanja nacionalnih osjećaja na nacionalnim jezicima. Telekomunikacije krešeći, pak, te tradicije "zamjenuju jezik slikovitošću, koja je prije internacionalna, nego nacionalna”, jer upoznaje s životom različitih zemalja i time preodoljeva “kosmopolitičko, premda i u višoj mjeri impresionističko, sudjelovanje u globalnim djelima, poslovi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Tehnotrona revolucija, smatra Brzezinski, ostavlja svoj otisak i na karakteru slikovnog reproduciranja realnosti. “Život se počinje činiti da je bez veza, jer se okolina brzo mjenja, a ljudi se sve više i više podvrgavaju manipulacijama i ostaju stabilnima. Sve okolo se počinje činiti kao prelazno i privremeno: vanjska realnost prije je pokretna, nego stabilna, a ljudi – više sintetički, nego autentični”. Sukladno tome ruše se tradicionalne veze i u obitelji, i među generacijama. Društveni se život fragmnetira, bez obzira na rastuće tendencije prema globalnoj integraciji. Taj povijesni paradoks, po mišljenju autora, doprinosi krahu starih vjerovanja, povezanih s nacionalnim i ideološkim osobitostima ljudi, i formira novo globalno viđenje svijet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Dok se naša neposredna realnost fragmnetira, globalna realnost sve jače i jače guta individualca, uvlači ga i čak ponekad guši. Očevidni neposredni razlog jsu komunikacije. Promjene, izazvane komunikacijama i kompjuterima, iznimno podpomažu povezanosti društva, članovi kojega se nalaze u neprekidnim i tijesni audio-vizualnim kontaktima, stalno uzajamno djelujući, sudjelujući u najnapetijih socijalnim kušnjama, a i njih se može podtaknuti na jačanje osobno priključenja riješavanju čak veoma udaljenih problema. Nova generacija ne bavi se više određivanjem svijeta, oslanjajući se samo na šitanje, bez obzira da li jeto ideološka strukturna analiza ili prostrani opis. Ona iskušava svijet i osjeća ka kompenzacijski s pomoću audio-vizualnih komunikaci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Kao i McLuhan, Brzezinski je spreman predpostavitida komercijalno-televizijsko jedinstvo formira nešto poput globalnog živčanog sustava, i ističe da takav sistem, osnovan na osjećajnom odnosu prema svijetu, povlači za sobom ne toliko racionalno shvaćanje realnosti, koliko dojam njene promjenjivosti i neodređenosti. “Često se tvrdi, - piše on – da suvremeni svijet, nalazeći se pod rastućim utjecajem industrijalne i urbane revolucije, postaje hegemoniji u perspektivi. Možda je i tako, ali to je hegemonost nesigurnosti, neodređenosti i intelektualne anarh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Tehnotrona revolucija, isticalo se u knjizi, ima ne lokalno-teritorijalni, već prostorno-vremenski karakter, obuhvaćajući cijeli svijet posredstvom novih sredstava audio-vizualne veze i distribirajuć svugdje jede stileve odjeće, ponašanja, sličnost u organizaciji života i slobodnog vremena, koji se pojavljuju zahvaljujući globalnoj eskalaciji modernih proizvoda masovne kultur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Može se reći da je Rim izvozio zakone, Engleska – parlamentarnu stranačku demokraciju, Francuska – kulturu i republikanski nacionalizam, a suvremene Sjedinjene Države – znanstveno tehničke inovacije i masovnu kulturu, uvjetovanu visokom razinom potrošn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Zaista, globalna razina izvoza masovne kulture po informacijskim kanalima veze američkog porijekla – činjenica je općepoznata, ali je se nikako jednako ne ocjenjuje u Sad-u i van njegovih granica. Za razilku od društvenjaka, koji kritiziraju etičko-estetske kvalitete osječajne kulture, kao i izvore, sadržaj i suvremene modele kulturnog hegemonizma u cijelosti,  autor teorije “tehnotronog društva” odnosi se prema masovnoj kulturi i njenom izvozu iz SAD-a kako zakonitoj posljedici prostorno-vremenske komunikacijske revolucije, koja, po njegovom mišljenju, označava “kraj ideologije”, a znači i redukciju idejno-sadržajnih kriterija pri ocjeni kulturnih pojava, njihovog uvoza ili izvoza, ujecaja na karakter i nacionalne tradicije, socijalne probleme i duhovni život čovječanstva u cijelosti.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Suglasno toj teoriji, elektronska audio-vizualna sredstva veze stvaraju novo viđenje svijeta i novi put prema jedinstvu – kroz deideologizaciju, koja označava oslobođenje od svih organiziranih sistemnih formi vjere i prava izbora stila života, oslanjajući se na svoje osjećaje i potrebe, a ne na ciljeve, koji leže u osnovi političkih programa i pokret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Ta nova revolucija, - tvrdi Brzezinski, - gotovo istovremeno utjeće na cjeli svijet, i na kraju sve inovacije i čudarije u načinima ponašanja brzo se prebacuju s jednog društva na drugo. Generacije studenata već žive u tehnotronoj epohi, premda u nizu slučajeva društvo koje ih okružuje se nalazi izvan nje. Za razliku od industrijalnog vijeka, kada se od društva tražila ekstensivna industrijalizacija do momenta kada nova klasa proletarijata može dobiti socijalni značaj, prostorno-vremenska tehnotrona revolucija neposredno obuhvaća sve one, koji je reproduciraju, pošto oni imaju pristup komunikacijama, a njihovo duševno stanje formira se pod utjecajem faktora, koji se nalaze izvan granica socijalnog konteksta koji ih neposredno okružu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Na taj način,teorija “tehnotronog društva” predstavlja masovnu kulturu kao proizvod globalne tele-ekspanzije, a ne socijalnih uvjeta ili ideoloških tendencija i u vezi s tim vidi u njoj izražaj demokracije i transnacionalizacije društvenih odnos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U svojoj srži te su ideje bliske postulatima McLuhana. No u knjizi Brzezinskog oni nose karakter politiloške doktrine i u metodološkom planu bitno se razlikuju od pozicija onih američkih komunikologa, koji nisu očarani informacijskim potencijama tehnotrone revolucije i teže svestranoj analizi socijalnih korijena, funkcija i perspektiva razvoja sredstava masovne vez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Veoma snažno kritičko raspoloženje protiv koncepcije deideologizacije sadrži knjiga Herberta Shillera “Sredstva masovne informacije i kulturno gospodstvo” (1976), u kojoj dominira težnja autora da dokaže kako je “američki imperijalizam, koji trpi ograničenja u mogućnosti primjene vojne snage, počeo razrađivati i stvarati dopunske, ako ne i alternativne strategije i metode za zaštitu svojih globalnih pozicija, koje se tresu i sve češće nalaze u opasnosti. Sve veće značenje u tom procesu, smatra autor, daje se ideološkoj sferi. “Tehnika propagande, manipuliranja i kulturnog dopiranja postaje sve važnijom i sve više hotimičnijom u arsenalu američkog imperijalizma. Ta tehnika postaje sve efektivnijom  kao rezultat primjene složene komunikacijske opreme, stvorene tijekom ostvarivanja svemirskih programa, orijentiranih na vojne ciljeve. Osim toga, polustoljetan razvoj i usavršavanje metoda potrošnje proizvoda (marketing) na unutarnjem tržištu sada se aktivnije koriste na međunarodnoj areni”. “Sistem marketinga, sistem stvaranja i dovođenja do savršenstva za prodaju potrošaćkih industrijskih proizvoda, sada se primjenjuje također za za prodaju u globalnom planu ideja, ukusa, pogleda i vjerovan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Suglasno, pak, teoriji Brzezinskog, prostorno-vremenska tehnotrona revolucija sredstava veze deideologizira društveni život svijeta, stvarajući uvijete za stvaranje novog globalnog svijetonazora, osnovanog na “racionalnom humanizmu”, koji je “povijesno uvjetan u tom smislu da on ne podrazumjeva, kao što je to bilo u 19. stoljeću s ideologijom, univerzalno perspektivne koncepcije socijalne organizacije, a postavlja akcent na kulturoj i ekonomskoj raznovrsnos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Ako čak i predpostavimo da ta ideja korelira s prioritetom općečovječih interesa u rješavanju suvremenih globalnih problema, morati ćemo ipak priznati da ne toliko sama po sebi tehnotrona revolucija i sredstva masovnog informiranja, koliko cijeli kompleks povezanih s njima dubokih socijalno-ekonomskih, kulturnih, ekoloških i ideoloških pomaka, koji se događaju u raznim regijama svijeta, vode čovječanstvo prema shvaćanju objektivno-povijesne neophodnosti novog svijetonazora u 20. nuklearnom stoljeću. Značenje tog svijetonazora u shvaćanji onoga da spas civiliziacije ovisi ne od bunta instikata i naprezanja idejno-intelektualnog potencijala kulture i sredstava masovnog informiranja, već od njihove usmjerenosti na shvaćeno-odgovoran odnos svih građana svijeta prema njegovim prirodnim resusrsima, uključujući i stvaralačke snage čovjek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o mišljenju Shillera, zrelost individualnog shvaćanja se “ne pojavljuje automatski kao rezultat primjene nove, poboljšane tehnologije komunikacija. Obrnuto, neophodni su stalna pažnja i uporan rad da bi se koristila suvremena tehnologija za zadovoljavanje socijalnih potreba”. Zajedno s tim, neophodno je “na različite načine razvijati i poticati masovno sudjelovanje u procesu komunikacija. To nije kampanja za jednu upotrebu. Previše je žalosnih povijesnih primjera pokazalo kako se jednom razvijeno sazanje s vremenom atrofira. S njegovim nestajanjem jača manipulativna informacijska kontrola”.</w:t>
      </w:r>
    </w:p>
    <w:p>
      <w:pPr>
        <w:pStyle w:val="Normal"/>
        <w:suppressLineNumbers/>
        <w:spacing w:lineRule="auto" w:line="276"/>
        <w:jc w:val="both"/>
        <w:rPr/>
      </w:pPr>
      <w:r>
        <w:rPr>
          <w:rFonts w:cs="Calibri" w:ascii="Calibri" w:hAnsi="Calibri"/>
          <w:sz w:val="22"/>
          <w:szCs w:val="22"/>
          <w:lang w:val="hr-HR"/>
        </w:rPr>
        <w:tab/>
      </w:r>
      <w:r>
        <w:rPr>
          <w:rFonts w:cs="Calibri" w:ascii="Calibri" w:hAnsi="Calibri"/>
          <w:b/>
          <w:color w:val="FF0000"/>
          <w:sz w:val="22"/>
          <w:szCs w:val="22"/>
          <w:lang w:val="hr-HR"/>
        </w:rPr>
        <w:t>Usporedba koncepcija Bella, Khana i Brzezinskog</w:t>
      </w:r>
      <w:r>
        <w:rPr>
          <w:rFonts w:cs="Calibri" w:ascii="Calibri" w:hAnsi="Calibri"/>
          <w:sz w:val="22"/>
          <w:szCs w:val="22"/>
          <w:lang w:val="hr-HR"/>
        </w:rPr>
        <w:t xml:space="preserve"> pokazuje da sve njih, u ovom ili onom obliki, ujedinjuje priznavanje rastuće uloge sredstava masovnog informiranja u sudbinama kulture i društva. Ali među njikma postoje i razlike. Bell je više od ostalih bio zabrinut budućim tradicijama duhovne kulture. Khan je akcent prenio na “osjećano društvo” i razonodnu “mozaičnu kulturu”, a Brzezinski – na “tehnotronu eru”, ističući odlučujuće globalno značenje elektronsko-tehničke osnove informacijskih veza, koji mjenjaju izgled svijet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ab/>
        <w:t xml:space="preserve">Teorija “trećeg vala” </w:t>
      </w:r>
      <w:r>
        <w:rPr>
          <w:rFonts w:cs="Calibri" w:ascii="Calibri" w:hAnsi="Calibri"/>
          <w:b/>
          <w:color w:val="FF0000"/>
          <w:sz w:val="22"/>
          <w:szCs w:val="22"/>
          <w:lang w:val="hr-HR"/>
        </w:rPr>
        <w:t>Alvina Toffler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Sukladno razvoju kompjuterskog buma na granici 1970-1980-ih godina ta se tendencija pojačavala, i u komunikologiji su jačali sporovi oko nove futuralističke prognoze, koja je predviđala dolazak “informacijskog društva”. Na zaštitu te prognoze i protiv nje pronađeno je mnoštvo različitih i često čak i polarnih ideja. Na metodološkom planu najzanimljivijom i najpolemičnijom bila je teorija poznatog sociologa-publicista Alvina Tofflera, detaljno izložena u njegovoj knjizi “Treći val”.</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Modificirajući ideje Bella, Brzezinskog, McLuana i njihovih sljedbenika oko primata tehničko-elektronskih komunikacijskih faktora u razvoju postindustrijalnog društva, Toffler izdvaja u povijesti civilizacije tri "vala“: agrarni (do 18. stoljeća), industrijalni (do 1955.) i post- ili superindustrijalni – period u kojemu vodeća uloga pripadama elektronskim sredstvima veze, koji utječu na sve sfere društva, način života i saznanje ljudi. On ističe da svoju teoriju smatra optimističkom, jer vjeruje u realnost neobičnih potencija “trećeg vala”, koji nosi svijetu civilizaciju, koja može postati “zdravijom, razumnijom, dobronamjernijom i demokratičnijom od bilo koje druge, koja nam je bila poznata do sad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Takav optimizam, po mišljenju Tofflera, uopće nije utopija, već je realan. I zbog toga je svoju knjigu u žanrovskom smislu odredio kao nešto različito i od utopije i od antiutopije, nazivajući je “praktopijom”. “Praktopija predpostavlja pozitivnu, čak revolucijsku alternativu, ali se ona, međutim, nalazi u granicama realno dostižnog”. Te su kvalitete, po njegovom mišljenju, uvjetovane specifikom njegovog “novog pristupa, koji može biti nazvan socijalnom “voljnofrontalnom” analizom”, jer označava viđenje evolucje svijeta u njenim globalno-sinhronskim fazama, koje usmjeravaju našu pažnju uglavnom na tehničko-ekonomskim i informacijsko-komunikacijskim faktorima društvenog razvo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Naoružavši se tom metodom, Toffler izdvaja na “drugom valu” princip tvornično-proizvodnih veza među ljudima u različitim sferama njihovog života i djelatnosti, koji vodi prema sveopćoj standardizaciji ponašanja i mišljenja, prema omasovljenju ukusa i komercijalizaciji kulture. “Na drugom valu, koji je obuhvatio cijeli svijet, večina ljudi se kreće po standardnom životnom putu: odgojeni u nuklearnoj obitelji, oni masovnim poredkom prolaze kroz škole slične tvronicama, zapošljavaju se u velikim korporacijama, privatnim ili državnim. I taj ključni princip organizacije drugog vala dominira na svim etapima njihovog životnog stil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Glavni razlog, po mišljenju autora, za stvaranje takvog principa su tržišni odnosi, koji izazivaju komercijalizaciju ne samo ekonomije, nego i politike i kulture. Sistem proizvodnje na drugom industrijskom valu, usmjeren na prodaju viška proizvoda, vodi tome da se proizvođač odvaja od potrošaća, i sve se sfere života podvrgavaju marketizaciji, potpuno se podčinjavaju proizvodno-tržišnim komercijalnim faktorima i interesima. “Škole, bolnice i zatvori, državno-birokratske i druge organizacije dobijaju, na taj način, crte tvorničnosti – raspodjela rada, hijerarhijska sturktura i željezna obezličenost. Čak i u umjetnosti mi nalazimo nešto od tvorničnih principa. Umjesto radu za patrona, kako je to bilo u razdoblju državne agrarne civilizacije, muzičari, umjetnici, kompozitori i pisci našli su se u sve jačoj ovisnosti od milosti tržišta. Sve više i više oni su postajali “proizvodima” za anonimne potrošaće. I pošto se takav pomak ostvaruje na drugom valu u svim zemljama, promjenama se podvrgava i sama struktura umjetničke proizvodn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Kao primjer, Toffler je iznio povijest muzike, koja se u doindustrijalnom društvu svirala u kući i na ulici. “Drugi val” je donio kazališta i impressario-biznismene, koji finansiraju muzikalnu djelatnost i prodaju karte za potošaće te vrste kulture. Što više karata oni mogu prodati, veća je zarada. A to vodi do rasta broja slušatelja, a znači i povećanju koncertnih dvorana. “Rezultat je i bio pomak od komorne muzike prema simfonijskim oblicima”, - zaključak je futurolog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rincip tvornične masovnosti on vidi i u informacijskoj sferi, ističući da je za “drugi val” bila karakteristična masovna proizvodnja i masovna potrošnja raznovrsne informacije, koja se distribuira istovremeno po mnogim kanalima jeftino, brzo i masovno. Novine i radio, kino i televizija – “svi oni štampaju jedanke obavijesti u saznanju milijuna ljudi isto kao što i tvornice štampaju svoje identične proizvode za njihovo korištenje u milijunima kuć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Bez takve pomoći razvijenog sistema distribuiranja masovne informacije na “drugom valu” ne može postojati ni jedno industrijalno društvo, istaknuo je Toffler, smatrajući da tvornički princip zahtjeva razdjelu sfera proizvodnje i potrošnje, jer mu je neizbježno potrebna takva informacija koja bi ih ujedinjila, kao tržišni sistem. Kritizirajući taj sistem, on se poziva na “nesrdačnost gotovine”, zbog koje se među ljudima pojavljuju veze osnovane na prvenstvo proračunjivim, sebičnim interesima. Međutim, po njegovom mišljenju, za takvu nesrdačnost kriv je onaj isti tvornični princip “drugog vala”. “To je odraz glavne uloge tržišta u svim onim društvima, u kojima je proizvodnja odvojena od potrošaća, u kojima svatko više ovisi od tržišta nego od svog vlastitiog proizvodnog majstorstva zbog životnih potreb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Veliki utopisti prošlosti, prizivajući industrijalni napredak, smatra on, griješili su misleći da će on donjeti ljudima sreću, blagostanje i harmoniju. Suprotno tome, industrijalni val obrušio se na društvo mnoštvom takvih iskušenja i doveo do raspada obiteljskog sklada. Članovi obitelji prestali su zajedno raditi u kući i ispali su žrtve tvorničnog principa odvajanja proizvođača od potrošaća, standardizacije svih sfera proizvodnje i života, omasovljenja ukusa i predodžbi, sihronizacije načina života. U svim zemljama svijeta ljudi su počeli ustajati u jedno te isto vrijeme, odlazeći na posao i završavajući ga uvijek u isti sat, jednovrsno  se odjevaju i zabavljaju, hrane se jedno te istim proizvodima masovne informacijske industrije. I sve je to popračeno procesima koncentracije proizvodnje u rukama kulta velikog biznisa, centralizacijom političke vlasti. Kritizirajući te procese autor ističe da su oni neizbježni, pošto su “tvornična proizvodnja, nuklearna obitelj, korporacija, masovno obrazovanje i masovna sredstva veze  - dakle, sve te pojave osnovane na produbljivanju raskola između proizvodnje i potrošnje, dolaze pod kontrolu elitarnih krugova, cilj kojih je sveopća integraci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Drugi val”, suglasno Toffleru, standardizima i sklad razuma. Ključno značenje dobijaju tri koncepcije: rat s prirodom, evolucija i progres.”Biznismeni i komesari, - ironizirao je, - jednako pozdravljaju svaku novu tvornicu, svaki novi proizvod, svaki novi sagrađeni stan ili kuću. Pjesnici, dramaturzi i umjetnici smatraju da  neophodnost progresa ne zahtjeva dokaze. Progresom opravdavaju degradaciju prirode i pokoravanje “slaborazvijene” civilizacije”. A ljudi, zemlje i nacije reproduciraju se ga cigle ili atomi, iz kojih se stvaraju standardizirane društvene strukture, podčinjene tvornično-tržišnim principima jedinstvenih linijskih mjera vremena i prostor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Na kraju krajeva, tvrdi se u knjizi, nastupa duboka kriza svih principa i struktura “drugog vala” – u sferi blagostanja ljudi, gradova i država, školskog obrazovanja i zdravstva, međunarodnih financijskih sistema i prirodnih resursa, u obitelji i duševnom stanju individualaca. Na smjenu “drugom valu” podiže se “treći val”, osnovan na novim pogledima na svijet i novim znanstveno-tehničkim dostignućima u sferi elektronike, informatike, molekularne biologije, oceanologije i raznovrsnih svemirskih istraživanja, koji dozvoljavaju da se iziđe izvan granica ofraničenja životnih i filozofskih koncepcija industrijalnog perioda i stvaraju uvjete za uklanjanje njegove glavne proturječivosti – među proivodnjom i potrošnjom.</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Mnogo toga u toj razvijajućoj civilizaciji – piše Toffler, - proturječe staroj tradicionalnoj industrijalnoj civilizaciji.  Ona je u višoj mjeri tehnološka, ali zajedno s tim i industrijalna. Treći val nosi zaista novi oblik života, osnovan na raznovrsnim obnovama energetskih resursa; na metodama proizvodnje, na osnovi kojih večina tvorničkih konvejra postaje zastarjelima; na novim nuklearnim vrstama obitelji, na novom društvenom institutu, koji može biti nazvan “elektronskom vilom”, i na radikalnim promjenama u aferi škola i korporacija budućnosti. Civilizacija koja se pojavljuje ispisuje nam novi kod ponašanja i izvodi izvan granica standardizacije, sinhronizacije i centralizacije, kao i izvan granica koncentracije energije novaca i vlasti. Ta nova civilizacija, bacajući izazov staroj, svrgnuti će birokraciju, umanjiti će ulogu nacionalne države i dovesti će do razvoja poluautonomne ekonomije u postindustrijalni svijet. Njoj trebaju jednostavnije i efektivnije vlade, ali i demokratičnije, od svih onih koje su nam poznate danas. Toj je civilizaciji svojstven svojevrsni pogled na svijet, svoji vlastiti načini obraćanja u vremenu, prostoru, logici i slučajnos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Glavnih uzrok svih tih inovacija Toffler vidi u tome da “civilizacija trećeg vala počinje likvodirati povjesni procjep između proizvođača i potrošača, stvarajući podizanje ekonomije proizvođača sutrašnjice”. Osnovu takve ekonomije čine kompjuterski sisteme veze, koji povezuju kuće s bankama, trgovinama, vladinim ustanovama i proizvodnim organizacijama, što daje mogućnost organizirati djelatnost ne u tvornici, već kući s sudjelovanjem svih članova obitelji i time ujediniti ih općim interesima rada za sebe, a ne za tržište, pošto proizvodači proizvode one, što im je neophodno za potrošnju, a ne za prodaju.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Mjenjajući vanjskih izgled ideje McLuhana o “globalnom selu” i Khana o “globalnom gradu” ili “metropolisu”, Toffler prognozira “elektronske vile” kao osnovne strukturne kletke buduće nove civilizacije. Živeći u tim vilama i djeleći među sobom obaveze, roditelji i djeca razumno će upravljati dugmima kompjuterske tehnike, ne stvarajući stvari rukama, već upravljajući automatiziranim procesima njihove proizvodnje i mjenjajući industrijska djelovanja na manipulacijsko-informacijske. To će učvrstiti obitelj, poboljšati život, pokloniti višak slobodnog vremena i, glavno je, “pomoći će u obnavljanju osjećaja pripadnosti društvu i dovesti će do obnavljanja takvih dobrovoljnih ujedinjenja, kao što su crkva, ženske organizacije, lože, klubovi, sportske i dječje organiz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Rad proizvođača u “elektronskim vilama”, kako smatra Toffler, u korijenu će proijeniti karkater proizvodnje, oduzevši joj tržišne funkcije i principe te povezane s njima potrebe za standardizacijom roba. To će se dogoditi zahvaljujući intenzivnoj kompjuterizaciji, koja tako brzo unosi inovacije u sve sfere života, uključujući kulturu i informaciju, s čime će nestati i neophodnost u masovnom rasprostranjenju stereotipnih informacijskih proizvoda. Počinje demasifikacija sredstava i sistema informiranja. Pojačava se interes prema lokalnom tisku prema profesijama i ukusima. Povečava se broj radio i televizijskih postaja, koji zadovoljavajući rastuće individualne zahtjeve publike. Isti će taj proces utjecati i na odnod publike prema informacijskim sistemima. Raspoložena na principe “trećeg vala” publika, umjesto da dozvoli manipulaciju svojim osjećajima i ukusima, sama počinje upravljati sredstvima veze, pretvarajući se iz pasivnog potrošaća video-informacije u njenog aktivnog reproducenta na svojim kućnim ekranima. U tom preformiranju glavnu pomoć publici pruža razvoj kabelske i satelitske televizije</w:t>
        <w:tab/>
        <w:t>i video-kazetnih sredstava vez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U svojim prognozama Toffler ignorira problem vlasništva sredstava masovne komunikacije i povezanih s njim komercijalnih aspekata proizvođenje i distribuirane informacijske produkcije. On krtizira “drugi val” za podčinjenje kulture tržišnim odnosima, ali ne privodi uvjerljive dokaze nestajanja takvih odnosa u “trećem valu”.</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 Demasifikacija koju predviđa može biti rezultat ne likvidacije, več, obrnuto, usavršavanja sistema stvaranja i distribuiranja u masama komercijaliziranih informacijskih proizvoda s pažljivim vođenjem računa o potražnji i konjukturi, kako to traže i uvjeti tržišne konkurencije. </w:t>
        <w:tab/>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Khan je povezivao s razvojem tih procesa pojavljivanje “mozaične kulture”, a Toffler je preferirao vlastitu definiciju – “blip kultura”, imajući u vidu mogućnost individualne manipulacije kompjuterske slikovitosti i mnoštvo druge razbacane video-informacije, koja salijeće ljude u obliku isprekidanih i razibvenih kadrova, kojima je oduzeta cijelovitost – “blipova”. On piše da mi “faktički živimo u uvjetima “blip-kulture”… Ljudi drugog vala, kojima nedostaju gotovi moralni i ideološki ustoji prošlosti, pate od nemira i dezorijentiranosti od tog masovnog informacijskog bombardiranja. Oni se nostalgično prisjećaju radijskih programa 1930-tih ili filmova iz 1940-tih. Oni se osjećaju odsjećenim od nove komunikacijske sredine ne samo zato, što mnogo od onoga što su čuli nosi sa sobom nervozu ili prijetnju, već i zato što je sami oblik prezentacije takve informacije neobičan”.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Za “blik-kulturu” je karakteristična naročita fragmentacija svake informacije – od reklama do vijesti, koji ostavljaju utisak odsječenih čestica, koje se ne uklapaju u saznanje predstavnika “drugog vala”, koji su privikli na logičku strojnost i završenost ideja i slika. Ali nova generacija, koja je izrasla u uvjetima “trećeg vala”, usvaja takve formate, pošto oni “podpomažu individualizaciju i demasifikaciju kako osobe, tako i kulture”. “osim toga, takva demasifikacija civilizacije, koju sredstva veze i odražavaju i pojačavaju, nose sa sobom ogroman skok u jačanju značenja informacije, koju mi razmjenjujemo među sobom. I to je upravo ono pojačanje, koje objašnjava zašto se mi pretvaramo u “informacijsko društvo”.</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ovijesno značenje tog pretvaranja Toffler vidi ne samo u tome da kompjuterska tehnika ulazi u sve sfere života, mijenja karakter rada i uvjete življenja ljudi, ali i u tome da se zahvaljujući takvoj tehnici mjenja odnos ljudi prema samoj informaciji. Ako su se u “drugom valu” prema njoj odnosili kao prema robi, onda u “trećem valu” – kao prema stimulatoru stvaralačkih snaga i traganja. “Umjesto jednostavnog dobijanja naših mentalnih modela realnosti nas su počeli tjerati stvarati ih i stalnio izmišljati iz početka”, - tako se u knjizi objašnjava revolucijska misija kompjuterske revolucije, s kojom autor povezuje i odustajanje od onih tradicionalnih predodžbi o vremenu ii prostoru, koji su podpomagali standardni oblik života i razmišljanja ljudi u razdoblju “drugog vala”. Druženje s kompjuterom, pak, naučiti će nas dobro se orijentirati u globalnim prostorima “trećeg vala” po induvidualno izabranim rješenjima, nezavisno od masovnih pravil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Orijentirajući se na kompjutersku tehniku, Toffler je tvrdio da će se “civilizacija trećeg vala osnivati na uzjamno djelujućim, demasificiranim sredstvima veze, koji se hrane izvanredno raznolikom i često veoma personificiranom slikovitošću, koja se crpi iz bujica društvene pameti”. Međutim, svoju tezu nije potvrdio nikakvim konkretnim primjerima koji dokazuju realnost tih hipoteza.   </w:t>
        <w:tab/>
        <w:t xml:space="preserve">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pPr>
      <w:r>
        <w:rPr>
          <w:rFonts w:eastAsia="Calibri" w:cs="Calibri" w:ascii="Calibri" w:hAnsi="Calibri"/>
          <w:sz w:val="22"/>
          <w:szCs w:val="22"/>
          <w:lang w:val="hr-HR"/>
        </w:rPr>
        <w:t xml:space="preserve"> </w:t>
      </w:r>
      <w:r>
        <w:rPr>
          <w:rFonts w:cs="Calibri" w:ascii="Calibri" w:hAnsi="Calibri"/>
          <w:sz w:val="22"/>
          <w:szCs w:val="22"/>
          <w:lang w:val="hr-HR"/>
        </w:rPr>
        <w:tab/>
        <w:tab/>
        <w:t>Massovna komunikacija i svjetski informacijski proces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U posljednja tri desetljeća u vezi s analizom tendencija u sferi svjetskih informacijskih procesa vodećima su bila tri pristupa: “komunikacija i razvoja”, “kulturnog imperijalizma” i “pluralizma komunikacij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left="720" w:hanging="0"/>
        <w:jc w:val="both"/>
        <w:rPr>
          <w:rFonts w:ascii="Calibri" w:hAnsi="Calibri" w:cs="Calibri"/>
          <w:sz w:val="22"/>
          <w:szCs w:val="22"/>
          <w:lang w:val="hr-HR"/>
        </w:rPr>
      </w:pPr>
      <w:r>
        <w:rPr>
          <w:rFonts w:cs="Calibri" w:ascii="Calibri" w:hAnsi="Calibri"/>
          <w:sz w:val="22"/>
          <w:szCs w:val="22"/>
          <w:lang w:val="hr-HR"/>
        </w:rPr>
        <w:t>Masovna komunikacija i razvoj</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Rušenje kolonijalnog sistema i osnivanje poslije Drugog svjetskog rata nezavisnih država aktualizirali su u zapadnim akademskim krugovima debate o prirodi “razvoja” u cijelosti. Aktivno su se tražili putevi rješavanja poteškoća, s kojima su se susretale mlade države. U vezi s tim pojavile su se tzv. koncepcije “moderniz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redlagale su se različite varijante rješavanja problema zemalja u razvoju. Jedni su pažnju usmjeravali na nedostatke financijskih ulaganja i predlagali iskoristiti mogućnosti takvih struktura kao što je Svjetska banka. No to je tek u maloj mjeri rješavalo probleme. Drugi argumenti ticali su se nedovoljne aktivnosti poduzetništva, nepostojanja kvalificiranih kadrova i, sukladno tome, pojavila se nepohodnost širenja razmjene u sferi obrazovanja, širenja programa pripreme i obuke radne snage.</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U granicama moderniziranog pristupa  posebno mjesto davalo se ulozi sredstvima masovne komunikacije. Zbog toga se ova tematika često ujedinjuje u jedinstveni konceptualni blok “komunikacija i razvoj”. Pristaše ovog pristupa na sljedeći su način tumačili značenje masovne komunikacije u procesima modernizacije.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 xml:space="preserve">Sredstva informiranja podpomažu nacionalnu integraciju; osiguravaju povezanost unutarnjeg i vanjskog tržišta; stimuliraju potrebu za suvremenim proizvodima i uslugama; mobiliziraju resurse razvoja; podpomažu proboju suvremenih vrijednosti i metoda u sferi planiranja obitelji, prehrane, higijene, poljoprivrede i industrije, seoskog i gradskog života. </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U vezi s tim treba posebno spomenuti radove D. Lernera – Prelazeći u tradicionalnog društvo i W. Shramma – Masovni mediji i nacionalni razvoj. U konceptualnom planu te knjige su se nalazile u granicama weberovo-parsonove tradicije analize socijalnog djelovanja. Autori su posebnu pažnju posvećivali proučavanju uloge “mentalnosti”, normi i vrijednosti konkretnog društva s gledišta njihovog pozitivnog ili negativnog utjecaja na socijalne promjene. Po njihovom mišljenju, najvažnije sastavnice procesa razvoja su političko sudjelovanje i ekonomska aktivnost stanovništva. Međutim, osnovne prepreke njihovom formiranju su upravo tradicionalne vrijednosti, svojstvene društvima razvijenih zemalja. Rješenje, koje su predlagali autori, sastojalo se u aktivizaciji u razvijenim zemljama uloge sredstava masovne komunikacije. To bi, po njihovom mišljen ju, stvaralo neophodnu osnovu za prenošenje onih normi i vrijednosti, koji bi se suprostavile postojećim ustojima i predodžbama tradicionalnih društva.</w:t>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Sredstva masovne komunikacije u uvjetima ovisnog razvo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Koncepcije “zavisnog razvoja” predstvljaju kritički odgovor niza teoretičara zemlja u razvoju (prvenstveno lijeve idejno-političke orijentacije) na modernizacijske modele. Osnovni pravac njihove kritike bio je povezan s pretenzijom tih modela na univerzalnost. Teoretičari ovisnog razvoja isticali su da su modernizacijski pristupi daleki od stvarnosti društva i ekonomije u razvijenim zemljama. Kritici su se podvrgavala ignoriranja socijalnih, političkih, kulturnih karakteristika povijesti i suvremenog stanja društava u razvoju. Tvrdilo se da su zaostalost i slaba razvijenost posebna vrsta razvoja, koja je rezultat povijesne evolucije svjetskog kapitalizma, specifikom  odnosa među njegovim centrom i periferijom.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Jedna od važnijih sastavnica paradigme ovisnog razvoja je koncepcija “kulturnog imperijalizma”, koju je u svojoj knjizi “Manipulatori saznanjem” iznio Gilbert Shiller. Sukladno njoj, formirani uvjeti međunarodne podjele rada u sferi informacijskih tehnologija, globalne informacijske magistrale i sistem proizvodnje “kulturne produkcije” ne samo da ne podpomažu razvoju, već i pojačavaju raniju ovisnost. Pristaše koncepcije isticale su da funkcioniranje zapadnih sredstava masovne komunikacije, prvenstveno u SAD-u, u informacijskom prostoru zemlja u razvoju neizbježno su povezani s sljedećim uvjetima:</w:t>
      </w:r>
    </w:p>
    <w:p>
      <w:pPr>
        <w:pStyle w:val="Normal"/>
        <w:numPr>
          <w:ilvl w:val="0"/>
          <w:numId w:val="8"/>
        </w:numPr>
        <w:suppressLineNumbers/>
        <w:spacing w:lineRule="auto" w:line="276"/>
        <w:jc w:val="both"/>
        <w:rPr>
          <w:rFonts w:ascii="Calibri" w:hAnsi="Calibri" w:cs="Calibri"/>
          <w:sz w:val="22"/>
          <w:szCs w:val="22"/>
          <w:lang w:val="hr-HR"/>
        </w:rPr>
      </w:pPr>
      <w:r>
        <w:rPr>
          <w:rFonts w:cs="Calibri" w:ascii="Calibri" w:hAnsi="Calibri"/>
          <w:sz w:val="22"/>
          <w:szCs w:val="22"/>
          <w:lang w:val="hr-HR"/>
        </w:rPr>
        <w:t>Učvršćivanjem postojećih uvjeta socijalne, ekonomske, političke i kulturne ovisnosti;</w:t>
      </w:r>
    </w:p>
    <w:p>
      <w:pPr>
        <w:pStyle w:val="Normal"/>
        <w:numPr>
          <w:ilvl w:val="0"/>
          <w:numId w:val="8"/>
        </w:numPr>
        <w:suppressLineNumbers/>
        <w:spacing w:lineRule="auto" w:line="276"/>
        <w:jc w:val="both"/>
        <w:rPr>
          <w:rFonts w:ascii="Calibri" w:hAnsi="Calibri" w:cs="Calibri"/>
          <w:sz w:val="22"/>
          <w:szCs w:val="22"/>
          <w:lang w:val="hr-HR"/>
        </w:rPr>
      </w:pPr>
      <w:r>
        <w:rPr>
          <w:rFonts w:cs="Calibri" w:ascii="Calibri" w:hAnsi="Calibri"/>
          <w:sz w:val="22"/>
          <w:szCs w:val="22"/>
          <w:lang w:val="hr-HR"/>
        </w:rPr>
        <w:t>Rušenjem nacionalne indentičnosti i širenjem vrijednosti potrošnje i unutarnjeg kolonijalizma;</w:t>
      </w:r>
    </w:p>
    <w:p>
      <w:pPr>
        <w:pStyle w:val="Normal"/>
        <w:numPr>
          <w:ilvl w:val="0"/>
          <w:numId w:val="8"/>
        </w:numPr>
        <w:suppressLineNumbers/>
        <w:spacing w:lineRule="auto" w:line="276"/>
        <w:jc w:val="both"/>
        <w:rPr>
          <w:rFonts w:ascii="Calibri" w:hAnsi="Calibri" w:cs="Calibri"/>
          <w:sz w:val="22"/>
          <w:szCs w:val="22"/>
          <w:lang w:val="hr-HR"/>
        </w:rPr>
      </w:pPr>
      <w:r>
        <w:rPr>
          <w:rFonts w:cs="Calibri" w:ascii="Calibri" w:hAnsi="Calibri"/>
          <w:sz w:val="22"/>
          <w:szCs w:val="22"/>
          <w:lang w:val="hr-HR"/>
        </w:rPr>
        <w:t>Formiranjem privilegiranih uvjeta za realizaciju interesa gradskog stanovništva i “westernizirane” elite;</w:t>
      </w:r>
    </w:p>
    <w:p>
      <w:pPr>
        <w:pStyle w:val="Normal"/>
        <w:numPr>
          <w:ilvl w:val="0"/>
          <w:numId w:val="8"/>
        </w:numPr>
        <w:suppressLineNumbers/>
        <w:spacing w:lineRule="auto" w:line="276"/>
        <w:jc w:val="both"/>
        <w:rPr>
          <w:rFonts w:ascii="Calibri" w:hAnsi="Calibri" w:cs="Calibri"/>
          <w:sz w:val="22"/>
          <w:szCs w:val="22"/>
          <w:lang w:val="hr-HR"/>
        </w:rPr>
      </w:pPr>
      <w:r>
        <w:rPr>
          <w:rFonts w:cs="Calibri" w:ascii="Calibri" w:hAnsi="Calibri"/>
          <w:sz w:val="22"/>
          <w:szCs w:val="22"/>
          <w:lang w:val="hr-HR"/>
        </w:rPr>
        <w:t>Na račun muđunarodne reklame u društvu se stvara psihološka atmosfera, koja podpomaže realizaciju projekata povezanih s trenutačnom potrošnjom, na štetu investicijama u zdravstvo, obrazovanje, infrastrukturu.</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Važno je da su koncepcije “kulturnog imperijalizma” (ili “media imperijalizma”) uzimale u obzir dinamiku u sferi svjetskih informacijskih magistrala, a također i ovisnost između vanjsko-političkih interesa, širenja sistema kapitalizma u cijelosti, infrastrukture sredstava masovne komunikacije i njihovim sadržajem. U granicama ovog pristupa proveden je cijeli niz empirijskih istraživanja, koji su zabilježili nesbalansiranost tokova informacija u svijetskim sredstvima informiranj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ind w:firstLine="720"/>
        <w:jc w:val="both"/>
        <w:rPr>
          <w:rFonts w:ascii="Calibri" w:hAnsi="Calibri" w:cs="Calibri"/>
          <w:sz w:val="22"/>
          <w:szCs w:val="22"/>
          <w:lang w:val="hr-HR"/>
        </w:rPr>
      </w:pPr>
      <w:r>
        <w:rPr>
          <w:rFonts w:cs="Calibri" w:ascii="Calibri" w:hAnsi="Calibri"/>
          <w:sz w:val="22"/>
          <w:szCs w:val="22"/>
          <w:lang w:val="hr-HR"/>
        </w:rPr>
        <w:t>Za “novi svjetski informacijski poredak”</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Različitosti u snazi i mogućnostima sredstava masovnih komunikacija razvijenih i zemalja u razvoju dovele su do napetosti, ali ne samo “koncepcijskih”, već i političkih. Njihov najpoznatiji izražaj povezan je s idejom “novog svjetskog informacijskog poretka”. Njena bit sastoji se u tome da se svjetski sistem masovnih komunikacija kontroliraju razvijene zemlje Zapada. Tako se distribucija vijesti na planetu nalazi pod kontrolom američkih organizacija, takvih kao što su Assosiated Press, United Press International, New York Times, Newsweek, Time i vodećih televizijskih mreža – CBS, CNN, ABC, NBC. U tim uvjetima vijesti iz zemalja u razvoju su ograničene i održavaju događaje pod kutom gledanja, koji ne odgovara zemljama u razvoju. Osim toga, zapadne zemlje kontroliraju tehnologiju proizvodnje i distrubucije TV i radijskih programa i u tom planu također imaju neposredni utjecaj na stanje masovne komunikacije u zemljama u razvoju.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Zbog toga zapadne kulturne vrijednosti (koje se često shvaćaju kao vrijednosti “američkog načina života”) kao potrošnja i individualizam javno i nejavno izraženi su u materijalima masovne komunikacije mjenjaju vrijednosti tradicionalne kulture zemalja u razvoju. U biti, riječ je o jednostranom izvozu svega onoga što je povezano s masovnom komunikacijom u razvijene zemlje od strane razvijenih zemalja, prvenstveno zapadnih. Pri tome je ta nesbalansiranost sveopća. Empirijski je to bilo dokazano u istraživanjima vijesti, umjetničke produkcije, karaktera programiranja, organizacijskih struktura, profesionalnih vrijednos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ojam “novog svjetskog informacijskog poretka” dobio je međunarodno-pravno priznanje krajem 1978., kada je ono uključeno u službeno prihvaćene dokumente Glavne Skupštine UN-a i Glavne konferencije UNESCO-a. U Deklaraciji UNESCO-a o osnovnim principima o ulozi sredstava masovne komunikacije u jačanju mira i uzajamnom razumjevanju među narodima nalazi se poziv na ukidanje neravnomjernosti u distribuciji informacija za zemlje u razvoju i one koje dolaze iz njih. 1980. UNESCO je donio rezoluciju, koja podržava određene mjere za reguliranje tokova vijesti i različitu kulturnu produkciju, koji se distribuiraju preko nacionalnih granica. Iste godine na inicijativu UNESCO-a osnovana je nova organizacija – Međunarodni program razvoja komunikaci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o mišljenju predstavnika razvijenih zemalja, takvo reguliranje proturječi zapadnoj tradiciji djelatnosti medija, slobodi novinara u kritici države i vlade, izražavanju različitih točaka mišljenja, slobodnoj distribuciji informacija u svijetu. Debate o praksi realizacije ideje “novog informacijskog poretka” dobile su poprilično žestoke oblike.  Navedena rezolucija bila je jednim od razloga istupanja SAD-a iz UNESCO-a. Idućih godina večina vodećih stručnjaka u sferi masovnih komunikacija, kao i novo rukovodstvo UNESCO-a, distancirali su se od koncepcije “kulturnog imperijaliz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ab/>
        <w:t>Ideja “pluralizma svjetskih komunikaci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Krajem 80-tih – u prvoj polovini 90-tih godina u sferi svjetskog razvoja primjećivale su se važne tendencije, koje su ozbiljno utjecale na situaciji u sferi svjetske razmjene informacijama. Fokus političke aktivnosti se pomaknuo. Politička pitanja na području kulture, ideologije, socijalnih problema stala su u drugi plan – u centru pažnje pojavila se ekonomija. Dogodilo se to ne samo zbog poznatih geopolitičkih promjena. Istodobno su izbile poteškoće u ekonomijama razvijenih zemalja, kao i rast proizvodnje u enklavama Trećeg svijeta. U toj situaciji mnoge zemlje u razvoju vidjele su svoju budućnost u ekonomskoj integraciji s moćnim trgovinsko-ekonomskim ujedinjenima ili blokovi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Kakav su utjecaj  ti procesi imali na svjetski informacijski poredak? On je najbolje vidljiv na rezultatima istraživanja strukture ekonomske aktivnosti jedne od vodećih svjetskih informativnih agencija – Reuter. Krajem 80-tih godina kao rezultat promjena u djelatnosti agencija struktura godišnjih prihoda izgledala je na sljedeći način: 56% sačinjavali su prihodi od prodaje raznovrsnih informacija o financijskim tržištima; 25% - od prodaje usluga sistemima obsluživanja individualnih klijenata i pružanja informacijske sigurnosti; 10% - od prodaje informacije o stanju tržišta konkretnih maraka potrošačkih proizvoda; 9% od usluga u sferi sredstava masovne komunikacije (proizvodnja vijesti, itd.).</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Kako slijedi iz privedenih podataka, veličina prihoda, povezanih s masovno-komunikacijskoj djelatnosti, je nevisoka. Međutim, određuje se to ne smanjivanjem značaja ili obujma te djelatnosti. Osnovni faktor ovdje je snažno pirenje financijsko-informacijskog sektora kao takvog.</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Značajno je da su istraživanja potvrdila postojanje u vijestima i posebnim emisijama o događajima u zemljama Trećeg svijeta određeni akcent na vladine inicijative, prvenstveno u sferi ekonomije. Takvi su programi važni za investitore, jer se u njima govori o vladinim ulaganjima, njihovom vjerovatnom rezultatu i utjecaju na stanje tržišta rada, političke stabilnosti i općoj ekonomskoj atmosferi u zemlji. U usporedbi s prijašnjim desetljećima u cijelosti je karakter predstavljanja zemalja u razvoju značajno promjenjen. Ranije su one u glavnom bile predstavljane kao mjesta egzotike, tragedija i upadljive nestručnosti. Sada je središnja ideja mnogih vjesti bila u tome da su zemlje u razvoju – mjesto gdje korporacije ili individualci mogu tražiti svoj uspjeh u biznisu.</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Na taj način postepena industrijalizacija zemlaja u razvoju, njihovo uključivanje u svjetska tržišta dovodi do objektivnije predstavljanja stanja i često se pri tome koriste alternativni izvori informaci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Osim toga, stanje absolutne dominacije razvijenih zemalja u proizvodnji proizvoda masovne komunikacija pretrpjela je ozbiljne promjene. Slika je postala složenijom i višemjernom. Mnoge zemlje Juga, poput Brazila, Meksika, Egipta, Indije same su postale proizvođačima televizijskih materijala – prvenstveno filmova i kulturnih emisija. Pri tome oni su postali ne samo proizvođači, nego i izvoznici kulturnih proizvoda. To je omogućilo pristašama koncepcije “globalnog pluralizma komunikacija” da govore o prevazilaženju situacija jednostranog dotoka informacija i kulturne hegemonije Zapad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Treba istaknuti da se koncepcija “kulturnog imperijalizma” podvrgavala kritici na osnovi pristupa, koji ističu aktivno i biračko ponašanje publike. Obrazlagalo se da u procesu prihvaćanja publika formira vlastite originalne interpretacijske modele i sisteme značenja. Time se ostvaruje tranzicija i prekodiranje stranih “hegemonističkih” kulturnih proizvod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U cijelosti, u centru koncepcije “pluralizma svjetskih komunikacija” nalaze se nezavisni i efektni proizvođači vijesti. Pri tome iz pažnje praktički nestaju problemi dominiranja i efekata sredstava masovne komunik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 xml:space="preserve">Također treba uzeti u obzir da su se u razmatranom periodu pojavile nove tendencije prema globalizaciji sredstava masovne komunikacije, jačanja pozicija svjetskih komunikacijskih konglomerata. Formiranje novog globalnog medijskog poretka ostvaruje se na osnovi korištenja tržišnih mehanizama u koje je uključen relativno mali broj ekonomskih subjekata. Među njima su takve transnacionalne korporacije kao Time Warner, Sony, Walt Disney company, Macushita, itd. Za publiku to se izražava u pojavljivanju takvih globalnih ili regionalnih medijskih kanala kao što su B-Sky-B, CNN, MTV. Pri tome se primjećuje kako stvaranje novih oblika usluga, tako i fundamentaljniji procesi promjena, kada industrija razonode i informacija se ujedinjuju s industrijom telekomunikacijske opreme. Postepeno se formira novo globalno medijsko tržište. Posljednje je povezano s distribucijom fenomena potrošnje kakvo ranie nije postojalo.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ab/>
        <w:tab/>
        <w:t>Informacijsko društvo</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Pod nazivom “Ideologija informacijskog vijeka” 1987. objavljen je zbornik istraživanja komunikologa iz SAD-a, Kanade, V. Britanije, Francuske, Švedske i drugih evropskih zemalja, koji su se u svom radu na ovaj ili onaj način doticali s teorijama “postindustrijalnog” i “informacijskog društv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Naziv zbornika polemično je usmjeren protiv koncepcije koja deideologizira modele razvoja komunikacijskih revolucija. Knjiga je posvećena kritičkim teorijama da bi se podržala njihova usmjerenost na borbu, jer su izdavači smatrala da je suvremena komunikologija napunjena konfrotacijama te da sve one nose ideološki karakter. Sve, uključujući i sporove oko samog pojma ideologije. Stoga je jedan od zadatak kolektivne monografije – upoznati čitatelje s tim sporovima, da bi “bolje shvatili one strane teroije ideologije, koje mogu obogačivati naša znanja o informacijskom vijeku. I svaki članak u tom zborniku , premda čak i indirektno, tvrdi da je informacijski vijek ideologoziran”.</w:t>
      </w:r>
    </w:p>
    <w:p>
      <w:pPr>
        <w:pStyle w:val="Normal"/>
        <w:suppressLineNumbers/>
        <w:spacing w:lineRule="auto" w:line="276"/>
        <w:jc w:val="both"/>
        <w:rPr>
          <w:rFonts w:ascii="Calibri" w:hAnsi="Calibri" w:eastAsia="Calibri" w:cs="Calibri"/>
          <w:sz w:val="22"/>
          <w:szCs w:val="22"/>
          <w:lang w:val="hr-HR"/>
        </w:rPr>
      </w:pPr>
      <w:r>
        <w:rPr>
          <w:rFonts w:eastAsia="Calibri" w:cs="Calibri" w:ascii="Calibri" w:hAnsi="Calibri"/>
          <w:sz w:val="22"/>
          <w:szCs w:val="22"/>
          <w:lang w:val="hr-HR"/>
        </w:rPr>
        <w:t xml:space="preserve">      </w:t>
      </w:r>
    </w:p>
    <w:p>
      <w:pPr>
        <w:pStyle w:val="TextBody"/>
        <w:spacing w:lineRule="auto" w:line="276"/>
        <w:rPr/>
      </w:pPr>
      <w:r>
        <w:rPr>
          <w:rFonts w:cs="Calibri" w:ascii="Calibri" w:hAnsi="Calibri"/>
          <w:sz w:val="22"/>
          <w:szCs w:val="22"/>
        </w:rPr>
        <w:t>FUTUROLOGIJA</w:t>
        <w:br/>
        <w:t>U svom uvodu materijalima istraživanja futurološke komisije “Prema 2000. godini” Daniel Bell je istaknuo da znanstvena prognostika, za razliku od fantastične, se nesmije odvajati od realnosti, radeći skokove u udaljenu budućnost, koja nema korijene u sadašnjosti. On je podsjetio na ideju osnivača kršćanske filozofije povijesti Augustina Blaženog, koja je tvrdila da je vrijeme – trojedinstvo sadašnjosti, koja se izražava u obliku suvremenog životnog iskustva, suvremenog sijećanja na prošlost i suvremene nagovještaje nadolazećeg.</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Rukovodeći se tom idejom Bell je pozvao na proučavanje perspektiva razvoja već postojećih pojava i tendencija, a ne revolucionarnih promjena i alternativa. Smatrajući da ne smije drski Prometej, već oprezni Dedal služiti primjerom konstruktivnosti u traganju za modelom budućnosti, on nije ignorirao kulturna proturječja kapitalizma i svoju je prognozu 2000. godine gradio je vodeći računa o tim proturječjima i mogućnostima njihovog prevazilažen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Manju konzervativnost pokazali su Herman Khan, Zbignew Brzezinsky i Alvin Toffler u svojim koncepcijama “globalnog metropolisa”, “tehnotrone revolucije” i “elektronih vila”, koje su se osnivale na naglašavanju mogućnosti novih tehničkih sredstava veze i informacije.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Čnilo se da će radosne prognoze biti prijatne za vlasnike informacijskog kapitala, zainteresirane u reklamiranju ne samo informacijske tehnike i produkcije svojih poduzeća, već i samoj ideji neograničenih blaga, u kojima uživaju ljudi kojima se posreći živjeti u atmosferi kompjuterske revolucije. Ali ne smije se zaboravljati da je informacijska industrija biznis koji ne trpi krivo računanje. Ulažućći miljune i računajući na miljarde prihoda, informacijski magnati ne mogu dozvoliti odstupanje od realizma i pragmatizma u izboru teoretskih orijentira prema budućnosti.  Značajnu pomoć u tome pružila su im brojna istraživanja komunikologa, koji su kritizirali i ispravljali, potvrđivali ili odbacivali ova ili ona futurološka prorican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U takvm procesima sukobe se različiti interesi, mišljenja, ideali. Razgara se polemika, koja razotkriva pozicija strana u sporu i glavne idejno-teoretska pravce u suvremenoj komunikologiji. I može se reći da u njoj, premda indirektno sudjeluje večina stručnjaka u sferi sredstava javnog informiranja. I praktičari i teoretičari – svi su obuhvaćeni teđnjom da se odredi po kojem će se putu dalje razvijati informacijska tehnika, kakav će utjecaj imati na sudbinu socijalnog i kulturnog napredka, da li je realna ili utopijska sama ideja društva, dominantom kojega će postati informacijski kapital.</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Krug tih pitanja i tipovi odgovora na njih ocrtani su u antologiji “Američki masovni mediji. Povijest i problemi”, objavljenoj 1982. Organizatori izdanja uključili su njega radove nekoliko poznatih komunikologa, i u gotovo svakom od njih posredno ili neposredno izražene su reakcije na teoriju “trećeg vala” Alvina Tofflera i druge povezane s njom futurističke prognoz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ntologiju otvara članak Williama Riversa i Wilbura Shramma “Utjecaj masovnih komunikacija”. Pioniri američke komunikologije priznali su u njemu da su se s otkrićem poluvodiča, lasera i optičkih vlakana dogodili kvalitetni pomaci u razvoju masovnih sredstava veze i njihovom utjecaju na društveni i kulturni život. Oni su se pozivali na futurološke radove  u kojima se prognoziralo daljne jačanje tog utjecaja na ekonomiju, život, razonodu, obrazovanje, politički život i tvrdilo da nastupa nova era – “mediokracije”, u kojoj će vlast preći s demokracije na medije – sredstva veze i inform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Međutim, ne smije se zaboraviti, govori se u članku, da publika nije pasivna masa i osim videovezama ona se koristi i drugim oblicima komuniciranja, prvenstveno međuljudskim. I što je širi raspon informacijskih sredstava, veće mogućnosti individualnog izbora sukladno osobitostima socijalnog konteksta mogu imati primateli informacije. S druge strane, utjecajnost sredstava masovne informacije ovisi i od umijeća njihovih rukovoditelja uspostaviti uzajamne kontakte s publikom. Iz toga slijedi da je koncepciji “Mediokracije” potrebna detaljna korekcija, jer nedovoljno vodi računa u raznovrsnosti faktora, koji utječu na informacijsko-kulturni život u složenim uvjetima suvremenih društvenih siste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Mnogi autori članaka uključenih u antologiju, isticali su porast individualnog izbora sredstava, oblika, sadržaja informacije. Neki od njih povezivali su te tendencije s koncepcijama “postindustrijalnog društva” i “informacijskog društva”, dok su drugi kritizirali te koncep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Richard Maisel u članku “Zalazak masovnih sredstava” sukladno idejama Bella i Togler tvrdio je da zahvaljujući potiskivanju proizvodnog sektora sferom usluga u “postindustrijalnom društvu” počinje demasifikacija i specijalizacija informacijskih procesa. “Rast sistema diferenciranih komunikacija je dio većeg procesa, zahvaljujući kojemu naše društvo stvara diferenciranu kulturu”, - ustvrdio je Maisel.</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rnold Rosenfeld povezao je takav proces s perspektivama elektronske novine i u svom je članku na tu temu razmišljao o mogućnosti slanja po želji pretplatnicima na ekran osobnog kompjutera one materijale novine, koji ih interesiraju. Taj tip veze, možda već i neće biti novina, nego raznovrsnost elektronsko-tiskovne službe vijesti, korisne za određeni dio čitatelja. Međutim, tko će plaćati troškove, ako takva služba bude izvan reklamnog sponzorstva? Na koji način se trebaju izdavati dozvole za emitiranje? U razradi tih pitanja autor je izrazio poziciju tipičnu za menađere zadužene za komercijalne uspjehe informacijske djelatnosti. Nastojeći ne zaostati od konkurencije, oni žele biti u toku svih novih koncepcija u sferi prognostike, ali se futurološke ideje ne prihvaćaju “apriori”, već nakon što se u praksi dokaže njihovo primjenjivanje i korinost takvih ideja  za jačanje i rast financijske moći informacijskog biznis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Karakteristična razmišljanja i činjenice, koji podržavaju koncepcije Khana i Toflera o “mozaičnoj kulturi” i demasifikaciji informacijskih procesa, sadrže se u članku Dona Pembera – “Magazini i fragmentirajuća publika”. Autor ne sumnja da tradicionalne stereotipne predodžbe o srednjem Amerikancu, kojemu je namjenjena masovna kultura, odlaze u prošlost, a zajedno s njima i takvi pojmovi kao što su masovno društvo te masovna sredstva veze i inform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Teoretičari “postindustrijskog društva” objasnili su tu pojavu razvojem industrije diferenciranog posluživanja zahtjeva potrošaća raznovrsne mase proizvoda. U nadopunu tome Pember je ukazao na promjene u načinu života i karakteru rada primatelja informacija – povećanje njihove profesionalne i socijalne razine, pobuđivanje interesa prema profesionalnoj literaturi, povećanje slobodnog vremena, poboljšavanje životnih uvjeta. Rezultati promjena primjećuju se i u psihologiji ljudi. Oni gube sklonost prema zatvorenosti i postaju "đojneri", odnsno ljubiteljima druženja u klubovima i drugim državnim organizacija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w:t>
      </w:r>
      <w:r>
        <w:rPr>
          <w:rFonts w:cs="Calibri" w:ascii="Calibri" w:hAnsi="Calibri"/>
          <w:sz w:val="22"/>
          <w:szCs w:val="22"/>
          <w:lang w:val="hr-HR"/>
        </w:rPr>
        <w:t xml:space="preserve">Mnogi od nas, - pisao je Pember, više se ne zadovoljavaju položajem individualca ili čestice cijelog društva. Mi težimo prema nečemu takvom, što bi nas nečim većim od usamljene ličnosti, ali i puno manjim od opće mase”. Dakle, svatko se nastoji nekako izdvojiti, priključujući se ili sportu, ili kulturnim tokovima, ili kolekcionerima ili jednostavno s ponosom govori odakle potječe. Tako Pember, kao i Toffler, dolazi do zaključka da demasifikacija postaje neizbježnom pojavom u SAD-u i karakterističnom za sva sredstva veze. Ali kao predmet analize on je izabrao magazine, pokušavajući na činjenicama potvrditi povećanje potražnje na specijalizirana izdanja i njihovu prodaju na kioscima, a ne putem pretplate, odnosno širenje kruga realnih čitatelja, a ne “ritualnih”, koji se podpisuju na listove, ali ih čitaju neregularno. Tu tendenciju Pember je smatrao spasiteljskom za magazine, jer im pomaže da prežive u konkurentskoj borbi s video-informacijskim sredstvim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Slične tendencije prema diferencijaciji informacija i njenoj demasifikaciji konstatirane su i u drugim člancima zbornika, posvećenim novinama, radiju i televiziji. Među njima je, međutim, bilo i polemičkih opovrgavanja prognoza Tofflera, suglasno kojima zemaljska televizija, namjenjena masovnom gledatelju, mora prepustiti svoje mjesto kabelskoj i satelitskoj televiziji te distribuiranju raznovrsne informacije putem video-kazeta, sukladno individualnim zahtjevima gledatelja. Oponenti  su smatrali da se zemaljska televizija također mora očuvati, jer njene emisije zadovoljavaju tzv. “teške gledatelje”, koji se odnose prema televizijskim prijenosima kao prema slušno-vizualnom trankvilizatoru, koji umiruje živčani sustav ljudi poslje svih radnih napetosti i briga. Ispunjavajući takvu funkciju odgođene terapije, televizija također može računati na masovnog srednjeg gledatelja, kao i farmaceutska industrija, koja proizvodi masovne lijekove namjenjene svakom potrošaću nezavisno od njegovih profesionalnih ili drugih individualnih osobitos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Uglavnom, mnogi komujnikolozi 80-tih su u svojim radovima odražavali ideju “informacijskog društva”, točnije teoriju “trećeg vala” Tofflera, detaljno razmatrajući proces demasifikacije, ali su ih tumačili po svome, na osnovi vlastitog iskustva rada u sredstvima javnog informiran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Edward Whetmore u knjizi Mediamerica prati tendenciju individualizacije informacijske produkcije gotovo u svim njenim oblicima. Međutim, za razliku od Tofflera uzroke tih tendencija on ne ograničava samo promjenom ekonomskih principa i struktura. Na primjer, takvu pojavu, kao “novi žurnalizam”, koji se zalagao za autorsku slobodu subjektivno-emocionalnog u informacijskoj djelatnosti protiv “objektivnog žurnalizma”, orijentiranog na standardizaciju vijesti i drugih oblika informacijskih proizvoda, namjenjene ukusima masovnih proizvođača, Whetmore svrstava u proizvode “socijalnog i političkog kaosa 1960-ih godina”, a ne u prelaz od industrijalnog društva prema “postindustrijalnom” ili “informacijskom”. Istodobno je autor suglasan s istražiteljima koji smatraju taj pravac perspektivnim, videći u njemu “prirodni rezultat naše kulture koja se mijenja”, odražavajući slom starih tradicija i traganje za boljom uzajamnom informiranošću ljudi jednih o drugi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Naš svijet, piše Whetmore, pretvara se u “globalno selo”, i “novi žurnalizam” potreban joj je u ulozi “globalnih tračeva”. U vezi s tim u “globalni jezik” globalnog sela” svrstava i pop-muziku, koja ujedinjava njene ljubitelje ne zagriženošću za sadržaj, već formu, stil pjevanja, koji postaje modom zahvaljujući elektronskoj reklami. No na kraju to vodi do toga da demasifikacija, koju je prognozirao Toffler, na globalnoj razini ponovno dobija masovni karakter, vlastno diktirajući sveopću potrošnju ovih ili onih stilova u muzici, odjevanju, ponašanju i načinu života, koji se reklamiraju s pomoću audio-vizualnih sredstava masovne vez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Razmišljajući na taj način Wetmore nije otricao glavne teze teorije “trećeg vala”, ali modificira ih primjenjujući na raznovrsne procese u djelatnosti američkih medija, koje je razmatrao konkretno, u socijalno-kulturnom kontekstu i s žanrivskom osobitošću istovremeno.</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U sasvim drugačijem obliku govore o idejama “informacijskog društva” Edward Feinbaum i Pamela McCorduck – autori knjige “Peta generacija. Umjetni um i izazov japanskih kompjutera svijetu”. “Svijet ulazi u novi period. Bogatstvo naroda, koje je u poljoprivrednom i industrijalnom razdoblju ovisilo od zemlje, rada i kapitala, od gomilanja novca, pa čak i oružja, u budućosti će ovisiti od informacije, znanja i intelekta. Iz toga ne slijedi da će tradicionalni oblici bogatstva izgubiti svoje značenje. Ljudi se moraju hraniti, oni koriste energetske izvore i vole  stvarati različite proizvode. Ali što se tiče kontrole, svi će ti procesi pripadati novoj vrsti vlasti, koja se formira iz činjenica, vještine, kodiranog iskustva, mnoštva podataka koji se lako preformiraju te ih dobija svatko tko to želi – učitelj, menađer, političar, čovjek bilo koje profesije ili obični građanin. I sve će se to prodava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U knjizi se opisuju i čudesne mogućnosti kompjuuterske tehnike u medicini, pedagogiji, bibliotekama, znanstvenim istraživanjima, industriji i domaćinstvu. Ali, po mišljenju autora, SAD riskiraju da će zaostati od svog glavnog konkurenta – Japana. Premda nema prirodne resurse, ta se zemlja naučila izvlačiti bogatstvo iz prekrasnog proizvoda – kompjuterskih zaliha znanja. “Japanci planiraju pakiranje i prodaju znanja takvim putem, kakvim druge zemlje čine s električnom energijom, prehrambenim i industrijskim proizvodi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Osnivajući  se na koncepcijama “postindustrijanog” i “informacijskog društva”, izloženima u radovima američkih i japanskih futurologa, McCorduck i Feienbaum su se borili za pobjedu svojih sunarosnjaka na međunarodnom kompjuterskom tržištu. Ali da bi pobjedili konkurente, Amerikanci, po mišljenju autora, hitno moraju riješiti sve probleme, vezane uz poboljšanje sistema općeg obrazovanja u zemlji i razvoja kompjuterske pismenosti, imajući u vidu dostignuća Japanaca u toj sfer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Pristaše vjere u blagorodnu snagu “informacijskog društva” osim u kompjutere velike su nade polagali u kabelsku televiziju, kao najnovije sredstvo uzajamno aktivnih veza u različitim životnim sferama, ali, što je najvažnije, i kao udoban oblik videodemokracije. Richard Hollander u svojoj je knjizi “Videodemokracija” (1985) tvrdio da su se zahvaljujući kabelskoj televiziji pojavili uvjeti za izravno kosudjelovanje svih gledatelja u političkim borbama na osnovama istinske neposredne demokracije, “koji ujedinjuje duh drevne Atene s tehnikom 21. stoljeća – Perikla s digitalnim prijenosom.  Istinska demokracija može i mora se obnoviti. Barem u područjima, kojima je uveden uzajamno aktivni kabel, eksperiment s izravnom demokracijom treba provesti. Takvo eksperimentiranja upotpuno su u skladu s američkom političkom tradicijom i s povijesnim snagama. Nova demokracija mora s stranica znanstvenih radova prijeći u sferu svakodnevne politike. Samo u tom kontekstu i sistem i tehnologija mogu biti na odgovarajući način ocijenjen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Po mišljenju Hollandera, politika se uvijek, u svim epohama, oslanjala na pomoć komunikacijskih sredstava. Krajem 60-ih godina vodeća je uloga pripadala televiziji. Ali upravo se kableske video veze “usuglašavaju s višim idealnim humanitarnim tradicijama”, koje predpostavljaju suosjećanje i pomoć bližemu, borbu s moralnim porocima, stvaranje sistema upravljanja društvom na znanstvenoj osnovi i s poštivanjem blagorodnih etičkih principa, koji isključuju osobne ambicije i partizansku politiku.</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Završavajući knjigu, Hollander se obratio čitateljima s kompletom parola, koji su pozivali “iskoristiti uzajamno aktivnu kabelsku tehniku na blago uspjeha u radu mjesnog samoupravljanja”, “pridržavati se slobodne razmjene mišljenja kabelskim putem”, “štiti prava manjine od tiranije večine”, “aktivizirati sudjelovanje građana u lokalnom samoupravljanju” i “jačati metode ocjene videodemokracije”. U zim je parolama izražena vjera u mogućnost reformiranja masovne publike iz pasivnog potrošaća informacija, koja se dobiva po kanalima televizijskih mreža, u aktivnog koučesnika kabelske videodemokr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Te ideje nisu neosporne, jer je, utvrđujući ih, autor knjige zaobišao vrijednost, odnosno cijenu korištenja kabelskom televizijom. Uspoređujući s tog stajališta kabelske videosisteme s radiom i televizijom, neki komunikolozi došli su do zaključka da će se u budućnosti učuvati kosudjelovanje masovnog mrežnog jeftinog emitiranja i demasificiranog platnog kabelskog i satelitskog emitiranja. Pridržavajući se te koncepcije, Sidney Head je u knjizi “Emitiranje u Americi. Pregled televizije, radia i nove tehnike” proricao daljnje umnožavanje različitih elektronskih sredstava veze, ističući da mreže mogu ostati i kao osnovna općedostupna sredstva distribuiranja rekla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Takav se argument za podršku masovne televizije susreće i u još nekoliko radova, ali se interpretira različito. Ako je Head ukazivao na reklamno-komercijalne funkcije, Frederic Williams u svojoj je knjizi “Komunikacijska revolucija” više isticao humanitarno-demokratske potencije elektronske video-tehnike, smatrajući da će ona “imati mogućnost da nam pomogne u riješvanju mnogih naših problema na putu prema slijedećem stoljeću” prvenstveno stoga jer je “sposobna podržati onaj oblik demokracije o kojem su maštali autori američkog ustav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Takva se teza formulirala i u monografiji Hollandera. Ali Williams, objašnjavajući svoju ideju, pokazuje veliku gibkost u shvaćanju pluralizma faktora i posljedica komunkacijske revolucije u različitim socijalnim kontekstima. Podržavajući u principu koncepcije “postindustrijskog” i “informacijskog društva”, on ne pada u fetižaciju novih tehničkih sredstava prijenosa inofmacije, premda i ne negira da se  zahvaljujući tim sredstvima mijenja karakter proizvodnih procesa i kvaliteta rada, širi se sfera usluga, pojavljuju se obrazovaniji radnici, poboljšavaju se uvjeti njihovog života, jačaju integracijski procesi u društvenom životu i kulturnom razvoju zemalj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Međutim, Williams ukazuje u na negativne strane informacijske revolucije, nalazeći njen loš utjecaj preko elektronskih video-sredstava na moralno-kulturne ustroje društva. S tom pojavom on predlaže voditi borbu s pozicija pristaša “prosvijetljne budućnosti za same sebe” i povezuje tu tezu s idejom osiguranja demokratskog pristupa svih članova društva sredstvima veze i pismenos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Gledajući u prošlost, Williams u protutežu Mcluhanu i njegovim sljedbenicima ne negira “gubernatorovu galaksiju” i s žaljenjem piše o tome da knjižna kultura, kao najviše dostignuće civilizacije, nije bila dostupna svima, već samo onom dijelu društva, koji je imao novac i vlast. Izum tiskarskog stroja ubrzao je proces stvaranja knjiga, povećao vjerojatnost dostupa k njima masovnog čitatelja i proširio krug pismenih ljudi. Ali ne sama tehnička sredstva tiskanja knjiga, već socijalno-povijesni uvjeti njihovog integriranja u život bili su po mišljenju Williamsa glavnim razlogom masovnog razvoja književne pismenos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w:t>
      </w:r>
      <w:r>
        <w:rPr>
          <w:rFonts w:cs="Calibri" w:ascii="Calibri" w:hAnsi="Calibri"/>
          <w:sz w:val="22"/>
          <w:szCs w:val="22"/>
          <w:lang w:val="hr-HR"/>
        </w:rPr>
        <w:t>Ako možemo reći da je tiskarstvo položilo osnove formirajućeg masovnog društva, onda je elektronska tehnika pomogla njegovom cvjetanju”, - smatra autor, svrstavajući u tu tehniku radio, tekefon, telegraf i televiziju. Kompjuterske sisteme izdvojio je posebno, zbog njihove “sposobnosti primati i odbacivati naše poruke, skraćivati i širiti ih, prikupljati, obilježavati ili brisati. Kompjuteri su programska tehnika” i zbog toga “novo masovno društvo koje ih primjenjuje nije samo bezgranično i sinhronizirano, već i prvi put u povijesti čovječanstva manipuliranje znanjima i informacijsom može se provoditi bez ručnog rada”. Upravo ta kvaliteta i uslovljava alternativni razvoj komunikacijske revolucije u 21. Stoljeću te njen intenzivni utjecaj na socijalni život i sistem vlast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U drevna vremena, smatra Williams, vlast su imali oni koji su mogli dozvoliti ili zabraniti promet po cestama, u 15. stoljeću – oni koji su kontrolirali morske putove, a u 20. stoljeću – oni koji posjeduju satelite, globslne televizijske mreže, radijske kaqndale i kompjuterske sisteme. Kao protutežu toj tezi on vidi “samokontrolu” primatelja informacija i poziva publiku na odgovoarajući odabir programa. Oblika i kanala veze ima sve više i više, asortiman informacje također se širi i potrošaći mogu širiti svoje ukuse, ali pri tome moraju sami izraživati zaštitne mehanizme, koji ih spašavaju od pretvaranja u pasivne žrtve informacijskih pritisak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Williams se pozitivno odnosi prema specijalizaciji video-programa po profesionalnim i drugim interesima, koja je bila karakteristična za televizijsku industriju 70-80 godina, ali ističe da je taj proces povezan s financijskim troškovima, teret kojih ne mogu podnijeti sva društva. Zbog toga on vidi u budućnosti različite varijante tijeka komunikacijske revolucije: ona može ili pogoršati proturječja među vlasnicima informacijskog kapitala i potrošaćima informacijskih proizvoda ili, obrnuto, pomoći demokratizaciji društva, konsenzusu i daljnjem razvoju društva. Mnogo pri tome ovisi od publike, ali i od stručnosti lidera i njihovog shvaćanja zadataka i biti te revolucije. Završava se knjiga optimistično. Autor izražava vjeru u uspjehee odgajateljske i obrazovne misije masovnih medija, s pomoću kojih se čovječanstvo može popeti na novu razinu svog razvoja – “elektronsku renesansu”.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Termin “informacijsko društvo” prvi je put spomenut u Japanu 1996. U izvještaju grupe za znanstvena, tehnička i ekonomska istraživanja, u kojem se tvrdilo da je informacijsko društvo – društvo u kojem ima u izobilju visoke po kvaliteti informacije, kao i sva neophodna sredstva za njenu distribuciju.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U tom razdoblju zapadni stručnjaci su smatrali da je osnova za formiranje informacijskog društva – razvoj kompjuterske i informacijske tehnike. Nazivao se niz i drugih osobina: informacija dobija globalni karakter; na kretanje informacijskih tokova više značajno ne utječu državne granice i različite prepreke; pokušaji ograničavanja slobode distriuranja informacije nanose štetu zemlji, koja nastoji uspostaviti takva ograničenja; značajno su se povećale mogućnosti prikupljanja, obrade, čuvanja i predaje informacije te pristupa njoj; povećava se utjecaj informacije na razvoj različitih sfera ljudske djelatnosti; produbljava se proces decentralizacije društva; događa se prelaz prema novim oblicima zapošljavanja; teče proces formiranja novih radnih resursa na račun povečavanja količine zaposlenih u informacijskoj industrij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T. Stouner je tvrdio da se informaciju, kao i kapital, može skupljati, nagomilavati i čuvati za kasniju upotrebu. U postindustrijalnom društvu nacionalni informacijski resursi – najveći su potencijalni izvor bogatstva. U vezi s tim neophodno je razvijati nove grane gospodarstva – informacijsku ekonomiju. Postindustrijalna ekonomija – to je ekonomija u kojoj se industrija po broju zaposlenih i svom udjelu u bruto nacionalnom proizvodu ustupa mjesto sferi usluga, a sfera usluga je uglavnom obrada inform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Daniel Bell pisao je 80-tih da će uloga poljoprivrede i industrije bezpovratno padati pri rastu značenja i širenja sfere informacijske industrije. Revolucija u organizaciji i obradi informacije i znanja, u kojoj središnju ulogu igra kompjuter, razvija se istovremeno s formiranjem postindustrijskog društva. Tri aspekta tog društva posebno su važna za razumijevanje telekomunikacijske revolucije: prelaz od industrijalnog prema sevisnom, uslužnom društvu; odlučujuće značenje kodiranog teoretskog znanja za ostvarenje tehnoloških inovacija; pretvaranje nove “intelektualne tehnologije” u ključni instrument sistemske analize i teorije prihvaćanja riješenj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1978. nekoliko stručnjaka pripremilo je izvještaj predsjedniku Francuske o utjecaju novih informacijskih tehnologija na francusko društvo pod nazivom “Kompjuterizacija društva”. Njegova je osobitost – težnja shvatiti socijalno-ekonomsku, političku, kulturnu stranu procesa širenja novih informacijskih tehnologija, “telematike” (termin koji označava jedinstvo kompjutera i telekomunikacija), te predložiti jedinstveno viđenje informatizacije  za određenje mjesta i uloge države u tom procesu. Osobitost je državnog ustroja Francuske u tome da je to “societe bloquee”, tj. društvo u kojem su veoma jaki birokratski, državni, politički instituti, zbog čega realizacija svih tehnoloških noviteta mora biti popraćena socijalno-političkim promjenama. Izvještaj je i trebao pokazati kako nova tehnologija može promijeniti industrijsku proizvodnju, socijalnu strukturu, kulturu, sferu obrazovanja, i zašto se politički sistem mora promijeniti da bi se upisao u nove granice i mogućnosti tehnologije te nove oblike socijalnog život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Kompjutersku su tehnologiju autori izvještaja razmatrali kao sredstvo izlaska Francuske iz ekonomske i socijalne krize, očuvanja njenog ekonomskog suvereniteta, dostignuća socijalnog konzensusa. Pošto telematika dovodi do prevrata u obradi i širenju podataka, ona mjenja i strukturu socijalne organizacije. “Telematika olakšava decentralizaciju. Njen je zadatak – pojednostavniti administrativnu strukturu, povećati efektivnost njenog djelovanja, poboljšati odnose s onima koji se nalaze pod njenom upravom. Ona također daje lokalnim vlastima više slobode, pojačava konkurentske mogućnosti malog i srednjeg biznisa. Ona utječe na određene profesije, mijenjajući njihov socijalni status, povećava kontakte između socijalnih grupa i čini velike organiziacije ranjiviji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U izvjeđtaju se se analizirali tehnički aspekti noviteta, koji nama danas odavno nisu otkriće. Međutim, metodološka orijentacija na određene uloge državne politike u procesu informatizacije s uvažavanjem njenih socijalno-ekonomskih efekata i dalje je aktualna. Najvažnija posljedica širenja informacijskih tehnologija je povećanje proizvodnje pri obradi podataka. Zbog toga, po mišljenju autora, informatizacija može produbljiti krizu društva u slučaju da, ako se pogorša situacija s nezaposlenošću stanovništva, ili, obrnuto, sposobnošću izlaska iz krize, ako pomogne otkloniti trgovinski deficit, dati će ekonomiji novi impuls rasta te smanjiti socijalnu napetost u društvu. Pošto u suvremnoj svjetskoj ekonomiji određenu ulogu igra specijalizacija, neophodno je imati predodžbu, konkretno kakvi sektori moraju imati prednost u razvoju. Takvi su zaključci aktualni i danas.</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utori su u izvještaju razmatrali čemu vodi decentralizacija obrade podataka u industrijskoj proizvodnji i sferi usluga. Ali, osim toga, oni su istraživali moguću preraspodjelu “mikrovalnosti” među centralnim organima državnog upravljanja i organima lokalnog samoupravljanja te predlagali svoje viđenje utjecaja informatizacije na praktički sve sfere života društva: proizvodnju, upravljanje, kulturu, jezik, zdravstvo, obrazovanje, itd. Takvo sistemsko razmatranje procesa informatizacije razlikuje ovaj izvještaj od mnogih koji su usljedili za njim. Međutim, daljni razvoj informatizacije u Francuskoj je pokazao da ni izbliza sve iznesene u izvještaju ideje nisu prihvatili ni vlada ni društvo.</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1987. Evropska komisija izdala je “Zelenu knjigu” za telekomunikacije, u kojoj se tvrdilo da telekomunikacijske mreže sačinjavaju živčani sustav suvremenog ekonomskog i socijalnog života.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1988. Nacionalna administracija SAD-a za telekomunikacije i informacije objavila je izvještaj  “NTIA Telecom 2000 report”, u kojem se isticalo da su telekomunikacijska i informacijska struktura životno važne za održavanje američke i svjetske ekonom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1993. podpredsjednik SAD-a Al Gore upotrijebio je pojam “informacijska supermagistrala”. Sljedeće godine na konfederaciji Međunarodnog saveza veze on je već govorio o globalnoj informacijskoj infrastrukturi.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Državni organi vodećih zemalja zauzeli su iznimno aktivnu poziciju u formiranju informacijskog društva. U vezi s tim aktualnost proučavanja njihovog iskustva, izrada cijelog kompleksa preporuka za ostale, pa tako i Hrvatsku, ne izazivaju nikakvu sumnju.</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Informacijsko društvo u američkoj nacionalnoj informacijskoj infrastrukturi određuje se kao društvo u kojem: nastavne ustanove i predavači moraju biti dostupni svim studentima, nezavisno od zemljopisnih uvjeta, udaljenosti, resursa i radnih sposobnosti; ogromni potencijal umjetnosti, književnosti i znanosti postaje dostupan ne samo u bibliotekama i muzejima; medicinske i socijalne usluge postaju dostupnima u interaktivnom obliku; stvara se mogućnost ravnopravno raditi preko elektronskih magistrala; nevelike firme mogu dobijati narudžbe iz cijelog svijeta elektronskim putem; svatko može gledati posljednje filmove, obraćati se u banku, trgovinu iz svoje kuće, dobijati državnu informaciju izravno ili preko lokalne biblioteke, lako stupati u kontakt s državnim službenicima; državne, poslovne strukture mogu razmjenjivati informaciju elektronskim putem, smanjujućih obujam papirne dokumentacije i pobuljšavajući kvalitetu usluga.</w:t>
      </w:r>
    </w:p>
    <w:p>
      <w:pPr>
        <w:pStyle w:val="Normal"/>
        <w:suppressLineNumbers/>
        <w:spacing w:lineRule="auto" w:line="276"/>
        <w:jc w:val="both"/>
        <w:rPr>
          <w:rFonts w:ascii="Calibri" w:hAnsi="Calibri" w:eastAsia="Calibri" w:cs="Calibri"/>
          <w:sz w:val="22"/>
          <w:szCs w:val="22"/>
          <w:lang w:val="hr-HR"/>
        </w:rPr>
      </w:pPr>
      <w:r>
        <w:rPr>
          <w:rFonts w:eastAsia="Calibri" w:cs="Calibri" w:ascii="Calibri" w:hAnsi="Calibri"/>
          <w:sz w:val="22"/>
          <w:szCs w:val="22"/>
          <w:lang w:val="hr-HR"/>
        </w:rPr>
        <w:t xml:space="preserve">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Postoji puno pogleda na to što je informacijsko društvo.</w:t>
      </w:r>
    </w:p>
    <w:p>
      <w:pPr>
        <w:pStyle w:val="TextBody"/>
        <w:spacing w:lineRule="auto" w:line="276"/>
        <w:rPr>
          <w:rFonts w:ascii="Calibri" w:hAnsi="Calibri" w:cs="Calibri"/>
          <w:sz w:val="22"/>
          <w:szCs w:val="22"/>
          <w:lang w:val="hr-HR"/>
        </w:rPr>
      </w:pPr>
      <w:r>
        <w:rPr>
          <w:rFonts w:cs="Calibri" w:ascii="Calibri" w:hAnsi="Calibri"/>
          <w:sz w:val="22"/>
          <w:szCs w:val="22"/>
          <w:lang w:val="hr-HR"/>
        </w:rPr>
      </w:r>
    </w:p>
    <w:p>
      <w:pPr>
        <w:pStyle w:val="TextBody"/>
        <w:spacing w:lineRule="auto" w:line="276"/>
        <w:rPr>
          <w:rFonts w:ascii="Calibri" w:hAnsi="Calibri" w:cs="Calibri"/>
          <w:sz w:val="22"/>
          <w:szCs w:val="22"/>
        </w:rPr>
      </w:pPr>
      <w:r>
        <w:rPr>
          <w:rFonts w:cs="Calibri" w:ascii="Calibri" w:hAnsi="Calibri"/>
          <w:sz w:val="22"/>
          <w:szCs w:val="22"/>
        </w:rPr>
        <w:t>Jedni stručnjaci 80-ih godina su govorili da ulazak u informacijsko društvo označava da najvažnijim proizvodom socijalne djelatnosti postaje proizvodnja, eksplatacija te korištenje usluga i znanja, pri čemu udaljena težina znanja u toj binarnoj formuli raste. Pravo informacijsko društvo mora osigurati pravne i socijalne garancije da svaki građanin društva, nalazeći se u bilo kojem mjestu i u bilo koje vrijeme, može dobiti svu neophodnu, za njegov život, djelatnost i riješavanje problema koji stoje pred njim, informaciju. Informacijsko društvo – to je društvo u kojem su sva sredstva informacijske tehnologije, odnosno kompjuteri, integrirani sustavi, kabelske, satelitske i druge veze, video oprema, sowtveri, znanstvena istraživanja usmjereni na to da informaciju naprave općedostupnom i aktivno integriranom u proizvodnju i život.</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Osnovni kriterij informacijskog društva su količina i kvaliteta informacije koja je u opticaju, njen efektni prijenos i obrada. Dopunski kriterij je dostupnost informacije svakome zahvaljujući njenoj niskoj cijeni. To znači da ogromna masa radnika prelazi iz sfere proizvodnje industrijskih i poljoprivrednih proizvoda u sferu proizvodnje i distribucije informacija. Sukladno tome pojavljuje se posebna informacijska ekonomija, koja igra sve važniju ulogu u svim industrijski razvijenim zemljama.U njoj se izdvajaju dva sektora. Prvi proizvodi informacijske proizvode i usluge za neposrednog potrošaća, a drugi – za proizvodnju drugih proizvoda. Informacijsko društvo demonstrira takvu razinu razvoja ekonomije u kojemu informacijski sektor ekonomije izlazi na prvo mjesto po broju zaposlenih u njemu ljudi.</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Drugi stručnjaci su smatrali da u informacijskom društvu prevladavaju udaljene komunikacije, rad na distancu i odmor; formiraju se novi odnosi među ljudima u procesu proizvodnje i društvene djelatnosti; značajni dio bruto nacionalnog proizvoda proizvodi se u informacijskom sektoru, rad većeg dijela ljudi po karakteru postaje informacijski; ostvaruje se razvoj interaktivnih informacijsko-telekomunikacijskih tehnologija, globalnih kompjuterskih mreža, kompleksne obrade predočene informacije; predstavljaju se nove komunikacijske mogućnosti za uzajamno djelovanje i izražavanje političke volje društva i socijalnih grupa; raste uloga zemalja s moćnim informacijskim potencijalom.</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Treći su opisivali informacijsko društvo kao društvo u kojem:</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osobni kompjuter, priljučen na transnacionalne informacijske mreže, ulazi u svaki dom;</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svaki član društva ima mogućnost svojevremeno dobijati uz pomoć transnacionalnih informacijskih mreža potpunu i vjerodostojnu informaciju svake vrste i naznake iz bilo koje zemlje, nalazeći se pri tome praktički u svakoj točki zemljopisnog prostora;</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daje se mogućnost operativne komunikacije kako svakog člana društva s svakim, tako i s državnim i društvenim strukturama, neovisno o tome gdje se naalze;</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mijenja se djelatnost sredstava javnog informiranja po oblicima stvaranja i distribuiranja informacije, tehnološki se sbližavajući s informacijskim kompjuterskim mrežama;</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w:t>
      </w:r>
      <w:r>
        <w:rPr>
          <w:rFonts w:cs="Calibri" w:ascii="Calibri" w:hAnsi="Calibri"/>
          <w:sz w:val="22"/>
          <w:szCs w:val="22"/>
          <w:lang w:val="hr-HR"/>
        </w:rPr>
        <w:t>nestaju” zemljopisne i geopolitičke granice država u granicama informacijskih mreža, događa se “sudaranje” informacijskih zakonodavstava zemalja, pojavljuje se neophodnost harmonizacije zakonodavstava;</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pojavljuju se novi oblici djelatnosti s korištenjem informacijskih mreža: posao, stvaralaštvo, odgoj i obrazovanje, medicina, itd.</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Četvrti su u osnovne osobine informacijskog društva odnosili:</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formiranje jedinstvenog  svjetskog informacijskog prostora i produbljenje procesa informacijske i ekonomske integracije zemalja i naroda;</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stasanje i postepeno dominiranje u ekonomiji zemalja, koje su najdalje odmakle na putu prema informacijskom društvu, novih tehnoloških ustroja, koji se osnivaju na masovnom korištenju mrežnih informacijskih tehnologija, perspektivnim sredstvima kompjuterske tehnike i telekomunikcija;</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stvaranje tržišta informacija i znanja kao faktora proizvodnje kao nadopunu tržištima prirodnih resursa rada i kapitala te prelaz informacijskih resursa društva u realne resurse socijalno-ekonomskog razvoja na račun širenja dostupa prema njima;</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rast uloge infrastrukture (telekomunikacijske, transportne, organizacijkse) u sustavu društvene proizvodnje i jačanje tendencija prema zajedničkom funkcioniranju u gospodarstvu informacijskih i novčanih tokova;</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faktično zadovoljavanje potreba društva za informacijskim proizvodima i uslugama;</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povećanje razine obrazovanja širenjem mogućnosti sustava informacijske razmjene na međunarodnoj, nacionalnoj i lokalnoj razini i, sukladno tome, povećanje uloge kvalificiranosti, profesionalizma i sposobnosti kao najvažnijih karakteristika usluga rada;</w:t>
      </w:r>
    </w:p>
    <w:p>
      <w:pPr>
        <w:pStyle w:val="Normal"/>
        <w:numPr>
          <w:ilvl w:val="0"/>
          <w:numId w:val="7"/>
        </w:numPr>
        <w:suppressLineNumbers/>
        <w:spacing w:lineRule="auto" w:line="276"/>
        <w:jc w:val="both"/>
        <w:rPr>
          <w:rFonts w:ascii="Calibri" w:hAnsi="Calibri" w:cs="Calibri"/>
          <w:sz w:val="22"/>
          <w:szCs w:val="22"/>
          <w:lang w:val="hr-HR"/>
        </w:rPr>
      </w:pPr>
      <w:r>
        <w:rPr>
          <w:rFonts w:cs="Calibri" w:ascii="Calibri" w:hAnsi="Calibri"/>
          <w:sz w:val="22"/>
          <w:szCs w:val="22"/>
          <w:lang w:val="hr-HR"/>
        </w:rPr>
        <w:t>povećanje značaja problema postizanja informacijske sigurnosti osobe, društva i države i stvaranje efektnog sustava osiguranja prava građana i socijalnih instituta na slobodno dobijanje, distribuiranje i korištenje informacije.</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Globalno informacijsko društvo formira se lokalno, u različitim zemljama taj proces teče s različitom intenzivnošću i osobitostima. Informacijska društva imaju tri glavne karakteristike. Kao prvo, informacija se koristi kao ekonomski resurs. Kompanije koriste informaciju u sve većem obujmu s ciljem povećavanja efektivnosti, stimuliranja inovacija, jačanja konkurentne sposobnosti. Kao drugo, informacija postaje predmetom masovne potrošnje stanovništva. Kao treće, intenzivno se formira informacijski sektor gospodarstva, koji se razvija brže od drugih sfera. Pri tome je kretanje prema informacijskom društvu – opća tendencija za razvijene i zemlje u razvoju.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 xml:space="preserve">Formiranje informacijskih društava uvjetovano je dvama uzajamno povezanim elementima – dugoročnim tendencijama ekonomskog razvoja i tehnološkim napredkom.    </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Čitajući literaturu o informacijskom društvu možemo se samo diviti koliko se puno autora obraća toj temi, a da se koriste nerazrađenim definicijama i pojmovima tematike o kojoj pišu. Oni pišu i pišu o osobitostima informacijskog društva, no pri tome njihovi vlastiti kriteriji ostaju nerazjašnjeni.  U nastojanju da shvate smisao promjena u informaciji oni se žure odrediti ih u pojmovima različitih oblika ekonomske proizvodnje, novi oblika socijalnog djelovanja, inovacijskih procesa u proizvodnji, itd. No u toj žurbi često ne uspijevaju otkriti zašto je i kako informacija zauzela ne samo središnje mjesto u suvremenom društvu, već je i postala faktorom stvaranja društva novog tipa. Iz sve te literature može se izdvojiti pet odrednica informacijskog društva i sve su one povezane s parametrima identifikacije noviteta. To su:</w:t>
      </w:r>
    </w:p>
    <w:p>
      <w:pPr>
        <w:pStyle w:val="Normal"/>
        <w:numPr>
          <w:ilvl w:val="0"/>
          <w:numId w:val="5"/>
        </w:numPr>
        <w:suppressLineNumbers/>
        <w:spacing w:lineRule="auto" w:line="276"/>
        <w:jc w:val="both"/>
        <w:rPr>
          <w:rFonts w:ascii="Calibri" w:hAnsi="Calibri" w:cs="Calibri"/>
          <w:sz w:val="22"/>
          <w:szCs w:val="22"/>
          <w:lang w:val="hr-HR"/>
        </w:rPr>
      </w:pPr>
      <w:r>
        <w:rPr>
          <w:rFonts w:cs="Calibri" w:ascii="Calibri" w:hAnsi="Calibri"/>
          <w:sz w:val="22"/>
          <w:szCs w:val="22"/>
          <w:lang w:val="hr-HR"/>
        </w:rPr>
        <w:t>tehnološka,</w:t>
      </w:r>
    </w:p>
    <w:p>
      <w:pPr>
        <w:pStyle w:val="Normal"/>
        <w:numPr>
          <w:ilvl w:val="0"/>
          <w:numId w:val="5"/>
        </w:numPr>
        <w:suppressLineNumbers/>
        <w:spacing w:lineRule="auto" w:line="276"/>
        <w:jc w:val="both"/>
        <w:rPr>
          <w:rFonts w:ascii="Calibri" w:hAnsi="Calibri" w:cs="Calibri"/>
          <w:sz w:val="22"/>
          <w:szCs w:val="22"/>
          <w:lang w:val="hr-HR"/>
        </w:rPr>
      </w:pPr>
      <w:r>
        <w:rPr>
          <w:rFonts w:cs="Calibri" w:ascii="Calibri" w:hAnsi="Calibri"/>
          <w:sz w:val="22"/>
          <w:szCs w:val="22"/>
          <w:lang w:val="hr-HR"/>
        </w:rPr>
        <w:t>ekonomska,</w:t>
      </w:r>
    </w:p>
    <w:p>
      <w:pPr>
        <w:pStyle w:val="Normal"/>
        <w:numPr>
          <w:ilvl w:val="0"/>
          <w:numId w:val="5"/>
        </w:numPr>
        <w:suppressLineNumbers/>
        <w:spacing w:lineRule="auto" w:line="276"/>
        <w:jc w:val="both"/>
        <w:rPr>
          <w:rFonts w:ascii="Calibri" w:hAnsi="Calibri" w:cs="Calibri"/>
          <w:sz w:val="22"/>
          <w:szCs w:val="22"/>
          <w:lang w:val="hr-HR"/>
        </w:rPr>
      </w:pPr>
      <w:r>
        <w:rPr>
          <w:rFonts w:cs="Calibri" w:ascii="Calibri" w:hAnsi="Calibri"/>
          <w:sz w:val="22"/>
          <w:szCs w:val="22"/>
          <w:lang w:val="hr-HR"/>
        </w:rPr>
        <w:t>povezana s sferom zapošljavanja,</w:t>
      </w:r>
    </w:p>
    <w:p>
      <w:pPr>
        <w:pStyle w:val="Normal"/>
        <w:numPr>
          <w:ilvl w:val="0"/>
          <w:numId w:val="5"/>
        </w:numPr>
        <w:suppressLineNumbers/>
        <w:spacing w:lineRule="auto" w:line="276"/>
        <w:jc w:val="both"/>
        <w:rPr>
          <w:rFonts w:ascii="Calibri" w:hAnsi="Calibri" w:cs="Calibri"/>
          <w:sz w:val="22"/>
          <w:szCs w:val="22"/>
          <w:lang w:val="hr-HR"/>
        </w:rPr>
      </w:pPr>
      <w:r>
        <w:rPr>
          <w:rFonts w:cs="Calibri" w:ascii="Calibri" w:hAnsi="Calibri"/>
          <w:sz w:val="22"/>
          <w:szCs w:val="22"/>
          <w:lang w:val="hr-HR"/>
        </w:rPr>
        <w:t>prostorna,</w:t>
      </w:r>
    </w:p>
    <w:p>
      <w:pPr>
        <w:pStyle w:val="Normal"/>
        <w:numPr>
          <w:ilvl w:val="0"/>
          <w:numId w:val="5"/>
        </w:numPr>
        <w:suppressLineNumbers/>
        <w:spacing w:lineRule="auto" w:line="276"/>
        <w:jc w:val="both"/>
        <w:rPr>
          <w:rFonts w:ascii="Calibri" w:hAnsi="Calibri" w:cs="Calibri"/>
          <w:sz w:val="22"/>
          <w:szCs w:val="22"/>
          <w:lang w:val="hr-HR"/>
        </w:rPr>
      </w:pPr>
      <w:r>
        <w:rPr>
          <w:rFonts w:cs="Calibri" w:ascii="Calibri" w:hAnsi="Calibri"/>
          <w:sz w:val="22"/>
          <w:szCs w:val="22"/>
          <w:lang w:val="hr-HR"/>
        </w:rPr>
        <w:t>kulturna.</w:t>
      </w:r>
    </w:p>
    <w:p>
      <w:pPr>
        <w:pStyle w:val="TextBody"/>
        <w:spacing w:lineRule="auto" w:line="276"/>
        <w:rPr>
          <w:rFonts w:ascii="Calibri" w:hAnsi="Calibri" w:cs="Calibri"/>
          <w:sz w:val="22"/>
          <w:szCs w:val="22"/>
          <w:lang w:val="hr-HR"/>
        </w:rPr>
      </w:pPr>
      <w:r>
        <w:rPr>
          <w:rFonts w:cs="Calibri" w:ascii="Calibri" w:hAnsi="Calibri"/>
          <w:sz w:val="22"/>
          <w:szCs w:val="22"/>
          <w:lang w:val="hr-HR"/>
        </w:rPr>
      </w:r>
    </w:p>
    <w:p>
      <w:pPr>
        <w:pStyle w:val="TextBody"/>
        <w:spacing w:lineRule="auto" w:line="276"/>
        <w:rPr>
          <w:rFonts w:ascii="Calibri" w:hAnsi="Calibri" w:cs="Calibri"/>
          <w:sz w:val="22"/>
          <w:szCs w:val="22"/>
        </w:rPr>
      </w:pPr>
      <w:r>
        <w:rPr>
          <w:rFonts w:cs="Calibri" w:ascii="Calibri" w:hAnsi="Calibri"/>
          <w:sz w:val="22"/>
          <w:szCs w:val="22"/>
        </w:rPr>
        <w:t>Pri tome nije obavezno da one isključuju jedna drugu, prema teoretičari stavljaju u prvi plan ovu ili onu odrednicu sukladno svojim predodžbama. No osnovom svih tih definicija je uvjerenje da su količinske promjene u sferi informacija  rezultirale pojavom kvalitetno novog tipa socijalnog ustroja – informacijskog društva. No većina autora takav zaključak objašnjava tek činjenicom da je veliki porast količine informacija uvjetovao novo društvo, zbog čega su se daljnja proučavanja i zaključci bili otežani.</w:t>
      </w:r>
    </w:p>
    <w:p>
      <w:pPr>
        <w:pStyle w:val="TextBody"/>
        <w:spacing w:lineRule="auto" w:line="276"/>
        <w:rPr>
          <w:rFonts w:ascii="Calibri" w:hAnsi="Calibri" w:cs="Calibri"/>
          <w:sz w:val="22"/>
          <w:szCs w:val="22"/>
        </w:rPr>
      </w:pPr>
      <w:r>
        <w:rPr>
          <w:rFonts w:cs="Calibri" w:ascii="Calibri" w:hAnsi="Calibri"/>
          <w:sz w:val="22"/>
          <w:szCs w:val="22"/>
        </w:rPr>
        <w:t xml:space="preserve">U centru tehnoloških koncepcija razmatranja informacijskog društva bile su tehnološke inovacije, koje su se pojavile krajem 70-ih godina. Nove tehnologije – jedan su od najvažnijih znakova stupanja novih vremena i njih se često prima kao početak rađanja informacijskog društva. Tu se prvenstveno misli na kabelsku i satelitsku televiziju, kompjuterske mreže, osobne kompjutere, nove poslovne tehnologije, posebno on-line informacijske usluge i tekstualne redaktore, a također i CD-ROM-ovi. Misli zastupnika ove koncepcije vodile su k tome da   takav obujam tehnoloških inovacija mora dovesti do društvenog preustroja jer je njihov utjecaj na društvo previše značajan. Krajem 70-ih – početkom 80-ih godina mnogi znanstvenici pokazivali su veliki entuzijazam prema «moćnom mikro», koji je bio u stanju revolucionalizirati naš način života (Evans – 1979, Martin – 1978), a najveće oduševljene iskazivao je Alvin Toffler. </w:t>
      </w:r>
    </w:p>
    <w:p>
      <w:pPr>
        <w:pStyle w:val="TextBody"/>
        <w:spacing w:lineRule="auto" w:line="276"/>
        <w:rPr>
          <w:rFonts w:ascii="Calibri" w:hAnsi="Calibri" w:cs="Calibri"/>
          <w:sz w:val="22"/>
          <w:szCs w:val="22"/>
        </w:rPr>
      </w:pPr>
      <w:r>
        <w:rPr>
          <w:rFonts w:cs="Calibri" w:ascii="Calibri" w:hAnsi="Calibri"/>
          <w:sz w:val="22"/>
          <w:szCs w:val="22"/>
        </w:rPr>
        <w:t>Kasnije je futuristički entuzijazam bio pojačan mogućnostima kompjuterskih tehnologija prenositi telekomunikacije, odnosno stvarnim ujedinjavanjem dviju tehnologija (Toffler, 1990). Danas širenje digitalnih komunikacijskih tehnologija (elektronska pošta, predaja podataka i tekstova, informacijska razmjena u on-line obliku, itd.) izaziva rasprave o formiranju novog društva (Negroponte – 1995, Gates – 1995, Dertouzos – 1997). Najviše rasprava u tom smislu izazvao je Internet koji pruža mogućnost u realnom vremenu iskoristiti ekonomski uspjeh, utjecati na obrazovanje i demokratske procese, itd.</w:t>
      </w:r>
    </w:p>
    <w:p>
      <w:pPr>
        <w:pStyle w:val="TextBody"/>
        <w:spacing w:lineRule="auto" w:line="276"/>
        <w:rPr>
          <w:rFonts w:ascii="Calibri" w:hAnsi="Calibri" w:cs="Calibri"/>
          <w:sz w:val="22"/>
          <w:szCs w:val="22"/>
        </w:rPr>
      </w:pPr>
      <w:r>
        <w:rPr>
          <w:rFonts w:cs="Calibri" w:ascii="Calibri" w:hAnsi="Calibri"/>
          <w:sz w:val="22"/>
          <w:szCs w:val="22"/>
        </w:rPr>
        <w:tab/>
        <w:t xml:space="preserve">Ekonomska koncepcija pretpostavlja uvažavanje rasta ekonomskih vrijednosti informacijske djelatnosti. Ako čovjek može pretpostaviti povećanje udjela informacijskog biznisa u bruto nacionalnom proizvodu, onda logično može zaključiti da je gospodarstvo postalo informacijskim. Ako u ekonomskoj sferi informacijska aktivnost prevladava nad djelatnošću poljoprivrede i industrije, možemo govoriti o informacijskom društvu (Jonscher, 1999). </w:t>
      </w:r>
    </w:p>
    <w:p>
      <w:pPr>
        <w:pStyle w:val="TextBody"/>
        <w:spacing w:lineRule="auto" w:line="276"/>
        <w:rPr>
          <w:rFonts w:ascii="Calibri" w:hAnsi="Calibri" w:cs="Calibri"/>
          <w:sz w:val="22"/>
          <w:szCs w:val="22"/>
        </w:rPr>
      </w:pPr>
      <w:r>
        <w:rPr>
          <w:rFonts w:cs="Calibri" w:ascii="Calibri" w:hAnsi="Calibri"/>
          <w:sz w:val="22"/>
          <w:szCs w:val="22"/>
        </w:rPr>
        <w:tab/>
        <w:t xml:space="preserve">Najviše je tom zaključku pridonio Fritz Machlup (1962) s sveučilišta Prinston, koji je k informacijskim pribrojio takve sfere kao što su obrazovanje, pravo, izdavačka djelatnost, sredstva masovne komunikacije i proizvodnja kompjutera. Također je pokušao utvrditi njihovu ekonomsku vrijednost koja se stalno mijenja. Velik doprinos na ovom polju kasnije je dao i Mark Porat (1977), koji je uveo razlikovanje prvostepenog i drugostepenog informacijskog sektora u gospodarstvu. Prvostepeni sektor moguće je točno gospodarski ocijeniti, pošto ima određenu tržišnu vrijednost, što je teže odrediti za drugostepeni sektor, premda je i on veoma značajan za suvremeno gospodarstvo jer u sebe uključuje informacijsku djelatnost unutar kompanija i državnih ustanova (npr., odjeli kadrova u kompanijama ili istraživački odjeli za razvoj biznisa, itd.). Razlučivši dva informacijska sektora, Porat ih je kasnije spojio i izdvojio neinformacijske elemente gospodarstva, poslije čega je analizirao nacionalnu gospodarsku statistiku i došao do zaključka da je polovina bruto nacionalnog proizvoda SAD-a povezana s dvama spojenim sektorima, tj. «ekonomija SAD-a sada se zasniva na informaciji». Sukladno tome SAD su «informacijsko društvo u kojem glavno mjesto zauzima djelatnost proizvodnje informacijskog proizvoda i informacijskih usluga, a također i društvena i privatna (drugostepeni informacijski sektor) proizvodnja». </w:t>
      </w:r>
    </w:p>
    <w:p>
      <w:pPr>
        <w:pStyle w:val="TextBody"/>
        <w:spacing w:lineRule="auto" w:line="276"/>
        <w:rPr>
          <w:rFonts w:ascii="Calibri" w:hAnsi="Calibri" w:cs="Calibri"/>
          <w:sz w:val="22"/>
          <w:szCs w:val="22"/>
        </w:rPr>
      </w:pPr>
      <w:r>
        <w:rPr>
          <w:rFonts w:cs="Calibri" w:ascii="Calibri" w:hAnsi="Calibri"/>
          <w:sz w:val="22"/>
          <w:szCs w:val="22"/>
        </w:rPr>
        <w:tab/>
        <w:t xml:space="preserve">Kriterij povezan s sferom zapošljavanja najviše se sviđa sociolozima. Tijesno je povezan s dijelom Daniela Bella i njegovom teorijom «postindustrijalnog društva» (povećanje sfere usluga). Smanjenje zaposlenosti u sferi proizvodnje i povećanje u sferi usluga razmatrao je kao zamjenu fizičkog rada radom «bijelih ovratnika». Pošto je «sirovina» za nefizički rad  informacija (ona je suprostavljena fizičkoj snazi, navikama ručnog rada i njegovim «strojnim» karakteristikama), značajno povećanje udjela rada u informacijskoj sferi može se razmatrati kao pojavljivanje informacijskog društva. </w:t>
      </w:r>
    </w:p>
    <w:p>
      <w:pPr>
        <w:pStyle w:val="TextBody"/>
        <w:spacing w:lineRule="auto" w:line="276"/>
        <w:rPr>
          <w:rFonts w:ascii="Calibri" w:hAnsi="Calibri" w:cs="Calibri"/>
          <w:sz w:val="22"/>
          <w:szCs w:val="22"/>
        </w:rPr>
      </w:pPr>
      <w:r>
        <w:rPr>
          <w:rFonts w:cs="Calibri" w:ascii="Calibri" w:hAnsi="Calibri"/>
          <w:sz w:val="22"/>
          <w:szCs w:val="22"/>
        </w:rPr>
        <w:t>Charles Leadbeater, naglašavajući da je informacija postala osnovnim faktorom razvoja društva, nazvao je svoju knjigu Living on Thin Air (1999). Ranije su tim izrazom iskusni ljudi nazivali one koji nisu htjeli zarađivati prolijevanjem svog znoja. No sada su takvi zahtjevi zastarjeli i Leadbeater je u svojoj knjizi dokazivao da tako i treba živjeti u informacijskom stoljeću. Proglasio je da su «smišljenost, inovatorstvo, sposobnost uspostavljati i koristiti «mreže» ključ prema uspjehu u novoj ekonomiji «lake kategorije», pošto se napredak dostiže ne fizičkim naporima, već «idejama, znanjima, navikama, talentom i kreativnošću». Njegova knjiga prepuna je primjerima takvog uspjeha: dizajneri, dileri, imige-makeri, muzičari, biotehnolozi, genetički inženjeri, itd. Time je u sveopću upotrebu uveo ono što je već bilo uobičajeno za znanstvenike. Naime, cijeli niz poznatih autora, od Roberta Reicha i Petera Druckera do Manuella Castellsa smatrao je da su pokretača snaga suvremenog društva ljudi, čija je glavna sposobnost – korištenje informacije. Bez obzira koji su termin koristili – «simobolički analitičari», «stručnjaci», «informacijski rad», opći smisao im je bio isti: danas su  glavni pokretači gospodarstva oni čiji rad traži stvaranje i korištenje informacije.</w:t>
      </w:r>
    </w:p>
    <w:p>
      <w:pPr>
        <w:pStyle w:val="TextBody"/>
        <w:spacing w:lineRule="auto" w:line="276"/>
        <w:rPr/>
      </w:pPr>
      <w:r>
        <w:rPr>
          <w:rFonts w:cs="Calibri" w:ascii="Calibri" w:hAnsi="Calibri"/>
          <w:sz w:val="22"/>
          <w:szCs w:val="22"/>
        </w:rPr>
        <w:t xml:space="preserve">Prostorni kriterij, premda se u svojoj osnovi zasniva na gospodarstvu i sociologiji, uglavnom se polaže na geopolitički princip. Glavni naglasak stavlja se na informacijske mreže koje povezuju različita mjesta, a zatim mogu snažno utjecati na organizaciju vremena i prostora. Posljednjih godina ova je koncepcija posebno popularna, pošto informacijske mreže igraju sve značajniju ulogu u organizaciji društva. Postalo je uobičajenim naglašavati središnje mjesto informacijskih mreža, koje međusobno mogu povezati različite točke unutar i izvan ureda, grada, regije, kontinenta i čak cijelog svijeta. Pošto električna energija postoji svugdje i praktično je dostupna svima, možemo sebi predočiti «kabelsko (vodičko) društvo», koje funkcionira na nacionalnoj, međunarodnoj i globalnoj razini, stvarajući «informacijski magistralni prsten» (Barron, Curnow – 1975) u svakoj kući, trgovini, sveučilištu, uredu i čak i za one koji putuju ako imaju sa sobom laptop s modemom ili danas već mobitel s warpom. </w:t>
      </w:r>
    </w:p>
    <w:p>
      <w:pPr>
        <w:pStyle w:val="TextBody"/>
        <w:spacing w:lineRule="auto" w:line="276"/>
        <w:rPr>
          <w:rFonts w:ascii="Calibri" w:hAnsi="Calibri" w:cs="Calibri"/>
          <w:sz w:val="22"/>
          <w:szCs w:val="22"/>
        </w:rPr>
      </w:pPr>
      <w:r>
        <w:rPr>
          <w:rFonts w:cs="Calibri" w:ascii="Calibri" w:hAnsi="Calibri"/>
          <w:sz w:val="22"/>
          <w:szCs w:val="22"/>
        </w:rPr>
        <w:t>Na ovaj ili onaj način mi se sve više uvlačimo u rad mreža, koje se stalno razvijaju. (Urry, 2000). Mi se susrećemo s njima na različitim razinama: na bankomatima, kasama u trgovinama i restoranima, dobijajući neophodnu informaciju preko kontinenata, razmjenjujući pisma e-mailom, dobivajući podatke putem Interneta. Mi sami možemo i ne imati iskustvo komuniciranja s cyberprostorom, no informacijski magistralni prsten djeluje još intenzivnije na razini međunarodnih banaka, međuvladinih organizacija i korporacijskih odnosa.</w:t>
      </w:r>
    </w:p>
    <w:p>
      <w:pPr>
        <w:pStyle w:val="TextBody"/>
        <w:spacing w:lineRule="auto" w:line="276"/>
        <w:rPr>
          <w:rFonts w:ascii="Calibri" w:hAnsi="Calibri" w:cs="Calibri"/>
          <w:sz w:val="22"/>
          <w:szCs w:val="22"/>
        </w:rPr>
      </w:pPr>
      <w:r>
        <w:rPr>
          <w:rFonts w:cs="Calibri" w:ascii="Calibri" w:hAnsi="Calibri"/>
          <w:sz w:val="22"/>
          <w:szCs w:val="22"/>
        </w:rPr>
        <w:t>Veoma je proširena misao da je pojava elektronskih «supermagistrala» ponovno privukla pažnju prema protoku informacija (Castells, 1996), koji može rezultirati izmjenom odnosa vrijeme – prostor. U umreženom društvu poteškoće povezane s vremenom i prostorom su preskočene, korporacije i čak zasebni ljudi mogu sada efektno voditi svoj posao na globalnoj razini. Znanstvenici više ne trebaju putovati kako bi proučavali neku arhivu ili biblioteku, to se može i putem Interneta; menadžeri ne trebaju preletjeti kontinente kako bi doznali kako rade filijale kompanije na Dalekom Istoku jer kompjuterske veze omogućavaju stalnu i sistematsku kontrolu nad radom na daljinu. I zbog toga mnogi pretpostavljaju da će sve navedeno označiti ozbiljnu promjenu društvenog ustroja (Mulgan, 1991), koja može biti znakom novih revolucionarnih vremena.</w:t>
      </w:r>
    </w:p>
    <w:p>
      <w:pPr>
        <w:pStyle w:val="TextBody"/>
        <w:spacing w:lineRule="auto" w:line="276"/>
        <w:rPr/>
      </w:pPr>
      <w:r>
        <w:rPr>
          <w:rFonts w:cs="Calibri" w:ascii="Calibri" w:hAnsi="Calibri"/>
          <w:sz w:val="22"/>
          <w:szCs w:val="22"/>
        </w:rPr>
        <w:t>Koncepcija informacijskog društva koja se zasniva na kriteriju kulture je najlakša i najjednostavnija, ali ju je zato najteže izmjeriti. Svatko zna da je, pošto je tako ustrojen naš život, obraćanje informaciji u socijalnom životu jako poraslo. Ima je puno više nego ikada. U Velikoj Britaniji je televizija široko prisutna od sredine 50-ih godina, kada je jedan kanal emitirao nekoliko sati. Danas je samo nacionalnih kanala pet, svi oni emitiraju program cijeli dan, a s daljnjom kompjuterizacijom njihov će broj još porasti. Televizija se razvija: koriste se video tehnologije, kabelski i satelitski kanali, digitalne informacijske usluge. Osobna računala, pristup Internetu i džepni kompjuteri svjedoče o nezaustavljivoj ekspanziji u toj sferi. Radio-postaja – lokalnih, nacionalnih i međunarodnih – danas ima nekoliko puta više nego prije 10 godina. A radio-prijemnici sada više ne stoje samo u dnevnom boravku, već svugdje - u kući, autu, na poslu, a s obzirom da prijenosne – svugdje. Filmovi su već davno postali važnim elementom informacijske okoline, ali i oni se danas gledaju puno više: kao i ranije u kino dvoranama, ali i na televiziji, na kompjuterima, preko video-kaseta, DVD-a, posuđuje ih se i kupuje, itd. Praktički nema ulice na kojoj prolazeći nećemo vidjeti svjetleću reklamu, zalijepljeni plakat ili  stojeći pano. A knjige, ne samo da nisu nestale, već je izdavaštvo jedna od informacijskih industrija koje su doživjele procvat. Radio, audio i video-kasete, CD i drugi nosači informacija po sve nižim cijenama prenose nam muziku, poeziju, dramaturgiju, humor i obrazovne programe. Novine su također sve pristupačnije, a sve češće uz njih dobivamo ili možemo kupiti i druge informacijske proizvode. Sve to govori nam da mi živimo u medijski pretrpanom društvu. To znači slijedeće: život se značajno simbolizira, on prolazi u procesima razmjene i primanja, ili u pokušajima razmjene i odbijanja primanja, informacija o nama samima ili o drugima.  Suvremena kultura očito je daleko informativnija, nego sve prethodne. Priznavanje eksplozivnog rasta količine simbola tjera mnoge autore da govore o tome kako smo ušli u informacijsko društvo. Oni rijetko pokušavaju ocijeniti taj razvoj u količinskim karakteristikama, a jednostavno počinju «pošto je očito da živimo u oceanu znakova kojih je puno više nego u prethodnim epohama».</w:t>
      </w:r>
    </w:p>
    <w:p>
      <w:pPr>
        <w:pStyle w:val="TextBody"/>
        <w:spacing w:lineRule="auto" w:line="276"/>
        <w:rPr>
          <w:rFonts w:ascii="Calibri" w:hAnsi="Calibri" w:cs="Calibri"/>
          <w:sz w:val="22"/>
          <w:szCs w:val="22"/>
        </w:rPr>
      </w:pPr>
      <w:r>
        <w:rPr>
          <w:rFonts w:cs="Calibri" w:ascii="Calibri" w:hAnsi="Calibri"/>
          <w:sz w:val="22"/>
          <w:szCs w:val="22"/>
        </w:rPr>
        <w:t>Paradoksalno je, no ta informacijska eksplozija je natjerala neke znanstvenike da objave o smrti znaka. Nas napadaju znakovi sa svih strana, mi sami sebe stvaramo od znakova, nemamo mogućnost da se sakrijemo od njih – i sve to na kraju dovodi do kolapsa smisla. Jean Baudirillard je pisao: «Informacije je sve više, a smisla sve manje». S tog stanovišta, znakovi su ranije nešto označavali  (odjeća, primjerice, status, politički stav – određenu filozofiju). No u eri postmodernizma našli smo se u takvoj paučini znakova da su oni izgubili svoju znakovitost. Ti znakovi dolaze s različitih strana, oni su raznovrsni, brzo se mijenjaju, suprotni su jedan drugome i u rezultatu njihova sposobnost označavati je ustuknula. Osim toga, publika je sada kreativna, posjeduje samosaznanje i reflekse te svaki novi znak dočekuje skeptično i s podsmjehom, a zato ih lako preokreće, reinterpretira i mijenja njihov prvotni smisao. Pošto je znanje, koje je dobiveno preko neposrednog iskustva, gubi svoje pozicije, postaje očevidnim da znakovi više izravno ne predstavljaju nešto ili nekoga. Pojam o tome da znak predstavlja neku realnost, osim vlastite, gubi vjerodostojnost. Vjerojatnije je da znakovi označavaju sami sebe: oni, simulacije i to je sve.</w:t>
      </w:r>
    </w:p>
    <w:p>
      <w:pPr>
        <w:pStyle w:val="TextBody"/>
        <w:spacing w:lineRule="auto" w:line="276"/>
        <w:rPr>
          <w:rFonts w:ascii="Calibri" w:hAnsi="Calibri" w:cs="Calibri"/>
          <w:sz w:val="22"/>
          <w:szCs w:val="22"/>
        </w:rPr>
      </w:pPr>
      <w:r>
        <w:rPr>
          <w:rFonts w:cs="Calibri" w:ascii="Calibri" w:hAnsi="Calibri"/>
          <w:sz w:val="22"/>
          <w:szCs w:val="22"/>
        </w:rPr>
        <w:t>Dakle, znakovi gube svoje značenje i ljudi jednostavno biraju što im se sviđa. A zatim, prikupivši sve znakove za kuću, posao i same sebe, oni se miješaju stvarajući različite likove koji ne predstavljaju različita značenja, izvlače zadovoljstvo iz parodija i kompilacija. U takvom informacijskom društvu imamo «skup značenja koji su predani, ali nemaju značenja» (Poster, 1990.).</w:t>
      </w:r>
    </w:p>
    <w:p>
      <w:pPr>
        <w:pStyle w:val="TextBody"/>
        <w:spacing w:lineRule="auto" w:line="276"/>
        <w:rPr>
          <w:rFonts w:ascii="Calibri" w:hAnsi="Calibri" w:cs="Calibri"/>
          <w:sz w:val="22"/>
          <w:szCs w:val="22"/>
        </w:rPr>
      </w:pPr>
      <w:r>
        <w:rPr>
          <w:rFonts w:cs="Calibri" w:ascii="Calibri" w:hAnsi="Calibri"/>
          <w:sz w:val="22"/>
          <w:szCs w:val="22"/>
        </w:rPr>
        <w:t xml:space="preserve">Polazeći od iskustva takvu ideju informacijskog društva je lako priznati, ali kao definicija novog društva ona je najtvrđa od svih razmatranih. Uvažavajući nepostojanje kriterija, s kojima bi mi mogli izmjeriti rast količine znanja, teško je shvatiti na koji način pristaše postmodernizma, kao Mark Poster, opisuju stvarnost, shvaćajući je kao novi način informacije.   </w:t>
      </w:r>
    </w:p>
    <w:p>
      <w:pPr>
        <w:pStyle w:val="Normal"/>
        <w:suppressLineNumbers/>
        <w:spacing w:lineRule="auto" w:line="276"/>
        <w:jc w:val="both"/>
        <w:rPr>
          <w:rFonts w:ascii="Calibri" w:hAnsi="Calibri" w:cs="Calibri"/>
          <w:b/>
          <w:b/>
          <w:sz w:val="22"/>
          <w:szCs w:val="22"/>
          <w:lang w:val="hr-HR"/>
        </w:rPr>
      </w:pPr>
      <w:r>
        <w:rPr>
          <w:rFonts w:cs="Calibri" w:ascii="Calibri" w:hAnsi="Calibri"/>
          <w:b/>
          <w:sz w:val="22"/>
          <w:szCs w:val="22"/>
          <w:lang w:val="hr-HR"/>
        </w:rPr>
        <w:t>Alexander Bard&amp;Jan Soderqvist: Netokracija – Nova elita moći i život poslije kapitalizm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b/>
        <w:t>«Ova je knjiga plod najdublje frustracije. Više nismo mogli podnositi neznanje i nezrelost javne debate o digitalnoj budućnosti. Ono o čemu se do sada govorilo i pisalo bilo je toliko zagađeno ideološkim maštarijama da uopće nije imalo temelja u povijesnoj analizi činjenica o tome kako napreci u informacijskoj tehnologiji mogu izmijeniti društvo. Problematikom se nisu mogli pozabaviti ni opijeni optimisti, a niti tmurni pesimisti. Oni su u pravu tek u nekoliko najbanalnijih, dok su u krivu u svemu bitnom. A mi živimo i radimo u Švedskoj, zemlji koja se često uzima za primjer brzo prihvaćanja novih tehnologija i visokog stupnja globalizacije. Ako se mi moramo stalno probijati kroz sve te besmislice, kako li je tek u ostatku svijet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Autori su krenuli u pisanje ove knjige jer su smatrali kako je došlo vrijeme da se netko ozbiljno pozabavi najtežim i najvažnijim pitanjima koja se pojavljuju sveobuhvatnim širenjem nove forme informacijske tehnologije – Interneta.</w:t>
      </w:r>
    </w:p>
    <w:p>
      <w:pPr>
        <w:pStyle w:val="Normal"/>
        <w:suppressLineNumbers/>
        <w:spacing w:lineRule="auto" w:line="276"/>
        <w:jc w:val="both"/>
        <w:rPr>
          <w:rFonts w:ascii="Calibri" w:hAnsi="Calibri" w:cs="Calibri"/>
          <w:sz w:val="22"/>
          <w:szCs w:val="22"/>
          <w:lang w:val="hr-HR"/>
        </w:rPr>
      </w:pPr>
      <w:r>
        <w:rPr>
          <w:rFonts w:cs="Calibri" w:ascii="Calibri" w:hAnsi="Calibri"/>
          <w:sz w:val="22"/>
          <w:szCs w:val="22"/>
          <w:lang w:val="hr-HR"/>
        </w:rPr>
        <w:t>Što će se dogoditi s državom? Što će se dogoditi politici i demokraciji? Što će se dogoditi s obrazovanjem i tržištem rada? Što će se dogoditi sa stvaranjem identiteta i modelima potrošnje? Kako će to utjecati na medije, umjetnost i filozofiju? Na koji će se način stare klasne strukture biti promijenjene i kako će izgledati borbe novih klasa? Koje će skupine dobro iskoristiti te nove okolnosti, a kojima će one naškoditi? Kako će funkcionirati nove elektroničke mreže? Kako će se moć i status distribuirati unutar novih hijerarhija koje se pojavljuju? Koji su interesi i strategije nove elite? Koja su obilježja nove potlačene klase? Koje će znanosti predvoditi industriju? Koji će društveni problemi biti najveći i koja će rješenja biti na raspolaganju? Kako će se mijenjati čovjekova predodžba o samome sebi i o svijetu te kakve će biti posljedice tih promjena? I tako dalje.</w:t>
        <w:tab/>
        <w:t xml:space="preserve"> </w:t>
      </w:r>
    </w:p>
    <w:p>
      <w:pPr>
        <w:pStyle w:val="TextBody"/>
        <w:spacing w:lineRule="auto" w:line="276"/>
        <w:rPr>
          <w:rFonts w:ascii="Calibri" w:hAnsi="Calibri" w:cs="Calibri"/>
          <w:sz w:val="22"/>
          <w:szCs w:val="22"/>
          <w:lang w:val="hr-HR"/>
        </w:rPr>
      </w:pPr>
      <w:r>
        <w:rPr>
          <w:rFonts w:cs="Calibri" w:ascii="Calibri" w:hAnsi="Calibri"/>
          <w:sz w:val="22"/>
          <w:szCs w:val="22"/>
          <w:lang w:val="hr-HR"/>
        </w:rPr>
      </w:r>
    </w:p>
    <w:sectPr>
      <w:footerReference w:type="default" r:id="rId2"/>
      <w:type w:val="nextPage"/>
      <w:pgSz w:w="11906" w:h="16838"/>
      <w:pgMar w:left="1417" w:right="1417" w:gutter="0" w:header="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LineNumbers/>
      <w:spacing w:lineRule="auto" w:line="360"/>
      <w:ind w:firstLine="720"/>
      <w:jc w:val="both"/>
      <w:outlineLvl w:val="0"/>
    </w:pPr>
    <w:rPr>
      <w:sz w:val="28"/>
      <w:lang w:val="hr-H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BodyTextIndentChar">
    <w:name w:val="Body Text Indent Char"/>
    <w:basedOn w:val="DefaultParagraphFont"/>
    <w:qFormat/>
    <w:rPr>
      <w:lang w:val="en-GB"/>
    </w:rPr>
  </w:style>
  <w:style w:type="character" w:styleId="BodyTextIndent2Char">
    <w:name w:val="Body Text Indent 2 Char"/>
    <w:basedOn w:val="DefaultParagraphFont"/>
    <w:qFormat/>
    <w:rPr>
      <w:lang w:val="en-GB"/>
    </w:rPr>
  </w:style>
  <w:style w:type="character" w:styleId="Heading1Char">
    <w:name w:val="Heading 1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pacing w:lineRule="auto" w:line="360"/>
      <w:jc w:val="both"/>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22:18:00Z</dcterms:created>
  <dc:creator>Jurisic Jelena</dc:creator>
  <dc:description/>
  <cp:keywords/>
  <dc:language>en-US</dc:language>
  <cp:lastModifiedBy>Jelena Gašpar</cp:lastModifiedBy>
  <cp:lastPrinted>2005-12-05T08:30:00Z</cp:lastPrinted>
  <dcterms:modified xsi:type="dcterms:W3CDTF">2012-06-08T12:00:00Z</dcterms:modified>
  <cp:revision>9</cp:revision>
  <dc:subject/>
  <dc:title/>
</cp:coreProperties>
</file>