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ITANJA ZA PREDROK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hd w:fill="CCFFCC" w:val="clea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OM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Tehno-ekonomske karakteristike prometa (6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loga prometa u društveno ekonomskom razvoju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proces reprodukcije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direktan utrošak prometne usluge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indirektan utrošak prometne usluge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prometne grane kao potrošači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~ društveni aspekti razvoja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povezivan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Strategija razvoja prometa (2!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~ prednosti za gospodarstvo, ~ prednosti za društvo, ~ gra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loga transportnog troška u međunarodnoj razmje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utjecaj transportnog troška na međunarodnu robnu razmjenu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SMANJENJE  rodne razmjene EU, Hrvatske …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ključni sudionik koji djeluje na smanjenje tog trošk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MEĐUNARODNI ŠPEDI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Što sve uključuje transportni trošak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od čega se sastoj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tjecaj prometa na platnu bilancu? (2!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u kojim stavkama možemo evidentirati promet i prometne usluge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TRANSPORT ~ nabroj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OSTALE ULUGE ~ nabroj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CCFFCC" w:val="clea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MEĐUNARODNA ŠPEDICIJ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Definicij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Međunarodni špedit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Ugovor između nalogodavca (korisnika špediterske usluge) i međunarodnog špediter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DISPOZICIJ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Međunarodna organizacija ~ FI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s kojim sve organizacijama surađuje u vezi sa transportom (5! ključnih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Međunarodna domaća pravna regulativ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ZAKON O OBVEZNIM ODNOSIM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Zakon …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HGK, Opći uvjeti rada …. (najvažnij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Osnovni i specijalni poslovi r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abrojati sv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Podjela špedicije ~ špediter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REMA DJELOKRUGU ~ komisionar, agent, samostalni djelatni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REMA TERIRORIJALNOJ PRIPADNOSTI (6!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CCFFCC" w:val="clear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MULTIMODALNI TRANSPOR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astanak – po kojoj konvenciji (1980. god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definicija, Bimodalna tehnologija, Huckepackova tehnologij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hd w:fill="CCFFCC" w:val="clear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OMORSKI PROM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RO- RO brodovi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LO-LO brodovi,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 xml:space="preserve">FO – FO brodovi ~ </w:t>
      </w:r>
      <w:r>
        <w:rPr>
          <w:rFonts w:cs="Arial" w:ascii="Arial" w:hAnsi="Arial"/>
          <w:sz w:val="22"/>
          <w:szCs w:val="22"/>
          <w:lang w:val="hr-HR"/>
        </w:rPr>
        <w:t>teglenice, ~ remonteri,~ van luka, vlastite dizalic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vrste: LASH (nosivost, namjena), SEE BEE, PACK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 xml:space="preserve">FIDER SERVISI ~ </w:t>
      </w:r>
      <w:r>
        <w:rPr>
          <w:rFonts w:cs="Arial" w:ascii="Arial" w:hAnsi="Arial"/>
          <w:sz w:val="22"/>
          <w:szCs w:val="22"/>
          <w:lang w:val="hr-HR"/>
        </w:rPr>
        <w:t>(funkcija, povezuju sjeverni Jadran sa mediteranskim lukam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</w:t>
      </w:r>
      <w:r>
        <w:rPr>
          <w:rFonts w:cs="Arial" w:ascii="Arial" w:hAnsi="Arial"/>
          <w:b/>
          <w:sz w:val="22"/>
          <w:szCs w:val="22"/>
          <w:lang w:val="hr-HR"/>
        </w:rPr>
        <w:t>Međunarodne konvencija (4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Pomorsko tržiš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~ definicija, ~ segmenti (3!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LINIJSKO BRODARSTVO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cs="Arial" w:ascii="Arial" w:hAnsi="Arial"/>
          <w:sz w:val="22"/>
          <w:szCs w:val="22"/>
          <w:lang w:val="hr-HR"/>
        </w:rPr>
        <w:t>SLOBODNO BRODARSTVO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TANKERSKO BRODARST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Cijena prijevoza ~ VOZARI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različita za 3. segment, objas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Načini plaćanja vozarina ~ prema klauzuli ugovora (2!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NAPRIJED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U MJESTU DESTINA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Karakteristike pomorskog tržišta (5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Trgovačka mornarica otvorenog regist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Brodarski ugovori (3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Najvažniji dokument ~ TERETN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a koga glasi (3!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~ koja se najviše upotrebljav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TERTNICA PO NAREDBI ~ TO OR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ačini prijenosa (2!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UNI INDOSAMENT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PRAZNI INDOSA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Vrste tank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Pale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 xml:space="preserve">~ definicija i vrste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Kontejne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definicija i vrste po stopama (10°, 20°, 30°, 40°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ajviše se upotrebljavaju – 20°, 40°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</w:t>
      </w:r>
      <w:r>
        <w:rPr>
          <w:rFonts w:cs="Arial" w:ascii="Arial" w:hAnsi="Arial"/>
          <w:sz w:val="22"/>
          <w:szCs w:val="22"/>
          <w:lang w:val="hr-HR"/>
        </w:rPr>
        <w:t>~ nosivost kontejnerskog broda – 20° = 1 TEU jedinic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Luke (sv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Sjeverno Jadranske luke (orijentacija, uključivanje u međunarodnu robnu razmjenu, fokusiranje tržišta, sedimentacija ponud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Gubitak, oštećenje teret ~ po Hamburškim pravilim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hd w:fill="CCFFCC" w:val="clear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CESTOVNI PROM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nastanak ~ Međunarodna konvencija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Dokumenti koji ga pr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Ugovor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CMR ~ tereni list (3!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CET dozvola ~ Europske konferencije ministara prometa, Pariz ~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hr-HR"/>
        </w:rPr>
        <w:t>na bazi reciprocitet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>TIR karnet ~ vrste, konvencija, cil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ECS potvrda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</w:t>
      </w:r>
      <w:r>
        <w:rPr>
          <w:rFonts w:eastAsia="Wingdings 2" w:cs="Wingdings 2" w:ascii="Wingdings 2" w:hAnsi="Wingdings 2"/>
          <w:sz w:val="22"/>
          <w:szCs w:val="22"/>
          <w:lang w:val="hr-HR"/>
        </w:rPr>
        <w:t></w:t>
      </w: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opasni teret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 xml:space="preserve">Vozarine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formiranje: Udruga cestovnih prijevoznika na osnovi prijeđenih kilometa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Odgovornosti kod zakašnjenja, gubitka pošiljk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Međunarodna konvencija (CEM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zvori financiranja cesta u Hrvatsko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Inozemni doprinos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hd w:fill="CCFFCC" w:val="clear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ŽELJEZNIČKI PROM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Nastanak ~ Međunarodna konvencija (KOTIF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A dodata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B dodatak – (4!) Pravilni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Pravna regulativa u Hrvatsko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Tarife ~ cijene prijevoz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~ izjave o plaćanju (4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hr-HR"/>
        </w:rPr>
        <w:t>Kad plaća pošiljatelj, kad ne plaća – prazne rubrik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Odgovornost željeznice za robu (17 – 2 kn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Vozar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osebni slučajevi isključenja odgovornosti (kod broda – kod željeznice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Rokovi predaje pošiljk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Vagonska narudžbenic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Express pošiljk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Dijelovi teretnog lista (6!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Hrvatska željezn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osnovana 1992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nelikvidnost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~ petogodišnji plan razvoj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aneuropski koridori (X. i V.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Željeznice velikih brz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shd w:fill="CCFFCC" w:val="clear"/>
        <w:ind w:left="360" w:hanging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ZRAČNI PROME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type w:val="nextPage"/>
      <w:pgSz w:w="12240" w:h="15840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0:06:00Z</dcterms:created>
  <dc:creator>Misel</dc:creator>
  <dc:description/>
  <dc:language>en-US</dc:language>
  <cp:lastModifiedBy>Misel</cp:lastModifiedBy>
  <cp:lastPrinted>2005-12-28T16:54:00Z</cp:lastPrinted>
  <dcterms:modified xsi:type="dcterms:W3CDTF">2006-02-02T08:43:00Z</dcterms:modified>
  <cp:revision>10</cp:revision>
  <dc:subject/>
  <dc:title>PITANJA ZA PREDROK:</dc:title>
</cp:coreProperties>
</file>