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rPr/>
      </w:pPr>
      <w:r>
        <w:rPr>
          <w:rStyle w:val="StrongEmphasis"/>
        </w:rPr>
        <w:t>AREST</w:t>
      </w:r>
      <w:r>
        <w:rPr/>
        <w:t xml:space="preserve"> - iznenadni, neočekivani prestanak rada srca</w:t>
      </w:r>
    </w:p>
    <w:p>
      <w:pPr>
        <w:pStyle w:val="Normal1"/>
        <w:rPr/>
      </w:pPr>
      <w:r>
        <w:rPr>
          <w:rStyle w:val="StrongEmphasis"/>
        </w:rPr>
        <w:t>Prodromalni simptomi</w:t>
      </w:r>
      <w:r>
        <w:rPr/>
        <w:t>: tahikardija, bradikardija, promjena boje kože, poremećaj disanja</w:t>
      </w:r>
    </w:p>
    <w:p>
      <w:pPr>
        <w:pStyle w:val="Naslov2"/>
        <w:rPr/>
      </w:pPr>
      <w:r>
        <w:rPr>
          <w:rStyle w:val="StrongEmphasis"/>
        </w:rPr>
        <w:t>Simptomi</w:t>
      </w:r>
      <w:r>
        <w:rPr/>
        <w:t>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Normalnaglaseno"/>
        </w:rPr>
        <w:t>gubitak svijesti</w:t>
      </w:r>
      <w:r>
        <w:rPr>
          <w:rStyle w:val="StrongEmphasis"/>
        </w:rPr>
        <w:t xml:space="preserve"> </w:t>
      </w:r>
      <w:r>
        <w:rPr/>
        <w:t>--&gt; nakon 15 s gubi se električna aktivnost mozg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Normalnaglaseno"/>
        </w:rPr>
        <w:t>gubitak pulsa na karotidi</w:t>
      </w:r>
      <w:r>
        <w:rPr/>
        <w:t xml:space="preserve"> (medijalna strana sternokleidomastoideusa) i femoralkama (ispod ingvinalnog ligamenta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Normalnaglaseno"/>
        </w:rPr>
        <w:t>prestanak disanja</w:t>
      </w:r>
      <w:r>
        <w:rPr/>
        <w:t xml:space="preserve"> --&gt; prvi klinički znak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midrijaza, nije pouzdan znak aresta. Ako se javlja dugotrajno (fiksirana midrijaza), onda znamo da je došlo do ireverzibilnih promjena mozg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Normalnaglaseno"/>
        </w:rPr>
        <w:t>gubitak srčanih tonova</w:t>
      </w:r>
      <w:r>
        <w:rPr/>
        <w:t xml:space="preserve"> --&gt; nepouzdan znak (osim kod djece)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Normalnaglaseno"/>
        </w:rPr>
        <w:t>prestanak krvarenja iz operacijskog područja</w:t>
      </w:r>
      <w:r>
        <w:rPr/>
        <w:t xml:space="preserve"> --&gt; važan znak</w:t>
      </w:r>
    </w:p>
    <w:p>
      <w:pPr>
        <w:pStyle w:val="Naslov2"/>
        <w:rPr/>
      </w:pPr>
      <w:r>
        <w:rPr>
          <w:rStyle w:val="StrongEmphasis"/>
        </w:rPr>
        <w:t>Oblici aresta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Normalnaglaseno"/>
        </w:rPr>
        <w:t>asistolija</w:t>
      </w:r>
      <w:r>
        <w:rPr/>
        <w:t>--&gt; ravna linija na EKG-u (srce je u položaju dijastole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Normalnaglaseno"/>
        </w:rPr>
        <w:t>ventrikularna fibrilacija</w:t>
      </w:r>
      <w:r>
        <w:rPr/>
        <w:t xml:space="preserve"> (VF) --&gt; „zupci pile“ na EKG-u; srce je u položaju dijastole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Normalnaglaseno"/>
        </w:rPr>
        <w:t>elektromehanička disocijacija</w:t>
      </w:r>
      <w:r>
        <w:rPr/>
        <w:t>, tj. duboki kardijalni kolaps --&gt; postoji električni potencijal ali nema tlaka i pulsa (menahičkog odgovora)</w:t>
      </w:r>
    </w:p>
    <w:p>
      <w:pPr>
        <w:pStyle w:val="Naslov2"/>
        <w:rPr/>
      </w:pPr>
      <w:r>
        <w:rPr>
          <w:rStyle w:val="StrongEmphasis"/>
        </w:rPr>
        <w:t>Faktor vremena</w:t>
      </w:r>
      <w:r>
        <w:rPr/>
        <w:t>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ozak --&gt; 20% potrošnje kisika (djeca 50%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nakon 15s prestaje električna aktivnost mozga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3-4 minute --&gt; ireverzibilne promjene na mozgu --&gt; ovisi o dobi, stanju mozga, tjelesnoj temperaturi (hipotermija štiti mozak, za svaki 1°C metabolizam se smanjue za 7%)</w:t>
      </w:r>
    </w:p>
    <w:p>
      <w:pPr>
        <w:pStyle w:val="Normal1"/>
        <w:rPr/>
      </w:pPr>
      <w:r>
        <w:rPr/>
        <w:t>Najteže hipoksiju podnose djeca u razvoju i stare osobe, a najbolje novorođenčad i srednja dob.</w:t>
      </w:r>
    </w:p>
    <w:p>
      <w:pPr>
        <w:pStyle w:val="Naslov2"/>
        <w:rPr/>
      </w:pPr>
      <w:r>
        <w:rPr>
          <w:rStyle w:val="StrongEmphasis"/>
        </w:rPr>
        <w:t>Kada ne započinjati reanimaciju</w:t>
      </w:r>
      <w:r>
        <w:rPr/>
        <w:t>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kada je prošlo više od 10 minuta od aresta do početka reanimacije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kod bolesnika koji boluju od neizlječivih bolesti, a nalaze se u terminalnom stadiju (prema pravilima je u tom slučaju potreban pismeni DNR (Do not reanimate!) od bolesnika ili bliske rodbine.</w:t>
      </w:r>
    </w:p>
    <w:p>
      <w:pPr>
        <w:pStyle w:val="Naslov2"/>
        <w:rPr/>
      </w:pPr>
      <w:r>
        <w:rPr>
          <w:rStyle w:val="StrongEmphasis"/>
        </w:rPr>
        <w:t>Koliko dugo raditi reanimaciju</w:t>
      </w:r>
      <w:r>
        <w:rPr/>
        <w:t>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ako nakon 30 minuta nema tlaka, pulsa i nestanka midrijaze treba prestati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što dulje --&gt; paramedicinski</w:t>
      </w:r>
    </w:p>
    <w:p>
      <w:pPr>
        <w:pStyle w:val="Naslov2"/>
        <w:rPr/>
      </w:pPr>
      <w:r>
        <w:rPr>
          <w:rStyle w:val="StrongEmphasis"/>
        </w:rPr>
        <w:t>Čimbenici koji dovode do arest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Normalnaglaseno"/>
        </w:rPr>
        <w:t>podražaj vagusa</w:t>
      </w:r>
      <w:r>
        <w:rPr/>
        <w:t xml:space="preserve"> --&gt; podraživanjem ždrijela nastaje bradikardija i hipotenzija --&gt; dajemo atropin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Normalnaglaseno"/>
        </w:rPr>
        <w:t>hipoksija</w:t>
      </w:r>
      <w:r>
        <w:rPr/>
        <w:t xml:space="preserve"> --&gt; stvara vrtložne strje ; dolazi do poremećaja perfuzij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Normalnaglaseno"/>
        </w:rPr>
        <w:t>disbalans elektrolita</w:t>
      </w:r>
      <w:r>
        <w:rPr/>
        <w:t xml:space="preserve"> --&gt; ↑K</w:t>
      </w:r>
      <w:r>
        <w:rPr>
          <w:vertAlign w:val="superscript"/>
        </w:rPr>
        <w:t>+</w:t>
      </w:r>
      <w:r>
        <w:rPr/>
        <w:t xml:space="preserve"> (srce zastaje u dijastoli); ↓K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Normalnaglaseno"/>
        </w:rPr>
        <w:t>hipo/hipertermija</w:t>
      </w:r>
      <w:r>
        <w:rPr/>
        <w:t xml:space="preserve"> --&gt; ispod 25-28°C srce počinje fibrilirati; hiperemija može biti izazvana atopinom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Normalnaglaseno"/>
        </w:rPr>
        <w:t>nagli gubitak krvi</w:t>
      </w:r>
    </w:p>
    <w:p>
      <w:pPr>
        <w:pStyle w:val="Heading3"/>
        <w:rPr/>
      </w:pPr>
      <w:r>
        <w:rPr/>
        <w:t>Postupci pri reanimaciji</w:t>
      </w:r>
    </w:p>
    <w:p>
      <w:pPr>
        <w:pStyle w:val="Naslov3"/>
        <w:rPr/>
      </w:pPr>
      <w:r>
        <w:rPr>
          <w:rStyle w:val="StrongEmphasis"/>
        </w:rPr>
        <w:t xml:space="preserve">A: </w:t>
      </w:r>
      <w:r>
        <w:rPr>
          <w:rStyle w:val="Normalnaglaseno"/>
          <w:b/>
          <w:bCs/>
        </w:rPr>
        <w:t>Airways</w:t>
      </w:r>
      <w:r>
        <w:rPr/>
        <w:t xml:space="preserve"> --&gt; oslobađanje dišnih puteva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podizanje mandibule prema gore i naprijed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ekstenzija glave --&gt; uhvatiti za glavu i straga za vrat (oprez kod sumnje na frakturu kralježnice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ako postoji opstrukcija dišnog puta: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>otvoriti usta palcem i kažiprstom i srednjim prstom izvaditi predmet koji opstruira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rStyle w:val="Normalnaglaseno"/>
        </w:rPr>
        <w:t>Heimlichov hvat</w:t>
      </w:r>
      <w:r>
        <w:rPr/>
        <w:t xml:space="preserve"> --&gt; priđe se s leđa, obuhvati ispod dijafragme --&gt; pritisak na abdomen stvara tlak koji izbacijue predmet van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pomoćna sredstva za održavanje dišnog puta: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 xml:space="preserve">orofaringelani </w:t>
      </w:r>
      <w:r>
        <w:rPr>
          <w:rStyle w:val="Normalnaglaseno"/>
        </w:rPr>
        <w:t xml:space="preserve">Gedelov tubus </w:t>
      </w:r>
      <w:r>
        <w:rPr/>
        <w:t>--&gt; sprječava prilijeganje korjena jezika na stražnji zid ždrijela. Uvodi se tako da je položaj obrnut do granica tvrdog i mekog nepca i onda ga rotiramo</w:t>
      </w:r>
    </w:p>
    <w:p>
      <w:pPr>
        <w:pStyle w:val="Normal"/>
        <w:numPr>
          <w:ilvl w:val="1"/>
          <w:numId w:val="14"/>
        </w:numPr>
        <w:spacing w:before="0" w:after="280"/>
        <w:rPr/>
      </w:pPr>
      <w:r>
        <w:rPr/>
        <w:t>nazofaringelani</w:t>
      </w:r>
      <w:r>
        <w:rPr>
          <w:rStyle w:val="Normalnaglaseno"/>
        </w:rPr>
        <w:t xml:space="preserve"> tubus po Vendelu</w:t>
      </w:r>
      <w:r>
        <w:rPr/>
        <w:t xml:space="preserve"> --&gt; uvodi se kroz nos, a svrha mu je ista kao i kod Gedelovog tubusa</w:t>
      </w:r>
    </w:p>
    <w:p>
      <w:pPr>
        <w:pStyle w:val="Naslov3"/>
        <w:rPr/>
      </w:pPr>
      <w:r>
        <w:rPr>
          <w:rStyle w:val="StrongEmphasis"/>
        </w:rPr>
        <w:t xml:space="preserve">B: </w:t>
      </w:r>
      <w:r>
        <w:rPr>
          <w:rStyle w:val="Normalnaglaseno"/>
          <w:b/>
          <w:bCs/>
        </w:rPr>
        <w:t>Breading</w:t>
      </w:r>
      <w:r>
        <w:rPr/>
        <w:t xml:space="preserve"> --&gt; umetno disanje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/>
        <w:t>ekspirij --&gt; 16%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280"/>
        <w:rPr/>
      </w:pPr>
      <w:r>
        <w:rPr/>
        <w:t>treba trajati 2 s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/>
        <w:t>kod odrasle osobe espirij se aplicira svakih 5s (12x/min) --&gt; usta/usta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/>
        <w:t>usta/nos --&gt; kod ozljeda mandibule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/>
        <w:t>kod djece --&gt; svakih 3s (20x/min) --&gt; usta/(usta i nos)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/>
        <w:t>Ambu-balon --&gt; 21% atmosferski kisik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/>
        <w:t>može se primjeniti i 50% kisik jer maska ima dodatni priključak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/>
        <w:t xml:space="preserve">endotrahealna intubacija </w:t>
      </w:r>
    </w:p>
    <w:p>
      <w:pPr>
        <w:pStyle w:val="Normal"/>
        <w:numPr>
          <w:ilvl w:val="2"/>
          <w:numId w:val="19"/>
        </w:numPr>
        <w:spacing w:before="0" w:after="0"/>
        <w:rPr/>
      </w:pPr>
      <w:r>
        <w:rPr/>
        <w:t>tubus – plastični ili gumeni; orotrahealni ili nazotrahealni</w:t>
      </w:r>
    </w:p>
    <w:p>
      <w:pPr>
        <w:pStyle w:val="Normal"/>
        <w:numPr>
          <w:ilvl w:val="2"/>
          <w:numId w:val="19"/>
        </w:numPr>
        <w:spacing w:before="0" w:after="0"/>
        <w:rPr/>
      </w:pPr>
      <w:r>
        <w:rPr/>
        <w:t>niskotlačni visokovolumni tubus --&gt; na distalnom kraju ima balon koji se napuše i zatvara traheju</w:t>
      </w:r>
    </w:p>
    <w:p>
      <w:pPr>
        <w:pStyle w:val="Normal"/>
        <w:numPr>
          <w:ilvl w:val="2"/>
          <w:numId w:val="19"/>
        </w:numPr>
        <w:spacing w:before="0" w:after="0"/>
        <w:rPr/>
      </w:pPr>
      <w:r>
        <w:rPr/>
        <w:t>drži se s konkavitetom prema naprijed za oralni kraj</w:t>
      </w:r>
    </w:p>
    <w:p>
      <w:pPr>
        <w:pStyle w:val="Normal"/>
        <w:numPr>
          <w:ilvl w:val="2"/>
          <w:numId w:val="19"/>
        </w:numPr>
        <w:spacing w:before="0" w:after="0"/>
        <w:rPr/>
      </w:pPr>
      <w:r>
        <w:rPr/>
        <w:t>laringoskop po Mackintoshu: zavijena spatula, izvor sjetla, držak (ravni laringoskop --&gt; po Forgeru)</w:t>
      </w:r>
    </w:p>
    <w:p>
      <w:pPr>
        <w:pStyle w:val="Normal"/>
        <w:numPr>
          <w:ilvl w:val="2"/>
          <w:numId w:val="19"/>
        </w:numPr>
        <w:spacing w:before="0" w:after="0"/>
        <w:rPr/>
      </w:pPr>
      <w:r>
        <w:rPr/>
        <w:t>laringoskop se drži u lijevoj ruci, a tubus u desnoj</w:t>
      </w:r>
    </w:p>
    <w:p>
      <w:pPr>
        <w:pStyle w:val="Normal"/>
        <w:numPr>
          <w:ilvl w:val="2"/>
          <w:numId w:val="19"/>
        </w:numPr>
        <w:spacing w:before="0" w:after="0"/>
        <w:rPr/>
      </w:pPr>
      <w:r>
        <w:rPr/>
        <w:t>žrtvi se spatula laringoskopa uvodi u desni kut usta. Odiže se jezik prema naprijed i lijevo. Odižemo epiglotis i dolazimo do glotisa. Uzimamo tubus i uvodimo ga u traheju. Balončić se treba nalaziti odmah ispod glasnica. Treba ga napuhati (špricom), a tubus fiksirati flasterom</w:t>
      </w:r>
    </w:p>
    <w:p>
      <w:pPr>
        <w:pStyle w:val="Normal"/>
        <w:numPr>
          <w:ilvl w:val="2"/>
          <w:numId w:val="19"/>
        </w:numPr>
        <w:spacing w:before="0" w:after="280"/>
        <w:rPr/>
      </w:pPr>
      <w:r>
        <w:rPr/>
        <w:t>to je najbolji način intubacije: odvojen je dišni od digestivnog trakta (gubitkom zaštitnog refleksa dolazi do regurgitacije želučanog sadržaja u pluća --&gt; smrtnost 60-70%); moguća je aplikacija lijekova; 100% O</w:t>
      </w:r>
      <w:r>
        <w:rPr>
          <w:vertAlign w:val="subscript"/>
        </w:rPr>
        <w:t>2</w:t>
      </w:r>
      <w:r>
        <w:rPr/>
        <w:t>; Ambu maska</w:t>
      </w:r>
    </w:p>
    <w:p>
      <w:pPr>
        <w:pStyle w:val="Naslov3"/>
        <w:rPr/>
      </w:pPr>
      <w:r>
        <w:rPr>
          <w:rStyle w:val="StrongEmphasis"/>
        </w:rPr>
        <w:t xml:space="preserve">C: </w:t>
      </w:r>
      <w:r>
        <w:rPr>
          <w:rStyle w:val="Normalnaglaseno"/>
          <w:b/>
          <w:bCs/>
        </w:rPr>
        <w:t>Circulation</w:t>
      </w:r>
      <w:r>
        <w:rPr/>
        <w:t xml:space="preserve"> --&gt; umjetna masaža srca (vanjska)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kompresija je na prijelazu srednje i donje trećine sternuma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preniska --&gt; ruptura abdominalnih organa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previsoka --&gt; neefikasna zbog krutosti gornjeg toraksa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lateralna --&gt; pneumotoraks (fraktura rebara)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frekvencija --&gt; 100 udaraca u minuti jer nadoknađujemo niski udarni volumen. Veća frekvencija bi skratila dijsatolu (i koronsarnu perfuziju)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sternum se mora pomicati 4-5 cm (djeca 2.5-4 cm), a snaga pritiska mora biti oko 30kg (odrasli)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tlak na velikim krvnim žilama je 30% od normalnog pri reanimaciji. Lezije mozga nastaju ako je protok manji od 15%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kompresija i dekompresija moraju jednako trajati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nakom 15 pritisaka slijede 2 upuhivanja (odrasli)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/>
        <w:t>djeca: (5 pritisaka)/(1 upuhivanje)</w:t>
      </w:r>
    </w:p>
    <w:p>
      <w:pPr>
        <w:pStyle w:val="Naslov3"/>
        <w:rPr/>
      </w:pPr>
      <w:r>
        <w:rPr/>
        <w:t>nakon ABC gledamo stanje bolesnika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boja kože (cijanotične uške, nos, sluznice)--&gt; govori o uspješnosti reanimacije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puls na karotidi i fenoralci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aktivnost CNS-a i reakcija zjenica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refleks disanja</w:t>
      </w:r>
    </w:p>
    <w:p>
      <w:pPr>
        <w:pStyle w:val="Naslov3"/>
        <w:rPr/>
      </w:pPr>
      <w:r>
        <w:rPr>
          <w:rStyle w:val="StrongEmphasis"/>
        </w:rPr>
        <w:t xml:space="preserve">D: </w:t>
      </w:r>
      <w:r>
        <w:rPr>
          <w:rStyle w:val="Normalnaglaseno"/>
          <w:b/>
          <w:bCs/>
        </w:rPr>
        <w:t>Drugs</w:t>
      </w:r>
      <w:r>
        <w:rPr/>
        <w:t xml:space="preserve"> --&gt; definitivni tretman, profesionalno, lijekovima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srce stoji u položaju dijastole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kateholamini--&gt; djeluju na adrenergične receptore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>β</w:t>
      </w:r>
      <w:r>
        <w:rPr>
          <w:vertAlign w:val="subscript"/>
        </w:rPr>
        <w:t>1</w:t>
      </w:r>
      <w:r>
        <w:rPr/>
        <w:t xml:space="preserve"> --&gt; miokard --&gt; pojačava snagu kontrakcije i frekvenciju pulsa (+inotropno i +kronotropno djelovanje)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>β</w:t>
      </w:r>
      <w:r>
        <w:rPr>
          <w:vertAlign w:val="subscript"/>
        </w:rPr>
        <w:t>2</w:t>
      </w:r>
      <w:r>
        <w:rPr/>
        <w:t xml:space="preserve"> --&gt; miokard, krvne žile --&gt; +inotropno djelovanje i vazodilatacija</w:t>
      </w:r>
    </w:p>
    <w:p>
      <w:pPr>
        <w:pStyle w:val="Normal"/>
        <w:numPr>
          <w:ilvl w:val="2"/>
          <w:numId w:val="4"/>
        </w:numPr>
        <w:spacing w:before="0" w:after="280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 --&gt; krvne žile --&gt; vazokonstrikcija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adrenalin --&gt; arest, asistolija; endogeni kateholamin 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niske doze --&gt; stimulacija β</w:t>
      </w:r>
      <w:r>
        <w:rPr>
          <w:vertAlign w:val="subscript"/>
        </w:rPr>
        <w:t>1</w:t>
      </w:r>
      <w:r>
        <w:rPr/>
        <w:t xml:space="preserve"> i β</w:t>
      </w:r>
      <w:r>
        <w:rPr>
          <w:vertAlign w:val="subscript"/>
        </w:rPr>
        <w:t>2</w:t>
      </w:r>
      <w:r>
        <w:rPr/>
        <w:t xml:space="preserve"> receptora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visoke doze --&gt; vazokonstrikcija, stimulacija β</w:t>
      </w:r>
      <w:r>
        <w:rPr>
          <w:vertAlign w:val="subscript"/>
        </w:rPr>
        <w:t>1</w:t>
      </w:r>
      <w:r>
        <w:rPr/>
        <w:t xml:space="preserve"> i α</w:t>
      </w:r>
      <w:r>
        <w:rPr>
          <w:vertAlign w:val="subscript"/>
        </w:rPr>
        <w:t>1</w:t>
      </w:r>
      <w:r>
        <w:rPr/>
        <w:t xml:space="preserve"> receptore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adrenalin pojačava provođenje impulsa i pojačava osjetljivostsrca prema aritmijama pa može doći do fibrilacije ventrikula. Zato se uz njega daje ksilokain (Lidocain).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pakiranje: 1mL; razrjeđuje se u 9mL fiziološke otopine (1:10 000) i daje se svake 3 minute po 1 mL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dopamin; endogeni kateholamin, prekursor noradrenalina 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djeluje na dopaminergične receptore (mozak, mezenterij, miokard, krvne žile, bubrezi --&gt; povećava protok kroz ta područja; diuretik)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niska doza --&gt; β</w:t>
      </w:r>
      <w:r>
        <w:rPr>
          <w:vertAlign w:val="subscript"/>
        </w:rPr>
        <w:t>2</w:t>
      </w:r>
      <w:r>
        <w:rPr/>
        <w:t xml:space="preserve"> (do 5 mg na 1 kg/min)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srednja doza --&gt; β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1</w:t>
      </w:r>
      <w:r>
        <w:rPr/>
        <w:t xml:space="preserve"> (više od 10mg na 1kg/min)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noradrenalin 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djeluje na α</w:t>
      </w:r>
      <w:r>
        <w:rPr>
          <w:vertAlign w:val="subscript"/>
        </w:rPr>
        <w:t>1</w:t>
      </w:r>
      <w:r>
        <w:rPr/>
        <w:t xml:space="preserve"> i β</w:t>
      </w:r>
      <w:r>
        <w:rPr>
          <w:vertAlign w:val="subscript"/>
        </w:rPr>
        <w:t>1</w:t>
      </w:r>
      <w:r>
        <w:rPr/>
        <w:t xml:space="preserve"> receptore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>vazokonstriktor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izoprenalin --&gt; djeluje na β</w:t>
      </w:r>
      <w:r>
        <w:rPr>
          <w:vertAlign w:val="subscript"/>
        </w:rPr>
        <w:t>1</w:t>
      </w:r>
      <w:r>
        <w:rPr/>
        <w:t xml:space="preserve"> i β</w:t>
      </w:r>
      <w:r>
        <w:rPr>
          <w:vertAlign w:val="subscript"/>
        </w:rPr>
        <w:t>2</w:t>
      </w:r>
      <w:r>
        <w:rPr/>
        <w:t xml:space="preserve"> receptore --&gt; nije prikladan za reanimaciju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atropin --&gt; poništava djelovanje vagusa na SA-čvor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oksiprenalin --&gt; kronotropni lijek --&gt; pojačava prijenos impulsa iz SA-čvora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/>
        <w:t>soli Ca</w:t>
      </w:r>
      <w:r>
        <w:rPr>
          <w:vertAlign w:val="superscript"/>
        </w:rPr>
        <w:t>2+</w:t>
      </w:r>
      <w:r>
        <w:rPr/>
        <w:t xml:space="preserve"> --&gt; povećavaju snagu kontrakcije, jer povisuje koncentraciju kalcija u tkivima</w:t>
      </w:r>
    </w:p>
    <w:p>
      <w:pPr>
        <w:pStyle w:val="Naslov2"/>
        <w:rPr/>
      </w:pPr>
      <w:r>
        <w:rPr>
          <w:rStyle w:val="StrongEmphasis"/>
        </w:rPr>
        <w:t>Anafilaktički šo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drenali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rtikosteroidi --&gt; prolongirano djelovanj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ntihistaminic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bronhodilatatori</w:t>
      </w:r>
    </w:p>
    <w:p>
      <w:pPr>
        <w:pStyle w:val="Naslov3"/>
        <w:rPr/>
      </w:pPr>
      <w:r>
        <w:rPr>
          <w:rStyle w:val="StrongEmphasis"/>
        </w:rPr>
        <w:t>Intravenska primjena lijeka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kroz perifernu venu (vanjska jugularna, kubitalna, vene šake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obično kolabiraju u arestu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treba određeno vrijeme da lijek dođe na mjesto djelovanja (2 minute)</w:t>
      </w:r>
    </w:p>
    <w:p>
      <w:pPr>
        <w:pStyle w:val="Normalnoindent"/>
        <w:rPr/>
      </w:pPr>
      <w:r>
        <w:rPr>
          <w:rStyle w:val="StrongEmphasis"/>
        </w:rPr>
        <w:t>Centralne vene</w:t>
      </w:r>
      <w:r>
        <w:rPr/>
        <w:t xml:space="preserve"> (</w:t>
      </w:r>
      <w:r>
        <w:rPr>
          <w:i/>
          <w:iCs/>
        </w:rPr>
        <w:t>v. jugularis interna, v. subclavia</w:t>
      </w:r>
      <w:r>
        <w:rPr/>
        <w:t xml:space="preserve">) se punktiraju s desne strane zbog pneumotoraksa i blizine </w:t>
      </w:r>
      <w:r>
        <w:rPr>
          <w:i/>
          <w:iCs/>
        </w:rPr>
        <w:t>ductusa toracicusa</w:t>
      </w:r>
    </w:p>
    <w:p>
      <w:pPr>
        <w:pStyle w:val="Naslov2"/>
        <w:rPr/>
      </w:pPr>
      <w:r>
        <w:rPr>
          <w:rStyle w:val="StrongEmphasis"/>
        </w:rPr>
        <w:t>Defibrilacij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ijekovi, struj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iofibrili se pomoću struje depolariziraju – postaju refrakterni, a tada SA-čvor potiče vođenj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2% ksilokain (koči aritmije)</w:t>
      </w:r>
    </w:p>
    <w:p>
      <w:pPr>
        <w:pStyle w:val="Naslov2"/>
        <w:rPr/>
      </w:pPr>
      <w:r>
        <w:rPr>
          <w:rStyle w:val="StrongEmphasis"/>
        </w:rPr>
        <w:t>Komplikacije reanimacij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neumotoraks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zrak ulazi u pleuralni prostor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: spontano ako je pneumotoraks mali ili se stavlja dren dva dana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najopasniji je ventilni pneumotoraks --&gt; zrak ulazi, ali ne izlazi kroz otvor na toraksu. Th: uvesti iglu u interkostalni prostor i drenirati zrak i onemogućiti venti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fraktura sternuma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koja može dovesti do tamponade srca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u početku je sistola normalna, a dijastola poremećena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</w:r>
    </w:p>
    <w:p>
      <w:pPr>
        <w:pStyle w:val="Normal"/>
        <w:ind w:left="720" w:hanging="0"/>
        <w:rPr/>
      </w:pPr>
      <w:r>
        <w:rPr>
          <w:rStyle w:val="Naslov31"/>
        </w:rPr>
        <w:t xml:space="preserve">ruptura jetre, slezene, želuca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regurgitacija --&gt; pasivno izlievanje želučanog sadržaja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Mendelsonov sindrom --&gt; pneumonija izazvana aspiracijom želučanog sadržaja (sprječavamo ju uvođenjem endotrahealnog tubusa s balončićem na vrijeme)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kod bolesnika u arestu ne postoji refleks donjeg respiratornog trakta, pa nema iskašljavanja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oštećenje CNS-a --&gt; naročito stanica koje su osjetljivije od bazalnih ganglija, a to je kora</w:t>
      </w:r>
    </w:p>
    <w:p>
      <w:pPr>
        <w:pStyle w:val="Normalnoindent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Normalnaglaseno">
    <w:name w:val="normalnaglaseno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aslov31">
    <w:name w:val="naslov3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aslov3">
    <w:name w:val="naslov3"/>
    <w:basedOn w:val="Normal"/>
    <w:qFormat/>
    <w:pPr>
      <w:spacing w:before="280" w:after="280"/>
    </w:pPr>
    <w:rPr/>
  </w:style>
  <w:style w:type="paragraph" w:styleId="Normalnoindent">
    <w:name w:val="normalno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21:00Z</dcterms:created>
  <dc:creator>majda</dc:creator>
  <dc:description/>
  <cp:keywords/>
  <dc:language>en-US</dc:language>
  <cp:lastModifiedBy> </cp:lastModifiedBy>
  <dcterms:modified xsi:type="dcterms:W3CDTF">2009-01-28T18:21:00Z</dcterms:modified>
  <cp:revision>2</cp:revision>
  <dc:subject/>
  <dc:title>AREST - iznenadni, neočekivani prestanak rada srca</dc:title>
</cp:coreProperties>
</file>