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9" w:right="1097" w:hanging="0"/>
        <w:rPr/>
      </w:pPr>
      <w:r>
        <w:rPr/>
        <w:t>POVIJESNA BAŠTINA PSIHOLOGIJE RELIGIOZNOSTI</w:t>
      </w:r>
    </w:p>
    <w:p>
      <w:pPr>
        <w:pStyle w:val="Normal"/>
        <w:spacing w:lineRule="auto" w:line="360"/>
        <w:ind w:left="709" w:right="1097" w:hanging="0"/>
        <w:jc w:val="center"/>
        <w:rPr>
          <w:b/>
          <w:b/>
          <w:sz w:val="24"/>
          <w:lang w:val="hr-HR"/>
        </w:rPr>
      </w:pPr>
      <w:r>
        <w:rPr>
          <w:b/>
          <w:sz w:val="24"/>
          <w:lang w:val="hr-HR"/>
        </w:rPr>
        <w:t>(Tekst skeniran iz knjige Š.Ćorića "Psihologija Religioznosti)</w:t>
      </w:r>
    </w:p>
    <w:p>
      <w:pPr>
        <w:pStyle w:val="Normal"/>
        <w:spacing w:lineRule="auto" w:line="360"/>
        <w:ind w:left="709" w:right="1097" w:hanging="0"/>
        <w:jc w:val="both"/>
        <w:rPr>
          <w:b/>
          <w:b/>
          <w:bCs/>
          <w:sz w:val="24"/>
          <w:lang w:val="hr-HR"/>
        </w:rPr>
      </w:pPr>
      <w:r>
        <w:rPr>
          <w:b/>
          <w:bCs/>
          <w:sz w:val="24"/>
          <w:lang w:val="hr-HR"/>
        </w:rPr>
      </w:r>
    </w:p>
    <w:p>
      <w:pPr>
        <w:pStyle w:val="Normal"/>
        <w:spacing w:lineRule="auto" w:line="360"/>
        <w:ind w:left="709" w:right="1097" w:hanging="0"/>
        <w:jc w:val="both"/>
        <w:rPr>
          <w:bCs/>
          <w:sz w:val="24"/>
          <w:lang w:val="hr-HR"/>
        </w:rPr>
      </w:pPr>
      <w:r>
        <w:rPr>
          <w:bCs/>
          <w:sz w:val="24"/>
          <w:lang w:val="hr-HR"/>
        </w:rPr>
      </w:r>
    </w:p>
    <w:p>
      <w:pPr>
        <w:pStyle w:val="Heading2"/>
        <w:spacing w:lineRule="auto" w:line="360"/>
        <w:ind w:left="709" w:right="1097" w:hanging="0"/>
        <w:rPr>
          <w:sz w:val="24"/>
        </w:rPr>
      </w:pPr>
      <w:r>
        <w:rPr>
          <w:sz w:val="24"/>
        </w:rPr>
        <w:t>INTERES RELIGIJE ZA PSIHOLOGIJU</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Ovdje nam nije cilj raspravljati je li se i koliko prije pojavilo zanimanje religije za psihologiju ili je bilo obratno, već samo metodički, s različitih stajališta, ocrtati istu stvarnost, da  bismo je tako, cjelovitiju, mogli bolje uočiti i razumjeti. Počet ćemo s korijenima psihologije u religiji, te također razmotriti kada su i zbog čega studijski programi teologije počeli uvrštavati psihološke spoznaje i sadržaje.</w:t>
      </w:r>
    </w:p>
    <w:p>
      <w:pPr>
        <w:pStyle w:val="Normal"/>
        <w:spacing w:lineRule="auto" w:line="360"/>
        <w:ind w:left="709" w:right="1097" w:hanging="0"/>
        <w:jc w:val="both"/>
        <w:rPr>
          <w:bCs/>
          <w:sz w:val="24"/>
          <w:lang w:val="hr-HR"/>
        </w:rPr>
      </w:pPr>
      <w:r>
        <w:rPr>
          <w:bCs/>
          <w:sz w:val="24"/>
          <w:lang w:val="hr-HR"/>
        </w:rPr>
      </w:r>
    </w:p>
    <w:p>
      <w:pPr>
        <w:pStyle w:val="Heading3"/>
        <w:spacing w:lineRule="auto" w:line="360"/>
        <w:ind w:left="709" w:right="1097" w:hanging="0"/>
        <w:rPr/>
      </w:pPr>
      <w:r>
        <w:rPr/>
        <w:t>Korijeni psihologije religioznosti</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Već u najstarijoj definiciji psihologije kao "znanosti o duši", te u početnim pitanjima o psihičkom životu i odgovorima na njih, kao što su: što je to duša ili duh, u kakvom su odnosu duša i tijelo itd., nalazimo ne samo asocijativnu vezu s izravnim religijskim sadržajima. Nije slučajno da je jedan vrlo religiozan i religijski angažiran čovjek prvi u svijetu upotrijebio riječ "psihologija" ("otac hrvatske književnosti" Marko Marulić, 1450-1524) i objavio jedno svoje djelo pod naslovom Psichologia de ratione animae humanae.</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pPr>
      <w:r>
        <w:rPr>
          <w:bCs/>
          <w:sz w:val="24"/>
          <w:lang w:val="hr-HR"/>
        </w:rPr>
        <w:t>Kako je do otprilike polovice 19. stoljeća psihologija bila sastavni dio filozofije, te kako se osamostaljenje i početak  usustavljivanja psihologije vremenski obično stavlja u drugu polovicu 19. stoljeća (vežući to uz osnivanje prvog laboratorija eksperimentalne psihologije, kojeg je osnivač bio W. Wundt 1879. u Leipzigu), ni sustavnost studija psihologije religije ili religioznosti nije  prije uhvatila maha.</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Međutim, i taj je studij vukao svoje korijene iz davne prošlosti. Naime, u najstarijim svetim knjigama i spisima gotovo svih religija obično nailazimo na mnoge opise i tumačenja psihičke stvarnosti čovjeka. To isto možemo ustvrditi i za religiozne pisce i njihovu literaturu, koja je puna usmjerenja prema duševnom životu pojedinaca i društva, npr. opisi askeze, meditacije, mistike i sličnih sadržaja. Tu znaju biti opisani i predloženi postupci prema  ljudima koje muče različiti strahovi i osjećaji krivnje, odnos prema "opsjednutima " i egzorcizmima, opisane su duševne tegobe bolesnih, siromašnih, udovica te ostali psihosocijalni pristupi životnoj stvarnosti ljudi u tjeskobi i nevolji. Primjerice, malo koji od spisa kršćanskih klasika, kao što su Tertulijan (u. 220), Ciprijan (u. 258), Klement Aleksandrijski (u. 215), Ivan Krizostom (344-407), Augustin (354- 430) i dr., ne obiluje očitim psihosocijalnim sadržajima. Takav način pristupanja čovjeku bio je nekada više ili manje izravan, ali je stalno u krilu većine religija postojao, a u kršćanstvu je gotovo trajno dolazio do izražaja.</w:t>
      </w:r>
    </w:p>
    <w:p>
      <w:pPr>
        <w:pStyle w:val="Normal"/>
        <w:spacing w:lineRule="auto" w:line="360"/>
        <w:ind w:left="709" w:right="1097" w:hanging="0"/>
        <w:jc w:val="both"/>
        <w:rPr>
          <w:bCs/>
          <w:sz w:val="24"/>
          <w:lang w:val="hr-HR"/>
        </w:rPr>
      </w:pPr>
      <w:r>
        <w:rPr>
          <w:bCs/>
          <w:sz w:val="24"/>
          <w:lang w:val="hr-HR"/>
        </w:rPr>
      </w:r>
    </w:p>
    <w:p>
      <w:pPr>
        <w:pStyle w:val="Heading3"/>
        <w:spacing w:lineRule="auto" w:line="360"/>
        <w:ind w:left="709" w:right="1097" w:hanging="0"/>
        <w:rPr/>
      </w:pPr>
      <w:r>
        <w:rPr/>
        <w:t>Početak pastoralno psihološke izobrazbe</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S općim probojem empirijsko-deduktivnog mišljenja oko sredine 18. stoljeća, dolazi na pojedinim europskim sveučilištima do ciljanog pastoralnopsihološkog istraživanja i izobrazbe. Tako već 1773. godine "Studijski program" na Sveučilištu u Wurzburgu u Njemačkoj, zahtijeva da se studente teologije ne opterećuje "suhom ontologijom", već da naglasak bude stavljen "na psihologiju ili znanost o duši". Cilj je toga studija prije svega "studente upozoravati na njihov unutarnji smisao, njihova zapažanja i na osjećaje", a takvu izobrazbu temeljiti "na promatranjima, koje svatko na sebi može vršiti" (Pompey, 1975). Nadalje se naglašava da bi izobrazba prvenstveno trebala uzeti u obzir "izgradnju karaktera dušobrižnika", da bi mogao "sa svim vrstama ljudi riječima i primjerima" pravilno postupati (Oberthur, 1802). Ovdje se, dakle, jasno inzistira na razgovornoj kompetentnosti, koja obuhvaća afektivnu, kognitivnu i djelatnu kvalifikaciju pastoralne (dušobrižničke) osobe, koja bi profesionalno trebala biti na raspolaganju ljudima u konfliktima i tjeskobama. Nositelj katedre moralne i pastoralne teologije u Wurzburgu A. J. Rosshirt počeo je u školskoj godini 1779. svoj predmet s nastupnom temom "O psihologiji u svezi sa studijem moralne teologije", a jedna od njegovih poslovičnih teza bila je ova:  "Ovdje spada i studij psihologije, s kojim se ne može za jednog teologa  ništa korisnije i potrebnije usporediti... Tko želi ljudsku volju odgajati i voditi je prema vrlinama, mora poznavati zakone po kojima se ljudska duša u njegovu djelovanju ravna" (Stelzenberger, 1932).</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Ovaj primjer iz Wurzburga ne predstavlja nikakvu posebnost, nego zapravo upućuje na početak i stalni porast sličnoga pristupa ovoj problematici i na ostalim europskim sveučilištima. Proučavanje i primjenjivanje psihologijskih spoznaja s crkvene strane u zapadnom svijetu najviše je, uz ostalo, dolazilo do izražaja i korišteno u pastoralnoj psihologiji. Ona je s vremenom postala zapravo prava psihološko teološka disciplina, koja se bavi temeljima dijaloga međusobne pomoći teologije i psihologije, izobrazbom pastoralnih djelatnika s naglaskom na njihovoj ličnosti, te konkretnom praksom uspješnog i iscjeliteljskog djelovanja među ljudima. Nije čudo da je, u usponu ovakvoga razvoja svijesti i prakse, Katolička crkva 60-ih godina ovog stoljeća u službene  dokumente II. vatikanskog koncila unijela zahtjev za još odlučnijim uključivanjem psihologije u dušobrižništvo, te preporučila svim nacionalnim crkvama da pastoralno psihološko obrazovanje uđe u sve programe teoloških studija.</w:t>
      </w:r>
    </w:p>
    <w:p>
      <w:pPr>
        <w:pStyle w:val="Normal"/>
        <w:spacing w:lineRule="auto" w:line="360"/>
        <w:ind w:left="709" w:right="1097" w:hanging="0"/>
        <w:jc w:val="both"/>
        <w:rPr>
          <w:bCs/>
          <w:sz w:val="24"/>
          <w:lang w:val="hr-HR"/>
        </w:rPr>
      </w:pPr>
      <w:r>
        <w:rPr>
          <w:bCs/>
          <w:sz w:val="24"/>
          <w:lang w:val="hr-HR"/>
        </w:rPr>
      </w:r>
    </w:p>
    <w:p>
      <w:pPr>
        <w:pStyle w:val="Heading3"/>
        <w:spacing w:lineRule="auto" w:line="360"/>
        <w:ind w:left="709" w:right="1097" w:hanging="0"/>
        <w:rPr/>
      </w:pPr>
      <w:r>
        <w:rPr/>
        <w:t>INTERES PSIHOLOGIJE ZA RELIGIJU</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Interes psihologije za religiju i fenomen religioznosti postoji, možemo reći, otkad i psiholozi. Kako je samostalnost i sustavnost psihologije kao znanstvene discipline, kao što je već rečeno, novijeg datuma, ni psihologija religije ili religioznost kao zasebna  disciplina nije se mogla ranije razviti. Stoga ćemo ovdje kroz to vrijeme  njezina nastajanja i rasta do današnjih dana pokušati dati pregled barem vodećih značajnika i njihovih prinosa, koji nedvojbeno stoje iza dosad bitno učinjenog u relativno kratkoj povijesti psihologije religioznosti, to jest u zadnjih stotinu godina.</w:t>
      </w:r>
    </w:p>
    <w:p>
      <w:pPr>
        <w:pStyle w:val="Normal"/>
        <w:spacing w:lineRule="auto" w:line="360"/>
        <w:ind w:left="709" w:right="1097" w:hanging="0"/>
        <w:jc w:val="both"/>
        <w:rPr>
          <w:bCs/>
          <w:sz w:val="24"/>
          <w:lang w:val="hr-HR"/>
        </w:rPr>
      </w:pPr>
      <w:r>
        <w:rPr>
          <w:bCs/>
          <w:sz w:val="24"/>
          <w:lang w:val="hr-HR"/>
        </w:rPr>
      </w:r>
    </w:p>
    <w:p>
      <w:pPr>
        <w:pStyle w:val="Heading3"/>
        <w:spacing w:lineRule="auto" w:line="360"/>
        <w:ind w:left="709" w:right="1097" w:hanging="0"/>
        <w:rPr/>
      </w:pPr>
      <w:r>
        <w:rPr/>
        <w:t>Početak psihologije religioznosti kao znanstvene discipline</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 xml:space="preserve">Bez obzira na to što su se već sredinom  18. stoljeća počele javljati </w:t>
        <w:tab/>
        <w:t>psihološke studije o pojedinim elementima religijskih sadržaja, kao početak znanstvene discipline psihologije religioznosti najranije se uzima godina 1882., kad je G.S. Hall objavio svoj prilog o moralnom i religioznom odgoju, a u kojemu je prvi znanstveno dokumentirao ulogu fizičkih procesa u religioznom iskustvu. Drugi će ustvrditi da bi početak ove znanstvene discipline bilo bolje vezati uz prijelaz 19. u 20. stoljeće, i to zbog dviju knjiga koje su objavila dvojica glasovitih psihologa i zbog početka izlaženja jednoga znanstvenog časopisa. Tu je najprije Edwin D. Starbook (1889.) sa svojom studijom "Psihologija religije", onda William  James (1902.) sa studijom "Razne vrste religioznog iskustva". (Pored toga, Stanley Hall je godine 1904. pokrenuo Američki časopis religiozne psihologije i odgoja, potičući objavljivanje radova s toga područja.)</w:t>
      </w:r>
    </w:p>
    <w:p>
      <w:pPr>
        <w:pStyle w:val="Normal"/>
        <w:spacing w:lineRule="auto" w:line="360"/>
        <w:ind w:left="709" w:right="1097" w:hanging="0"/>
        <w:jc w:val="both"/>
        <w:rPr/>
      </w:pPr>
      <w:r>
        <w:rPr>
          <w:bCs/>
          <w:sz w:val="24"/>
          <w:lang w:val="hr-HR"/>
        </w:rPr>
        <w:t>Pojava tih dviju knjiga značajno je doprinijela izgradnji mostova između psihologije i religije, a i pokapanju nesporazuma između tih dviju disciplina. Gledano s današnjih znanstvenih standarda, može se reći da su obje knjige mogle biti potpunije u svom metodološkom pristupu da se nisu usredotočile na ekstremne oblike religioznog iskustva na štetu "normalnih" vidova religioznosti. Bez obzira na to, ta su djela iznimno važna u pionirskom psihološkom istraživanju religijskih fenomena, te zbog stvaranja pozitivnog odnosa prema mogućnostima studija religioznosti sa psihologijskog stajališta. U ranim desetljećima 20. stoljeća takvi velikani kao što su Leuba (1904., 1912., 1925.), Coe (1916.) i Hall,(1900., 1904., 1917.) temeljito su gradili na ovim prvim osnovicama Starbooka i Jamesa, te tako pribavili pravi identitet izrazu "psihologija religije".</w:t>
      </w:r>
    </w:p>
    <w:p>
      <w:pPr>
        <w:pStyle w:val="Normal"/>
        <w:spacing w:lineRule="auto" w:line="360"/>
        <w:ind w:left="709" w:right="1097" w:hanging="0"/>
        <w:jc w:val="both"/>
        <w:rPr>
          <w:bCs/>
          <w:sz w:val="24"/>
          <w:lang w:val="hr-HR"/>
        </w:rPr>
      </w:pPr>
      <w:r>
        <w:rPr>
          <w:bCs/>
          <w:sz w:val="24"/>
          <w:lang w:val="hr-HR"/>
        </w:rPr>
      </w:r>
    </w:p>
    <w:p>
      <w:pPr>
        <w:pStyle w:val="Heading3"/>
        <w:spacing w:lineRule="auto" w:line="360"/>
        <w:ind w:left="709" w:right="1097" w:hanging="0"/>
        <w:rPr/>
      </w:pPr>
      <w:r>
        <w:rPr/>
        <w:t>Pregled glavnih psiholoških interpretacija religioznosti</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 xml:space="preserve">U ovih stotinu godina sustavnog postojanja i razvoja psihologije religioznosti, puno je značajnih stručnjaka koji su svojim pisanjem i djelovanjem doprinijeli postupnom otkrivanju zdravih i suplementarnih odnosa između psihologije i religije. Mi ovdje navodimo neke od njih za koje smatramo da su u tome bitno prednjačili i da nam njihove ideje i studije i danas imaju što  reći. Počet ćemo od Jamesa. </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 xml:space="preserve">Williama Jamesa (1842.-1910.) smatra se jednim od najznačajnijih američkih psihologa (možda i najznačajnijim), a spomenuto djelo "Razne vrste religioznog iskustva " klasikom psihologije religije. Za njega je religija "osjećaji, djela i iskustva ljudi pojedinaca u njihovoj samotnosti, ako oni pri tome doživljavaju sebe kao one koji stoje u odnosu s nečim ili nekim što smatraju božanskim" (James, 1902., 31-32). U njegovu pristupu religioznosti nailazimo, u osnovi, na tri vida religije, a na prvom je mjestu osobno religiozno bez obzira na vanjske oblike zajedništva i naslijeđe. Za njega je religija prije svega osobna kategorija, te on uglavnom zaobilazi  institucionalno lice religije. Na drugom mjestu James spominje emocionalni aspekt religioznog doživljaja više nego razumski. Kako osjećaji spadaju u bit religije, svi religijski sustavi, kaže James, imaju dijelom zajedničku potku: "Kad pregledamo cijelo polje religije, nalazimo veliku različitost u idejama koje u njima prevladavaju; ali  osjećaji na jednoj strani, te ponašanje na drugoj, gotovo uvijek su isti, jer stoički, kršćanski ili budistički sveci praktično se ne razlikuju po svojim životima" (Ibid., 494). I na trećem mjestu u topografiji religioznog iskustva, prema Jamesu, jest različitost. Različiti vidovi vjerskog iskustva, prema njemu, praktički su bezbrojni. Jamesa  niti žaloste niti iznenađuju različiti vjerski sustavi, sekte, tipovi, kredi i slično, upravo zbog različitih tipova osobnosti i individualnih kutova gledanja. Kad čovjek pronađe svoje autentično mjesto u religioznosti, za njega je najbolje da tu i ostane, a za druge da budu tolerantni prema njemu. Što se tiče funkcionalnosti same religije, James zastupa neskriveni pragmatistički stav. Prema njemu, nisu ključna pitanja "Postoji li Bog" ili "Kako on izgleda?", već "Kako Bog i religija mogu pomoći čovječanstvu u borbi za bolji život?" James također upozorava da ljudi ne vjeruju u Boga zato što su intelektualno uvjereni da je njihova vjera istinita. Argumenti su uvjerljivi samo za one koji već vjeruju na emocionalnim temeljima. Stoga će religije živjeti jer one dobro služe ljudskom srcu odakle čovjek traži smisao za svoje ljudsko postojanje. </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pPr>
      <w:r>
        <w:rPr>
          <w:bCs/>
          <w:sz w:val="24"/>
          <w:lang w:val="hr-HR"/>
        </w:rPr>
        <w:t xml:space="preserve">Sigmund Freud (1856.-1939.) i njegov psihoanalitički pristup religioznosti vrlo su poznati. On nosi sa sobom negativan pristup ovome ljudskom fenomenu. Naglasimo samo da je za Freuda religioznost čovjekova univerzalna prisilna neuroza ( 1907.) i  prava iluzija ljudskog duha (1927.). Bog je, prema njemu, jednostavno uzdignuta i nadomještena slika vlastitog oca, a religija nastaje iz očekivanja ispunjenja infantilnih želja (Wunscherfiillung), koje nastaju na temelju ljudske bespomoćnosti i potrebe za zaštitom. Religioznost je jedna čovjekova faza iz koje treba izići, koje se treba što prije riješiti. Nju će "vrlo brzo" znanost i razum nadomjestiti. </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Carl Gustav Jung (1875.-1961.) će, nasuprot u njega razočaranom prijatelju Freudu, isticati da je religija neosporno jedan od središnjih, najranijih i najopćenitijih izražaja ljudske duše i društva. Vjera je karizma za onoga tko je ima, a religiozno iskustvo jedno je od najvrednijih iskustava, koje duboko zahvaća čovjeka i potresa ga. Ono postaje izvorom života, smisla i ljepote, a to onda donosi čovjeku mir i povjerenje. Tipični pojmovi koje nalazimo u Jungovim djelima (1933., 1938., 1954., 1963., 1973.) o kojima će kasnije biti govora, jesu: kolektivno nesvjesno, arhetipovi i individualizacija.</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Erich Fromm (1900.-1980.) pripada poznatoj skupini "neofrojdovaca", a njegov pečat nosi pojam "humanistička psihoanaliza". Frommovu sustavnu analizu religioznosti nalazimo u "Psihoanalizi i religiji" (1950.), ali i u drugim se djelima temeljito dotiče religijskih sadržaja. Prema njegovu istraživanju svaka osoba ima religioznu potrebu, potrebu za okvirnom orijentacijom i objektom odanosti (devocije). Nije pitanje, kaže Fromm, "religija ili ne", već koja vrsta religije, to jest ona koja potiče ljudski razvoj, razvija specifične čovjekove snage ili ona koja ih paralizira ( 1950.). Fromm naziva "autoritarnom religijom" onu koja je ostala na djetinjoj razini i misli o Bogu kao o ocu koji pomaže i  kontrolira. Nasuprot tome, cilj je rasti prema "humanističkoj religiji", to jest promovirati najveću slobodu i snagu, te centrirati religiozno iskustvo oko razvoja ljudskih mogućnosti i kreposti samoostvarenja. Tu je Bog shvaćen kao simbol "čovjekove vlastite snage", a ne kao simbol prisile i dominacije, "moći nad čovjekom". Nije nezanimljivo spomenuti da Fromm za ilustraciju autoritarne religije navodi u vjerskom životu Calvina, a u svjetovnom fašizam. Humanističku religioznost nalazi u ranom budizmu i taoizmu, te u učenjima Izaije, Isusa, Sokrata i Spinoze.</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 xml:space="preserve">E. H. Erikson (1902.-) zasigurno je jedan najutjecajnijih psihoanalitičara u novije vrijeme, a slično kao i Fromm, došao je kao emigrant u SAD. Primarni Eriksonov doprinos napretku psihoanalitičke teorije svakako je njegovo prošireno shvaćanje da je cijeli život dinamičan. Djetinjstvo jest temeljno u ljudskom razvoju, ali i kasniji stupnjevi razvoja imaju svoju važnost, dodaje Erikson. Kao što je poznato, njegovih osam stupnjeva ljudskog razvoja nosi sa sobom osam mogućih problema, ali i osam mogućih kreposti, a to su: nada, snaga volje, svrha, kompetencija, vjernost, ljubav, briga i mudrost. Nabrojio je Erikson i mogućih (ako kreposti ne razviju) osam "smrtnih grijeha": proždrljivost, srdžba, škrtost, zavist, oholost, požudnost, ravnodušnost i melankolija (lijenost). I upravo ljudsko dozrijevanje i rast na putu postizanja ovih osam kreposti, jasno se očituje u Eriksonovu učenju, sudbina je i put religioznog čovjeka (Erikson, 1959; Capps, 1983.). </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bCs/>
          <w:sz w:val="24"/>
          <w:lang w:val="hr-HR"/>
        </w:rPr>
      </w:pPr>
      <w:r>
        <w:rPr>
          <w:bCs/>
          <w:sz w:val="24"/>
          <w:lang w:val="hr-HR"/>
        </w:rPr>
        <w:t>Za psihologiju religioznosti Eriksonov utjecaj je najočitiji, u njegovu vrsnom psihološkom proučavanju glasovitih vjerskih osoba (Luthera, 1958; Gandija, 1969; Isusa, 1981.), te drugo,  u primjeni Eriksonove teorije životnog ciklusa u kontekstu religioznog razvoja.</w:t>
      </w:r>
    </w:p>
    <w:p>
      <w:pPr>
        <w:pStyle w:val="Normal"/>
        <w:spacing w:lineRule="auto" w:line="360"/>
        <w:ind w:left="709" w:right="1097" w:hanging="0"/>
        <w:jc w:val="both"/>
        <w:rPr>
          <w:bCs/>
          <w:sz w:val="24"/>
          <w:lang w:val="hr-HR"/>
        </w:rPr>
      </w:pPr>
      <w:r>
        <w:rPr>
          <w:bCs/>
          <w:sz w:val="24"/>
          <w:lang w:val="hr-HR"/>
        </w:rPr>
      </w:r>
    </w:p>
    <w:p>
      <w:pPr>
        <w:pStyle w:val="Normal"/>
        <w:spacing w:lineRule="auto" w:line="360"/>
        <w:ind w:left="709" w:right="1097" w:hanging="0"/>
        <w:jc w:val="both"/>
        <w:rPr/>
      </w:pPr>
      <w:r>
        <w:rPr>
          <w:bCs/>
          <w:sz w:val="24"/>
          <w:lang w:val="hr-HR"/>
        </w:rPr>
        <w:t>Nezaobilazni Jean Piaget ( 1896.-1980.) uveo je u psihologiju religije koncept dvaju fundamentalnih tipova religioznog stava, koji odgovaraju dvjema naoko kontradiktornim osobinama koje se Bogu pripisuju: transcendencija i imanencija (1930.).  Transcendentni Bog je, prema Piagetu, Bog izravnih božanskih uzroka, koji leže izvan našega shvaćanja. Nasuprot tome, imanentni Bog je Bog vrijednosti, Bog koji je više u nama nego izvan svijeta. Piaget također zaključuje, na temelju istraživanja koje je obavio s sa skupinom svojih prijatelja, da je svaki čovjek okrenut prema jednome od ova dva stava, zavisno od odnosa kakav je imao sa svojim roditeljima. Ljudi su obično disponirani prema transcendenciji i "moralu poslušnosti", ako su kao djeca bili podučavani unilateralnom respektu prema odraslima, posebice onim "važnima".</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Na drugoj strani, sklonost prema imanenciji i "moralu i stalnosti" nalazimo u onih osoba koje su kao djeca odgajane na izmjeničnom respektu, zasnovanom na jednakosti i  reciprocitetu. Uzalud su neki od njegovih glasovitih prijatelja (Berguer, 1946.) uvjeravali Piageta da oba ova tipa spadaju u bitne religiozne potrebe. Za Piageta je transcendentni Bog morala i poslušnosti simbol "mitološke i infantilne mašte", koji je u suprotnosti s autentičnim Isusovim duhom, koji umjesto toga nudi moralnost i Boga ljubavi (Piaget i de la Harpe, 1928.).</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 xml:space="preserve">U novije vrijeme biheviorizam i glasoviti Burrhus Frederic Skinner (1904.-1990.) postali su gotovo sinonimi, zajedno s njegovim "operantnim uvjetovanjem", prema kojemu organizam djeluje na okolinu da bi dobio potkrepljenje (reinforcement). Skinner nije izradio svoj znanstveni sustav pristupa religioznosti, ali je se indirektno često dotiče (1971., 1974.). On načelno odbija i unutarnje i vanjske mehanizme objašnjavanja religioznog iskustva; u svom radikalnom biheviorizmu religiozne sadržaje svodi, kao i sve drugo u svojoj psihologiji, na operativno uvjetovanje i uvjetovano ponašanje, prema kojemu i životinja i čovjek nauče živjeti u uvjetima nagrada i kazni za svoje postupke. Prema njemu, u čovjeku nema prostora "za slobodno stjecanje uvjerenja", a odbacuje i mogućnosti nesebičnih motiva (Haering, 1975.). Očekivan i razumljiv je Skinnerov stav, koji u svom domišljanju polazi od ateističkog uvjerenja da je "bog" samo arhetipski uzorak objašnjive fikcije, a pobožnost, moralnost, čistoća i druge (religiozne) vrline nisu unutarnja imovina pojedinca ili  društva, već samo etikete oblika ponašanja, formiranog u određenoj društvenoj okolini ( 1971.). Očito je iz navedenog da je teško pomiriti radikalni Skinnerov biheviorizam i njegov odnos prema religioznim sadržajima s čovjekovim religioznim iskustvima. Kao i od Freuda, ali u drugom smislu, tako se i iz Skinnerova (negativnog) stava prema religioznom iskustvu, treba uvažiti praktično upozorenje da će "religioznima" religioznost biti manjkava, a katkad i  nezdrava, ako, bez osobnoga unutarnjeg prihvaćanja i življenja po njoj, spadne samo na ono vanjsko i tradicionalno u religiji. </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Kao dugo vremena vodeći svjetski stručnjak u proučavanju ličnosti, Gordon W. Allport (1897-1967.) pridaje religioznosti veliku ulogu u životu ljudi i ističe, da se psihologija treba više baviti religioznošću, jer je "religija, kao i seks, gotovo univerzalan interes ljudskog roda" ( 1950., 1-2), a korijeni religije i religioznosti "toliko su brojni, težina njihova utjecaja je toliko različita, a  oblici njihove racionalne interpretacije beskrajni, da je uniformiranje religijskih sadržaja nemoguće" (Ibid. 25). Za njega je religioznost značajan faktor u procesu razvoja i rasta ljudske ličnosti. On je uveo pojam "sentiment" za relativno čvrste jedinice ličnosti, a religioznost spada u red tih sentimenata. Religiozni sentiment može imati vezu s biološkim faktorima i ranim uvjetovanjem, ali on ima svoj vlastiti momentum koji opskrbljuje čovjeka snagom za rast ličnosti.</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 xml:space="preserve">Individualni karakter religioznog sentimenta često funkcionira nekonzistentno, a katkad hirovito. Samo je kod religioznih genija to perfektno organizirano i pod punom osobnom kontrolom. Stoga je religija, kao i osobnost, više u statusu "postajanja", nego "bivstvovanja". Stoga, religiozni stupanj "postajanja", prema Allportu, ili vlastitu zrelost treba češće mjeriti sa sposobnošću  osobe </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1) da širi krug interesa izvan bioloških impulsa kako bi se uključile humane vrednote,</w:t>
      </w:r>
    </w:p>
    <w:p>
      <w:pPr>
        <w:pStyle w:val="Normal"/>
        <w:spacing w:lineRule="auto" w:line="360"/>
        <w:ind w:left="284" w:right="1097" w:hanging="0"/>
        <w:jc w:val="both"/>
        <w:rPr>
          <w:bCs/>
          <w:sz w:val="24"/>
          <w:lang w:val="hr-HR"/>
        </w:rPr>
      </w:pPr>
      <w:r>
        <w:rPr>
          <w:bCs/>
          <w:sz w:val="24"/>
          <w:lang w:val="hr-HR"/>
        </w:rPr>
        <w:t>2) da objektivno promatra, shvaća i uči iz vlastitih iskustava i</w:t>
      </w:r>
    </w:p>
    <w:p>
      <w:pPr>
        <w:pStyle w:val="Normal"/>
        <w:spacing w:lineRule="auto" w:line="360"/>
        <w:ind w:left="284" w:right="1097" w:hanging="0"/>
        <w:jc w:val="both"/>
        <w:rPr>
          <w:bCs/>
          <w:sz w:val="24"/>
          <w:lang w:val="hr-HR"/>
        </w:rPr>
      </w:pPr>
      <w:r>
        <w:rPr>
          <w:bCs/>
          <w:sz w:val="24"/>
          <w:lang w:val="hr-HR"/>
        </w:rPr>
        <w:t>3) da integrira sebe samoga oko svoje ujedinjujuće filozofije života.</w:t>
      </w:r>
    </w:p>
    <w:p>
      <w:pPr>
        <w:pStyle w:val="Normal"/>
        <w:spacing w:lineRule="auto" w:line="360"/>
        <w:ind w:left="284" w:right="1097" w:hanging="0"/>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Nadalje, religioznost spada u one karakteristike ličnosti koje su  funkcionalno samostalne, u čemu se Allport slaže s geštaltistima  kao što su Kohler i Lewin, ali i s tvorcem terapije usmjerene na klijenta, Carlom Rogersom. Allport je također uveo u psihologiju religioznosti pojmove ekstrinzične i intrinzične religioznosti. Na to ga je potakla analiza postupanja nekih religioznih ljudi: bratstvo i zadrtost (netrpeljivost) češće znaju biti isprepleteni u religioznih osoba; oni koji idu u crkvu pokazuju veću netolerantnost prema etničkim manjinama nego oni koji ne idu u crkvu; odnos između religije i predrasuda zavisi od tipa religioznosti koja se u osobnom životu gaji (1954.). To ga je dovelo do pojmova ekstrinzične i intrinzične religije. Ekstrinzična je "religija koja se upotrebljava", koja ima pozitivnu korelaciju sa zadrtošću, a osoba ekstrinzične  orijentacije smatra religiju instrumentom koji treba koristiti; ona postaje partner u čuvanju vlastitih interesa, te više drži do koristi od nje nego do njezinih zahtjeva i njezina autentičnog duha.</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Nasuprot tome, intrinzična je "religija po kojoj se živi", ona koja nadilazi osobne interese, koja je po prirodi širokogrudna, očituje poniznost u vlastitim sudovima, tolerantna je prema pogledima drugih, a prihvaća se i njeguje zbog samih njezinih vrednota. Allport je svjestan da oba pojma opisuju više trajno stanje nego nezavisne kategorije. Pojedinac obično ne spada isključivo u jednu kategoriju, ni po svim načinima ponašanja, a ni cijelo vrijeme. Obično religioznost prosječnog čovjeka naginje jednoj od ovih kategorija, ali povremeno pokazuje karakteristike druge. Upravo zato što je religija osobna, psihologija se mora usredotočiti na "pojedinca i religiju", koja leži u srži osobnosti i predstavlja "hrabar pokušaj" osobe da iziđe na kraj sa životom, "rađajući smisao i mir" (1950., 142).</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Neuništivi optimist Abbraham H. Maslow (1908.-1970.) poznat je po više značajnih doprinosa psihologiji, posebice po svojim teorijama ljudske motivacije i po teoriji ličnosti.  Njegovi su uvaženi izričaji u psihologiji eupsihija, metamotivacija, ontifikacija, D-vrednote, hijerarhija potreba, plateau-iskustva, B-psihologija, D-psihologija i još neki, a dva najglasovitija su "samoostvarivanje" i "vrhunski doživljaji". Prema Maslowu, potpuno zrela osoba je ona koja sebe u svojim mogućnostima ostvaruje. To samoostvarenje događa se u napretku pojedinca na ljestvici potreba, od nižih (biološke potrebe, osjećaj pripadnosti, afekcija, respekt, samopoštovanje itd.) prema najvišima, koje uključuju vrednote "postojanja", a to su istina, ljepota, savršenost i pravda  (1964.). Nadalje, na A. Maslowa je jako djelovala činjenica da su istinski veliki ljudi doživljavali "vrhunske doživljaje" (peak-experiences), trenutke ekstaze kad su se osjećali jedno sa svemirom, trenutke u  kojima su im otvorenost, kreativnost i spontanost dolazili do najvećeg vrhunca i u kojima je cijela osoba izgledala ujedinjena ( 1968.). Međutim, prigodom takvih vrhunskih iskustava ne doživljava se svijet samo lijepim i život intenzivnim, onakvim kakvim bi trebali biti, već se uviđa i zlo u njima, koje je također neizbježno.</w:t>
      </w:r>
    </w:p>
    <w:p>
      <w:pPr>
        <w:pStyle w:val="Normal"/>
        <w:spacing w:lineRule="auto" w:line="360"/>
        <w:ind w:left="284" w:right="1097" w:hanging="0"/>
        <w:jc w:val="both"/>
        <w:rPr>
          <w:bCs/>
          <w:sz w:val="24"/>
          <w:lang w:val="hr-HR"/>
        </w:rPr>
      </w:pPr>
      <w:r>
        <w:rPr>
          <w:bCs/>
          <w:sz w:val="24"/>
          <w:lang w:val="hr-HR"/>
        </w:rPr>
        <w:t>Prema Maslowu, religija počiva u ljudskoj sposobnosti da otkrije unutarnje izvore u ličnosti i napreduje prema većim vrijednostima, te da tako postane zrela osoba u spomenutom smislu. Taj duhovni potencijal biva aktualiziran, ostvaren korak po korak, dok se čovjek odlučuje za dobre i bolje izbore u svom življenju. Dakle, bez obzira na to što ove prirođene ljudske vrednote nisu u ekskluzivnom posjedu organiziranih religija, one su identične s duhovnim vrijednostima. Vrhunska se iskustva ne događaju samo u religioznom kontekstu, ali "sam početak, intrinzična srž, bit, univerzalni nukleus svake poznate velike religije... bilo je privatno, u samoći, osobno prosvjetljenje, otkrivanje ili ekstaza nekoga vrhunski osjetljivog  proroka ili vidovita čovjeka".(Maslow, 1964., 98).</w:t>
      </w:r>
    </w:p>
    <w:p>
      <w:pPr>
        <w:pStyle w:val="BlockText"/>
        <w:spacing w:lineRule="auto" w:line="360"/>
        <w:rPr>
          <w:bCs/>
        </w:rPr>
      </w:pPr>
      <w:r>
        <w:rPr>
          <w:bCs/>
        </w:rPr>
        <w:t>Uz to, Maslow je uvjeren da su svi vjerski sustavi u svojoj biti isti, da se svi načelno slažu u promicanju vrhunskih iskustava kao sredstava rasta prema potpunoj ličnosti, dok razlike od religije do religije nastaju od lokalizama, jezika i etnocentričnih faktora.</w:t>
      </w:r>
    </w:p>
    <w:p>
      <w:pPr>
        <w:pStyle w:val="Normal"/>
        <w:spacing w:lineRule="auto" w:line="360"/>
        <w:ind w:left="284" w:right="1097" w:hanging="0"/>
        <w:jc w:val="both"/>
        <w:rPr>
          <w:bCs/>
          <w:sz w:val="24"/>
          <w:lang w:val="hr-HR"/>
        </w:rPr>
      </w:pPr>
      <w:r>
        <w:rPr>
          <w:bCs/>
          <w:sz w:val="24"/>
          <w:lang w:val="hr-HR"/>
        </w:rPr>
        <w:t>Nažalost, nije sva povijest vjerskih institucija uvijek na putu prema vrhunskim iskustvima i vrednotama. Maslow će, istina, reći da pojedinac jedino u društvenoj skupini može naći zadovoljenje i ostvarenje svojih temeljnih potreba, ali će upozoriti na opasnost za autentičnu religioznost od vjerskih institucija i vođa koji se više brinu za organiziranost svojih institucija nego za duh svoga izvornog proroka, ustanovitelja. Često vjerski lideri dolaze na čelo, ne zato što su ljudi visokoga religioznog iskustva, nego zato, kao i u svakoj kompleksnoj birokraciji, što održavaju i promoviraju samu organizaciju kao takvu. Takvi su obično po svojoj ličnosti racionalistički, materijalistički i mehanistički usmjereni. Tako se stvara beznadna situacija u kojoj su upravo ljudi bez vrhunskoga religioznog iskustva odgovorni za instituciju koja je u svojoj biti zamišljena kao ona koja treba njegovati i promicati vrhunska religiozna iskustva, te svijet i život obogaćivati njihovim plodovima. U tom smislu Maslow drži da organizirana religija može postati pravi neprijatelj autentičnoga i plodnog religioznog iskustva (1964., VIII).</w:t>
      </w:r>
    </w:p>
    <w:p>
      <w:pPr>
        <w:pStyle w:val="BlockText"/>
        <w:spacing w:lineRule="auto" w:line="360"/>
        <w:rPr>
          <w:bCs/>
        </w:rPr>
      </w:pPr>
      <w:r>
        <w:rPr>
          <w:bCs/>
        </w:rPr>
        <w:t>Više osoba najvećeg religioznog iskustva upozoravalo je na slične opasnosti. Primjerice, glasovito je ono Kristovo upozorenje o soli i svjetlu. On je posebno naglasio i upozorio vjerske lidere da  nikada ne zaborave da su oni po svojoj autentičnoj zadaći sol na zemlji i svjetlo u svijetu, ali neka dobro paze i budu stalno na oprezu, jer "ako sol obljutavi onda nije nizašto nego da se baci i pogazi", i ako svjetlo ne svijetli u tami, tama će ga obuzeti.</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Poznati psiholog egzistencijalist Rollo R. May (1909.) u svojim djelima uspješno dokazuje pozitivnu ulogu religioznosti, ističući da je religioznost svojstvena zdravim osobama (1939.). May tvrdi da je svaki autentični ateist s kojim je on radio, pokazivao "nepogrešive neurotske tendencije", jer je svakom nedostajao integrativni osjećaj konačnog cilja i pravca. Tema koja se kod njega stalno provlači kreće se oko tvrdnje da "religioznost može za čovjeka biti izvor snage ili utočište za  slabost". Uzimajući u obzir da je ljudski duh sposoban i za dobro i za zlo, religija može jačati osjećaj pojedinca za osobno dostojanstvo, promicati afirmaciju vrijednosti u životu, te poticati na etičku  svijest i osobnu odgovornost (Wulff, 1991., 619-620). Njegova potraga za "novim moralom" dolazi najviše do izražaja u njegovu djelu "Ljubav i volja" (1969.). Tu May ocrtava temeljne izazove ljubavi i odlučivanja, proučavajući paradokse seksa (posebice onoga bez ljubavi) i ljubavi, te čovjekova odlučivanja, kojemu nova sloboda u današnje vrijeme sama po sebi ne povećava sposobnost odlučivanja niti mu omogućava bolje odluke. Psihologija može pomoći u promoviranju pozitivne strane religije, sugerira May, upirući prstom u nedvojbene pogreške dogmatske vjere i čisteći put prema autentičnom unutarnjem uvjerenju. Psihologija i religija mogu također surađivati u omogućavanju strahopoštovanja i divljenja koje osjeća zdravo, kreativno ljudsko biće, u kojem se aktualiziraju mogućnosti ljudskog duha (May, 1953., 1957.). Bez obzira na to što May pažljivo izbjegava identificirati religiju s njezinim tradicionalnim formama, ipak zaključuje: "Mi ćemo sebe samo osiromašiti ako budemo zanemarivali mudrost koja nam dolazi kroz povijesne tradicije etike i religije" (May, 1957., 183).</w:t>
      </w:r>
    </w:p>
    <w:p>
      <w:pPr>
        <w:pStyle w:val="Normal"/>
        <w:spacing w:lineRule="auto" w:line="360"/>
        <w:ind w:left="284" w:right="1097" w:hanging="284"/>
        <w:jc w:val="both"/>
        <w:rPr>
          <w:bCs/>
          <w:sz w:val="24"/>
          <w:lang w:val="hr-HR"/>
        </w:rPr>
      </w:pPr>
      <w:r>
        <w:rPr>
          <w:bCs/>
          <w:sz w:val="24"/>
          <w:lang w:val="hr-HR"/>
        </w:rPr>
      </w:r>
    </w:p>
    <w:p>
      <w:pPr>
        <w:pStyle w:val="Normal"/>
        <w:spacing w:lineRule="auto" w:line="360"/>
        <w:ind w:left="284" w:right="1097" w:hanging="0"/>
        <w:jc w:val="both"/>
        <w:rPr>
          <w:bCs/>
          <w:sz w:val="24"/>
          <w:lang w:val="hr-HR"/>
        </w:rPr>
      </w:pPr>
      <w:r>
        <w:rPr>
          <w:bCs/>
          <w:sz w:val="24"/>
          <w:lang w:val="hr-HR"/>
        </w:rPr>
        <w:t>O Viktoru E. Franklu (1905.-1997.), osnivaču logoterapije, o pojmovima smisla, nadsmisla i njegovu pristupu religioznosti također će kasnije biti više govora. Ovdje recimo samo da je za Frankla (1962., 1975.) "podsvjesna religioznost", "latentni odnos prema transcendenciji" prirođen svakoj osobi. To se očituje kroz traženje smisla u životu kojim upravlja savjest, a na pitanje  smisla odgovara se ispunjavanjem zadaća koje život čovjeku postavlja. Postojanje smisla se ne objašnjava, već pretpostavlja, kao i pojmovi beskonačnog prostora i vremena. Za religiozne ljude, nastavlja Frankl, životne zadaće i odgovornosti stoje u svezi s jednim transcendentalnim naredbodavcem, kojeg se doživljava kao Osobu, i to božansku. U tu "ultra-humanu dimenziju" čovjek se može probiti samo vjerom. On zato definira religiju kao "traženje konačnog smisla", a da bi religioznost bila autentična, mora biti osobna i spontana, bez nametanja.</w:t>
      </w:r>
    </w:p>
    <w:p>
      <w:pPr>
        <w:pStyle w:val="Normal"/>
        <w:spacing w:lineRule="auto" w:line="360"/>
        <w:ind w:left="284" w:right="1097" w:hanging="284"/>
        <w:jc w:val="both"/>
        <w:rPr>
          <w:bCs/>
          <w:sz w:val="24"/>
          <w:lang w:val="hr-HR"/>
        </w:rPr>
      </w:pPr>
      <w:r>
        <w:rPr>
          <w:bCs/>
          <w:sz w:val="24"/>
          <w:lang w:val="hr-HR"/>
        </w:rPr>
      </w:r>
    </w:p>
    <w:p>
      <w:pPr>
        <w:pStyle w:val="Heading1"/>
        <w:spacing w:lineRule="auto" w:line="360"/>
        <w:ind w:left="284" w:right="1097" w:hanging="0"/>
        <w:rPr>
          <w:b/>
          <w:b/>
        </w:rPr>
      </w:pPr>
      <w:r>
        <w:rPr>
          <w:b/>
        </w:rPr>
        <w:t>Opasnost od vlastite jednostranosti</w:t>
      </w:r>
    </w:p>
    <w:p>
      <w:pPr>
        <w:pStyle w:val="Normal"/>
        <w:spacing w:lineRule="auto" w:line="360"/>
        <w:ind w:left="284" w:right="1097" w:hanging="284"/>
        <w:jc w:val="both"/>
        <w:rPr>
          <w:b/>
          <w:b/>
          <w:bCs/>
          <w:sz w:val="24"/>
          <w:lang w:val="hr-HR"/>
        </w:rPr>
      </w:pPr>
      <w:r>
        <w:rPr>
          <w:b/>
          <w:bCs/>
          <w:sz w:val="24"/>
          <w:lang w:val="hr-HR"/>
        </w:rPr>
      </w:r>
    </w:p>
    <w:p>
      <w:pPr>
        <w:pStyle w:val="BlockText"/>
        <w:spacing w:lineRule="auto" w:line="360"/>
        <w:rPr>
          <w:bCs/>
        </w:rPr>
      </w:pPr>
      <w:r>
        <w:rPr>
          <w:bCs/>
        </w:rPr>
        <w:t xml:space="preserve">Kroz ovu kratku povijest često se uočavaju tragovi nepotpunog pristupa psihologiji religije. S jedne strane, pozitivistički i bihevioristički pristup psihologije katkada stavlja u stranu druge vidove evaluacije religioznog iskustva izvan pukih empirijskih crta. Na drugoj strani, religija znade uskogrudno svesti svoj interes na "pastoralnu psihologiju", na pragmatički pristup u svom djelovanju među vjernicima, "na snagu dinamičke psihologije koja razjašnjava i pročišćava patološku religioznost među župljanima" (Homans, 1968.). I psihologija i religija na taj način ulaze u rizik da premalo uvaže jedna drugu: psihologija sužavajući svoj pristup religiji i time  podcjenjujući njezinu dinamičku strukturu i  ulogu, a religija okrećući svoj interes prema utilitarnom razumijevanju razvojnih i socijalnih procesa, te time postupajući prema psihologiji kao prema "građanki drugog reda". Ovo sve govorimo jer je danas ipak postalo jasno da dobar psiholog ne može mirne savjesti izbjegavati fenomen religioznosti, jer ona zauzima značajno  mjesto u ljudskom životu i izravnom iskustvu. Ni ozbiljan teolog ili  bilo koji religijski profesionalac, koji zasigurno pokušavaju  zahvatiti cjelovitu osobu, ne mogu zapostavljati dostignuća psihologije. I psiholog i teolog, naizmjenično respektirajući dostignuća i dimenzije psihološke i religiozne datosti, najbolje će učiniti ako ostanu otvoreni za detaljno proučavanje tolikih lica religioznosti, od onih nedvojbenih do onih marginalno religioznih u svome institucionalnom obliku. U tom smislu, psiholog i teolog su nužni partneri u svojoj zajedničkoj brizi oko razumijevanja religioznih fenomena u kontekstu cjelovite ličnosti, ostajući uvijek osjetljivi za prožimajuće i osobne načine, nijanse i raspoloženja po kojima ljudi nalaze religiozne sadržaje za svoj duševni mir i zdravlje, posebice kad im je najteže i kad im nitko i ništa drugo ne može pomoći niti ih osnažiti (Crapps, 1986.). </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4" w:right="1097" w:hanging="0"/>
      <w:jc w:val="both"/>
      <w:outlineLvl w:val="0"/>
    </w:pPr>
    <w:rPr>
      <w:sz w:val="24"/>
      <w:lang w:val="hr-HR"/>
    </w:rPr>
  </w:style>
  <w:style w:type="paragraph" w:styleId="Heading2">
    <w:name w:val="Heading 2"/>
    <w:basedOn w:val="Normal"/>
    <w:next w:val="Normal"/>
    <w:qFormat/>
    <w:pPr>
      <w:keepNext w:val="true"/>
      <w:numPr>
        <w:ilvl w:val="1"/>
        <w:numId w:val="1"/>
      </w:numPr>
      <w:ind w:left="709" w:right="1097" w:hanging="0"/>
      <w:jc w:val="both"/>
      <w:outlineLvl w:val="1"/>
    </w:pPr>
    <w:rPr>
      <w:b/>
      <w:sz w:val="28"/>
      <w:lang w:val="hr-HR"/>
    </w:rPr>
  </w:style>
  <w:style w:type="paragraph" w:styleId="Heading3">
    <w:name w:val="Heading 3"/>
    <w:basedOn w:val="Normal"/>
    <w:next w:val="Normal"/>
    <w:qFormat/>
    <w:pPr>
      <w:keepNext w:val="true"/>
      <w:numPr>
        <w:ilvl w:val="2"/>
        <w:numId w:val="1"/>
      </w:numPr>
      <w:ind w:left="709" w:right="1097" w:hanging="0"/>
      <w:jc w:val="both"/>
      <w:outlineLvl w:val="2"/>
    </w:pPr>
    <w:rPr>
      <w:b/>
      <w:sz w:val="24"/>
      <w:lang w:val="hr-H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284" w:right="1097" w:hanging="0"/>
      <w:jc w:val="both"/>
    </w:pPr>
    <w:rPr>
      <w:sz w:val="24"/>
      <w:lang w:val="hr-H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5:38:00Z</dcterms:created>
  <dc:creator>Ilija Zivkovic</dc:creator>
  <dc:description/>
  <cp:keywords/>
  <dc:language>en-US</dc:language>
  <cp:lastModifiedBy>Korisnik</cp:lastModifiedBy>
  <cp:lastPrinted>2000-03-26T22:04:00Z</cp:lastPrinted>
  <dcterms:modified xsi:type="dcterms:W3CDTF">2008-12-28T15:38:00Z</dcterms:modified>
  <cp:revision>2</cp:revision>
  <dc:subject/>
  <dc:title>l</dc:title>
</cp:coreProperties>
</file>