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KROEKONOMIJA</w:t>
      </w:r>
    </w:p>
    <w:p>
      <w:pPr>
        <w:pStyle w:val="Normal"/>
        <w:jc w:val="center"/>
        <w:rPr/>
      </w:pPr>
      <w:r>
        <w:rPr/>
        <w:t>- skripta za I. kolokvij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ikroekonomija – </w:t>
      </w:r>
      <w:r>
        <w:rPr/>
        <w:t>grana ekonomije koja se bavi analizom ponašanja pojedinačnih ekonomskih jedinica (potrošača, tvrtki, radnika i ulagača) kao i tržištima koja se sastoje od tih jedinica</w:t>
      </w:r>
    </w:p>
    <w:p>
      <w:pPr>
        <w:pStyle w:val="Normal"/>
        <w:rPr/>
      </w:pPr>
      <w:r>
        <w:rPr>
          <w:b/>
        </w:rPr>
        <w:tab/>
        <w:tab/>
        <w:t xml:space="preserve">        -</w:t>
      </w:r>
      <w:r>
        <w:rPr/>
        <w:t xml:space="preserve"> bavi se načinima kako postići najviše moguće unutar raznih granica (alokacija oskudnih sredstava) i kako izvršiti optimalni “trade off” (alternativni izbor) s kojima se suočavaju potrošači, radnici i tvrtke te pokazuje kako se ti izbori najbolje obavljaju</w:t>
      </w:r>
    </w:p>
    <w:p>
      <w:pPr>
        <w:pStyle w:val="Normal"/>
        <w:rPr/>
      </w:pPr>
      <w:r>
        <w:rPr/>
        <w:tab/>
        <w:tab/>
        <w:t xml:space="preserve">        - opisuje kako se određuje cijene i objašnjava i predviđa pojave koje promatra (</w:t>
      </w:r>
      <w:r>
        <w:rPr>
          <w:i/>
        </w:rPr>
        <w:t>pozitivna analiza-</w:t>
      </w:r>
      <w:r>
        <w:rPr/>
        <w:t xml:space="preserve">opisuje stvarne veze između uzroka i posljedice; </w:t>
      </w:r>
      <w:r>
        <w:rPr>
          <w:i/>
        </w:rPr>
        <w:t xml:space="preserve">normativna analiza – </w:t>
      </w:r>
      <w:r>
        <w:rPr/>
        <w:t>razmatra kakve bi trebale biti veze između uzroka i posljedica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lastičnost – </w:t>
      </w:r>
      <w:r>
        <w:rPr/>
        <w:t>mjeri osjetljivosti jedne varijable na drugu; to je brojka koja nam pokazuje za koliko posto će se promijeniti jedna varijabla ako druga varijabla poraste za 1%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jenovna elastičnost potražnje – </w:t>
      </w:r>
      <w:r>
        <w:rPr/>
        <w:t>mjeri osjetljivost količine potražnje na promjenu cijena; govori nam za koliko postotaka će se promijeniti količina potražnje nekog dobra ako cijena tog dobra poraste za 1%, ovisi o raspoloživosti drugih dobara s kojima bi se to dobro moglo zamijeniti</w:t>
      </w:r>
    </w:p>
    <w:p>
      <w:pPr>
        <w:pStyle w:val="Normal"/>
        <w:rPr/>
      </w:pPr>
      <w:r>
        <w:rPr/>
        <w:tab/>
        <w:tab/>
        <w:tab/>
        <w:tab/>
        <w:t xml:space="preserve">       - E</w:t>
      </w:r>
      <w:r>
        <w:rPr>
          <w:vertAlign w:val="subscript"/>
        </w:rPr>
        <w:t>p</w:t>
      </w:r>
      <w:r>
        <w:rPr/>
        <w:t>= P/Q x ΔQ/ΔP; obično ima negativnu vrijednost (kada cijena dobra poraste, količina potražnje obično pada i zato je negativna)</w:t>
      </w:r>
    </w:p>
    <w:p>
      <w:pPr>
        <w:pStyle w:val="Normal"/>
        <w:rPr/>
      </w:pPr>
      <w:r>
        <w:rPr/>
        <w:tab/>
        <w:tab/>
        <w:tab/>
        <w:tab/>
        <w:t xml:space="preserve">       - kada poprimi vrijednost veću od 1 onda je potražnja </w:t>
      </w:r>
      <w:r>
        <w:rPr>
          <w:i/>
        </w:rPr>
        <w:t xml:space="preserve">cjenovno elastična </w:t>
      </w:r>
      <w:r>
        <w:rPr/>
        <w:t xml:space="preserve">(smanjenje tražene količine je u postocima veće od postotnog rasta cijena), a kad poprima vrijednost manju od 1 onda je </w:t>
      </w:r>
      <w:r>
        <w:rPr>
          <w:i/>
        </w:rPr>
        <w:t>cjenovno neelastična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- </w:t>
      </w:r>
      <w:r>
        <w:rPr>
          <w:u w:val="single"/>
        </w:rPr>
        <w:t>savršeno (beskonačno) elastična potražnja</w:t>
      </w:r>
      <w:r>
        <w:rPr/>
        <w:t xml:space="preserve"> – potrošači će kupiti koliko god mogu po zadanoj cijeni dobra, ali poraste li cijena samo neznatno iznad te razine tražena količina past će na 0, a ako se cijena neznatno smanji tražena količina će porasti bez ograničenja; graf izgleda kao vodoravna ravna linija;</w:t>
      </w:r>
    </w:p>
    <w:p>
      <w:pPr>
        <w:pStyle w:val="Normal"/>
        <w:rPr/>
      </w:pPr>
      <w:r>
        <w:rPr/>
        <w:tab/>
        <w:tab/>
        <w:tab/>
        <w:tab/>
        <w:t xml:space="preserve">       - </w:t>
      </w:r>
      <w:r>
        <w:rPr>
          <w:u w:val="single"/>
        </w:rPr>
        <w:t>savršeno neelastična potražnja</w:t>
      </w:r>
      <w:r>
        <w:rPr/>
        <w:t xml:space="preserve"> – potrošači će kupovati fiksnu količinu dobra bez obzira na cijene; graf izgleda kao okomita ravna crt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ohodovna elastičnost potražnje – </w:t>
      </w:r>
      <w:r>
        <w:rPr/>
        <w:t>postotna promjena količine potražnje izazvana promjenom dohotka za 1%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unakrsna cjenovna elastičnost potražnje – </w:t>
      </w:r>
      <w:r>
        <w:rPr/>
        <w:t>postotna promjena količine potražnje za nekim dobrom izazvana porastom cijene drugog dobra za 1%; javlja se kod dobara koja su lako zamijenjiva i kad potražnja za jednim ovisi o cijeni drugog (maslac-margarin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jenovna elastičnost ponude – </w:t>
      </w:r>
      <w:r>
        <w:rPr/>
        <w:t>postotna promjena količine ponude izazvana povećanjem cijena od 1%; uglavnom pozitivna vrijednost (jer viša cijena potiče proizvođače na povećanje proizvodnje)</w:t>
      </w:r>
    </w:p>
    <w:p>
      <w:pPr>
        <w:pStyle w:val="Normal"/>
        <w:rPr/>
      </w:pPr>
      <w:r>
        <w:rPr/>
        <w:t xml:space="preserve">- ako želimo saznati za koliko se ponuda ili potražnja promijenila zbog promjene cijene, moramo znati koliko je vremena proteklo prije mjerenja promjene količina potražnje ili ponude; </w:t>
      </w:r>
      <w:r>
        <w:rPr>
          <w:i/>
        </w:rPr>
        <w:t xml:space="preserve">kratki rok </w:t>
        <w:softHyphen/>
        <w:softHyphen/>
      </w:r>
      <w:r>
        <w:rPr/>
        <w:t xml:space="preserve">– jedna godina ili manje dok je </w:t>
      </w:r>
      <w:r>
        <w:rPr>
          <w:i/>
        </w:rPr>
        <w:t>dugi rok –</w:t>
      </w:r>
      <w:r>
        <w:rPr/>
        <w:t xml:space="preserve"> vremensko razdoblje koje omogućuje potrošačima ili proizvođačima da se </w:t>
      </w:r>
      <w:r>
        <w:rPr>
          <w:u w:val="single"/>
        </w:rPr>
        <w:t xml:space="preserve">potpuno prilagode </w:t>
      </w:r>
      <w:r>
        <w:rPr/>
        <w:t>promijeni cijen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ikličke industrije – </w:t>
      </w:r>
      <w:r>
        <w:rPr/>
        <w:t>industrije u kojima kretanje njihovih prodaja pojačavaju cikličke promjene bruto nacionalnog proizvoda i nacionalnog dohotk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ponašanja potrošača – </w:t>
      </w:r>
      <w:r>
        <w:rPr/>
        <w:t>teorija koja proučava kako potrošači raspoređuju dohotke na različita dobra i usluge kako bi maksimizirali svoje blagostanj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našanje potrošača – </w:t>
      </w:r>
      <w:r>
        <w:rPr/>
        <w:t>najlakše objasniti kroz 3 različita koraka:</w:t>
      </w:r>
    </w:p>
    <w:p>
      <w:pPr>
        <w:pStyle w:val="Normal"/>
        <w:rPr/>
      </w:pPr>
      <w:r>
        <w:rPr/>
        <w:tab/>
        <w:t xml:space="preserve">a) </w:t>
      </w:r>
      <w:r>
        <w:rPr>
          <w:i/>
        </w:rPr>
        <w:t xml:space="preserve">preferencije ili sklonosti potrošača – </w:t>
      </w:r>
      <w:r>
        <w:rPr/>
        <w:t>praktičan opis razloga zašto ljudi vole više jedno dobro od drugoga; mogu se prikazati brojčano i grafički</w:t>
      </w:r>
    </w:p>
    <w:p>
      <w:pPr>
        <w:pStyle w:val="Normal"/>
        <w:rPr/>
      </w:pPr>
      <w:r>
        <w:rPr/>
        <w:tab/>
        <w:t xml:space="preserve">b) </w:t>
      </w:r>
      <w:r>
        <w:rPr>
          <w:i/>
        </w:rPr>
        <w:t xml:space="preserve">budžetska ograničenja – </w:t>
      </w:r>
      <w:r>
        <w:rPr/>
        <w:t>potrošači imaju ograničene dohotke koji ograničavaju količinu dobara koju mogu kupiti</w:t>
      </w:r>
    </w:p>
    <w:p>
      <w:pPr>
        <w:pStyle w:val="Normal"/>
        <w:rPr/>
      </w:pPr>
      <w:r>
        <w:rPr/>
        <w:tab/>
        <w:t xml:space="preserve">c) </w:t>
      </w:r>
      <w:r>
        <w:rPr>
          <w:i/>
        </w:rPr>
        <w:t xml:space="preserve">izbori potrošača – </w:t>
      </w:r>
      <w:r>
        <w:rPr/>
        <w:t xml:space="preserve">potrošači kupuju kombinaciju onih dobara koje maksimiziraju njihovo zadovoljstvo (blagostanje); te kombinacije će ovisiti o cijenama različitih dobara; pomaže nam u shvaćanju </w:t>
      </w:r>
      <w:r>
        <w:rPr>
          <w:u w:val="single"/>
        </w:rPr>
        <w:t>potražnje</w:t>
      </w:r>
      <w:r>
        <w:rPr/>
        <w:t xml:space="preserve"> (kako količina dobra koju su potrošači spremni kupiti ovisi o cijeni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ržišna košara (ili svežanj) – </w:t>
      </w:r>
      <w:r>
        <w:rPr/>
        <w:t>popis određenih količina jednog ili više dobara (primjerice količina hrane, odjeće i stanova koje potrošač kupuje svaki mjesec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snovne pretpostavke o sklonostima potrošača – </w:t>
      </w:r>
      <w:r>
        <w:rPr>
          <w:i/>
        </w:rPr>
        <w:t xml:space="preserve">ukupnost </w:t>
      </w:r>
      <w:r>
        <w:rPr/>
        <w:t xml:space="preserve">(potrošači mogu uspoređivati i rangirati sve moguće košare); </w:t>
      </w:r>
      <w:r>
        <w:rPr>
          <w:i/>
        </w:rPr>
        <w:t xml:space="preserve">tranzitivnost </w:t>
      </w:r>
      <w:r>
        <w:rPr/>
        <w:t xml:space="preserve">(ako više voli Porsche nego Cadillac, a Cadillac u odnosu Chevrolet, onda potrošač voli više Porsche nego Chevrolet); </w:t>
      </w:r>
      <w:r>
        <w:rPr>
          <w:i/>
        </w:rPr>
        <w:t xml:space="preserve">više je bolje nego manje </w:t>
      </w:r>
      <w:r>
        <w:rPr/>
        <w:t xml:space="preserve">(dobra su poželjna, potrošači su nezasitni i uvijek žele više); </w:t>
      </w:r>
      <w:r>
        <w:rPr>
          <w:i/>
        </w:rPr>
        <w:t xml:space="preserve">opadaju granična stopa supstitucije </w:t>
      </w:r>
      <w:r>
        <w:rPr/>
        <w:t>(potrošači u pravilu više vole uravnotežene tržišne košare od onih koje sadrže velike količine jednog, a nimalo drugog dobra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ivulja indiferencije – </w:t>
      </w:r>
      <w:r>
        <w:rPr/>
        <w:t>krivulja koja odražava sve kombinacije tržišnih košara koje potrošaču osiguravaju jednaku razinu zadovoljstva; graf je padajuća krivulja s lijevo gore prema desno dolj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apa indiferencije – </w:t>
      </w:r>
      <w:r>
        <w:rPr/>
        <w:t>graf koji sadrži skup krivulja indiferencija koje pokazuje tržišne košare između kojih je potrošač indiferentan; (2 ili više krivulja paralelne jedna s drugom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granična stopa supstitucije (MRS) – </w:t>
      </w:r>
      <w:r>
        <w:rPr/>
        <w:t>količina dobra koju je potrošač spreman žrtvovati da bi dobio dodatnu jedinicu drugog dobra; jednaka je omjeru graničnih korisnosti dvaju dobar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avršeni supstituti – </w:t>
      </w:r>
      <w:r>
        <w:rPr/>
        <w:t>dva dobra kod kojih je granična stopa supstitucije jednog dobra za drugo konstantna (1 čaša soka od jabuke za 1 čašu od naranče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avršeni komplementi – </w:t>
      </w:r>
      <w:r>
        <w:rPr/>
        <w:t>dva dobra su komplenti ako rast cijene jednog dovodi do smanjenja potražnje za drugim; dva dobra su savršeni komplementi ako je MRS beskonačan i ako krivulje indiferencije za oba dobra imaju oblik pravog kut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loša dobra – </w:t>
      </w:r>
      <w:r>
        <w:rPr/>
        <w:t>dobro kod kojeg je manje poželjnije nego više (zagađenje zraka, azbest u izolaciji…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orisnost – </w:t>
      </w:r>
      <w:r>
        <w:rPr/>
        <w:t>brojčana vrijednost koja predstavlja zadovoljstvo koje potrošač dobiva od određene tržišne košare; alat kojem pojednostavljujemo rangiranje tržišnih košar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unkcija korisnosti – </w:t>
      </w:r>
      <w:r>
        <w:rPr/>
        <w:t>formula koja pojedinačnim tržišnim košara pridružuje razinu korisnosti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rdinalna funkcija korisnosti – </w:t>
      </w:r>
      <w:r>
        <w:rPr/>
        <w:t xml:space="preserve">funkcija korisnosti koja rangira tržišne košare od najpoželjnije do najmanje poželjne (ne pokazuje za </w:t>
      </w:r>
      <w:r>
        <w:rPr>
          <w:i/>
        </w:rPr>
        <w:t>koliko</w:t>
      </w:r>
      <w:r>
        <w:rPr/>
        <w:t xml:space="preserve"> je jedna tržišna košara poželjnija od druge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ardinalna funkcija korisnosti – </w:t>
      </w:r>
      <w:r>
        <w:rPr/>
        <w:t>funkcija korisnosti koja opisuje za koliko je neka tržišna košara poželjnija od drug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udžetska ograničenja – </w:t>
      </w:r>
      <w:r>
        <w:rPr/>
        <w:t>ograničenja s kojima se potrošači suočavaju u vidu ograničenih dohodak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udžetska crta – </w:t>
      </w:r>
      <w:r>
        <w:rPr/>
        <w:t>prikazuje sve moguće kombinacije dobara za koje je ukupan zbroj potrošenog novca jednak dohotku potrošača; ako dođe do promjene dohotka ne mijenja se nagib (jer se ne mijenjaju cijene) već se ona pomiče udesno; ako dođe do promjene cijene bilokojeg dobra, nagib se mijenja</w:t>
      </w:r>
    </w:p>
    <w:p>
      <w:pPr>
        <w:pStyle w:val="Normal"/>
        <w:rPr/>
      </w:pPr>
      <w:r>
        <w:rPr/>
        <w:t>- tržišna košara koja maksimizira zadovoljstvo mora zadovoljiti 2 uvjeta:</w:t>
      </w:r>
    </w:p>
    <w:p>
      <w:pPr>
        <w:pStyle w:val="Normal"/>
        <w:rPr/>
      </w:pPr>
      <w:r>
        <w:rPr/>
        <w:tab/>
        <w:t xml:space="preserve">a) </w:t>
      </w:r>
      <w:r>
        <w:rPr>
          <w:i/>
        </w:rPr>
        <w:t xml:space="preserve">mora biti smještena na budžetskoj crti – </w:t>
      </w:r>
      <w:r>
        <w:rPr/>
        <w:t>ako je lijevo ili ispod nje, onda ostavlja dio dohotka nelociranim (nepotrošenim), a ako je desno ili iznad onda se ona ne može kupiti uz raspoloživi dohodak</w:t>
      </w:r>
    </w:p>
    <w:p>
      <w:pPr>
        <w:pStyle w:val="Normal"/>
        <w:rPr/>
      </w:pPr>
      <w:r>
        <w:rPr/>
        <w:tab/>
        <w:t xml:space="preserve">a) </w:t>
      </w:r>
      <w:r>
        <w:rPr>
          <w:i/>
        </w:rPr>
        <w:t xml:space="preserve">mora pružati potrošaču najpoželjniju kombinaciju dobara i usluga – </w:t>
      </w:r>
      <w:r>
        <w:rPr/>
        <w:t xml:space="preserve">zadovoljstvo se maksimizira kada je </w:t>
      </w:r>
      <w:r>
        <w:rPr>
          <w:b/>
        </w:rPr>
        <w:t xml:space="preserve">granična korisnost (MU) </w:t>
      </w:r>
      <w:r>
        <w:rPr/>
        <w:t xml:space="preserve">(korisnost dobivena potrošnjom jedne dodatne jedinice nekog dobra) jednaka </w:t>
      </w:r>
      <w:r>
        <w:rPr>
          <w:b/>
        </w:rPr>
        <w:t xml:space="preserve">graničnom trošku </w:t>
      </w:r>
      <w:r>
        <w:rPr/>
        <w:t>(trošak jedne dodatne jedinice nekog dobra); mjeri se MRS-om ili graničnom stopom supstitucij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utno rješenje – </w:t>
      </w:r>
      <w:r>
        <w:rPr/>
        <w:t>situacija u kojoj granična stopa supstitucije jednog dobra u izabranoj tržišnoj košari nije jednaka nagibu budžetske crte (potrošač bi se rado odrekao i dodatnih količina primjerice smrznutog jogurta u zamjenu za sladoled ali je nemoguće konzumirati negativne količine smrznutog jogurta); maksimizira se zadovoljstvo potrošnjom samo jednog dobr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tkrivanje preferencija – </w:t>
      </w:r>
      <w:r>
        <w:rPr/>
        <w:t>ako potrošač izabere jednu tržišnu košaru umjesto druge i ako je ta tržišna košara bila skuplja, onda je potrošač očito bio skloniji izabranoj tržišnoj košari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padajuća granična korisnost – </w:t>
      </w:r>
      <w:r>
        <w:rPr/>
        <w:t>načelo koje kaže da će povećanjem količine dobra koje se troši, dodatno zadovoljstvo (dobiveno potrošnjom dodatne jedinice dobra) biti sve manje i manj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ačelo jednake graničnosti – </w:t>
      </w:r>
      <w:r>
        <w:rPr/>
        <w:t>ukupna korisnost potrošača je maksimalna kada je granična korisnost po jedinici novčanog izdatka za sva dobra jedn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</w:rPr>
        <w:t>pad cijene dobra ima 2 efekta</w:t>
      </w:r>
      <w:r>
        <w:rPr/>
        <w:t>:</w:t>
      </w:r>
    </w:p>
    <w:p>
      <w:pPr>
        <w:pStyle w:val="Normal"/>
        <w:rPr/>
      </w:pPr>
      <w:r>
        <w:rPr/>
        <w:tab/>
        <w:t>a) potrošači će nastojati kupovati više dobra koje je postalo jeftnije i manje onih dobara koja su postala relativno skuplja</w:t>
      </w:r>
    </w:p>
    <w:p>
      <w:pPr>
        <w:pStyle w:val="Normal"/>
        <w:rPr/>
      </w:pPr>
      <w:r>
        <w:rPr/>
        <w:tab/>
        <w:t>b) budući da je jedno od dobara pojeftinilo, realna je kupovna moć potrošača porasl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fekt supstitucije – </w:t>
      </w:r>
      <w:r>
        <w:rPr/>
        <w:t>promjena potrošnje dobra zbog promjene cijene tog dobra uz nepromijenjenu razinu korisnosti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fekt dohotka – </w:t>
      </w:r>
      <w:r>
        <w:rPr/>
        <w:t>promjena potrošnje dobra zbog promjene kupovne moći uz konstante cijen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feriorno dobro – </w:t>
      </w:r>
      <w:r>
        <w:rPr/>
        <w:t>kada je učinak dohotka negativan (kada dohodak raste, potrošnja pada); kada cijena inferiornog dobra padne, potrošnja gotovo uvijek porast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Giffenovo dobro – </w:t>
      </w:r>
      <w:r>
        <w:rPr/>
        <w:t>dobro čija se krivulja potražnje savija prema gore jer je (negativan) učinak dohotka veći (od pozitivnog) supstitucijskog efekt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(individualni) probitak potrošača – </w:t>
      </w:r>
      <w:r>
        <w:rPr/>
        <w:t>razlika između cijene koju je potrošač spreman platiti za neko dobro i cijene koju je platio za isto (student voljan platiti za ulaznicu 13 dolara, platio ju 12, a ta razlika od 1 dolar predstavlja njegov probitak ili višak); graf izgleda kao stepenasta krivulja koja se spusta od lijevo gore do desno dolje;</w:t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b/>
        </w:rPr>
        <w:t xml:space="preserve">načelo jednake graničnosti – </w:t>
      </w:r>
      <w:r>
        <w:rPr/>
        <w:t xml:space="preserve">da bi potrošač ostvario optimum granična korisnost po jedinici novčanog izdatka za sva dobra mora biti jednaka; ako to nije slučaj, povećana potrošnja jednog dobra i smanjena potrošnja drugog dobra dovela bi do povećanja koristnosti; </w:t>
      </w:r>
      <w:r>
        <w:rPr>
          <w:i/>
        </w:rPr>
        <w:t>omjer graničnih korisnosti jednak je omjeru cijena</w:t>
      </w:r>
    </w:p>
    <w:p>
      <w:pPr>
        <w:pStyle w:val="Normal"/>
        <w:rPr/>
      </w:pPr>
      <w:r>
        <w:rPr>
          <w:i/>
        </w:rPr>
        <w:t xml:space="preserve">- </w:t>
      </w:r>
      <w:r>
        <w:rPr>
          <w:b/>
        </w:rPr>
        <w:t xml:space="preserve">Lagrangeov multiplikator – </w:t>
      </w:r>
      <w:r>
        <w:rPr/>
        <w:t>dodatna korisnost koja nastaje povećanjem budžeta za 1 jedinicu</w:t>
      </w:r>
    </w:p>
    <w:p>
      <w:pPr>
        <w:pStyle w:val="Normal"/>
        <w:rPr/>
      </w:pPr>
      <w:r>
        <w:rPr>
          <w:b/>
        </w:rPr>
        <w:t xml:space="preserve">- vjerojatnost – </w:t>
      </w:r>
      <w:r>
        <w:rPr/>
        <w:t>ukazuje koje su šanse (izgledi) da dođe do određenog događaj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čekivana vrijednost – </w:t>
      </w:r>
      <w:r>
        <w:rPr/>
        <w:t>ponderirani prosjek vrijednosti islata iz svih mogućih ishoda, gdje su ponderi vjerojatnost svakog pojedinog ishod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splata – </w:t>
      </w:r>
      <w:r>
        <w:rPr/>
        <w:t>vrijednost povezana s mogućim ishodom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varijabilnost – </w:t>
      </w:r>
      <w:r>
        <w:rPr/>
        <w:t>pokazuje do koje su mjere mogući ishodi nekog događaja razlikuju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dstupanje (devijacija) – </w:t>
      </w:r>
      <w:r>
        <w:rPr/>
        <w:t>razlika između očekivane i stvarne isplat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andardna devijacija – </w:t>
      </w:r>
      <w:r>
        <w:rPr/>
        <w:t>drugi korijen prosjeka kvadrata odstupanja isplata svakog ishoda od njihove očekivane vrijednosti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čekivana korisnost – </w:t>
      </w:r>
      <w:r>
        <w:rPr/>
        <w:t>zbroj korisnosti svih mogućih ishoda, ponderiran vjerojatnošću događaja svakog ishod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esklonost riziku – </w:t>
      </w:r>
      <w:r>
        <w:rPr/>
        <w:t>davanje prednosti sigurnom dohotku pred nesigurnim dohotkom uz jednaku očekivanu vrijednost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diferentnost prema riziku – </w:t>
      </w:r>
      <w:r>
        <w:rPr/>
        <w:t>ravnodušnost između sigurnog i neizvjesnog dohotka uz jednaku očekivanu vrijednost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klonost riziku – </w:t>
      </w:r>
      <w:r>
        <w:rPr/>
        <w:t>davanje prednosti nesigurnom dohotku pred sigurnim dohotkom uz jednaku očekivanu vrijednost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emija na rizik – </w:t>
      </w:r>
      <w:r>
        <w:rPr/>
        <w:t>maksimalni iznos novca koji je osoba nesklona riziku spremna platiti da bi izbjegla preuzimanje rizik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iverzifikacija – </w:t>
      </w:r>
      <w:r>
        <w:rPr/>
        <w:t>smanjenje rizika raspoređivanjem resursa na mnoštvo aktivnosti čiji ishodi nisu blisko povezani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egativna korelacija – </w:t>
      </w:r>
      <w:r>
        <w:rPr/>
        <w:t>dvije varijable teže kretanju u suprotnim smjerovima (prodaja 1 stvari ide dobro ali onda prodaja drugog ide lose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zitivna korelacija – </w:t>
      </w:r>
      <w:r>
        <w:rPr/>
        <w:t>dvije varijable teže kretanju u istom smjeru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cjeniteljeva (aktuarska) nepristanost – </w:t>
      </w:r>
      <w:r>
        <w:rPr/>
        <w:t>situacija u kojoj premija osiguranja je jednaka očekivanoj isplati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vrijednost potpune informacije – </w:t>
      </w:r>
      <w:r>
        <w:rPr/>
        <w:t>razlika između očekivane vrijednosti izbora kad su potpune informacije na raspolaganju i očekivane vrijednosti uz nepotpune informacij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50:00Z</dcterms:created>
  <dc:creator>Tomislav Benko</dc:creator>
  <dc:description/>
  <cp:keywords/>
  <dc:language>en-US</dc:language>
  <cp:lastModifiedBy>Tomislav Benko</cp:lastModifiedBy>
  <dcterms:modified xsi:type="dcterms:W3CDTF">2009-03-04T18:34:00Z</dcterms:modified>
  <cp:revision>27</cp:revision>
  <dc:subject/>
  <dc:title>MIKROEKONOMIJA</dc:title>
</cp:coreProperties>
</file>