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isina stola – 70-80 cm (72 – 75, ali nije bilo ponuđeno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tan invent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lanširanje kratkotrajni postupak prelijevanja kipućom vodom ili prokuhavanje u kipućoj vodi ili pari ili prženja (friture) u obilnoj masnoć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oveđe meso 1.kategori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rste posluživa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zvršni konob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stavi posluživanja u restoraterstvu – pansionski, restoranski i table d ho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storansko rublje – stolno i pomoćn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ox 18/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čelo asortimana – osobna higijena,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tni i krupni invent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uhinjski blo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rid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uđe za posluživan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igodni obroci – jednostavni i svečani (?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vremeno posluživanje – načini posluživa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lavne kuhinjske prostorij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storije za primanje namirnica, za čuvanje, za pripremanje, za prigotovljavanje, pomoćne prostorije, prostorije za administraciju i osoblje, higijensko – sanitarne prostori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čki – klasič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olni invent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čini – ulje, ocat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Žel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 ulaganje i premazivanje (šemiziranje) raznih hladnih jela kako bi dobili lijep dekorativan sjaj te da bi se spriječilo površinsko sušenje i oksidiranje namirnic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 legiranje – vrhnje ili žumanj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rvatski specijalite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 koje strane konobar poslužuje go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vrće kuhano s maslinovim uljem, češnjakom, paprom i soli uz krumpir kao kašica karakt. je za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uževi na koje se sve načine mogu spremi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ritule </w:t>
      </w:r>
      <w:r>
        <w:rPr>
          <w:rFonts w:eastAsia="Wingdings" w:cs="Wingdings" w:ascii="Wingdings" w:hAnsi="Wingdings"/>
        </w:rPr>
        <w:t></w:t>
      </w:r>
      <w:r>
        <w:rPr/>
        <w:t xml:space="preserve"> mliječno kvasno tijes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Štrukli – vučeno vodeno tijes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e minjo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entury Gothic" w:hAnsi="Century Gothic" w:cs="Century Gothic"/>
        </w:rPr>
      </w:pPr>
      <w:r>
        <w:rPr/>
        <w:t>ORAŠČIĆI ILI FILET MIGNON – sastoji se od 3 odreska svaki po 60 g, za jednu osobu. Peče se na roštiljskoj ploči ili pirja u tamnim umacim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 ruci posluživan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jveći rakovi – jastog, hla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rinade – vrste – tople i hla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la car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onirati - pretplati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mje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gi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prške – svjetle, tamne ili smeđe i suh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olandski umak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opli umaci s maslacem (žumanjac, svijetli ekstrakt od mesa ili povrća, maslac, jabučni ocat, limunov sok, vlasac, bijeli mljeveni papar, kajenski papar, sol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čki nači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uhar u kuhinji ukusno i dekorativno složi jelo na tanjur. Konobar donosi jelo do stola gosta te stavlja tanjur ispred gosta sa desne strane desnom ruko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davanje uslug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slinovo ulje, papar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Šparoge – topla predjel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 kojem jeziku ćemo pozdraviti gosta ako ne znamo na kojem jeziku govor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Šatobrija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dan komad mesa ( 360 – 400 g) namijenjen dvjema osobama, na podlozi od krutona s različitim varivima ili garniturama od povrća i svježeg voća nabodeno na drvene ili metalne štapiće pa u mes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joneza (GUSTI UMAK OD ULJA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ješavina biljnog ulja, žumanca, senfa, limunova soka, soli i bijelog mljevenog papr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ladni umaci – majoneza i vinegre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rancu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stog kad se skuha – crv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lada janjeti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Što se posebno sprema u hrvatskoj kuhinji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 </w:t>
      </w:r>
      <w:r>
        <w:rPr/>
        <w:t>jak.kape, dagnje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diteranska kuhi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eni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igg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jerica za viski; dvodijelna metalna čaša u koju s jedne strane stane 4, a s druge 5 centilitara tekući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erativni sustav u hotelu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CCP (ne znam sta je bilo ponudeno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ustav koji identificira moguće opasnosti (biološke, kemijske i fizičke) koje mogu utjecati na sigurnost hrane i korake u procesu u kojima je moguće provoditi mjere za kontrolu tih opasnosti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CCP predstavlja integrirani sustav kontrole sigurnosti hrane u svim fazama procesa njene proizvodnje i distribucije. Zasniva se na preventivnom pristupu, što doprinosi smanjenju rizika po zdravlje stanovništv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uga pić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ratka barska pića –do 10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ipremni radov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gana jela i ribe –koja pić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melij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ow-cooking –radi čeg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pla predjela – prošireni me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ladna predjela – 100-120 g namirnica biljnog i životinjskog podrijetl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120 – 150 G – količina hladnog predjela u a la carte restauracijama a u pansionskim u pola ma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octail party – svečani prigodni obrok, gosti najčešće jedu stojeći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shbottle – boce za aromatiziran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mpelografi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ort drink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djel HIP (postupci) – kvaliteta, kvantiteta, ulaz i izlaz namirnic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Čajank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anke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irodi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kteli (2 vrste posluživanj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2:11:00Z</dcterms:created>
  <dc:creator>Marina</dc:creator>
  <dc:description/>
  <cp:keywords/>
  <dc:language>en-US</dc:language>
  <cp:lastModifiedBy>Iva</cp:lastModifiedBy>
  <dcterms:modified xsi:type="dcterms:W3CDTF">2009-05-13T22:11:00Z</dcterms:modified>
  <cp:revision>2</cp:revision>
  <dc:subject/>
  <dc:title></dc:title>
</cp:coreProperties>
</file>