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sz w:val="20"/>
          <w:szCs w:val="20"/>
        </w:rPr>
        <w:t>Navedite sve što znate o poveznici prebivalište, uključujući i razliku u poimanju te poveznice u mpp kontinentalne Europe u odnosu na države common law-a?</w:t>
      </w:r>
    </w:p>
    <w:p>
      <w:pPr>
        <w:pStyle w:val="Normal"/>
        <w:ind w:left="708" w:hanging="0"/>
        <w:rPr/>
      </w:pPr>
      <w:r>
        <w:rPr>
          <w:sz w:val="20"/>
          <w:szCs w:val="20"/>
        </w:rPr>
        <w:t>Značajna poveznica u m procesnom pravu jer se njome najčešće određuje opća međ sudska nadležnost fizičkih osoba. Postoje određene specifičnosti u common law državama, po eng pravu PREBIVALIŠTE je poveznica osobnog statuta, no nekad i cjelokupnog pravnog posla; tako se sposobnost poduzimati osobne i obiteljske poslove ocjenjuje po pravu prebivališta, a po tom pravu se određuju i ti poslovi (npr pretpostavke za zaključenje braka). Postoje i drukčija rješenja pa se npr. sposobnost zaključenja stvarnoprav ugovora o nekretninama ocjenjuje po lex rei sitae.  ZRS ne sadrži definiciju pojma pa se za potrebe tog zakona primjenjuje pojam prebivališta koji je određen u drugim hrv. Zakonima, a 2 sadrže definiciju: Zakon o strancima 2007. (mjesto u kojem se stranac sa stalnim boravkom nastanio s namjerom da u njemu živi) i Zakon o prebivalištu i boravištu građana 1991. (mjesto u kojem se građanin naselio s namjerom da u njemu stalno živi). Prebivalište na najčešće određuje na osnovi prava države čiji organ rješava predmet, tj po lex fori (ako se predmet rješava pred nadležnim hrv tijelom, prebivalište se određuje po hrv pravu. Po ZRS prebivalište je poveznica podrednog kolizijskog pravila koje se primjenjuje ako nije moguće prijeniti primarno pravilo s poveznicom državljanstva npr za osobe bez državljanstva, za učinke braka, za odnose roditelja i djece. Prebivalište je iznimno poveznica primarnog kolizijskog pravila (npr. cl 26. ZRS: za jednostrani pravni posao mjerodavno je pravo države dužnikova prebivališta, odnosno sjedišta) i alternativnog pravila (čl. 31 ZRS: oporuka je pravovaljana u pogledu oblika ako je pravovaljana po jednom od ovih prava...po pravu oporuč prebivališta ...). Prebivalište je značajno i kao poveznica u hmpp što se tiče isključive nadležnosti i priznanja te izvršenja odluka inozemnih tijela ako se radi o stranci državljaninu RH.</w:t>
      </w:r>
    </w:p>
    <w:p>
      <w:pPr>
        <w:pStyle w:val="Normal"/>
        <w:numPr>
          <w:ilvl w:val="0"/>
          <w:numId w:val="1"/>
        </w:numPr>
        <w:rPr>
          <w:sz w:val="20"/>
          <w:szCs w:val="20"/>
        </w:rPr>
      </w:pPr>
      <w:r>
        <w:rPr>
          <w:sz w:val="20"/>
          <w:szCs w:val="20"/>
        </w:rPr>
        <w:t>Je li po hrvatskom mpp dopuštena revizija zbog neprimjene mjerodavnog prava? DA</w:t>
      </w:r>
    </w:p>
    <w:p>
      <w:pPr>
        <w:pStyle w:val="Normal"/>
        <w:ind w:left="708" w:hanging="0"/>
        <w:rPr>
          <w:sz w:val="20"/>
          <w:szCs w:val="20"/>
        </w:rPr>
      </w:pPr>
      <w:r>
        <w:rPr>
          <w:sz w:val="20"/>
          <w:szCs w:val="20"/>
        </w:rPr>
        <w:t>Po hrvatskom mpp strano se pravo smatra pravom. Zbog toga se može izjaviti žalba, ako ono ne bude uopće utvrđeno pa ne bude primjenjeno ili ako je ono pogrešno primjenjeno. Iz istih se razloga može izjaviti i revizija (po čl.385 ZPP tj. izmjenama i dopunama iz 2008. koji određuje da se revizija može izjaviti protiv zakonom utvrđenih 2st presuda zbog pogrešne primjene materijalnog prava). Do pogrešne primjene ili do neprimjene mjerodavnog stranog prava može doći: a) u vezi s pogrešnom primjenom polaznog kolizijskog pravila, još unutar primjene pravnog poretka legis fori. (npr. hrv sud je u konkretnom slučaju trebao primjeniti polazno kolizijsko pravilo A koje bi uputilo na primjenu austrijskog prava, a pogrešno je primjenio kolizijsko pravilo B koje je uputilo na mađarsko pravo; onda tu imamo 2 razloga za reviziju: pogrešnu primjenu hrv prava, njenog kolizijskog pravila i pogrešnu primjenu stranog prava) b) te nakon što je međ nadležni hrvatski sud pravilnim izborom polaznog kolizijskog pravila uputio na strano pravo (npr hrv sud je ispravno povrgao pravno stanje pod domaće kolizijsko pravilo koje upućuje na mjerodavno talijansko pravo, ali nije ispravno tumačio ni primjenio norme mjerodavnog talijanskog prava).</w:t>
      </w:r>
    </w:p>
    <w:p>
      <w:pPr>
        <w:pStyle w:val="Normal"/>
        <w:numPr>
          <w:ilvl w:val="0"/>
          <w:numId w:val="1"/>
        </w:numPr>
        <w:rPr>
          <w:sz w:val="20"/>
          <w:szCs w:val="20"/>
        </w:rPr>
      </w:pPr>
      <w:r>
        <w:rPr>
          <w:sz w:val="20"/>
          <w:szCs w:val="20"/>
        </w:rPr>
        <w:t>Objasnite ulogu materijalnog i procesnog javnog poretka u mpp?</w:t>
      </w:r>
    </w:p>
    <w:p>
      <w:pPr>
        <w:pStyle w:val="Normal"/>
        <w:ind w:left="708" w:hanging="0"/>
        <w:rPr>
          <w:sz w:val="20"/>
          <w:szCs w:val="20"/>
        </w:rPr>
      </w:pPr>
      <w:r>
        <w:rPr>
          <w:sz w:val="20"/>
          <w:szCs w:val="20"/>
        </w:rPr>
        <w:t>Procesni javni poredak je institut kojim se štiti domaći procesni javni poredak kojim se sprječava da strane sudske i arbitražne odluke koje su nespojive s bitnim načelima domaćeg procesnog prava ostvaruju učinke u tuzemstvu, te se uskraćuje pravna pomoć ako se traži na način bitno nespojiv s domaćim procesnim pravom. U hrv kao ni u stranom pravu ne postoji opća klauzula ni definicija procesnog pravnog poretka, ali posebne odredbe sadrži: ZRS (čl.91: strana sudska odluka neće se priznati ako je u suprotnosti s URH utvrđenim osnovama državnog uređenja), ZPP (čl.181.st2: sud će uskratiti pravnu pomoć inozemnom sudu ako se traži izvršenje radnje koja je protivna javnom poretku RH), ZA (čl.36,st2: pravorijek se poništava ako sud utvrdi da je u suprotnosti s javnim poretkom RH). Uz kontrolu procesnog javnog poretka, u fazi priznanja i ovrhe strane sudske arbitražne olduka, kontrolira se u određenoj mjeri (bez ulaska u suštinu odluke) i njen sadržaj što se tiče primjene materijalnog prava – to je materijanopravna dimenzija pravnog poretka. Npr: stranom sudskom odlukom utvrđuje se dužnost zaključenja braka; time se povređuje načelo slobode zaključenja braka pa se takva odluka ne može priznati. Općenito se smatra da u fazi priznanja i ovrhe stranih sudskih odluka, materijalnopravni javni poredak treba vrlo restriktivno tumačiti. Dakle, materijalnopravni poredak je usmjeren protiv sadržaja odluke; a procesni javni poredak sprečava priznanje inozemnih odluka ako su donesene protivno osnovnim načelima procesnog prava države priznanja.</w:t>
      </w:r>
    </w:p>
    <w:p>
      <w:pPr>
        <w:pStyle w:val="Normal"/>
        <w:numPr>
          <w:ilvl w:val="0"/>
          <w:numId w:val="1"/>
        </w:numPr>
        <w:rPr/>
      </w:pPr>
      <w:r>
        <w:rPr>
          <w:sz w:val="20"/>
          <w:szCs w:val="20"/>
        </w:rPr>
        <w:t>Objasnite strukturu kolizijskih pravila?</w:t>
      </w:r>
    </w:p>
    <w:p>
      <w:pPr>
        <w:pStyle w:val="Normal"/>
        <w:ind w:left="708" w:hanging="0"/>
        <w:rPr>
          <w:sz w:val="20"/>
          <w:szCs w:val="20"/>
        </w:rPr>
      </w:pPr>
      <w:r>
        <w:rPr>
          <w:sz w:val="20"/>
          <w:szCs w:val="20"/>
        </w:rPr>
        <w:t>Samostalno kolizijsko pravilo sastoji se od dva elementa: kategorije vezivanja i poveznice. Kategorija vezivanja je okvirni ili skupni pojam apstraktnih životnih odnosa, pravnih činjenica, pravnih situacija ili pravnih odnosa koji se podvrgavaju pod određeno mjerodavno pravo (npr poslovna sposobnost, oblik zaključenja braka). Kolizijsko pravilo upućuje na pravo po kojem će se prosuđivati njegova kategorija vezivanja. Zavisno od sadržaja pravila na koje se tako upućuje postoje npr osobni, stvarni, ugovorni, bračni statuti (statut=sadržaj mat pravila mjerodavnog prava). Poveznica je pravna činjenica (npr. mjesto počinjenja protupravnog čina), ugovorna odredba (npr.stranke mogu pored ostalog sporazumom određivati i mjerodavno pravo za uređivanje njihovih međusobnih ugovornih odnosa) ili pravni pojam (npr. državljanstvo, prebivalište) što upućuje na mjerodavno pravo za kategoriju vezivanja.</w:t>
      </w:r>
    </w:p>
    <w:p>
      <w:pPr>
        <w:pStyle w:val="Normal"/>
        <w:numPr>
          <w:ilvl w:val="0"/>
          <w:numId w:val="1"/>
        </w:numPr>
        <w:rPr>
          <w:sz w:val="20"/>
          <w:szCs w:val="20"/>
        </w:rPr>
      </w:pPr>
      <w:r>
        <w:rPr>
          <w:sz w:val="20"/>
          <w:szCs w:val="20"/>
        </w:rPr>
        <w:t>Objasnite što je izbjegavajuća klauzula i kako se manifestira?</w:t>
      </w:r>
    </w:p>
    <w:p>
      <w:pPr>
        <w:pStyle w:val="Normal"/>
        <w:ind w:left="708" w:hanging="0"/>
        <w:rPr>
          <w:sz w:val="20"/>
          <w:szCs w:val="20"/>
        </w:rPr>
      </w:pPr>
      <w:r>
        <w:rPr>
          <w:sz w:val="20"/>
          <w:szCs w:val="20"/>
        </w:rPr>
        <w:t>Katkada se utvrđuju odstupanja od primjene prava na koje upućuju kolizijska pravila, ako se drugim pravnim poretkom postoji bliža veza. Njime se nastoji ostvariti primjena prava najuže veze, čak protivno kolizijskim pravilima koja inače upućuju na mjerodavno pravo. Po pravima država u kojima sudovi primjenjuju kolizijska pravila po služ dužnosti, (RH, Njem, Aust, Tursk), na isti način treba primjenjivati i IZBJEGAVAJUĆE klauzule jer su i one dio kolizijskopr metode rješavanja pp situacija s međunar obilježjem. Navedena se odstupanja utvrđuju: 1)općom klauzulom (koja se primjenjuje na cjelokupno kolizijskopravno upućivanje; utvrđuje ih švicarski zakon: pravo na koje ovaj zakon upućuje, iznimno se neće primjeniti, ako je prema ukupnim okolnostima očito da situacija s tim pravom ima neznatnu, dok s drugim ima naprotiv mnogo užu vezu. Navedena se odredba ne primjenjuje: a)u slučaju izbora prava, b)u slučaju kad su privatnopr situacije uređene međ ugovorima koje su u Švic na snazi, 2) posebnim klauzulama što se odnose na određene kategorije vezivanja; takve propise nalazimo u unutrašnjem mpp i nekim međ ugovorima. Neke od posebnih klauzula: 1. Zatvorene – utvrđuju to pravo, po njima se odbacuje primjena inače utvrđenog mjerodavnog prava pa se propisuje primjena određenog drugog prava, 2. Otvorene – upućuju na primjenu najbliže veze, 3. Samo isključuju primjenu utvđenog mjerodavnog prava ostavljajući sudskoj praksi da odredi koje pravo treba potom primjeniti.</w:t>
      </w:r>
    </w:p>
    <w:p>
      <w:pPr>
        <w:pStyle w:val="Normal"/>
        <w:numPr>
          <w:ilvl w:val="0"/>
          <w:numId w:val="1"/>
        </w:numPr>
        <w:rPr>
          <w:sz w:val="20"/>
          <w:szCs w:val="20"/>
        </w:rPr>
      </w:pPr>
      <w:r>
        <w:rPr>
          <w:sz w:val="20"/>
          <w:szCs w:val="20"/>
        </w:rPr>
        <w:t>Koji unutrašnji izvori hrvatskog mpp uređuju renvoi? Koja rješenja sadrže? Kako ZRSZ definira renvoi?</w:t>
      </w:r>
    </w:p>
    <w:p>
      <w:pPr>
        <w:pStyle w:val="Normal"/>
        <w:ind w:left="708" w:hanging="0"/>
        <w:rPr>
          <w:sz w:val="20"/>
          <w:szCs w:val="20"/>
        </w:rPr>
      </w:pPr>
      <w:r>
        <w:rPr>
          <w:sz w:val="20"/>
          <w:szCs w:val="20"/>
        </w:rPr>
        <w:t>Renvoi uređuju: ZRSZ: ako bi prema odredbama ovog zakona trebalo primjeniti pravo strane države, uzimaju se u obzir njegova pravila o određivanju mjerodavnog prava.  Ako pravila strane države o određivanju mjerodavnog prava uzvraćaju na pravo RH, primjenit će se pravo RH, ne uzimajući u obzir pravila o određivanju mjerodavnog prava čl-6), Zakon o mjenici: Sposobnost osobe da se mjenično obveže određuje zakon njezine zemlje. Ako taj zakon upućuje na zakon koje druge zemlje, onda se primjenjuje zakon te druge zemlje čl-94.st1). Znači u pogledu sposobnosti za mjenično obvezivanje priznaje se renvoi i to u obliku uzvrata i obliku upućivanje na daljnje treće pravo. U slučaju uzvrata primjenjuje se hrv mat pravo, a u slučaju upućivanja na treće, samo to pravo. Zakon o čeku: upućuje na zakon o mjenici čl-94 u svom članku 23.toč15)</w:t>
      </w:r>
    </w:p>
    <w:p>
      <w:pPr>
        <w:pStyle w:val="Normal"/>
        <w:numPr>
          <w:ilvl w:val="0"/>
          <w:numId w:val="1"/>
        </w:numPr>
        <w:rPr>
          <w:sz w:val="20"/>
          <w:szCs w:val="20"/>
        </w:rPr>
      </w:pPr>
      <w:r>
        <w:rPr>
          <w:sz w:val="20"/>
          <w:szCs w:val="20"/>
        </w:rPr>
        <w:t>Objasnite skriveni renvoi?</w:t>
      </w:r>
    </w:p>
    <w:p>
      <w:pPr>
        <w:pStyle w:val="Normal"/>
        <w:ind w:left="708" w:hanging="0"/>
        <w:rPr>
          <w:sz w:val="20"/>
          <w:szCs w:val="20"/>
        </w:rPr>
      </w:pPr>
      <w:r>
        <w:rPr>
          <w:sz w:val="20"/>
          <w:szCs w:val="20"/>
        </w:rPr>
        <w:t>U komparativnom pravu govori se o vezi s primjenom obiteljskog mpp pojedinih država SAD te izraelskog mpp nasljeđivanja o tzv. skrivenom renvoi. U određenim predmetima, posebno bračnog prava i odnosa roditelja i djece postoje u tim pravima samo pravila o međunarodnoj nadležnosti koja se zasnivaju na prebivalištu stranaka. Sudovi uvijek primjenjuju u takvim predmetima lex fori, a kako njihovu nadležnost uvjetuju prebivalište stranaka na njihovom području, dolazi do primjene lex domicilli stranaka. Npr. ako u konkretnom slučaju stranke nemaju prebivalište u takvoj državi (X) već u jednoj europskoj državi (Y), tada nisu nadležni sudovi države X, već države Y. Zastupa se gledište da primjena prava države Y odgovara smislu navedenog kolizijskog pravila države X, pa da dolazi zapravo do skrivenog vraćanja s prava države X na pravo države Y. Može li se takav skriveni renvoi primjeniti u sličnom slučaju pred hrvatskim sudom, o tome se naša praksa treba tek izjasniti.</w:t>
      </w:r>
    </w:p>
    <w:p>
      <w:pPr>
        <w:pStyle w:val="Normal"/>
        <w:rPr>
          <w:sz w:val="20"/>
          <w:szCs w:val="20"/>
        </w:rPr>
      </w:pPr>
      <w:r>
        <w:rPr>
          <w:rFonts w:eastAsia="Times New Roman"/>
          <w:sz w:val="20"/>
          <w:szCs w:val="20"/>
        </w:rPr>
        <w:t xml:space="preserve">       </w:t>
      </w:r>
      <w:r>
        <w:rPr>
          <w:sz w:val="20"/>
          <w:szCs w:val="20"/>
        </w:rPr>
        <w:t xml:space="preserve">8. </w:t>
        <w:tab/>
        <w:t xml:space="preserve">Na primjeru osobnog statuta fizičke osobe objasnite renvoi? Navedite barem dvije vrste pravnih odnosa </w:t>
        <w:tab/>
        <w:t>s kojima je taj institut inkompatibilan? Tj. navedite kad se taj institut uboičajeno isključuje?</w:t>
      </w:r>
    </w:p>
    <w:p>
      <w:pPr>
        <w:pStyle w:val="Normal"/>
        <w:ind w:left="705" w:hanging="0"/>
        <w:rPr>
          <w:sz w:val="20"/>
          <w:szCs w:val="20"/>
        </w:rPr>
      </w:pPr>
      <w:r>
        <w:rPr>
          <w:sz w:val="20"/>
          <w:szCs w:val="20"/>
        </w:rPr>
        <w:t>Pred hrvatskim se pravosudnim organom rješava pitanje poslovne sposobnosti engleza koji ima prebivalište u RH. Prema hrvatskom kolizijskom pravilu za prosuđenje poslovne sposobnosti neke osobe mjerodavno je njezino domovinsko pravo tj. englesko pravo. A prema engleskom kolizijskom pravilu bit će mjerodavno pravo prebivališta tj. hrvatsko pravo jer englez ima prebivalište na području RH. Dakle, hrv koliz pr upućuje na englesko pravo, a koliz pr englekog prava upućuje natrag na prijenu hrvatskog prava. Renvoi se uobičajeno isključuje: 1. kod autonomije stranaka tj. ako je mjerodavno pravo određeno sporazumom ugovornih stranaka, 2. kada je mjerodavno pravo određeno pravilom locus regit actum (za vanjski oblik, formu pravnih akata je mjerodavno pravo mjesta gdje je pravni akt sklopljen odnosno poduzet), 3. kod međunarodnih konvencija koje unificiraju kolizijska pravila. Barem 2 vrste pravnih odnosa s kojima je institut renvoi inkompatibilan su: 1. kod autonomije stranaka koju predviđa npr. za opće bračne učinke i za protupravne čine, 2. izričito je ta metoda isključena za ugovoren obveze, radi zaštite jedne ugovorne strane, za uzdržavanje, za oblik pravnog čina.</w:t>
      </w:r>
    </w:p>
    <w:p>
      <w:pPr>
        <w:pStyle w:val="Normal"/>
        <w:numPr>
          <w:ilvl w:val="0"/>
          <w:numId w:val="1"/>
        </w:numPr>
        <w:rPr>
          <w:sz w:val="20"/>
          <w:szCs w:val="20"/>
        </w:rPr>
      </w:pPr>
      <w:r>
        <w:rPr>
          <w:sz w:val="20"/>
          <w:szCs w:val="20"/>
        </w:rPr>
        <w:t>Kako renvoi uređuje ZRSZ, a kako Rimska konvencija?</w:t>
      </w:r>
    </w:p>
    <w:p>
      <w:pPr>
        <w:pStyle w:val="Normal"/>
        <w:ind w:left="708" w:hanging="0"/>
        <w:rPr>
          <w:sz w:val="20"/>
          <w:szCs w:val="20"/>
        </w:rPr>
      </w:pPr>
      <w:r>
        <w:rPr>
          <w:sz w:val="20"/>
          <w:szCs w:val="20"/>
        </w:rPr>
        <w:t>ZRSZ, pitanje br. 6, a Rimska konvencija u svom čl. 15: primjena prava države određena ovom konvencijom znači primjenu pravnih pravila koja su na snazi u toj državi, uz isključenje njezinih pravila mpp. Znači, konvencija isključuje uzvrat i upućivanje na drugo pravo. To se odnosi na sve slučajeve određivanja mjerodavnog prava, dakle, bilo sporazumom stranaka ili na osnovi objektivnog podrednog upućivanja. Npr. ako su stranke ugovorile na ugovor primjenu prava države X, tada je mjerodavno materijalno pravo te države. U slučaju da mjerodavno pravo nije sporazumno određeno pa se na osnovi podredne poveznice upućuje na pravo države Z, primjenjivo je materijalno pravo te države.</w:t>
      </w:r>
    </w:p>
    <w:p>
      <w:pPr>
        <w:pStyle w:val="Normal"/>
        <w:numPr>
          <w:ilvl w:val="0"/>
          <w:numId w:val="1"/>
        </w:numPr>
        <w:rPr>
          <w:sz w:val="20"/>
          <w:szCs w:val="20"/>
        </w:rPr>
      </w:pPr>
      <w:r>
        <w:rPr>
          <w:sz w:val="20"/>
          <w:szCs w:val="20"/>
        </w:rPr>
        <w:t>Navedite Haške konvencije koje su na snazi u RH?</w:t>
      </w:r>
    </w:p>
    <w:p>
      <w:pPr>
        <w:pStyle w:val="Normal"/>
        <w:numPr>
          <w:ilvl w:val="2"/>
          <w:numId w:val="1"/>
        </w:numPr>
        <w:rPr>
          <w:sz w:val="20"/>
          <w:szCs w:val="20"/>
        </w:rPr>
      </w:pPr>
      <w:r>
        <w:rPr>
          <w:sz w:val="20"/>
          <w:szCs w:val="20"/>
        </w:rPr>
        <w:t>HK o građanskom sudskom postupku 1954.</w:t>
      </w:r>
    </w:p>
    <w:p>
      <w:pPr>
        <w:pStyle w:val="Normal"/>
        <w:numPr>
          <w:ilvl w:val="2"/>
          <w:numId w:val="1"/>
        </w:numPr>
        <w:rPr>
          <w:sz w:val="20"/>
          <w:szCs w:val="20"/>
        </w:rPr>
      </w:pPr>
      <w:r>
        <w:rPr>
          <w:sz w:val="20"/>
          <w:szCs w:val="20"/>
        </w:rPr>
        <w:t xml:space="preserve">HK o pravu mjerodavnom za oblik oporučnih raspolaganja </w:t>
      </w:r>
    </w:p>
    <w:p>
      <w:pPr>
        <w:pStyle w:val="Normal"/>
        <w:ind w:left="2340" w:hanging="0"/>
        <w:rPr>
          <w:sz w:val="20"/>
          <w:szCs w:val="20"/>
        </w:rPr>
      </w:pPr>
      <w:r>
        <w:rPr>
          <w:sz w:val="20"/>
          <w:szCs w:val="20"/>
        </w:rPr>
        <w:t>(o sukobu zakona u pogledu oblika oporučnih raspolaganja) 1961.</w:t>
      </w:r>
    </w:p>
    <w:p>
      <w:pPr>
        <w:pStyle w:val="Normal"/>
        <w:rPr>
          <w:sz w:val="20"/>
          <w:szCs w:val="20"/>
        </w:rPr>
      </w:pPr>
      <w:r>
        <w:rPr>
          <w:sz w:val="20"/>
          <w:szCs w:val="20"/>
        </w:rPr>
        <w:tab/>
        <w:tab/>
        <w:t xml:space="preserve">            3)    HK o ukidanju potrebe legalizacije stranih javnih isprava 1961.</w:t>
      </w:r>
    </w:p>
    <w:p>
      <w:pPr>
        <w:pStyle w:val="Normal"/>
        <w:rPr>
          <w:sz w:val="20"/>
          <w:szCs w:val="20"/>
        </w:rPr>
      </w:pPr>
      <w:r>
        <w:rPr>
          <w:sz w:val="20"/>
          <w:szCs w:val="20"/>
        </w:rPr>
        <w:tab/>
        <w:tab/>
        <w:t xml:space="preserve">            4)    HK o dostavi u inozemstvo sudskih i izvansudskih dokum u građ i trg predm 1965.</w:t>
      </w:r>
    </w:p>
    <w:p>
      <w:pPr>
        <w:pStyle w:val="Normal"/>
        <w:rPr>
          <w:sz w:val="20"/>
          <w:szCs w:val="20"/>
        </w:rPr>
      </w:pPr>
      <w:r>
        <w:rPr>
          <w:sz w:val="20"/>
          <w:szCs w:val="20"/>
        </w:rPr>
        <w:tab/>
        <w:tab/>
        <w:t xml:space="preserve">            5)    HK o mjerodavnom pravu za prometne nezgode na cestama 1971.</w:t>
      </w:r>
    </w:p>
    <w:p>
      <w:pPr>
        <w:pStyle w:val="Normal"/>
        <w:rPr>
          <w:sz w:val="20"/>
          <w:szCs w:val="20"/>
        </w:rPr>
      </w:pPr>
      <w:r>
        <w:rPr>
          <w:sz w:val="20"/>
          <w:szCs w:val="20"/>
        </w:rPr>
        <w:tab/>
        <w:tab/>
        <w:t xml:space="preserve">            6)    HK o mjerodavnom pravu za odgovornost proizvođača za šte od njih proizv</w:t>
      </w:r>
    </w:p>
    <w:p>
      <w:pPr>
        <w:pStyle w:val="Normal"/>
        <w:rPr>
          <w:sz w:val="20"/>
          <w:szCs w:val="20"/>
        </w:rPr>
      </w:pPr>
      <w:r>
        <w:rPr>
          <w:sz w:val="20"/>
          <w:szCs w:val="20"/>
        </w:rPr>
        <w:tab/>
        <w:tab/>
        <w:tab/>
        <w:t xml:space="preserve">     (za odgovornost proizvođača za svoje proizvode) 1973.</w:t>
      </w:r>
    </w:p>
    <w:p>
      <w:pPr>
        <w:pStyle w:val="Normal"/>
        <w:numPr>
          <w:ilvl w:val="0"/>
          <w:numId w:val="3"/>
        </w:numPr>
        <w:rPr>
          <w:sz w:val="20"/>
          <w:szCs w:val="20"/>
        </w:rPr>
      </w:pPr>
      <w:r>
        <w:rPr>
          <w:sz w:val="20"/>
          <w:szCs w:val="20"/>
        </w:rPr>
        <w:t>HK o olakšavanju međunarodnog pristupa sudovima 1980.</w:t>
      </w:r>
    </w:p>
    <w:p>
      <w:pPr>
        <w:pStyle w:val="Normal"/>
        <w:numPr>
          <w:ilvl w:val="0"/>
          <w:numId w:val="3"/>
        </w:numPr>
        <w:rPr>
          <w:sz w:val="20"/>
          <w:szCs w:val="20"/>
        </w:rPr>
      </w:pPr>
      <w:r>
        <w:rPr>
          <w:sz w:val="20"/>
          <w:szCs w:val="20"/>
        </w:rPr>
        <w:t>HK o građanskopravnim aspektima međunarodne otmice djece 1980.</w:t>
      </w:r>
    </w:p>
    <w:p>
      <w:pPr>
        <w:pStyle w:val="Normal"/>
        <w:numPr>
          <w:ilvl w:val="0"/>
          <w:numId w:val="3"/>
        </w:numPr>
        <w:rPr/>
      </w:pPr>
      <w:r>
        <w:rPr>
          <w:sz w:val="20"/>
          <w:szCs w:val="20"/>
        </w:rPr>
        <w:t>HK o nadležnosti, mjerodavnom pravu, priznanju, ovrsi i suradnji o roditeljskoj</w:t>
      </w:r>
    </w:p>
    <w:p>
      <w:pPr>
        <w:pStyle w:val="Normal"/>
        <w:ind w:left="2370" w:hanging="0"/>
        <w:rPr>
          <w:sz w:val="20"/>
          <w:szCs w:val="20"/>
        </w:rPr>
      </w:pPr>
      <w:r>
        <w:rPr>
          <w:sz w:val="20"/>
          <w:szCs w:val="20"/>
        </w:rPr>
        <w:t>Skrbi i mjerama zaštite djece 1996.</w:t>
      </w:r>
    </w:p>
    <w:p>
      <w:pPr>
        <w:pStyle w:val="Normal"/>
        <w:numPr>
          <w:ilvl w:val="0"/>
          <w:numId w:val="1"/>
        </w:numPr>
        <w:rPr>
          <w:sz w:val="20"/>
          <w:szCs w:val="20"/>
        </w:rPr>
      </w:pPr>
      <w:r>
        <w:rPr>
          <w:sz w:val="20"/>
          <w:szCs w:val="20"/>
        </w:rPr>
        <w:t>Navedite rješenje ZRSZ o mjerodavnom pravu za oblik pravnih akata, te iznimke od općeg rješenja?</w:t>
      </w:r>
    </w:p>
    <w:p>
      <w:pPr>
        <w:pStyle w:val="Normal"/>
        <w:ind w:left="708" w:hanging="0"/>
        <w:rPr>
          <w:sz w:val="20"/>
          <w:szCs w:val="20"/>
        </w:rPr>
      </w:pPr>
      <w:r>
        <w:rPr>
          <w:sz w:val="20"/>
          <w:szCs w:val="20"/>
        </w:rPr>
        <w:t>Čl.7.: Ako ovim ili drugim zakonom nije drukčije određeno smatra se da su pravni posao i pravna radnja u pogledu oblika pravovaljani ako su pravovaljani bilo po pravu mjesta gdje je pravni posao sklopljen, odnosno pravna radnja poduzeta, bilo po pravu koje je mjerodavno za sadržaj pravnog posla odnosno pravne radnje. Članak prizanje važenje pravila LOCUS REGIT ACTUM (za vanjski oblik akata mjerodavno je pravo mjesta, gdje je pravni akt sklopljen tj poduzet) i to fakultativno ili lex loci actus ili lex causae (mjerodavno za sadržaj). Izuzeci od fakultativnog djelovanja pravila locus regit actum: a) u obiteljskim odnosima 2 izričito predviđena slučaja gdje je pravilo LRA obvezatno: za oblik braka (mjerodavno je pravo mjesta, tj države gdje se brak sklapa) i oblik usvojenja (mjerodavno je pravo mjesta gdje se usvojenje zasniva), b) u nasljednim odnosima; specifičnosti u pogledu oblika oporuke mjerodavno je čak 6 alternativnih prava (uz lex loci actus domovinsko pravo oporučitelja, pravo njegova prebivališta, pravo boravišta, pravo RH, za nekretnine i pravo mjesta gdje se nalazi) pa će oporuka biti valjana glede oblika ako odgovara propisima bilo kojeg od tih prava, c) ugovorni odnosi; od općeg pravila LRA izuzimaju se oni koji se odnose na nekretnine, jer ih uređuje pravo mjesta gdje se nekretnina nalazi, d) diplomatsko-konzularne forme pravnih akata, posebice kada sudjeluju u sklapanju braka, obavljanju poslova starateljstva.</w:t>
      </w:r>
    </w:p>
    <w:p>
      <w:pPr>
        <w:pStyle w:val="Normal"/>
        <w:numPr>
          <w:ilvl w:val="0"/>
          <w:numId w:val="1"/>
        </w:numPr>
        <w:rPr>
          <w:sz w:val="20"/>
          <w:szCs w:val="20"/>
        </w:rPr>
      </w:pPr>
      <w:r>
        <w:rPr>
          <w:sz w:val="20"/>
          <w:szCs w:val="20"/>
        </w:rPr>
        <w:t>Objasnite značenje izraza LOCUS REGIT ACTUM i navedite 2 primjera iz ZRSZ?</w:t>
      </w:r>
    </w:p>
    <w:p>
      <w:pPr>
        <w:pStyle w:val="Normal"/>
        <w:ind w:left="708" w:hanging="0"/>
        <w:rPr>
          <w:sz w:val="20"/>
          <w:szCs w:val="20"/>
        </w:rPr>
      </w:pPr>
      <w:r>
        <w:rPr>
          <w:sz w:val="20"/>
          <w:szCs w:val="20"/>
        </w:rPr>
        <w:t>Za vanjski oblik, formu pravnih akata mjerodavno je pravo mjesta, gdje je pravni akt sklopljen odnosno poduzet. Čl. 31.: oporuka je pravovaljana u pogledu oblika ako je pravovaljana po jednom od ovih prava: po pravu mjesta gdje je oporuka sastavljena..; čl. 14.st.2: Fizička osoba koja bi po pravu države čiji je ona državljanin bila poslovno nesposobna poslovno je sposobna ako ima poslovnu sposobnost po pravu mjesta gdje je nastala obveza...to je odredba o iznimnoj mjerodavnosti legis loci actus za ocjenu poslovne sposobnosti.</w:t>
      </w:r>
    </w:p>
    <w:p>
      <w:pPr>
        <w:pStyle w:val="Normal"/>
        <w:numPr>
          <w:ilvl w:val="0"/>
          <w:numId w:val="1"/>
        </w:numPr>
        <w:rPr>
          <w:sz w:val="20"/>
          <w:szCs w:val="20"/>
        </w:rPr>
      </w:pPr>
      <w:r>
        <w:rPr>
          <w:sz w:val="20"/>
          <w:szCs w:val="20"/>
        </w:rPr>
        <w:t>Prethodno pitanje u kontextu primjene mppa?</w:t>
      </w:r>
    </w:p>
    <w:p>
      <w:pPr>
        <w:pStyle w:val="Normal"/>
        <w:ind w:left="708" w:hanging="0"/>
        <w:rPr>
          <w:sz w:val="20"/>
          <w:szCs w:val="20"/>
        </w:rPr>
      </w:pPr>
      <w:r>
        <w:rPr>
          <w:sz w:val="20"/>
          <w:szCs w:val="20"/>
        </w:rPr>
        <w:t>Kad kolizijsko pravilo polaznog prava tj legis fori upućuje na primjenu stranog prava, treba li po kp legis fori ili legis cusae tj. stranog prava koje je u tom slučaju mjerodavno ocijeniti prethodne pravne situacije. Prethodno pitanje su pravni odnosi iz dispozicije materijalne norme legis causae. U pitanju su prethodni pravni odnosi. PP javlja se u raznim slučajevima. Npr. u konkretnom predmetu mjerodavno za nasljeđivanje je austrijsko pravo. Po tom pravu ostavitelja nasljeđuju njegova supruga i djeca. Time nije riješeno PP o tome je li postojao valjani brak, da li su djeca bračna ili izvanbračna. Ta pitanja se ne prosuđuju po nasljednom statutu, već po bračnom statutu, odnosno po pravu koje je mjerodavno za uređivanje odnosa roditelja i djece. Od navedenog PP treba razlikovati tzv. djelomično pitanje. Problem određivanja pp javlja se (ako se postavlja pp, a kolizijska pravila legis fori i legis causae ne upućuju na primjenu istog materijalnog prava) samo ako su kumulativno  ispunjene pretpostavke: a)za gl pitanje je mjerodavno strano pravo,b)strano kolizijsko pravo i kolizijsko pravo drž foruma ne upućuju na primjenu istog prava,c) postoji razlika između mjerodavnih prava na koje upućuju kolizijska strana i pravo države foruma. Razlikuju se 3 metode uređivanja pp: 1) metoda zavisnog upućivanja – pp se prosuđuje po kolizijskim pravilima legis causae; postiže se međ ujednačenost rješenja, 2) nezavisna metoda – preteže u sudskoj praksi; njome se prethodna pitanja uređuju kolizijskim pravilima legis fori; postiže se ujednačenost rješenja u državi foruma, 3) metoda uređivanja prethodnih pitanja po kojoj se ona uređuju zavisno od ocjene pretežnosti interesa na postizanju unutrašnje (treba primjeniti za ocjenu prethodnog pitanja kolizijska pravila legis fori) ili međ ujednačenosti rješenja (treba primjeniti legis causae). Navedeni pristupi ne dolaze do primjene ako je pp riješeno pravomoćnom sudskom odlukom ili odlukom drugog državnog tijela.</w:t>
      </w:r>
    </w:p>
    <w:p>
      <w:pPr>
        <w:pStyle w:val="Normal"/>
        <w:rPr>
          <w:sz w:val="20"/>
          <w:szCs w:val="20"/>
        </w:rPr>
      </w:pPr>
      <w:r>
        <w:rPr>
          <w:rFonts w:eastAsia="Times New Roman"/>
          <w:sz w:val="20"/>
          <w:szCs w:val="20"/>
        </w:rPr>
        <w:t xml:space="preserve">      </w:t>
      </w:r>
      <w:r>
        <w:rPr>
          <w:sz w:val="20"/>
          <w:szCs w:val="20"/>
        </w:rPr>
        <w:t>13.</w:t>
        <w:tab/>
        <w:t>Objasnite određivanje mjerodavnog prava u slučaju nejedinstvenog pravnog poretka po ZRSZ? Koje</w:t>
        <w:tab/>
        <w:t xml:space="preserve">načelo o upućivanju na nejedinstveni pravni poredak ZRSZ prihvaća? </w:t>
      </w:r>
    </w:p>
    <w:p>
      <w:pPr>
        <w:pStyle w:val="Normal"/>
        <w:ind w:left="705" w:hanging="0"/>
        <w:rPr>
          <w:sz w:val="20"/>
          <w:szCs w:val="20"/>
        </w:rPr>
      </w:pPr>
      <w:r>
        <w:rPr>
          <w:sz w:val="20"/>
          <w:szCs w:val="20"/>
        </w:rPr>
        <w:t xml:space="preserve">ZRSZ čl10: Ako je mjerodavno pravo države čiji pravni poredak nije jedinstven, a pravila ovog zakona </w:t>
        <w:tab/>
        <w:t>ne upućuju na određeno pravno područje u toj državi, mjerodavno pravo određuje se prema pravilima toga pravnog poretka. Ako se mjerodavno pravo države čiji pravni poredak nije jedinstven ne može utvrditi na način predviđen u st1 mjerodavno je pravo područja u toj državi s kojim postoji najbliža veza. Problem nejedinstvenog pravnog poretka dolazi u obzir samo kada kolizijska pravila mpp ne upućuju na određeno pravno područje (jer ako upućuje na pravo pojedinog mjesta u državi, bit će mjerodavno pravo onog područja unutar države s nejedinstvenim prav poretkom u kojemu se to mjesto nalazi) unutar države s nejedinstvenim pravnim poretkom. Rješenje treba tražiti u unutrašnjim kolizijskim pravilima te države, a u nedostatku tih pravila upotrebljava se kriterij NAJBLIŽE VEZE za određivanje mjerodavnog prava. Poveznica najbliže veze je posebni mpp pojam sadržaj kojeg određuje i ispunjava tijelo prijemjene ovisno o konretnim okolnostima. Propisuje se upućivanje na najbližu vezu ako se utvrdi da se ne može primjeniti pravo na koje upućuju prethodne poveznice. Nadležno tijelo primjene u takvim situacijama, nakon ocjene relevantnih okolnosti, utvrđuje koje je pravo najbliže veze.</w:t>
      </w:r>
    </w:p>
    <w:p>
      <w:pPr>
        <w:pStyle w:val="Normal"/>
        <w:numPr>
          <w:ilvl w:val="0"/>
          <w:numId w:val="1"/>
        </w:numPr>
        <w:rPr>
          <w:sz w:val="20"/>
          <w:szCs w:val="20"/>
        </w:rPr>
      </w:pPr>
      <w:r>
        <w:rPr>
          <w:sz w:val="20"/>
          <w:szCs w:val="20"/>
        </w:rPr>
        <w:t>Vrste kolizijskih pravila?</w:t>
      </w:r>
    </w:p>
    <w:p>
      <w:pPr>
        <w:pStyle w:val="Normal"/>
        <w:ind w:left="708" w:hanging="0"/>
        <w:rPr>
          <w:sz w:val="20"/>
          <w:szCs w:val="20"/>
        </w:rPr>
      </w:pPr>
      <w:r>
        <w:rPr>
          <w:sz w:val="20"/>
          <w:szCs w:val="20"/>
        </w:rPr>
        <w:t>Kolizijska pravila se mogu podijeliti na različite načine, zavisno od toga koji fundamentum divisionis se uzme u obzir. Imamo: 1. izričita i skrivena (ova se nalaze u pravilima o sudskoj nadležnosti i to uglavnom u pravu SAD, takva skrivena pravila ne postoje u HR ni u pravima drugih europskih država civil lawa. Zato što tu kp donosi zakonodavac ili nastaju sudskom praksom. Kp nastaju primjenom nači uređivanja privatnopr situacija s međ obilješjem upućivanjem na pravo koje s takvom vrstom situacije u najbližoj vezi, Zato u hrv pravu za situacije za koje ne postoji izričita zakon kp norma, zakonska pravna praznina se ispunjava na osnovi opće odredbe ZRS koja utvrđuje način popunjavanja zakonskih praznina; 2.nepotpuna (upućuje samo na primjenu domaćeg prava) i potpuna pravila (upućuju na primjenu domaćeg, odnosno stranog prava, ovisno od konkretne situacije; oba se donose u unutrašnjem pravu, a sadrže ih i međunarodni ugovori; 3. samostalna (samo na osnovi samostalnog pravila se upućuje na mjerodavno pravo, utvrđena su u posebnom dijelu kodificiranog mpp i njima se određuju razni statuti) i nesamostalna (samo dopunjuju samostalnu normu; nemaju kategoriju vezivanja npr. odredbe o javnom poretku, u renvoi, zabrani fraudoloznosti), 4. uvjetna (konstrukcija primjene mjerodavnog prava na osnovi uvjetnih pravila je: mjerodavno je pravo države A, no pod određenim pretpostavkama primjenjuje se pravo države B) i bezuvjetna (primjenjuju se bez obzira na to kakav će biti u konkretnom slučaju rezultatu upućivanja na mjerodavno materijalno pravo).</w:t>
      </w:r>
    </w:p>
    <w:p>
      <w:pPr>
        <w:pStyle w:val="Normal"/>
        <w:numPr>
          <w:ilvl w:val="0"/>
          <w:numId w:val="1"/>
        </w:numPr>
        <w:rPr>
          <w:sz w:val="20"/>
          <w:szCs w:val="20"/>
        </w:rPr>
      </w:pPr>
      <w:r>
        <w:rPr>
          <w:sz w:val="20"/>
          <w:szCs w:val="20"/>
        </w:rPr>
        <w:t>Daje li ZRSZ odgovor na pitanje koje se pravo primjenjuje ako se ne može utvrditi sadržaj mjerodavnog stranog prava?</w:t>
      </w:r>
    </w:p>
    <w:p>
      <w:pPr>
        <w:pStyle w:val="Normal"/>
        <w:ind w:left="708" w:hanging="0"/>
        <w:rPr>
          <w:sz w:val="20"/>
          <w:szCs w:val="20"/>
        </w:rPr>
      </w:pPr>
      <w:r>
        <w:rPr>
          <w:sz w:val="20"/>
          <w:szCs w:val="20"/>
        </w:rPr>
        <w:t>NE! O tome ne postoji u ZRSZ izričito rješenje. Ne daje ga ni čl.13. Teorija nudi dva rješenja; po prvom slučaj se mora riješiti primjenom nekog drugog prava i uglavnom se propisuje primjena domaćeg prava države suda odnosno legis fori. Novija hrv teorija mpp usvaja to gledište, stoga ako pravosudno tijelo ni na koji način ne uspije utvrditi sadržaj stranog mjerodavnog prava, u tom se slučaju primjenjuje domaće hrvatsko pravo. Po drugom rješenju, može se primjeniti lex fori, ali samo kao krajnji izlaz jer je prije toga predlaže primjena prava najbliže veze.</w:t>
      </w:r>
    </w:p>
    <w:p>
      <w:pPr>
        <w:pStyle w:val="Normal"/>
        <w:rPr>
          <w:sz w:val="20"/>
          <w:szCs w:val="20"/>
        </w:rPr>
      </w:pPr>
      <w:r>
        <w:rPr>
          <w:rFonts w:eastAsia="Times New Roman"/>
          <w:sz w:val="20"/>
          <w:szCs w:val="20"/>
        </w:rPr>
        <w:t xml:space="preserve">        </w:t>
      </w:r>
      <w:r>
        <w:rPr>
          <w:sz w:val="20"/>
          <w:szCs w:val="20"/>
        </w:rPr>
        <w:t>15.</w:t>
        <w:tab/>
        <w:t xml:space="preserve">Lacunae legis – koji izvor hrvatskog mpp najpotpunije uređuje ovaj institut i kako? Obrazložite vaš </w:t>
        <w:tab/>
        <w:t>odgovor?</w:t>
      </w:r>
    </w:p>
    <w:p>
      <w:pPr>
        <w:pStyle w:val="Normal"/>
        <w:rPr>
          <w:sz w:val="20"/>
          <w:szCs w:val="20"/>
        </w:rPr>
      </w:pPr>
      <w:r>
        <w:rPr>
          <w:sz w:val="20"/>
          <w:szCs w:val="20"/>
        </w:rPr>
        <w:tab/>
        <w:t>Pravne (zakonske) praznine;</w:t>
      </w:r>
    </w:p>
    <w:p>
      <w:pPr>
        <w:pStyle w:val="Normal"/>
        <w:ind w:left="705" w:hanging="0"/>
        <w:rPr>
          <w:sz w:val="20"/>
          <w:szCs w:val="20"/>
        </w:rPr>
      </w:pPr>
      <w:r>
        <w:rPr>
          <w:sz w:val="20"/>
          <w:szCs w:val="20"/>
        </w:rPr>
        <w:t xml:space="preserve">Najpotpunije ga uređuje PZ 2004. koji u čl. 986. kaže: ako u ovom zakoniku nema odredaba o pravu </w:t>
        <w:tab/>
        <w:t xml:space="preserve">mjerodavnom za koji odnos iz ovog djela zakonika na te se odnose na odgovarajući način primjenjuju </w:t>
        <w:tab/>
        <w:t xml:space="preserve">odredbe i načela ovoga Zakonika, drugih zakona koji uređuju odnose s međ obilježjem, načela pravnog </w:t>
        <w:tab/>
        <w:t>poretka RH i općeprihvaćena načela mpp-a. Najkraću odredbu donosi ZOMPZ u čl.229: ako u ovom zakonu nema odredbe o pravu mjerodavnom za neki odnos primjenjuju se načela ppRH i općeprihvaćena načela mpp. ZRSZ čl.2: ako u ovom zakonu nema odredbe o pravu mjerodavnom za neki odnos s međ elementom, odgovarajuće se primjenjuju odredbe i načela ovog zakona, načela pravnog poretka RH i načela mpp.</w:t>
      </w:r>
    </w:p>
    <w:p>
      <w:pPr>
        <w:pStyle w:val="Normal"/>
        <w:numPr>
          <w:ilvl w:val="0"/>
          <w:numId w:val="1"/>
        </w:numPr>
        <w:rPr>
          <w:sz w:val="20"/>
          <w:szCs w:val="20"/>
        </w:rPr>
      </w:pPr>
      <w:r>
        <w:rPr>
          <w:sz w:val="20"/>
          <w:szCs w:val="20"/>
        </w:rPr>
        <w:t>Objasnite problem promjenjivosti statuta, te navedite opća rješenja?</w:t>
      </w:r>
    </w:p>
    <w:p>
      <w:pPr>
        <w:pStyle w:val="Normal"/>
        <w:ind w:left="708" w:hanging="0"/>
        <w:rPr>
          <w:sz w:val="20"/>
          <w:szCs w:val="20"/>
        </w:rPr>
      </w:pPr>
      <w:r>
        <w:rPr>
          <w:sz w:val="20"/>
          <w:szCs w:val="20"/>
        </w:rPr>
        <w:t>Pojava koja se javlja kad za vrijeme trajanja pravnog odnosa dolazi do promjene činjeničnog stanja na kojem se zasniva poveznica, što može utjecati na promjenu mjerodavnog prava. Primjenjuje se isto kolizijsko pravilo, no mijenjaju se okolnosti na kojima se zasniva poveznica (državljanstvo, prebivalište i sl). Javlja se samo ako se mjerodavno pravo određuje pomoću promjenjivih poveznica.Npr. ZRS: za osobe i zakonske imovinske odnose bračnih drugova mjerodavna je njihova lex patriae. U času zaključenja braka oni su bili državljani države X, a pet godina nakon toga stekli su državljanstvo države Y. Deset godina nakon zaključenja braka postavlja se pitanje mjerodavnog prava za njihove zakonske imovinske odnose. Ili Ukradena umjetnička slika kupljena je u državi X od nevlasnika, po pravu te države, na osnovi stvarnog statuta lex rei sitae, kupac nije postao vlasnikom. Nakon par mjeseci slika se prenosi u državu Y po čijem pravu kupac postaje vlasnikom ukradene slike, ako je bio u dobroj vjeri. Pitanje, da li se primjenjuje pravo države X ili Y? Opća rješenja: Promjenjivost statuta rješava se uglavnom analognom primjenom pravila o rješavanju promjena kolizijskih pravila legis fori, a razlika je da kod promjenjivosti kolizijskih pravila se radi o dva zakona istog zakonodavca, tim da jedan zakon zamjenjuje drugi, a kod promjenjivosti statuta radi se od dva zakona različitih zakonodavaca koji ostaju na snazi na svom području, a pitanje je samo koji od njih treba od određenog trenutka primjenjivati. U svakom konkrenom slučaju treba utvrđivati o kakvim se vrstama situacija radi: završenim pravnim situacijama, trajnim situacijama ili one koje tek nastaju. Na završene situacije ni promjenjivost statuta ni kasnija promjena kolizijskog pravila ne utječu. Na njih se primjenjuje pravo po kojem su nastale, tj priznaju se i po novom pravu. ALI, ako kolizijsko pravilo uređuje tzv. trajne situacije, njen pravni nastanak uređuje mjerodavno pravo koje je u to vrijeme važilo, a ako dođe do promjene statuta, učinci takve pravne situacije ocjenjuju se po novom pravu od časa te promjene. Postoje i posebna rješenja str252.</w:t>
      </w:r>
    </w:p>
    <w:p>
      <w:pPr>
        <w:pStyle w:val="Normal"/>
        <w:rPr>
          <w:sz w:val="20"/>
          <w:szCs w:val="20"/>
        </w:rPr>
      </w:pPr>
      <w:r>
        <w:rPr>
          <w:rFonts w:eastAsia="Times New Roman"/>
          <w:sz w:val="20"/>
          <w:szCs w:val="20"/>
        </w:rPr>
        <w:t xml:space="preserve">      </w:t>
      </w:r>
      <w:r>
        <w:rPr>
          <w:sz w:val="20"/>
          <w:szCs w:val="20"/>
        </w:rPr>
        <w:t>16.</w:t>
        <w:tab/>
        <w:t>Kakav stav treba zauzeti glede ugovora zaključenih između bivše SFRJ i stranih država? Jesu li ti</w:t>
        <w:tab/>
        <w:t>ugovori i danas na snazi? Pravni izvor i njegovo rješenje?</w:t>
      </w:r>
    </w:p>
    <w:p>
      <w:pPr>
        <w:pStyle w:val="Normal"/>
        <w:ind w:left="705" w:hanging="0"/>
        <w:rPr>
          <w:sz w:val="20"/>
          <w:szCs w:val="20"/>
        </w:rPr>
      </w:pPr>
      <w:r>
        <w:rPr>
          <w:sz w:val="20"/>
          <w:szCs w:val="20"/>
        </w:rPr>
        <w:t xml:space="preserve">Izričit odgovor daje Ustavna odluka o suverenosti i samostalnosti RH od 25.6.1991. Njome se određuje </w:t>
        <w:tab/>
        <w:t>da će se međunarodni ugovori koje je sklopila i pristupila SFRJ, primjenjivati u RH ako: a)nisu u suprotnosti s URH,b)nisu u suprotnosti s pravnim poretkom RH,c)na temelju odredaba međ prava o skucesiji država u pogledu ugovora. Sve dok se materija sukcesije bivše YU u pogledu međunarodnih ugovora ne riješi općenito ili za pojedine međ ugovore treba primjenjivati: 1. međunarodne konvencije koje je zaključila bivša Yu, uz ograde utvrđene u ustavnoj odluci ako strane drž. ugovornice takvo rješenje izričito ili prešutno prihvaćaju, 2. određene višestrane konvencije: RH se obraća njihovim depozitarima notificirajući im svoje stanovište o primjeni konvencije na temelju načela o sukcesiji država u odnosu na međunarodne ugovore, počevši od stjecanja nezavisnosti 8.10.1991., 3. dvostrane međunarodne ugovore, RH ima s drugom drž ugovornicom potvrđenu tzv. generalnu sukcesiju (A, ČŠ),a pregovorima je određeno koje takve konvencije vežu te države i RH. Sve se to odnosi na međ ugovore zaključene poslije 1945., ali dijelom i na donesene prije, a u Yu su vrijedili na osnovi međ kontinutiteta te države.</w:t>
      </w:r>
    </w:p>
    <w:p>
      <w:pPr>
        <w:pStyle w:val="Normal"/>
        <w:rPr>
          <w:sz w:val="20"/>
          <w:szCs w:val="20"/>
        </w:rPr>
      </w:pPr>
      <w:r>
        <w:rPr>
          <w:rFonts w:eastAsia="Times New Roman"/>
          <w:sz w:val="20"/>
          <w:szCs w:val="20"/>
        </w:rPr>
        <w:t xml:space="preserve">      </w:t>
      </w:r>
      <w:r>
        <w:rPr>
          <w:sz w:val="20"/>
          <w:szCs w:val="20"/>
        </w:rPr>
        <w:t>17.</w:t>
        <w:tab/>
        <w:t>Navedite sve što znate o poveznici redovno boravište?</w:t>
      </w:r>
    </w:p>
    <w:p>
      <w:pPr>
        <w:pStyle w:val="Normal"/>
        <w:rPr>
          <w:sz w:val="20"/>
          <w:szCs w:val="20"/>
        </w:rPr>
      </w:pPr>
      <w:r>
        <w:rPr>
          <w:sz w:val="20"/>
          <w:szCs w:val="20"/>
        </w:rPr>
        <w:tab/>
        <w:t xml:space="preserve">Lex firmae habitationis i lex residentiae habitualis –  poveznica redovno boravište upućuje na pravo </w:t>
        <w:tab/>
        <w:t>redovnog boravišta (lex firmae haitationis)</w:t>
      </w:r>
    </w:p>
    <w:p>
      <w:pPr>
        <w:pStyle w:val="Normal"/>
        <w:rPr>
          <w:sz w:val="20"/>
          <w:szCs w:val="20"/>
        </w:rPr>
      </w:pPr>
      <w:r>
        <w:rPr>
          <w:sz w:val="20"/>
          <w:szCs w:val="20"/>
        </w:rPr>
        <w:tab/>
        <w:t xml:space="preserve">Postojanje redovnog (uobičajenog) boravišta pretpostavlja slijedeće: da boravak traje duže vremena, </w:t>
        <w:tab/>
        <w:t xml:space="preserve">bilo da je već trajao ili da će prema okolnostima slučaja još duže vremena trajati, što dovodi do toga </w:t>
        <w:tab/>
        <w:t xml:space="preserve">da takva osoba ima u takvoj državi težište životnih odnosa. Smatra se vrstom činjeničnog prebivališta, </w:t>
        <w:tab/>
        <w:t>od pojma prebivališta ralikuje se: u nekim poretcima osoba može imati više prebivališta, a ne boravišta,</w:t>
        <w:tab/>
        <w:t xml:space="preserve">kod boravišta se voljni čin (animus manendi) pretpostavlja, i nesposobne osobe mogu imati samo </w:t>
        <w:tab/>
        <w:t xml:space="preserve">redovno boravište. </w:t>
      </w:r>
    </w:p>
    <w:p>
      <w:pPr>
        <w:pStyle w:val="Normal"/>
        <w:rPr>
          <w:sz w:val="20"/>
          <w:szCs w:val="20"/>
        </w:rPr>
      </w:pPr>
      <w:r>
        <w:rPr>
          <w:sz w:val="20"/>
          <w:szCs w:val="20"/>
        </w:rPr>
        <w:tab/>
        <w:t xml:space="preserve">Smatra se da boravište mora trajati najmanje 6 mjeseci da bi postalo redovno. Pored uloge poveznice </w:t>
        <w:tab/>
        <w:t>kolizijskog pravila, redovno boravište je sve važnije u unificianom mpp za određivanje nadležnosti</w:t>
        <w:tab/>
        <w:t>sudova države redovnog boravišta. Pa ipak, taj se pojam samo iznimno određuje u zakonskoj definiciji.</w:t>
      </w:r>
    </w:p>
    <w:p>
      <w:pPr>
        <w:pStyle w:val="Normal"/>
        <w:rPr>
          <w:sz w:val="20"/>
          <w:szCs w:val="20"/>
        </w:rPr>
      </w:pPr>
      <w:r>
        <w:rPr>
          <w:sz w:val="20"/>
          <w:szCs w:val="20"/>
        </w:rPr>
        <w:tab/>
        <w:t>(mađarski zakon, švicarski, belgijski). Do široke primjene te poveznice dolazi nakon 2svj.rata u raznim</w:t>
        <w:tab/>
        <w:t>međunarodnim ugovorima, kao i nekim kodifikacijama mpp. Ušla je u hrv pravo preko HK.</w:t>
      </w:r>
    </w:p>
    <w:p>
      <w:pPr>
        <w:pStyle w:val="Normal"/>
        <w:rPr>
          <w:sz w:val="20"/>
          <w:szCs w:val="20"/>
        </w:rPr>
      </w:pPr>
      <w:r>
        <w:rPr>
          <w:rFonts w:eastAsia="Times New Roman"/>
          <w:sz w:val="20"/>
          <w:szCs w:val="20"/>
        </w:rPr>
        <w:t xml:space="preserve">      </w:t>
      </w:r>
      <w:r>
        <w:rPr>
          <w:sz w:val="20"/>
          <w:szCs w:val="20"/>
        </w:rPr>
        <w:t>18.</w:t>
        <w:tab/>
        <w:t>Navedite sve unutrašnje izvore mpp-a koji su trenutno na snazi?</w:t>
      </w:r>
    </w:p>
    <w:p>
      <w:pPr>
        <w:pStyle w:val="Normal"/>
        <w:rPr/>
      </w:pPr>
      <w:r>
        <w:rPr>
          <w:sz w:val="20"/>
          <w:szCs w:val="20"/>
        </w:rPr>
        <w:tab/>
        <w:t xml:space="preserve">1. Zakon o rješavanju sukoba zakona s propisima drugih zemalja u određenim odnosima iz 1991. </w:t>
        <w:tab/>
        <w:tab/>
        <w:t>- bivši savezni ZRS iz 1982. koji je hrv. Zakonom o preuzimanju ZRS od 26.6.1991. postao hr</w:t>
      </w:r>
    </w:p>
    <w:p>
      <w:pPr>
        <w:pStyle w:val="Normal"/>
        <w:rPr/>
      </w:pPr>
      <w:r>
        <w:rPr>
          <w:sz w:val="20"/>
          <w:szCs w:val="20"/>
        </w:rPr>
        <w:tab/>
        <w:t>2. Zakon o mjenici 1946. – 1994. donesen je hrvatski ZM</w:t>
      </w:r>
    </w:p>
    <w:p>
      <w:pPr>
        <w:pStyle w:val="Normal"/>
        <w:rPr/>
      </w:pPr>
      <w:r>
        <w:rPr>
          <w:sz w:val="20"/>
          <w:szCs w:val="20"/>
        </w:rPr>
        <w:tab/>
        <w:t>3. Zakon o čeku iz 1946. – 1994. donesen je hrvatski ZČ</w:t>
      </w:r>
    </w:p>
    <w:p>
      <w:pPr>
        <w:pStyle w:val="Normal"/>
        <w:rPr>
          <w:sz w:val="20"/>
          <w:szCs w:val="20"/>
        </w:rPr>
      </w:pPr>
      <w:r>
        <w:rPr>
          <w:sz w:val="20"/>
          <w:szCs w:val="20"/>
        </w:rPr>
        <w:tab/>
        <w:t>4. Zakon o pomorskoj i unutrašnjoj plovidbi 1977, prestao važiti od PZ iz 2004.</w:t>
      </w:r>
    </w:p>
    <w:p>
      <w:pPr>
        <w:pStyle w:val="Normal"/>
        <w:rPr>
          <w:sz w:val="20"/>
          <w:szCs w:val="20"/>
        </w:rPr>
      </w:pPr>
      <w:r>
        <w:rPr>
          <w:sz w:val="20"/>
          <w:szCs w:val="20"/>
        </w:rPr>
        <w:tab/>
        <w:t xml:space="preserve">5. Zakon o obveznim i osnovnim materijalnopravnim odnosima u zrač. Plovidbi 1977. </w:t>
      </w:r>
    </w:p>
    <w:p>
      <w:pPr>
        <w:pStyle w:val="Normal"/>
        <w:rPr>
          <w:sz w:val="20"/>
          <w:szCs w:val="20"/>
        </w:rPr>
      </w:pPr>
      <w:r>
        <w:rPr>
          <w:sz w:val="20"/>
          <w:szCs w:val="20"/>
        </w:rPr>
        <w:tab/>
        <w:tab/>
        <w:t>- Zakon o obveznim i stvarnopravnim odnosima u zračnoj plovidbi donesen 1998.</w:t>
      </w:r>
    </w:p>
    <w:p>
      <w:pPr>
        <w:pStyle w:val="Normal"/>
        <w:rPr>
          <w:sz w:val="20"/>
          <w:szCs w:val="20"/>
        </w:rPr>
      </w:pPr>
      <w:r>
        <w:rPr>
          <w:sz w:val="20"/>
          <w:szCs w:val="20"/>
        </w:rPr>
        <w:tab/>
        <w:t>6. Zakon o parničnom postupku 1976.</w:t>
      </w:r>
    </w:p>
    <w:p>
      <w:pPr>
        <w:pStyle w:val="Normal"/>
        <w:rPr>
          <w:sz w:val="20"/>
          <w:szCs w:val="20"/>
        </w:rPr>
      </w:pPr>
      <w:r>
        <w:rPr>
          <w:sz w:val="20"/>
          <w:szCs w:val="20"/>
        </w:rPr>
        <w:tab/>
        <w:tab/>
        <w:t>- Zakon o preuzimanju ZPP iz 1991.</w:t>
      </w:r>
    </w:p>
    <w:p>
      <w:pPr>
        <w:pStyle w:val="Normal"/>
        <w:rPr>
          <w:sz w:val="20"/>
          <w:szCs w:val="20"/>
        </w:rPr>
      </w:pPr>
      <w:r>
        <w:rPr>
          <w:sz w:val="20"/>
          <w:szCs w:val="20"/>
        </w:rPr>
        <w:tab/>
        <w:t>7. Zakon o prisilnoj nagodbi, stečaju ili likvidaciji iz 1989.</w:t>
      </w:r>
    </w:p>
    <w:p>
      <w:pPr>
        <w:pStyle w:val="Normal"/>
        <w:rPr>
          <w:sz w:val="20"/>
          <w:szCs w:val="20"/>
        </w:rPr>
      </w:pPr>
      <w:r>
        <w:rPr>
          <w:sz w:val="20"/>
          <w:szCs w:val="20"/>
        </w:rPr>
        <w:tab/>
        <w:tab/>
        <w:t>- Zakon o preuzimanju tog zakona 1991. i pročišćeni tekst iz 1994.</w:t>
      </w:r>
    </w:p>
    <w:p>
      <w:pPr>
        <w:pStyle w:val="Normal"/>
        <w:rPr>
          <w:sz w:val="20"/>
          <w:szCs w:val="20"/>
        </w:rPr>
      </w:pPr>
      <w:r>
        <w:rPr>
          <w:sz w:val="20"/>
          <w:szCs w:val="20"/>
        </w:rPr>
        <w:tab/>
        <w:t>8. Novi Stečajni zakon 1996.</w:t>
      </w:r>
    </w:p>
    <w:p>
      <w:pPr>
        <w:pStyle w:val="Normal"/>
        <w:rPr>
          <w:sz w:val="20"/>
          <w:szCs w:val="20"/>
        </w:rPr>
      </w:pPr>
      <w:r>
        <w:rPr>
          <w:sz w:val="20"/>
          <w:szCs w:val="20"/>
        </w:rPr>
        <w:tab/>
        <w:t>9. Zakon o vlasništvu i drugim stvarnim pravima 1996.</w:t>
      </w:r>
    </w:p>
    <w:p>
      <w:pPr>
        <w:pStyle w:val="Normal"/>
        <w:rPr>
          <w:sz w:val="20"/>
          <w:szCs w:val="20"/>
        </w:rPr>
      </w:pPr>
      <w:r>
        <w:rPr>
          <w:sz w:val="20"/>
          <w:szCs w:val="20"/>
        </w:rPr>
        <w:tab/>
        <w:t>10. Zakon o zaštiti tržišnog natjecanja 2003.</w:t>
      </w:r>
    </w:p>
    <w:p>
      <w:pPr>
        <w:pStyle w:val="Normal"/>
        <w:rPr>
          <w:sz w:val="20"/>
          <w:szCs w:val="20"/>
        </w:rPr>
      </w:pPr>
      <w:r>
        <w:rPr>
          <w:sz w:val="20"/>
          <w:szCs w:val="20"/>
        </w:rPr>
        <w:tab/>
        <w:t>11. Zakon o arbitraži iz 2001.</w:t>
      </w:r>
    </w:p>
    <w:p>
      <w:pPr>
        <w:pStyle w:val="Normal"/>
        <w:rPr>
          <w:sz w:val="20"/>
          <w:szCs w:val="20"/>
        </w:rPr>
      </w:pPr>
      <w:r>
        <w:rPr>
          <w:sz w:val="20"/>
          <w:szCs w:val="20"/>
        </w:rPr>
        <w:tab/>
        <w:t>12. Zakon o zaštiti potrošača iz 2003.</w:t>
      </w:r>
    </w:p>
    <w:p>
      <w:pPr>
        <w:pStyle w:val="Normal"/>
        <w:rPr>
          <w:sz w:val="20"/>
          <w:szCs w:val="20"/>
        </w:rPr>
      </w:pPr>
      <w:r>
        <w:rPr>
          <w:sz w:val="20"/>
          <w:szCs w:val="20"/>
        </w:rPr>
        <w:tab/>
        <w:t>13. Zakon o strancima iz 2003.</w:t>
      </w:r>
    </w:p>
    <w:p>
      <w:pPr>
        <w:pStyle w:val="Normal"/>
        <w:rPr/>
      </w:pPr>
      <w:r>
        <w:rPr>
          <w:sz w:val="20"/>
          <w:szCs w:val="20"/>
        </w:rPr>
        <w:tab/>
        <w:t xml:space="preserve">14. Zakon o hrvatskom državljanstvu iz 1991. </w:t>
      </w:r>
    </w:p>
    <w:p>
      <w:pPr>
        <w:pStyle w:val="Normal"/>
        <w:rPr>
          <w:sz w:val="20"/>
          <w:szCs w:val="20"/>
        </w:rPr>
      </w:pPr>
      <w:r>
        <w:rPr>
          <w:sz w:val="20"/>
          <w:szCs w:val="20"/>
        </w:rPr>
        <w:tab/>
        <w:t>Hijerarhijska ljestvica: dvostrani međunarodni ugovor, višestrani međ ugovor,- ZM, ZČ, PZ-, ZRSZ</w:t>
      </w:r>
    </w:p>
    <w:p>
      <w:pPr>
        <w:pStyle w:val="Normal"/>
        <w:rPr>
          <w:sz w:val="20"/>
          <w:szCs w:val="20"/>
        </w:rPr>
      </w:pPr>
      <w:r>
        <w:rPr>
          <w:rFonts w:eastAsia="Times New Roman"/>
          <w:sz w:val="20"/>
          <w:szCs w:val="20"/>
        </w:rPr>
        <w:t xml:space="preserve">    </w:t>
      </w:r>
      <w:r>
        <w:rPr>
          <w:sz w:val="20"/>
          <w:szCs w:val="20"/>
        </w:rPr>
        <w:t>19.</w:t>
        <w:tab/>
        <w:t>Objasnite na primjeru tzv. ublaženo djelovanje javnog poretka? Regulira li ZRSZ ublaženo djelovanje?</w:t>
      </w:r>
    </w:p>
    <w:p>
      <w:pPr>
        <w:pStyle w:val="Normal"/>
        <w:ind w:left="705" w:hanging="0"/>
        <w:rPr>
          <w:sz w:val="20"/>
          <w:szCs w:val="20"/>
        </w:rPr>
      </w:pPr>
      <w:r>
        <w:rPr>
          <w:sz w:val="20"/>
          <w:szCs w:val="20"/>
        </w:rPr>
        <w:t xml:space="preserve">Gledište koje respektira učinke pravnih stanja nastalih primjenom stranog prava u inozemstvu, iako </w:t>
        <w:tab/>
        <w:t xml:space="preserve">situacije ne bi mogle nastati primjenom stranog prava koje je protivno tuzemnom javnom pravu, </w:t>
        <w:tab/>
        <w:tab/>
        <w:t>prihvatljivo je i za hrvatsko mpp. Radi se o pojavi tzv. ublaženog djelovanja javnog poretka= učinak</w:t>
        <w:tab/>
        <w:t>takve situacije priznaje se u tuzemstvu, on se ne isključuje pozivanjem na zaštitu domaćeg javnog</w:t>
        <w:tab/>
        <w:t xml:space="preserve">poretka. Katkada pravni odnos koji je nastao u inozemstvu, zbog protivnosti javnom poretku samo </w:t>
        <w:tab/>
        <w:t>privremeno ne proizvodi učinke u tuzemstvu. Npr. u inozemstvu su nupturijenti, svaki do 12. g zaklju</w:t>
        <w:tab/>
        <w:t xml:space="preserve">čili brak u skladu sa svojim domovinskim pravima, taj brak sigurno u RH ne bi proizveo pravne učinak </w:t>
        <w:tab/>
        <w:t>prvih nekoliko godina nakon zaključenja, zbog niske dobi nupturijenata. Ali ako bi se te osobe nakon</w:t>
        <w:tab/>
        <w:t>npr 8 godina nastanile u RH, gdje bi potom stekle i prebivalište, tada prvotna situacija koja je protivna</w:t>
        <w:tab/>
        <w:t xml:space="preserve">hrv jav poretku više ne postoji, pa bi se njihovoj vezi u RH trebali priznavati učinci braka. ZRSZ NE </w:t>
        <w:tab/>
        <w:t>regulira izričito ublaženo djelovanje javnog poretka. Bosnić: kad bi strani pravni odnos bio u suprotnosti s hrv javnim poretkom, ipak nema zapreke da se u RH ostvaruju pojedini učinci tog stranog pravnog odnosa, koji nisu protivni javnom poretku, npr. poligamni brak – učnici za zahtev za aliment</w:t>
      </w:r>
    </w:p>
    <w:p>
      <w:pPr>
        <w:pStyle w:val="Normal"/>
        <w:rPr>
          <w:sz w:val="20"/>
          <w:szCs w:val="20"/>
        </w:rPr>
      </w:pPr>
      <w:r>
        <w:rPr>
          <w:rFonts w:eastAsia="Times New Roman"/>
          <w:sz w:val="20"/>
          <w:szCs w:val="20"/>
        </w:rPr>
        <w:t xml:space="preserve">   </w:t>
      </w:r>
      <w:r>
        <w:rPr>
          <w:sz w:val="20"/>
          <w:szCs w:val="20"/>
        </w:rPr>
        <w:t>20.</w:t>
        <w:tab/>
        <w:t>Što je javni poredak? Kako je određen u unutrašnjim izvorima mpp-a?</w:t>
      </w:r>
    </w:p>
    <w:p>
      <w:pPr>
        <w:pStyle w:val="Normal"/>
        <w:rPr>
          <w:sz w:val="20"/>
          <w:szCs w:val="20"/>
        </w:rPr>
      </w:pPr>
      <w:r>
        <w:rPr>
          <w:sz w:val="20"/>
          <w:szCs w:val="20"/>
        </w:rPr>
        <w:tab/>
        <w:t>U smislu mpp obično javni poredak označava temeljna bitna osnovna načela pravnog poretka pojedine</w:t>
      </w:r>
    </w:p>
    <w:p>
      <w:pPr>
        <w:pStyle w:val="Normal"/>
        <w:rPr>
          <w:sz w:val="20"/>
          <w:szCs w:val="20"/>
        </w:rPr>
      </w:pPr>
      <w:r>
        <w:rPr>
          <w:sz w:val="20"/>
          <w:szCs w:val="20"/>
        </w:rPr>
        <w:tab/>
        <w:t>Države koja se moraju uvijek primjenjivati na njezinoj teritoriji i stoga isljučuju od primjene protivno</w:t>
        <w:tab/>
        <w:t xml:space="preserve">strano pravo.  U teoriji se ukazuje na dvije funkcije javnog poretka: negativna – kad se odbija primjena </w:t>
        <w:tab/>
        <w:t xml:space="preserve">stranog mjerodavnog prava zbog protivnosti javnom poretku domaće države i pozitivna – kad se nalaže </w:t>
        <w:tab/>
        <w:t xml:space="preserve">primjena određenih pravila domaćeg prava, bez obzira na strano mjerodavno pravo. Čl.4. ZRSZ: ne </w:t>
        <w:tab/>
        <w:t xml:space="preserve">primjenjuje se pravo strane države ako bi njegov učinak bio suprotan URH utvrđenim osnovama </w:t>
        <w:tab/>
        <w:tab/>
        <w:t>državnog uređenja. U unutrašnjim izvorima ga osim ZRSZ, određuje ZOSZP: odredbe inozemnog prava</w:t>
        <w:tab/>
        <w:t xml:space="preserve">ne primjenjuju se ako bi se učinak primjene očito protivio javnom poretku RH; inozemno pravo koje bi </w:t>
        <w:tab/>
        <w:t xml:space="preserve">bilo mjerodavno prema odredbama ovog zakona ne primjenjuje se ako je mjerodavnost postignuta radi </w:t>
        <w:tab/>
        <w:t>zaobilaženja odredaba prava RH; Zakon o arbitraži (čl.36.st2.točka 2b:</w:t>
      </w:r>
      <w:r>
        <w:rPr/>
        <w:t xml:space="preserve"> </w:t>
      </w:r>
      <w:r>
        <w:rPr>
          <w:sz w:val="20"/>
          <w:szCs w:val="20"/>
        </w:rPr>
        <w:t xml:space="preserve">pravorijek može poništiti sud </w:t>
        <w:tab/>
        <w:t>ako nađe da je pravorijek u suprotnosti s javnim poretkom RH).</w:t>
      </w:r>
    </w:p>
    <w:p>
      <w:pPr>
        <w:pStyle w:val="Normal"/>
        <w:rPr>
          <w:sz w:val="20"/>
          <w:szCs w:val="20"/>
        </w:rPr>
      </w:pPr>
      <w:r>
        <w:rPr>
          <w:rFonts w:eastAsia="Times New Roman"/>
          <w:sz w:val="20"/>
          <w:szCs w:val="20"/>
        </w:rPr>
        <w:t xml:space="preserve">    </w:t>
      </w:r>
      <w:r>
        <w:rPr>
          <w:sz w:val="20"/>
          <w:szCs w:val="20"/>
        </w:rPr>
        <w:t>21.</w:t>
        <w:tab/>
        <w:t>Kada se u mpp-u postavlja pitanje prilagođavanja, i koji su načini rješavanja?</w:t>
      </w:r>
    </w:p>
    <w:p>
      <w:pPr>
        <w:pStyle w:val="Normal"/>
        <w:rPr>
          <w:sz w:val="20"/>
          <w:szCs w:val="20"/>
        </w:rPr>
      </w:pPr>
      <w:r>
        <w:rPr>
          <w:sz w:val="20"/>
          <w:szCs w:val="20"/>
        </w:rPr>
        <w:tab/>
        <w:t>Kad se na osnovi kolizijskog pravila polaznog prava uputi na primjenu mjerodavnog prava, katkada se</w:t>
        <w:tab/>
        <w:t>postavlja pitanje prilagođavanja. Do toga dolazi kad treba primjenjivati više prava, domaće i strano ili</w:t>
        <w:tab/>
        <w:t xml:space="preserve">više stranih prava, a među tim pravima postoje znatne razlike ili sadrže proturječna ili nedostatna </w:t>
        <w:tab/>
        <w:t>rješenja. Prilagođavanjem se izbjegavaju proturječnosti primjenjivih normi, ali se pri tome ne korigiraju</w:t>
        <w:tab/>
        <w:t>norme, već samo učinci njihove primjene.Potreba za prilagođavanjem kao posebnim metodološkim</w:t>
        <w:tab/>
        <w:t>sredstvom postoji samo ako i nakon primjene poznatih metoda određivanja sadržaja prava npr. teleolo</w:t>
        <w:tab/>
        <w:t xml:space="preserve">tumačenjem kp popunjavanjem praznina, ostaju proturječnosti između normi koje treba popuniti. </w:t>
        <w:tab/>
        <w:t xml:space="preserve">Prilagođavaju se po potrebi materijalna pravila pri njihovoj konkretnoj primjeni, tim normama se </w:t>
        <w:tab/>
        <w:t>nastoji dati prihvatljivo tumačenje kako bi njihovi učinci bili što primjereniji uređivanju situacija s</w:t>
        <w:tab/>
        <w:t>međunarodnim obilježjem. Pitanje prilagođavanja rješava se na jedan od slijedećih načina:</w:t>
      </w:r>
    </w:p>
    <w:p>
      <w:pPr>
        <w:pStyle w:val="Normal"/>
        <w:ind w:left="705" w:hanging="0"/>
        <w:rPr>
          <w:sz w:val="20"/>
          <w:szCs w:val="20"/>
        </w:rPr>
      </w:pPr>
      <w:r>
        <w:rPr>
          <w:sz w:val="20"/>
          <w:szCs w:val="20"/>
        </w:rPr>
        <w:t>a) davanje prednosti jednom od konkurirajućih pravila</w:t>
        <w:tab/>
        <w:tab/>
        <w:tab/>
        <w:tab/>
        <w:tab/>
        <w:tab/>
        <w:t>b) protezanjem primjene mjerodavnog prava i na situacije koje ne pokriva kategorija vezivanja polaznog kolizijskog pravila</w:t>
      </w:r>
    </w:p>
    <w:p>
      <w:pPr>
        <w:pStyle w:val="Normal"/>
        <w:ind w:left="705" w:hanging="0"/>
        <w:rPr/>
      </w:pPr>
      <w:r>
        <w:rPr>
          <w:sz w:val="20"/>
          <w:szCs w:val="20"/>
        </w:rPr>
        <w:t>c) mijenjanjem mjerodavnog materijalnog prava</w:t>
      </w:r>
    </w:p>
    <w:p>
      <w:pPr>
        <w:pStyle w:val="Normal"/>
        <w:ind w:left="705" w:hanging="0"/>
        <w:rPr>
          <w:sz w:val="20"/>
          <w:szCs w:val="20"/>
        </w:rPr>
      </w:pPr>
      <w:r>
        <w:rPr>
          <w:sz w:val="20"/>
          <w:szCs w:val="20"/>
        </w:rPr>
        <w:t>d) vrlo rijetko – primjenom legis fori</w:t>
      </w:r>
    </w:p>
    <w:p>
      <w:pPr>
        <w:pStyle w:val="Normal"/>
        <w:ind w:left="705" w:hanging="0"/>
        <w:rPr>
          <w:sz w:val="20"/>
          <w:szCs w:val="20"/>
        </w:rPr>
      </w:pPr>
      <w:r>
        <w:rPr>
          <w:sz w:val="20"/>
          <w:szCs w:val="20"/>
        </w:rPr>
        <w:t>Sve navedeno svodi se na modificiranu primjenu ili kolizijskog ili materijalnog prava, pa se govori o</w:t>
        <w:tab/>
        <w:t>kolizijskopravnom ili materijalnopravnom rješenju. Izbor konkrente metode zavisi od vrednovanja</w:t>
        <w:tab/>
        <w:t>situacije, pri čemu treba uzeti u obzir i načela pravne sigurnosti i predvidljivosti.</w:t>
      </w:r>
    </w:p>
    <w:p>
      <w:pPr>
        <w:pStyle w:val="Normal"/>
        <w:rPr>
          <w:sz w:val="20"/>
          <w:szCs w:val="20"/>
        </w:rPr>
      </w:pPr>
      <w:r>
        <w:rPr>
          <w:rFonts w:eastAsia="Times New Roman"/>
          <w:sz w:val="20"/>
          <w:szCs w:val="20"/>
        </w:rPr>
        <w:t xml:space="preserve">   </w:t>
      </w:r>
      <w:r>
        <w:rPr>
          <w:sz w:val="20"/>
          <w:szCs w:val="20"/>
        </w:rPr>
        <w:t>22.</w:t>
        <w:tab/>
        <w:t>Kako je u mpp-u riješen povijesni predmet Bartolo?</w:t>
      </w:r>
    </w:p>
    <w:p>
      <w:pPr>
        <w:pStyle w:val="Normal"/>
        <w:ind w:left="705" w:hanging="0"/>
        <w:rPr>
          <w:sz w:val="20"/>
          <w:szCs w:val="20"/>
        </w:rPr>
      </w:pPr>
      <w:r>
        <w:rPr>
          <w:sz w:val="20"/>
          <w:szCs w:val="20"/>
        </w:rPr>
        <w:t xml:space="preserve">Predmet Bartholo, odluka Alžirskog suda od 1889.g. Osobe malteškog podrijetla, zaključile su brak na </w:t>
        <w:tab/>
        <w:t>tom otoku. U braku nisu imali djecu. Kasnije se sele u Alžir (koji je tada pripadao Francuskoj), gdje</w:t>
        <w:tab/>
        <w:t>suprug stječe nekretnine. Ostaviteljeva rodbina smatra da ih ona treba naslijediti jer to proizlazi iz fra</w:t>
        <w:tab/>
        <w:t xml:space="preserve">nasljednog mpp koje upućuje na francusko materijalno pravo po kojemu udovica nema nikakvih prava. </w:t>
        <w:tab/>
        <w:t xml:space="preserve">Suprotno tome, udovica traži primjenu francuskih kolizijskih pravila o bračnoimovinskom statutu, po </w:t>
        <w:tab/>
        <w:t>kojima je mjerodavno pravo prvog bračnog prebivališta, a to je malteško pravo. Po tom pravu, udovica</w:t>
        <w:tab/>
        <w:t>bi imala pravo na ¼  ostavine.  Pitanje je pod koje pravilo supsumirati opisanu situaciju? Nasljedni ili bračnoimovinski statut? Sud je zaključio da se sa stanovišta francuskog prava radi o nasljednopravnom pitanju.Dakle, nekretnine je naslijedila rodbina.</w:t>
      </w:r>
    </w:p>
    <w:p>
      <w:pPr>
        <w:pStyle w:val="Normal"/>
        <w:rPr>
          <w:sz w:val="20"/>
          <w:szCs w:val="20"/>
        </w:rPr>
      </w:pPr>
      <w:r>
        <w:rPr>
          <w:rFonts w:eastAsia="Times New Roman"/>
          <w:sz w:val="20"/>
          <w:szCs w:val="20"/>
        </w:rPr>
        <w:t xml:space="preserve">     </w:t>
      </w:r>
      <w:r>
        <w:rPr>
          <w:sz w:val="20"/>
          <w:szCs w:val="20"/>
        </w:rPr>
        <w:t>23.</w:t>
        <w:tab/>
        <w:t>Lex causae; navedite najpreciznije značenje tog izraza?, Navedite 2 primjera iz ZRSZ?</w:t>
      </w:r>
    </w:p>
    <w:p>
      <w:pPr>
        <w:pStyle w:val="Normal"/>
        <w:ind w:left="705" w:hanging="0"/>
        <w:rPr>
          <w:sz w:val="20"/>
          <w:szCs w:val="20"/>
        </w:rPr>
      </w:pPr>
      <w:r>
        <w:rPr>
          <w:sz w:val="20"/>
          <w:szCs w:val="20"/>
        </w:rPr>
        <w:t>Mjerodavno pravo po kojem se prosuđuje glavni predmet općenito se naziva lex causae. U hrvatskom</w:t>
        <w:tab/>
        <w:t>zakonodavstvu se govori o: a)pravu prema kojem se ocjenjuju glavna prava i obveze, b)pravu koje je</w:t>
        <w:tab/>
        <w:t>mjerodavno za odnos u cijelosti, c)pravo koje se primjenjuje za sadržaj pravnog posla. Najadvekvatniji</w:t>
        <w:tab/>
        <w:t>izraz je: pravo koje uređuje glavni predmet. Lex causae mjerodavno je samo za sadržaj pravnog posla.</w:t>
        <w:tab/>
        <w:t xml:space="preserve">ZRSZ: opći dio:  čl.8:za zastaru je mjerodavno pravo koje je mjerodavno za sadržaj pravnog posla, tj pr radnju, posebni dio:  čl. 25:za akcesorni pravni posao, ako nije drukčije određeno, primjenit će se pravo </w:t>
        <w:tab/>
        <w:t xml:space="preserve"> mjerodavno za glavni pravni posao.</w:t>
      </w:r>
    </w:p>
    <w:p>
      <w:pPr>
        <w:pStyle w:val="Normal"/>
        <w:rPr>
          <w:sz w:val="20"/>
          <w:szCs w:val="20"/>
        </w:rPr>
      </w:pPr>
      <w:r>
        <w:rPr>
          <w:rFonts w:eastAsia="Times New Roman"/>
          <w:sz w:val="20"/>
          <w:szCs w:val="20"/>
        </w:rPr>
        <w:t xml:space="preserve">     </w:t>
      </w:r>
      <w:r>
        <w:rPr>
          <w:sz w:val="20"/>
          <w:szCs w:val="20"/>
        </w:rPr>
        <w:t>24.</w:t>
        <w:tab/>
        <w:t>Objasnite načelo IURA NOVIT CURIA u kontekstu njegove primjene po ZRSZ?</w:t>
      </w:r>
    </w:p>
    <w:p>
      <w:pPr>
        <w:pStyle w:val="Normal"/>
        <w:rPr>
          <w:sz w:val="20"/>
          <w:szCs w:val="20"/>
        </w:rPr>
      </w:pPr>
      <w:r>
        <w:rPr>
          <w:sz w:val="20"/>
          <w:szCs w:val="20"/>
        </w:rPr>
        <w:tab/>
        <w:t xml:space="preserve">Čl. 13.: Sud ili drugi nadležni organ po službenoj će dužnosti utvrditi sadržaj stranog mjerodavnog </w:t>
        <w:tab/>
        <w:t xml:space="preserve">prava.Polazi se od pretpostavke da domaći organ primjene ne može poznavati sve svjetske poretke, pa </w:t>
        <w:tab/>
        <w:t>se propisuje suradnja organa primjene sa strankama, odnosno sa nadležnim državnim tijelom, sve radi</w:t>
        <w:tab/>
        <w:t>utvrđenja sadržaja mjerodavnog stranog prava. Načelo znači sud poznaje pravo. Ako pravosudno tijelo</w:t>
        <w:tab/>
        <w:t xml:space="preserve">ne poznaje strano pravo, mora po službenoj dužnosti upoznati i utvrditi njegov sadržaj, koristeći se pri </w:t>
        <w:tab/>
        <w:t>tome svim dopuštenim pravnim sredstvima (suradnja stranaka, mišljenja svjedoka, vještaka, obavijesti</w:t>
        <w:tab/>
        <w:t>određenih državnih organa).</w:t>
      </w:r>
    </w:p>
    <w:p>
      <w:pPr>
        <w:pStyle w:val="Normal"/>
        <w:rPr>
          <w:sz w:val="20"/>
          <w:szCs w:val="20"/>
        </w:rPr>
      </w:pPr>
      <w:r>
        <w:rPr>
          <w:rFonts w:eastAsia="Times New Roman"/>
          <w:sz w:val="20"/>
          <w:szCs w:val="20"/>
        </w:rPr>
        <w:t xml:space="preserve">     </w:t>
      </w:r>
      <w:r>
        <w:rPr>
          <w:sz w:val="20"/>
          <w:szCs w:val="20"/>
        </w:rPr>
        <w:t>25.</w:t>
        <w:tab/>
        <w:t>Navedite 2 kolizijska pravila koja su primjer za potpunu kumulaciju?</w:t>
      </w:r>
    </w:p>
    <w:p>
      <w:pPr>
        <w:pStyle w:val="Normal"/>
        <w:rPr>
          <w:sz w:val="20"/>
          <w:szCs w:val="20"/>
        </w:rPr>
      </w:pPr>
      <w:r>
        <w:rPr>
          <w:sz w:val="20"/>
          <w:szCs w:val="20"/>
        </w:rPr>
        <w:tab/>
        <w:t>Čl.35st2: Ako su bračni drugovi državljani različitih država u vrijeme podnošenja tužbe, za razvod</w:t>
        <w:tab/>
        <w:t>braka mjerodavna su kumulativno prava obiju država čiji su oni državljani.</w:t>
      </w:r>
    </w:p>
    <w:p>
      <w:pPr>
        <w:pStyle w:val="Normal"/>
        <w:rPr>
          <w:sz w:val="20"/>
          <w:szCs w:val="20"/>
        </w:rPr>
      </w:pPr>
      <w:r>
        <w:rPr>
          <w:sz w:val="20"/>
          <w:szCs w:val="20"/>
        </w:rPr>
        <w:tab/>
        <w:t>Čl.44st2: Ako su usvojitelj i usvojenik državljani različitih država, za uvjete zasnivanja usvojenja i</w:t>
        <w:tab/>
        <w:t>prestanka usvojenja mjerodavna su kumulativno prava obiju država čiji su oni državljani.</w:t>
      </w:r>
    </w:p>
    <w:p>
      <w:pPr>
        <w:pStyle w:val="Normal"/>
        <w:rPr>
          <w:sz w:val="20"/>
          <w:szCs w:val="20"/>
        </w:rPr>
      </w:pPr>
      <w:r>
        <w:rPr>
          <w:rFonts w:eastAsia="Times New Roman"/>
          <w:sz w:val="20"/>
          <w:szCs w:val="20"/>
        </w:rPr>
        <w:t xml:space="preserve">    </w:t>
      </w:r>
      <w:r>
        <w:rPr>
          <w:sz w:val="20"/>
          <w:szCs w:val="20"/>
        </w:rPr>
        <w:t>26.</w:t>
        <w:tab/>
        <w:t>Navedite 2 potpuna kolizijska pravila iz ZRSZ i preoblikujte ih u:</w:t>
        <w:tab/>
        <w:tab/>
        <w:tab/>
        <w:tab/>
        <w:tab/>
        <w:t>a) nepotpuna kolizijska pravila koja upućuju samo na primjenu domaćeg prava?</w:t>
      </w:r>
    </w:p>
    <w:p>
      <w:pPr>
        <w:pStyle w:val="Normal"/>
        <w:rPr>
          <w:sz w:val="20"/>
          <w:szCs w:val="20"/>
        </w:rPr>
      </w:pPr>
      <w:r>
        <w:rPr>
          <w:sz w:val="20"/>
          <w:szCs w:val="20"/>
        </w:rPr>
        <w:tab/>
        <w:t xml:space="preserve">- za pravnu i poslovnu sposobnost fizičke osobe koja ima državljanstvo RH mjerodavno je pravo </w:t>
        <w:tab/>
        <w:t>države čiji je ona državljanin – personalni kriterij</w:t>
      </w:r>
    </w:p>
    <w:p>
      <w:pPr>
        <w:pStyle w:val="Normal"/>
        <w:rPr/>
      </w:pPr>
      <w:r>
        <w:rPr>
          <w:sz w:val="20"/>
          <w:szCs w:val="20"/>
        </w:rPr>
        <w:tab/>
        <w:t>-za ugovore što se odnose na nekretnine koje leže u RH, isključivo je mjerodavno pravo države</w:t>
        <w:tab/>
        <w:tab/>
        <w:t>na čijem se teritoriju nalazi nekretnina – teritorijalni kriterij</w:t>
      </w:r>
    </w:p>
    <w:p>
      <w:pPr>
        <w:pStyle w:val="Normal"/>
        <w:rPr>
          <w:sz w:val="20"/>
          <w:szCs w:val="20"/>
        </w:rPr>
      </w:pPr>
      <w:r>
        <w:rPr>
          <w:sz w:val="20"/>
          <w:szCs w:val="20"/>
        </w:rPr>
        <w:tab/>
        <w:t>b) nepotpuna kolizijska pravila koja upućuju samo na primjenu stranog prava?</w:t>
      </w:r>
    </w:p>
    <w:p>
      <w:pPr>
        <w:pStyle w:val="Normal"/>
        <w:rPr/>
      </w:pPr>
      <w:r>
        <w:rPr>
          <w:sz w:val="20"/>
          <w:szCs w:val="20"/>
        </w:rPr>
        <w:tab/>
        <w:t>- za pravni i poslovnu sposobnost fizičke osobe koja ima državljanstvo strane države mjerodavno</w:t>
        <w:tab/>
        <w:tab/>
        <w:t>je pravo države čiji je ona državljanin – personalni kriterij</w:t>
      </w:r>
    </w:p>
    <w:p>
      <w:pPr>
        <w:pStyle w:val="Normal"/>
        <w:rPr>
          <w:sz w:val="20"/>
          <w:szCs w:val="20"/>
        </w:rPr>
      </w:pPr>
      <w:r>
        <w:rPr>
          <w:sz w:val="20"/>
          <w:szCs w:val="20"/>
        </w:rPr>
        <w:tab/>
        <w:t>- za ugovore što se odnose na nekretnine koje leže u inozemstvu, isključivo je mjerodavno pravo</w:t>
        <w:tab/>
        <w:tab/>
        <w:t>države na čijem se teritoriju nalazi nekretnina – teritorijalni kriterij</w:t>
      </w:r>
    </w:p>
    <w:p>
      <w:pPr>
        <w:pStyle w:val="Normal"/>
        <w:rPr>
          <w:sz w:val="20"/>
          <w:szCs w:val="20"/>
        </w:rPr>
      </w:pPr>
      <w:r>
        <w:rPr>
          <w:rFonts w:eastAsia="Times New Roman"/>
          <w:sz w:val="20"/>
          <w:szCs w:val="20"/>
        </w:rPr>
        <w:t xml:space="preserve">    </w:t>
      </w:r>
      <w:r>
        <w:rPr>
          <w:sz w:val="20"/>
          <w:szCs w:val="20"/>
        </w:rPr>
        <w:t>27.</w:t>
        <w:tab/>
        <w:t>ZRSZ – višestruko državljanstvo?</w:t>
      </w:r>
    </w:p>
    <w:p>
      <w:pPr>
        <w:pStyle w:val="Normal"/>
        <w:rPr>
          <w:sz w:val="20"/>
          <w:szCs w:val="20"/>
        </w:rPr>
      </w:pPr>
      <w:r>
        <w:rPr>
          <w:sz w:val="20"/>
          <w:szCs w:val="20"/>
        </w:rPr>
        <w:tab/>
        <w:t>Čl.12.st1: Ako osoba koja je državljanin RH ima i državljanstvo neke druge države, za primjenu ovog</w:t>
        <w:tab/>
        <w:t xml:space="preserve">zakona smatra se da ima samo državljanstvo RH. Dakle, vladajuće je mišljenje da takvu osobu treba </w:t>
        <w:tab/>
        <w:t>tretirati kao da ima samo domaće državljanstvo. Ukratko rečeno, u sukobu između domaćeg i stranog</w:t>
        <w:tab/>
        <w:t>državljanstva daje se prednost domaćem državljaninu pred tijelima državne vlasti RH.</w:t>
      </w:r>
    </w:p>
    <w:p>
      <w:pPr>
        <w:pStyle w:val="Normal"/>
        <w:rPr>
          <w:sz w:val="20"/>
          <w:szCs w:val="20"/>
        </w:rPr>
      </w:pPr>
      <w:r>
        <w:rPr>
          <w:sz w:val="20"/>
          <w:szCs w:val="20"/>
        </w:rPr>
        <w:tab/>
        <w:t>Čl.12st2:Ako osoba koja nije državljanin RH ima dva strana državljanstva ili više stranih državljanstava</w:t>
        <w:tab/>
        <w:t xml:space="preserve">za primjenu ovog zakona smatra se da ima državljanstvo one države čiji je državljanin i u kojoj ima </w:t>
        <w:tab/>
        <w:t xml:space="preserve">prebivalište, a u nedostatku toga da ima državljanstvo one države čiji je državljanin i s kojoj je u </w:t>
        <w:tab/>
        <w:tab/>
        <w:t>najbližoj vezi.</w:t>
      </w:r>
    </w:p>
    <w:p>
      <w:pPr>
        <w:pStyle w:val="Normal"/>
        <w:rPr>
          <w:sz w:val="20"/>
          <w:szCs w:val="20"/>
        </w:rPr>
      </w:pPr>
      <w:r>
        <w:rPr>
          <w:rFonts w:eastAsia="Times New Roman"/>
          <w:sz w:val="20"/>
          <w:szCs w:val="20"/>
        </w:rPr>
        <w:t xml:space="preserve">      </w:t>
      </w:r>
      <w:r>
        <w:rPr>
          <w:sz w:val="20"/>
          <w:szCs w:val="20"/>
        </w:rPr>
        <w:t>28.</w:t>
        <w:tab/>
        <w:t xml:space="preserve">Navedite kolizijska pravila, sadržana u ZRSZ koja kao mjerodavno pravo određuju lex loci actus, </w:t>
        <w:tab/>
        <w:t>odnosno lex loci solutionis?</w:t>
      </w:r>
    </w:p>
    <w:p>
      <w:pPr>
        <w:pStyle w:val="Normal"/>
        <w:rPr>
          <w:sz w:val="20"/>
          <w:szCs w:val="20"/>
        </w:rPr>
      </w:pPr>
      <w:r>
        <w:rPr>
          <w:sz w:val="20"/>
          <w:szCs w:val="20"/>
        </w:rPr>
        <w:tab/>
        <w:t xml:space="preserve">Lex loci actus – čl.31: Oporuka je valjana u pogledu oblika ako je pravovaljana po jednom od ovih </w:t>
        <w:tab/>
        <w:t>prava: po pravu mjesta gdje je oporuka sastavljena..</w:t>
      </w:r>
    </w:p>
    <w:p>
      <w:pPr>
        <w:pStyle w:val="Normal"/>
        <w:ind w:left="705" w:hanging="0"/>
        <w:rPr/>
      </w:pPr>
      <w:r>
        <w:rPr>
          <w:sz w:val="20"/>
          <w:szCs w:val="20"/>
        </w:rPr>
        <w:t>Lex loci solutionis – pravo mjesta ispunjenja, izvršenja: čl. 23: Pravo mjesta gdje se stvar mora predati mjerodavno je, ako ugovorne strane nisu drukčije dogovorile, za način predaje stvari i za mjere koje treba poduzeti ako se odbije preuzimanje stvari..</w:t>
      </w:r>
    </w:p>
    <w:p>
      <w:pPr>
        <w:pStyle w:val="Normal"/>
        <w:rPr/>
      </w:pPr>
      <w:r>
        <w:rPr>
          <w:rFonts w:eastAsia="Times New Roman"/>
          <w:sz w:val="20"/>
          <w:szCs w:val="20"/>
        </w:rPr>
        <w:t xml:space="preserve">      </w:t>
      </w:r>
      <w:r>
        <w:rPr>
          <w:sz w:val="20"/>
          <w:szCs w:val="20"/>
        </w:rPr>
        <w:t>29.</w:t>
        <w:tab/>
        <w:t>Je li zastara, u smislu ZRSZ, procesnopravni ili materijalnopravni institut? Objasnite vaš odgovor?</w:t>
      </w:r>
    </w:p>
    <w:p>
      <w:pPr>
        <w:pStyle w:val="Normal"/>
        <w:ind w:left="705" w:hanging="0"/>
        <w:rPr/>
      </w:pPr>
      <w:r>
        <w:rPr>
          <w:sz w:val="20"/>
          <w:szCs w:val="20"/>
        </w:rPr>
        <w:t>Čl.8: Za zastaru mjerodavno je pravo koje je mjerodavno za sadržaj pravnog posla, odnosno</w:t>
        <w:tab/>
        <w:tab/>
        <w:t xml:space="preserve">pravne radnje. Taj članak polazi od koncepcije da je zastara institut materijalnog prava i zbog toga je </w:t>
        <w:tab/>
        <w:t>za zastaru mjerodavno pravo kao i pravo mjerodavno za sadržaj pravnog posla. To je primjena legis causae glede zastare. Kao pravni institut zastara je prema našoj teoriji predmet izučavanja</w:t>
      </w:r>
    </w:p>
    <w:p>
      <w:pPr>
        <w:pStyle w:val="Normal"/>
        <w:rPr>
          <w:sz w:val="20"/>
          <w:szCs w:val="20"/>
        </w:rPr>
      </w:pPr>
      <w:r>
        <w:rPr>
          <w:rFonts w:eastAsia="Times New Roman"/>
          <w:sz w:val="20"/>
          <w:szCs w:val="20"/>
        </w:rPr>
        <w:t xml:space="preserve"> </w:t>
      </w:r>
      <w:r>
        <w:rPr>
          <w:sz w:val="20"/>
          <w:szCs w:val="20"/>
        </w:rPr>
        <w:tab/>
        <w:t>građ mat prava. U angloameričkom pravu je zastara procesnopravni fenomen, pa vrijedi zakon suda</w:t>
        <w:tab/>
        <w:t>lex fori.</w:t>
      </w:r>
    </w:p>
    <w:p>
      <w:pPr>
        <w:pStyle w:val="Normal"/>
        <w:rPr>
          <w:sz w:val="20"/>
          <w:szCs w:val="20"/>
        </w:rPr>
      </w:pPr>
      <w:r>
        <w:rPr>
          <w:rFonts w:eastAsia="Times New Roman"/>
          <w:sz w:val="20"/>
          <w:szCs w:val="20"/>
        </w:rPr>
        <w:t xml:space="preserve">      </w:t>
      </w:r>
      <w:r>
        <w:rPr>
          <w:sz w:val="20"/>
          <w:szCs w:val="20"/>
        </w:rPr>
        <w:t xml:space="preserve">30. </w:t>
        <w:tab/>
        <w:t>Fraus legis?</w:t>
      </w:r>
    </w:p>
    <w:p>
      <w:pPr>
        <w:pStyle w:val="Normal"/>
        <w:rPr>
          <w:sz w:val="20"/>
          <w:szCs w:val="20"/>
        </w:rPr>
      </w:pPr>
      <w:r>
        <w:rPr>
          <w:sz w:val="20"/>
          <w:szCs w:val="20"/>
        </w:rPr>
        <w:tab/>
        <w:t xml:space="preserve">Čl. 5. ZRSZ: Ne primjenjuje se pravo strane države koje bi bilo mjerodavno prema odredbama ovoga </w:t>
        <w:tab/>
        <w:t>ili drugoga zakona ako bi cilj njegove primjene bio izbjegavanje primjene prava RH.</w:t>
      </w:r>
    </w:p>
    <w:p>
      <w:pPr>
        <w:pStyle w:val="Normal"/>
        <w:ind w:left="705" w:hanging="0"/>
        <w:rPr/>
      </w:pPr>
      <w:r>
        <w:rPr>
          <w:sz w:val="20"/>
          <w:szCs w:val="20"/>
        </w:rPr>
        <w:t xml:space="preserve">To predstavlja iznimku od načelne primjene stranog prava. O zaobilaženju zakona u mpp govorimo </w:t>
        <w:tab/>
        <w:t xml:space="preserve">kada stranke nastoje namjerno izbjegnuti primjenu redovito mjerodavnog prava, na način što </w:t>
        <w:tab/>
        <w:tab/>
        <w:t>svojevoljno mijenjaju državljanstvo, domicil ili neku sličnu poveznicu u kolizijskim pravilima kako</w:t>
        <w:tab/>
        <w:t>bi postigli primjenu drugoga, za svoje interese povoljnijeg prava. Da bi se moglo govoriti o zaobilaženu</w:t>
        <w:tab/>
        <w:t>zakona moraju biti  kumulativno ostvarene dvije pretpostavke: a) objektivna – promjena poveznice u kolizijskom pravilu (državljanstva, domicila), b) subjektivna – namjera da se zaobiđe zakon</w:t>
      </w:r>
    </w:p>
    <w:p>
      <w:pPr>
        <w:pStyle w:val="Normal"/>
        <w:rPr>
          <w:sz w:val="20"/>
          <w:szCs w:val="20"/>
        </w:rPr>
      </w:pPr>
      <w:r>
        <w:rPr>
          <w:rFonts w:eastAsia="Times New Roman"/>
          <w:sz w:val="20"/>
          <w:szCs w:val="20"/>
        </w:rPr>
        <w:t xml:space="preserve"> </w:t>
      </w:r>
      <w:r>
        <w:rPr>
          <w:sz w:val="20"/>
          <w:szCs w:val="20"/>
        </w:rPr>
        <w:tab/>
        <w:t>tj. izbjegne primjena domaćeg prava. Obje pretpostavke neophodne su za egzistenciju zaobilaženja</w:t>
      </w:r>
    </w:p>
    <w:p>
      <w:pPr>
        <w:pStyle w:val="Normal"/>
        <w:rPr/>
      </w:pPr>
      <w:r>
        <w:rPr>
          <w:rFonts w:eastAsia="Times New Roman"/>
          <w:sz w:val="20"/>
          <w:szCs w:val="20"/>
        </w:rPr>
        <w:t xml:space="preserve"> </w:t>
      </w:r>
      <w:r>
        <w:rPr>
          <w:sz w:val="20"/>
          <w:szCs w:val="20"/>
        </w:rPr>
        <w:tab/>
        <w:t xml:space="preserve">zakona. Oblici su: neposredno zaobilaženje: mijenja se okolnost koja dovodi do toga da poveznica </w:t>
        <w:tab/>
        <w:t>upućuje na neko mjerodavno pravo – ako je i nakon opisane promjene, polazno isto kolizijsko pravilo,</w:t>
        <w:tab/>
        <w:t xml:space="preserve">posredno zaobilaženje – nastaje kad se zaobilazi polazno kolizijsko pravilo, ako se postupa na način koji </w:t>
        <w:tab/>
        <w:t xml:space="preserve">dovodi do neprimjene domaćeg kolizijskog prava time što se postupak vodi pred sudom strane države </w:t>
        <w:tab/>
        <w:t xml:space="preserve">čije kolizijsko pravo upućuje na povoljnije materijalne propise. Fraudoloznost je isključena: 1. kako </w:t>
        <w:tab/>
        <w:t>fraudolozno postupanje pretpostavlja voljnu promjenu okolnosti koje dovode do promjene mjerodavnog</w:t>
        <w:tab/>
        <w:t>prava, ako se te okolnosti uopće ne mogu mijenjati, isključeno je fraudolozno postupanje, 2. kad je volja</w:t>
        <w:tab/>
        <w:t>stranke odlučna za određivanje mjerodavnog prava, a priori je isključena mogućnost prijevarnog zaobila</w:t>
      </w:r>
    </w:p>
    <w:p>
      <w:pPr>
        <w:pStyle w:val="Normal"/>
        <w:ind w:firstLine="708"/>
        <w:rPr>
          <w:sz w:val="20"/>
          <w:szCs w:val="20"/>
        </w:rPr>
      </w:pPr>
      <w:r>
        <w:rPr>
          <w:sz w:val="20"/>
          <w:szCs w:val="20"/>
        </w:rPr>
        <w:t>prava, 3. ako određeno postupanje na sadrži navedene elemente, nema frauduloznog zaobilaženja.</w:t>
      </w:r>
    </w:p>
    <w:p>
      <w:pPr>
        <w:pStyle w:val="Normal"/>
        <w:ind w:firstLine="708"/>
        <w:rPr>
          <w:sz w:val="20"/>
          <w:szCs w:val="20"/>
        </w:rPr>
      </w:pPr>
      <w:r>
        <w:rPr>
          <w:sz w:val="20"/>
          <w:szCs w:val="20"/>
        </w:rPr>
        <w:t>Još 2 hrvatska zakona propisuju odredbu o zaobilaženju domaćeg prava i to: PZ i ZOMPZ.</w:t>
      </w:r>
    </w:p>
    <w:p>
      <w:pPr>
        <w:pStyle w:val="Normal"/>
        <w:rPr>
          <w:sz w:val="20"/>
          <w:szCs w:val="20"/>
        </w:rPr>
      </w:pPr>
      <w:r>
        <w:rPr>
          <w:rFonts w:eastAsia="Times New Roman"/>
          <w:sz w:val="20"/>
          <w:szCs w:val="20"/>
        </w:rPr>
        <w:t xml:space="preserve">       </w:t>
      </w:r>
      <w:r>
        <w:rPr>
          <w:sz w:val="20"/>
          <w:szCs w:val="20"/>
        </w:rPr>
        <w:t>31.</w:t>
        <w:tab/>
        <w:t>Kada je došlo do promjene polja primjene ZRSZ RATIONE MATERIAE i u čemu se ta promjena</w:t>
        <w:tab/>
        <w:t>sastojala?</w:t>
      </w:r>
    </w:p>
    <w:p>
      <w:pPr>
        <w:pStyle w:val="Normal"/>
        <w:rPr/>
      </w:pPr>
      <w:r>
        <w:rPr>
          <w:sz w:val="20"/>
          <w:szCs w:val="20"/>
        </w:rPr>
        <w:tab/>
        <w:t>U rujnu 2001. g. donesen je Zakon o arbitraži kojim se potpuno uređuje područje priznanja i izvršenja</w:t>
        <w:tab/>
        <w:t xml:space="preserve">arbitražnih odluka i sva relevantna pitanja arbitražnog prava koja su do sada bila uređena u nekoliko </w:t>
        <w:tab/>
        <w:t>zakona, pa prestaju važiti odredbe tih zakona kao i one koje su do tada bile uređene ZRSZ-om.</w:t>
      </w:r>
    </w:p>
    <w:p>
      <w:pPr>
        <w:pStyle w:val="Normal"/>
        <w:rPr>
          <w:sz w:val="20"/>
          <w:szCs w:val="20"/>
        </w:rPr>
      </w:pPr>
      <w:r>
        <w:rPr>
          <w:rFonts w:eastAsia="Times New Roman"/>
          <w:sz w:val="20"/>
          <w:szCs w:val="20"/>
        </w:rPr>
        <w:t xml:space="preserve">        </w:t>
      </w:r>
      <w:r>
        <w:rPr>
          <w:sz w:val="20"/>
          <w:szCs w:val="20"/>
        </w:rPr>
        <w:t>32.</w:t>
        <w:tab/>
        <w:t>Obrazložite temeljem odredbe jednog od pravnih izvora hrvatskog mpp-a rangiranje pravnih izvora?</w:t>
      </w:r>
    </w:p>
    <w:p>
      <w:pPr>
        <w:pStyle w:val="Normal"/>
        <w:rPr>
          <w:sz w:val="20"/>
          <w:szCs w:val="20"/>
        </w:rPr>
      </w:pPr>
      <w:r>
        <w:rPr>
          <w:sz w:val="20"/>
          <w:szCs w:val="20"/>
        </w:rPr>
        <w:tab/>
        <w:t>Čl.3. ZRSZ: Odredbe ovog zakona ne primjenjuju se na odnose s međunarodnim elementom ako su oni</w:t>
        <w:tab/>
        <w:t>regulirani drugim zakonom ili međunarodnim ugovorom. Poznato načelo: lex specialis derogat legi</w:t>
        <w:tab/>
        <w:t>generali. Inače hijerarhijska ljestvica ide: 1. dvostrani međunarodni ugovori, 2. višestrani međunarodni</w:t>
        <w:tab/>
        <w:t xml:space="preserve">ugovori, 3. ZM; ZČ; PZ (domaći lex specialis), 4. ZRSZ. Treba spomenuti i čl. 140 URH: međunarodni </w:t>
        <w:tab/>
        <w:t xml:space="preserve">ugovori koji su sklopljeni i potvrđeni u skladu s Ustavom RH i objavljeni, čine dio unutarnjeg poretka </w:t>
        <w:tab/>
        <w:t xml:space="preserve">RH, a po pravnoj su snazi iznad zakona. Njihove se uredbe mogu mijenjati samo na načine koji su u </w:t>
        <w:tab/>
        <w:t>njima utvrđeni ili sukladno općim pravilima međunarodnog prava.</w:t>
      </w:r>
    </w:p>
    <w:p>
      <w:pPr>
        <w:pStyle w:val="Normal"/>
        <w:rPr>
          <w:sz w:val="20"/>
          <w:szCs w:val="20"/>
        </w:rPr>
      </w:pPr>
      <w:r>
        <w:rPr>
          <w:rFonts w:eastAsia="Times New Roman"/>
          <w:sz w:val="20"/>
          <w:szCs w:val="20"/>
        </w:rPr>
        <w:t xml:space="preserve">      </w:t>
      </w:r>
      <w:r>
        <w:rPr>
          <w:sz w:val="20"/>
          <w:szCs w:val="20"/>
        </w:rPr>
        <w:t>33.</w:t>
        <w:tab/>
        <w:t>ZN, ZOV- Stjecanje nekretnina od strane stranaca?</w:t>
      </w:r>
    </w:p>
    <w:p>
      <w:pPr>
        <w:pStyle w:val="Normal"/>
        <w:rPr>
          <w:sz w:val="20"/>
          <w:szCs w:val="20"/>
        </w:rPr>
      </w:pPr>
      <w:r>
        <w:rPr>
          <w:sz w:val="20"/>
          <w:szCs w:val="20"/>
        </w:rPr>
        <w:tab/>
        <w:t>Mogu se razlikovati 3 osnovna pravna režima; po prvom, stranci mogu stjecati na temelju nasljeđiv.</w:t>
        <w:tab/>
        <w:t>Vlasništvo nekretnina u RH, ali pod uvjetom uzajamnosti (stjecanje prava vlasništva na nekretninama</w:t>
        <w:tab/>
        <w:t xml:space="preserve">putem nasljeđivanja dopušteno je strancima samo ako između RH i strančeve države postoji uzajam), </w:t>
        <w:tab/>
        <w:t>prema drugom kada nije u pitanju nasljeđivanje, stranci mogu pod pretpostavkom uzajamnosti stjecati</w:t>
        <w:tab/>
        <w:t>vlasništo nekretnina u RH,ako suglasnost da ministar za poslove uprave, a po trećem režimu strancima</w:t>
        <w:tab/>
        <w:t>nije dopušteno stjecanje nekretnina u vlasništvo na području RH, ako su u pitanju nekretnine koje leže</w:t>
        <w:tab/>
        <w:t>u određenom pojasu. (Bosnić)</w:t>
      </w:r>
    </w:p>
    <w:p>
      <w:pPr>
        <w:pStyle w:val="Normal"/>
        <w:rPr>
          <w:sz w:val="20"/>
          <w:szCs w:val="20"/>
        </w:rPr>
      </w:pPr>
      <w:r>
        <w:rPr>
          <w:sz w:val="20"/>
          <w:szCs w:val="20"/>
        </w:rPr>
        <w:tab/>
        <w:t>ZN čl.2.:Stranci su pod pretpostavkom uzajamnosti, u nasljeđivanju ravnopravni s državljanima RH.</w:t>
        <w:tab/>
        <w:t>Uzajamnost se predmnijeva, dok se suprotno ne utvrdi na zahtjev osobe koja u tome ima pravni interes.</w:t>
      </w:r>
    </w:p>
    <w:p>
      <w:pPr>
        <w:pStyle w:val="Normal"/>
        <w:ind w:left="705" w:hanging="0"/>
        <w:rPr>
          <w:sz w:val="20"/>
          <w:szCs w:val="20"/>
        </w:rPr>
      </w:pPr>
      <w:r>
        <w:rPr>
          <w:sz w:val="20"/>
          <w:szCs w:val="20"/>
        </w:rPr>
        <w:t>ZOV:čl.356:Strane fizičke i pravne osobe mogu ako zakonom nije drukčije određeno, pod pretpostavko</w:t>
        <w:tab/>
        <w:t xml:space="preserve">uzajamnosti, stjecati na temelju nasljeđivanja vlasništvo nekretnina na području RH, ako suglasnost za to da ministar nadležan za poslove pravosuđa RH. </w:t>
      </w:r>
    </w:p>
    <w:p>
      <w:pPr>
        <w:pStyle w:val="Normal"/>
        <w:rPr>
          <w:sz w:val="20"/>
          <w:szCs w:val="20"/>
        </w:rPr>
      </w:pPr>
      <w:r>
        <w:rPr>
          <w:sz w:val="20"/>
          <w:szCs w:val="20"/>
        </w:rPr>
        <w:tab/>
        <w:t xml:space="preserve">         Čl.358a:Odredbe članaka 354-358 ne odnose se na državljane i pravne osobe iz država članica EU.</w:t>
        <w:tab/>
        <w:t>Te osobe stječu pravo vlasništva nekretnina pod pretpostavkama koje vrijede za stjecanje prava vl za</w:t>
        <w:tab/>
        <w:t>državljane RH i pravne osobe za sjedištem u RH. Odreba ovog članka ne odnosi se na nekretnine u</w:t>
        <w:tab/>
        <w:t>izuzetim područjima (poljopriv. Zemljište određeno posebnim zakonom i zastičeni dijelovi prirode</w:t>
        <w:tab/>
        <w:t>prema posebnom zakonu).</w:t>
      </w:r>
    </w:p>
    <w:p>
      <w:pPr>
        <w:pStyle w:val="Normal"/>
        <w:rPr>
          <w:sz w:val="20"/>
          <w:szCs w:val="20"/>
        </w:rPr>
      </w:pPr>
      <w:r>
        <w:rPr>
          <w:rFonts w:eastAsia="Times New Roman"/>
          <w:sz w:val="20"/>
          <w:szCs w:val="20"/>
        </w:rPr>
        <w:t xml:space="preserve">      </w:t>
      </w:r>
      <w:r>
        <w:rPr>
          <w:sz w:val="20"/>
          <w:szCs w:val="20"/>
        </w:rPr>
        <w:t>34.</w:t>
        <w:tab/>
        <w:t>ZS- u kojim slučajevima se izdaje putni list za stranca?</w:t>
      </w:r>
    </w:p>
    <w:p>
      <w:pPr>
        <w:pStyle w:val="Normal"/>
        <w:ind w:left="705" w:hanging="0"/>
        <w:rPr>
          <w:sz w:val="20"/>
          <w:szCs w:val="20"/>
        </w:rPr>
      </w:pPr>
      <w:r>
        <w:rPr>
          <w:sz w:val="20"/>
          <w:szCs w:val="20"/>
        </w:rPr>
        <w:t xml:space="preserve">Putni list za stranca izdaje se strancu koji nema stranu putnu ispravu ako: mu je prestalo hrv državljanstvo (za odlazak u inozemstvo), država čiji je državljanin nema svoju diplomatsku </w:t>
        <w:tab/>
        <w:tab/>
        <w:t>misiju, tj konzularni ured u RH, niti njezine interese zastupa druga država (za odlazak u inozem),</w:t>
        <w:tab/>
        <w:tab/>
        <w:t>je u inozemstvu izgubio putnu ispravu za azilanta ili putnu ispravu osobe bez državljanstva koju</w:t>
        <w:tab/>
        <w:t>je</w:t>
        <w:tab/>
        <w:t>izdala PU, tj PP (za povratak u RH), je u postupku prisilnog udaljenja (za odlazak u inozemstvo).</w:t>
      </w:r>
    </w:p>
    <w:p>
      <w:pPr>
        <w:pStyle w:val="Normal"/>
        <w:rPr>
          <w:sz w:val="20"/>
          <w:szCs w:val="20"/>
        </w:rPr>
      </w:pPr>
      <w:r>
        <w:rPr>
          <w:rFonts w:eastAsia="Times New Roman"/>
          <w:sz w:val="20"/>
          <w:szCs w:val="20"/>
        </w:rPr>
        <w:t xml:space="preserve">      </w:t>
      </w:r>
      <w:r>
        <w:rPr>
          <w:sz w:val="20"/>
          <w:szCs w:val="20"/>
        </w:rPr>
        <w:t>35.</w:t>
        <w:tab/>
        <w:t>ZRSZ – navedi rješenje za slučaj pozitivnog sukoba državljanstva?</w:t>
      </w:r>
    </w:p>
    <w:p>
      <w:pPr>
        <w:pStyle w:val="Normal"/>
        <w:rPr>
          <w:sz w:val="20"/>
          <w:szCs w:val="20"/>
        </w:rPr>
      </w:pPr>
      <w:r>
        <w:rPr>
          <w:sz w:val="20"/>
          <w:szCs w:val="20"/>
        </w:rPr>
        <w:tab/>
        <w:t xml:space="preserve">Pozitivan sukob državljanstva postoji kad jedna osoba ima državljanstvo više država, dakle ona je </w:t>
        <w:tab/>
        <w:t>bipatrid ili polipatrid.</w:t>
      </w:r>
    </w:p>
    <w:p>
      <w:pPr>
        <w:pStyle w:val="Normal"/>
        <w:rPr>
          <w:sz w:val="20"/>
          <w:szCs w:val="20"/>
        </w:rPr>
      </w:pPr>
      <w:r>
        <w:rPr>
          <w:sz w:val="20"/>
          <w:szCs w:val="20"/>
        </w:rPr>
        <w:tab/>
        <w:t>Čl. 11: Ako osoba koja je državljanin RH ima i državljanstvo neke druge države, za primjenu ovog</w:t>
        <w:tab/>
        <w:t>zakona smatra se da ima samo državljanstvo RH. Ako osoba koja nije državljanin RH ima dva strana ili</w:t>
        <w:tab/>
        <w:t>više stranih državljanstava, za primjenu ovog zakona smatra se da ima državljanstvo one države čiji je</w:t>
        <w:tab/>
        <w:t xml:space="preserve">državljanin i u kojoj ima prebivalište. Ako nema prebivalište ni u jednoj od država čiji je državljanin, </w:t>
        <w:tab/>
        <w:t>za primjenu ovog zakona smatra se da ima državljanstvo one države čiji je državljanin i s kojom je u</w:t>
        <w:tab/>
        <w:t>najbližoj vezi.</w:t>
      </w:r>
    </w:p>
    <w:p>
      <w:pPr>
        <w:pStyle w:val="Normal"/>
        <w:rPr>
          <w:sz w:val="20"/>
          <w:szCs w:val="20"/>
        </w:rPr>
      </w:pPr>
      <w:r>
        <w:rPr>
          <w:rFonts w:eastAsia="Times New Roman"/>
          <w:sz w:val="20"/>
          <w:szCs w:val="20"/>
        </w:rPr>
        <w:t xml:space="preserve">      </w:t>
      </w:r>
      <w:r>
        <w:rPr>
          <w:sz w:val="20"/>
          <w:szCs w:val="20"/>
        </w:rPr>
        <w:t>36.</w:t>
        <w:tab/>
        <w:t xml:space="preserve">Navedi rješenja za slučaj negativnog sukoba državljanstva, te međunarodne akte koji reguliraju to </w:t>
        <w:tab/>
        <w:t>pitanje?</w:t>
      </w:r>
    </w:p>
    <w:p>
      <w:pPr>
        <w:pStyle w:val="Normal"/>
        <w:rPr>
          <w:sz w:val="20"/>
          <w:szCs w:val="20"/>
        </w:rPr>
      </w:pPr>
      <w:r>
        <w:rPr>
          <w:sz w:val="20"/>
          <w:szCs w:val="20"/>
        </w:rPr>
        <w:tab/>
        <w:t xml:space="preserve">Negativan je sukob kada se radi o osobi bez državljanstva, o apatridu, jer takvu osobu ni jedna </w:t>
        <w:tab/>
        <w:tab/>
        <w:t>država ne smatra svojim državljaninom. Čl.12: Ako osoba nema državljanstvo ili se njezino državlj</w:t>
        <w:tab/>
        <w:t>ne može utvrditi, mjerodavno pravo određuje se prema njezinu prebivalištu, a ako nema prebivalište</w:t>
        <w:tab/>
        <w:t>ili se ono ne može utvrditi, mjerodavno pravo određuje se prema njezinu boravištu, a ako se boravište</w:t>
        <w:tab/>
        <w:t>ne može utvrditi, mjerodavno je pravo RH.</w:t>
      </w:r>
    </w:p>
    <w:p>
      <w:pPr>
        <w:pStyle w:val="Normal"/>
        <w:rPr>
          <w:sz w:val="20"/>
          <w:szCs w:val="20"/>
        </w:rPr>
      </w:pPr>
      <w:r>
        <w:rPr>
          <w:sz w:val="20"/>
          <w:szCs w:val="20"/>
        </w:rPr>
        <w:tab/>
        <w:t>Newyorška konvencija o pravnom položaju osoba bez državljanstva 1954.</w:t>
      </w:r>
    </w:p>
    <w:p>
      <w:pPr>
        <w:pStyle w:val="Normal"/>
        <w:rPr>
          <w:sz w:val="20"/>
          <w:szCs w:val="20"/>
        </w:rPr>
      </w:pPr>
      <w:r>
        <w:rPr>
          <w:sz w:val="20"/>
          <w:szCs w:val="20"/>
        </w:rPr>
        <w:tab/>
        <w:t>Ženevska konvencija o pravnom položaju izbjeglica 1951.</w:t>
      </w:r>
    </w:p>
    <w:p>
      <w:pPr>
        <w:pStyle w:val="Normal"/>
        <w:rPr>
          <w:sz w:val="20"/>
          <w:szCs w:val="20"/>
        </w:rPr>
      </w:pPr>
      <w:r>
        <w:rPr>
          <w:sz w:val="20"/>
          <w:szCs w:val="20"/>
        </w:rPr>
        <w:tab/>
        <w:t>Protokol o pravnom položaju izbjeglica 1967.</w:t>
      </w:r>
    </w:p>
    <w:p>
      <w:pPr>
        <w:pStyle w:val="Normal"/>
        <w:rPr>
          <w:sz w:val="20"/>
          <w:szCs w:val="20"/>
        </w:rPr>
      </w:pPr>
      <w:r>
        <w:rPr>
          <w:rFonts w:eastAsia="Times New Roman"/>
          <w:sz w:val="20"/>
          <w:szCs w:val="20"/>
        </w:rPr>
        <w:t xml:space="preserve">      </w:t>
      </w:r>
      <w:r>
        <w:rPr>
          <w:sz w:val="20"/>
          <w:szCs w:val="20"/>
        </w:rPr>
        <w:t>37.</w:t>
        <w:tab/>
        <w:t>Čime stranci u RH dokazuju svoj identitet? ZS</w:t>
      </w:r>
    </w:p>
    <w:p>
      <w:pPr>
        <w:pStyle w:val="Normal"/>
        <w:rPr>
          <w:sz w:val="20"/>
          <w:szCs w:val="20"/>
        </w:rPr>
      </w:pPr>
      <w:r>
        <w:rPr>
          <w:sz w:val="20"/>
          <w:szCs w:val="20"/>
        </w:rPr>
        <w:tab/>
        <w:t xml:space="preserve">Stranac dokazuje svoj identitet: putnom ispravom, osobnom iskaznicom za stranca, ispravom koju </w:t>
        <w:tab/>
        <w:t xml:space="preserve">izdaje brodar putnicima na brodovima na kružnom putovanju, a koja sadrži fotku, drugom javnom </w:t>
        <w:tab/>
        <w:t xml:space="preserve">ispravom koja sadrži fotku. Moraju je nositi i na zahtjev službene osobe dati na uvid. Na zahtjev </w:t>
        <w:tab/>
        <w:tab/>
        <w:t>službene osobe dati na uvid ispravu na temelju koje je ušao u RH. Ako nema ispravu dužan je dati</w:t>
        <w:tab/>
        <w:t>osobne podatke.</w:t>
      </w:r>
    </w:p>
    <w:p>
      <w:pPr>
        <w:pStyle w:val="Normal"/>
        <w:rPr/>
      </w:pPr>
      <w:r>
        <w:rPr>
          <w:rFonts w:eastAsia="Times New Roman"/>
          <w:sz w:val="20"/>
          <w:szCs w:val="20"/>
        </w:rPr>
        <w:t xml:space="preserve">      </w:t>
      </w:r>
      <w:r>
        <w:rPr>
          <w:sz w:val="20"/>
          <w:szCs w:val="20"/>
        </w:rPr>
        <w:t>38.</w:t>
        <w:tab/>
        <w:t>Koji uvjeti moraju biti ispunjeni za rad stranca temeljem poslovne dozvole? ZS</w:t>
      </w:r>
    </w:p>
    <w:p>
      <w:pPr>
        <w:pStyle w:val="Normal"/>
        <w:rPr>
          <w:sz w:val="20"/>
          <w:szCs w:val="20"/>
        </w:rPr>
      </w:pPr>
      <w:r>
        <w:rPr>
          <w:sz w:val="20"/>
          <w:szCs w:val="20"/>
        </w:rPr>
        <w:tab/>
        <w:t>Zahtjev za izdavanje poslovne dozvole podnosi stranac pu ili pp. Može se dozvola izdati:</w:t>
        <w:tab/>
        <w:tab/>
        <w:t>1. osnivaču vlastitog td u RH ili strancu koji u td ima većinski udio najmanje 51%, a ostvaruje</w:t>
        <w:tab/>
        <w:tab/>
        <w:t>poslovnu aktivnost radi obavljanja djelatnosti u RH</w:t>
      </w:r>
    </w:p>
    <w:p>
      <w:pPr>
        <w:pStyle w:val="Normal"/>
        <w:rPr>
          <w:sz w:val="20"/>
          <w:szCs w:val="20"/>
        </w:rPr>
      </w:pPr>
      <w:r>
        <w:rPr>
          <w:sz w:val="20"/>
          <w:szCs w:val="20"/>
        </w:rPr>
        <w:tab/>
        <w:t>2. vlasniku obrta registriranog u RH</w:t>
      </w:r>
    </w:p>
    <w:p>
      <w:pPr>
        <w:pStyle w:val="Normal"/>
        <w:rPr>
          <w:sz w:val="20"/>
          <w:szCs w:val="20"/>
        </w:rPr>
      </w:pPr>
      <w:r>
        <w:rPr>
          <w:sz w:val="20"/>
          <w:szCs w:val="20"/>
        </w:rPr>
        <w:tab/>
        <w:t>3. strancu koji se bavi slobodnim zanimanjem</w:t>
      </w:r>
    </w:p>
    <w:p>
      <w:pPr>
        <w:pStyle w:val="Normal"/>
        <w:rPr>
          <w:sz w:val="20"/>
          <w:szCs w:val="20"/>
        </w:rPr>
      </w:pPr>
      <w:r>
        <w:rPr>
          <w:sz w:val="20"/>
          <w:szCs w:val="20"/>
        </w:rPr>
        <w:tab/>
        <w:t xml:space="preserve">4. strancu koji pruža usluge u ime inozemnog poslodavca </w:t>
      </w:r>
    </w:p>
    <w:p>
      <w:pPr>
        <w:pStyle w:val="Normal"/>
        <w:rPr>
          <w:sz w:val="20"/>
          <w:szCs w:val="20"/>
        </w:rPr>
      </w:pPr>
      <w:r>
        <w:rPr/>
        <w:tab/>
      </w:r>
      <w:r>
        <w:rPr>
          <w:sz w:val="20"/>
          <w:szCs w:val="20"/>
        </w:rPr>
        <w:t>i to ako: a) td tj. obrt poslovanjem utječe na povećanje gospodarskih aktivnosti u RH, ako se uvode</w:t>
        <w:tab/>
        <w:t xml:space="preserve">novi proizvodni postupci, nova oprema, tehnologija, te potiče otvaranje novih radnih mjesta i </w:t>
      </w:r>
    </w:p>
    <w:p>
      <w:pPr>
        <w:pStyle w:val="Normal"/>
        <w:rPr>
          <w:sz w:val="20"/>
          <w:szCs w:val="20"/>
        </w:rPr>
      </w:pPr>
      <w:r>
        <w:rPr>
          <w:sz w:val="20"/>
          <w:szCs w:val="20"/>
        </w:rPr>
        <w:tab/>
        <w:t>zapošljavanje domaće radne snage</w:t>
      </w:r>
    </w:p>
    <w:p>
      <w:pPr>
        <w:pStyle w:val="Normal"/>
        <w:rPr/>
      </w:pPr>
      <w:r>
        <w:rPr>
          <w:sz w:val="20"/>
          <w:szCs w:val="20"/>
        </w:rPr>
        <w:tab/>
        <w:tab/>
        <w:t>b) ako imaju odgovarajuću kvalifikaciju, financijska sredstva i ako djelatnost predstavlja</w:t>
        <w:tab/>
        <w:t>interes za RH</w:t>
      </w:r>
    </w:p>
    <w:p>
      <w:pPr>
        <w:pStyle w:val="Normal"/>
        <w:rPr>
          <w:sz w:val="20"/>
          <w:szCs w:val="20"/>
        </w:rPr>
      </w:pPr>
      <w:r>
        <w:rPr>
          <w:sz w:val="20"/>
          <w:szCs w:val="20"/>
        </w:rPr>
        <w:tab/>
        <w:tab/>
        <w:t>c) uz suglasnost HGK za br.2, te suglasnost drž ureda za poslove koje obavlja za br.3</w:t>
      </w:r>
    </w:p>
    <w:p>
      <w:pPr>
        <w:pStyle w:val="Normal"/>
        <w:rPr>
          <w:sz w:val="20"/>
          <w:szCs w:val="20"/>
        </w:rPr>
      </w:pPr>
      <w:r>
        <w:rPr>
          <w:sz w:val="20"/>
          <w:szCs w:val="20"/>
        </w:rPr>
        <w:tab/>
        <w:tab/>
        <w:t>d) upis u registar po posebnim propisima ako je potrebno</w:t>
      </w:r>
    </w:p>
    <w:p>
      <w:pPr>
        <w:pStyle w:val="Normal"/>
        <w:rPr/>
      </w:pPr>
      <w:r>
        <w:rPr>
          <w:sz w:val="20"/>
          <w:szCs w:val="20"/>
        </w:rPr>
        <w:tab/>
        <w:t>Poslovna dozvola važi 1 g, ali se može produžavati sve dok ispunjava uvjete za dozvolu.</w:t>
      </w:r>
    </w:p>
    <w:p>
      <w:pPr>
        <w:pStyle w:val="Normal"/>
        <w:rPr>
          <w:sz w:val="20"/>
          <w:szCs w:val="20"/>
        </w:rPr>
      </w:pPr>
      <w:r>
        <w:rPr>
          <w:rFonts w:eastAsia="Times New Roman"/>
          <w:sz w:val="20"/>
          <w:szCs w:val="20"/>
        </w:rPr>
        <w:t xml:space="preserve">       </w:t>
      </w:r>
      <w:r>
        <w:rPr>
          <w:sz w:val="20"/>
          <w:szCs w:val="20"/>
        </w:rPr>
        <w:t>39.</w:t>
        <w:tab/>
        <w:t>Navedite i obrazložite vrste uzajamnosti?</w:t>
      </w:r>
    </w:p>
    <w:p>
      <w:pPr>
        <w:pStyle w:val="Normal"/>
        <w:rPr>
          <w:sz w:val="20"/>
          <w:szCs w:val="20"/>
        </w:rPr>
      </w:pPr>
      <w:r>
        <w:rPr>
          <w:sz w:val="20"/>
          <w:szCs w:val="20"/>
        </w:rPr>
        <w:tab/>
        <w:t>Prema načinu postanka razlikuje se: diplomatska uzajamnost (na osnovi međunarodnog ugovora</w:t>
        <w:tab/>
        <w:tab/>
        <w:t>ili izjava vlada dotičnih država), zakonska uzajamnost (na osnovi zakona) i faktična uzajamnost</w:t>
        <w:tab/>
        <w:tab/>
        <w:t>(na osnovi prakse međudržavnih odnosa). Prema sadržaju: formalna (kada stranci u RH uživaju</w:t>
        <w:tab/>
        <w:tab/>
        <w:t>jednaka prava kao i hrvatski državljani, ali pod uvjetom da i strančeva država postupa s hrvatskim</w:t>
        <w:tab/>
        <w:t xml:space="preserve">državljanima jednako kao sa svojim državljanima) i materijalna (kada je strancu u RH priznato </w:t>
        <w:tab/>
        <w:tab/>
        <w:t>određeno pojedino pravo, pod uvjetom da i strančeva država priznaje hrv državljaninu isto pravo).</w:t>
      </w:r>
    </w:p>
    <w:p>
      <w:pPr>
        <w:pStyle w:val="Normal"/>
        <w:rPr>
          <w:sz w:val="20"/>
          <w:szCs w:val="20"/>
        </w:rPr>
      </w:pPr>
      <w:r>
        <w:rPr>
          <w:sz w:val="20"/>
          <w:szCs w:val="20"/>
        </w:rPr>
        <w:tab/>
        <w:t>U slučaju dvojbe pravna teorija u prilog formalnoj uzajamnosti.</w:t>
      </w:r>
    </w:p>
    <w:p>
      <w:pPr>
        <w:pStyle w:val="Normal"/>
        <w:rPr>
          <w:sz w:val="20"/>
          <w:szCs w:val="20"/>
        </w:rPr>
      </w:pPr>
      <w:r>
        <w:rPr>
          <w:rFonts w:eastAsia="Times New Roman"/>
          <w:sz w:val="20"/>
          <w:szCs w:val="20"/>
        </w:rPr>
        <w:t xml:space="preserve">        </w:t>
      </w:r>
      <w:r>
        <w:rPr>
          <w:sz w:val="20"/>
          <w:szCs w:val="20"/>
        </w:rPr>
        <w:t>40.</w:t>
        <w:tab/>
        <w:t>Uvjeti za stjecanje stalnog boravka u RH?</w:t>
      </w:r>
    </w:p>
    <w:p>
      <w:pPr>
        <w:pStyle w:val="Normal"/>
        <w:rPr>
          <w:sz w:val="20"/>
          <w:szCs w:val="20"/>
        </w:rPr>
      </w:pPr>
      <w:r>
        <w:rPr>
          <w:sz w:val="20"/>
          <w:szCs w:val="20"/>
        </w:rPr>
        <w:tab/>
        <w:t xml:space="preserve">Stalni boravak može se odobriti strancu 1. koji do dana podnošenja zahtjeva ima neprekidno 5 g </w:t>
        <w:tab/>
        <w:tab/>
        <w:t>odobren privremeni boravak (neprekidno se smatra ako je u 5.g izbivao višekratno do 10 mj. ili</w:t>
        <w:tab/>
        <w:tab/>
        <w:t>jednokratno do 6 mj); 2. od dana podnošenja zahtjeva za stalni boravak pa do dana odlučivanja</w:t>
        <w:tab/>
        <w:tab/>
        <w:t>o zahtjevu stranac mora imati odobren privremeni boravak u RH.</w:t>
      </w:r>
    </w:p>
    <w:p>
      <w:pPr>
        <w:pStyle w:val="Normal"/>
        <w:rPr>
          <w:sz w:val="20"/>
          <w:szCs w:val="20"/>
        </w:rPr>
      </w:pPr>
      <w:r>
        <w:rPr>
          <w:sz w:val="20"/>
          <w:szCs w:val="20"/>
        </w:rPr>
        <w:tab/>
        <w:t>Stalni boravak odobrit će se strancu koji uz 1. i 2. ima: valjanu stranu putnu ispravu, sredstva za</w:t>
        <w:tab/>
        <w:tab/>
        <w:t>uzdržavanje, zdravstveno osiguranje, poznaje hrvat jezik i latinično pismo, ne predstavlja opasnost</w:t>
        <w:tab/>
        <w:t>za javni poredak, nacionalnu sigurnost ili javno zdravstvo.</w:t>
      </w:r>
    </w:p>
    <w:p>
      <w:pPr>
        <w:pStyle w:val="Normal"/>
        <w:rPr>
          <w:sz w:val="20"/>
          <w:szCs w:val="20"/>
        </w:rPr>
      </w:pPr>
      <w:r>
        <w:rPr>
          <w:rFonts w:eastAsia="Times New Roman"/>
          <w:sz w:val="20"/>
          <w:szCs w:val="20"/>
        </w:rPr>
        <w:t xml:space="preserve">        </w:t>
      </w:r>
      <w:r>
        <w:rPr>
          <w:sz w:val="20"/>
          <w:szCs w:val="20"/>
        </w:rPr>
        <w:t>41.</w:t>
        <w:tab/>
        <w:t>Aktorska kaucija – ZRSZ?</w:t>
      </w:r>
    </w:p>
    <w:p>
      <w:pPr>
        <w:pStyle w:val="Normal"/>
        <w:rPr>
          <w:sz w:val="20"/>
          <w:szCs w:val="20"/>
        </w:rPr>
      </w:pPr>
      <w:r>
        <w:rPr>
          <w:sz w:val="20"/>
          <w:szCs w:val="20"/>
        </w:rPr>
        <w:tab/>
        <w:t>Čl. 82: Kad strani državljanin ili osoba bez državljanstva koja nema prebivalište u RH pokreće parnicu</w:t>
        <w:tab/>
        <w:t xml:space="preserve">pred sudom RH, dužan je tuženiku, na njegov zahtjev, osigurati parnične troškove. Tuženik svoj zahtjev </w:t>
        <w:tab/>
        <w:t>je dužan staviti najkasnije na pripremnom ročištu, a ako ono nije održano na prvom ročištu za gl.raspr.</w:t>
        <w:tab/>
        <w:t>prije nego što se upusti u raspravu o glavnoj stvari, tj čim je saznao da postoje pretpostavke za traženje</w:t>
        <w:tab/>
        <w:t>osiguranja. Obično se daje u novcu, ali sud može odobriti da se osiguranje daje i u drugom pogodnom</w:t>
        <w:tab/>
        <w:t>obliku.</w:t>
      </w:r>
    </w:p>
    <w:p>
      <w:pPr>
        <w:pStyle w:val="Normal"/>
        <w:rPr>
          <w:sz w:val="20"/>
          <w:szCs w:val="20"/>
        </w:rPr>
      </w:pPr>
      <w:r>
        <w:rPr>
          <w:sz w:val="20"/>
          <w:szCs w:val="20"/>
        </w:rPr>
        <w:tab/>
        <w:t>Aktorska kaucija (cautio iudicatum solvi) postoji uz dva uvjeta: da je tužitelj strani državljanin ili osoba</w:t>
        <w:tab/>
        <w:t>bez državlj. I nema prebivalište u RH i ako je tuženik postavio zahtjev. AK štiti interese tuženika zbog</w:t>
        <w:tab/>
        <w:t xml:space="preserve">otežane naplate troškova postupka od tužitelja koji je stranac. U kojem obliku će se davati kaucija, </w:t>
        <w:tab/>
        <w:t xml:space="preserve">odlučuje sud na zahtjev tuženika. Iznimke od obveze osiguranja: ako u državi čiji je državljanin </w:t>
        <w:tab/>
        <w:tab/>
        <w:t>tužitelj državljani RH nisu dužni davati osiguranje, ako tužitelj u RH uživa pravo azila, ako se tužbeni</w:t>
        <w:tab/>
        <w:t>zahtjev odnosi na potraživanje tužitelja iz njegovog radnog odnosa u RH, ako je riječ o bračnim spor.</w:t>
        <w:tab/>
        <w:t>Ili o utvrđivanju očinstva i majčinstva te ako je riječ o zakonskom uzdržavanju, ako je riječ o mijeničnoj</w:t>
        <w:tab/>
        <w:t xml:space="preserve">ili čekovnoj tužbi, protutužbi ili izdavanju platnog naloga. </w:t>
      </w:r>
    </w:p>
    <w:p>
      <w:pPr>
        <w:pStyle w:val="Normal"/>
        <w:rPr>
          <w:sz w:val="20"/>
          <w:szCs w:val="20"/>
        </w:rPr>
      </w:pPr>
      <w:r>
        <w:rPr>
          <w:sz w:val="20"/>
          <w:szCs w:val="20"/>
        </w:rPr>
        <w:tab/>
        <w:t>Ako tužitelj u određenom roku ne dokaže da je dao osiguranje za parnične troškove, smatrat će se da je</w:t>
        <w:tab/>
        <w:t>tužba povučena.</w:t>
      </w:r>
    </w:p>
    <w:p>
      <w:pPr>
        <w:pStyle w:val="Normal"/>
        <w:rPr>
          <w:sz w:val="20"/>
          <w:szCs w:val="20"/>
        </w:rPr>
      </w:pPr>
      <w:r>
        <w:rPr>
          <w:rFonts w:eastAsia="Times New Roman"/>
          <w:sz w:val="20"/>
          <w:szCs w:val="20"/>
        </w:rPr>
        <w:t xml:space="preserve">        </w:t>
      </w:r>
      <w:r>
        <w:rPr>
          <w:sz w:val="20"/>
          <w:szCs w:val="20"/>
        </w:rPr>
        <w:t>42.</w:t>
        <w:tab/>
        <w:t>Pitanje apatrida po ZRSZ? Navedite izvore kolizijskog prav za apatride koji su na snazi u RH? Navedite</w:t>
        <w:tab/>
        <w:t>poveznice kojima se uređuje osobni statut apatrida i kolizijskopravna rješenja koja sadrže te poveznice i</w:t>
        <w:tab/>
        <w:t>pravo mjerodavno za apatride? Navedite kolizijsko pravilo kojim se u unutarnjem izvor hr mpp uređuje</w:t>
        <w:tab/>
        <w:t>osobni statut apatrida, bipatrida i polipatrida?(čl.11. i 12.)</w:t>
      </w:r>
    </w:p>
    <w:p>
      <w:pPr>
        <w:pStyle w:val="Normal"/>
        <w:rPr>
          <w:sz w:val="20"/>
          <w:szCs w:val="20"/>
        </w:rPr>
      </w:pPr>
      <w:r>
        <w:rPr>
          <w:sz w:val="20"/>
          <w:szCs w:val="20"/>
        </w:rPr>
        <w:tab/>
        <w:t xml:space="preserve">Pitanja br. 35 i 36. Izvori kolizijskih pravila za apatride koji su na snazi u RH: </w:t>
        <w:tab/>
        <w:tab/>
        <w:tab/>
        <w:tab/>
        <w:t>a) ZRSZ čl.12. podredna kolizijska pravila (ako osoba nema državlj ili se ono ne može utvrditi, mjeroda</w:t>
        <w:tab/>
        <w:t>pravo određuje se prema njezinu prebivalištu)</w:t>
      </w:r>
    </w:p>
    <w:p>
      <w:pPr>
        <w:pStyle w:val="Normal"/>
        <w:rPr>
          <w:sz w:val="20"/>
          <w:szCs w:val="20"/>
        </w:rPr>
      </w:pPr>
      <w:r>
        <w:rPr>
          <w:sz w:val="20"/>
          <w:szCs w:val="20"/>
        </w:rPr>
        <w:tab/>
        <w:t>b) Newyorška konvencija o pravnom položaju osoba bez državljanstva 1954.: osobom bez državljanstva</w:t>
        <w:tab/>
        <w:t xml:space="preserve">određuje se uz određena ograničenja osoba koju niti jedna država svojim propisima ne smatra svojim </w:t>
        <w:tab/>
        <w:t xml:space="preserve">državljaninom (ona je kod nas na snazi). Kolizijsko pravilo kojim se u unutarnjem izvoru hmpp uređuje </w:t>
        <w:tab/>
        <w:t>osobni statut apatrida je čl.12 ZRSZ. Poveznice kojima se uređuje osobni statut apatrida su prebivalište</w:t>
        <w:tab/>
        <w:t>i boravište. Nyk: osobni statut osobe bez državljanstva uređuje se zakonima države u kojoj ima prebiv</w:t>
        <w:tab/>
        <w:t xml:space="preserve">a ako ga nema, po zakonima države njenog boravišta., dakle, mjerodavno pravo se određuje na osnovi </w:t>
        <w:tab/>
        <w:t>poveznica prebivališta, a podredno boravišta.(čl.12.nyk)</w:t>
      </w:r>
    </w:p>
    <w:p>
      <w:pPr>
        <w:pStyle w:val="Normal"/>
        <w:rPr>
          <w:sz w:val="20"/>
          <w:szCs w:val="20"/>
        </w:rPr>
      </w:pPr>
      <w:r>
        <w:rPr>
          <w:rFonts w:eastAsia="Times New Roman"/>
          <w:sz w:val="20"/>
          <w:szCs w:val="20"/>
        </w:rPr>
        <w:t xml:space="preserve">        </w:t>
      </w:r>
      <w:r>
        <w:rPr>
          <w:sz w:val="20"/>
          <w:szCs w:val="20"/>
        </w:rPr>
        <w:t>43.</w:t>
        <w:tab/>
        <w:t>Kako ZS regulira rad stranaca u RH?</w:t>
      </w:r>
    </w:p>
    <w:p>
      <w:pPr>
        <w:pStyle w:val="Normal"/>
        <w:rPr/>
      </w:pPr>
      <w:r>
        <w:rPr>
          <w:sz w:val="20"/>
          <w:szCs w:val="20"/>
        </w:rPr>
        <w:tab/>
        <w:t xml:space="preserve">Čl.114.: Stranac može raditi u RH na temelju radne ili poslovne dozvole; ako ovim zakonom nije </w:t>
        <w:tab/>
        <w:t xml:space="preserve">drukčije određeno. Ne može započeti s radom prije nego mu je odobren privremeni boravak. Radom se </w:t>
        <w:tab/>
        <w:t xml:space="preserve">smatra i volonterski rad. Radom se ne smatraju prethodne radnje za registraciju td. </w:t>
      </w:r>
    </w:p>
    <w:p>
      <w:pPr>
        <w:pStyle w:val="Normal"/>
        <w:rPr>
          <w:sz w:val="20"/>
          <w:szCs w:val="20"/>
        </w:rPr>
      </w:pPr>
      <w:r>
        <w:rPr>
          <w:sz w:val="20"/>
          <w:szCs w:val="20"/>
        </w:rPr>
        <w:tab/>
        <w:t>Čl.118: Vlada Rh utvrđuje godišnju kvotu radnih dozvola (prijedlog daje ministarstvo nadležno za rad).</w:t>
      </w:r>
    </w:p>
    <w:p>
      <w:pPr>
        <w:pStyle w:val="Normal"/>
        <w:rPr>
          <w:sz w:val="20"/>
          <w:szCs w:val="20"/>
        </w:rPr>
      </w:pPr>
      <w:r>
        <w:rPr>
          <w:sz w:val="20"/>
          <w:szCs w:val="20"/>
        </w:rPr>
        <w:tab/>
        <w:t xml:space="preserve">Njome se utvrđuju i djelatnosti i zanimanja kojima se dopušta zapošljavanje. Zahtjev za izdavanje </w:t>
        <w:tab/>
        <w:t>radne dozvole (na najduže 1 g,, a na određeno vrijeme na koje se zasniva radni odnos) podnosi fizička</w:t>
        <w:tab/>
        <w:t>ili pravna osoba koja zapošljava stranca, o njoj odlučuje pu ili pp. Uz zahtjev mora priložiti: ugovor o</w:t>
        <w:tab/>
        <w:t>radu, podatke o radnom mjestu, dokaz o stučnoj spremi, dokaz o registrac td, dokaz o podmirenim obv</w:t>
        <w:tab/>
        <w:t>i doprinosima, obrazloženje.</w:t>
      </w:r>
    </w:p>
    <w:p>
      <w:pPr>
        <w:pStyle w:val="Normal"/>
        <w:rPr/>
      </w:pPr>
      <w:r>
        <w:rPr>
          <w:sz w:val="20"/>
          <w:szCs w:val="20"/>
        </w:rPr>
        <w:tab/>
        <w:t xml:space="preserve">Čl.127.: Stranac može raditi u RH samo na onim poslovima za koje mu je izdana radna dozvola i samo </w:t>
        <w:tab/>
        <w:t>kod onog poslodavca s kojim je na temelju radne dozvole zasnovao radni odnos.</w:t>
      </w:r>
    </w:p>
    <w:p>
      <w:pPr>
        <w:pStyle w:val="Normal"/>
        <w:rPr>
          <w:sz w:val="20"/>
          <w:szCs w:val="20"/>
        </w:rPr>
      </w:pPr>
      <w:r>
        <w:rPr>
          <w:rFonts w:eastAsia="Times New Roman"/>
          <w:sz w:val="20"/>
          <w:szCs w:val="20"/>
        </w:rPr>
        <w:t xml:space="preserve">       </w:t>
      </w:r>
      <w:r>
        <w:rPr>
          <w:sz w:val="20"/>
          <w:szCs w:val="20"/>
        </w:rPr>
        <w:t>44.</w:t>
        <w:tab/>
        <w:t>Koje tijelo i na koji rok izdaje odobrenje za privremeni boravak u svrhu spajanja obitelji – ZS?</w:t>
      </w:r>
    </w:p>
    <w:p>
      <w:pPr>
        <w:pStyle w:val="Normal"/>
        <w:rPr>
          <w:sz w:val="20"/>
          <w:szCs w:val="20"/>
        </w:rPr>
      </w:pPr>
      <w:r>
        <w:rPr>
          <w:sz w:val="20"/>
          <w:szCs w:val="20"/>
        </w:rPr>
        <w:tab/>
        <w:t>O zahtjevu za izdavanje odobrenja za privremeni boravak odlučuje PU tj. PP prema mjestu boravišta,</w:t>
        <w:tab/>
        <w:t>tj. namjeravanog boravišta. Može se odobriti strancu koji je član uže obitelji: hrvatskog državljanina,</w:t>
        <w:tab/>
        <w:t>stranca koji ima odobren stalni boravak, stranca koji ima odobren privremeni boravak u svhu znanstv</w:t>
        <w:tab/>
        <w:t>istraživanja, stranca koji je na privremenom boravku bio najmanje 2.g te mu je i dalje odobren privreme</w:t>
        <w:tab/>
        <w:t xml:space="preserve">boravak na 1.g, stranca koji ima status azilanta. Izdaje se na rok do 1g, odnosno do isteka roka važenja </w:t>
        <w:tab/>
        <w:t>odobrenja privremenog boravka stranca s kojim se traži spajanje.</w:t>
      </w:r>
    </w:p>
    <w:p>
      <w:pPr>
        <w:pStyle w:val="Normal"/>
        <w:rPr>
          <w:sz w:val="20"/>
          <w:szCs w:val="20"/>
        </w:rPr>
      </w:pPr>
      <w:r>
        <w:rPr>
          <w:rFonts w:eastAsia="Times New Roman"/>
          <w:sz w:val="20"/>
          <w:szCs w:val="20"/>
        </w:rPr>
        <w:t xml:space="preserve">       </w:t>
      </w:r>
      <w:r>
        <w:rPr>
          <w:sz w:val="20"/>
          <w:szCs w:val="20"/>
        </w:rPr>
        <w:t>45.</w:t>
        <w:tab/>
        <w:t>Pod kojim će se uvjetima strancu odobriti ulazak u RH – ZS?</w:t>
      </w:r>
    </w:p>
    <w:p>
      <w:pPr>
        <w:pStyle w:val="Normal"/>
        <w:rPr/>
      </w:pPr>
      <w:r>
        <w:rPr>
          <w:sz w:val="20"/>
          <w:szCs w:val="20"/>
        </w:rPr>
        <w:tab/>
        <w:t>Strancu se može odobriti ulazak u RH ako: posjeduje valjanu putnu ispravu ili drugu ispravu koja služi</w:t>
        <w:tab/>
        <w:t xml:space="preserve">za prelazak državne granice, posjeduje valjanu vizu ili valjano odobrenje boravka (ako je potrebno), </w:t>
        <w:tab/>
        <w:t xml:space="preserve">opravda svrhu i uvjete ulaska i boravka te ako posjeduje sredstva za uzdržavanje za vrijeme boravka u </w:t>
        <w:tab/>
        <w:t>RH i za povratak u državu iz koje je došao ili za putovanje u treću državu, da nema zabranu ulaska i</w:t>
        <w:tab/>
        <w:t>boravka u RH, da ne predstavlja opasnost za javni poredak, nacionalnu sigurnost ili javno zdravlje.</w:t>
      </w:r>
    </w:p>
    <w:p>
      <w:pPr>
        <w:pStyle w:val="Normal"/>
        <w:rPr>
          <w:sz w:val="20"/>
          <w:szCs w:val="20"/>
        </w:rPr>
      </w:pPr>
      <w:r>
        <w:rPr>
          <w:rFonts w:eastAsia="Times New Roman"/>
          <w:sz w:val="20"/>
          <w:szCs w:val="20"/>
        </w:rPr>
        <w:t xml:space="preserve">       </w:t>
      </w:r>
      <w:r>
        <w:rPr>
          <w:sz w:val="20"/>
          <w:szCs w:val="20"/>
        </w:rPr>
        <w:t>46.</w:t>
        <w:tab/>
        <w:t>Pravo stranaca da se koriste institutom siromaškog prava? ZRSZ</w:t>
      </w:r>
    </w:p>
    <w:p>
      <w:pPr>
        <w:pStyle w:val="Normal"/>
        <w:rPr>
          <w:sz w:val="20"/>
          <w:szCs w:val="20"/>
        </w:rPr>
      </w:pPr>
      <w:r>
        <w:rPr>
          <w:sz w:val="20"/>
          <w:szCs w:val="20"/>
        </w:rPr>
        <w:tab/>
        <w:t xml:space="preserve">Oslobođenje od prethodnog plaćanja troškova postupka – siromaško pravo, otvara mogućnost i </w:t>
        <w:tab/>
        <w:tab/>
        <w:t>osobama slabijeg imovnog stanja da traže zaštitu svojih prava i vode parnični postupak pred sudovima.</w:t>
      </w:r>
    </w:p>
    <w:p>
      <w:pPr>
        <w:pStyle w:val="Normal"/>
        <w:rPr>
          <w:sz w:val="20"/>
          <w:szCs w:val="20"/>
        </w:rPr>
      </w:pPr>
      <w:r>
        <w:rPr>
          <w:sz w:val="20"/>
          <w:szCs w:val="20"/>
        </w:rPr>
        <w:tab/>
        <w:t>Čl. 85: strani državljani imaju pravo na oslobađanje plaćanja parničnih troškova uz uvjete uzajamnosti.</w:t>
      </w:r>
    </w:p>
    <w:p>
      <w:pPr>
        <w:pStyle w:val="Normal"/>
        <w:rPr/>
      </w:pPr>
      <w:r>
        <w:rPr>
          <w:sz w:val="20"/>
          <w:szCs w:val="20"/>
        </w:rPr>
        <w:tab/>
        <w:t xml:space="preserve">Ako se sumnja u postojanje uzajamnosti, objašnjenje daje Ministarstvo pravosuđa. Uzajamnost ne </w:t>
        <w:tab/>
        <w:t>predstavlja uvjet za ostvarivanje prava na oslobađanje plaćanja parničnih troškova, ako strani državljan</w:t>
        <w:tab/>
        <w:t>ima prebivalište u RH. Osoba bez državljanstva ima pravo na oslobođenje plaćanja parničnih troškova</w:t>
        <w:tab/>
        <w:t>ako ima prebivalište ili boravište u RH.</w:t>
      </w:r>
    </w:p>
    <w:p>
      <w:pPr>
        <w:pStyle w:val="Normal"/>
        <w:rPr>
          <w:sz w:val="20"/>
          <w:szCs w:val="20"/>
        </w:rPr>
      </w:pPr>
      <w:r>
        <w:rPr>
          <w:rFonts w:eastAsia="Times New Roman"/>
          <w:sz w:val="20"/>
          <w:szCs w:val="20"/>
        </w:rPr>
        <w:t xml:space="preserve">        </w:t>
      </w:r>
      <w:r>
        <w:rPr>
          <w:sz w:val="20"/>
          <w:szCs w:val="20"/>
        </w:rPr>
        <w:t>47.</w:t>
        <w:tab/>
        <w:t>Koji zakon i na koji način uređuje nasljedna prava stranaca u RH?</w:t>
      </w:r>
    </w:p>
    <w:p>
      <w:pPr>
        <w:pStyle w:val="Normal"/>
        <w:rPr>
          <w:sz w:val="20"/>
          <w:szCs w:val="20"/>
        </w:rPr>
      </w:pPr>
      <w:r>
        <w:rPr>
          <w:sz w:val="20"/>
          <w:szCs w:val="20"/>
        </w:rPr>
        <w:tab/>
        <w:t xml:space="preserve">Čl.30 ZRSZ: Za nasljeđivanje mjerodavno je pravo države čiji je državljanin bio ostavitelj u vrijeme </w:t>
        <w:tab/>
        <w:t>smrti. Dakle, po tom pravu mjerodavnom za nasljeđivanje tzv. nasljedni statut, prosuđuju se u načelu</w:t>
        <w:tab/>
        <w:t>sva nasljednopravna pitanja. ILI</w:t>
      </w:r>
    </w:p>
    <w:p>
      <w:pPr>
        <w:pStyle w:val="Normal"/>
        <w:ind w:left="705" w:hanging="0"/>
        <w:rPr>
          <w:sz w:val="20"/>
          <w:szCs w:val="20"/>
        </w:rPr>
      </w:pPr>
      <w:r>
        <w:rPr>
          <w:sz w:val="20"/>
          <w:szCs w:val="20"/>
        </w:rPr>
        <w:t>ZN čl.2:</w:t>
      </w:r>
      <w:r>
        <w:rPr/>
        <w:t xml:space="preserve"> </w:t>
      </w:r>
      <w:r>
        <w:rPr>
          <w:sz w:val="20"/>
          <w:szCs w:val="20"/>
        </w:rPr>
        <w:t>Stranci su, pod pretpostavkom uzajamnosti, u nas</w:t>
        <w:softHyphen/>
        <w:softHyphen/>
        <w:t>ljeđiva</w:t>
        <w:softHyphen/>
        <w:softHyphen/>
        <w:t>nju ravnopravni s držav</w:t>
        <w:softHyphen/>
        <w:softHyphen/>
        <w:t>ljanima Republike Hrvatske. Uzajamnost se predmnijeva, dok se suprotno ne utvrdi na zahtjev osobe</w:t>
      </w:r>
    </w:p>
    <w:p>
      <w:pPr>
        <w:pStyle w:val="Normal"/>
        <w:ind w:firstLine="705"/>
        <w:rPr>
          <w:sz w:val="20"/>
          <w:szCs w:val="20"/>
        </w:rPr>
      </w:pPr>
      <w:r>
        <w:rPr>
          <w:rFonts w:eastAsia="Times New Roman"/>
          <w:sz w:val="20"/>
          <w:szCs w:val="20"/>
        </w:rPr>
        <w:t xml:space="preserve"> </w:t>
      </w:r>
      <w:r>
        <w:rPr>
          <w:sz w:val="20"/>
          <w:szCs w:val="20"/>
        </w:rPr>
        <w:t>koja u tome ima pravni interes.</w:t>
      </w:r>
    </w:p>
    <w:p>
      <w:pPr>
        <w:pStyle w:val="Normal"/>
        <w:rPr>
          <w:sz w:val="20"/>
          <w:szCs w:val="20"/>
        </w:rPr>
      </w:pPr>
      <w:r>
        <w:rPr>
          <w:rFonts w:eastAsia="Times New Roman"/>
          <w:sz w:val="20"/>
          <w:szCs w:val="20"/>
        </w:rPr>
        <w:t xml:space="preserve">        </w:t>
      </w:r>
      <w:r>
        <w:rPr>
          <w:sz w:val="20"/>
          <w:szCs w:val="20"/>
        </w:rPr>
        <w:t>48.</w:t>
        <w:tab/>
        <w:t xml:space="preserve"> Navedite kolizijsku odredbu kojom se riješava pitanje višestrukog državljanstva? ZRSZ</w:t>
      </w:r>
    </w:p>
    <w:p>
      <w:pPr>
        <w:pStyle w:val="Normal"/>
        <w:rPr>
          <w:sz w:val="20"/>
          <w:szCs w:val="20"/>
        </w:rPr>
      </w:pPr>
      <w:r>
        <w:rPr>
          <w:sz w:val="20"/>
          <w:szCs w:val="20"/>
        </w:rPr>
        <w:tab/>
        <w:t>čl.11: Ako osoba koja je državljanin RH ima i državljanstvo neke druge države, za primjenu ovog</w:t>
        <w:tab/>
        <w:t>zakona smatra se da ima samo državljanstvo RH. Ako osba koja nije državljanin RH ima dva strana</w:t>
        <w:tab/>
        <w:t>državljanstva ili više njih, za primjenu ovog zakona smatra se da ima državljanstvo one države čiji</w:t>
        <w:tab/>
        <w:t>je državljanin i u kojoj ima prebivalište. Ako nema prebivalište ni u jednoj od država čiji je državljan,</w:t>
        <w:tab/>
        <w:t xml:space="preserve">za primjenu ovog zakona smatra se da ima državljanstvo one države čiji je državljanin i s kojom je </w:t>
        <w:tab/>
        <w:t>u najbližoj vezi. Da bi takvo državljanstvo najbliže veze moglo utvrditi hrvatsko pravosudno tijelo,</w:t>
        <w:tab/>
        <w:t>morati će uzimati u obzir razne relevantne okolnosti, npr. gdje osoba uobičajeno boravi i radi i sl.</w:t>
      </w:r>
    </w:p>
    <w:p>
      <w:pPr>
        <w:pStyle w:val="Normal"/>
        <w:rPr>
          <w:sz w:val="20"/>
          <w:szCs w:val="20"/>
        </w:rPr>
      </w:pPr>
      <w:r>
        <w:rPr>
          <w:rFonts w:eastAsia="Times New Roman"/>
          <w:sz w:val="20"/>
          <w:szCs w:val="20"/>
        </w:rPr>
        <w:t xml:space="preserve">        </w:t>
      </w:r>
      <w:r>
        <w:rPr>
          <w:sz w:val="20"/>
          <w:szCs w:val="20"/>
        </w:rPr>
        <w:t>49.</w:t>
        <w:tab/>
        <w:t>Politička prava i pristup javnim funkcijama stranaca?</w:t>
      </w:r>
    </w:p>
    <w:p>
      <w:pPr>
        <w:pStyle w:val="Normal"/>
        <w:rPr>
          <w:sz w:val="20"/>
          <w:szCs w:val="20"/>
        </w:rPr>
      </w:pPr>
      <w:r>
        <w:rPr>
          <w:sz w:val="20"/>
          <w:szCs w:val="20"/>
        </w:rPr>
        <w:tab/>
        <w:t>Postoji jedna skupina prava koja nisu dostupna strancima u RH, kao ni općenito u drugim državama, a</w:t>
        <w:tab/>
        <w:t>to su politička prava. Ona obuhvaćaju: aktivno i pasivno biračko pravo, te pravo na obavljanje javnih</w:t>
        <w:tab/>
        <w:t xml:space="preserve">funkcija. Ona podrazumijevaju izravno sudjelovanje u upravljanju državom, pa su rezervirana </w:t>
        <w:tab/>
        <w:tab/>
        <w:t>isključivo za domaće državljane. Od tog stava su u novije vrijeme moguća i odstupanja, jer se strancima</w:t>
        <w:tab/>
        <w:t>priznaju određena izborna prava na razini lokalne samouprave (Konvencija VE o sudjelovanju stranaca</w:t>
        <w:tab/>
        <w:t>u javnom životu na lokalnoj razini) u članicama državama Vijeća Europe.</w:t>
      </w:r>
    </w:p>
    <w:p>
      <w:pPr>
        <w:pStyle w:val="Normal"/>
        <w:rPr/>
      </w:pPr>
      <w:r>
        <w:rPr>
          <w:rFonts w:eastAsia="Times New Roman"/>
          <w:sz w:val="20"/>
          <w:szCs w:val="20"/>
        </w:rPr>
        <w:t xml:space="preserve">        </w:t>
      </w:r>
      <w:r>
        <w:rPr>
          <w:sz w:val="20"/>
          <w:szCs w:val="20"/>
        </w:rPr>
        <w:t>50.</w:t>
        <w:tab/>
        <w:t>Pod kojim će se uvjetima strancu odobriti privremeni boravak u RH?</w:t>
      </w:r>
    </w:p>
    <w:p>
      <w:pPr>
        <w:pStyle w:val="Normal"/>
        <w:rPr>
          <w:sz w:val="20"/>
          <w:szCs w:val="20"/>
        </w:rPr>
      </w:pPr>
      <w:r>
        <w:rPr>
          <w:sz w:val="20"/>
          <w:szCs w:val="20"/>
        </w:rPr>
        <w:tab/>
        <w:t>Čl.52. ZS: strancu će se odobriti privremeni boravak ako: ima sredstva za uzdržavanje, ima osigurano</w:t>
        <w:tab/>
        <w:t xml:space="preserve">stanovanje, ima zdravstveno osiguranje (priloži dokaz o podmirenim obvezema s navedene osnove), ne </w:t>
        <w:tab/>
        <w:t>postoje zapreke (nema valjanu ispravu, neće koristiti boravak u namjeravanu svrhu, nije prethodno</w:t>
        <w:tab/>
        <w:t>podmirio troškove prilikom prisilnog udaljenja, u tranzitu je i nema uvjeta za ulaz u treću drž, na plati</w:t>
        <w:tab/>
        <w:t>novčanu kaznu izrečenu u RH), je opravdao svrhu privremenog boravka.</w:t>
      </w:r>
    </w:p>
    <w:p>
      <w:pPr>
        <w:pStyle w:val="Normal"/>
        <w:rPr>
          <w:sz w:val="20"/>
          <w:szCs w:val="20"/>
        </w:rPr>
      </w:pPr>
      <w:r>
        <w:rPr>
          <w:rFonts w:eastAsia="Times New Roman"/>
          <w:sz w:val="20"/>
          <w:szCs w:val="20"/>
        </w:rPr>
        <w:t xml:space="preserve">       </w:t>
      </w:r>
      <w:r>
        <w:rPr>
          <w:sz w:val="20"/>
          <w:szCs w:val="20"/>
        </w:rPr>
        <w:t>51.</w:t>
        <w:tab/>
        <w:t>Pravni položaj stranaca u obiteljskom pravu?</w:t>
      </w:r>
    </w:p>
    <w:p>
      <w:pPr>
        <w:pStyle w:val="Normal"/>
        <w:ind w:left="705" w:hanging="0"/>
        <w:rPr>
          <w:sz w:val="20"/>
          <w:szCs w:val="20"/>
        </w:rPr>
      </w:pPr>
      <w:r>
        <w:rPr>
          <w:sz w:val="20"/>
          <w:szCs w:val="20"/>
        </w:rPr>
        <w:t>U hrv.obit.pravu nema nekih posebnih ograničenja za strance; kod sklapanja braka, usvojenja i staratelj</w:t>
        <w:tab/>
        <w:t>stva, isto tako muž i žena u braku su u odnosu prema svojoj djeci ravnopravni. Dakle, stranci u RH</w:t>
        <w:tab/>
        <w:t>uživaju obiteljska prava i u tome su izjednačeni s hrvatskim državljanima. Izričito se priznaje pravo</w:t>
        <w:tab/>
        <w:t>strancu na usvajanje djece hrvatskog državljanstva, i to pod određenim uvjetima: ČL127OZ:</w:t>
      </w:r>
      <w:r>
        <w:rPr/>
        <w:t xml:space="preserve"> </w:t>
      </w:r>
      <w:r>
        <w:rPr>
          <w:sz w:val="20"/>
          <w:szCs w:val="20"/>
        </w:rPr>
        <w:t>Iznimno posvojitelj može biti i stranac ako je to od osobite koristi za dijete.</w:t>
      </w:r>
      <w:r>
        <w:rPr/>
        <w:t xml:space="preserve"> </w:t>
      </w:r>
      <w:r>
        <w:rPr>
          <w:sz w:val="20"/>
          <w:szCs w:val="20"/>
        </w:rPr>
        <w:t>Ako je posvojitelj stranac, posvojenje se može zasnovati samo uz prethodno odobrenje ministarstva nadležnog za poslove socijalne skrbi. Isto tako nema zapreke u pogledu usvojenja djece stranaca od strane domaćih državljana:</w:t>
      </w:r>
      <w:r>
        <w:rPr/>
        <w:t xml:space="preserve"> </w:t>
      </w:r>
      <w:r>
        <w:rPr>
          <w:sz w:val="20"/>
          <w:szCs w:val="20"/>
        </w:rPr>
        <w:t xml:space="preserve">Maloljetno dijete stranog državljanstva ili bez državljanstva, koje je hrvatski državljanin usvojio s roditeljskim učinkom stječe hrvatsko državljanstvo na zahtjev usvojitelja.(čl.14.ZD). Isto tako se </w:t>
        <w:tab/>
        <w:t>strancu priznaje pravo da bude staratelj ili štićenik. Postavlja se pitanje može li stranac biti staratelj</w:t>
        <w:tab/>
        <w:t>hrvatskom državljaninu? Smatra se da bi to pravo strancu trebalo priznati, ali pod uvjetom da dotični</w:t>
        <w:tab/>
        <w:t xml:space="preserve">stranac ima u RH prebivalište, jer se na taj način osigurava nadzor starateljskog tijela nad ispunjenjem </w:t>
        <w:tab/>
        <w:t>funkcije staratelja.</w:t>
      </w:r>
    </w:p>
    <w:p>
      <w:pPr>
        <w:pStyle w:val="Normal"/>
        <w:rPr>
          <w:sz w:val="20"/>
          <w:szCs w:val="20"/>
        </w:rPr>
      </w:pPr>
      <w:r>
        <w:rPr>
          <w:rFonts w:eastAsia="Times New Roman"/>
          <w:sz w:val="20"/>
          <w:szCs w:val="20"/>
        </w:rPr>
        <w:t xml:space="preserve">      </w:t>
      </w:r>
      <w:r>
        <w:rPr>
          <w:sz w:val="20"/>
          <w:szCs w:val="20"/>
        </w:rPr>
        <w:t>52.</w:t>
        <w:tab/>
        <w:t>Mjerodavno pravo za uvjete za sklapanje braka – ZRSZ?</w:t>
      </w:r>
    </w:p>
    <w:p>
      <w:pPr>
        <w:pStyle w:val="Normal"/>
        <w:rPr>
          <w:sz w:val="20"/>
          <w:szCs w:val="20"/>
        </w:rPr>
      </w:pPr>
      <w:r>
        <w:rPr>
          <w:sz w:val="20"/>
          <w:szCs w:val="20"/>
        </w:rPr>
        <w:tab/>
        <w:t>Čl.32: U pogeldu uvjeta za sklapanje braka mjerodavno je, za svaku osobu, pravo države čiji je ona</w:t>
        <w:tab/>
        <w:t>državljanin u vrijeme stupanja u brak. I kada postoje uvjeti za sklapanje braka po pravu države čiji</w:t>
        <w:tab/>
        <w:t>je državljanin osoba koja želi sklopiti brak pred nadležnim organom RH neće se dopustiti sklapanje</w:t>
        <w:tab/>
        <w:t xml:space="preserve">braka ako, što se tiče te osobe, postoje po pravu RH smetnje koje se odnose na postojanje ranijeg </w:t>
        <w:tab/>
        <w:t>braka, srodstva ili nesposobnosti za rasuđivanje.</w:t>
      </w:r>
    </w:p>
    <w:p>
      <w:pPr>
        <w:pStyle w:val="Normal"/>
        <w:rPr>
          <w:sz w:val="20"/>
          <w:szCs w:val="20"/>
        </w:rPr>
      </w:pPr>
      <w:r>
        <w:rPr>
          <w:sz w:val="20"/>
          <w:szCs w:val="20"/>
        </w:rPr>
        <w:tab/>
        <w:t xml:space="preserve">Državljanstvo je primarna poveznica za određivanje mjerodavnog prava kada se odlučuje o mater </w:t>
        <w:tab/>
        <w:t>pretpostavkama ili uvjetima za sklapanje braka. Oni se ocjenjuju po domovinskom pravu nupturije</w:t>
        <w:tab/>
        <w:t>nata, a ako su oni državljani različitih država primjenjuje se na svakog njegovo domovinsko pravo.</w:t>
        <w:tab/>
        <w:t xml:space="preserve">Navedene smetnje ocjenjuju se uvijek po hrv pravu pa i kad se radi o stranom državljaninu. Uz već </w:t>
        <w:tab/>
        <w:t>navedene smetnje dopušteno je pozivanje na hrv javni poredak i kada su u pitanju bračne smetnje</w:t>
        <w:tab/>
        <w:t>stranog prava temeljene na rasnim, vjerskim i sličnim osobinama jer takvi propisi kod nas ne mogu</w:t>
        <w:tab/>
        <w:t xml:space="preserve">se primjenjivati. </w:t>
      </w:r>
    </w:p>
    <w:p>
      <w:pPr>
        <w:pStyle w:val="Normal"/>
        <w:rPr>
          <w:sz w:val="20"/>
          <w:szCs w:val="20"/>
        </w:rPr>
      </w:pPr>
      <w:r>
        <w:rPr>
          <w:rFonts w:eastAsia="Times New Roman"/>
          <w:sz w:val="20"/>
          <w:szCs w:val="20"/>
        </w:rPr>
        <w:t xml:space="preserve">      </w:t>
      </w:r>
      <w:r>
        <w:rPr>
          <w:sz w:val="20"/>
          <w:szCs w:val="20"/>
        </w:rPr>
        <w:t>53.</w:t>
        <w:tab/>
        <w:t>Mjerodavno pravo za skrbništvo – ZRSZ? Čl.15</w:t>
      </w:r>
    </w:p>
    <w:p>
      <w:pPr>
        <w:pStyle w:val="Normal"/>
        <w:ind w:left="708" w:hanging="0"/>
        <w:rPr>
          <w:sz w:val="20"/>
          <w:szCs w:val="20"/>
        </w:rPr>
      </w:pPr>
      <w:r>
        <w:rPr>
          <w:rFonts w:eastAsia="Times New Roman"/>
          <w:sz w:val="20"/>
          <w:szCs w:val="20"/>
        </w:rPr>
        <w:t xml:space="preserve"> </w:t>
      </w:r>
      <w:r>
        <w:rPr>
          <w:sz w:val="20"/>
          <w:szCs w:val="20"/>
        </w:rPr>
        <w:t>Za stavljanje pod skrbništvo i prestanak skrbništva, te za odnose između skrbnika i osobe po skrbništvom (štićenika), mjerodavno je pravo države čiji je državljanin osoba pod skrbništvom.</w:t>
      </w:r>
    </w:p>
    <w:p>
      <w:pPr>
        <w:pStyle w:val="Normal"/>
        <w:ind w:left="708" w:hanging="0"/>
        <w:rPr/>
      </w:pPr>
      <w:r>
        <w:rPr>
          <w:sz w:val="20"/>
          <w:szCs w:val="20"/>
        </w:rPr>
        <w:t>Privremene zaštitne mjere prema stranom državljaninu i prema osobi bez državljanstva koji se nalaze u RH određuju se po pravu RH i traju dok nadležna država ne donese odluku i ne poduzme potrebne mjere.</w:t>
      </w:r>
    </w:p>
    <w:p>
      <w:pPr>
        <w:pStyle w:val="Normal"/>
        <w:ind w:left="708" w:hanging="0"/>
        <w:rPr>
          <w:rFonts w:ascii="Bookman Old Style" w:hAnsi="Bookman Old Style" w:cs="Courier New"/>
          <w:sz w:val="20"/>
          <w:szCs w:val="20"/>
        </w:rPr>
      </w:pPr>
      <w:r>
        <w:rPr>
          <w:sz w:val="20"/>
          <w:szCs w:val="20"/>
        </w:rPr>
        <w:t>Odredba stavka 2. ovog članka primjenjuje se i što se tiče zaštite imovine odsutnog stranog državljanina i osobe bez državljanstva koja se nalazi na teritoriju RH.</w:t>
      </w:r>
      <w:r>
        <w:rPr>
          <w:rFonts w:cs="Courier New" w:ascii="Bookman Old Style" w:hAnsi="Bookman Old Style"/>
          <w:sz w:val="20"/>
          <w:szCs w:val="20"/>
        </w:rPr>
        <w:t xml:space="preserve"> </w:t>
      </w:r>
    </w:p>
    <w:p>
      <w:pPr>
        <w:pStyle w:val="Normal"/>
        <w:ind w:firstLine="708"/>
        <w:rPr>
          <w:sz w:val="20"/>
          <w:szCs w:val="20"/>
        </w:rPr>
      </w:pPr>
      <w:r>
        <w:rPr>
          <w:sz w:val="20"/>
          <w:szCs w:val="20"/>
        </w:rPr>
        <w:t>Skrbništvo obuhvaća sve oblike (vrste) skrbničke zaštite koju treba pružiti:</w:t>
      </w:r>
    </w:p>
    <w:p>
      <w:pPr>
        <w:pStyle w:val="Normal"/>
        <w:ind w:left="708" w:hanging="0"/>
        <w:rPr/>
      </w:pPr>
      <w:r>
        <w:rPr>
          <w:sz w:val="20"/>
          <w:szCs w:val="20"/>
        </w:rPr>
        <w:t>a)maloljetnicima bez roditelja, odnosno maloljetnicima o kojima se ne skrbe roditelji (tzv. skrbništvo nad maloljetnim osobama)</w:t>
      </w:r>
    </w:p>
    <w:p>
      <w:pPr>
        <w:pStyle w:val="Normal"/>
        <w:ind w:left="708" w:hanging="0"/>
        <w:rPr/>
      </w:pPr>
      <w:r>
        <w:rPr>
          <w:sz w:val="20"/>
          <w:szCs w:val="20"/>
        </w:rPr>
        <w:t>b)punoljetnim osobama koje su lišene poslovne sposobnosti, jer su nesposobne same skrbiti se o svojim pravima i interesima (tzv. skrbništvo nad osobama lišenima poslovne sposobnosti)</w:t>
      </w:r>
    </w:p>
    <w:p>
      <w:pPr>
        <w:pStyle w:val="Normal"/>
        <w:ind w:left="708" w:hanging="0"/>
        <w:rPr/>
      </w:pPr>
      <w:r>
        <w:rPr>
          <w:sz w:val="20"/>
          <w:szCs w:val="20"/>
        </w:rPr>
        <w:t>c)osobama koje su spriječene, odnosno nisu u mogućnosti brinuti se o svojim pravima i interesima (tzv. skrbništvo za posebne slučajeve)</w:t>
      </w:r>
    </w:p>
    <w:p>
      <w:pPr>
        <w:pStyle w:val="Normal"/>
        <w:ind w:left="708" w:hanging="0"/>
        <w:rPr>
          <w:sz w:val="20"/>
          <w:szCs w:val="20"/>
        </w:rPr>
      </w:pPr>
      <w:r>
        <w:rPr>
          <w:sz w:val="20"/>
          <w:szCs w:val="20"/>
        </w:rPr>
        <w:t>Osoba koja je pod skrbništvom i uživa skrbničku naziva se štićenikom, a poslove skrbništva obavlja skrbnik.</w:t>
      </w:r>
    </w:p>
    <w:p>
      <w:pPr>
        <w:pStyle w:val="Normal"/>
        <w:ind w:left="708" w:hanging="0"/>
        <w:rPr/>
      </w:pPr>
      <w:r>
        <w:rPr>
          <w:sz w:val="20"/>
          <w:szCs w:val="20"/>
        </w:rPr>
        <w:t xml:space="preserve">Za skrbništvo je mjerodavno pravo države čiji je državljanin osoba pod skrbništvom, ili kraće rečeno, domovinsko pravo (lex patriae) štićenika. Domovinsko pravo štićenika:odlučuje je li nastao slučaj za stavljanje osobe pod skrbništvo, uređuje prestanak skrbništva, mjerodavno je za odnose između skrbnika i štićenika. </w:t>
      </w:r>
    </w:p>
    <w:p>
      <w:pPr>
        <w:pStyle w:val="Normal"/>
        <w:ind w:left="708" w:hanging="0"/>
        <w:rPr>
          <w:sz w:val="20"/>
          <w:szCs w:val="20"/>
        </w:rPr>
      </w:pPr>
      <w:r>
        <w:rPr>
          <w:sz w:val="20"/>
          <w:szCs w:val="20"/>
        </w:rPr>
        <w:t>Domovinsko pravo štićenika za uređenje skrbništva nije moguće uvijek i do kraja primjenjivati, pogotovo kad u životnim situacijama treba reagirati hitno i poduzimati bar privremene zaštitne mjere koje ne trpe odgađanje. Zbog toga se privremene zaštitne mjere prema strancu koji se nalazi u RH određuju po hrvatskom pravu i traju dok nadležna država (obično njeno konzularno-diplomatsko predstavništvo) ne donese odluku i ne poduzme potrebne mjere.</w:t>
      </w:r>
    </w:p>
    <w:p>
      <w:pPr>
        <w:pStyle w:val="Normal"/>
        <w:rPr>
          <w:sz w:val="20"/>
          <w:szCs w:val="20"/>
        </w:rPr>
      </w:pPr>
      <w:r>
        <w:rPr>
          <w:rFonts w:eastAsia="Times New Roman"/>
          <w:sz w:val="20"/>
          <w:szCs w:val="20"/>
        </w:rPr>
        <w:t xml:space="preserve">      </w:t>
      </w:r>
      <w:r>
        <w:rPr>
          <w:sz w:val="20"/>
          <w:szCs w:val="20"/>
        </w:rPr>
        <w:t>54.</w:t>
        <w:tab/>
        <w:t>Mjerodavno pravo za ugovor o osiguranju u zračnom prometu – ZOSOZP?</w:t>
      </w:r>
    </w:p>
    <w:p>
      <w:pPr>
        <w:pStyle w:val="Normal"/>
        <w:rPr>
          <w:sz w:val="20"/>
          <w:szCs w:val="20"/>
        </w:rPr>
      </w:pPr>
      <w:r>
        <w:rPr>
          <w:sz w:val="20"/>
          <w:szCs w:val="20"/>
        </w:rPr>
        <w:tab/>
        <w:t>Čl. 179: Na ugovor o osiguranju u zračnom prometu i odnose koji iz njega proizlaze primjenjuje se</w:t>
        <w:tab/>
        <w:t>pravo sjedišta osiguravatelja uz uvjet: a) da stranke nisu izričito odredile pravo koje se mora primjeniti</w:t>
        <w:tab/>
        <w:t>na ugovor, a njihova se namjera o primjeni određenog prava ne može utvrditi niti iz okolnosti slučaja,</w:t>
        <w:tab/>
        <w:t xml:space="preserve">b) da se pravo čiju su primjenu stranke odredile ne može primjeniti na dio tog ugovora ili na neki odnos </w:t>
        <w:tab/>
        <w:t>iz tog ugovora. Iznimno se na odnose iz ugovora o osiguranju u zračnom prometu primjenjuje hrvatsko</w:t>
        <w:tab/>
        <w:t xml:space="preserve">pravo ako su sve zainteresirane osobe u tom ugovoru državljani RH s prebivalištem u RH ili pravne </w:t>
        <w:tab/>
        <w:t>osobe s hrv držav pripadnošću sa sjedištem u RH, a riječ je o osiguranim predmetima koji su izloženi</w:t>
        <w:tab/>
        <w:t>pokrivenim rizicima isključivo na teritoriju RH.</w:t>
      </w:r>
    </w:p>
    <w:p>
      <w:pPr>
        <w:pStyle w:val="Normal"/>
        <w:rPr>
          <w:sz w:val="20"/>
          <w:szCs w:val="20"/>
        </w:rPr>
      </w:pPr>
      <w:r>
        <w:rPr>
          <w:rFonts w:eastAsia="Times New Roman"/>
          <w:sz w:val="20"/>
          <w:szCs w:val="20"/>
        </w:rPr>
        <w:t xml:space="preserve">       </w:t>
      </w:r>
      <w:r>
        <w:rPr>
          <w:sz w:val="20"/>
          <w:szCs w:val="20"/>
        </w:rPr>
        <w:t>55.</w:t>
        <w:tab/>
        <w:t>Što se sve ocjenjuje prema pravu države čiju pripadnost brod ima – PZ? Lex banderae?</w:t>
      </w:r>
    </w:p>
    <w:p>
      <w:pPr>
        <w:pStyle w:val="Normal"/>
        <w:ind w:left="705" w:hanging="0"/>
        <w:rPr>
          <w:sz w:val="20"/>
          <w:szCs w:val="20"/>
        </w:rPr>
      </w:pPr>
      <w:r>
        <w:rPr>
          <w:sz w:val="20"/>
          <w:szCs w:val="20"/>
        </w:rPr>
        <w:t xml:space="preserve">Čl.969: Prema pravu države čiju državnu pripadnost brod ima ocjenjuju se: 1. dužnosti i prava </w:t>
        <w:tab/>
        <w:tab/>
        <w:t>zapovjednika u upravljanju brodom i u zasnivanju prava i obveza za vlasnika broda i brodara, 2. stvarna</w:t>
        <w:tab/>
        <w:t>prava na brodu, 3. pravne posljedice događaja na brodu na koje se mora primjeniti zakon mjesta gdje je</w:t>
        <w:tab/>
        <w:t>događaj nastao (ova odredba se primjenjuje na događaje koji su nastali na stranim brodovima na području RH).</w:t>
      </w:r>
    </w:p>
    <w:p>
      <w:pPr>
        <w:pStyle w:val="Normal"/>
        <w:rPr>
          <w:sz w:val="20"/>
          <w:szCs w:val="20"/>
        </w:rPr>
      </w:pPr>
      <w:r>
        <w:rPr>
          <w:rFonts w:eastAsia="Times New Roman"/>
          <w:sz w:val="20"/>
          <w:szCs w:val="20"/>
        </w:rPr>
        <w:t xml:space="preserve">      </w:t>
      </w:r>
      <w:r>
        <w:rPr>
          <w:sz w:val="20"/>
          <w:szCs w:val="20"/>
        </w:rPr>
        <w:t>56.</w:t>
        <w:tab/>
        <w:t>Obrazložite i dajte primjere za pojmove «kolizijskopravna autonomija» i «materijalnopravna</w:t>
        <w:tab/>
        <w:tab/>
        <w:t>autonomija» - ZRSZ?</w:t>
      </w:r>
    </w:p>
    <w:p>
      <w:pPr>
        <w:pStyle w:val="Normal"/>
        <w:rPr>
          <w:sz w:val="20"/>
          <w:szCs w:val="20"/>
        </w:rPr>
      </w:pPr>
      <w:r>
        <w:rPr>
          <w:sz w:val="20"/>
          <w:szCs w:val="20"/>
        </w:rPr>
        <w:tab/>
        <w:t>Čl. 19: Za ugovor mjerodavno je pravo što su ga izabrale ugovorne strane, ako ovim zakonom ili</w:t>
        <w:tab/>
        <w:tab/>
        <w:t>međunarodnim ugovorom nije drukčije određeno.</w:t>
      </w:r>
    </w:p>
    <w:p>
      <w:pPr>
        <w:pStyle w:val="Normal"/>
        <w:ind w:left="705" w:hanging="0"/>
        <w:rPr>
          <w:sz w:val="20"/>
          <w:szCs w:val="20"/>
        </w:rPr>
      </w:pPr>
      <w:r>
        <w:rPr>
          <w:sz w:val="20"/>
          <w:szCs w:val="20"/>
        </w:rPr>
        <w:t xml:space="preserve">Kolizijskopravna autonomija znači da si ugovorne strane mogu izabrati pravo koje će se primjenjivati </w:t>
        <w:tab/>
        <w:t xml:space="preserve">na njihov ugovor. To je onda pravo gotovo isključivo mjerodavno i isključuje se primjena prava koje bi inače bilo mjerodavno da ugovorne strane nisu ništa dogovorile. Npr. hrv td i talij td u ugovoru </w:t>
      </w:r>
    </w:p>
    <w:p>
      <w:pPr>
        <w:pStyle w:val="Normal"/>
        <w:ind w:left="705" w:hanging="0"/>
        <w:rPr/>
      </w:pPr>
      <w:r>
        <w:rPr>
          <w:sz w:val="20"/>
          <w:szCs w:val="20"/>
        </w:rPr>
        <w:t>o prodaji sporazumno su odredili primjenu švicarskog prava. U takvom slučaju, uz određene iznimke, na njihove međusobne ugovorne odnose treba primjeniti izabrano pravo, a ne dakle ni hrv ni talij pravo.</w:t>
      </w:r>
    </w:p>
    <w:p>
      <w:pPr>
        <w:pStyle w:val="Normal"/>
        <w:ind w:left="705" w:hanging="0"/>
        <w:rPr>
          <w:sz w:val="20"/>
          <w:szCs w:val="20"/>
        </w:rPr>
      </w:pPr>
      <w:r>
        <w:rPr>
          <w:sz w:val="20"/>
          <w:szCs w:val="20"/>
        </w:rPr>
        <w:t>Materijalnopravna autonomija znači da si ugovorne strane na određeni sadržaj ugovora primjenjuju neko drugo pravo, ali to su slobodne raditi u okviru koje im daje pravo koje se primjenjuje na sam ugovor do kojeg se došlo njihovom kolizijskopr autonomijom. Materijalnopravno upućivanje po kojem stranke inkorporiraju u svoj ugovor samo dispozitivne norme</w:t>
        <w:tab/>
        <w:t>određenog pravnog poretka. Kod ugovora</w:t>
        <w:tab/>
        <w:t>s međ obilježjem taj okvir daje mjerodavno pravo na koje upućuje polazno mpp, npr. hrv i tursko td za ugovor o djelu izaberu primjenu prava države X, dok za sva pitanja vezana uz zatezne kamate utvrđuju primjenu odredaba franc prava. Kod ugovora bez međ obilježja taj okvir daje tuzemno pravo, npr. dva hrv td ugovore da je za njihov ugovor o prodaji koji ima samo hrvatsko obilježje, što se tiče zastare tražbine mjerodavno fracusko pravo. (dakle na ugovor bez međ obilježja se primjenjuje hrvat pravo ZOO, ali u okviru dispozitivnih normi hrvatskog ZOO stranke su slobodne na sadržaj ugovora odrediti primjenu stranog prava).</w:t>
      </w:r>
    </w:p>
    <w:p>
      <w:pPr>
        <w:pStyle w:val="Normal"/>
        <w:rPr/>
      </w:pPr>
      <w:r>
        <w:rPr>
          <w:rFonts w:eastAsia="Times New Roman"/>
          <w:sz w:val="20"/>
          <w:szCs w:val="20"/>
        </w:rPr>
        <w:t xml:space="preserve">      </w:t>
      </w:r>
      <w:r>
        <w:rPr>
          <w:sz w:val="20"/>
          <w:szCs w:val="20"/>
        </w:rPr>
        <w:t>57.</w:t>
        <w:tab/>
        <w:t>Pravo mjerodavno za uvjete zasnivanja posvojenja i prestanak posvojenja – ZRSZ?</w:t>
      </w:r>
    </w:p>
    <w:p>
      <w:pPr>
        <w:pStyle w:val="Normal"/>
        <w:ind w:left="705" w:hanging="0"/>
        <w:rPr>
          <w:sz w:val="20"/>
          <w:szCs w:val="20"/>
        </w:rPr>
      </w:pPr>
      <w:r>
        <w:rPr>
          <w:sz w:val="20"/>
          <w:szCs w:val="20"/>
        </w:rPr>
        <w:t xml:space="preserve">Čl.44: Za uvjete zasnivanja posvojenje i prestanka posvojenja mjerodavno je pravo države čiji su </w:t>
        <w:tab/>
        <w:t>državljani usvojitelj i usvojenik. Ako su usvojitelj i usvojenik državljani različitih država, za uvjete</w:t>
        <w:tab/>
        <w:t>zasnivanja posvojenja i prestanka posvojenja mjerodavna su kumulativno prava obiju država čiji su</w:t>
        <w:tab/>
        <w:t>oni državljani. Ako bračni drugovi zajednički usvajaju, osim prava države čiji je državljanin usvojenik,</w:t>
        <w:tab/>
        <w:t>mjerodavna su i prava država čiji su državljani i jedan i drugi bračni drug. Za oblik usvojenja mjerodavno je pravo mjesta gdje se usvojenje zasniva.</w:t>
      </w:r>
    </w:p>
    <w:p>
      <w:pPr>
        <w:pStyle w:val="Normal"/>
        <w:ind w:left="705" w:hanging="0"/>
        <w:rPr>
          <w:sz w:val="20"/>
          <w:szCs w:val="20"/>
        </w:rPr>
      </w:pPr>
      <w:r>
        <w:rPr>
          <w:sz w:val="20"/>
          <w:szCs w:val="20"/>
        </w:rPr>
        <w:t>Dakle, prevladava stajalište da na usvojenje treba uvijek primjenjivati domovinsko pravo (lex patriae) i</w:t>
        <w:tab/>
        <w:t xml:space="preserve">to mjerodavna prava obiju stranaka kumulativno. O formi se prihvaća načelo locus regit actum i zato je </w:t>
        <w:tab/>
        <w:t>za oblik usvojenja mjerodavno pravo gdje se ono zasniva.</w:t>
      </w:r>
    </w:p>
    <w:p>
      <w:pPr>
        <w:pStyle w:val="Normal"/>
        <w:rPr>
          <w:sz w:val="20"/>
          <w:szCs w:val="20"/>
        </w:rPr>
      </w:pPr>
      <w:r>
        <w:rPr>
          <w:rFonts w:eastAsia="Times New Roman"/>
          <w:sz w:val="20"/>
          <w:szCs w:val="20"/>
        </w:rPr>
        <w:t xml:space="preserve">       </w:t>
      </w:r>
      <w:r>
        <w:rPr>
          <w:sz w:val="20"/>
          <w:szCs w:val="20"/>
        </w:rPr>
        <w:t>58.</w:t>
        <w:tab/>
        <w:t>Mjerodavno pravo za naknadu štete zbog sudara brodova – PZ?</w:t>
      </w:r>
    </w:p>
    <w:p>
      <w:pPr>
        <w:pStyle w:val="Normal"/>
        <w:ind w:left="705" w:hanging="0"/>
        <w:rPr>
          <w:sz w:val="20"/>
          <w:szCs w:val="20"/>
        </w:rPr>
      </w:pPr>
      <w:r>
        <w:rPr>
          <w:sz w:val="20"/>
          <w:szCs w:val="20"/>
        </w:rPr>
        <w:t>Čl. 976: Na naknadu štete zbog sudara brodova primjenjuju se: 1. pravo države u čijem se teritorijalnom</w:t>
        <w:tab/>
        <w:t xml:space="preserve">moru ili unutarnjim morskim vodama dogodio sudar, 2. odredbe zakonika, ako se sudar dogodio na </w:t>
        <w:tab/>
        <w:t xml:space="preserve">otvorenom moru. Iznimno od odredaba st.1 ovog članka, na naknadu štete zbog sudara brodova primjenjuju se: a) ako svi brodovi koji su sudjelovali u sudaru imaju istu državnu pripadnost – pravo </w:t>
        <w:tab/>
        <w:t xml:space="preserve">te države, b) ako brodovi koji su sudjelovali u sudaru imaju različitu državnu pripadnost, ali je pravo </w:t>
        <w:tab/>
        <w:t>svih tih država isto – pravo tih država-</w:t>
      </w:r>
    </w:p>
    <w:p>
      <w:pPr>
        <w:pStyle w:val="Normal"/>
        <w:ind w:left="705" w:hanging="0"/>
        <w:rPr>
          <w:sz w:val="20"/>
          <w:szCs w:val="20"/>
        </w:rPr>
      </w:pPr>
      <w:r>
        <w:rPr>
          <w:sz w:val="20"/>
          <w:szCs w:val="20"/>
        </w:rPr>
        <w:t xml:space="preserve">Čl.977: Iznimno od odredaba članka 976. koje za naknadu štete zbog sudara brodova upućuju na primjenu stranog prava primjenjuju se: 1. odredbe Zakonika – ako sve zainteresirane stranke imaju </w:t>
        <w:tab/>
        <w:t xml:space="preserve">zajedničko državljanstvo ili uobičajeno boravište, odnosno sjedište u RH, 2. hrvatsko pravo – ako je </w:t>
        <w:tab/>
        <w:t>jedan od brodova koji je sudjelovao u sudaru hrvatski ratni ili javni brod.</w:t>
      </w:r>
    </w:p>
    <w:p>
      <w:pPr>
        <w:pStyle w:val="Normal"/>
        <w:rPr>
          <w:sz w:val="20"/>
          <w:szCs w:val="20"/>
        </w:rPr>
      </w:pPr>
      <w:r>
        <w:rPr>
          <w:rFonts w:eastAsia="Times New Roman"/>
          <w:sz w:val="20"/>
          <w:szCs w:val="20"/>
        </w:rPr>
        <w:t xml:space="preserve">       </w:t>
      </w:r>
      <w:r>
        <w:rPr>
          <w:sz w:val="20"/>
          <w:szCs w:val="20"/>
        </w:rPr>
        <w:t>59.</w:t>
        <w:tab/>
        <w:t>Koje je pravo mjerodavno za pravnu i poslovnu sposobnost fizičke osobe – ZRSZ?</w:t>
      </w:r>
    </w:p>
    <w:p>
      <w:pPr>
        <w:pStyle w:val="Normal"/>
        <w:rPr>
          <w:sz w:val="20"/>
          <w:szCs w:val="20"/>
        </w:rPr>
      </w:pPr>
      <w:r>
        <w:rPr>
          <w:sz w:val="20"/>
          <w:szCs w:val="20"/>
        </w:rPr>
        <w:tab/>
        <w:t>Čl.14. Za pravnu i poslovnu sposobnost fizičke osobe mjerodavno je pravo države čiji je ona državljan.</w:t>
        <w:tab/>
        <w:t>Fizička osoba koja bi prema pravu države čiji je ona državljanin bila poslovno nesposobna poslovno je</w:t>
        <w:tab/>
        <w:t>sposobna ako ima poslovnu sposobnost po pravu mjesta gdje je nastala obveza. Za lišenje i ograničenje</w:t>
        <w:tab/>
        <w:t xml:space="preserve">poslovne sposobnosti fizičke osobe mjerodavno je pravo iz stavka 1. Odredbe st2 ovog članka ne </w:t>
        <w:tab/>
        <w:t>primjenjuju se na obiteljske i nasljedne odnose.</w:t>
      </w:r>
    </w:p>
    <w:p>
      <w:pPr>
        <w:pStyle w:val="Normal"/>
        <w:rPr>
          <w:sz w:val="20"/>
          <w:szCs w:val="20"/>
        </w:rPr>
      </w:pPr>
      <w:r>
        <w:rPr>
          <w:sz w:val="20"/>
          <w:szCs w:val="20"/>
        </w:rPr>
        <w:tab/>
        <w:t>Dakle, o pravnoj sposobnosti odlučuje domovinsko pravo osobe (lex patriae). Subjektivna prava nascitu</w:t>
        <w:tab/>
        <w:t>rusu treba prosuđivati po lex causae, tj. po pravnom poretku mjerodavnome za pravni odnos u okviru</w:t>
        <w:tab/>
        <w:t>kojega se prizanju prava nasciturusu ako se živo rodi. Po kolizijskom pravilu, za poslovnu sposobnost</w:t>
        <w:tab/>
        <w:t>fizičke osobe mjerodavno je pravo države čiji je ona državljanin, tj. domovinsko pravo osobe. Za lišenje</w:t>
        <w:tab/>
        <w:t>ili ograničenje poslovne sposobnosti fizičke osobe, mjerodavno je domovinsko pravo osobe (lex patriae)</w:t>
      </w:r>
    </w:p>
    <w:p>
      <w:pPr>
        <w:pStyle w:val="Normal"/>
        <w:rPr>
          <w:sz w:val="20"/>
          <w:szCs w:val="20"/>
        </w:rPr>
      </w:pPr>
      <w:r>
        <w:rPr>
          <w:sz w:val="20"/>
          <w:szCs w:val="20"/>
        </w:rPr>
        <w:tab/>
        <w:t xml:space="preserve">Od načelnog stajališta da se poslovna sposobnost prosuđuje po domovinskom pravu osobe, ima jedna </w:t>
        <w:tab/>
        <w:t xml:space="preserve">značajna iznimka u prilog mjerodavnosti prava mjesta gdje je nastala obveza (legis loci actus). Jer </w:t>
        <w:tab/>
        <w:t>ako bi fizička osoba prema svom domovinskom pravu bila poslovno nesposobna, ipak će se smatrati</w:t>
        <w:tab/>
        <w:t>da je poslovno sposobna ako ima poslovnu sposobnost po pravu mjesta gdje je obveza nastala.</w:t>
      </w:r>
    </w:p>
    <w:p>
      <w:pPr>
        <w:pStyle w:val="Normal"/>
        <w:rPr>
          <w:sz w:val="20"/>
          <w:szCs w:val="20"/>
        </w:rPr>
      </w:pPr>
      <w:r>
        <w:rPr>
          <w:rFonts w:eastAsia="Times New Roman"/>
          <w:sz w:val="20"/>
          <w:szCs w:val="20"/>
        </w:rPr>
        <w:t xml:space="preserve">       </w:t>
      </w:r>
      <w:r>
        <w:rPr>
          <w:sz w:val="20"/>
          <w:szCs w:val="20"/>
        </w:rPr>
        <w:t>60.</w:t>
        <w:tab/>
        <w:t>Sklapanje diplomatsko-konzularnog braka – ZRSZ?</w:t>
      </w:r>
    </w:p>
    <w:p>
      <w:pPr>
        <w:pStyle w:val="Normal"/>
        <w:rPr/>
      </w:pPr>
      <w:r>
        <w:rPr>
          <w:sz w:val="20"/>
          <w:szCs w:val="20"/>
        </w:rPr>
        <w:tab/>
        <w:t>Čl.102: Državljani RH mogu u inozemstvu sklopiti brak pred ovlaštenim konzularnim predstavništvom</w:t>
        <w:tab/>
        <w:t>ili diplomatskim predstavništvom RH koje obavlja konzularne poslove, a ako se tome ne protivi država</w:t>
        <w:tab/>
        <w:t xml:space="preserve">u kojoj se nalazi predstavništvo RH ili ako je to predviđeno međunarodnim ugovorom. Funkcionar </w:t>
        <w:tab/>
        <w:t>koji rukovodi MVP RH odredit će predstavništva pred kojima se u inozemstvu mogu sklopiti brakovi</w:t>
        <w:tab/>
        <w:t>između državljana RH.</w:t>
      </w:r>
    </w:p>
    <w:p>
      <w:pPr>
        <w:pStyle w:val="Normal"/>
        <w:ind w:left="705" w:hanging="0"/>
        <w:rPr/>
      </w:pPr>
      <w:r>
        <w:rPr>
          <w:sz w:val="20"/>
          <w:szCs w:val="20"/>
        </w:rPr>
        <w:t>Kod diplomatsko-konzularnog braka javljaju se tri specifična pitanja: 1.da li RH daje svojim konz preds</w:t>
        <w:tab/>
        <w:t>daje ovlaštenje za sklapanje brakova; daje, i to uz citirani članak 102 st1 i  tako da ministar VP određuje predstavništva pred kojima se u inozemstvu mogu sklopiti brakovi2..Zatim da se mogu sklapati brakovi samo ako su oba buduća supružnika hrvatski državljani, dakle, ZRSZ ne predviđa mogućnost sklapanja</w:t>
        <w:tab/>
        <w:t>mješovitog dipl-konz braka između hrv i stranog državljanina. 3.Treće pitanje je o priznavanju takvog braka od strane države na čijoj se teritoriji brak sklapa; zato zakon određuje da se može sklapati dipl-konzul brak u inozemstvu između hrv državljana, ali samo ako se tome ne protivi država u kojoj se nalazi predstavništvo RH ili je to predviđeno međunarodnim ugovorom.Također se može zaključiti da RH na svojem području priznaje sklapanje dipl-konz brakova u predstavništvima stranih država, ali pod uvjetom uzajamnosti s dotičnom državom i da nijedan od budućih supružnika nema hrvatsko drž.</w:t>
      </w:r>
    </w:p>
    <w:p>
      <w:pPr>
        <w:pStyle w:val="Normal"/>
        <w:rPr>
          <w:sz w:val="20"/>
          <w:szCs w:val="20"/>
        </w:rPr>
      </w:pPr>
      <w:r>
        <w:rPr>
          <w:rFonts w:eastAsia="Times New Roman"/>
          <w:sz w:val="20"/>
          <w:szCs w:val="20"/>
        </w:rPr>
        <w:t xml:space="preserve">     </w:t>
      </w:r>
      <w:r>
        <w:rPr>
          <w:sz w:val="20"/>
          <w:szCs w:val="20"/>
        </w:rPr>
        <w:t>61.</w:t>
        <w:tab/>
        <w:t>Koje je prvo mjerodavno za stvarna prava na brodu u gradnji – PZ?</w:t>
      </w:r>
    </w:p>
    <w:p>
      <w:pPr>
        <w:pStyle w:val="Normal"/>
        <w:rPr/>
      </w:pPr>
      <w:r>
        <w:rPr>
          <w:sz w:val="20"/>
          <w:szCs w:val="20"/>
        </w:rPr>
        <w:tab/>
        <w:t>Čl.970: Na pravo vlasništva i na stvarna prava na brodu u gradnji, a koji se gradi u RH primjenjuje</w:t>
        <w:tab/>
        <w:t>se hrvatsko pravo.</w:t>
      </w:r>
    </w:p>
    <w:p>
      <w:pPr>
        <w:pStyle w:val="Normal"/>
        <w:rPr>
          <w:sz w:val="20"/>
          <w:szCs w:val="20"/>
        </w:rPr>
      </w:pPr>
      <w:r>
        <w:rPr>
          <w:sz w:val="20"/>
          <w:szCs w:val="20"/>
        </w:rPr>
        <w:tab/>
        <w:t>Čl.980: Na odnose iz ugovora o gradnji, preinaci ili o popravku brodova primjenjuje se pravo mjesta</w:t>
        <w:tab/>
        <w:t>brodogradilišta ako stranke za te ugovore ili za dio tih ugovora nisu izabrale pravo koje će se</w:t>
        <w:tab/>
        <w:tab/>
        <w:t>primijeniti ili ako se u cijelosti ili djelomično izabrano pravo ne može promijeniti.</w:t>
      </w:r>
    </w:p>
    <w:p>
      <w:pPr>
        <w:pStyle w:val="Normal"/>
        <w:rPr>
          <w:sz w:val="20"/>
          <w:szCs w:val="20"/>
        </w:rPr>
      </w:pPr>
      <w:r>
        <w:rPr>
          <w:rFonts w:eastAsia="Times New Roman"/>
          <w:sz w:val="20"/>
          <w:szCs w:val="20"/>
        </w:rPr>
        <w:t xml:space="preserve">     </w:t>
      </w:r>
      <w:r>
        <w:rPr>
          <w:sz w:val="20"/>
          <w:szCs w:val="20"/>
        </w:rPr>
        <w:t>62.</w:t>
        <w:tab/>
        <w:t>Koje je pravo mjerodavno za način plaćanja prevoznine u ugovoru o prijevozu stvari zrakom?</w:t>
        <w:tab/>
        <w:tab/>
        <w:t>ZOSOZP čl.178 st.3: Na sporedna prava i sporedne obveze, kao što su način primanja i predaja</w:t>
        <w:tab/>
        <w:tab/>
        <w:t>stvari ili način plaćanja prevoznine i slično, primjenjuje se pravo mjesta gdje su te radnje izvršene</w:t>
        <w:tab/>
        <w:t>odnosno gdje su trebale biti izvršene.</w:t>
      </w:r>
    </w:p>
    <w:p>
      <w:pPr>
        <w:pStyle w:val="Normal"/>
        <w:rPr>
          <w:sz w:val="20"/>
          <w:szCs w:val="20"/>
        </w:rPr>
      </w:pPr>
      <w:r>
        <w:rPr>
          <w:rFonts w:eastAsia="Times New Roman"/>
          <w:sz w:val="20"/>
          <w:szCs w:val="20"/>
        </w:rPr>
        <w:t xml:space="preserve">     </w:t>
      </w:r>
      <w:r>
        <w:rPr>
          <w:sz w:val="20"/>
          <w:szCs w:val="20"/>
        </w:rPr>
        <w:t>63.</w:t>
        <w:tab/>
        <w:t>Mjerodavno pravo za odnos djeca-roditelji ZRSZ? Koje je pravo mjerodavno za dužnost</w:t>
        <w:tab/>
        <w:tab/>
        <w:t>roditelja da školuju djecu?</w:t>
      </w:r>
    </w:p>
    <w:p>
      <w:pPr>
        <w:pStyle w:val="Normal"/>
        <w:rPr>
          <w:sz w:val="20"/>
          <w:szCs w:val="20"/>
        </w:rPr>
      </w:pPr>
      <w:r>
        <w:rPr>
          <w:sz w:val="20"/>
          <w:szCs w:val="20"/>
        </w:rPr>
        <w:tab/>
        <w:t>Čl.40: Za odnose između roditelja i djece mjerodavno je pravo države čiji su oni državljani. Ako su</w:t>
        <w:tab/>
        <w:t>roditelji i djeca državljani različitih država, mjerodavno je pravo države u kojoj svi oni imaju prebi</w:t>
        <w:tab/>
        <w:t xml:space="preserve">valište. Ako su roditelji i djeca državljani različitih država, a nemaju prebivalište u istoj državi, </w:t>
        <w:tab/>
        <w:tab/>
        <w:t xml:space="preserve">mjerodavno je pravo RH ako je dijete ili koji od roditelja državljanin RH. Za odnose između </w:t>
        <w:tab/>
        <w:tab/>
        <w:t>roditelja i djece koji nisu predviđeni u st1-3 ovog članka, mjerodavno je pravo države čiji je držav</w:t>
        <w:tab/>
        <w:t>ljanin dijete.</w:t>
      </w:r>
    </w:p>
    <w:p>
      <w:pPr>
        <w:pStyle w:val="Normal"/>
        <w:rPr>
          <w:sz w:val="20"/>
          <w:szCs w:val="20"/>
        </w:rPr>
      </w:pPr>
      <w:r>
        <w:rPr>
          <w:sz w:val="20"/>
          <w:szCs w:val="20"/>
        </w:rPr>
        <w:tab/>
        <w:t>Za uređenje odnosa između roditelja i djece bit će ponajprije mjerodavno zajedničko domovinsko</w:t>
      </w:r>
    </w:p>
    <w:p>
      <w:pPr>
        <w:pStyle w:val="Normal"/>
        <w:rPr/>
      </w:pPr>
      <w:r>
        <w:rPr>
          <w:rFonts w:eastAsia="Times New Roman"/>
          <w:sz w:val="20"/>
          <w:szCs w:val="20"/>
        </w:rPr>
        <w:t xml:space="preserve"> </w:t>
      </w:r>
      <w:r>
        <w:rPr>
          <w:sz w:val="20"/>
          <w:szCs w:val="20"/>
        </w:rPr>
        <w:tab/>
        <w:t xml:space="preserve">pravo roditelja i djeteta. Ako su oni državljani različitih država, supsidijarno je mjerodavno pravo </w:t>
        <w:tab/>
        <w:t>zajedničkog prebivališta (roditelja i djeteta), a u nedostatku toga, hrv pravo ako je dijete ili koji od</w:t>
        <w:tab/>
        <w:t xml:space="preserve">roditelja hrv državljanin. U svim ostalim slučajevima dolazi do primjene domovinsko pravo djeteta      </w:t>
      </w:r>
    </w:p>
    <w:p>
      <w:pPr>
        <w:pStyle w:val="Normal"/>
        <w:rPr>
          <w:sz w:val="20"/>
          <w:szCs w:val="20"/>
        </w:rPr>
      </w:pPr>
      <w:r>
        <w:rPr>
          <w:rFonts w:eastAsia="Times New Roman"/>
          <w:sz w:val="20"/>
          <w:szCs w:val="20"/>
        </w:rPr>
        <w:t xml:space="preserve">      </w:t>
      </w:r>
      <w:r>
        <w:rPr>
          <w:sz w:val="20"/>
          <w:szCs w:val="20"/>
        </w:rPr>
        <w:t>64.</w:t>
        <w:tab/>
        <w:t>Državna pripadnost pravne osobe? Objasnite što znače poveznice koje se korist radi određivanja tog</w:t>
        <w:tab/>
        <w:t>prava? ZRSZ Stranačka osobnost pravne osobe?</w:t>
      </w:r>
    </w:p>
    <w:p>
      <w:pPr>
        <w:pStyle w:val="Normal"/>
        <w:rPr>
          <w:sz w:val="20"/>
          <w:szCs w:val="20"/>
        </w:rPr>
      </w:pPr>
      <w:r>
        <w:rPr>
          <w:sz w:val="20"/>
          <w:szCs w:val="20"/>
        </w:rPr>
        <w:tab/>
        <w:t>čl. 17: Pripadnost pravne osobe određuje se po pravu države po kojem je ona osnovana. Ako pravna</w:t>
        <w:tab/>
        <w:t>osoba ima stvarno sjedište u drugoj državi, a ne u onoj u kojoj je osnovana i po pravu te druge države</w:t>
        <w:tab/>
        <w:t>ima njezinu pripadnost, smatrat će se pravnom osobom te države.</w:t>
      </w:r>
    </w:p>
    <w:p>
      <w:pPr>
        <w:pStyle w:val="Normal"/>
        <w:rPr>
          <w:sz w:val="20"/>
          <w:szCs w:val="20"/>
        </w:rPr>
      </w:pPr>
      <w:r>
        <w:rPr>
          <w:sz w:val="20"/>
          <w:szCs w:val="20"/>
        </w:rPr>
        <w:tab/>
        <w:t>Najvažniji kriteriji za određivanje državne pripadnosti pravne osobe su: a) sustav osnivanja ili</w:t>
        <w:tab/>
        <w:tab/>
        <w:t>registracije pravne osobe (pravna osoba ima državnu pripadnost one države u kojoj je osnovana, tj.</w:t>
        <w:tab/>
        <w:t xml:space="preserve">registrirana), b) teorija sjedišta pravne osobe (pravna osoba ima državnu pripadnost one države na </w:t>
        <w:tab/>
        <w:t>čijem se području nalazi sjedište osobe). Prevladava mišljenje da treba uzimati u obzir stvarno sjedište</w:t>
        <w:tab/>
        <w:t>tj. mjesto gdje radi glavna uprava pravne osobe.</w:t>
      </w:r>
    </w:p>
    <w:p>
      <w:pPr>
        <w:pStyle w:val="Normal"/>
        <w:rPr/>
      </w:pPr>
      <w:r>
        <w:rPr>
          <w:sz w:val="20"/>
          <w:szCs w:val="20"/>
        </w:rPr>
        <w:tab/>
        <w:t>Po ZRSZ se prihvaća kao kriterij sustav osnivanja ili registracije, dakle, ako je pravna osoba osnovana</w:t>
        <w:tab/>
        <w:t>u RH prema hrvatskom pravu, ona ima hrvatsku državnu pripadnost i obratno. Ali se ipak predviđa se</w:t>
        <w:tab/>
        <w:t xml:space="preserve">jedna iznimka: u prilog kriterija stvarnog sjedišta pravne osobe, i to u slučaju kada je pravna osoba </w:t>
        <w:tab/>
        <w:t>osnovana u jednoj državni, a svoje stvarno sjedište ima u drugoj državi i po pravu te druge države ima</w:t>
        <w:tab/>
        <w:t>njezinu pripadnost, smatrat će se pravnom osobom te države.</w:t>
      </w:r>
    </w:p>
    <w:p>
      <w:pPr>
        <w:pStyle w:val="Normal"/>
        <w:rPr>
          <w:sz w:val="20"/>
          <w:szCs w:val="20"/>
        </w:rPr>
      </w:pPr>
      <w:r>
        <w:rPr>
          <w:sz w:val="20"/>
          <w:szCs w:val="20"/>
        </w:rPr>
        <w:tab/>
        <w:t>Odredbe o mjerodavnom pravu za pravnu i poslovnu sposobnost pravne osobe ZRSZ nije izričito donio.</w:t>
      </w:r>
    </w:p>
    <w:p>
      <w:pPr>
        <w:pStyle w:val="Normal"/>
        <w:rPr>
          <w:sz w:val="20"/>
          <w:szCs w:val="20"/>
        </w:rPr>
      </w:pPr>
      <w:r>
        <w:rPr>
          <w:sz w:val="20"/>
          <w:szCs w:val="20"/>
        </w:rPr>
        <w:tab/>
        <w:t>U mpp načelo da o postojanju pravne osobe i o njenoj pravnoj i poslovnoj sposobnosti odlučuje pravo</w:t>
        <w:tab/>
        <w:t>države kojoj pripada dotična pravna osoba. Ono se naziva osobnim ili personalnim statutom osobe</w:t>
        <w:tab/>
        <w:t>(lex personalis).</w:t>
      </w:r>
    </w:p>
    <w:p>
      <w:pPr>
        <w:pStyle w:val="Normal"/>
        <w:rPr>
          <w:sz w:val="20"/>
          <w:szCs w:val="20"/>
        </w:rPr>
      </w:pPr>
      <w:r>
        <w:rPr>
          <w:sz w:val="20"/>
          <w:szCs w:val="20"/>
        </w:rPr>
        <w:tab/>
        <w:t>Mjerodavno pravo za pravnu osobu određuje se pomoću njezine državne pripadnosti. Prema tom</w:t>
        <w:tab/>
        <w:tab/>
        <w:t>mjerodavnom pravu prosuđuje se pravna i poslovna sposobnost pravne sobe kao i konstituiranje,</w:t>
        <w:tab/>
        <w:tab/>
        <w:t>funkcioniranje i prestanak pravne osobe. Inače po pravu državne pripadnosti pravne osobe se prosuđuje:</w:t>
        <w:tab/>
        <w:t xml:space="preserve">a) je li uopće nastala pravna osoba, b) o granicama pravne i poslovne sposobnosti, c) organizacija i </w:t>
        <w:tab/>
        <w:t>unutrašnji odnosi između pravne osobe i njenih članova, d) prestanak pravne osobe i učinci likvidacije.</w:t>
      </w:r>
    </w:p>
    <w:p>
      <w:pPr>
        <w:pStyle w:val="Normal"/>
        <w:rPr>
          <w:sz w:val="20"/>
          <w:szCs w:val="20"/>
        </w:rPr>
      </w:pPr>
      <w:r>
        <w:rPr>
          <w:rFonts w:eastAsia="Times New Roman"/>
          <w:sz w:val="20"/>
          <w:szCs w:val="20"/>
        </w:rPr>
        <w:t xml:space="preserve">      </w:t>
      </w:r>
      <w:r>
        <w:rPr>
          <w:sz w:val="20"/>
          <w:szCs w:val="20"/>
        </w:rPr>
        <w:t>65.</w:t>
        <w:tab/>
        <w:t xml:space="preserve">Mjerodavno pravo za privatnopravne odnose koji proizlaze iz ugovora o zapošljavanju članova posade  </w:t>
        <w:tab/>
        <w:t>broda – PZ?</w:t>
      </w:r>
    </w:p>
    <w:p>
      <w:pPr>
        <w:pStyle w:val="Normal"/>
        <w:rPr>
          <w:sz w:val="20"/>
          <w:szCs w:val="20"/>
        </w:rPr>
      </w:pPr>
      <w:r>
        <w:rPr>
          <w:sz w:val="20"/>
          <w:szCs w:val="20"/>
        </w:rPr>
        <w:tab/>
        <w:t xml:space="preserve">Čl.971: Za privatnopravne odnose koji proizlaze iz ugovora o zapošljavaju članova posade broda </w:t>
        <w:tab/>
        <w:t>mjerodavno je pravo koje su stranke izabrale. Ako stranke nisu izabrale mjerodavno pravo, mjerodavno</w:t>
        <w:tab/>
        <w:t>je pravo državne pripadnosti broda ako okolnosti ne upućuju na neko drugo pravo koje je činjenično ili</w:t>
        <w:tab/>
        <w:t xml:space="preserve">pravno u bližoj vezi sa spornim odnosom i strankama. Primjena prava iz stavaka 1i2 ne isključuje </w:t>
        <w:tab/>
        <w:t xml:space="preserve">primjenu prisilnih propisa prava najbliže veze o odgovornosti za smrt i tjelesne ozljede člana posade </w:t>
        <w:tab/>
        <w:t>ako su oni za člana posade povoljniji.</w:t>
      </w:r>
    </w:p>
    <w:p>
      <w:pPr>
        <w:pStyle w:val="Normal"/>
        <w:rPr>
          <w:sz w:val="20"/>
          <w:szCs w:val="20"/>
        </w:rPr>
      </w:pPr>
      <w:r>
        <w:rPr>
          <w:rFonts w:eastAsia="Times New Roman"/>
          <w:sz w:val="20"/>
          <w:szCs w:val="20"/>
        </w:rPr>
        <w:t xml:space="preserve">       </w:t>
      </w:r>
      <w:r>
        <w:rPr>
          <w:sz w:val="20"/>
          <w:szCs w:val="20"/>
        </w:rPr>
        <w:t>66.</w:t>
        <w:tab/>
        <w:t>Mjerodavno pravo za oblik ugovora – ZOSOZP?</w:t>
      </w:r>
    </w:p>
    <w:p>
      <w:pPr>
        <w:pStyle w:val="Normal"/>
        <w:rPr>
          <w:sz w:val="20"/>
          <w:szCs w:val="20"/>
        </w:rPr>
      </w:pPr>
      <w:r>
        <w:rPr>
          <w:sz w:val="20"/>
          <w:szCs w:val="20"/>
        </w:rPr>
        <w:tab/>
        <w:t>Čl.180: Ugovor i svaka druga pravna radnja izvršena u ispunjenju ugovora valjani su u pogledu oblika</w:t>
        <w:tab/>
        <w:t>ako je sklopljen, odnosno ispunjen, u obliku koji je propisan pravom mjesta države u kojoj je sklopljen</w:t>
        <w:tab/>
        <w:t>ugovor, odnosno obavljena radnja ili pravom prema kojemu se ocjenjuju glavna prava i glavne obveze</w:t>
        <w:tab/>
        <w:t>iz ugovora.</w:t>
      </w:r>
    </w:p>
    <w:p>
      <w:pPr>
        <w:pStyle w:val="Normal"/>
        <w:rPr>
          <w:sz w:val="20"/>
          <w:szCs w:val="20"/>
        </w:rPr>
      </w:pPr>
      <w:r>
        <w:rPr>
          <w:rFonts w:eastAsia="Times New Roman"/>
          <w:sz w:val="20"/>
          <w:szCs w:val="20"/>
        </w:rPr>
        <w:t xml:space="preserve">       </w:t>
      </w:r>
      <w:r>
        <w:rPr>
          <w:sz w:val="20"/>
          <w:szCs w:val="20"/>
        </w:rPr>
        <w:t>67.</w:t>
        <w:tab/>
        <w:t>Određivanje supsidijarnog mjerodavnog prava za ugovore – ZOSOZP?</w:t>
      </w:r>
    </w:p>
    <w:p>
      <w:pPr>
        <w:pStyle w:val="Normal"/>
        <w:rPr>
          <w:sz w:val="20"/>
          <w:szCs w:val="20"/>
        </w:rPr>
      </w:pPr>
      <w:r>
        <w:rPr>
          <w:sz w:val="20"/>
          <w:szCs w:val="20"/>
        </w:rPr>
        <w:tab/>
        <w:t>Čl.178.st1: Ako ser pravo čiju su primjenu ugovorne strane ugovorile ne može primjeniti na cijeli</w:t>
        <w:tab/>
        <w:t>ugovor ili na neki od odnosa koji proistječu iz ugovora, ili ako strane nisu izričito odredile pravo koje</w:t>
      </w:r>
    </w:p>
    <w:p>
      <w:pPr>
        <w:pStyle w:val="Normal"/>
        <w:rPr>
          <w:sz w:val="20"/>
          <w:szCs w:val="20"/>
        </w:rPr>
      </w:pPr>
      <w:r>
        <w:rPr>
          <w:sz w:val="20"/>
          <w:szCs w:val="20"/>
        </w:rPr>
        <w:tab/>
        <w:t xml:space="preserve">će se primjenjivati, a njihova se namjera o primjeni određenog prava na može nedvojbeno utvrditi </w:t>
        <w:tab/>
        <w:t>niti iz okolnosti slučaja, na ugovor se ili na ugovorni odnos primjenjuje pravo koje je s njim u</w:t>
        <w:tab/>
        <w:tab/>
        <w:t xml:space="preserve">najbližoj vezi. </w:t>
      </w:r>
    </w:p>
    <w:p>
      <w:pPr>
        <w:pStyle w:val="Normal"/>
        <w:rPr/>
      </w:pPr>
      <w:r>
        <w:rPr>
          <w:rFonts w:eastAsia="Times New Roman"/>
          <w:sz w:val="20"/>
          <w:szCs w:val="20"/>
        </w:rPr>
        <w:t xml:space="preserve">       </w:t>
      </w:r>
      <w:r>
        <w:rPr>
          <w:sz w:val="20"/>
          <w:szCs w:val="20"/>
        </w:rPr>
        <w:t>68.</w:t>
        <w:tab/>
        <w:t>Koje je mjerodavno pravo za imovinske odnose osoba koje žive u izvanbračnoj zajednici – ZRSZ?</w:t>
        <w:tab/>
        <w:t>Čl.39: Za imovinske odnose osoba koje žive u izvanbračnoj zajednici mjerodavno je pravo države</w:t>
        <w:tab/>
        <w:t xml:space="preserve">čiji su oni državljani. Ako osobe iz st1 nemaju isto državljanstvo mjerodavno je pravo države u </w:t>
        <w:tab/>
        <w:tab/>
        <w:t>kojoj imaju zajedničko prebivalište. Za ugovorne imovinske odnose između osoba koje žive u</w:t>
        <w:tab/>
        <w:tab/>
        <w:t>izvanbračnoj zajednici mjerodavno je pravo koje je u vrijeme sklapanja ugovora bilo mjerodavno</w:t>
        <w:tab/>
        <w:tab/>
        <w:t>za njihove imovinske odnose.</w:t>
        <w:tab/>
      </w:r>
    </w:p>
    <w:p>
      <w:pPr>
        <w:pStyle w:val="Normal"/>
        <w:rPr>
          <w:sz w:val="20"/>
          <w:szCs w:val="20"/>
        </w:rPr>
      </w:pPr>
      <w:r>
        <w:rPr>
          <w:sz w:val="20"/>
          <w:szCs w:val="20"/>
        </w:rPr>
        <w:tab/>
        <w:t>Znači da njihove imovinske odnose bit će najprije mjerodavno njihovo zajedničko domovinsko pravo</w:t>
        <w:tab/>
        <w:t xml:space="preserve">(lex patriae), a supsidijarno je mjerodavno pravo njihova zajedničkog prebivališta (lex domicilii). </w:t>
        <w:tab/>
        <w:t xml:space="preserve">Ako su osobe u izvanbračnoj zajednici zaključile ugovor o međusobnim imovinskim odnosima, </w:t>
        <w:tab/>
        <w:tab/>
        <w:t xml:space="preserve">primjenjuje se ono pravo koje je u vrijeme zaključenja ugovora bilo mjerodavno (dakle lex patriae </w:t>
        <w:tab/>
        <w:t>ili lex domicilii).</w:t>
      </w:r>
    </w:p>
    <w:p>
      <w:pPr>
        <w:pStyle w:val="Normal"/>
        <w:rPr>
          <w:sz w:val="20"/>
          <w:szCs w:val="20"/>
        </w:rPr>
      </w:pPr>
      <w:r>
        <w:rPr>
          <w:rFonts w:eastAsia="Times New Roman"/>
          <w:sz w:val="20"/>
          <w:szCs w:val="20"/>
        </w:rPr>
        <w:t xml:space="preserve">      </w:t>
      </w:r>
      <w:r>
        <w:rPr>
          <w:sz w:val="20"/>
          <w:szCs w:val="20"/>
        </w:rPr>
        <w:t>69.</w:t>
        <w:tab/>
        <w:t>Pravo mjerodavno za ugovorne imovinske odnose bračnih drugova – ZRSZ?</w:t>
      </w:r>
    </w:p>
    <w:p>
      <w:pPr>
        <w:pStyle w:val="Normal"/>
        <w:rPr>
          <w:sz w:val="20"/>
          <w:szCs w:val="20"/>
        </w:rPr>
      </w:pPr>
      <w:r>
        <w:rPr>
          <w:sz w:val="20"/>
          <w:szCs w:val="20"/>
        </w:rPr>
        <w:tab/>
        <w:t>Čl. 37: Za ugovorne imovinske odnose bračnih drugova mjerodavno je pravo koje je u vrijeme</w:t>
        <w:tab/>
        <w:tab/>
        <w:t>sklapanja ugovora bilo mjerodavno za osobne i zakonske imovinske odnose. Ako pravo određeno</w:t>
        <w:tab/>
        <w:t xml:space="preserve">u st1 predviđa da bračni drugovi mogu izabrati pravo koje je mjerodavno za bračnoimovinski </w:t>
        <w:tab/>
        <w:tab/>
        <w:t>odnos, mjerodavno je pravo koje su oni izabrali.</w:t>
      </w:r>
    </w:p>
    <w:p>
      <w:pPr>
        <w:pStyle w:val="Normal"/>
        <w:rPr>
          <w:sz w:val="20"/>
          <w:szCs w:val="20"/>
        </w:rPr>
      </w:pPr>
      <w:r>
        <w:rPr>
          <w:sz w:val="20"/>
          <w:szCs w:val="20"/>
        </w:rPr>
        <w:tab/>
        <w:t>Znači da će i za prosuđenje ugovornih imovinskih odnosa supružnica biti ponajprije mjerodavno</w:t>
        <w:tab/>
        <w:tab/>
        <w:t>njihovo zajedničko domovinsko pravo, a ako ga nemaju, mjerodavno je pravo njihova zajedničkog</w:t>
        <w:tab/>
        <w:t>prebivališta, a ako ga nema, pravo njihovog posljednjeg zajedničkog prebivališta, a na kraju hrv pr</w:t>
        <w:tab/>
        <w:t xml:space="preserve">Predviđa se i stranačka autonomija za izbor prava, ali u vrlo ograničenom opsegu. </w:t>
      </w:r>
    </w:p>
    <w:p>
      <w:pPr>
        <w:pStyle w:val="Normal"/>
        <w:rPr/>
      </w:pPr>
      <w:r>
        <w:rPr>
          <w:rFonts w:eastAsia="Times New Roman"/>
          <w:sz w:val="20"/>
          <w:szCs w:val="20"/>
        </w:rPr>
        <w:t xml:space="preserve">      </w:t>
      </w:r>
      <w:r>
        <w:rPr>
          <w:sz w:val="20"/>
          <w:szCs w:val="20"/>
        </w:rPr>
        <w:t>70.</w:t>
        <w:tab/>
        <w:t>Koje je pravo mjerodavno za razvod braka – ZRSZ?</w:t>
        <w:tab/>
      </w:r>
    </w:p>
    <w:p>
      <w:pPr>
        <w:pStyle w:val="Normal"/>
        <w:rPr>
          <w:sz w:val="20"/>
          <w:szCs w:val="20"/>
        </w:rPr>
      </w:pPr>
      <w:r>
        <w:rPr>
          <w:sz w:val="20"/>
          <w:szCs w:val="20"/>
        </w:rPr>
        <w:tab/>
        <w:t>Čl.35: Za razvod braka mjerodavno je pravo države čiji su državljani oba bračna druga u vrijeme</w:t>
        <w:tab/>
        <w:tab/>
        <w:t>podnošenja tužbe. Ako su bračni drugovi državljani različitih država u vrijeme podnošenja tužbe,</w:t>
        <w:tab/>
        <w:tab/>
        <w:t>za razvod braka mjerodavna su kumulativno prava obiju država čiji su oni državljani. Ako se brak</w:t>
        <w:tab/>
        <w:t>ne bi mogao razvesti po pravu određenom u st2, za razvod braka mjerodavno je pravo RH ako je</w:t>
        <w:tab/>
        <w:tab/>
        <w:t>jedan od bračnih drugova imao u vrijeme podnošenja tužbe prebivalište u RH. Ako je jedan od</w:t>
        <w:tab/>
        <w:tab/>
        <w:t>bračnih drugova državljanin RH koji nema prebivalište u RH, a brak se ne bi mogao razvesti po</w:t>
        <w:tab/>
        <w:tab/>
        <w:t>pravu određenom u st2, za razvod braka mjerodavno je pravo RH.</w:t>
      </w:r>
    </w:p>
    <w:p>
      <w:pPr>
        <w:pStyle w:val="Normal"/>
        <w:rPr>
          <w:sz w:val="20"/>
          <w:szCs w:val="20"/>
        </w:rPr>
      </w:pPr>
      <w:r>
        <w:rPr>
          <w:sz w:val="20"/>
          <w:szCs w:val="20"/>
        </w:rPr>
        <w:tab/>
        <w:t>Znači za razvod braka prvenstveno je mjerodavno zajedničko domovinsko pravo supružnika u</w:t>
        <w:tab/>
        <w:tab/>
        <w:t>vrijeme podnošenja tužbe, i po njemu se odlučuje od dopustivosti razvoda braka kao i o razlozima</w:t>
        <w:tab/>
        <w:t>za razvod braka. Ako su supružnici državljani različitih država u vrijeme podnošenja tužbe,</w:t>
        <w:tab/>
        <w:tab/>
        <w:t>mjerodavna su kumulativno prava obiju država (do razvoda braka tada može doći ako je razvod</w:t>
        <w:tab/>
        <w:tab/>
        <w:t xml:space="preserve">dopušten i postoje razlozi za razvod prema domovinskim pravima oba supružnika). Bitno je </w:t>
        <w:tab/>
        <w:tab/>
        <w:t>spomenuti dvije značajne iznimke kad se favorizira razvod braka prema pravilima hrvatskog</w:t>
        <w:tab/>
        <w:tab/>
        <w:t xml:space="preserve">prava: kod supružnika različitih državljanstava po čijim se domovinskim pravima brak ne bi </w:t>
        <w:tab/>
        <w:tab/>
        <w:t>mogao razvesti, hrvatsko pravo je mjerodavno: a) ako je jedan od supružnika u vpt imao</w:t>
        <w:tab/>
        <w:tab/>
        <w:tab/>
        <w:t>prebivalište u RH, b) ako je jedan od supružnika državljanin RH koji nema prebivalište u RH.</w:t>
      </w:r>
    </w:p>
    <w:p>
      <w:pPr>
        <w:pStyle w:val="Normal"/>
        <w:rPr>
          <w:sz w:val="20"/>
          <w:szCs w:val="20"/>
        </w:rPr>
      </w:pPr>
      <w:r>
        <w:rPr>
          <w:rFonts w:eastAsia="Times New Roman"/>
          <w:sz w:val="20"/>
          <w:szCs w:val="20"/>
        </w:rPr>
        <w:t xml:space="preserve">      </w:t>
      </w:r>
      <w:r>
        <w:rPr>
          <w:sz w:val="20"/>
          <w:szCs w:val="20"/>
        </w:rPr>
        <w:t>71.</w:t>
        <w:tab/>
        <w:t>Koje je pravo mjerodavno za osobne i zakonske imovinske odnose bračnih drugova – ZRSZ?</w:t>
      </w:r>
    </w:p>
    <w:p>
      <w:pPr>
        <w:pStyle w:val="Normal"/>
        <w:rPr>
          <w:sz w:val="20"/>
          <w:szCs w:val="20"/>
        </w:rPr>
      </w:pPr>
      <w:r>
        <w:rPr>
          <w:sz w:val="20"/>
          <w:szCs w:val="20"/>
        </w:rPr>
        <w:tab/>
        <w:t>Čl.36: Za osobne i zakonske imovinske odnose bračnih drugova mjerodavno je pravo države</w:t>
        <w:tab/>
        <w:tab/>
        <w:t>čiji su oni državljani. Ako su bračni drugovi državljani različitih država, mjerodavno je pravo</w:t>
        <w:tab/>
        <w:tab/>
        <w:t>države u kojoj imaju prebivalište. Ako bračni drugovi nemaju ni zajedničko državljanstvo ni</w:t>
        <w:tab/>
        <w:tab/>
        <w:t>prebivalište u istoj državi, mjerodavno je pravo države u kojoj su imali posljednje zajedničko</w:t>
        <w:tab/>
        <w:tab/>
        <w:t>prebivalište. Ako se mjerodavno pravo ne može ni tako odrediti, mjerodavno je pravo RH.</w:t>
      </w:r>
    </w:p>
    <w:p>
      <w:pPr>
        <w:pStyle w:val="Normal"/>
        <w:rPr/>
      </w:pPr>
      <w:r>
        <w:rPr>
          <w:sz w:val="20"/>
          <w:szCs w:val="20"/>
        </w:rPr>
        <w:tab/>
        <w:t>Znači, prvenstveno je mjerodavno zajedničko domovinsko pravo supružnika. Ako su oni</w:t>
        <w:tab/>
        <w:tab/>
        <w:t>državljani različitih država primjenjuju se ostala mjerodavna prava i to ovim redom: prvo</w:t>
        <w:tab/>
        <w:tab/>
        <w:t>pravo države u kojoj imaju zajedničko prebivalište (lex domicilii), u nedostatku toga, pravo</w:t>
        <w:tab/>
        <w:tab/>
        <w:t>države u kojoj su imali posljednje zajedničko prebivalište, a tek na kraju pr RH kao (lex fori)</w:t>
      </w:r>
    </w:p>
    <w:p>
      <w:pPr>
        <w:pStyle w:val="Normal"/>
        <w:rPr>
          <w:sz w:val="20"/>
          <w:szCs w:val="20"/>
        </w:rPr>
      </w:pPr>
      <w:r>
        <w:rPr>
          <w:rFonts w:eastAsia="Times New Roman"/>
          <w:sz w:val="20"/>
          <w:szCs w:val="20"/>
        </w:rPr>
        <w:t xml:space="preserve">       </w:t>
      </w:r>
      <w:r>
        <w:rPr>
          <w:sz w:val="20"/>
          <w:szCs w:val="20"/>
        </w:rPr>
        <w:t>72.</w:t>
        <w:tab/>
        <w:t>Pravo mjerodavno za ograničenje izvanugovorne odgovornosti fizičke osobe koje je prema tom</w:t>
        <w:tab/>
        <w:tab/>
        <w:t>zakonu izjednačena s brodarom – PZ? Pravo mjerodavno za ogrnaičenje odgovornosti brodara?</w:t>
      </w:r>
    </w:p>
    <w:p>
      <w:pPr>
        <w:pStyle w:val="Normal"/>
        <w:rPr>
          <w:sz w:val="20"/>
          <w:szCs w:val="20"/>
        </w:rPr>
      </w:pPr>
      <w:r>
        <w:rPr>
          <w:sz w:val="20"/>
          <w:szCs w:val="20"/>
        </w:rPr>
        <w:tab/>
        <w:t>Čl.972: Za ograničenje odgovornosti brodara ili druge fizičke ili pravne osobe koja je prema</w:t>
        <w:tab/>
        <w:tab/>
        <w:t>ovom Zakoniku s njim izjednačena primjenjuje se pravo države čiju državnu pripadnost brod ima.</w:t>
        <w:tab/>
        <w:t xml:space="preserve">Iznimno od odredbe st1 se primjenjuje ovaj Zakonik ako su njegove odredbe o ograničenju </w:t>
        <w:tab/>
        <w:tab/>
        <w:t>odgovornosti strože od propisa države čiju državnu pripadnost brod ima.</w:t>
      </w:r>
    </w:p>
    <w:p>
      <w:pPr>
        <w:pStyle w:val="Normal"/>
        <w:rPr>
          <w:sz w:val="20"/>
          <w:szCs w:val="20"/>
        </w:rPr>
      </w:pPr>
      <w:r>
        <w:rPr>
          <w:rFonts w:eastAsia="Times New Roman"/>
          <w:sz w:val="20"/>
          <w:szCs w:val="20"/>
        </w:rPr>
        <w:t xml:space="preserve">       </w:t>
      </w:r>
      <w:r>
        <w:rPr>
          <w:sz w:val="20"/>
          <w:szCs w:val="20"/>
        </w:rPr>
        <w:t>73.</w:t>
        <w:tab/>
        <w:t>Mjerodavno pravo za oblik i rokove protesta – ZM?</w:t>
      </w:r>
    </w:p>
    <w:p>
      <w:pPr>
        <w:pStyle w:val="Normal"/>
        <w:rPr>
          <w:sz w:val="20"/>
          <w:szCs w:val="20"/>
        </w:rPr>
      </w:pPr>
      <w:r>
        <w:rPr>
          <w:sz w:val="20"/>
          <w:szCs w:val="20"/>
        </w:rPr>
        <w:tab/>
        <w:t>Čl.96: Oblik i rokove protesta, kao i oblik radnji potrebnih za ostvarenje ili za održavanje mjeničnih</w:t>
        <w:tab/>
        <w:t>prava, određuje zakon zemlje na čijem se području mora podići protest ili izvršiti radnja.</w:t>
      </w:r>
    </w:p>
    <w:p>
      <w:pPr>
        <w:pStyle w:val="Normal"/>
        <w:rPr>
          <w:sz w:val="20"/>
          <w:szCs w:val="20"/>
        </w:rPr>
      </w:pPr>
      <w:r>
        <w:rPr>
          <w:rFonts w:eastAsia="Times New Roman"/>
          <w:sz w:val="20"/>
          <w:szCs w:val="20"/>
        </w:rPr>
        <w:t xml:space="preserve">       </w:t>
      </w:r>
      <w:r>
        <w:rPr>
          <w:sz w:val="20"/>
          <w:szCs w:val="20"/>
        </w:rPr>
        <w:t>74.</w:t>
        <w:tab/>
        <w:t>Koje je pravo pravo mjerodavno za izvanugovornu odgovornost za štetu – ZRSZ?</w:t>
      </w:r>
    </w:p>
    <w:p>
      <w:pPr>
        <w:pStyle w:val="Normal"/>
        <w:rPr>
          <w:sz w:val="20"/>
          <w:szCs w:val="20"/>
        </w:rPr>
      </w:pPr>
      <w:r>
        <w:rPr>
          <w:sz w:val="20"/>
          <w:szCs w:val="20"/>
        </w:rPr>
        <w:tab/>
        <w:t>Čl.28: Za izvanugovornu odgovornost za štetu, ako za pojedine slučajeve nije drukčije određeno,</w:t>
        <w:tab/>
        <w:tab/>
        <w:t>mjerodavno je pravo mjesta gdje je radnja izvršena ili pravo mjesta gdje je posljedica nastupila,</w:t>
        <w:tab/>
        <w:tab/>
        <w:t>ovisno o tome koje je od ta dva prava povoljnije za oštećanika. Pravo iz st1 mjerodavno je i za</w:t>
        <w:tab/>
        <w:tab/>
        <w:t>izvanugovornu odgovornost za štetu koja je nastale u vezi s kvazikontraktima. Za protupravnost</w:t>
        <w:tab/>
        <w:tab/>
        <w:t>radnje mjerodavno je pravo mjesta gdje je radnja izvršena ili gdje je posljedica nastupila, a ako</w:t>
        <w:tab/>
        <w:tab/>
        <w:t>je radnja izvršena ili je posljedica nastupila na više mjesta – dovoljno je da je radnja protupravna</w:t>
        <w:tab/>
        <w:tab/>
        <w:t>po pravu bilo kojeg od tih mjesta.</w:t>
      </w:r>
    </w:p>
    <w:p>
      <w:pPr>
        <w:pStyle w:val="Normal"/>
        <w:rPr>
          <w:sz w:val="20"/>
          <w:szCs w:val="20"/>
        </w:rPr>
      </w:pPr>
      <w:r>
        <w:rPr>
          <w:sz w:val="20"/>
          <w:szCs w:val="20"/>
        </w:rPr>
        <w:tab/>
        <w:t>Za obveze iz štete učinjene deliktom mjerodavno je pravo mjesta gdje je delikt izvršen – lex loci</w:t>
        <w:tab/>
        <w:tab/>
        <w:t>delicti commissi (deliktni statut). Ali, ako su mjesta radnje i štetne posljedice dislocirana na područjima</w:t>
        <w:tab/>
        <w:t xml:space="preserve">različitih država, bit će mjerodavno pravo mjesta gdje je radnja izvršena ili pravo mjesta gdje je </w:t>
        <w:tab/>
        <w:tab/>
        <w:t>posljedica nastupila, ovisno o tome koje je od ta dva prava povoljnije za oštećenika. ZRSZ nema</w:t>
        <w:tab/>
        <w:t>odredbe</w:t>
        <w:tab/>
        <w:t xml:space="preserve">o deliktnoj sposobnosti štetnika, ali se smatra da za nju vrijedi isto ono pravilo koje je </w:t>
        <w:tab/>
        <w:tab/>
        <w:t>mjerodavno za deliktne odnose općenito, tj. deliktni statut.</w:t>
      </w:r>
    </w:p>
    <w:p>
      <w:pPr>
        <w:pStyle w:val="Normal"/>
        <w:rPr>
          <w:sz w:val="20"/>
          <w:szCs w:val="20"/>
        </w:rPr>
      </w:pPr>
      <w:r>
        <w:rPr>
          <w:rFonts w:eastAsia="Times New Roman"/>
          <w:sz w:val="20"/>
          <w:szCs w:val="20"/>
        </w:rPr>
        <w:t xml:space="preserve">      </w:t>
      </w:r>
      <w:r>
        <w:rPr>
          <w:sz w:val="20"/>
          <w:szCs w:val="20"/>
        </w:rPr>
        <w:t>75.</w:t>
        <w:tab/>
        <w:t>Mjerodavno pravo za kvazikontrakte – ZRSZ? Negotiorum gestio?</w:t>
      </w:r>
    </w:p>
    <w:p>
      <w:pPr>
        <w:pStyle w:val="Normal"/>
        <w:rPr>
          <w:sz w:val="20"/>
          <w:szCs w:val="20"/>
        </w:rPr>
      </w:pPr>
      <w:r>
        <w:rPr>
          <w:sz w:val="20"/>
          <w:szCs w:val="20"/>
        </w:rPr>
        <w:tab/>
        <w:t>Čl.27: Na stjecanje bez osnove primjenjuje se pravo mjerodavno za pravni odnos koji je nastao, bio</w:t>
        <w:tab/>
        <w:t xml:space="preserve">očekivan ili pretpostavljan, u povodu kojega je nastalo stjecanje. Za poslovodstvo bez naloga </w:t>
        <w:tab/>
        <w:tab/>
        <w:t>mjerodavno je pravo mjesta gdje je radnja poslovođe izvršena. Za obveze iz upotrebe stvari bez</w:t>
        <w:tab/>
        <w:tab/>
        <w:t>poslovodstva te za ostale izvanugovorne obveze koje ne potječu iz odgovornosti za štetu mjerodavno</w:t>
        <w:tab/>
        <w:t>je pravo mjesta gdje su se dogodile činjenice koje su uzrokovale obvezu. Tzv. kvazikontrakti su:</w:t>
      </w:r>
    </w:p>
    <w:p>
      <w:pPr>
        <w:pStyle w:val="Normal"/>
        <w:rPr>
          <w:sz w:val="20"/>
          <w:szCs w:val="20"/>
        </w:rPr>
      </w:pPr>
      <w:r>
        <w:rPr>
          <w:sz w:val="20"/>
          <w:szCs w:val="20"/>
        </w:rPr>
        <w:tab/>
        <w:t>Stjecanje bez osnove, poslovodstvo bez naloga, upotreba stvari bez poslovodstva i ostale izvanugovorne</w:t>
        <w:tab/>
        <w:t xml:space="preserve">obveze koje ne potječu iz odgovornosti za štetu. Postoje 2 različita mišljenja o mjerodavnom pravu: </w:t>
        <w:tab/>
        <w:t xml:space="preserve">jedno prihvača mjerodavnost prava mjesta gdje se ostvarilo obogaćenje (lex loci), a drugo misli da </w:t>
        <w:tab/>
        <w:t>treba primjeniti mjerodavno pravo pravnog posla iz kojeg je nastalo bogaćenje – lex causae pp.</w:t>
        <w:tab/>
        <w:tab/>
        <w:t>Zadnjem rješenju se priklanja i ZRSZ. Za poslovodstvo bez naloga mjerodavno je pravo mjesta gdje</w:t>
        <w:tab/>
        <w:t>je radnja poslovođe izvršena. Za st3 je mjerodavno pravo mjesta gdje su se dogodile činjenice koje</w:t>
        <w:tab/>
        <w:t>su prouzročile obvezu.</w:t>
      </w:r>
    </w:p>
    <w:p>
      <w:pPr>
        <w:pStyle w:val="Normal"/>
        <w:rPr>
          <w:sz w:val="20"/>
          <w:szCs w:val="20"/>
        </w:rPr>
      </w:pPr>
      <w:r>
        <w:rPr>
          <w:rFonts w:eastAsia="Times New Roman"/>
          <w:sz w:val="20"/>
          <w:szCs w:val="20"/>
        </w:rPr>
        <w:t xml:space="preserve">       </w:t>
      </w:r>
      <w:r>
        <w:rPr>
          <w:sz w:val="20"/>
          <w:szCs w:val="20"/>
        </w:rPr>
        <w:t>76.</w:t>
        <w:tab/>
        <w:t>Učinak obveze akceptanta trasirane mjenice i izdatnika vlastite mjenice – ZM?</w:t>
      </w:r>
    </w:p>
    <w:p>
      <w:pPr>
        <w:pStyle w:val="Normal"/>
        <w:rPr>
          <w:sz w:val="20"/>
          <w:szCs w:val="20"/>
        </w:rPr>
      </w:pPr>
      <w:r>
        <w:rPr>
          <w:sz w:val="20"/>
          <w:szCs w:val="20"/>
        </w:rPr>
        <w:tab/>
        <w:t>Čl.97: Učinak obveza akceptanta trasirane mjenice i izdavatelja vlastite mjenice određuje zakon koji</w:t>
        <w:tab/>
        <w:t>vrijedi u mjestu gdje su ove isprave plative. Učinak koji proizvode obveze ostalih mjeničnih dužnika</w:t>
        <w:tab/>
        <w:t>određuje zakon zemlje na čijem su produčju dani potpisi kojima su te obveze primljene.</w:t>
      </w:r>
    </w:p>
    <w:p>
      <w:pPr>
        <w:pStyle w:val="Normal"/>
        <w:rPr>
          <w:sz w:val="20"/>
          <w:szCs w:val="20"/>
        </w:rPr>
      </w:pPr>
      <w:r>
        <w:rPr>
          <w:rFonts w:eastAsia="Times New Roman"/>
          <w:sz w:val="20"/>
          <w:szCs w:val="20"/>
        </w:rPr>
        <w:t xml:space="preserve">       </w:t>
      </w:r>
      <w:r>
        <w:rPr>
          <w:sz w:val="20"/>
          <w:szCs w:val="20"/>
        </w:rPr>
        <w:t>77.</w:t>
        <w:tab/>
        <w:t>Obrazložite što je to jednostrano ili nepotpuno kolizijsko pravilo i navedite primjer iz PZ?</w:t>
      </w:r>
    </w:p>
    <w:p>
      <w:pPr>
        <w:pStyle w:val="Normal"/>
        <w:rPr>
          <w:sz w:val="20"/>
          <w:szCs w:val="20"/>
        </w:rPr>
      </w:pPr>
      <w:r>
        <w:rPr>
          <w:sz w:val="20"/>
          <w:szCs w:val="20"/>
        </w:rPr>
        <w:tab/>
        <w:t>Jednostrano ili nepotpuno kolizijsko pravilo upućuje samo na primjenu domaćeg prava. Čl.970:</w:t>
      </w:r>
    </w:p>
    <w:p>
      <w:pPr>
        <w:pStyle w:val="Normal"/>
        <w:rPr>
          <w:sz w:val="20"/>
          <w:szCs w:val="20"/>
        </w:rPr>
      </w:pPr>
      <w:r>
        <w:rPr>
          <w:sz w:val="20"/>
          <w:szCs w:val="20"/>
        </w:rPr>
        <w:tab/>
        <w:t>Na pravo vlasništva i na stvarna prava na brodu u gradnji, a koji se gradi u RH, primjenjuje se hrv pravo.</w:t>
      </w:r>
    </w:p>
    <w:p>
      <w:pPr>
        <w:pStyle w:val="Normal"/>
        <w:rPr/>
      </w:pPr>
      <w:r>
        <w:rPr>
          <w:rFonts w:eastAsia="Times New Roman"/>
          <w:sz w:val="20"/>
          <w:szCs w:val="20"/>
        </w:rPr>
        <w:t xml:space="preserve">      </w:t>
      </w:r>
      <w:r>
        <w:rPr>
          <w:sz w:val="20"/>
          <w:szCs w:val="20"/>
        </w:rPr>
        <w:t>78.</w:t>
        <w:tab/>
        <w:t>Dva opća slučaja kad se ne primjenjuje strano pravo – ZOSOZP?</w:t>
      </w:r>
    </w:p>
    <w:p>
      <w:pPr>
        <w:pStyle w:val="Normal"/>
        <w:rPr>
          <w:sz w:val="20"/>
          <w:szCs w:val="20"/>
        </w:rPr>
      </w:pPr>
      <w:r>
        <w:rPr>
          <w:sz w:val="20"/>
          <w:szCs w:val="20"/>
        </w:rPr>
        <w:tab/>
        <w:t>Čl.184.: Odredbe inozemnog prava na primjenjuju se ako bi se učinak primjene očito protivio javnom</w:t>
        <w:tab/>
        <w:t>poretku RH. Inozemno pravo koje bi bilo mjerodavno prema odredbama ovog zakona ne primjenjuje se</w:t>
        <w:tab/>
        <w:t>ako je mjerodavnost postignuta radi zaobilaženja odredaba prava RH.</w:t>
      </w:r>
    </w:p>
    <w:p>
      <w:pPr>
        <w:pStyle w:val="Normal"/>
        <w:rPr>
          <w:sz w:val="20"/>
          <w:szCs w:val="20"/>
        </w:rPr>
      </w:pPr>
      <w:r>
        <w:rPr>
          <w:rFonts w:eastAsia="Times New Roman"/>
          <w:sz w:val="20"/>
          <w:szCs w:val="20"/>
        </w:rPr>
        <w:t xml:space="preserve">       </w:t>
      </w:r>
      <w:r>
        <w:rPr>
          <w:sz w:val="20"/>
          <w:szCs w:val="20"/>
        </w:rPr>
        <w:t>79.</w:t>
        <w:tab/>
        <w:t>Pravo mjerodavno za ocjenu je li imatelj mjenice dužan primiti djelomičnu isplatu – ZM?</w:t>
      </w:r>
    </w:p>
    <w:p>
      <w:pPr>
        <w:pStyle w:val="Normal"/>
        <w:rPr>
          <w:sz w:val="20"/>
          <w:szCs w:val="20"/>
        </w:rPr>
      </w:pPr>
      <w:r>
        <w:rPr>
          <w:sz w:val="20"/>
          <w:szCs w:val="20"/>
        </w:rPr>
        <w:tab/>
        <w:t>Čl.99: Pitanje može li se akcept ograničiti na jedan dio svote i je li imatelj mjenice dužan ili ne primiti</w:t>
        <w:tab/>
        <w:t>djelomičnu isplatu, rješava se prema zakonu zemlje gdje je trasirana mjenica plativa. Po istom zakonu</w:t>
        <w:tab/>
        <w:t>raspravlja se i pitanje djelomične isplate vlastite mjenice.</w:t>
      </w:r>
    </w:p>
    <w:p>
      <w:pPr>
        <w:pStyle w:val="Normal"/>
        <w:rPr>
          <w:sz w:val="20"/>
          <w:szCs w:val="20"/>
        </w:rPr>
      </w:pPr>
      <w:r>
        <w:rPr>
          <w:rFonts w:eastAsia="Times New Roman"/>
          <w:sz w:val="20"/>
          <w:szCs w:val="20"/>
        </w:rPr>
        <w:t xml:space="preserve">       </w:t>
      </w:r>
      <w:r>
        <w:rPr>
          <w:sz w:val="20"/>
          <w:szCs w:val="20"/>
        </w:rPr>
        <w:t>80.</w:t>
        <w:tab/>
        <w:t>Koje je pravo mjerodavno za ugovore o iskorištavanju brodova – PZ?</w:t>
      </w:r>
    </w:p>
    <w:p>
      <w:pPr>
        <w:pStyle w:val="Normal"/>
        <w:rPr/>
      </w:pPr>
      <w:r>
        <w:rPr>
          <w:sz w:val="20"/>
          <w:szCs w:val="20"/>
        </w:rPr>
        <w:tab/>
        <w:t>Čl.973: Na ugovore o pomorskim plovidbenim odnosima primjenjuje se pravo koje su stranke izabrale.</w:t>
      </w:r>
    </w:p>
    <w:p>
      <w:pPr>
        <w:pStyle w:val="Normal"/>
        <w:rPr>
          <w:sz w:val="20"/>
          <w:szCs w:val="20"/>
        </w:rPr>
      </w:pPr>
      <w:r>
        <w:rPr>
          <w:sz w:val="20"/>
          <w:szCs w:val="20"/>
        </w:rPr>
        <w:tab/>
        <w:t>Čl.974: Iznimno od odredbe prethodnog članka primjenjuje se na ugovore o iskorištavanju brodova ovaj</w:t>
        <w:tab/>
        <w:t xml:space="preserve">Zakonik: 1.na odgovornost prijevoznika za oštećenje, manjak ili gubitak tereta, predviđenu odredbama </w:t>
        <w:tab/>
        <w:t>ovog zakonika, čija se primjena ne može isključiti sporazumom stranaka, ako se luka ukrcaja</w:t>
      </w:r>
    </w:p>
    <w:p>
      <w:pPr>
        <w:pStyle w:val="Normal"/>
        <w:rPr>
          <w:sz w:val="20"/>
          <w:szCs w:val="20"/>
        </w:rPr>
      </w:pPr>
      <w:r>
        <w:rPr>
          <w:rFonts w:eastAsia="Times New Roman"/>
          <w:sz w:val="20"/>
          <w:szCs w:val="20"/>
        </w:rPr>
        <w:t xml:space="preserve"> </w:t>
      </w:r>
      <w:r>
        <w:rPr>
          <w:sz w:val="20"/>
          <w:szCs w:val="20"/>
        </w:rPr>
        <w:tab/>
        <w:t>ili odredište nalazi u RH, 2. ako bi putnik primjenom drugog prava bio stavljen u nepovoljniji položaj</w:t>
        <w:tab/>
        <w:t>nego prema odredbama ovog Zakonika.</w:t>
      </w:r>
    </w:p>
    <w:p>
      <w:pPr>
        <w:pStyle w:val="Normal"/>
        <w:rPr>
          <w:sz w:val="20"/>
          <w:szCs w:val="20"/>
        </w:rPr>
      </w:pPr>
      <w:r>
        <w:rPr>
          <w:sz w:val="20"/>
          <w:szCs w:val="20"/>
        </w:rPr>
        <w:tab/>
        <w:t xml:space="preserve">Čl.975: Ako se pravo čiju su primjenu stranke izabrale za ugovor o iskorištavanju brodova ne može </w:t>
        <w:tab/>
        <w:t>primijeniti na cijeli ugovor ili na koji od odnosa koji proistječu iz ugovora ili ako stranke nisu izričito</w:t>
        <w:tab/>
        <w:t xml:space="preserve">odredile pravo koje se mora primjeniti, a njihova se namjera o primjeni određenog prava ne može </w:t>
        <w:tab/>
        <w:t xml:space="preserve">utvrditi ni iz okolnosti slučaja, na ugovor ili na ugovorni odnos primjenjuje se pravo koje je s njim </w:t>
        <w:tab/>
        <w:t>u najbližoj vezi. Ako se ne može utvrditi koje je pravo u najbližoj vezi s ugovorima o iskorištavanju</w:t>
        <w:tab/>
        <w:t>brodova primjenjuju se: 1. pravo mjesta gdje je ugovor sklopljen (za ocjenu glavnih prava i obveza</w:t>
        <w:tab/>
        <w:t>ugovornih strana),2. pravo države čiji je državljanin ili čiju državnu pripadnost ima prijevoznik</w:t>
        <w:tab/>
        <w:tab/>
        <w:t>(ako je ugovor o prijevozu putnika ili stvari sklopljen na temelju unaprijed utvrđenih općih uvjeta</w:t>
        <w:tab/>
        <w:t>prijevoznika),3. odredbe ovog Zakonika (na ugovor o tegljenju). Na način izvršenja sporednih prava</w:t>
        <w:tab/>
        <w:t>i obveza ugovornih strana (način krcanja i predaje tereta, računanje stojnica i prekostojnica, način</w:t>
        <w:tab/>
        <w:t>plaćanja vozarine) primjenjuje se (ako se ne može utvrditi pravo najbliže veze) pravo mjesta gdje su</w:t>
        <w:tab/>
        <w:t>pojedine radnje obavljene, tj. gdje su morale biti obavljene.</w:t>
      </w:r>
    </w:p>
    <w:p>
      <w:pPr>
        <w:pStyle w:val="Normal"/>
        <w:rPr/>
      </w:pPr>
      <w:r>
        <w:rPr>
          <w:rFonts w:eastAsia="Times New Roman"/>
          <w:sz w:val="20"/>
          <w:szCs w:val="20"/>
        </w:rPr>
        <w:t xml:space="preserve">      </w:t>
      </w:r>
      <w:r>
        <w:rPr>
          <w:sz w:val="20"/>
          <w:szCs w:val="20"/>
        </w:rPr>
        <w:t>81.</w:t>
        <w:tab/>
        <w:t>Koje je pravo mjerodavno za odnose iz ugovora o gradnji, preinaci ili popravku brodova – PZ?</w:t>
      </w:r>
    </w:p>
    <w:p>
      <w:pPr>
        <w:pStyle w:val="Normal"/>
        <w:rPr>
          <w:sz w:val="20"/>
          <w:szCs w:val="20"/>
        </w:rPr>
      </w:pPr>
      <w:r>
        <w:rPr>
          <w:sz w:val="20"/>
          <w:szCs w:val="20"/>
        </w:rPr>
        <w:tab/>
        <w:t>Na odnose iz ugovora o gradnji, preinaci ili o popravku brodova primjenjuje se pravo mjesta</w:t>
        <w:tab/>
        <w:tab/>
        <w:t xml:space="preserve">brodogradilišta ako stranke za te ugovore ili za dio tih ugovora nisu izabrale pravo koje će se </w:t>
        <w:tab/>
        <w:tab/>
        <w:t>primijeniti ili ako se u cijelosti ili djelomično izabrano pravo ne može primjeniti.</w:t>
      </w:r>
    </w:p>
    <w:p>
      <w:pPr>
        <w:pStyle w:val="Normal"/>
        <w:rPr>
          <w:sz w:val="20"/>
          <w:szCs w:val="20"/>
        </w:rPr>
      </w:pPr>
      <w:r>
        <w:rPr>
          <w:rFonts w:eastAsia="Times New Roman"/>
          <w:sz w:val="20"/>
          <w:szCs w:val="20"/>
        </w:rPr>
        <w:t xml:space="preserve">      </w:t>
      </w:r>
      <w:r>
        <w:rPr>
          <w:sz w:val="20"/>
          <w:szCs w:val="20"/>
        </w:rPr>
        <w:t>82.</w:t>
        <w:tab/>
        <w:t>Koje je pravo mjerodavno za uvjete za ništavost braka - ZRSZ?</w:t>
      </w:r>
    </w:p>
    <w:p>
      <w:pPr>
        <w:pStyle w:val="Normal"/>
        <w:rPr>
          <w:sz w:val="20"/>
          <w:szCs w:val="20"/>
        </w:rPr>
      </w:pPr>
      <w:r>
        <w:rPr>
          <w:sz w:val="20"/>
          <w:szCs w:val="20"/>
        </w:rPr>
        <w:tab/>
        <w:t>Čl.34. Za ništavost braka (nepostojanje i ništavost) mjerodavno je bilo koje pravo po kojem je brak</w:t>
        <w:tab/>
        <w:t xml:space="preserve">sklopljen  u smislu čl.32. (pravo mjerodavno za uvjete sklapanja braka – za svaku osobu pravo </w:t>
        <w:tab/>
        <w:tab/>
        <w:t>države čiji je ona državljanin)</w:t>
        <w:tab/>
      </w:r>
    </w:p>
    <w:p>
      <w:pPr>
        <w:pStyle w:val="Normal"/>
        <w:rPr>
          <w:sz w:val="20"/>
          <w:szCs w:val="20"/>
        </w:rPr>
      </w:pPr>
      <w:r>
        <w:rPr>
          <w:sz w:val="20"/>
          <w:szCs w:val="20"/>
        </w:rPr>
        <w:tab/>
        <w:t>O nevažnosti braka odlučuje ono mjerodavno pravo po kojemu je brak sklopljen. Za nevažnost braka</w:t>
        <w:tab/>
        <w:t>zbog neispunjenja formalnih pretpostavki mjerodavno je ono pravo po kojemu je brak sklopljen</w:t>
        <w:tab/>
        <w:tab/>
        <w:t>(ono koje je mjerodavno za oblik braka – a to je pravo mjesta u kojem se brak sklapa).</w:t>
      </w:r>
    </w:p>
    <w:p>
      <w:pPr>
        <w:pStyle w:val="Normal"/>
        <w:rPr>
          <w:sz w:val="20"/>
          <w:szCs w:val="20"/>
        </w:rPr>
      </w:pPr>
      <w:r>
        <w:rPr>
          <w:rFonts w:eastAsia="Times New Roman"/>
          <w:sz w:val="20"/>
          <w:szCs w:val="20"/>
        </w:rPr>
        <w:t xml:space="preserve">       </w:t>
      </w:r>
      <w:r>
        <w:rPr>
          <w:sz w:val="20"/>
          <w:szCs w:val="20"/>
        </w:rPr>
        <w:t>83.</w:t>
        <w:tab/>
        <w:t>Pravo mjerodavno za sposobnost za sastavljanje oporuke – ZRSZ?</w:t>
      </w:r>
    </w:p>
    <w:p>
      <w:pPr>
        <w:pStyle w:val="Normal"/>
        <w:rPr>
          <w:sz w:val="20"/>
          <w:szCs w:val="20"/>
        </w:rPr>
      </w:pPr>
      <w:r>
        <w:rPr>
          <w:sz w:val="20"/>
          <w:szCs w:val="20"/>
        </w:rPr>
        <w:tab/>
        <w:t>Čl.30: Za nasljeđivanje je mjerodavno pravo države čiji je državljanin bio ostavitelj u vrijeme smrti.</w:t>
      </w:r>
    </w:p>
    <w:p>
      <w:pPr>
        <w:pStyle w:val="Normal"/>
        <w:ind w:left="708" w:hanging="0"/>
        <w:rPr>
          <w:sz w:val="20"/>
          <w:szCs w:val="20"/>
        </w:rPr>
      </w:pPr>
      <w:r>
        <w:rPr>
          <w:sz w:val="20"/>
          <w:szCs w:val="20"/>
        </w:rPr>
        <w:t>St2: za sposobnost za pravljenje oporuke mjerodavno je pravo države čiji je državljanstvo</w:t>
        <w:tab/>
        <w:t xml:space="preserve">  oporučitelj imao u trenutku sastavljanja oporuke.</w:t>
      </w:r>
    </w:p>
    <w:p>
      <w:pPr>
        <w:pStyle w:val="Normal"/>
        <w:rPr>
          <w:sz w:val="20"/>
          <w:szCs w:val="20"/>
        </w:rPr>
      </w:pPr>
      <w:r>
        <w:rPr>
          <w:sz w:val="20"/>
          <w:szCs w:val="20"/>
        </w:rPr>
        <w:tab/>
        <w:t>Znači za sposobnost oporučivanja izričito se određuje mjerodavnost domovinskog prava oporučitelja</w:t>
        <w:tab/>
        <w:t>koje je imao u trenutku sastavljanja oporuke.</w:t>
      </w:r>
    </w:p>
    <w:p>
      <w:pPr>
        <w:pStyle w:val="Normal"/>
        <w:rPr>
          <w:sz w:val="20"/>
          <w:szCs w:val="20"/>
        </w:rPr>
      </w:pPr>
      <w:r>
        <w:rPr>
          <w:rFonts w:eastAsia="Times New Roman"/>
          <w:sz w:val="20"/>
          <w:szCs w:val="20"/>
        </w:rPr>
        <w:t xml:space="preserve">       </w:t>
      </w:r>
      <w:r>
        <w:rPr>
          <w:sz w:val="20"/>
          <w:szCs w:val="20"/>
        </w:rPr>
        <w:t>84.</w:t>
        <w:tab/>
        <w:t>Pravo mjerodavno za obvezu uzdržavanja između krvnih srodnika – ZRSZ?</w:t>
      </w:r>
    </w:p>
    <w:p>
      <w:pPr>
        <w:pStyle w:val="Normal"/>
        <w:rPr>
          <w:sz w:val="20"/>
          <w:szCs w:val="20"/>
        </w:rPr>
      </w:pPr>
      <w:r>
        <w:rPr>
          <w:sz w:val="20"/>
          <w:szCs w:val="20"/>
        </w:rPr>
        <w:tab/>
        <w:t>Čl.42: Za obvezu uzdržavanja između krvnih srodnika, osim roditelja i djece, ili za obvezu uzdržavanja</w:t>
        <w:tab/>
        <w:t xml:space="preserve">srodnika po tazbini, mjerodavno je pravo države čiji je državljanin srodnik od kojega se zahtijeva </w:t>
        <w:tab/>
        <w:t>uzdržavanje.</w:t>
      </w:r>
    </w:p>
    <w:p>
      <w:pPr>
        <w:pStyle w:val="Normal"/>
        <w:rPr>
          <w:sz w:val="20"/>
          <w:szCs w:val="20"/>
        </w:rPr>
      </w:pPr>
      <w:r>
        <w:rPr>
          <w:sz w:val="20"/>
          <w:szCs w:val="20"/>
        </w:rPr>
        <w:tab/>
        <w:t>Dakle, za te obveze uzdržavanja mjerodavno je domovinsko pravo dužnika uzdržavanja.</w:t>
      </w:r>
    </w:p>
    <w:p>
      <w:pPr>
        <w:pStyle w:val="Normal"/>
        <w:rPr>
          <w:sz w:val="20"/>
          <w:szCs w:val="20"/>
        </w:rPr>
      </w:pPr>
      <w:r>
        <w:rPr>
          <w:rFonts w:eastAsia="Times New Roman"/>
          <w:sz w:val="20"/>
          <w:szCs w:val="20"/>
        </w:rPr>
        <w:t xml:space="preserve">       </w:t>
      </w:r>
      <w:r>
        <w:rPr>
          <w:sz w:val="20"/>
          <w:szCs w:val="20"/>
        </w:rPr>
        <w:t>85.</w:t>
        <w:tab/>
        <w:t>Pravo mjerodavno za zajedničku havariju – PZ?</w:t>
      </w:r>
    </w:p>
    <w:p>
      <w:pPr>
        <w:pStyle w:val="Normal"/>
        <w:rPr>
          <w:sz w:val="20"/>
          <w:szCs w:val="20"/>
        </w:rPr>
      </w:pPr>
      <w:r>
        <w:rPr>
          <w:sz w:val="20"/>
          <w:szCs w:val="20"/>
        </w:rPr>
        <w:tab/>
        <w:t>Čl.985: U slučaju zajedničke havarije, ako se pravo koje su stranke izabrale ne može primjeniti na</w:t>
        <w:tab/>
        <w:t xml:space="preserve">koji od odnosa što proistječu iz zajedničke havarije ili ako stranke nisu izričito izabrale pravo koje </w:t>
        <w:tab/>
        <w:t xml:space="preserve">se mora primijeniti, a njihova se namjera o primjeni određenog prava na može utvrditi niti iz </w:t>
        <w:tab/>
        <w:tab/>
        <w:t>okolnosti slučaja, primjenjuje se pravo luke u kojoj je iskrcan posljednji dio tereta koji se nalazio na</w:t>
        <w:tab/>
        <w:t>brodu u trenutku izvršenja čina zajedničke havarije. Ako su sve stranke u slučaju zajedničke havarije</w:t>
        <w:tab/>
        <w:t>državljani RH ili hrvatske pravne osobe, u slučajevima iz st1 primijeniti će se hrvatsko pravo.</w:t>
      </w:r>
    </w:p>
    <w:p>
      <w:pPr>
        <w:pStyle w:val="Normal"/>
        <w:rPr>
          <w:sz w:val="20"/>
          <w:szCs w:val="20"/>
        </w:rPr>
      </w:pPr>
      <w:r>
        <w:rPr>
          <w:rFonts w:eastAsia="Times New Roman"/>
          <w:sz w:val="20"/>
          <w:szCs w:val="20"/>
        </w:rPr>
        <w:t xml:space="preserve">       </w:t>
      </w:r>
      <w:r>
        <w:rPr>
          <w:sz w:val="20"/>
          <w:szCs w:val="20"/>
        </w:rPr>
        <w:t>86.</w:t>
        <w:tab/>
        <w:t>Mjerodavno pravo za odgovornost za štetu koju zrakoplov u letu nanese na zemlji. U skladu s kojim</w:t>
        <w:tab/>
        <w:t>načelom je to zakonsko rješenje – ZOSOZP?</w:t>
      </w:r>
    </w:p>
    <w:p>
      <w:pPr>
        <w:pStyle w:val="Normal"/>
        <w:rPr/>
      </w:pPr>
      <w:r>
        <w:rPr>
          <w:sz w:val="20"/>
          <w:szCs w:val="20"/>
        </w:rPr>
        <w:tab/>
        <w:t xml:space="preserve">Čl.182: Na odgovornost za štete iz čl.108. ovog zakona primjenjuje se zakon države na čijem je </w:t>
        <w:tab/>
        <w:tab/>
        <w:t xml:space="preserve">teritoriju nanesena šteta. To zakonsko rješenje je u skladu s načelom o mjerodavnosti legis loci </w:t>
        <w:tab/>
        <w:tab/>
        <w:t>delicti commissi za izvanugovornu odgovorrnost za štetu.</w:t>
      </w:r>
    </w:p>
    <w:p>
      <w:pPr>
        <w:pStyle w:val="Normal"/>
        <w:rPr>
          <w:sz w:val="20"/>
          <w:szCs w:val="20"/>
        </w:rPr>
      </w:pPr>
      <w:r>
        <w:rPr>
          <w:sz w:val="20"/>
          <w:szCs w:val="20"/>
        </w:rPr>
        <w:tab/>
        <w:t>Čl.108: Operator zrakoplova (nositelj pothvata u zračnom prometu) odgovara za štetu nastalu</w:t>
      </w:r>
    </w:p>
    <w:p>
      <w:pPr>
        <w:pStyle w:val="Normal"/>
        <w:ind w:firstLine="708"/>
        <w:rPr>
          <w:sz w:val="20"/>
          <w:szCs w:val="20"/>
        </w:rPr>
      </w:pPr>
      <w:r>
        <w:rPr>
          <w:rFonts w:eastAsia="Times New Roman"/>
          <w:sz w:val="20"/>
          <w:szCs w:val="20"/>
        </w:rPr>
        <w:t xml:space="preserve"> </w:t>
      </w:r>
      <w:r>
        <w:rPr>
          <w:sz w:val="20"/>
          <w:szCs w:val="20"/>
        </w:rPr>
        <w:t>na zemlji zbog smrti, oštećenja zdravlja ili ozljede trećih osoba te za štetu nanesenu stvarima</w:t>
      </w:r>
    </w:p>
    <w:p>
      <w:pPr>
        <w:pStyle w:val="Normal"/>
        <w:rPr>
          <w:sz w:val="20"/>
          <w:szCs w:val="20"/>
        </w:rPr>
      </w:pPr>
      <w:r>
        <w:rPr>
          <w:rFonts w:eastAsia="Times New Roman"/>
          <w:sz w:val="20"/>
          <w:szCs w:val="20"/>
        </w:rPr>
        <w:t xml:space="preserve"> </w:t>
      </w:r>
      <w:r>
        <w:rPr>
          <w:sz w:val="20"/>
          <w:szCs w:val="20"/>
        </w:rPr>
        <w:tab/>
        <w:t>koju uzrokuje zrakoplov u letu, ili osobe, ili stvari koje su ispale, ili su izbačene iz zrakoplova u letu,</w:t>
      </w:r>
    </w:p>
    <w:p>
      <w:pPr>
        <w:pStyle w:val="Normal"/>
        <w:ind w:firstLine="708"/>
        <w:rPr>
          <w:sz w:val="20"/>
          <w:szCs w:val="20"/>
        </w:rPr>
      </w:pPr>
      <w:r>
        <w:rPr>
          <w:rFonts w:eastAsia="Times New Roman"/>
          <w:sz w:val="20"/>
          <w:szCs w:val="20"/>
        </w:rPr>
        <w:t xml:space="preserve"> </w:t>
      </w:r>
      <w:r>
        <w:rPr>
          <w:sz w:val="20"/>
          <w:szCs w:val="20"/>
        </w:rPr>
        <w:t>izuzev ako se dokaže da zrakoplov u letu, ili osobe,ili stvari koje su ispale, ili su izbačene iz zrakoplova</w:t>
      </w:r>
    </w:p>
    <w:p>
      <w:pPr>
        <w:pStyle w:val="Normal"/>
        <w:ind w:firstLine="708"/>
        <w:rPr>
          <w:sz w:val="20"/>
          <w:szCs w:val="20"/>
        </w:rPr>
      </w:pPr>
      <w:r>
        <w:rPr>
          <w:rFonts w:eastAsia="Times New Roman"/>
          <w:sz w:val="20"/>
          <w:szCs w:val="20"/>
        </w:rPr>
        <w:t xml:space="preserve"> </w:t>
      </w:r>
      <w:r>
        <w:rPr>
          <w:sz w:val="20"/>
          <w:szCs w:val="20"/>
        </w:rPr>
        <w:t>u letu nisu bile uzrok štete.</w:t>
      </w:r>
    </w:p>
    <w:p>
      <w:pPr>
        <w:pStyle w:val="Normal"/>
        <w:rPr>
          <w:sz w:val="20"/>
          <w:szCs w:val="20"/>
        </w:rPr>
      </w:pPr>
      <w:r>
        <w:rPr>
          <w:rFonts w:eastAsia="Times New Roman"/>
          <w:sz w:val="20"/>
          <w:szCs w:val="20"/>
        </w:rPr>
        <w:t xml:space="preserve">        </w:t>
      </w:r>
      <w:r>
        <w:rPr>
          <w:sz w:val="20"/>
          <w:szCs w:val="20"/>
        </w:rPr>
        <w:t>87.</w:t>
        <w:tab/>
        <w:t>Oblik primanja mjeničnih obveza – izuzeci od primjene načela locus regit actum – MZ?</w:t>
      </w:r>
    </w:p>
    <w:p>
      <w:pPr>
        <w:pStyle w:val="Normal"/>
        <w:rPr>
          <w:sz w:val="20"/>
          <w:szCs w:val="20"/>
        </w:rPr>
      </w:pPr>
      <w:r>
        <w:rPr>
          <w:sz w:val="20"/>
          <w:szCs w:val="20"/>
        </w:rPr>
        <w:tab/>
        <w:t>Čl.95: Oblik primanja mjeničnih obveza određuje zakon zemlje na čijem su području te obveze</w:t>
        <w:tab/>
        <w:tab/>
        <w:t>primljene. Iznimno od toga: 1. ako primjene mjenične obveze nisu pravovaljane prema propisima</w:t>
        <w:tab/>
        <w:t xml:space="preserve">iz st1, ali odgovaraju zakonu zemlje gdje je neka kasnija obveza primjena, onda okolnost da su </w:t>
        <w:tab/>
        <w:tab/>
        <w:t>prijašnje obveze glede oblika nepravilne ne oduzima pravovaljanost tim kasnijim obvezama,</w:t>
        <w:tab/>
        <w:tab/>
        <w:t>2. mjenične obveze između naših državljana primljene u inozemstvu, ako odgovaraju odredbama</w:t>
        <w:tab/>
        <w:t>o</w:t>
        <w:tab/>
        <w:t>ovoga zakona pravovaljane su, mada ne odgovaraju zakonu mjesta gdje su nastale.</w:t>
      </w:r>
    </w:p>
    <w:p>
      <w:pPr>
        <w:pStyle w:val="Normal"/>
        <w:rPr>
          <w:sz w:val="20"/>
          <w:szCs w:val="20"/>
        </w:rPr>
      </w:pPr>
      <w:r>
        <w:rPr>
          <w:rFonts w:eastAsia="Times New Roman"/>
          <w:sz w:val="20"/>
          <w:szCs w:val="20"/>
        </w:rPr>
        <w:t xml:space="preserve">       </w:t>
      </w:r>
      <w:r>
        <w:rPr>
          <w:sz w:val="20"/>
          <w:szCs w:val="20"/>
        </w:rPr>
        <w:t>88.</w:t>
        <w:tab/>
        <w:t>Mjerodavno pravo za ugovore koji se odnose na nekretnine – ZRSZ?</w:t>
      </w:r>
    </w:p>
    <w:p>
      <w:pPr>
        <w:pStyle w:val="Normal"/>
        <w:rPr>
          <w:sz w:val="20"/>
          <w:szCs w:val="20"/>
        </w:rPr>
      </w:pPr>
      <w:r>
        <w:rPr>
          <w:sz w:val="20"/>
          <w:szCs w:val="20"/>
        </w:rPr>
        <w:tab/>
        <w:t>Čl.21: Za ugovore koji se odnose na nekretnine isključivo je mjerodavno pravo države na čijem se</w:t>
        <w:tab/>
        <w:t>teritoriju nalazi nekretnina. Dakle, taj članak određuje isključivo lex rei sitae kao mjerodavno pravo</w:t>
        <w:tab/>
        <w:t>za ugovore o nekretninama. Nije dopuštena autonomija stranaka za ugovore o nekretninama. Znači</w:t>
        <w:tab/>
        <w:t>da se na ugovore o nekretninama neće primjenjivati ugovorni statut (lex autonomiae).</w:t>
      </w:r>
    </w:p>
    <w:p>
      <w:pPr>
        <w:pStyle w:val="Normal"/>
        <w:rPr>
          <w:sz w:val="20"/>
          <w:szCs w:val="20"/>
        </w:rPr>
      </w:pPr>
      <w:r>
        <w:rPr>
          <w:rFonts w:eastAsia="Times New Roman"/>
          <w:sz w:val="20"/>
          <w:szCs w:val="20"/>
        </w:rPr>
        <w:t xml:space="preserve">       </w:t>
      </w:r>
      <w:r>
        <w:rPr>
          <w:sz w:val="20"/>
          <w:szCs w:val="20"/>
        </w:rPr>
        <w:t>89.</w:t>
        <w:tab/>
        <w:t>Mjerodavno pravo za krađu mjenice – ZM?</w:t>
      </w:r>
    </w:p>
    <w:p>
      <w:pPr>
        <w:pStyle w:val="Normal"/>
        <w:rPr/>
      </w:pPr>
      <w:r>
        <w:rPr>
          <w:sz w:val="20"/>
          <w:szCs w:val="20"/>
        </w:rPr>
        <w:tab/>
        <w:t>Čl.100: Zakon zemlje gdje je mjenica plativa određuje mjere koje se imaju poduzeti u slučaju gubitka</w:t>
        <w:tab/>
        <w:t>ili krađe mjenice.</w:t>
        <w:tab/>
      </w:r>
    </w:p>
    <w:p>
      <w:pPr>
        <w:pStyle w:val="Normal"/>
        <w:rPr>
          <w:sz w:val="20"/>
          <w:szCs w:val="20"/>
        </w:rPr>
      </w:pPr>
      <w:r>
        <w:rPr>
          <w:rFonts w:eastAsia="Times New Roman"/>
          <w:sz w:val="20"/>
          <w:szCs w:val="20"/>
        </w:rPr>
        <w:t xml:space="preserve">      </w:t>
      </w:r>
      <w:r>
        <w:rPr>
          <w:sz w:val="20"/>
          <w:szCs w:val="20"/>
        </w:rPr>
        <w:t>90.</w:t>
        <w:tab/>
        <w:t>Arbitrabilnost – ZA?</w:t>
      </w:r>
    </w:p>
    <w:p>
      <w:pPr>
        <w:pStyle w:val="Normal"/>
        <w:ind w:left="705" w:hanging="0"/>
        <w:rPr>
          <w:sz w:val="20"/>
          <w:szCs w:val="20"/>
        </w:rPr>
      </w:pPr>
      <w:r>
        <w:rPr>
          <w:sz w:val="20"/>
          <w:szCs w:val="20"/>
        </w:rPr>
        <w:t>Čl.3: Stranke mogu ugovoriti domaću arbitražu za rješavanje sporova o pravima kojima mogu slobodno</w:t>
        <w:tab/>
        <w:t>raspolagati. U sporovima s međunarodnim obilježjem stranke mogu ugovoriti i arbitražu čije je mjesto</w:t>
        <w:tab/>
        <w:t xml:space="preserve">izvan područja RH, osim ako je posebnim zakonom propisano da takav spor može rješavati samo sud u RH. Stranke se mogu sporazumjeti o tome da sporove o pravima kojima mogu slobodno raspolagati </w:t>
        <w:tab/>
        <w:t>iznesu pred arbitražni sud bez obzira na to organizira li njegovo djelovanje arbitražna ustanova ili ne.</w:t>
      </w:r>
    </w:p>
    <w:p>
      <w:pPr>
        <w:pStyle w:val="Normal"/>
        <w:rPr>
          <w:sz w:val="20"/>
          <w:szCs w:val="20"/>
        </w:rPr>
      </w:pPr>
      <w:r>
        <w:rPr>
          <w:rFonts w:eastAsia="Times New Roman"/>
          <w:sz w:val="20"/>
          <w:szCs w:val="20"/>
        </w:rPr>
        <w:t xml:space="preserve">      </w:t>
      </w:r>
      <w:r>
        <w:rPr>
          <w:sz w:val="20"/>
          <w:szCs w:val="20"/>
        </w:rPr>
        <w:t>91.</w:t>
        <w:tab/>
        <w:t>Tužba za poništaj pravorijeka – pobijanje zbog novih činjenica i novih dokaza – ZA?</w:t>
      </w:r>
    </w:p>
    <w:p>
      <w:pPr>
        <w:pStyle w:val="Normal"/>
        <w:ind w:left="705" w:hanging="0"/>
        <w:rPr>
          <w:sz w:val="20"/>
          <w:szCs w:val="20"/>
        </w:rPr>
      </w:pPr>
      <w:r>
        <w:rPr>
          <w:sz w:val="20"/>
          <w:szCs w:val="20"/>
        </w:rPr>
        <w:t>Čl.36.st5: Ako stranke to izričito predvide u ugovoru o arbitraži, pravorijek se može pobijati tužbom i</w:t>
        <w:tab/>
        <w:t>ako stranka koja ga pobija sazna za nove činjenice ili nađe ili stekne mogućnost da upotrijebi nove dokaze na temelju kojih bi za nju mogao biti donesen povoljniji pravorijek da su činjenice ili dokazi</w:t>
        <w:tab/>
        <w:t>bili upotrijebljeni prije zaključenja raspravljanja koje je prethodilo donošenju pobijanog pravorijeka.</w:t>
        <w:tab/>
        <w:t>Ovaj razlog može se isticati samo ako tužitelj bez svoje krivnje nije mogao te okolnosti iznijeti u</w:t>
        <w:tab/>
        <w:tab/>
        <w:t>arbitražnom postupku.</w:t>
      </w:r>
    </w:p>
    <w:p>
      <w:pPr>
        <w:pStyle w:val="Normal"/>
        <w:rPr/>
      </w:pPr>
      <w:r>
        <w:rPr>
          <w:rFonts w:eastAsia="Times New Roman"/>
          <w:sz w:val="20"/>
          <w:szCs w:val="20"/>
        </w:rPr>
        <w:t xml:space="preserve">       </w:t>
      </w:r>
      <w:r>
        <w:rPr>
          <w:sz w:val="20"/>
          <w:szCs w:val="20"/>
        </w:rPr>
        <w:t>92.</w:t>
        <w:tab/>
        <w:t>Državna pripadnost pravorijeka -ZA?</w:t>
      </w:r>
    </w:p>
    <w:p>
      <w:pPr>
        <w:pStyle w:val="Normal"/>
        <w:rPr/>
      </w:pPr>
      <w:r>
        <w:rPr>
          <w:sz w:val="20"/>
          <w:szCs w:val="20"/>
        </w:rPr>
        <w:tab/>
        <w:t>Čl.38: Pravorijek arbitražnog suda ima pripadnost države u kojoj se nalazi mjesto arbitraže. (čl.19)</w:t>
      </w:r>
    </w:p>
    <w:p>
      <w:pPr>
        <w:pStyle w:val="Normal"/>
        <w:rPr>
          <w:sz w:val="20"/>
          <w:szCs w:val="20"/>
        </w:rPr>
      </w:pPr>
      <w:r>
        <w:rPr>
          <w:sz w:val="20"/>
          <w:szCs w:val="20"/>
        </w:rPr>
        <w:tab/>
        <w:t>Čl.19: Stranke se mogu sporazumjeti o mjestu arbitraže. Ako takvog sporazuma nema, mjesto</w:t>
        <w:tab/>
        <w:tab/>
        <w:t>arbitraže odredit će arbitražni sud vodeći računa o okolnostima spora, uključujući i pogodnost</w:t>
        <w:tab/>
        <w:tab/>
        <w:t>određenog mjesta za stranke. Ako mjesto arbitraže na taj način ipak nije određeno, smatra se da je</w:t>
        <w:tab/>
        <w:t>mjesto arbitraže ono mjesto koje je u pravorijeku označeno kao mjesto njegovog donošenja. Ako</w:t>
        <w:tab/>
        <w:tab/>
        <w:t>se stranke o tome nisu drukčije sporazumjele, arbitražni sud može se radi savjetovanja između svojih</w:t>
        <w:tab/>
        <w:t>članova, saslušanja svjedoka, vještaka ili stranaka, radi pregleda robe ili isprava sastajati u bilo kome</w:t>
        <w:tab/>
        <w:t>mjestu koje smatra prikladnim.</w:t>
      </w:r>
    </w:p>
    <w:p>
      <w:pPr>
        <w:pStyle w:val="Normal"/>
        <w:rPr>
          <w:sz w:val="20"/>
          <w:szCs w:val="20"/>
        </w:rPr>
      </w:pPr>
      <w:r>
        <w:rPr>
          <w:rFonts w:eastAsia="Times New Roman"/>
          <w:sz w:val="20"/>
          <w:szCs w:val="20"/>
        </w:rPr>
        <w:t xml:space="preserve">       </w:t>
      </w:r>
      <w:r>
        <w:rPr>
          <w:sz w:val="20"/>
          <w:szCs w:val="20"/>
        </w:rPr>
        <w:t>93.</w:t>
        <w:tab/>
        <w:t>Polje primjene – ZA?</w:t>
      </w:r>
    </w:p>
    <w:p>
      <w:pPr>
        <w:pStyle w:val="Normal"/>
        <w:rPr>
          <w:sz w:val="20"/>
          <w:szCs w:val="20"/>
        </w:rPr>
      </w:pPr>
      <w:r>
        <w:rPr>
          <w:sz w:val="20"/>
          <w:szCs w:val="20"/>
        </w:rPr>
        <w:tab/>
        <w:t xml:space="preserve">Čl.1: Ovim za zakonom uređuje: 1. domaća arbitraža, 2. priznanje i ovrha arbitražnih pravorijeka, </w:t>
        <w:tab/>
        <w:t>3. nadležnost i postupanje sudova u vezi s domažom arbitražom, te u drugim slučajevima predviđeni</w:t>
        <w:tab/>
        <w:t>ovim člankom.</w:t>
      </w:r>
    </w:p>
    <w:p>
      <w:pPr>
        <w:pStyle w:val="Normal"/>
        <w:rPr>
          <w:sz w:val="20"/>
          <w:szCs w:val="20"/>
        </w:rPr>
      </w:pPr>
      <w:r>
        <w:rPr>
          <w:rFonts w:eastAsia="Times New Roman"/>
          <w:sz w:val="20"/>
          <w:szCs w:val="20"/>
        </w:rPr>
        <w:t xml:space="preserve">        </w:t>
      </w:r>
      <w:r>
        <w:rPr>
          <w:sz w:val="20"/>
          <w:szCs w:val="20"/>
        </w:rPr>
        <w:t>94.</w:t>
        <w:tab/>
        <w:t>Ovjera i polaganje pravorijeka – ZA?</w:t>
      </w:r>
    </w:p>
    <w:p>
      <w:pPr>
        <w:pStyle w:val="Normal"/>
        <w:rPr>
          <w:sz w:val="20"/>
          <w:szCs w:val="20"/>
        </w:rPr>
      </w:pPr>
      <w:r>
        <w:rPr>
          <w:sz w:val="20"/>
          <w:szCs w:val="20"/>
        </w:rPr>
        <w:tab/>
        <w:t>Čl.46: Stranke se mogu sporazumjeti o ovjeri i polaganju pravorijeka te o načinu njegovog ovjeravanja</w:t>
        <w:tab/>
        <w:t>i polaganja. Ako se sporazum o ovjeri i polaganju pravorijeka odnosi na ovjeru i polaganje pravorijeka</w:t>
        <w:tab/>
        <w:t>kod suda, sud će ovjeru i polaganje obaviti prema pravilima za pružanje pravne pomoći arbitražnim</w:t>
        <w:tab/>
        <w:t>sudovima. Ako su se stranke o tome sporazumjele, sud će dostaviti jednoj ili objema strankama prijepis</w:t>
        <w:tab/>
        <w:t>pravorijeka koje je kod njega položen.</w:t>
      </w:r>
    </w:p>
    <w:p>
      <w:pPr>
        <w:pStyle w:val="Normal"/>
        <w:rPr>
          <w:sz w:val="20"/>
          <w:szCs w:val="20"/>
        </w:rPr>
      </w:pPr>
      <w:r>
        <w:rPr>
          <w:rFonts w:eastAsia="Times New Roman"/>
          <w:sz w:val="20"/>
          <w:szCs w:val="20"/>
        </w:rPr>
        <w:t xml:space="preserve">      </w:t>
      </w:r>
      <w:r>
        <w:rPr>
          <w:sz w:val="20"/>
          <w:szCs w:val="20"/>
        </w:rPr>
        <w:t>95.</w:t>
        <w:tab/>
        <w:t>Sposobnost stranaka – ZA?</w:t>
      </w:r>
    </w:p>
    <w:p>
      <w:pPr>
        <w:pStyle w:val="Normal"/>
        <w:rPr>
          <w:sz w:val="20"/>
          <w:szCs w:val="20"/>
        </w:rPr>
      </w:pPr>
      <w:r>
        <w:rPr>
          <w:sz w:val="20"/>
          <w:szCs w:val="20"/>
        </w:rPr>
        <w:tab/>
        <w:t xml:space="preserve">Čl.7: Sposobnost fizičkih, pravnih i drugih osoba da zaključe ugovor o arbitraži i da budu stranke u </w:t>
        <w:tab/>
        <w:t>sportu pred arbitražnim sudom ocjenjuje se prema pravu koje je za njih mjerodavno. Državljani RH</w:t>
        <w:tab/>
        <w:t>i pravne osobe hrvatskoga prava, uključujući i RH te jedinice lokalne samouprave i jedinice područ</w:t>
        <w:tab/>
        <w:t>samouprave, mogu zaključiti ugovor o arbitraži i biti stranke u sporu pred arbitražnim sudom.</w:t>
      </w:r>
    </w:p>
    <w:p>
      <w:pPr>
        <w:pStyle w:val="Normal"/>
        <w:rPr>
          <w:sz w:val="20"/>
          <w:szCs w:val="20"/>
        </w:rPr>
      </w:pPr>
      <w:r>
        <w:rPr>
          <w:rFonts w:eastAsia="Times New Roman"/>
          <w:sz w:val="20"/>
          <w:szCs w:val="20"/>
        </w:rPr>
        <w:t xml:space="preserve">       </w:t>
      </w:r>
      <w:r>
        <w:rPr>
          <w:sz w:val="20"/>
          <w:szCs w:val="20"/>
        </w:rPr>
        <w:t>96.</w:t>
        <w:tab/>
        <w:t>Koji pravorijek je prema odredbama ZA strani?</w:t>
      </w:r>
    </w:p>
    <w:p>
      <w:pPr>
        <w:pStyle w:val="Normal"/>
        <w:rPr>
          <w:sz w:val="20"/>
          <w:szCs w:val="20"/>
        </w:rPr>
      </w:pPr>
      <w:r>
        <w:rPr>
          <w:sz w:val="20"/>
          <w:szCs w:val="20"/>
        </w:rPr>
        <w:tab/>
        <w:t>Čl.38: Pravorijek arbitražnog suda ima pripadnost države u kojoj se nalazi mjesto arbitraže.</w:t>
      </w:r>
    </w:p>
    <w:p>
      <w:pPr>
        <w:pStyle w:val="Normal"/>
        <w:rPr>
          <w:sz w:val="20"/>
          <w:szCs w:val="20"/>
        </w:rPr>
      </w:pPr>
      <w:r>
        <w:rPr>
          <w:rFonts w:eastAsia="Times New Roman"/>
          <w:sz w:val="20"/>
          <w:szCs w:val="20"/>
        </w:rPr>
        <w:t xml:space="preserve">       </w:t>
      </w:r>
      <w:r>
        <w:rPr>
          <w:sz w:val="20"/>
          <w:szCs w:val="20"/>
        </w:rPr>
        <w:t>97.</w:t>
        <w:tab/>
        <w:t>Oblik ugovora o arbitraži – ZA?</w:t>
      </w:r>
    </w:p>
    <w:p>
      <w:pPr>
        <w:pStyle w:val="Normal"/>
        <w:rPr>
          <w:sz w:val="20"/>
          <w:szCs w:val="20"/>
        </w:rPr>
      </w:pPr>
      <w:r>
        <w:rPr>
          <w:sz w:val="20"/>
          <w:szCs w:val="20"/>
        </w:rPr>
        <w:tab/>
        <w:t xml:space="preserve">Čl.6.st1: Ugovor o arbitraži je ugovor kojim stranke podvrgavaju arbitraži sve ili određene sporove </w:t>
        <w:tab/>
        <w:t>koji su među njima nastali ili bi mogli nastati iz određenog pravnog odnosa, ugovornog ili izvanug</w:t>
        <w:tab/>
        <w:t>Taj se ugovor može sklopiti u obliku arbitražne klauzule u nekom ugovoru ili u obliku posebnog</w:t>
        <w:tab/>
        <w:tab/>
        <w:t>ugovora.</w:t>
      </w:r>
    </w:p>
    <w:p>
      <w:pPr>
        <w:pStyle w:val="Normal"/>
        <w:rPr>
          <w:sz w:val="20"/>
          <w:szCs w:val="20"/>
        </w:rPr>
      </w:pPr>
      <w:r>
        <w:rPr>
          <w:sz w:val="20"/>
          <w:szCs w:val="20"/>
        </w:rPr>
        <w:tab/>
        <w:t>St2: Ugovor o arbitraži je valjan ako je sklopljen u pisanom obliku. On je sklopljen u pisanom obliku</w:t>
        <w:tab/>
        <w:t xml:space="preserve">ako je unesen u isprave koje su stranke potpisale ili ako je sklopljen razmjenom pisama, teleksa, </w:t>
        <w:tab/>
        <w:tab/>
        <w:t>telefaxa, brzojava ili drugih sredstava telekomuniciranja koja omogućavaju pisani dokaz o ugovoru</w:t>
        <w:tab/>
        <w:t>bez obzira jesu li ih stranke potpisale.</w:t>
      </w:r>
    </w:p>
    <w:p>
      <w:pPr>
        <w:pStyle w:val="Normal"/>
        <w:rPr>
          <w:sz w:val="20"/>
          <w:szCs w:val="20"/>
        </w:rPr>
      </w:pPr>
      <w:r>
        <w:rPr>
          <w:rFonts w:eastAsia="Times New Roman"/>
          <w:sz w:val="20"/>
          <w:szCs w:val="20"/>
        </w:rPr>
        <w:t xml:space="preserve">       </w:t>
      </w:r>
      <w:r>
        <w:rPr>
          <w:sz w:val="20"/>
          <w:szCs w:val="20"/>
        </w:rPr>
        <w:t>98.</w:t>
        <w:tab/>
        <w:t>Spor s međunarodnim obilježjem – ZA?</w:t>
      </w:r>
    </w:p>
    <w:p>
      <w:pPr>
        <w:pStyle w:val="Normal"/>
        <w:rPr>
          <w:sz w:val="20"/>
          <w:szCs w:val="20"/>
        </w:rPr>
      </w:pPr>
      <w:r>
        <w:rPr>
          <w:sz w:val="20"/>
          <w:szCs w:val="20"/>
        </w:rPr>
        <w:tab/>
        <w:t>Čl.2st1toč7: Spor s međunarodnim obilježjem je spor u kojem je barem jedna od stranaka fizička osoba</w:t>
        <w:tab/>
        <w:t>s prebivalištem ili uobičajenim boravištem u inozemstvu odnosno pravna osoba koja je osnovana po</w:t>
        <w:tab/>
        <w:t>stranom pravu.</w:t>
      </w:r>
    </w:p>
    <w:p>
      <w:pPr>
        <w:pStyle w:val="Normal"/>
        <w:rPr>
          <w:sz w:val="20"/>
          <w:szCs w:val="20"/>
        </w:rPr>
      </w:pPr>
      <w:r>
        <w:rPr>
          <w:rFonts w:eastAsia="Times New Roman"/>
          <w:sz w:val="20"/>
          <w:szCs w:val="20"/>
        </w:rPr>
        <w:t xml:space="preserve">      </w:t>
      </w:r>
      <w:r>
        <w:rPr>
          <w:sz w:val="20"/>
          <w:szCs w:val="20"/>
        </w:rPr>
        <w:t>99.</w:t>
        <w:tab/>
        <w:t>Prekid postupka priznanja ili ovrhe stranog pravorijeka – ZA?</w:t>
      </w:r>
    </w:p>
    <w:p>
      <w:pPr>
        <w:pStyle w:val="Normal"/>
        <w:ind w:left="705" w:hanging="0"/>
        <w:rPr>
          <w:sz w:val="20"/>
          <w:szCs w:val="20"/>
        </w:rPr>
      </w:pPr>
      <w:r>
        <w:rPr>
          <w:sz w:val="20"/>
          <w:szCs w:val="20"/>
        </w:rPr>
        <w:t>Čl.48: Ako je pred nadležnim tijelom pokrenut postupak za poništaj pravorijeka ili postupak za obustavu stranog pravorijeka, sud kome je podnesen prijedlog za priznanje ili ovrhu može, ako to</w:t>
        <w:tab/>
        <w:t>smatra svrhovitim, prekinuti postupak do okončanja postupka za poništaj ili obustavu, a može,</w:t>
        <w:tab/>
        <w:tab/>
        <w:t>ako to zatraži stranka koja je podnijela prijedlog za priznaje ili ovrhu, prekid uvjetovati polaganjem</w:t>
        <w:tab/>
        <w:t>odgovarajućeg osiguranja.</w:t>
      </w:r>
    </w:p>
    <w:p>
      <w:pPr>
        <w:pStyle w:val="Normal"/>
        <w:rPr>
          <w:sz w:val="20"/>
          <w:szCs w:val="20"/>
        </w:rPr>
      </w:pPr>
      <w:r>
        <w:rPr>
          <w:rFonts w:eastAsia="Times New Roman"/>
          <w:sz w:val="20"/>
          <w:szCs w:val="20"/>
        </w:rPr>
        <w:t xml:space="preserve">    </w:t>
      </w:r>
      <w:r>
        <w:rPr>
          <w:sz w:val="20"/>
          <w:szCs w:val="20"/>
        </w:rPr>
        <w:t>100.</w:t>
        <w:tab/>
        <w:t>Prešutno sklapanje ugovora o arbitraži – ZA?</w:t>
      </w:r>
    </w:p>
    <w:p>
      <w:pPr>
        <w:pStyle w:val="Normal"/>
        <w:rPr>
          <w:sz w:val="20"/>
          <w:szCs w:val="20"/>
        </w:rPr>
      </w:pPr>
      <w:r>
        <w:rPr>
          <w:sz w:val="20"/>
          <w:szCs w:val="20"/>
        </w:rPr>
        <w:tab/>
        <w:t xml:space="preserve">Čl.6.st.8: Smatra se da je ugovor o arbitraži valjan i ako tužitelj podnese tužbu arbitražnom sudu, </w:t>
        <w:tab/>
        <w:t xml:space="preserve">a tuženik ne prigovori nadležnosti arbitražnog suda najkasnije u odgovoru na tužbu u kome se </w:t>
        <w:tab/>
        <w:tab/>
        <w:t>upustio u raspravljanje o biti spora.</w:t>
      </w:r>
    </w:p>
    <w:p>
      <w:pPr>
        <w:pStyle w:val="Normal"/>
        <w:rPr>
          <w:sz w:val="20"/>
          <w:szCs w:val="20"/>
        </w:rPr>
      </w:pPr>
      <w:r>
        <w:rPr>
          <w:sz w:val="20"/>
          <w:szCs w:val="20"/>
        </w:rPr>
        <w:tab/>
        <w:t>Čl6.st3 (možda???) Smatra se da je ugovor o arbitraži u pisanom obliku zaključen: ako je jedna od</w:t>
        <w:tab/>
        <w:t xml:space="preserve">strana uputila drugoj strani ili ako je neka treća osoba uputila objema stranama pisanu ponudu za </w:t>
        <w:tab/>
        <w:t>zaključenje ugovora o arbitraži, a protiv te ponude nije pravodobno izajvljen prigovor, što se prema</w:t>
        <w:tab/>
        <w:t>običajima u prometu može smatrati prihvatom ponude; ako nakon usmeno zaključenog ugovora o</w:t>
        <w:tab/>
        <w:t>arbitraži jedna od ugovornih strana uputi drugoj pisanu obavijest u kojoj se poziva na prethodno</w:t>
        <w:tab/>
        <w:tab/>
        <w:t xml:space="preserve">zaključeni usmeni ugovor, a druga strana pravodobno ne prigovori sadržaju primljenje obavijesti, </w:t>
        <w:tab/>
        <w:t>što se prema običajima u prometu može smatrati suglasnošću sa sadržajem primljene obavijesti.</w:t>
      </w:r>
    </w:p>
    <w:p>
      <w:pPr>
        <w:pStyle w:val="Normal"/>
        <w:rPr>
          <w:sz w:val="20"/>
          <w:szCs w:val="20"/>
        </w:rPr>
      </w:pPr>
      <w:r>
        <w:rPr>
          <w:rFonts w:eastAsia="Times New Roman"/>
          <w:sz w:val="20"/>
          <w:szCs w:val="20"/>
        </w:rPr>
        <w:t xml:space="preserve">     </w:t>
      </w:r>
      <w:r>
        <w:rPr>
          <w:sz w:val="20"/>
          <w:szCs w:val="20"/>
        </w:rPr>
        <w:t>101.</w:t>
        <w:tab/>
        <w:t>Sastav arbitražnog suda kao razlog za pobijanje pravorijeka – ZA?</w:t>
      </w:r>
    </w:p>
    <w:p>
      <w:pPr>
        <w:pStyle w:val="Normal"/>
        <w:rPr>
          <w:sz w:val="20"/>
          <w:szCs w:val="20"/>
        </w:rPr>
      </w:pPr>
      <w:r>
        <w:rPr>
          <w:sz w:val="20"/>
          <w:szCs w:val="20"/>
        </w:rPr>
        <w:tab/>
        <w:t>Čl.36.st2.toč1e: Pravorijek može poništiti (kod stvarne nadležnosti trg sudova, trgovački sud, a u</w:t>
        <w:tab/>
        <w:tab/>
        <w:t>ostalim predmetima Županijski sud u Zg) i to samo ako stranka koja podnese tužbu dokaže da</w:t>
        <w:tab/>
        <w:tab/>
        <w:t>sastav arbitražnog suda ili arbitražni postupak nisu bili u skladu s ovim Zakonom ili dopuštenim</w:t>
        <w:tab/>
        <w:tab/>
        <w:t>sporazumom stranaka, a to je moglo utjecati na sadržaj pravorijeka.</w:t>
      </w:r>
    </w:p>
    <w:p>
      <w:pPr>
        <w:pStyle w:val="Normal"/>
        <w:rPr>
          <w:sz w:val="20"/>
          <w:szCs w:val="20"/>
        </w:rPr>
      </w:pPr>
      <w:r>
        <w:rPr>
          <w:rFonts w:eastAsia="Times New Roman"/>
          <w:sz w:val="20"/>
          <w:szCs w:val="20"/>
        </w:rPr>
        <w:t xml:space="preserve">     </w:t>
      </w:r>
      <w:r>
        <w:rPr>
          <w:sz w:val="20"/>
          <w:szCs w:val="20"/>
        </w:rPr>
        <w:t>102.</w:t>
        <w:tab/>
        <w:t>Opća međunarodna nadležnost? Opća međunarodna nadležnost u izvanparnič postupku – ZRSZ?</w:t>
      </w:r>
    </w:p>
    <w:p>
      <w:pPr>
        <w:pStyle w:val="Normal"/>
        <w:rPr>
          <w:sz w:val="20"/>
          <w:szCs w:val="20"/>
        </w:rPr>
      </w:pPr>
      <w:r>
        <w:rPr>
          <w:sz w:val="20"/>
          <w:szCs w:val="20"/>
        </w:rPr>
        <w:tab/>
        <w:t xml:space="preserve">Čl.46: Nadležnost suda RH postoji ako tuženik ima prebivalište odnosno sjedište u RH. Ako </w:t>
        <w:tab/>
        <w:tab/>
        <w:t>tuženik nema prebivalište u RH niti u kojoj drugoj državi, nadležnost suda RH postoji ako tuženik</w:t>
        <w:tab/>
        <w:t xml:space="preserve">ima boravište u RH. Ako su parnične stranke državljani RH,  nadležnost suda RH postoji i kad </w:t>
        <w:tab/>
        <w:tab/>
        <w:t>tuženik ima boravište u RH. Ako u parnici ima više tuženika sa svojstvom materijalnih suparničara,</w:t>
        <w:tab/>
        <w:t>nadležnost suda RH postoji kad jedan od tuženika ima prebivalište odnosno sjedište u RH.</w:t>
      </w:r>
    </w:p>
    <w:p>
      <w:pPr>
        <w:pStyle w:val="Normal"/>
        <w:rPr>
          <w:sz w:val="20"/>
          <w:szCs w:val="20"/>
        </w:rPr>
      </w:pPr>
      <w:r>
        <w:rPr>
          <w:sz w:val="20"/>
          <w:szCs w:val="20"/>
        </w:rPr>
        <w:tab/>
        <w:t>Znači omn suda RH postoji ako tuženik ima prebivalište u RH, opća supsidijarna nadležnost je po</w:t>
        <w:tab/>
        <w:t>boravištu tuženika. Ako su parnične stranke hrv državljani relevantan je teritorijalni kriterij (boravište</w:t>
        <w:tab/>
        <w:t>tužnika) i personalni kriterij (državljanstvo parničnih stranaka). Kod materijalnih suparničara (a to su</w:t>
        <w:tab/>
        <w:t>oni koji se prije i izvan parnice nalaze u određenoj pravnoj i stvarnoj vezi s obzirom na predmet spora),</w:t>
        <w:tab/>
        <w:t>nadležnost našeg suda postoji kad je jednom od tuženika prebivalište u RH:</w:t>
      </w:r>
    </w:p>
    <w:p>
      <w:pPr>
        <w:pStyle w:val="Normal"/>
        <w:rPr>
          <w:sz w:val="20"/>
          <w:szCs w:val="20"/>
        </w:rPr>
      </w:pPr>
      <w:r>
        <w:rPr>
          <w:sz w:val="20"/>
          <w:szCs w:val="20"/>
        </w:rPr>
        <w:tab/>
        <w:t>Opća međunarodna nadležnost u izvanparničnom postupku: Kad se o pravnom odnosu odlučuje u</w:t>
        <w:tab/>
        <w:t>izvanparničnom postupku, nadležnost suda RH postoji ako osoba prema kojoj je podnesen zahtjev</w:t>
        <w:tab/>
        <w:t>ima prebivalište odnosno sjedište u RH, a kad u postupku sudjeluje samo jedna osoba – ako ta osoba</w:t>
        <w:tab/>
        <w:t>ima prebivalište odnosno sjedište u RH, osim ako ovim zakonom nije drugačije određeno.</w:t>
      </w:r>
    </w:p>
    <w:p>
      <w:pPr>
        <w:pStyle w:val="Normal"/>
        <w:rPr>
          <w:sz w:val="20"/>
          <w:szCs w:val="20"/>
        </w:rPr>
      </w:pPr>
      <w:r>
        <w:rPr>
          <w:sz w:val="20"/>
          <w:szCs w:val="20"/>
        </w:rPr>
        <w:tab/>
        <w:t>Znači (kod izvanparničnog postupka) se pojavljuju 2 pravila, ako sudjeluje više i ako sudjeluje 1 osoba.</w:t>
      </w:r>
    </w:p>
    <w:p>
      <w:pPr>
        <w:pStyle w:val="Normal"/>
        <w:rPr>
          <w:sz w:val="20"/>
          <w:szCs w:val="20"/>
        </w:rPr>
      </w:pPr>
      <w:r>
        <w:rPr>
          <w:sz w:val="20"/>
          <w:szCs w:val="20"/>
        </w:rPr>
        <w:tab/>
        <w:t>Dakle, može se reći da ZRSZ slijedi dobro pozati princip «actor sequitor forum rei».</w:t>
      </w:r>
    </w:p>
    <w:p>
      <w:pPr>
        <w:pStyle w:val="Normal"/>
        <w:rPr>
          <w:sz w:val="20"/>
          <w:szCs w:val="20"/>
        </w:rPr>
      </w:pPr>
      <w:r>
        <w:rPr>
          <w:rFonts w:eastAsia="Times New Roman"/>
          <w:sz w:val="20"/>
          <w:szCs w:val="20"/>
        </w:rPr>
        <w:t xml:space="preserve">     </w:t>
      </w:r>
      <w:r>
        <w:rPr>
          <w:sz w:val="20"/>
          <w:szCs w:val="20"/>
        </w:rPr>
        <w:t>103.</w:t>
        <w:tab/>
        <w:t>Kad je hrvatski sud nadležan u sporovima o imovinskopravnim zahtjevima – ZRSZ?</w:t>
      </w:r>
    </w:p>
    <w:p>
      <w:pPr>
        <w:pStyle w:val="Normal"/>
        <w:rPr/>
      </w:pPr>
      <w:r>
        <w:rPr>
          <w:sz w:val="20"/>
          <w:szCs w:val="20"/>
        </w:rPr>
        <w:tab/>
        <w:t>Čl.54: U sporovima o imovinskopravnim zahtjevima nadležnost suda RH postoji ako se na teritoriju</w:t>
        <w:tab/>
        <w:t>RH nalazi imovina tuženika ili predmet koji se traži tužbom. Nadležnost suda RH postoji i u sporovima</w:t>
        <w:tab/>
        <w:t>zbog obveza nastalih za vrijeme boravka tuženika u RH.</w:t>
        <w:tab/>
      </w:r>
    </w:p>
    <w:p>
      <w:pPr>
        <w:pStyle w:val="Normal"/>
        <w:rPr>
          <w:sz w:val="20"/>
          <w:szCs w:val="20"/>
        </w:rPr>
      </w:pPr>
      <w:r>
        <w:rPr>
          <w:sz w:val="20"/>
          <w:szCs w:val="20"/>
        </w:rPr>
        <w:tab/>
        <w:t>Imovina mora biti tuženikova kako bi se zasnovala nadležnost našeg suda, a kada se zasniva nadležnost</w:t>
        <w:tab/>
        <w:t>hrv suda prema predmetu koji se traži tužbom dovoljno je samo da se taj predmet nalazi na području Rh</w:t>
      </w:r>
    </w:p>
    <w:p>
      <w:pPr>
        <w:pStyle w:val="Normal"/>
        <w:ind w:left="705" w:hanging="0"/>
        <w:rPr>
          <w:sz w:val="20"/>
          <w:szCs w:val="20"/>
        </w:rPr>
      </w:pPr>
      <w:r>
        <w:rPr>
          <w:sz w:val="20"/>
          <w:szCs w:val="20"/>
        </w:rPr>
        <w:t>Nadležnost prema imovini je supsidijarna, i obično se kritizira. Posebno pravilo o supsidijarnoj nadležn</w:t>
        <w:tab/>
        <w:t>hrv suda u sporovima iz obveznih odnosa primjenjuje se kad tuženik u RH nema prebivalište ili boravište, ali je ipak imao barem neku vrstu boravka.</w:t>
      </w:r>
    </w:p>
    <w:p>
      <w:pPr>
        <w:pStyle w:val="Normal"/>
        <w:rPr>
          <w:sz w:val="20"/>
          <w:szCs w:val="20"/>
        </w:rPr>
      </w:pPr>
      <w:r>
        <w:rPr>
          <w:rFonts w:eastAsia="Times New Roman"/>
          <w:sz w:val="20"/>
          <w:szCs w:val="20"/>
        </w:rPr>
        <w:t xml:space="preserve">      </w:t>
      </w:r>
      <w:r>
        <w:rPr>
          <w:sz w:val="20"/>
          <w:szCs w:val="20"/>
        </w:rPr>
        <w:t>104.</w:t>
        <w:tab/>
        <w:t>Retorzijska nadležnost – ZRSZ?</w:t>
      </w:r>
    </w:p>
    <w:p>
      <w:pPr>
        <w:pStyle w:val="Normal"/>
        <w:ind w:left="705" w:hanging="0"/>
        <w:rPr>
          <w:sz w:val="20"/>
          <w:szCs w:val="20"/>
        </w:rPr>
      </w:pPr>
      <w:r>
        <w:rPr>
          <w:sz w:val="20"/>
          <w:szCs w:val="20"/>
        </w:rPr>
        <w:t>Čl.48: Ako u stranoj državi postoji nadležnost stranog suda u sporovima protiv državljana RH po kriterijima o nadležnosti kojih nema u odredbama  o nadležnosti suda RH, ti kriteriji će biti mjerodavni za postojanje nadležnosti suda RH</w:t>
        <w:tab/>
        <w:t>u sporovima u kojima je tuženik državljanin te strane države.</w:t>
      </w:r>
    </w:p>
    <w:p>
      <w:pPr>
        <w:pStyle w:val="Normal"/>
        <w:ind w:left="705" w:hanging="0"/>
        <w:rPr>
          <w:sz w:val="20"/>
          <w:szCs w:val="20"/>
        </w:rPr>
      </w:pPr>
      <w:r>
        <w:rPr>
          <w:sz w:val="20"/>
          <w:szCs w:val="20"/>
        </w:rPr>
        <w:tab/>
        <w:t>Predviđa mogućnost da sud RH postane nadležan primjenjujući kriterije o nadležnosti suda strane</w:t>
        <w:tab/>
        <w:t>države koje domaće pravo inače ne poznaje. Naime, ako u stranoj državi postoji nadležnost stranog</w:t>
        <w:tab/>
        <w:t>suda  u sporovima protiv hrvatskog državljanina po kriterijima o nadležnosti kojih nema u odredbama</w:t>
        <w:tab/>
        <w:t xml:space="preserve">o nadležnosti suda RH, tada će ti isti kritetiji biti mjerodavni za postojanje nadležnosti suda RH u </w:t>
        <w:tab/>
        <w:t>sporovima u kojima je tuženik državljanin te strane države.</w:t>
      </w:r>
    </w:p>
    <w:p>
      <w:pPr>
        <w:pStyle w:val="Normal"/>
        <w:rPr/>
      </w:pPr>
      <w:r>
        <w:rPr>
          <w:rFonts w:eastAsia="Times New Roman"/>
          <w:sz w:val="20"/>
          <w:szCs w:val="20"/>
        </w:rPr>
        <w:t xml:space="preserve">      </w:t>
      </w:r>
      <w:r>
        <w:rPr>
          <w:sz w:val="20"/>
          <w:szCs w:val="20"/>
        </w:rPr>
        <w:t>105.</w:t>
        <w:tab/>
        <w:t>Iznimke od aktorske kaucije? Kad tuženik nema pravo na osiguranje parn troškova – ZRSZ?</w:t>
      </w:r>
    </w:p>
    <w:p>
      <w:pPr>
        <w:pStyle w:val="Normal"/>
        <w:rPr>
          <w:sz w:val="20"/>
          <w:szCs w:val="20"/>
        </w:rPr>
      </w:pPr>
      <w:r>
        <w:rPr>
          <w:sz w:val="20"/>
          <w:szCs w:val="20"/>
        </w:rPr>
        <w:tab/>
        <w:t>Čl.83:  Tuženik nema pravo na osiguranje parničnih troškova: 1. ako u državi čiji je državljanin</w:t>
      </w:r>
    </w:p>
    <w:p>
      <w:pPr>
        <w:pStyle w:val="Normal"/>
        <w:rPr>
          <w:sz w:val="20"/>
          <w:szCs w:val="20"/>
        </w:rPr>
      </w:pPr>
      <w:r>
        <w:rPr>
          <w:sz w:val="20"/>
          <w:szCs w:val="20"/>
        </w:rPr>
        <w:tab/>
        <w:t>tužitelj državljani RH nisu dužni davati osiguranje, 2. ako tužitelj uživa u RH pravo azila, 3. ako</w:t>
        <w:tab/>
        <w:tab/>
        <w:t xml:space="preserve">se tužbeni zahtjev odnosi na potraživanje tužitelja iz njegovog radnog odnosa u RH, 4. ako je </w:t>
        <w:tab/>
        <w:tab/>
        <w:t>riječ o bračnim sporovima ili sporovima o utvrđivanju ili osporavanju očinstva ili materinstva</w:t>
        <w:tab/>
        <w:tab/>
        <w:t>te ako je riječ o zakonskom uzdržavanju, 5.ako je riječ o mijeničnoj ili čekovnoj tužbi, protutužbi</w:t>
        <w:tab/>
        <w:tab/>
        <w:t>ili izdavanju platnog naloga</w:t>
      </w:r>
    </w:p>
    <w:p>
      <w:pPr>
        <w:pStyle w:val="Normal"/>
        <w:rPr>
          <w:sz w:val="20"/>
          <w:szCs w:val="20"/>
        </w:rPr>
      </w:pPr>
      <w:r>
        <w:rPr>
          <w:rFonts w:eastAsia="Times New Roman"/>
          <w:sz w:val="20"/>
          <w:szCs w:val="20"/>
        </w:rPr>
        <w:t xml:space="preserve">      </w:t>
      </w:r>
      <w:r>
        <w:rPr>
          <w:sz w:val="20"/>
          <w:szCs w:val="20"/>
        </w:rPr>
        <w:t>106.</w:t>
        <w:tab/>
        <w:t>Utječe li litispendencija pred stranim sudom na litispendenciju pred sudom RH – ZRSZ?</w:t>
      </w:r>
    </w:p>
    <w:p>
      <w:pPr>
        <w:pStyle w:val="Normal"/>
        <w:rPr>
          <w:sz w:val="20"/>
          <w:szCs w:val="20"/>
        </w:rPr>
      </w:pPr>
      <w:r>
        <w:rPr>
          <w:sz w:val="20"/>
          <w:szCs w:val="20"/>
        </w:rPr>
        <w:tab/>
        <w:t>Čl.90: Strana sudska odluka neće se priznati ako je u istoj stvari sud ili drugi organ RH donio</w:t>
        <w:tab/>
        <w:tab/>
        <w:t>pravomoćnu odluku ili ako je u RH priznata neka druga strana sudska odluka koje je donesena u</w:t>
        <w:tab/>
        <w:tab/>
        <w:t xml:space="preserve">istoj stvari. Sud će zastati s priznanjem strane sudske odluke ako je pred sudom RH u toku </w:t>
        <w:tab/>
        <w:tab/>
        <w:t>ranije pokretnuta parnica u istoj pravnoj stvari i među istim strankama do pravomoćnog</w:t>
        <w:tab/>
        <w:tab/>
        <w:tab/>
        <w:t xml:space="preserve">okončanja te parnice. </w:t>
      </w:r>
    </w:p>
    <w:p>
      <w:pPr>
        <w:pStyle w:val="Normal"/>
        <w:rPr>
          <w:sz w:val="20"/>
          <w:szCs w:val="20"/>
        </w:rPr>
      </w:pPr>
      <w:r>
        <w:rPr>
          <w:sz w:val="20"/>
          <w:szCs w:val="20"/>
        </w:rPr>
        <w:tab/>
        <w:t>Dakle, u slučaju konkurencije između domaće i strane odluke daje se prednost domaćoj odluci.</w:t>
      </w:r>
    </w:p>
    <w:p>
      <w:pPr>
        <w:pStyle w:val="Normal"/>
        <w:rPr>
          <w:sz w:val="20"/>
          <w:szCs w:val="20"/>
        </w:rPr>
      </w:pPr>
      <w:r>
        <w:rPr>
          <w:sz w:val="20"/>
          <w:szCs w:val="20"/>
        </w:rPr>
        <w:tab/>
        <w:t>U slučaju konkurencije dviju stranih sudskih odluk donesenih u istoj pravnoj stvari, trebalo bi</w:t>
        <w:tab/>
        <w:tab/>
        <w:t xml:space="preserve">prednost dati prije priznatoj sudskoj odluci. </w:t>
      </w:r>
    </w:p>
    <w:p>
      <w:pPr>
        <w:pStyle w:val="Normal"/>
        <w:rPr>
          <w:sz w:val="20"/>
          <w:szCs w:val="20"/>
        </w:rPr>
      </w:pPr>
      <w:r>
        <w:rPr>
          <w:sz w:val="20"/>
          <w:szCs w:val="20"/>
        </w:rPr>
        <w:tab/>
        <w:t>Litispendencija nema značenje negativne pretpostavke (smetnje) za priznanje sudske odluke, nego je</w:t>
        <w:tab/>
        <w:t>samo razlog za zastoj odnosno prekid postupka priznanja strane sudske odluke i to do pravomoćnog</w:t>
        <w:tab/>
        <w:t>okončanja parnice.</w:t>
      </w:r>
    </w:p>
    <w:p>
      <w:pPr>
        <w:pStyle w:val="Normal"/>
        <w:rPr>
          <w:sz w:val="20"/>
          <w:szCs w:val="20"/>
        </w:rPr>
      </w:pPr>
      <w:r>
        <w:rPr>
          <w:rFonts w:eastAsia="Times New Roman"/>
          <w:sz w:val="20"/>
          <w:szCs w:val="20"/>
        </w:rPr>
        <w:t xml:space="preserve">      </w:t>
      </w:r>
      <w:r>
        <w:rPr>
          <w:sz w:val="20"/>
          <w:szCs w:val="20"/>
        </w:rPr>
        <w:t>107.</w:t>
        <w:tab/>
        <w:t>Posebna nadležnost hrvatskog suda u paternitetskim i maternitetskim sporovima – ZRSZ?</w:t>
      </w:r>
    </w:p>
    <w:p>
      <w:pPr>
        <w:pStyle w:val="Normal"/>
        <w:rPr>
          <w:sz w:val="20"/>
          <w:szCs w:val="20"/>
        </w:rPr>
      </w:pPr>
      <w:r>
        <w:rPr>
          <w:sz w:val="20"/>
          <w:szCs w:val="20"/>
        </w:rPr>
        <w:tab/>
        <w:t>Čl.64:  U sporovima za utvrđivanje ili osporavanje očinstva ili materinstva nadležnost suda RH postoji</w:t>
        <w:tab/>
        <w:t xml:space="preserve">i kad tuženik nema prebivalište u RH: 1. ako su tužitelj i tuženik državljani RH, bez obzira na to gdje </w:t>
        <w:tab/>
        <w:t>imaju prebivalište ili 2. ako je tužitelj državljanin RH i ima prebivalište u RH. Ako je tužba podnesena</w:t>
        <w:tab/>
        <w:t>protiv djeteta koje je državljanin RH i ima prebivalište odnosno boravište u RH nadležnost suda RH</w:t>
        <w:tab/>
        <w:t xml:space="preserve">je isključiva. </w:t>
      </w:r>
    </w:p>
    <w:p>
      <w:pPr>
        <w:pStyle w:val="Normal"/>
        <w:rPr>
          <w:sz w:val="20"/>
          <w:szCs w:val="20"/>
        </w:rPr>
      </w:pPr>
      <w:r>
        <w:rPr>
          <w:sz w:val="20"/>
          <w:szCs w:val="20"/>
        </w:rPr>
        <w:tab/>
        <w:t>I u ovim sporovima vrijede pravila o općoj međunarodnoj nadležnosti suda RH, tako da se primarno</w:t>
        <w:tab/>
        <w:t>primjenjuje pravilo po kojemu nadležnost hrv suda postoji ako tuženik ima prebivalište u RH. A ako</w:t>
        <w:tab/>
        <w:t>ga nema, onda dolazi odredba navedenog članka. Isključiva nadležnost suda u ovim sporovima je ako je</w:t>
        <w:tab/>
        <w:t>tužba podnesena protiv djeteta hrv državljanstva koje ima prebivalište tj boravište u RH.</w:t>
      </w:r>
    </w:p>
    <w:p>
      <w:pPr>
        <w:pStyle w:val="Normal"/>
        <w:ind w:left="708" w:hanging="408"/>
        <w:rPr>
          <w:sz w:val="20"/>
          <w:szCs w:val="20"/>
        </w:rPr>
      </w:pPr>
      <w:r>
        <w:rPr>
          <w:sz w:val="20"/>
          <w:szCs w:val="20"/>
        </w:rPr>
        <w:t>108.</w:t>
        <w:tab/>
        <w:t xml:space="preserve">Posebna pretpostavka priznanja stranih sudskih odluka o osobnom stanju (statusu) državljanina RH? </w:t>
      </w:r>
    </w:p>
    <w:p>
      <w:pPr>
        <w:pStyle w:val="Normal"/>
        <w:ind w:left="708" w:hanging="408"/>
        <w:rPr>
          <w:sz w:val="20"/>
          <w:szCs w:val="20"/>
        </w:rPr>
      </w:pPr>
      <w:r>
        <w:rPr>
          <w:sz w:val="20"/>
          <w:szCs w:val="20"/>
        </w:rPr>
        <w:tab/>
        <w:t>Navedite pretpostavke za priznanje strane odluke o osobnom statusu državljanina države odluke –</w:t>
      </w:r>
    </w:p>
    <w:p>
      <w:pPr>
        <w:pStyle w:val="Normal"/>
        <w:ind w:left="708" w:hanging="408"/>
        <w:rPr>
          <w:sz w:val="20"/>
          <w:szCs w:val="20"/>
        </w:rPr>
      </w:pPr>
      <w:r>
        <w:rPr>
          <w:sz w:val="20"/>
          <w:szCs w:val="20"/>
        </w:rPr>
        <w:tab/>
        <w:t>- ZRSZ?</w:t>
      </w:r>
    </w:p>
    <w:p>
      <w:pPr>
        <w:pStyle w:val="Normal"/>
        <w:rPr>
          <w:sz w:val="20"/>
          <w:szCs w:val="20"/>
        </w:rPr>
      </w:pPr>
      <w:r>
        <w:rPr>
          <w:sz w:val="20"/>
          <w:szCs w:val="20"/>
        </w:rPr>
        <w:tab/>
        <w:t>Čl.93: Ako je pri odlučivanju o osobnom stanju (statusu) državljanina RH trebalo po ovom zakonu</w:t>
        <w:tab/>
        <w:t>primijeniti pravo RH, strana sudska odluka priznat će se i kad je primjenjeno strano pravo ako ta odluka</w:t>
        <w:tab/>
        <w:t>bitno ne odstupa od prava RH koje se primjenjuje na takav odnos.</w:t>
      </w:r>
    </w:p>
    <w:p>
      <w:pPr>
        <w:pStyle w:val="Normal"/>
        <w:rPr>
          <w:sz w:val="20"/>
          <w:szCs w:val="20"/>
        </w:rPr>
      </w:pPr>
      <w:r>
        <w:rPr>
          <w:sz w:val="20"/>
          <w:szCs w:val="20"/>
        </w:rPr>
        <w:tab/>
        <w:t>Posebna pretpostavka tj uvjet za priznanje strane sudske odluke je primjena određenog prava, materijal</w:t>
        <w:tab/>
        <w:t xml:space="preserve">supstancijalnog prava. Znači da strani sud nije dužan u svim slučajevima primjeniti pravo RH pri </w:t>
        <w:tab/>
        <w:t>odlučivanju o osobnom statusu  hrv državljanina, kako bi se priznala strana sudska odluka. Ona će</w:t>
        <w:tab/>
        <w:t>se priznati i kad je je primjenjeno strano pravo ako ta odluka bitno ne odstupa od prava RH. Postoji</w:t>
        <w:tab/>
        <w:t xml:space="preserve">li bitno odstupanje, prepušta se ocjeni nadležnog suda. Osobni status obuhvaća razne osobne i </w:t>
        <w:tab/>
        <w:tab/>
        <w:t>obiteljske odnose.</w:t>
      </w:r>
    </w:p>
    <w:p>
      <w:pPr>
        <w:pStyle w:val="Normal"/>
        <w:rPr>
          <w:sz w:val="20"/>
          <w:szCs w:val="20"/>
        </w:rPr>
      </w:pPr>
      <w:r>
        <w:rPr>
          <w:sz w:val="20"/>
          <w:szCs w:val="20"/>
        </w:rPr>
        <w:tab/>
        <w:t>Čl. 94: Odluke stranih sudova koje se odnose na osobno stanje (status) državljanina države o čijoj je</w:t>
        <w:tab/>
        <w:t>odluci riječ priznaju se u RH bez sudskog preispitivanja glede: postojanja isključive nadležnosti suda</w:t>
        <w:tab/>
        <w:t>ili drugog tijela RH, protivnosti domaćem javnom poretku, i postojanju uzajamnosti. Ostali članci se</w:t>
        <w:tab/>
        <w:t>uzimaju u obzir (87,88,90) i prema njima se ta strana odluka preispituje. Dakle, u tom reduciranom</w:t>
        <w:tab/>
        <w:t>opsegu ipak se provodi sustav preispitivanja strane odluke za njeno priznavanje.</w:t>
      </w:r>
    </w:p>
    <w:p>
      <w:pPr>
        <w:pStyle w:val="Normal"/>
        <w:rPr>
          <w:sz w:val="20"/>
          <w:szCs w:val="20"/>
        </w:rPr>
      </w:pPr>
      <w:r>
        <w:rPr>
          <w:sz w:val="20"/>
          <w:szCs w:val="20"/>
        </w:rPr>
        <w:tab/>
        <w:t>Pretpostavke su dakle: 1.da je podnositelj zahtjeva uz tu odluku podnio i potvrdu nadležnog suda</w:t>
      </w:r>
    </w:p>
    <w:p>
      <w:pPr>
        <w:pStyle w:val="Normal"/>
        <w:ind w:left="708" w:firstLine="45"/>
        <w:rPr/>
      </w:pPr>
      <w:r>
        <w:rPr>
          <w:sz w:val="20"/>
          <w:szCs w:val="20"/>
        </w:rPr>
        <w:t>Tj. drugog organa o pravomoćnosti te odluke po pravu države u kojoj je donesena 2. negativna pretpostavka: da će sud odbit priznanje strane sudske odluke ako u povodu prigovora osobe protiv</w:t>
      </w:r>
    </w:p>
    <w:p>
      <w:pPr>
        <w:pStyle w:val="Normal"/>
        <w:ind w:left="708" w:firstLine="45"/>
        <w:rPr>
          <w:sz w:val="20"/>
          <w:szCs w:val="20"/>
        </w:rPr>
      </w:pPr>
      <w:r>
        <w:rPr>
          <w:sz w:val="20"/>
          <w:szCs w:val="20"/>
        </w:rPr>
        <w:t>koje je ta odluka donesena utvrdi da ta osoba nije mogla sudjelovati u postupku zbog nepravilnosti</w:t>
      </w:r>
    </w:p>
    <w:p>
      <w:pPr>
        <w:pStyle w:val="Normal"/>
        <w:ind w:left="708" w:firstLine="45"/>
        <w:rPr>
          <w:sz w:val="20"/>
          <w:szCs w:val="20"/>
        </w:rPr>
      </w:pPr>
      <w:r>
        <w:rPr>
          <w:sz w:val="20"/>
          <w:szCs w:val="20"/>
        </w:rPr>
        <w:t>u postupku, 3. negativna pretpostavka: neće se priznati strana sudska odluka ako je u istoj stvari</w:t>
      </w:r>
    </w:p>
    <w:p>
      <w:pPr>
        <w:pStyle w:val="Normal"/>
        <w:ind w:firstLine="708"/>
        <w:rPr/>
      </w:pPr>
      <w:r>
        <w:rPr>
          <w:rFonts w:eastAsia="Times New Roman"/>
          <w:sz w:val="20"/>
          <w:szCs w:val="20"/>
        </w:rPr>
        <w:t xml:space="preserve"> </w:t>
      </w:r>
      <w:r>
        <w:rPr>
          <w:sz w:val="20"/>
          <w:szCs w:val="20"/>
        </w:rPr>
        <w:t>sud ili dr.ogr.RH donio pravomoćnu odluku ili je priznata neka druga strana sudska odluka.</w:t>
      </w:r>
    </w:p>
    <w:p>
      <w:pPr>
        <w:pStyle w:val="Normal"/>
        <w:rPr/>
      </w:pPr>
      <w:r>
        <w:rPr>
          <w:rFonts w:eastAsia="Times New Roman"/>
          <w:sz w:val="20"/>
          <w:szCs w:val="20"/>
        </w:rPr>
        <w:t xml:space="preserve">    </w:t>
      </w:r>
      <w:r>
        <w:rPr>
          <w:sz w:val="20"/>
          <w:szCs w:val="20"/>
        </w:rPr>
        <w:t>109.</w:t>
        <w:tab/>
        <w:t>Uzajamnost kao smetnja za priznanje strane sudske odluke. Radi li se o negativnoj ili pozitivnoj</w:t>
        <w:tab/>
      </w:r>
    </w:p>
    <w:p>
      <w:pPr>
        <w:pStyle w:val="Normal"/>
        <w:ind w:firstLine="708"/>
        <w:rPr>
          <w:sz w:val="20"/>
          <w:szCs w:val="20"/>
        </w:rPr>
      </w:pPr>
      <w:r>
        <w:rPr>
          <w:sz w:val="20"/>
          <w:szCs w:val="20"/>
        </w:rPr>
        <w:t>pretpostavci – ZRSZ?</w:t>
      </w:r>
    </w:p>
    <w:p>
      <w:pPr>
        <w:pStyle w:val="Normal"/>
        <w:rPr>
          <w:sz w:val="20"/>
          <w:szCs w:val="20"/>
        </w:rPr>
      </w:pPr>
      <w:r>
        <w:rPr>
          <w:sz w:val="20"/>
          <w:szCs w:val="20"/>
        </w:rPr>
        <w:tab/>
        <w:t>Čl.92: Strana sudska odluka neće se priznati ako ne postoji uzajamnost. Nepostojanje uzajamnosti</w:t>
        <w:tab/>
        <w:t>nije smetnja za priznavanje strane sudske odluke donesene u bračnom sporu i u sporu radi utvrđivanja</w:t>
        <w:tab/>
        <w:t>i osporavanja očinstva ili materinstva te ako priznanje ili izvršenje strane sudske odluke traži drž RH.</w:t>
        <w:tab/>
        <w:t>Postojanje uzajamnosti što se tiče priznanja strane sudske odluke pretpostavlja se dok se ne dokaže</w:t>
        <w:tab/>
        <w:t>suprotno, a ako postoji sumnja u uzajamnost objašnjenje daje Ministarstvo pravosuđa i uprave RH.</w:t>
      </w:r>
    </w:p>
    <w:p>
      <w:pPr>
        <w:pStyle w:val="Normal"/>
        <w:rPr>
          <w:sz w:val="20"/>
          <w:szCs w:val="20"/>
        </w:rPr>
      </w:pPr>
      <w:r>
        <w:rPr>
          <w:sz w:val="20"/>
          <w:szCs w:val="20"/>
        </w:rPr>
        <w:tab/>
        <w:t xml:space="preserve">Države u međusobnim odnosima zahtijevaju jednak postupak obiju strana: hrvatski će sudovi </w:t>
        <w:tab/>
        <w:tab/>
        <w:t>priznavati samo strane odluke iz onih država u kojima se priznaju i hrvatske odluke. Dovoljna je</w:t>
        <w:tab/>
        <w:t xml:space="preserve">i </w:t>
        <w:tab/>
        <w:t>faktična uzajamnost. Bitno je da li uzajamnost postoji kad se odlučuje o priznanju, a ne u vrijeme</w:t>
        <w:tab/>
        <w:tab/>
        <w:t>donošenja sudske odluke. To je negativna pretpostavka za priznanje stranih sudskih odluka.</w:t>
      </w:r>
    </w:p>
    <w:p>
      <w:pPr>
        <w:pStyle w:val="Normal"/>
        <w:rPr>
          <w:sz w:val="20"/>
          <w:szCs w:val="20"/>
        </w:rPr>
      </w:pPr>
      <w:r>
        <w:rPr>
          <w:rFonts w:eastAsia="Times New Roman"/>
          <w:sz w:val="20"/>
          <w:szCs w:val="20"/>
        </w:rPr>
        <w:t xml:space="preserve">     </w:t>
      </w:r>
      <w:r>
        <w:rPr>
          <w:sz w:val="20"/>
          <w:szCs w:val="20"/>
        </w:rPr>
        <w:t>110.</w:t>
        <w:tab/>
        <w:t xml:space="preserve">Pod kojim pretpostavkama tijelo RH neće donijeti odluku u postupku u kojem je stranka državljanin </w:t>
        <w:tab/>
        <w:t xml:space="preserve"> RH- ZRSZ?</w:t>
      </w:r>
    </w:p>
    <w:p>
      <w:pPr>
        <w:pStyle w:val="Normal"/>
        <w:ind w:left="705" w:hanging="0"/>
        <w:rPr>
          <w:sz w:val="20"/>
          <w:szCs w:val="20"/>
        </w:rPr>
      </w:pPr>
      <w:r>
        <w:rPr>
          <w:sz w:val="20"/>
          <w:szCs w:val="20"/>
        </w:rPr>
        <w:t>Čl.76: Organ RH neće donijeti odluku i poduzimati mjere u stvarima starateljstva državljanina RH koji</w:t>
        <w:tab/>
        <w:t>ima prebivalište u inozemstvu ako utvrdi da je organ nadležan po pravu strane države: 1. donio odluku ili 2. poduzeo mjere kojima je osigurana zaštita ličnosti, prava i interesa državljanina RH. Dakle, neće donijeti odluku u stvarima skrbništva (starateljstva), pod gore 2 navedena uvjeta.</w:t>
      </w:r>
    </w:p>
    <w:p>
      <w:pPr>
        <w:pStyle w:val="Normal"/>
        <w:rPr>
          <w:sz w:val="20"/>
          <w:szCs w:val="20"/>
        </w:rPr>
      </w:pPr>
      <w:r>
        <w:rPr>
          <w:rFonts w:eastAsia="Times New Roman"/>
          <w:sz w:val="20"/>
          <w:szCs w:val="20"/>
        </w:rPr>
        <w:t xml:space="preserve">      </w:t>
      </w:r>
      <w:r>
        <w:rPr>
          <w:sz w:val="20"/>
          <w:szCs w:val="20"/>
        </w:rPr>
        <w:t>111.</w:t>
        <w:tab/>
        <w:t>Perpetuatio iurisdictionis po ZRSZ? Što je i kako je reguliran?</w:t>
      </w:r>
    </w:p>
    <w:p>
      <w:pPr>
        <w:pStyle w:val="Normal"/>
        <w:rPr>
          <w:sz w:val="20"/>
          <w:szCs w:val="20"/>
        </w:rPr>
      </w:pPr>
      <w:r>
        <w:rPr>
          <w:sz w:val="20"/>
          <w:szCs w:val="20"/>
        </w:rPr>
        <w:tab/>
        <w:t>Čl.81: Za ocjenu nadležnosti suda RH značajne su činjenice koje postoje u vrijeme kad parnica počinje</w:t>
        <w:tab/>
        <w:t>teći. Perpetuatio iurisdictionis je institut o ustaljivanju međunarodne nadležnosti. Okolnosti se mogu</w:t>
        <w:tab/>
        <w:t>tijekom postupka (parnice) tako promijeniti da promijenjene okolnosti isključuju nadležnost domaćih</w:t>
        <w:tab/>
        <w:t xml:space="preserve">sudova, a zasnivaju nadležnost sudova strane države. Ova odredba ZRSZa utvrđuje da su za ocjenu </w:t>
        <w:tab/>
        <w:t xml:space="preserve">nadležnosti suda RH značajne činjenice koje postoje u vrijeme kad parnica počinje teći. Dakle, </w:t>
        <w:tab/>
        <w:tab/>
        <w:t>nadležnost suda RH ocjenjuje se prema činjeničnom stanju u vrijeme pokretanja parnice i ako je</w:t>
        <w:tab/>
        <w:tab/>
        <w:t>hrvatski sud bio nadležan u vrijeme pokretanja parnice, ostaje nadležan i dalje jer su naknadno</w:t>
        <w:tab/>
        <w:tab/>
        <w:t>(kasnije) promijenjene okolnosti irelevantne.</w:t>
      </w:r>
    </w:p>
    <w:p>
      <w:pPr>
        <w:pStyle w:val="Normal"/>
        <w:rPr>
          <w:sz w:val="20"/>
          <w:szCs w:val="20"/>
        </w:rPr>
      </w:pPr>
      <w:r>
        <w:rPr>
          <w:rFonts w:eastAsia="Times New Roman"/>
          <w:sz w:val="20"/>
          <w:szCs w:val="20"/>
        </w:rPr>
        <w:t xml:space="preserve">     </w:t>
      </w:r>
      <w:r>
        <w:rPr>
          <w:sz w:val="20"/>
          <w:szCs w:val="20"/>
        </w:rPr>
        <w:t>112.</w:t>
        <w:tab/>
        <w:t>Nadležnost za odlučivanje o posvojenju – ZRSZ?</w:t>
      </w:r>
    </w:p>
    <w:p>
      <w:pPr>
        <w:pStyle w:val="Normal"/>
        <w:rPr>
          <w:sz w:val="20"/>
          <w:szCs w:val="20"/>
        </w:rPr>
      </w:pPr>
      <w:r>
        <w:rPr>
          <w:sz w:val="20"/>
          <w:szCs w:val="20"/>
        </w:rPr>
        <w:tab/>
        <w:t>Čl.74: Organ RH isključivo je nadležan da odlučuje o posvojenju te o prestanku posvojenja osobe</w:t>
        <w:tab/>
        <w:t>koja je državljanin RH i ima prebivalište u RH. Organ RH nadležan je da odlučuje o posvojenju te</w:t>
        <w:tab/>
        <w:t>o prestanku posvojenje ako je osoba koja posvaja državljanin RH i ima prebivalište u RH. Kad bračni</w:t>
        <w:tab/>
        <w:t>drugovi zajednički posvajaju, za nadležnost organa RH dovoljno je da je jedan od bračnih drugova</w:t>
        <w:tab/>
        <w:t xml:space="preserve">državljanin RH i da ima prebivalište u RH. Dakle isključiva nadležnost postoji u ako je posvojče </w:t>
        <w:tab/>
        <w:tab/>
        <w:t>hrvatskog državljanstva i ima prebivalište u RH. Izberiva (elektivna) nadležnost je u ostala 2 slučaja.</w:t>
      </w:r>
    </w:p>
    <w:p>
      <w:pPr>
        <w:pStyle w:val="Normal"/>
        <w:rPr>
          <w:sz w:val="20"/>
          <w:szCs w:val="20"/>
        </w:rPr>
      </w:pPr>
      <w:r>
        <w:rPr>
          <w:rFonts w:eastAsia="Times New Roman"/>
          <w:sz w:val="20"/>
          <w:szCs w:val="20"/>
        </w:rPr>
        <w:t xml:space="preserve">      </w:t>
      </w:r>
      <w:r>
        <w:rPr>
          <w:sz w:val="20"/>
          <w:szCs w:val="20"/>
        </w:rPr>
        <w:t>113.</w:t>
        <w:tab/>
        <w:t>Nadležnost za davanje dozvole za stupanje u brak – ZRSZ?</w:t>
      </w:r>
    </w:p>
    <w:p>
      <w:pPr>
        <w:pStyle w:val="Normal"/>
        <w:rPr>
          <w:sz w:val="20"/>
          <w:szCs w:val="20"/>
        </w:rPr>
      </w:pPr>
      <w:r>
        <w:rPr>
          <w:sz w:val="20"/>
          <w:szCs w:val="20"/>
        </w:rPr>
        <w:tab/>
        <w:t>Čl.70: Za davanje dozvole za stupanje u brak nadležnost suda RH postoji ako je podnositelj zahtjeva</w:t>
        <w:tab/>
        <w:t xml:space="preserve">državljanin RH, odnosno ako je jedan od podnositelja zahtjeva državljanin RH bez obzira gdje osobe </w:t>
        <w:tab/>
        <w:t>koje žele stupiti u brak imaju prebivalište. Nadležnost suda RH isključiva je ako je maloljetnik odnosno</w:t>
        <w:tab/>
        <w:t xml:space="preserve">ako su obje osobe koje žele stupiti u brak državljani RH, a brak se sklapa u inozemstvu (isključiva </w:t>
        <w:tab/>
        <w:t>nadležnost suda RH). Zbog te isključive nadležnosti suda RH neće se priznati pravni učinci dozvole</w:t>
        <w:tab/>
        <w:t>koju bi izdalo odgovarajuće tijelo strane države.</w:t>
      </w:r>
    </w:p>
    <w:p>
      <w:pPr>
        <w:pStyle w:val="Normal"/>
        <w:rPr>
          <w:sz w:val="20"/>
          <w:szCs w:val="20"/>
        </w:rPr>
      </w:pPr>
      <w:r>
        <w:rPr>
          <w:rFonts w:eastAsia="Times New Roman"/>
          <w:sz w:val="20"/>
          <w:szCs w:val="20"/>
        </w:rPr>
        <w:t xml:space="preserve">     </w:t>
      </w:r>
      <w:r>
        <w:rPr>
          <w:sz w:val="20"/>
          <w:szCs w:val="20"/>
        </w:rPr>
        <w:t>114.</w:t>
        <w:tab/>
        <w:t>Sporazum o nadležnosti stranog suda i sporazum o nadležnosti suda RH – ZRSZ?</w:t>
      </w:r>
    </w:p>
    <w:p>
      <w:pPr>
        <w:pStyle w:val="Normal"/>
        <w:rPr/>
      </w:pPr>
      <w:r>
        <w:rPr>
          <w:sz w:val="20"/>
          <w:szCs w:val="20"/>
        </w:rPr>
        <w:tab/>
        <w:t>Čl. 49: Stranke se mogu sporazumjeti o nadležnosti stranog suda samo ako je barem jedna od njih</w:t>
        <w:tab/>
        <w:t xml:space="preserve">strani državljanin ili pravna osoba sa sjedištem u inozemstvu a nije riječ o sporu za koji postoji, </w:t>
        <w:tab/>
        <w:tab/>
        <w:t>prema odredbama ovog zakona ili drugog zakona RH, isključiva nadležnost suda RH. Stranke se</w:t>
        <w:tab/>
        <w:tab/>
        <w:t>mogu sporazumjeti o nadležnosti suda RH ako je barem jedna stranka državljanin RH ili pravna</w:t>
        <w:tab/>
        <w:tab/>
        <w:t>osoba sa sjedištem u RH. Odredbe ovog članka st1 i 2 ne primjenjuju se kad je riječ o nadležnostiu</w:t>
        <w:tab/>
        <w:t xml:space="preserve">u stvarima: sporovima radi utvrđivanja postojanja ili nepostojanja braka, sporovima za razvod </w:t>
        <w:tab/>
        <w:tab/>
        <w:t>braka, u paternitetskim i maternitetskim sporovima, u sporovima o čuvanju, podizanju i odgoju</w:t>
        <w:tab/>
        <w:tab/>
        <w:t>djece, sporovima o zakonskom uzdržavanju djece, sporovima o osobnom stanju i odnosima između</w:t>
        <w:tab/>
        <w:t>roditelja i djece, o davanju dozvole za stupanje u brak.</w:t>
      </w:r>
    </w:p>
    <w:p>
      <w:pPr>
        <w:pStyle w:val="Normal"/>
        <w:rPr>
          <w:sz w:val="20"/>
          <w:szCs w:val="20"/>
        </w:rPr>
      </w:pPr>
      <w:r>
        <w:rPr>
          <w:sz w:val="20"/>
          <w:szCs w:val="20"/>
        </w:rPr>
        <w:tab/>
        <w:t xml:space="preserve">Sporazum o međunarodnoj nadležnosti može se sklopiti kao poseban sporazum (tzv. samostalni </w:t>
        <w:tab/>
        <w:tab/>
        <w:t>ugovor o prorogaciji) a moguće se i u nekom drugom postojećem ugovoru uvrstiti klauzulu o nadle</w:t>
        <w:tab/>
        <w:t>žnosti (tzv. prorogacijska klauzula).</w:t>
      </w:r>
    </w:p>
    <w:p>
      <w:pPr>
        <w:pStyle w:val="Normal"/>
        <w:rPr>
          <w:sz w:val="20"/>
          <w:szCs w:val="20"/>
        </w:rPr>
      </w:pPr>
      <w:r>
        <w:rPr>
          <w:rFonts w:eastAsia="Times New Roman"/>
        </w:rPr>
        <w:t xml:space="preserve">    </w:t>
      </w:r>
      <w:r>
        <w:rPr>
          <w:sz w:val="20"/>
          <w:szCs w:val="20"/>
        </w:rPr>
        <w:t>115.</w:t>
        <w:tab/>
        <w:t>Kad je hrvatski sud nadležan za raspravu nepokretne imovine državljanina RH – ZRSZ?</w:t>
      </w:r>
    </w:p>
    <w:p>
      <w:pPr>
        <w:pStyle w:val="Normal"/>
        <w:rPr>
          <w:sz w:val="20"/>
          <w:szCs w:val="20"/>
        </w:rPr>
      </w:pPr>
      <w:r>
        <w:rPr>
          <w:sz w:val="20"/>
          <w:szCs w:val="20"/>
        </w:rPr>
        <w:tab/>
        <w:t>Čl.71st1i2: Za raspravu nepokretne ostavine državljanina RH postoji isključiva nadležnost suda RH ako se</w:t>
        <w:tab/>
        <w:t>ta ostavina nalazi u RH. Ako se nepokretna ostavina državljanina RH nalazi u inozemstvu, nadležnost</w:t>
        <w:tab/>
        <w:t>suda RH postoji samo ako po pravu države u kojoj se nalaze nekretnine nije nadlezan njezin organ.</w:t>
        <w:tab/>
        <w:t>Dakle, postoji isključiva nadležnost suda RH ako se ta ostavina nalazi na području RH.</w:t>
      </w:r>
    </w:p>
    <w:p>
      <w:pPr>
        <w:pStyle w:val="Normal"/>
        <w:rPr>
          <w:sz w:val="20"/>
          <w:szCs w:val="20"/>
        </w:rPr>
      </w:pPr>
      <w:r>
        <w:rPr>
          <w:rFonts w:eastAsia="Times New Roman"/>
          <w:sz w:val="20"/>
          <w:szCs w:val="20"/>
        </w:rPr>
        <w:t xml:space="preserve">     </w:t>
      </w:r>
      <w:r>
        <w:rPr>
          <w:sz w:val="20"/>
          <w:szCs w:val="20"/>
        </w:rPr>
        <w:t>116.</w:t>
        <w:tab/>
        <w:t>Nadležnost suda RH u sporovima o zakonskom uzdržavanju djece – ZRSZ?</w:t>
      </w:r>
    </w:p>
    <w:p>
      <w:pPr>
        <w:pStyle w:val="Normal"/>
        <w:rPr>
          <w:sz w:val="20"/>
          <w:szCs w:val="20"/>
        </w:rPr>
      </w:pPr>
      <w:r>
        <w:rPr>
          <w:sz w:val="20"/>
          <w:szCs w:val="20"/>
        </w:rPr>
        <w:tab/>
        <w:t>Čl.66: Nadležnost suda RH u sporovima o zakonskom uzdržavanju djece postoji i kad tuženik nema</w:t>
        <w:tab/>
        <w:t>prebivalište u RH ako: 1. dijete podnosi tužbu i ima prebivalište u RH ili 2. ako su tužitelj i tuženik</w:t>
        <w:tab/>
        <w:t>državljani RH bez obzira na to gdje imaju prebivalište, 3. ako je tužitelj maloljetno dijete i državljanin</w:t>
        <w:tab/>
        <w:t>je RH.  Dakle, i u ovim sporovima se primarno primjenjuje pravilo po kojemu nadležnost hrvatskog</w:t>
        <w:tab/>
        <w:t>suda postoji ako tuženik ima prebivalište u RH (čl.46.st1). Ako tuženik nema prebivalište u RH, tada</w:t>
        <w:tab/>
        <w:t>dolaze u obzir ove odredbe.</w:t>
      </w:r>
    </w:p>
    <w:p>
      <w:pPr>
        <w:pStyle w:val="Normal"/>
        <w:rPr>
          <w:sz w:val="20"/>
          <w:szCs w:val="20"/>
        </w:rPr>
      </w:pPr>
      <w:r>
        <w:rPr>
          <w:rFonts w:eastAsia="Times New Roman"/>
          <w:sz w:val="20"/>
          <w:szCs w:val="20"/>
        </w:rPr>
        <w:t xml:space="preserve">     </w:t>
      </w:r>
      <w:r>
        <w:rPr>
          <w:sz w:val="20"/>
          <w:szCs w:val="20"/>
        </w:rPr>
        <w:t>117.</w:t>
        <w:tab/>
        <w:t>Stranačka sposobnost strane pravne osobe – ZRSZ?</w:t>
      </w:r>
    </w:p>
    <w:p>
      <w:pPr>
        <w:pStyle w:val="Normal"/>
        <w:rPr>
          <w:sz w:val="20"/>
          <w:szCs w:val="20"/>
        </w:rPr>
      </w:pPr>
      <w:r>
        <w:rPr>
          <w:sz w:val="20"/>
          <w:szCs w:val="20"/>
        </w:rPr>
        <w:tab/>
        <w:t>Čl.79: Za stranačku sposobnost strane pravne osobe mjerodavno je pravo predviđeno u članku 17.</w:t>
      </w:r>
    </w:p>
    <w:p>
      <w:pPr>
        <w:pStyle w:val="Normal"/>
        <w:rPr>
          <w:sz w:val="20"/>
          <w:szCs w:val="20"/>
        </w:rPr>
      </w:pPr>
      <w:r>
        <w:rPr>
          <w:sz w:val="20"/>
          <w:szCs w:val="20"/>
        </w:rPr>
        <w:tab/>
        <w:t xml:space="preserve">Za stranačku sposobnost pravne osobe mjerodavno je pravo države po kojem je ona osnovana; a </w:t>
        <w:tab/>
        <w:tab/>
        <w:t>ako pravna osoba ima stvarno sjedište u drugoj državi, a ne u onoj u kojoj je osnovana i po pravu te</w:t>
        <w:tab/>
        <w:t>druge države ima njezinu pripadnost, smatrat će se pravnom osobnom te države.</w:t>
      </w:r>
    </w:p>
    <w:p>
      <w:pPr>
        <w:pStyle w:val="Normal"/>
        <w:rPr>
          <w:sz w:val="20"/>
          <w:szCs w:val="20"/>
        </w:rPr>
      </w:pPr>
      <w:r>
        <w:rPr>
          <w:rFonts w:eastAsia="Times New Roman"/>
          <w:sz w:val="20"/>
          <w:szCs w:val="20"/>
        </w:rPr>
        <w:t xml:space="preserve">      </w:t>
      </w:r>
      <w:r>
        <w:rPr>
          <w:sz w:val="20"/>
          <w:szCs w:val="20"/>
        </w:rPr>
        <w:t>118.</w:t>
        <w:tab/>
        <w:t>Navedite pet vrsta sporova u kojima postoji isključiva nadležnost hrvatskog suda – ZRSZ?</w:t>
      </w:r>
    </w:p>
    <w:p>
      <w:pPr>
        <w:pStyle w:val="Normal"/>
        <w:rPr>
          <w:sz w:val="20"/>
          <w:szCs w:val="20"/>
        </w:rPr>
      </w:pPr>
      <w:r>
        <w:rPr>
          <w:sz w:val="20"/>
          <w:szCs w:val="20"/>
        </w:rPr>
        <w:tab/>
        <w:t>1. u sporovima o pravu vlasništva na nekretinama, 2. u sporovima radi utvrđivanja postojanja ili</w:t>
        <w:tab/>
        <w:tab/>
        <w:t xml:space="preserve">nepostojanja braka, 3. u sporovima radi utvrđivanja ili osporavanja očinstva ili materinstva, </w:t>
        <w:tab/>
        <w:tab/>
        <w:t>4. u sporovima o čuvanju, podizanju i odgoju djece koja su pod roditeljskom skrbi, 5. za davanje</w:t>
        <w:tab/>
        <w:tab/>
        <w:t>dozvole za stupanje u brak.</w:t>
      </w:r>
    </w:p>
    <w:p>
      <w:pPr>
        <w:pStyle w:val="Normal"/>
        <w:rPr>
          <w:sz w:val="20"/>
          <w:szCs w:val="20"/>
        </w:rPr>
      </w:pPr>
      <w:r>
        <w:rPr>
          <w:rFonts w:eastAsia="Times New Roman"/>
          <w:sz w:val="20"/>
          <w:szCs w:val="20"/>
        </w:rPr>
        <w:t xml:space="preserve">      </w:t>
      </w:r>
      <w:r>
        <w:rPr>
          <w:sz w:val="20"/>
          <w:szCs w:val="20"/>
        </w:rPr>
        <w:t>119.</w:t>
        <w:tab/>
        <w:t>Kad je hrvatski sud, po ZRSZ, nadležan za raspravu pokretne imovine državljanina RH?</w:t>
      </w:r>
    </w:p>
    <w:p>
      <w:pPr>
        <w:pStyle w:val="Normal"/>
        <w:rPr>
          <w:sz w:val="20"/>
          <w:szCs w:val="20"/>
        </w:rPr>
      </w:pPr>
      <w:r>
        <w:rPr>
          <w:sz w:val="20"/>
          <w:szCs w:val="20"/>
        </w:rPr>
        <w:tab/>
        <w:t>Čl.71st3: Nadležnost suda RH za raspravu pokretne ostavine državljanina RH postoji ako se pokretnine</w:t>
        <w:tab/>
        <w:t>nalaze na teritoriju RH ili ako po pravu države u kojoj se pokretnine nalaze nije nadležan strani organ</w:t>
        <w:tab/>
        <w:t>odnosno ako taj organ odbija da raspravlja ostavinu.</w:t>
        <w:tab/>
        <w:tab/>
      </w:r>
    </w:p>
    <w:p>
      <w:pPr>
        <w:pStyle w:val="Normal"/>
        <w:rPr>
          <w:sz w:val="20"/>
          <w:szCs w:val="20"/>
        </w:rPr>
      </w:pPr>
      <w:r>
        <w:rPr>
          <w:sz w:val="20"/>
          <w:szCs w:val="20"/>
        </w:rPr>
        <w:tab/>
        <w:t>Dakle, glede pokretne ostavine nije ni u kojem slučaju propisana isključiva nadležnost hrvatskog suda.</w:t>
      </w:r>
    </w:p>
    <w:p>
      <w:pPr>
        <w:pStyle w:val="Normal"/>
        <w:rPr>
          <w:sz w:val="20"/>
          <w:szCs w:val="20"/>
        </w:rPr>
      </w:pPr>
      <w:r>
        <w:rPr>
          <w:rFonts w:eastAsia="Times New Roman"/>
          <w:sz w:val="20"/>
          <w:szCs w:val="20"/>
        </w:rPr>
        <w:t xml:space="preserve">      </w:t>
      </w:r>
      <w:r>
        <w:rPr>
          <w:sz w:val="20"/>
          <w:szCs w:val="20"/>
        </w:rPr>
        <w:t>120.</w:t>
        <w:tab/>
        <w:t>Navedite pretpostavke zbog kojih će priznanje i ovrha stranog pravorijeka biti odbijeni, a na koje sud</w:t>
        <w:tab/>
        <w:t>pazi po službenoj dužnosti – NYK?</w:t>
      </w:r>
    </w:p>
    <w:p>
      <w:pPr>
        <w:pStyle w:val="Normal"/>
        <w:rPr>
          <w:sz w:val="20"/>
          <w:szCs w:val="20"/>
        </w:rPr>
      </w:pPr>
      <w:r>
        <w:rPr>
          <w:sz w:val="20"/>
          <w:szCs w:val="20"/>
        </w:rPr>
        <w:tab/>
        <w:t>Čl5.st2.: Priznanje i izvršenje arbitražne odluke mogu također biti odbijeni ako nadležna vlast u zemlji</w:t>
        <w:tab/>
        <w:t>u kojoj je traženo priznanje ili izvršenje odluke utvrdi: 1. da prema pravu te zemlje, predmet spora nije</w:t>
        <w:tab/>
        <w:t>prikladan za reguliranje arbitražom, ili 2. da bi priznanje ili izvršenje te odluke bilo protivno javnom</w:t>
        <w:tab/>
        <w:t>poretku te zemlje.</w:t>
      </w:r>
    </w:p>
    <w:p>
      <w:pPr>
        <w:pStyle w:val="Normal"/>
        <w:rPr>
          <w:sz w:val="20"/>
          <w:szCs w:val="20"/>
        </w:rPr>
      </w:pPr>
      <w:r>
        <w:rPr>
          <w:rFonts w:eastAsia="Times New Roman"/>
          <w:sz w:val="20"/>
          <w:szCs w:val="20"/>
        </w:rPr>
        <w:t xml:space="preserve">      </w:t>
      </w:r>
      <w:r>
        <w:rPr>
          <w:sz w:val="20"/>
          <w:szCs w:val="20"/>
        </w:rPr>
        <w:t>121. Mjerodavno pravo za postupak priznanja i ovrhe arbitražne odluke – NYK?</w:t>
      </w:r>
    </w:p>
    <w:p>
      <w:pPr>
        <w:pStyle w:val="Normal"/>
        <w:rPr>
          <w:sz w:val="20"/>
          <w:szCs w:val="20"/>
        </w:rPr>
      </w:pPr>
      <w:r>
        <w:rPr>
          <w:sz w:val="20"/>
          <w:szCs w:val="20"/>
        </w:rPr>
        <w:tab/>
        <w:t>Čl.3. Svaka strana ugovornica priznat će važnost arbitražne odluke i odobriti izvršenje te odluke prema</w:t>
        <w:tab/>
        <w:t xml:space="preserve">pravilima postupka koja vrijede na području na kojem se poziva na odluku, uz uvjete predviđene u </w:t>
        <w:tab/>
        <w:t xml:space="preserve">slijedećim člancima. Za priznanje i izvršenje arbitražnih odluka na koje se primjenjuje ova konvencija </w:t>
        <w:tab/>
        <w:t>ne mogu se nametnuti osjetno strožiji uvjeti niti znatno veći sudski troškovi od onih koji se zahtijevaju</w:t>
        <w:tab/>
        <w:t>za priznanje ili izvršenje domaćih arbitražnih odluka.</w:t>
      </w:r>
    </w:p>
    <w:p>
      <w:pPr>
        <w:pStyle w:val="Normal"/>
        <w:rPr>
          <w:sz w:val="20"/>
          <w:szCs w:val="20"/>
        </w:rPr>
      </w:pPr>
      <w:r>
        <w:rPr>
          <w:rFonts w:eastAsia="Times New Roman"/>
          <w:sz w:val="20"/>
          <w:szCs w:val="20"/>
        </w:rPr>
        <w:t xml:space="preserve">      </w:t>
      </w:r>
      <w:r>
        <w:rPr>
          <w:sz w:val="20"/>
          <w:szCs w:val="20"/>
        </w:rPr>
        <w:t>122.</w:t>
        <w:tab/>
        <w:t>Ostavlja li konvencija mogućnost izjavljivanja rezervi? Ako da, navedite konvencijska rješenja – NYK?</w:t>
      </w:r>
    </w:p>
    <w:p>
      <w:pPr>
        <w:pStyle w:val="Normal"/>
        <w:rPr>
          <w:sz w:val="20"/>
          <w:szCs w:val="20"/>
        </w:rPr>
      </w:pPr>
      <w:r>
        <w:rPr>
          <w:sz w:val="20"/>
          <w:szCs w:val="20"/>
        </w:rPr>
        <w:tab/>
        <w:t xml:space="preserve">U trenutku potpisivanja ili ratifikacije ove konvencije, pristupa ili notifikacije o njezinom proširenju, </w:t>
        <w:tab/>
        <w:t xml:space="preserve">svaka će država moći na osnovi uzajamnosti, izjaviti da će konvenciju primjenjivati na priznanje ili </w:t>
        <w:tab/>
        <w:t>izvršenje jedino onih odluka koje su donesene na području neke druge države ugovornice. Isto tako</w:t>
        <w:tab/>
        <w:t>će moći izjaviti da će konvenciju primjenjivati samo na sporove što proistječu iz pravnih odnosa</w:t>
        <w:tab/>
        <w:tab/>
        <w:t>(ugovornih ili neugovornih) koji se prema njezinom nacionalnom zakonodavstvu smatraju trgovačkim.</w:t>
      </w:r>
    </w:p>
    <w:p>
      <w:pPr>
        <w:pStyle w:val="Normal"/>
        <w:rPr>
          <w:sz w:val="20"/>
          <w:szCs w:val="20"/>
        </w:rPr>
      </w:pPr>
      <w:r>
        <w:rPr>
          <w:sz w:val="20"/>
          <w:szCs w:val="20"/>
        </w:rPr>
        <w:tab/>
        <w:t>¸Dakle, DA!!!</w:t>
      </w:r>
    </w:p>
    <w:p>
      <w:pPr>
        <w:pStyle w:val="Normal"/>
        <w:rPr>
          <w:sz w:val="20"/>
          <w:szCs w:val="20"/>
        </w:rPr>
      </w:pPr>
      <w:r>
        <w:rPr>
          <w:rFonts w:eastAsia="Times New Roman"/>
          <w:sz w:val="20"/>
          <w:szCs w:val="20"/>
        </w:rPr>
        <w:t xml:space="preserve">      </w:t>
      </w:r>
      <w:r>
        <w:rPr>
          <w:sz w:val="20"/>
          <w:szCs w:val="20"/>
        </w:rPr>
        <w:t>123.</w:t>
        <w:tab/>
        <w:t>Pozitivne pretpostavke za priznanje i ovrhu (izvršenje) stranog pravorijeka – NYK?</w:t>
      </w:r>
    </w:p>
    <w:p>
      <w:pPr>
        <w:pStyle w:val="Normal"/>
        <w:rPr/>
      </w:pPr>
      <w:r>
        <w:rPr>
          <w:sz w:val="20"/>
          <w:szCs w:val="20"/>
        </w:rPr>
        <w:tab/>
        <w:t xml:space="preserve">Za priznanje i izvršenje, stranka koja traži priznanje i izvršenje treba uz zahtjev podnijeti: </w:t>
        <w:tab/>
        <w:tab/>
        <w:t>1. propisno ovjeren izvornik odluke ili prijepis tog izvornika koji udovoljava svim uvjetima potrebnim</w:t>
        <w:tab/>
        <w:t>za njegovu autentičnost; 2. izvornik ugovora o arbitraži ili prijepise koji udovoljavaju svim potrebnim</w:t>
        <w:tab/>
        <w:t>uvjetima za njegovu autentičnost.</w:t>
        <w:tab/>
      </w:r>
    </w:p>
    <w:p>
      <w:pPr>
        <w:pStyle w:val="Normal"/>
        <w:ind w:left="705" w:hanging="0"/>
        <w:rPr>
          <w:sz w:val="20"/>
          <w:szCs w:val="20"/>
        </w:rPr>
      </w:pPr>
      <w:r>
        <w:rPr>
          <w:sz w:val="20"/>
          <w:szCs w:val="20"/>
        </w:rPr>
        <w:t xml:space="preserve">Ako navedena odluka ili ugovor nisu sastavljeni na službenom jeziku zemlje u kojoj se poziva na odluku, stranka koja traži priznanje i izvršenje odluke bit će dužna podnijeti prijevod tih dokumenata </w:t>
        <w:tab/>
        <w:t>na tom jeziku. Prijevod treba ovjeriti službeni prevoditelj ili neki diplomatski li konzularni agent.</w:t>
      </w:r>
    </w:p>
    <w:p>
      <w:pPr>
        <w:pStyle w:val="Normal"/>
        <w:rPr>
          <w:sz w:val="20"/>
          <w:szCs w:val="20"/>
        </w:rPr>
      </w:pPr>
      <w:r>
        <w:rPr>
          <w:rFonts w:eastAsia="Times New Roman"/>
          <w:sz w:val="20"/>
          <w:szCs w:val="20"/>
        </w:rPr>
        <w:t xml:space="preserve">     </w:t>
      </w:r>
      <w:r>
        <w:rPr>
          <w:sz w:val="20"/>
          <w:szCs w:val="20"/>
        </w:rPr>
        <w:t>124.</w:t>
        <w:tab/>
        <w:t>Tko može donijeti arbitražnu odluku da bi ta odluka bila «arbitražna odluka» u smislu NYK?</w:t>
      </w:r>
    </w:p>
    <w:p>
      <w:pPr>
        <w:pStyle w:val="Normal"/>
        <w:rPr>
          <w:sz w:val="20"/>
          <w:szCs w:val="20"/>
        </w:rPr>
      </w:pPr>
      <w:r>
        <w:rPr>
          <w:sz w:val="20"/>
          <w:szCs w:val="20"/>
        </w:rPr>
        <w:tab/>
        <w:t>Čl.1.st2.: Pod arbitražnim odlukama razumijevaju se ne samo odluke koje donesu arbitri imenovani</w:t>
        <w:tab/>
        <w:t xml:space="preserve"> za određene slučajeve nego i one koje donesu stalna arbitražna tijela kojima su se stranke podvrgnule.</w:t>
      </w:r>
    </w:p>
    <w:p>
      <w:pPr>
        <w:pStyle w:val="Normal"/>
        <w:rPr>
          <w:sz w:val="20"/>
          <w:szCs w:val="20"/>
        </w:rPr>
      </w:pPr>
      <w:r>
        <w:rPr>
          <w:rFonts w:eastAsia="Times New Roman"/>
          <w:sz w:val="20"/>
          <w:szCs w:val="20"/>
        </w:rPr>
        <w:t xml:space="preserve">     </w:t>
      </w:r>
      <w:r>
        <w:rPr>
          <w:sz w:val="20"/>
          <w:szCs w:val="20"/>
        </w:rPr>
        <w:t>125.</w:t>
        <w:tab/>
        <w:t>Navedite kako konvencija određuje: ugovor o arbitraži? I vrste ugovora o arbitraži – NYK?</w:t>
      </w:r>
    </w:p>
    <w:p>
      <w:pPr>
        <w:pStyle w:val="Normal"/>
        <w:rPr/>
      </w:pPr>
      <w:r>
        <w:rPr>
          <w:sz w:val="20"/>
          <w:szCs w:val="20"/>
        </w:rPr>
        <w:tab/>
        <w:t xml:space="preserve">Čl.2.st1: Svaka država ugovornica priznaje pismeni ugovor kojim se stranke obvezuju da stave u </w:t>
        <w:tab/>
        <w:tab/>
        <w:t>nadležnost arbitraži sve sporove ili neke od sporova koji nastanu ili bi mogli nastati između njih po</w:t>
        <w:tab/>
        <w:t>određenom pravnom odnosu (ugovornom ili neugovornom), koji se odnosi na pitanje koje je prikladno</w:t>
        <w:tab/>
        <w:t>za rješavanje arbitražom.</w:t>
        <w:tab/>
        <w:tab/>
      </w:r>
    </w:p>
    <w:p>
      <w:pPr>
        <w:pStyle w:val="Normal"/>
        <w:rPr>
          <w:sz w:val="20"/>
          <w:szCs w:val="20"/>
        </w:rPr>
      </w:pPr>
      <w:r>
        <w:rPr>
          <w:sz w:val="20"/>
          <w:szCs w:val="20"/>
        </w:rPr>
        <w:tab/>
        <w:t xml:space="preserve">Čl.2.st2: Pod pismenim sporazumom razumijevaju se arbitražna klauzula unesena u ugovor ili </w:t>
        <w:tab/>
        <w:tab/>
        <w:t>kompromis, koje su potpisale stranke ili su sadržani u razmijenjenim pismima ili brzojavima.</w:t>
      </w:r>
    </w:p>
    <w:p>
      <w:pPr>
        <w:pStyle w:val="Normal"/>
        <w:ind w:left="705" w:hanging="0"/>
        <w:rPr>
          <w:sz w:val="20"/>
          <w:szCs w:val="20"/>
        </w:rPr>
      </w:pPr>
      <w:r>
        <w:rPr>
          <w:sz w:val="20"/>
          <w:szCs w:val="20"/>
        </w:rPr>
        <w:t>Čl.2.st3: Sud države ugovornice koje je podnesen na rješavanje spor o nekom pitanju o kojem su stranke sklopile ugovor u smislu ovog članka uputit će stranke na arbitražu, na zahtjev jedne od njih osim</w:t>
      </w:r>
    </w:p>
    <w:p>
      <w:pPr>
        <w:pStyle w:val="Normal"/>
        <w:rPr/>
      </w:pPr>
      <w:r>
        <w:rPr>
          <w:rFonts w:eastAsia="Times New Roman"/>
          <w:sz w:val="20"/>
          <w:szCs w:val="20"/>
        </w:rPr>
        <w:t xml:space="preserve"> </w:t>
      </w:r>
      <w:r>
        <w:rPr>
          <w:sz w:val="20"/>
          <w:szCs w:val="20"/>
        </w:rPr>
        <w:tab/>
        <w:t>ako ustanovi da je taj ugovor prestao biti valjan, da je bez učinka ili neprikladan za primjenu.</w:t>
      </w:r>
    </w:p>
    <w:p>
      <w:pPr>
        <w:pStyle w:val="Normal"/>
        <w:rPr/>
      </w:pPr>
      <w:r>
        <w:rPr>
          <w:rFonts w:eastAsia="Times New Roman"/>
          <w:sz w:val="20"/>
          <w:szCs w:val="20"/>
        </w:rPr>
        <w:t xml:space="preserve">    </w:t>
      </w:r>
      <w:r>
        <w:rPr>
          <w:sz w:val="20"/>
          <w:szCs w:val="20"/>
        </w:rPr>
        <w:t>126.</w:t>
        <w:tab/>
        <w:t xml:space="preserve">Pravo mjerodavno za ocjenu je li pravorijek postao obvezan za stranke – NYK? </w:t>
      </w:r>
    </w:p>
    <w:p>
      <w:pPr>
        <w:pStyle w:val="Normal"/>
        <w:ind w:left="705" w:hanging="0"/>
        <w:rPr>
          <w:sz w:val="20"/>
          <w:szCs w:val="20"/>
        </w:rPr>
      </w:pPr>
      <w:r>
        <w:rPr>
          <w:sz w:val="20"/>
          <w:szCs w:val="20"/>
        </w:rPr>
        <w:t>Čl.3: svaka stra ugovornica priznat će važnost arbitražne odluke i odobriti izvršenje te odluke PREMA</w:t>
        <w:tab/>
        <w:t>PRAVILIMA POSTUPKA KOJA VRIJEDE NA PODRUČJU NA KOJEM SE POZIVA NA ODLUKU (lex fori države priznanja).</w:t>
      </w:r>
    </w:p>
    <w:p>
      <w:pPr>
        <w:pStyle w:val="Normal"/>
        <w:rPr>
          <w:sz w:val="20"/>
          <w:szCs w:val="20"/>
        </w:rPr>
      </w:pPr>
      <w:r>
        <w:rPr>
          <w:rFonts w:eastAsia="Times New Roman"/>
          <w:sz w:val="20"/>
          <w:szCs w:val="20"/>
        </w:rPr>
        <w:t xml:space="preserve">    </w:t>
      </w:r>
      <w:r>
        <w:rPr>
          <w:sz w:val="20"/>
          <w:szCs w:val="20"/>
        </w:rPr>
        <w:t>127.</w:t>
        <w:tab/>
        <w:t>Kakvu će odluku sud priznanja donijeti ako stranka protiv koje se priznanje pravorijeka traži ne dokaže</w:t>
        <w:tab/>
        <w:t>negativnu pretpostavku – NYK?</w:t>
      </w:r>
    </w:p>
    <w:p>
      <w:pPr>
        <w:pStyle w:val="Normal"/>
        <w:rPr>
          <w:sz w:val="20"/>
          <w:szCs w:val="20"/>
        </w:rPr>
      </w:pPr>
      <w:r>
        <w:rPr>
          <w:sz w:val="20"/>
          <w:szCs w:val="20"/>
        </w:rPr>
        <w:tab/>
        <w:t>Negativne pretpostavke dokazuje osoba protiv koje je donesena odluka čije se priznanje i izvršenje</w:t>
        <w:tab/>
        <w:t>traži, a ako ona ne dokaže negativnu pretpostavku priznat će odluku.</w:t>
      </w:r>
    </w:p>
    <w:p>
      <w:pPr>
        <w:pStyle w:val="Normal"/>
        <w:rPr>
          <w:sz w:val="20"/>
          <w:szCs w:val="20"/>
        </w:rPr>
      </w:pPr>
      <w:r>
        <w:rPr>
          <w:rFonts w:eastAsia="Times New Roman"/>
          <w:sz w:val="20"/>
          <w:szCs w:val="20"/>
        </w:rPr>
        <w:t xml:space="preserve">    </w:t>
      </w:r>
      <w:r>
        <w:rPr>
          <w:sz w:val="20"/>
          <w:szCs w:val="20"/>
        </w:rPr>
        <w:t>128.</w:t>
        <w:tab/>
        <w:t>Tko je nadležan za poništaj pravorijeka – NYK?</w:t>
      </w:r>
    </w:p>
    <w:p>
      <w:pPr>
        <w:pStyle w:val="Normal"/>
        <w:rPr>
          <w:sz w:val="20"/>
          <w:szCs w:val="20"/>
        </w:rPr>
      </w:pPr>
      <w:r>
        <w:rPr>
          <w:sz w:val="20"/>
          <w:szCs w:val="20"/>
        </w:rPr>
        <w:tab/>
        <w:t>Čl. 5.st5: da odluka još nije postala obvezna za stranke ili da ju je poništila ili obustavila nadležna vlast</w:t>
        <w:tab/>
        <w:t>u zemlji u kojoj ili na temelju čijeg prava je donesena odluka.</w:t>
      </w:r>
    </w:p>
    <w:p>
      <w:pPr>
        <w:pStyle w:val="Normal"/>
        <w:ind w:left="708" w:hanging="513"/>
        <w:rPr/>
      </w:pPr>
      <w:r>
        <w:rPr>
          <w:sz w:val="20"/>
          <w:szCs w:val="20"/>
        </w:rPr>
        <w:t>129.</w:t>
        <w:tab/>
        <w:t>Pravo mjerodavno za sposobnost stranaka za sklapanje ugovora o arbitraži? Pravo mjerodavno za valjanost ugovora o arbitraži – NYK?</w:t>
      </w:r>
    </w:p>
    <w:p>
      <w:pPr>
        <w:pStyle w:val="Normal"/>
        <w:rPr/>
      </w:pPr>
      <w:r>
        <w:rPr>
          <w:sz w:val="20"/>
          <w:szCs w:val="20"/>
        </w:rPr>
        <w:tab/>
        <w:t>Čl5.st1: da su stranke iz arbitražnog ugovora na temelju prava koje se na njih primjenjuje, nesposobne</w:t>
      </w:r>
    </w:p>
    <w:p>
      <w:pPr>
        <w:pStyle w:val="Normal"/>
        <w:rPr>
          <w:sz w:val="20"/>
          <w:szCs w:val="20"/>
        </w:rPr>
      </w:pPr>
      <w:r>
        <w:rPr>
          <w:sz w:val="20"/>
          <w:szCs w:val="20"/>
        </w:rPr>
        <w:tab/>
        <w:t xml:space="preserve"> ili da spomenuti ugovor nije valjan po pravu kojem su ga stranke podvrgnule..(lex causae)</w:t>
      </w:r>
    </w:p>
    <w:p>
      <w:pPr>
        <w:pStyle w:val="Normal"/>
        <w:rPr>
          <w:sz w:val="20"/>
          <w:szCs w:val="20"/>
        </w:rPr>
      </w:pPr>
      <w:r>
        <w:rPr>
          <w:sz w:val="20"/>
          <w:szCs w:val="20"/>
        </w:rPr>
        <w:tab/>
        <w:t>NISAM  SIGURNA U OVAJ ODGOVOR</w:t>
      </w:r>
    </w:p>
    <w:p>
      <w:pPr>
        <w:pStyle w:val="Normal"/>
        <w:rPr>
          <w:sz w:val="20"/>
          <w:szCs w:val="20"/>
        </w:rPr>
      </w:pPr>
      <w:r>
        <w:rPr>
          <w:rFonts w:eastAsia="Times New Roman"/>
          <w:sz w:val="20"/>
          <w:szCs w:val="20"/>
        </w:rPr>
        <w:t xml:space="preserve">     </w:t>
      </w:r>
      <w:r>
        <w:rPr>
          <w:sz w:val="20"/>
          <w:szCs w:val="20"/>
        </w:rPr>
        <w:t>130.</w:t>
        <w:tab/>
        <w:t>Polje primjene NYK?</w:t>
      </w:r>
    </w:p>
    <w:p>
      <w:pPr>
        <w:pStyle w:val="Normal"/>
        <w:ind w:left="705" w:hanging="0"/>
        <w:rPr>
          <w:sz w:val="20"/>
          <w:szCs w:val="20"/>
        </w:rPr>
      </w:pPr>
      <w:r>
        <w:rPr>
          <w:sz w:val="20"/>
          <w:szCs w:val="20"/>
        </w:rPr>
        <w:t>Čl.1: Ova se konvencija primjenjuje na priznanje i izvršenje arbitražnih odluka u sporovima između fizičkih ili pravnih osoba donesenih na području neke druge države a ne one u kojoj se traži priznanje</w:t>
        <w:tab/>
        <w:t>i izvršenje odluka. Ona se isto tako primjenjuje na arbitražne odluke koje se ne smatraju domaćim</w:t>
        <w:tab/>
        <w:t>odlukama u državi u kojoj se traži njihovo priznanje ili izvršenje.</w:t>
      </w:r>
    </w:p>
    <w:p>
      <w:pPr>
        <w:pStyle w:val="Normal"/>
        <w:rPr>
          <w:sz w:val="20"/>
          <w:szCs w:val="20"/>
        </w:rPr>
      </w:pPr>
      <w:r>
        <w:rPr>
          <w:rFonts w:eastAsia="Times New Roman"/>
          <w:sz w:val="20"/>
          <w:szCs w:val="20"/>
        </w:rPr>
        <w:t xml:space="preserve">     </w:t>
      </w:r>
      <w:r>
        <w:rPr>
          <w:sz w:val="20"/>
          <w:szCs w:val="20"/>
        </w:rPr>
        <w:t>131.</w:t>
        <w:tab/>
        <w:t>Obrazložite odredbu kojom se uređuje upućivanje na arbitražu – NYK?</w:t>
      </w:r>
    </w:p>
    <w:p>
      <w:pPr>
        <w:pStyle w:val="Normal"/>
        <w:ind w:left="705" w:hanging="0"/>
        <w:rPr>
          <w:sz w:val="20"/>
          <w:szCs w:val="20"/>
        </w:rPr>
      </w:pPr>
      <w:r>
        <w:rPr>
          <w:sz w:val="20"/>
          <w:szCs w:val="20"/>
        </w:rPr>
        <w:tab/>
        <w:t>Čl.2.st3: Sud države ugovornice koje je podnesen na rješavanje spor o nekom pitanju o kojem su stranke sklopile ugovor u smislu ovog članka uputit će stranke na arbitražu, na zahtjev jedne od njih osim ako ustanovi da je taj ugovor prestao biti valjan, da je bez učinka ili neprikladan za primjenu.</w:t>
      </w:r>
    </w:p>
    <w:p>
      <w:pPr>
        <w:pStyle w:val="Normal"/>
        <w:rPr>
          <w:sz w:val="20"/>
          <w:szCs w:val="20"/>
        </w:rPr>
      </w:pPr>
      <w:r>
        <w:rPr>
          <w:rFonts w:eastAsia="Times New Roman"/>
          <w:sz w:val="20"/>
          <w:szCs w:val="20"/>
        </w:rPr>
        <w:t xml:space="preserve">     </w:t>
      </w:r>
      <w:r>
        <w:rPr>
          <w:sz w:val="20"/>
          <w:szCs w:val="20"/>
        </w:rPr>
        <w:t>132.</w:t>
        <w:tab/>
        <w:t>Navedite naziv konvencije i godinu donošenja – NYK?</w:t>
      </w:r>
    </w:p>
    <w:p>
      <w:pPr>
        <w:pStyle w:val="Normal"/>
        <w:rPr>
          <w:sz w:val="20"/>
          <w:szCs w:val="20"/>
        </w:rPr>
      </w:pPr>
      <w:r>
        <w:rPr>
          <w:sz w:val="20"/>
          <w:szCs w:val="20"/>
        </w:rPr>
        <w:tab/>
        <w:t>Konvencija o priznanju i izvršenju stranih arbitražnih odluka, New York 10.06.1958.</w:t>
      </w:r>
    </w:p>
    <w:p>
      <w:pPr>
        <w:pStyle w:val="Normal"/>
        <w:rPr>
          <w:sz w:val="20"/>
          <w:szCs w:val="20"/>
        </w:rPr>
      </w:pPr>
      <w:r>
        <w:rPr>
          <w:rFonts w:eastAsia="Times New Roman"/>
          <w:sz w:val="20"/>
          <w:szCs w:val="20"/>
        </w:rPr>
        <w:t xml:space="preserve">     </w:t>
      </w:r>
      <w:r>
        <w:rPr>
          <w:sz w:val="20"/>
          <w:szCs w:val="20"/>
        </w:rPr>
        <w:t>133.</w:t>
        <w:tab/>
        <w:t>Kako Rimska konvencija normira pitanje prinudnih propisa?</w:t>
      </w:r>
    </w:p>
    <w:p>
      <w:pPr>
        <w:pStyle w:val="Normal"/>
        <w:rPr>
          <w:sz w:val="20"/>
          <w:szCs w:val="20"/>
        </w:rPr>
      </w:pPr>
      <w:r>
        <w:rPr>
          <w:sz w:val="20"/>
          <w:szCs w:val="20"/>
        </w:rPr>
        <w:tab/>
        <w:t>Čl.7.st1: Pri primjeni prava određene države na osnovi ove konvencije, može se dati učinak prinudnim</w:t>
        <w:tab/>
        <w:t xml:space="preserve">propisima druge države s kojom činjenično stanje ima blisku vezu, ako se odredbe te države trebaju </w:t>
        <w:tab/>
        <w:t xml:space="preserve">primijeniti bez obzira na mjerodavno pravo za ugovor. Kod odlučivanja o tome treba li dati učinak </w:t>
        <w:tab/>
        <w:t>takvim prinudnim propisima, uzima se u obzir njihova priroda i svrha te posljedice njihove primjene ili</w:t>
        <w:tab/>
        <w:t>neprimjene. St2: Ovom se konvencijom na ograničava primjena pravila države suda koja, bez obzira na</w:t>
        <w:tab/>
        <w:t>pravo koje je mjerodavno za ugovor, prinudno uređuju činjenično stanje.</w:t>
      </w:r>
    </w:p>
    <w:p>
      <w:pPr>
        <w:pStyle w:val="Normal"/>
        <w:ind w:left="705" w:hanging="0"/>
        <w:rPr>
          <w:sz w:val="20"/>
          <w:szCs w:val="20"/>
        </w:rPr>
      </w:pPr>
      <w:r>
        <w:rPr>
          <w:sz w:val="20"/>
          <w:szCs w:val="20"/>
        </w:rPr>
        <w:t>Konvencijska rješenja koja ograničavaju primjenu mjerodavnog prava zbog primjene prinudnih propisa,</w:t>
        <w:tab/>
        <w:t xml:space="preserve">odnose se ne samo na pravo koje su stranke izabrale, već i na situacije kad se mjerodavno pravo utvrđuje na osnovi objektivne poveznice. Tako se primjenjuju prinudni propisi države s kojom ugovor </w:t>
        <w:tab/>
        <w:t>ima blisku vezu prinudni propisi legis fori.</w:t>
      </w:r>
    </w:p>
    <w:p>
      <w:pPr>
        <w:pStyle w:val="Normal"/>
        <w:rPr>
          <w:sz w:val="20"/>
          <w:szCs w:val="20"/>
        </w:rPr>
      </w:pPr>
      <w:r>
        <w:rPr>
          <w:rFonts w:eastAsia="Times New Roman"/>
          <w:sz w:val="20"/>
          <w:szCs w:val="20"/>
        </w:rPr>
        <w:t xml:space="preserve">     </w:t>
      </w:r>
      <w:r>
        <w:rPr>
          <w:sz w:val="20"/>
          <w:szCs w:val="20"/>
        </w:rPr>
        <w:t>134.</w:t>
        <w:tab/>
        <w:t>Kako rimska konvencija normira pitanje stranačke sposobnosti?</w:t>
      </w:r>
    </w:p>
    <w:p>
      <w:pPr>
        <w:pStyle w:val="Normal"/>
        <w:ind w:left="705" w:hanging="0"/>
        <w:rPr>
          <w:sz w:val="20"/>
          <w:szCs w:val="20"/>
        </w:rPr>
      </w:pPr>
      <w:r>
        <w:rPr>
          <w:sz w:val="20"/>
          <w:szCs w:val="20"/>
        </w:rPr>
        <w:t>Čl.11: U ugovoru zaključenom između osoba koje se nalaze u istoj državi, fizička se osoba, koja bi bila</w:t>
        <w:tab/>
        <w:t>sposobna po pravu te države, ne može pozivati na svoju nesposobnost po pravu druge države, osim ako</w:t>
        <w:tab/>
        <w:t xml:space="preserve">je u trenutku zaključenja ugovora druga ugovorna stranka znala za njenu nesposobnost ili ju je previdjela zbog vlastite nemarnosti. </w:t>
        <w:tab/>
        <w:tab/>
        <w:tab/>
        <w:tab/>
        <w:tab/>
        <w:tab/>
        <w:tab/>
        <w:tab/>
        <w:t>Dakle, što se tiče pitanja sposobnosti/nesposobnosti, zbog zaštite pravnog prometa i promicanja bona</w:t>
        <w:tab/>
        <w:t>fide postupanja ako su ugovor zaključuje između osoba koje se nalaze u istoj državi...čl.11</w:t>
      </w:r>
    </w:p>
    <w:p>
      <w:pPr>
        <w:pStyle w:val="Normal"/>
        <w:ind w:left="705" w:hanging="0"/>
        <w:rPr>
          <w:sz w:val="20"/>
          <w:szCs w:val="20"/>
        </w:rPr>
      </w:pPr>
      <w:r>
        <w:rPr>
          <w:sz w:val="20"/>
          <w:szCs w:val="20"/>
        </w:rPr>
        <w:t xml:space="preserve">ALI: čl1.st2a: odredbe ove konvencije ne primjenjuju se na pitanja statusa ili poslovnu i pravnu </w:t>
        <w:tab/>
        <w:tab/>
        <w:t>sposobnost fizičkih osoba uz rezervu čl.11.</w:t>
      </w:r>
    </w:p>
    <w:p>
      <w:pPr>
        <w:pStyle w:val="Normal"/>
        <w:rPr>
          <w:sz w:val="20"/>
          <w:szCs w:val="20"/>
        </w:rPr>
      </w:pPr>
      <w:r>
        <w:rPr>
          <w:rFonts w:eastAsia="Times New Roman"/>
          <w:sz w:val="20"/>
          <w:szCs w:val="20"/>
        </w:rPr>
        <w:t xml:space="preserve">     </w:t>
      </w:r>
      <w:r>
        <w:rPr>
          <w:sz w:val="20"/>
          <w:szCs w:val="20"/>
        </w:rPr>
        <w:t>135.</w:t>
        <w:tab/>
        <w:t>Pravo mjerodavno za oblik ugovora? Između prisutnih, a između odsutnih po rimskoj konvenciji?</w:t>
      </w:r>
    </w:p>
    <w:p>
      <w:pPr>
        <w:pStyle w:val="Normal"/>
        <w:rPr>
          <w:sz w:val="20"/>
          <w:szCs w:val="20"/>
        </w:rPr>
      </w:pPr>
      <w:r>
        <w:rPr>
          <w:sz w:val="20"/>
          <w:szCs w:val="20"/>
        </w:rPr>
        <w:tab/>
        <w:t>Sloboda izbora prava i valjanost ugovora u pogledu oblika po rimskoj konvenciji?</w:t>
      </w:r>
    </w:p>
    <w:p>
      <w:pPr>
        <w:pStyle w:val="Normal"/>
        <w:rPr>
          <w:sz w:val="20"/>
          <w:szCs w:val="20"/>
        </w:rPr>
      </w:pPr>
      <w:r>
        <w:rPr>
          <w:sz w:val="20"/>
          <w:szCs w:val="20"/>
        </w:rPr>
        <w:tab/>
        <w:t>Čl.9.st1: Ugovor zaključen između osoba koje se nalaze u istoj državi, valjan je što se tiče oblika ako</w:t>
        <w:tab/>
        <w:t>zadovoljava formalne pretpostavke prava koje je mjerodavno za ugovor po ovoj konvenciji ili prava</w:t>
        <w:tab/>
        <w:t>države u kojoj je ugovor zaključen. St2: Ugovor zaključen između osoba koje se nalaze u različitim</w:t>
        <w:tab/>
        <w:t>državama, valjan je što se tiče oblika ako su ispunjenje pretpostavke o obliku prava koje je mjerodavno</w:t>
        <w:tab/>
        <w:t>za ugovor po ovoj konvenciji ili prava jedne od država. St3: ako je ugovor zaključen putem zastupnika,</w:t>
        <w:tab/>
        <w:t>državu u kojoj se je nalazio zastupnik u času djelovanja treba uzeti u obzir radi primjene st1 i st2.</w:t>
      </w:r>
    </w:p>
    <w:p>
      <w:pPr>
        <w:pStyle w:val="Normal"/>
        <w:rPr>
          <w:sz w:val="20"/>
          <w:szCs w:val="20"/>
        </w:rPr>
      </w:pPr>
      <w:r>
        <w:rPr>
          <w:sz w:val="20"/>
          <w:szCs w:val="20"/>
        </w:rPr>
        <w:tab/>
        <w:t>Sloboda izbora prava: čl.3.st1: Na ugovor se primjenjuje pravo koje stranke izaberu. Izbor mora biti</w:t>
        <w:tab/>
        <w:t>izričit ili dovoljno sigurno izlaziti iz ugovornih odredaba ili iz okolnosti slučaja.st2: stranke se mogu</w:t>
        <w:tab/>
        <w:t xml:space="preserve">u svako doba sporazumjeti da se ugovor prosuđuje prema pravu različitom od onoga koje je bilo </w:t>
        <w:tab/>
        <w:tab/>
        <w:t>mjerodavno prema ovom članku ili na osnovi drugih odredaba ove konvencije. Promjene što se odnose</w:t>
        <w:tab/>
        <w:t>na određivanja mjerodavnog prava do kojih je došlo nakon zaključenja ugovora, ne utječu na valjanost</w:t>
        <w:tab/>
        <w:t>ugovor što se tiče njegova oblika (čl.9.), kao ni na prava trećih.</w:t>
      </w:r>
    </w:p>
    <w:p>
      <w:pPr>
        <w:pStyle w:val="Normal"/>
        <w:rPr>
          <w:sz w:val="20"/>
          <w:szCs w:val="20"/>
        </w:rPr>
      </w:pPr>
      <w:r>
        <w:rPr>
          <w:rFonts w:eastAsia="Times New Roman"/>
          <w:sz w:val="20"/>
          <w:szCs w:val="20"/>
        </w:rPr>
        <w:t xml:space="preserve">     </w:t>
      </w:r>
      <w:r>
        <w:rPr>
          <w:sz w:val="20"/>
          <w:szCs w:val="20"/>
        </w:rPr>
        <w:t>136.</w:t>
        <w:tab/>
        <w:t>Pravo mjerodavno za ugovorne obveze koje se odnose na nasljeđivanje po konvenciji?</w:t>
      </w:r>
    </w:p>
    <w:p>
      <w:pPr>
        <w:pStyle w:val="Normal"/>
        <w:rPr/>
      </w:pPr>
      <w:r>
        <w:rPr>
          <w:sz w:val="20"/>
          <w:szCs w:val="20"/>
        </w:rPr>
        <w:tab/>
        <w:t xml:space="preserve">Ne primjenjuje se!! Čl.1.st2b: odredbe ove konvencije se ne primjenjuju na ugovorne obveze koje se </w:t>
        <w:tab/>
        <w:t xml:space="preserve">odnose na oporuke i nasljeđivanje. </w:t>
      </w:r>
    </w:p>
    <w:p>
      <w:pPr>
        <w:pStyle w:val="Normal"/>
        <w:rPr/>
      </w:pPr>
      <w:r>
        <w:rPr>
          <w:rFonts w:eastAsia="Times New Roman"/>
          <w:sz w:val="20"/>
          <w:szCs w:val="20"/>
        </w:rPr>
        <w:t xml:space="preserve">     </w:t>
      </w:r>
      <w:r>
        <w:rPr>
          <w:sz w:val="20"/>
          <w:szCs w:val="20"/>
        </w:rPr>
        <w:t>137.</w:t>
        <w:tab/>
        <w:t>Polje primjene mjerodavnog prava za ugovor po konvenciji?</w:t>
      </w:r>
    </w:p>
    <w:p>
      <w:pPr>
        <w:pStyle w:val="Normal"/>
        <w:rPr>
          <w:sz w:val="20"/>
          <w:szCs w:val="20"/>
        </w:rPr>
      </w:pPr>
      <w:r>
        <w:rPr>
          <w:sz w:val="20"/>
          <w:szCs w:val="20"/>
        </w:rPr>
        <w:tab/>
        <w:t xml:space="preserve">Čl.10: Pravo koje se primjenjuje na ugovor (kod slobode izbora prava, u slučaju neizbora prava, </w:t>
      </w:r>
    </w:p>
    <w:p>
      <w:pPr>
        <w:pStyle w:val="Normal"/>
        <w:ind w:left="708" w:hanging="0"/>
        <w:rPr/>
      </w:pPr>
      <w:r>
        <w:rPr>
          <w:sz w:val="20"/>
          <w:szCs w:val="20"/>
        </w:rPr>
        <w:t>kod potrošačkih ugovora, kod pojedinačnih ugovora o radu, kod  prijenosa tražbine) osobito je mjerodavno: 1. za tumačenje ugovora, 2. za ispunjenje obveza koje nastaju iz tog ugovora, 3.u granicama koje sudu daje njegovo procesno pravo, za posljedice potpunog ili djelomičnog neispunjenja, uključujući i utvrđenje naknade štete ako je to utvrđeno propisima,4. za različite načine prestanka obveza, kao i zastaru i gubitak prava što nastaju protekom roka, 5. za posljedice ništavosti ugovora. Što se tiče načina ispunjenja i mjera koje su trebali poduzeti vjerovnici u slučaju nepotpunog izvršenja, treba uzeti u obzir pravo države izvršenja.</w:t>
      </w:r>
    </w:p>
    <w:p>
      <w:pPr>
        <w:pStyle w:val="Normal"/>
        <w:rPr>
          <w:sz w:val="20"/>
          <w:szCs w:val="20"/>
        </w:rPr>
      </w:pPr>
      <w:r>
        <w:rPr>
          <w:rFonts w:eastAsia="Times New Roman"/>
          <w:sz w:val="20"/>
          <w:szCs w:val="20"/>
        </w:rPr>
        <w:t xml:space="preserve">     </w:t>
      </w:r>
      <w:r>
        <w:rPr>
          <w:sz w:val="20"/>
          <w:szCs w:val="20"/>
        </w:rPr>
        <w:t>138.</w:t>
        <w:tab/>
        <w:t>Konvencijska odredba koja se odnosi na renvoi?</w:t>
      </w:r>
    </w:p>
    <w:p>
      <w:pPr>
        <w:pStyle w:val="Normal"/>
        <w:rPr>
          <w:sz w:val="20"/>
          <w:szCs w:val="20"/>
        </w:rPr>
      </w:pPr>
      <w:r>
        <w:rPr>
          <w:sz w:val="20"/>
          <w:szCs w:val="20"/>
        </w:rPr>
        <w:tab/>
        <w:t>Čl.15:Primjena pravila države određena ovom konvencijom znači primjenu pravnih pravila koja su na</w:t>
        <w:tab/>
        <w:t>snazi u toj državi, uz isključenje njezinih pravila mpp. Dakle, konvencija isključuje uzvrat i upućivanje</w:t>
        <w:tab/>
        <w:t>na drugo pravo (renvoi). To se odnosi na sve slučajeve određivanja mjerodavnog prava, dakle, bilo</w:t>
        <w:tab/>
        <w:t>sporazumom stranaka ili na osnovi bjektivnog podrednog upućivanja.</w:t>
      </w:r>
    </w:p>
    <w:p>
      <w:pPr>
        <w:pStyle w:val="Normal"/>
        <w:rPr>
          <w:sz w:val="20"/>
          <w:szCs w:val="20"/>
        </w:rPr>
      </w:pPr>
      <w:r>
        <w:rPr>
          <w:rFonts w:eastAsia="Times New Roman"/>
          <w:sz w:val="20"/>
          <w:szCs w:val="20"/>
        </w:rPr>
        <w:t xml:space="preserve">     </w:t>
      </w:r>
      <w:r>
        <w:rPr>
          <w:sz w:val="20"/>
          <w:szCs w:val="20"/>
        </w:rPr>
        <w:t>139.</w:t>
        <w:tab/>
        <w:t>Konvencijsko rješenje o mjerodavnom pravu za pojedinačne ugovore o radu?</w:t>
      </w:r>
    </w:p>
    <w:p>
      <w:pPr>
        <w:pStyle w:val="Normal"/>
        <w:ind w:left="705" w:hanging="0"/>
        <w:rPr>
          <w:sz w:val="20"/>
          <w:szCs w:val="20"/>
        </w:rPr>
      </w:pPr>
      <w:r>
        <w:rPr>
          <w:sz w:val="20"/>
          <w:szCs w:val="20"/>
        </w:rPr>
        <w:t xml:space="preserve">Čl.6.st1: Bez obzira na čl3 (sloboda izbora prava), izbor mjerodavnog prava stranaka na ugovor o radu, ne dovodi do lišavanja posloprimca zaštite koju mu daju prisilna pravila prava koja bi u nedostatku izbora prava bila mjerodavna u st2. St2: Bez obzira na čl.4(mjerodavno pravo u slučaju neizbora prava) u  nedostatku izbora prava prema čl3, za ugovore o radu mjerodavno je: 1. pravo države u kojoj posloprimac u skladu s ugovorom izvršava rad, čak ako rad privremeno obavlja u drugoj državi, </w:t>
        <w:tab/>
        <w:tab/>
        <w:t>2. pravo države u kojoj se nalazi poslovno mjesto putem kojeg je posloprimac zaposlen, ako on</w:t>
        <w:tab/>
        <w:tab/>
        <w:t xml:space="preserve">redovito ne obavlja rad ni u jednoj državi, osim ako iz svih okolnosti proizlazi da je ugovor o radu </w:t>
        <w:tab/>
        <w:t>u bližoj vezi s drugom državom kad se primjenjuje pravo te države.</w:t>
      </w:r>
    </w:p>
    <w:p>
      <w:pPr>
        <w:pStyle w:val="Normal"/>
        <w:rPr/>
      </w:pPr>
      <w:r>
        <w:rPr>
          <w:rFonts w:eastAsia="Times New Roman"/>
          <w:sz w:val="20"/>
          <w:szCs w:val="20"/>
        </w:rPr>
        <w:t xml:space="preserve">     </w:t>
      </w:r>
      <w:r>
        <w:rPr>
          <w:sz w:val="20"/>
          <w:szCs w:val="20"/>
        </w:rPr>
        <w:t>140.</w:t>
        <w:tab/>
        <w:t>Cijepanje ugovornog statuta po konvenciji?</w:t>
      </w:r>
    </w:p>
    <w:p>
      <w:pPr>
        <w:pStyle w:val="Normal"/>
        <w:rPr>
          <w:sz w:val="20"/>
          <w:szCs w:val="20"/>
        </w:rPr>
      </w:pPr>
      <w:r>
        <w:rPr>
          <w:sz w:val="20"/>
          <w:szCs w:val="20"/>
        </w:rPr>
        <w:tab/>
        <w:t xml:space="preserve">Čl.4.st1: Ako mjerodavno pravo za ugovor nije sporazumno određeno po čl.3. (sloboda izbora prava), </w:t>
        <w:tab/>
        <w:t>ugovor je podvrgnut pod pravo države s kojom je najuže povezan. Ako se dio ugovora može odvojiti</w:t>
        <w:tab/>
        <w:t>od ostatka ugovora i ako taj dio ugovora ima bližu vezu s nekom drugom državom, tada se na taj dio</w:t>
        <w:tab/>
        <w:t>ugovora iznimno može primijeniti pravo te druge države.</w:t>
      </w:r>
    </w:p>
    <w:p>
      <w:pPr>
        <w:pStyle w:val="Normal"/>
        <w:rPr>
          <w:sz w:val="20"/>
          <w:szCs w:val="20"/>
        </w:rPr>
      </w:pPr>
      <w:r>
        <w:rPr>
          <w:rFonts w:eastAsia="Times New Roman"/>
          <w:sz w:val="20"/>
          <w:szCs w:val="20"/>
        </w:rPr>
        <w:t xml:space="preserve">     </w:t>
      </w:r>
      <w:r>
        <w:rPr>
          <w:sz w:val="20"/>
          <w:szCs w:val="20"/>
        </w:rPr>
        <w:t>141.</w:t>
        <w:tab/>
        <w:t>Navedite konvencijsko rješenje o primjeni prava država neugovornica?</w:t>
      </w:r>
    </w:p>
    <w:p>
      <w:pPr>
        <w:pStyle w:val="Normal"/>
        <w:rPr>
          <w:sz w:val="20"/>
          <w:szCs w:val="20"/>
        </w:rPr>
      </w:pPr>
      <w:r>
        <w:rPr>
          <w:sz w:val="20"/>
          <w:szCs w:val="20"/>
        </w:rPr>
        <w:tab/>
        <w:t>Čl.2: Pravo koje je određeno ovom konvencijom primjenjuje se i kad je to pravo jedne države</w:t>
        <w:tab/>
        <w:tab/>
        <w:t>neugovornice.</w:t>
      </w:r>
    </w:p>
    <w:p>
      <w:pPr>
        <w:pStyle w:val="Normal"/>
        <w:rPr>
          <w:sz w:val="20"/>
          <w:szCs w:val="20"/>
        </w:rPr>
      </w:pPr>
      <w:r>
        <w:rPr>
          <w:rFonts w:eastAsia="Times New Roman"/>
          <w:sz w:val="20"/>
          <w:szCs w:val="20"/>
        </w:rPr>
        <w:t xml:space="preserve">     </w:t>
      </w:r>
      <w:r>
        <w:rPr>
          <w:sz w:val="20"/>
          <w:szCs w:val="20"/>
        </w:rPr>
        <w:t>142.</w:t>
        <w:tab/>
        <w:t>Koje je pravo po Rimskoj konvenciji mjerodavno za ugovore koji za predmet imaju stvarna prava</w:t>
        <w:tab/>
        <w:t>na nekretninama ili pravo iskorištavanja nekretnina?</w:t>
      </w:r>
    </w:p>
    <w:p>
      <w:pPr>
        <w:pStyle w:val="Normal"/>
        <w:rPr>
          <w:sz w:val="20"/>
          <w:szCs w:val="20"/>
        </w:rPr>
      </w:pPr>
      <w:r>
        <w:rPr>
          <w:sz w:val="20"/>
          <w:szCs w:val="20"/>
        </w:rPr>
        <w:tab/>
        <w:t>Čl.4.st3: Bez obzira na st.2., ako je predmet ugovora stvarno pravo na nekretnini ili pravo korištenja</w:t>
        <w:tab/>
        <w:t>nekretnine, smatra se da je ugovor u najbližoj vezi s državom u kojoj nekretnina leži.</w:t>
      </w:r>
    </w:p>
    <w:p>
      <w:pPr>
        <w:pStyle w:val="Normal"/>
        <w:numPr>
          <w:ilvl w:val="0"/>
          <w:numId w:val="2"/>
        </w:numPr>
        <w:rPr>
          <w:sz w:val="20"/>
          <w:szCs w:val="20"/>
        </w:rPr>
      </w:pPr>
      <w:r>
        <w:rPr>
          <w:sz w:val="20"/>
          <w:szCs w:val="20"/>
        </w:rPr>
        <w:t>Navedite i objasnite izbjegavajuću klauzulu koju sadrži konvencija?</w:t>
      </w:r>
    </w:p>
    <w:p>
      <w:pPr>
        <w:pStyle w:val="Normal"/>
        <w:ind w:left="705" w:hanging="0"/>
        <w:rPr/>
      </w:pPr>
      <w:r>
        <w:rPr>
          <w:sz w:val="20"/>
          <w:szCs w:val="20"/>
        </w:rPr>
        <w:t xml:space="preserve">Primjeri izbjegavajućih klauzula iz RK su </w:t>
      </w:r>
      <w:r>
        <w:rPr>
          <w:b/>
          <w:bCs/>
          <w:sz w:val="20"/>
          <w:szCs w:val="20"/>
        </w:rPr>
        <w:t>čl.4st5</w:t>
      </w:r>
      <w:r>
        <w:rPr>
          <w:sz w:val="20"/>
          <w:szCs w:val="20"/>
        </w:rPr>
        <w:t xml:space="preserve"> i </w:t>
      </w:r>
      <w:r>
        <w:rPr>
          <w:b/>
          <w:bCs/>
          <w:sz w:val="20"/>
          <w:szCs w:val="20"/>
        </w:rPr>
        <w:t>čl6.st2b</w:t>
      </w:r>
      <w:r>
        <w:rPr>
          <w:sz w:val="20"/>
          <w:szCs w:val="20"/>
        </w:rPr>
        <w:t>.</w:t>
      </w:r>
    </w:p>
    <w:p>
      <w:pPr>
        <w:pStyle w:val="Normal"/>
        <w:rPr/>
      </w:pPr>
      <w:r>
        <w:rPr>
          <w:sz w:val="20"/>
          <w:szCs w:val="20"/>
        </w:rPr>
        <w:tab/>
        <w:t>Odredbe RK o određivanju mjerodavnog prava u slučaju neizbora prava putem najbliže veze ne vrijede</w:t>
        <w:tab/>
        <w:t>u 2 slučaja</w:t>
      </w:r>
      <w:r>
        <w:rPr>
          <w:b/>
          <w:bCs/>
          <w:sz w:val="20"/>
          <w:szCs w:val="20"/>
        </w:rPr>
        <w:t xml:space="preserve">:1. ne primjenjuje se stavak2 čl4 ako se karakteristična radnja ne može odrediti, </w:t>
      </w:r>
    </w:p>
    <w:p>
      <w:pPr>
        <w:pStyle w:val="Normal"/>
        <w:ind w:firstLine="708"/>
        <w:rPr>
          <w:b/>
          <w:b/>
          <w:bCs/>
          <w:sz w:val="20"/>
          <w:szCs w:val="20"/>
        </w:rPr>
      </w:pPr>
      <w:r>
        <w:rPr>
          <w:b/>
          <w:bCs/>
          <w:sz w:val="20"/>
          <w:szCs w:val="20"/>
        </w:rPr>
        <w:t xml:space="preserve">2. pretpostavke iz stavaka 2,3i4 ne vrijede ako iz svih okolnosti proizlazi da ugovor ima bližu vezu </w:t>
        <w:tab/>
        <w:t>s nekom drugom državom.</w:t>
      </w:r>
    </w:p>
    <w:p>
      <w:pPr>
        <w:pStyle w:val="TextBody"/>
        <w:ind w:left="705" w:hanging="0"/>
        <w:rPr>
          <w:sz w:val="20"/>
          <w:szCs w:val="20"/>
        </w:rPr>
      </w:pPr>
      <w:r>
        <w:rPr>
          <w:sz w:val="20"/>
          <w:szCs w:val="20"/>
        </w:rPr>
        <w:t>Ako mjerodavno pravo za ugovor nije sporazumno određeno po članku 3, ugovor je podvrgnut pod pravo države s kojom je najuže povezan. Ako se dio ugovora može odvojiti od ostatka ugovora i ako taj dio ugovora ima bližu vezu s nekom drugom državom, tada se na taj dio ugovora iznimno može primijeniti pravo te druge države.</w:t>
      </w:r>
    </w:p>
    <w:p>
      <w:pPr>
        <w:pStyle w:val="TextBody"/>
        <w:ind w:left="705" w:hanging="0"/>
        <w:jc w:val="both"/>
        <w:rPr/>
      </w:pPr>
      <w:r>
        <w:rPr>
          <w:sz w:val="20"/>
          <w:szCs w:val="20"/>
        </w:rPr>
        <w:t>Uz rezervu stavka 5, smatra se da ugovor ima najbližu vezu s državom u kojoj u vrijeme zaključenja ugovora stranka koja obavlja karakterističnu radnju ima redovno boravište ili, ako se radi o trgovačkim društvu, udruženju ili pravnoj osobi, glavnu upravu. Ako je pak ugovor zaključen u obavljanju profesionalne djelatnosti  takve stranke, smatra se da ugovor ima najbližu vezu s državom u kojoj se nalazi glavno poslovno mjesto ili u kojoj se nalazi drugo poslovno mjesto, ako prema ugovoru navedenu radnju treba izvršiti putem tog poslovnog mjesta a ne glavnog poslovnog mjesta.</w:t>
      </w:r>
    </w:p>
    <w:p>
      <w:pPr>
        <w:pStyle w:val="TextBody"/>
        <w:ind w:left="705" w:hanging="0"/>
        <w:jc w:val="both"/>
        <w:rPr>
          <w:sz w:val="20"/>
          <w:szCs w:val="20"/>
        </w:rPr>
      </w:pPr>
      <w:r>
        <w:rPr>
          <w:sz w:val="20"/>
          <w:szCs w:val="20"/>
        </w:rPr>
        <w:t>Bez obzira na stavak 2, ako je predmet ugovora stvarno pravo na nekretnini ili pravo korištenja nekretnine, smatra se da je ugovor u najbližoj vezi s državom u kojoj nekretnina leži.</w:t>
      </w:r>
    </w:p>
    <w:p>
      <w:pPr>
        <w:pStyle w:val="TextBody"/>
        <w:ind w:left="705" w:hanging="0"/>
        <w:jc w:val="both"/>
        <w:rPr>
          <w:sz w:val="20"/>
          <w:szCs w:val="20"/>
        </w:rPr>
      </w:pPr>
      <w:r>
        <w:rPr>
          <w:sz w:val="20"/>
          <w:szCs w:val="20"/>
        </w:rPr>
        <w:t>Pretpostavka iz stavka 2. ne vrijedi za ugovore o prijevozu robe. Za te ugovore se pretpostavlja da imaju najbližu vezu s državom u kojoj prijevoznik u vrijeme zaključenja ugovora ima glavno poslovno mjesto ako se u toj državi nalazi mjesto ukrcaja, isrkcaja ili glavno poslovno mjesto naručitelja. Ugovorima o prijevozu robe smatraju se za primjenu ovog stavka, i “charter parties” za jedno putovanje kao i drugi ugovori čiji je glavni predmet prijevoz robe.</w:t>
      </w:r>
    </w:p>
    <w:p>
      <w:pPr>
        <w:pStyle w:val="TextBody"/>
        <w:ind w:left="705" w:hanging="0"/>
        <w:jc w:val="both"/>
        <w:rPr>
          <w:sz w:val="20"/>
          <w:szCs w:val="20"/>
        </w:rPr>
      </w:pPr>
      <w:r>
        <w:rPr>
          <w:sz w:val="20"/>
          <w:szCs w:val="20"/>
        </w:rPr>
        <w:t>Ne primjenjuje se stavak 2, ako se karakteristična radnja ne može odrediti. Pretpostavke iz stavaka 2, 3. i 4. ne vrijede, ako iz svih okolnosti izlazi da ugovor ima bližu vezu s nekom drugom državom</w:t>
      </w:r>
    </w:p>
    <w:p>
      <w:pPr>
        <w:pStyle w:val="TextBody"/>
        <w:ind w:left="705" w:hanging="0"/>
        <w:jc w:val="both"/>
        <w:rPr>
          <w:b/>
          <w:b/>
          <w:bCs/>
          <w:sz w:val="20"/>
          <w:szCs w:val="20"/>
        </w:rPr>
      </w:pPr>
      <w:r>
        <w:rPr>
          <w:b/>
          <w:bCs/>
          <w:sz w:val="20"/>
          <w:szCs w:val="20"/>
        </w:rPr>
        <w:t>Čl.6.st.2b: Bez obzira na članak 4 u nedostatku izbora prava prema čl3. za ugovore o radu mjerodavno je: pravo države u kojoj posloprimac u skladu s ugovorom izvršava rad, čak ako rad privremeno obavlja</w:t>
        <w:tab/>
        <w:t>u drugoj državi, i pravo države u kojoj se nalazi poslovno mjesto putem kojeg je posloprimac zaposlen,</w:t>
        <w:tab/>
        <w:t xml:space="preserve">ako on redovito ne obavlja rad ni u jednoj državi, osim ako iz svih okolnosti proizlazi da je ugovor o </w:t>
        <w:tab/>
        <w:t>radu u bližoj vezi s drugom državom kad se primjenjuje pravo te države.</w:t>
      </w:r>
    </w:p>
    <w:p>
      <w:pPr>
        <w:pStyle w:val="TextBody"/>
        <w:jc w:val="both"/>
        <w:rPr>
          <w:sz w:val="20"/>
          <w:szCs w:val="20"/>
        </w:rPr>
      </w:pPr>
      <w:r>
        <w:rPr>
          <w:rFonts w:eastAsia="Times New Roman"/>
          <w:sz w:val="20"/>
          <w:szCs w:val="20"/>
        </w:rPr>
        <w:t xml:space="preserve">     </w:t>
      </w:r>
      <w:r>
        <w:rPr>
          <w:sz w:val="20"/>
          <w:szCs w:val="20"/>
        </w:rPr>
        <w:t>144.</w:t>
        <w:tab/>
        <w:t>Kako je po konvenciji normirano pitanje nejedinstvenih pravnih poredaka?</w:t>
      </w:r>
    </w:p>
    <w:p>
      <w:pPr>
        <w:pStyle w:val="TextBody"/>
        <w:ind w:left="705" w:hanging="0"/>
        <w:jc w:val="both"/>
        <w:rPr>
          <w:sz w:val="20"/>
          <w:szCs w:val="20"/>
        </w:rPr>
      </w:pPr>
      <w:r>
        <w:rPr>
          <w:sz w:val="20"/>
          <w:szCs w:val="20"/>
        </w:rPr>
        <w:t>Čl.19:  Ako se neka država sastoji od više pravnih područja što imaju vlastite propise za ugovorne obveze, tada se za određivanje mjerodavnog prava prema ovoj konvenciji svako pravno područje smatra</w:t>
        <w:tab/>
        <w:t xml:space="preserve">državom. Država u kojoj postoje različita pravna područja što imaju vlastite pravne propise za ugovorne </w:t>
        <w:tab/>
        <w:t>obveze nije dužna primijeniti ovu konvenciju na sukobe prava tih pravnih područja.</w:t>
      </w:r>
    </w:p>
    <w:p>
      <w:pPr>
        <w:pStyle w:val="TextBody"/>
        <w:jc w:val="both"/>
        <w:rPr>
          <w:sz w:val="20"/>
          <w:szCs w:val="20"/>
        </w:rPr>
      </w:pPr>
      <w:r>
        <w:rPr>
          <w:rFonts w:eastAsia="Times New Roman"/>
          <w:sz w:val="20"/>
          <w:szCs w:val="20"/>
        </w:rPr>
        <w:t xml:space="preserve">     </w:t>
      </w:r>
      <w:r>
        <w:rPr>
          <w:sz w:val="20"/>
          <w:szCs w:val="20"/>
        </w:rPr>
        <w:t>145.</w:t>
        <w:tab/>
        <w:t>Može li sudac koji odlučuje o predmetu primijeniti pravo RH kao mjerodavno pravo?</w:t>
      </w:r>
    </w:p>
    <w:p>
      <w:pPr>
        <w:pStyle w:val="TextBody"/>
        <w:jc w:val="both"/>
        <w:rPr>
          <w:sz w:val="20"/>
          <w:szCs w:val="20"/>
        </w:rPr>
      </w:pPr>
      <w:r>
        <w:rPr>
          <w:sz w:val="20"/>
          <w:szCs w:val="20"/>
        </w:rPr>
        <w:tab/>
        <w:t>Da, čl 2: Pravo koje je određeno ovom konvencijom primjenjuje se i kad je to pravo jedne države</w:t>
        <w:tab/>
        <w:tab/>
        <w:t>neugovornice.</w:t>
      </w:r>
    </w:p>
    <w:p>
      <w:pPr>
        <w:pStyle w:val="TextBody"/>
        <w:jc w:val="both"/>
        <w:rPr>
          <w:sz w:val="20"/>
          <w:szCs w:val="20"/>
        </w:rPr>
      </w:pPr>
      <w:r>
        <w:rPr>
          <w:rFonts w:eastAsia="Times New Roman"/>
          <w:sz w:val="20"/>
          <w:szCs w:val="20"/>
        </w:rPr>
        <w:t xml:space="preserve">     </w:t>
      </w:r>
      <w:r>
        <w:rPr>
          <w:sz w:val="20"/>
          <w:szCs w:val="20"/>
        </w:rPr>
        <w:t>146.</w:t>
        <w:tab/>
        <w:t>Kako konvencija uređuje pristanak i materijalnu valjanost?</w:t>
      </w:r>
    </w:p>
    <w:p>
      <w:pPr>
        <w:pStyle w:val="TextBody"/>
        <w:ind w:left="705" w:hanging="0"/>
        <w:jc w:val="both"/>
        <w:rPr>
          <w:sz w:val="20"/>
          <w:szCs w:val="20"/>
        </w:rPr>
      </w:pPr>
      <w:r>
        <w:rPr>
          <w:sz w:val="20"/>
          <w:szCs w:val="20"/>
        </w:rPr>
        <w:t>Čl.8.st1:Postojanje i valjanost ugovora ili neke njegove odredbe, prosuđuje se po pravu koje bi bilo mjerodavno prema ovoj konvenciji kad bi ugovor ili odredba bili valjani.st2:Međutim, stranka se može</w:t>
        <w:tab/>
        <w:t xml:space="preserve">pozvati na pravo države svog redovnog boravišta radi utvrđenja činjenice da nije pristala na ugovor, ako </w:t>
        <w:tab/>
        <w:t>iz okolnosti slučaja proizlazi da ne bi bilo razumno određivati učinak ponašanja te stranke po pravu</w:t>
        <w:tab/>
        <w:t>određenom u st1.</w:t>
      </w:r>
    </w:p>
    <w:p>
      <w:pPr>
        <w:pStyle w:val="TextBody"/>
        <w:jc w:val="both"/>
        <w:rPr>
          <w:sz w:val="20"/>
          <w:szCs w:val="20"/>
        </w:rPr>
      </w:pPr>
      <w:r>
        <w:rPr>
          <w:rFonts w:eastAsia="Times New Roman"/>
          <w:sz w:val="20"/>
          <w:szCs w:val="20"/>
        </w:rPr>
        <w:t xml:space="preserve">      </w:t>
      </w:r>
      <w:r>
        <w:rPr>
          <w:sz w:val="20"/>
          <w:szCs w:val="20"/>
        </w:rPr>
        <w:t>147.</w:t>
        <w:tab/>
        <w:t>Objasnite konvencijsko rješenje o mogućnosti naknadnog izbora mjerodavnog prava i ograničenja u</w:t>
        <w:tab/>
        <w:t>vezi s time?</w:t>
      </w:r>
    </w:p>
    <w:p>
      <w:pPr>
        <w:pStyle w:val="TextBody"/>
        <w:jc w:val="both"/>
        <w:rPr>
          <w:sz w:val="20"/>
          <w:szCs w:val="20"/>
        </w:rPr>
      </w:pPr>
      <w:r>
        <w:rPr>
          <w:sz w:val="20"/>
          <w:szCs w:val="20"/>
        </w:rPr>
        <w:tab/>
        <w:t>Čl3.st2: Stranke se mogu u svako doba sporazumijeti da se ugovor prosuđuje prema pravu različitom</w:t>
        <w:tab/>
        <w:t xml:space="preserve">od onoga koje je bilo mjerodavno prema ovom članku ili na osnovi drugih odredaba ove konvencije. </w:t>
        <w:tab/>
        <w:t>Promjene što se odnose na određivanja mjerodavnog prava do kojih je došlo nakon zaključenja ugovora,</w:t>
        <w:tab/>
        <w:t>ne utječu na valjanost ugovora što se tiče njegova oblika u smislu čl9, kao ni na prava trećih.</w:t>
      </w:r>
    </w:p>
    <w:p>
      <w:pPr>
        <w:pStyle w:val="TextBody"/>
        <w:jc w:val="both"/>
        <w:rPr>
          <w:sz w:val="20"/>
          <w:szCs w:val="20"/>
        </w:rPr>
      </w:pPr>
      <w:r>
        <w:rPr>
          <w:rFonts w:eastAsia="Times New Roman"/>
          <w:sz w:val="20"/>
          <w:szCs w:val="20"/>
        </w:rPr>
        <w:t xml:space="preserve">     </w:t>
      </w:r>
      <w:r>
        <w:rPr>
          <w:sz w:val="20"/>
          <w:szCs w:val="20"/>
        </w:rPr>
        <w:t>148.</w:t>
        <w:tab/>
        <w:t>Pravo mjerodavno za ugovor koji za predmet ima pravo vlasništva po RK?</w:t>
      </w:r>
    </w:p>
    <w:p>
      <w:pPr>
        <w:pStyle w:val="TextBody"/>
        <w:jc w:val="both"/>
        <w:rPr>
          <w:sz w:val="20"/>
          <w:szCs w:val="20"/>
        </w:rPr>
      </w:pPr>
      <w:r>
        <w:rPr>
          <w:sz w:val="20"/>
          <w:szCs w:val="20"/>
        </w:rPr>
        <w:tab/>
        <w:t>Ugovor je podvrgnut pod pravo države s kojom je najuže povezan.</w:t>
      </w:r>
    </w:p>
    <w:p>
      <w:pPr>
        <w:pStyle w:val="TextBody"/>
        <w:jc w:val="both"/>
        <w:rPr>
          <w:sz w:val="20"/>
          <w:szCs w:val="20"/>
        </w:rPr>
      </w:pPr>
      <w:r>
        <w:rPr>
          <w:sz w:val="20"/>
          <w:szCs w:val="20"/>
        </w:rPr>
        <w:tab/>
        <w:t xml:space="preserve">Čl.4.st1: Ako mjerodavno pravo za ugovor nije sporazumno određeno po članku 3. (sloboda izbora </w:t>
        <w:tab/>
        <w:t>prava), ugovor je podvrgnut pod pravo države s kojom je najuže povezan.</w:t>
      </w:r>
    </w:p>
    <w:p>
      <w:pPr>
        <w:pStyle w:val="TextBody"/>
        <w:jc w:val="both"/>
        <w:rPr>
          <w:sz w:val="20"/>
          <w:szCs w:val="20"/>
        </w:rPr>
      </w:pPr>
      <w:r>
        <w:rPr>
          <w:sz w:val="20"/>
          <w:szCs w:val="20"/>
        </w:rPr>
        <w:tab/>
        <w:t>NISAM SIGURNA U OVAJ ODGOVOR!!!</w:t>
      </w:r>
    </w:p>
    <w:p>
      <w:pPr>
        <w:pStyle w:val="TextBody"/>
        <w:jc w:val="both"/>
        <w:rPr>
          <w:sz w:val="20"/>
          <w:szCs w:val="20"/>
        </w:rPr>
      </w:pPr>
      <w:r>
        <w:rPr>
          <w:rFonts w:eastAsia="Times New Roman"/>
          <w:sz w:val="20"/>
          <w:szCs w:val="20"/>
        </w:rPr>
        <w:t xml:space="preserve">     </w:t>
      </w:r>
      <w:r>
        <w:rPr>
          <w:sz w:val="20"/>
          <w:szCs w:val="20"/>
        </w:rPr>
        <w:t>149.</w:t>
        <w:tab/>
        <w:t>Navedite puni naživ konvencije, godinu donošenja i godinu stupanja na snagu?</w:t>
      </w:r>
    </w:p>
    <w:p>
      <w:pPr>
        <w:pStyle w:val="TextBody"/>
        <w:jc w:val="both"/>
        <w:rPr/>
      </w:pPr>
      <w:r>
        <w:rPr>
          <w:sz w:val="20"/>
          <w:szCs w:val="20"/>
        </w:rPr>
        <w:tab/>
        <w:t>Rimska konvencija o mjerodavnom pravu za ugovorne obveze iz 1980., stupila na snagu 1.4.1991</w:t>
      </w:r>
    </w:p>
    <w:p>
      <w:pPr>
        <w:pStyle w:val="TextBody"/>
        <w:jc w:val="both"/>
        <w:rPr>
          <w:sz w:val="20"/>
          <w:szCs w:val="20"/>
        </w:rPr>
      </w:pPr>
      <w:r>
        <w:rPr>
          <w:rFonts w:eastAsia="Times New Roman"/>
          <w:sz w:val="20"/>
          <w:szCs w:val="20"/>
        </w:rPr>
        <w:t xml:space="preserve">     </w:t>
      </w:r>
      <w:r>
        <w:rPr>
          <w:sz w:val="20"/>
          <w:szCs w:val="20"/>
        </w:rPr>
        <w:t>150.</w:t>
        <w:tab/>
        <w:t>Objasnite polje primjene prava mjerodavnog po konvenciji?</w:t>
      </w:r>
    </w:p>
    <w:p>
      <w:pPr>
        <w:pStyle w:val="TextBody"/>
        <w:ind w:left="708" w:hanging="0"/>
        <w:jc w:val="both"/>
        <w:rPr>
          <w:sz w:val="20"/>
          <w:szCs w:val="20"/>
        </w:rPr>
      </w:pPr>
      <w:r>
        <w:rPr>
          <w:sz w:val="20"/>
          <w:szCs w:val="20"/>
        </w:rPr>
        <w:t xml:space="preserve">Čl.1:Odredbe ove Konvencije se primjenjuju na ugovorne obveze za situacije koje imaju vezu s </w:t>
      </w:r>
    </w:p>
    <w:p>
      <w:pPr>
        <w:pStyle w:val="TextBody"/>
        <w:ind w:left="708" w:hanging="0"/>
        <w:jc w:val="both"/>
        <w:rPr>
          <w:sz w:val="20"/>
          <w:szCs w:val="20"/>
        </w:rPr>
      </w:pPr>
      <w:r>
        <w:rPr>
          <w:sz w:val="20"/>
          <w:szCs w:val="20"/>
        </w:rPr>
        <w:t>pravima različitih država.One se ne primjenjuju:</w:t>
      </w:r>
    </w:p>
    <w:p>
      <w:pPr>
        <w:pStyle w:val="TextBody"/>
        <w:ind w:firstLine="708"/>
        <w:jc w:val="both"/>
        <w:rPr/>
      </w:pPr>
      <w:r>
        <w:rPr>
          <w:sz w:val="20"/>
          <w:szCs w:val="20"/>
        </w:rPr>
        <w:t>a)na pitanja statusa ili poslovnu i pravnu sposobnost fizičkih osoba, uz rezervu čl. 11;</w:t>
      </w:r>
    </w:p>
    <w:p>
      <w:pPr>
        <w:pStyle w:val="TextBody"/>
        <w:ind w:firstLine="708"/>
        <w:jc w:val="both"/>
        <w:rPr/>
      </w:pPr>
      <w:r>
        <w:rPr>
          <w:sz w:val="20"/>
          <w:szCs w:val="20"/>
        </w:rPr>
        <w:t>b)na ugovorne obveze koje se odnose:</w:t>
      </w:r>
    </w:p>
    <w:p>
      <w:pPr>
        <w:pStyle w:val="TextBody"/>
        <w:numPr>
          <w:ilvl w:val="0"/>
          <w:numId w:val="5"/>
        </w:numPr>
        <w:ind w:left="360" w:firstLine="1080"/>
        <w:jc w:val="both"/>
        <w:rPr>
          <w:sz w:val="20"/>
          <w:szCs w:val="20"/>
        </w:rPr>
      </w:pPr>
      <w:r>
        <w:rPr>
          <w:sz w:val="20"/>
          <w:szCs w:val="20"/>
        </w:rPr>
        <w:t>na oporuke i nasljeđivanje,</w:t>
      </w:r>
    </w:p>
    <w:p>
      <w:pPr>
        <w:pStyle w:val="TextBody"/>
        <w:numPr>
          <w:ilvl w:val="0"/>
          <w:numId w:val="5"/>
        </w:numPr>
        <w:ind w:left="360" w:firstLine="1080"/>
        <w:jc w:val="both"/>
        <w:rPr>
          <w:sz w:val="20"/>
          <w:szCs w:val="20"/>
        </w:rPr>
      </w:pPr>
      <w:r>
        <w:rPr>
          <w:sz w:val="20"/>
          <w:szCs w:val="20"/>
        </w:rPr>
        <w:t>na bračnoimovinske odnose,</w:t>
      </w:r>
    </w:p>
    <w:p>
      <w:pPr>
        <w:pStyle w:val="TextBody"/>
        <w:numPr>
          <w:ilvl w:val="0"/>
          <w:numId w:val="5"/>
        </w:numPr>
        <w:tabs>
          <w:tab w:val="clear" w:pos="708"/>
          <w:tab w:val="left" w:pos="2160" w:leader="none"/>
        </w:tabs>
        <w:ind w:left="2160" w:hanging="720"/>
        <w:jc w:val="both"/>
        <w:rPr>
          <w:sz w:val="20"/>
          <w:szCs w:val="20"/>
        </w:rPr>
      </w:pPr>
      <w:r>
        <w:rPr>
          <w:sz w:val="20"/>
          <w:szCs w:val="20"/>
        </w:rPr>
        <w:t>na prava i obveze koje izlaze iz obiteljskih, rodbinskih, bračnih ili tazbinskih odnosa, uključujući obveze uzdržavanja prema izvanbračnom djetetu,</w:t>
      </w:r>
    </w:p>
    <w:p>
      <w:pPr>
        <w:pStyle w:val="TextBody"/>
        <w:numPr>
          <w:ilvl w:val="0"/>
          <w:numId w:val="5"/>
        </w:numPr>
        <w:tabs>
          <w:tab w:val="clear" w:pos="708"/>
          <w:tab w:val="left" w:pos="2160" w:leader="none"/>
        </w:tabs>
        <w:ind w:left="2160" w:hanging="720"/>
        <w:jc w:val="both"/>
        <w:rPr>
          <w:sz w:val="20"/>
          <w:szCs w:val="20"/>
        </w:rPr>
      </w:pPr>
      <w:r>
        <w:rPr>
          <w:sz w:val="20"/>
          <w:szCs w:val="20"/>
        </w:rPr>
        <w:t>na obveze iz mjenice, čeka, vlastite mjenice kao i drugih vrijednosnih papira, ukoliko obveze iz tih drugih vrijednosnih papira nastaju iz njihove značajke prenosivosti;</w:t>
      </w:r>
    </w:p>
    <w:p>
      <w:pPr>
        <w:pStyle w:val="TextBody"/>
        <w:numPr>
          <w:ilvl w:val="0"/>
          <w:numId w:val="5"/>
        </w:numPr>
        <w:ind w:left="360" w:firstLine="1080"/>
        <w:jc w:val="both"/>
        <w:rPr>
          <w:sz w:val="20"/>
          <w:szCs w:val="20"/>
        </w:rPr>
      </w:pPr>
      <w:r>
        <w:rPr>
          <w:sz w:val="20"/>
          <w:szCs w:val="20"/>
        </w:rPr>
        <w:t>na sporazume o arbitraži i na sporazume o sudskoj nadležnosti;</w:t>
      </w:r>
    </w:p>
    <w:p>
      <w:pPr>
        <w:pStyle w:val="TextBody"/>
        <w:numPr>
          <w:ilvl w:val="0"/>
          <w:numId w:val="5"/>
        </w:numPr>
        <w:tabs>
          <w:tab w:val="clear" w:pos="708"/>
          <w:tab w:val="left" w:pos="2160" w:leader="none"/>
        </w:tabs>
        <w:ind w:left="2160" w:hanging="720"/>
        <w:jc w:val="both"/>
        <w:rPr>
          <w:sz w:val="20"/>
          <w:szCs w:val="20"/>
        </w:rPr>
      </w:pPr>
      <w:r>
        <w:rPr>
          <w:sz w:val="20"/>
          <w:szCs w:val="20"/>
        </w:rPr>
        <w:t>na pitanja vezana uz statusna trgovačka prava, prava udruženja i pravnih osoba, kao npr. osnivanje, pravne i djelatne sposobnosti, unutrašnjeg ustrojstva i prestanka trgovačkih društava, udruženja i pravnih osoba, kao i na osobnu zakonsku odgovornost drugara i tijela za dugove trgovačkog društva, udruženja ili pravne osobe;</w:t>
      </w:r>
    </w:p>
    <w:p>
      <w:pPr>
        <w:pStyle w:val="TextBody"/>
        <w:numPr>
          <w:ilvl w:val="0"/>
          <w:numId w:val="5"/>
        </w:numPr>
        <w:tabs>
          <w:tab w:val="clear" w:pos="708"/>
          <w:tab w:val="left" w:pos="2160" w:leader="none"/>
        </w:tabs>
        <w:ind w:left="2160" w:hanging="720"/>
        <w:jc w:val="both"/>
        <w:rPr>
          <w:sz w:val="20"/>
          <w:szCs w:val="20"/>
        </w:rPr>
      </w:pPr>
      <w:r>
        <w:rPr>
          <w:sz w:val="20"/>
          <w:szCs w:val="20"/>
        </w:rPr>
        <w:t>na pitanja o tome da li zastupnik obvezuje zastupanoga ili organ trgovačkog društva, udruženja ili pravne osobe obvezuje te tvorevine prema trećima;</w:t>
      </w:r>
    </w:p>
    <w:p>
      <w:pPr>
        <w:pStyle w:val="TextBody"/>
        <w:numPr>
          <w:ilvl w:val="0"/>
          <w:numId w:val="5"/>
        </w:numPr>
        <w:tabs>
          <w:tab w:val="clear" w:pos="708"/>
          <w:tab w:val="left" w:pos="2160" w:leader="none"/>
        </w:tabs>
        <w:ind w:left="2160" w:hanging="720"/>
        <w:jc w:val="both"/>
        <w:rPr>
          <w:sz w:val="20"/>
          <w:szCs w:val="20"/>
        </w:rPr>
      </w:pPr>
      <w:r>
        <w:rPr>
          <w:sz w:val="20"/>
          <w:szCs w:val="20"/>
        </w:rPr>
        <w:t>na osnivanje “trustova” i na pravne odnose koji nastaju između raspolagatelja (settlors, Verfügenden), povjerenika (trustees, Treuhändern) i korisnika (beneficiaries, Begünstigten);</w:t>
      </w:r>
    </w:p>
    <w:p>
      <w:pPr>
        <w:pStyle w:val="TextBody"/>
        <w:numPr>
          <w:ilvl w:val="0"/>
          <w:numId w:val="5"/>
        </w:numPr>
        <w:ind w:left="360" w:firstLine="1080"/>
        <w:jc w:val="both"/>
        <w:rPr>
          <w:sz w:val="20"/>
          <w:szCs w:val="20"/>
        </w:rPr>
      </w:pPr>
      <w:r>
        <w:rPr>
          <w:sz w:val="20"/>
          <w:szCs w:val="20"/>
        </w:rPr>
        <w:t>na dokaze i postupak, uz rezervu čl. 14;</w:t>
      </w:r>
    </w:p>
    <w:p>
      <w:pPr>
        <w:pStyle w:val="TextBody"/>
        <w:ind w:left="708" w:hanging="0"/>
        <w:jc w:val="both"/>
        <w:rPr>
          <w:sz w:val="20"/>
          <w:szCs w:val="20"/>
        </w:rPr>
      </w:pPr>
      <w:r>
        <w:rPr>
          <w:sz w:val="20"/>
          <w:szCs w:val="20"/>
        </w:rPr>
        <w:t>Odredbe ove konvencije ne primjenjuju se na ugovore o osiguranju koji pokrivaju rizike na području država ugovornica Europske ekonomske zajednice. Radi određivanja da li je rizik pokriven na navedenim područjima, sud primjenjuje svoje unutrašnje pravo.</w:t>
      </w:r>
    </w:p>
    <w:p>
      <w:pPr>
        <w:pStyle w:val="TextBody"/>
        <w:ind w:firstLine="708"/>
        <w:jc w:val="both"/>
        <w:rPr>
          <w:sz w:val="20"/>
          <w:szCs w:val="20"/>
        </w:rPr>
      </w:pPr>
      <w:r>
        <w:rPr>
          <w:sz w:val="20"/>
          <w:szCs w:val="20"/>
        </w:rPr>
        <w:t>Stavak (3) ne odnosi se na ugovore o reosiguranju.</w:t>
      </w:r>
    </w:p>
    <w:p>
      <w:pPr>
        <w:pStyle w:val="TextBody"/>
        <w:numPr>
          <w:ilvl w:val="0"/>
          <w:numId w:val="6"/>
        </w:numPr>
        <w:jc w:val="both"/>
        <w:rPr>
          <w:sz w:val="20"/>
          <w:szCs w:val="20"/>
        </w:rPr>
      </w:pPr>
      <w:r>
        <w:rPr>
          <w:sz w:val="20"/>
          <w:szCs w:val="20"/>
        </w:rPr>
        <w:t>Koje je tijelo nadležno za tumačenje Rimske konvencije?</w:t>
      </w:r>
    </w:p>
    <w:p>
      <w:pPr>
        <w:pStyle w:val="TextBody"/>
        <w:ind w:left="705" w:hanging="0"/>
        <w:jc w:val="both"/>
        <w:rPr>
          <w:sz w:val="20"/>
          <w:szCs w:val="20"/>
        </w:rPr>
      </w:pPr>
      <w:r>
        <w:rPr>
          <w:sz w:val="20"/>
          <w:szCs w:val="20"/>
        </w:rPr>
        <w:t xml:space="preserve">Europski sud jer su uz konvenciju zaključena 2 protokola kojima se prenosi na Europski sud nadležnost </w:t>
        <w:tab/>
        <w:t>za njezino tumačenje, ali su ti protokoli, oba iz 1988., stupili na snagu 2004.</w:t>
      </w:r>
    </w:p>
    <w:p>
      <w:pPr>
        <w:pStyle w:val="TextBody"/>
        <w:numPr>
          <w:ilvl w:val="0"/>
          <w:numId w:val="6"/>
        </w:numPr>
        <w:jc w:val="both"/>
        <w:rPr>
          <w:sz w:val="20"/>
          <w:szCs w:val="20"/>
        </w:rPr>
      </w:pPr>
      <w:r>
        <w:rPr>
          <w:sz w:val="20"/>
          <w:szCs w:val="20"/>
        </w:rPr>
        <w:t>Mjerodavno pravo za određivanje prebivališta pravnih osoba po Uredbi?</w:t>
      </w:r>
    </w:p>
    <w:p>
      <w:pPr>
        <w:pStyle w:val="TextBody"/>
        <w:ind w:left="705" w:hanging="0"/>
        <w:jc w:val="both"/>
        <w:rPr>
          <w:sz w:val="20"/>
          <w:szCs w:val="20"/>
        </w:rPr>
      </w:pPr>
      <w:r>
        <w:rPr>
          <w:sz w:val="20"/>
          <w:szCs w:val="20"/>
        </w:rPr>
        <w:t>Čl.60: Za svrhu ove Uredbe, trgovačko društvo, druga pravna osoba ili udruženja fizičkih ili pravnih osoba, imaju prebivalište u mjestu u kojem imaju: a) statutarno sjedište ili b) glavnu upravu ili c) središnje</w:t>
        <w:tab/>
        <w:t xml:space="preserve"> poslovno mjesto.</w:t>
      </w:r>
    </w:p>
    <w:p>
      <w:pPr>
        <w:pStyle w:val="TextBody"/>
        <w:numPr>
          <w:ilvl w:val="0"/>
          <w:numId w:val="6"/>
        </w:numPr>
        <w:jc w:val="both"/>
        <w:rPr>
          <w:sz w:val="20"/>
          <w:szCs w:val="20"/>
        </w:rPr>
      </w:pPr>
      <w:r>
        <w:rPr>
          <w:sz w:val="20"/>
          <w:szCs w:val="20"/>
        </w:rPr>
        <w:t>Sporazum o nadležnosti po Uredbi?</w:t>
      </w:r>
    </w:p>
    <w:p>
      <w:pPr>
        <w:pStyle w:val="TextBody"/>
        <w:ind w:left="705" w:hanging="0"/>
        <w:jc w:val="both"/>
        <w:rPr>
          <w:sz w:val="20"/>
          <w:szCs w:val="20"/>
        </w:rPr>
      </w:pPr>
      <w:r>
        <w:rPr>
          <w:sz w:val="20"/>
          <w:szCs w:val="20"/>
        </w:rPr>
        <w:t xml:space="preserve">Čl.23.st1: Ako su se stranke, od kojih barem jedna ima prebivalište na području države članice, sporazumjele da će sud ili sudovi jedne države članice biti nadležni za rješavanje već nastalog spora ili </w:t>
        <w:tab/>
        <w:t xml:space="preserve">budućeg spora koji će nastati iz određenog pravnog odnosa, tada je taj sud ili ti sudovi nadležni. Ta </w:t>
        <w:tab/>
        <w:t>nadležnost je isključiva, osim ako se stranke nisu drukčije sporazumjele. Takav sporazum treba biti zaključen: a) pismeno ili usmeno s pismenim dokazom ili b) u obliku koji odgovara praksi što su je stranke međusobno uspostavile, ili c) u međunarodnoj trgovini, u obliku što odgovara trgovačkom običaju (uzanci) koji su stranke poznavale ili trebali poznavati, i kojeg ugovorne stranke takvih vrsta ugovora općenito poznaju i redovito pirmjenjuju.</w:t>
      </w:r>
    </w:p>
    <w:p>
      <w:pPr>
        <w:pStyle w:val="TextBody"/>
        <w:ind w:left="705" w:hanging="0"/>
        <w:jc w:val="both"/>
        <w:rPr>
          <w:sz w:val="20"/>
          <w:szCs w:val="20"/>
        </w:rPr>
      </w:pPr>
      <w:r>
        <w:rPr>
          <w:sz w:val="20"/>
          <w:szCs w:val="20"/>
        </w:rPr>
        <w:t>St2:Svako priopćenje elektronskim putem koje omogućuje trajno bilježenje sporazuma izjednačuje se s pismenim.</w:t>
      </w:r>
    </w:p>
    <w:p>
      <w:pPr>
        <w:pStyle w:val="TextBody"/>
        <w:ind w:left="705" w:hanging="0"/>
        <w:jc w:val="both"/>
        <w:rPr>
          <w:sz w:val="20"/>
          <w:szCs w:val="20"/>
        </w:rPr>
      </w:pPr>
      <w:r>
        <w:rPr>
          <w:sz w:val="20"/>
          <w:szCs w:val="20"/>
        </w:rPr>
        <w:t>St3: Ako su takav sporazum zaključile stranke od kojih ni jedna nema prebivalište na području jedne države članice, sudovi drugih država članicu nisu nadležni za rješavanje njihovih sporova, osim ako se sporazumno određeni sud ili sudovi proglase nenadležnim.</w:t>
      </w:r>
    </w:p>
    <w:p>
      <w:pPr>
        <w:pStyle w:val="TextBody"/>
        <w:ind w:left="705" w:hanging="0"/>
        <w:jc w:val="both"/>
        <w:rPr>
          <w:sz w:val="20"/>
          <w:szCs w:val="20"/>
        </w:rPr>
      </w:pPr>
      <w:r>
        <w:rPr>
          <w:sz w:val="20"/>
          <w:szCs w:val="20"/>
        </w:rPr>
        <w:t>St4: Sud ili sudovi države ugovornice kojima je pismenim dokumentom o osnivanju trusta određena nadležnost, isključivo su nadležni za tužbe protiv osnivača, trusta ili korisnika, ako se radi o odnosima između tih osoba ili o njihovim pravima i obvezama u okviru trusta.</w:t>
      </w:r>
    </w:p>
    <w:p>
      <w:pPr>
        <w:pStyle w:val="TextBody"/>
        <w:ind w:left="705" w:hanging="0"/>
        <w:jc w:val="both"/>
        <w:rPr>
          <w:sz w:val="20"/>
          <w:szCs w:val="20"/>
        </w:rPr>
      </w:pPr>
      <w:r>
        <w:rPr>
          <w:sz w:val="20"/>
          <w:szCs w:val="20"/>
        </w:rPr>
        <w:t>St5:Sporazum o sudskoj nadležnosti i odgovarajuće odredbe u pismenom dokumentu o osnivanju trusta nemaju pravni učinak, ako su protivne čl 13, 17, ili21, ili ako se njima isključuje nadležnost sudova koji su na osnovi čl.22 isključivo nadležni.</w:t>
      </w:r>
    </w:p>
    <w:p>
      <w:pPr>
        <w:pStyle w:val="TextBody"/>
        <w:numPr>
          <w:ilvl w:val="0"/>
          <w:numId w:val="6"/>
        </w:numPr>
        <w:jc w:val="both"/>
        <w:rPr>
          <w:sz w:val="20"/>
          <w:szCs w:val="20"/>
        </w:rPr>
      </w:pPr>
      <w:r>
        <w:rPr>
          <w:sz w:val="20"/>
          <w:szCs w:val="20"/>
        </w:rPr>
        <w:t>Dopušta li Uredba zaključivanje neisključivih sporazuma o nadležnosti?</w:t>
      </w:r>
    </w:p>
    <w:p>
      <w:pPr>
        <w:pStyle w:val="TextBody"/>
        <w:ind w:left="705" w:hanging="0"/>
        <w:jc w:val="both"/>
        <w:rPr>
          <w:sz w:val="20"/>
          <w:szCs w:val="20"/>
        </w:rPr>
      </w:pPr>
      <w:r>
        <w:rPr>
          <w:sz w:val="20"/>
          <w:szCs w:val="20"/>
        </w:rPr>
        <w:t>DA, gore navedeni članak 23. st.1.</w:t>
      </w:r>
    </w:p>
    <w:p>
      <w:pPr>
        <w:pStyle w:val="TextBody"/>
        <w:numPr>
          <w:ilvl w:val="0"/>
          <w:numId w:val="6"/>
        </w:numPr>
        <w:jc w:val="both"/>
        <w:rPr>
          <w:sz w:val="20"/>
          <w:szCs w:val="20"/>
        </w:rPr>
      </w:pPr>
      <w:r>
        <w:rPr>
          <w:sz w:val="20"/>
          <w:szCs w:val="20"/>
        </w:rPr>
        <w:t>Koje je tijelo nadležno za tumačenje Uredbe i povodom čijeg zahtjeva? Kako se naziva taj postupak tumačenja?</w:t>
      </w:r>
    </w:p>
    <w:p>
      <w:pPr>
        <w:pStyle w:val="TextBody"/>
        <w:ind w:left="705" w:hanging="0"/>
        <w:jc w:val="both"/>
        <w:rPr>
          <w:sz w:val="20"/>
          <w:szCs w:val="20"/>
        </w:rPr>
      </w:pPr>
      <w:r>
        <w:rPr>
          <w:sz w:val="20"/>
          <w:szCs w:val="20"/>
        </w:rPr>
        <w:t>Tumačenje Uredbe koje čini Europski sud proizlazi već iz  Ugovora, pa stoga više nije potreban posebni</w:t>
        <w:tab/>
        <w:t>međunarodni ugovor, kao što je to bio Luxemburški protokol. Po tom protokolu mogućnost traženja</w:t>
        <w:tab/>
        <w:t>tumačenja bila je uža nego sada jer to prvostupanjski sudovi nisu mogli tražiti. Sada se ograničavaju ovlaštenja za tumačenja samo na sudove posljednje instance država članica EU. Uz to predviđa tzv. tužbu u interesu zakona za što su nadležni Vijeće, Komisija i države članice.</w:t>
      </w:r>
    </w:p>
    <w:p>
      <w:pPr>
        <w:pStyle w:val="TextBody"/>
        <w:numPr>
          <w:ilvl w:val="0"/>
          <w:numId w:val="6"/>
        </w:numPr>
        <w:jc w:val="both"/>
        <w:rPr>
          <w:sz w:val="20"/>
          <w:szCs w:val="20"/>
        </w:rPr>
      </w:pPr>
      <w:r>
        <w:rPr>
          <w:sz w:val="20"/>
          <w:szCs w:val="20"/>
        </w:rPr>
        <w:t>Litispendencija: usporedite odredbe ZRSZ i BU1?</w:t>
      </w:r>
    </w:p>
    <w:p>
      <w:pPr>
        <w:pStyle w:val="TextBody"/>
        <w:ind w:left="705" w:hanging="0"/>
        <w:jc w:val="both"/>
        <w:rPr>
          <w:sz w:val="20"/>
          <w:szCs w:val="20"/>
        </w:rPr>
      </w:pPr>
      <w:r>
        <w:rPr>
          <w:sz w:val="20"/>
          <w:szCs w:val="20"/>
        </w:rPr>
        <w:t>ZRSZčl.80: Sud RH prekinut će postupak za zahtjev stranke ako je u toku spor pred stranim sudom u istoj upravnoj stvari i između istih stranaka, i to: 1. ako je prvo pred stranim sudom pokrenut postupak u vezi s tim sporom, 2. ako je riječ o sporu za čije suđenje ne postoji isključiva nadležnost suda RH, 3. ako postoji uzajamnost. Dakle, ako su ispunjene pretpostavke sud u RH će na zahtjev stranke prekinuti postupak čiji će nastavak zavisiti o rezultatu suđenja pred stranim sudom, tj o načinu okončanja spora i od toga da li će se strana odluka moći priznati u RH.</w:t>
      </w:r>
    </w:p>
    <w:p>
      <w:pPr>
        <w:pStyle w:val="TextBody"/>
        <w:ind w:left="705" w:hanging="0"/>
        <w:jc w:val="both"/>
        <w:rPr>
          <w:sz w:val="20"/>
          <w:szCs w:val="20"/>
        </w:rPr>
      </w:pPr>
      <w:r>
        <w:rPr>
          <w:sz w:val="20"/>
          <w:szCs w:val="20"/>
        </w:rPr>
        <w:t>BU1:čl.27.st1: Ako su pred sudovima raznih država članica podnesene tužbe o istom zahtjevu između  istih stranaka, sud kojem je kasnije podnesena tužba prekida postupak po službenoj dužnosti sve do trenutka dok se ne utvrdi nadležnost suda pred kojim je prethodno podnesena tužba. St2: Čim se utvrdi nadležnost suda kojem je prethodno podnesena tužba, sud kojem je kasnije podnesena tužba proglašava se nenadležnim u korist navedenog suda.</w:t>
      </w:r>
    </w:p>
    <w:p>
      <w:pPr>
        <w:pStyle w:val="TextBody"/>
        <w:numPr>
          <w:ilvl w:val="0"/>
          <w:numId w:val="6"/>
        </w:numPr>
        <w:jc w:val="both"/>
        <w:rPr>
          <w:sz w:val="20"/>
          <w:szCs w:val="20"/>
        </w:rPr>
      </w:pPr>
      <w:r>
        <w:rPr>
          <w:sz w:val="20"/>
          <w:szCs w:val="20"/>
        </w:rPr>
        <w:t>Kad se odbija priznanje odluke druge države članice?</w:t>
      </w:r>
    </w:p>
    <w:p>
      <w:pPr>
        <w:pStyle w:val="TextBody"/>
        <w:ind w:left="705" w:hanging="0"/>
        <w:jc w:val="both"/>
        <w:rPr>
          <w:sz w:val="20"/>
          <w:szCs w:val="20"/>
        </w:rPr>
      </w:pPr>
      <w:r>
        <w:rPr>
          <w:sz w:val="20"/>
          <w:szCs w:val="20"/>
        </w:rPr>
        <w:t xml:space="preserve">Čl.34: Odluka se ne priznaje: 1. ako bi priznanje bilo očito protivno javnom poretku države u kojoj se t raži, 2. ako tuženiku, koji se nije upustio u postupak, nije pravnilno dostavljen podnesak koji se započeo </w:t>
        <w:tab/>
        <w:t>postupak ili ekvivalentni podnesak, ili mu takav podnesak nije tako pravovremeno dostavljen da bi se mogao braniti, osim ako je tuženik propustio započeti postupak za podnošenje pravnog lijeka protiv odluke, 3. ako je odluka nespojiva s drugom odlukom koja je donesena između istih stranaka u državi članici u kojoj se traži priznanje, 4. akoje odluka nespojiva s prethodnom odlukom koja je donesena u drugoj državi članici ili u trećoj državi u sporu o istom zahtjevu i između istih stranaka, ako ta odluka ispunjava potrebne pretpostavke u državi u kojoj se traži priznanje.</w:t>
      </w:r>
    </w:p>
    <w:p>
      <w:pPr>
        <w:pStyle w:val="TextBody"/>
        <w:numPr>
          <w:ilvl w:val="0"/>
          <w:numId w:val="6"/>
        </w:numPr>
        <w:jc w:val="both"/>
        <w:rPr>
          <w:sz w:val="20"/>
          <w:szCs w:val="20"/>
        </w:rPr>
      </w:pPr>
      <w:r>
        <w:rPr>
          <w:sz w:val="20"/>
          <w:szCs w:val="20"/>
        </w:rPr>
        <w:t>Mjerodavno pravo za prebivalište fizičke osobe po BU1?</w:t>
      </w:r>
    </w:p>
    <w:p>
      <w:pPr>
        <w:pStyle w:val="TextBody"/>
        <w:ind w:left="705" w:hanging="0"/>
        <w:jc w:val="both"/>
        <w:rPr>
          <w:sz w:val="20"/>
          <w:szCs w:val="20"/>
        </w:rPr>
      </w:pPr>
      <w:r>
        <w:rPr>
          <w:sz w:val="20"/>
          <w:szCs w:val="20"/>
        </w:rPr>
        <w:t>Čl.59: Za odlučivanje o tome ima li stranka prebivalište na području države članice pred čijim sudovima je pokrenut postupak, sud primjenjuje svoje unutrašnje pravo. Ako stranka nema prebivalište u državi članici pred čijim sudovima je pokrenut postupak, tada sud, ako odlučuje o tome ima li stranka prebivalište u drugoj državi članici, primjenjuje pravo te države.</w:t>
      </w:r>
    </w:p>
    <w:p>
      <w:pPr>
        <w:pStyle w:val="TextBody"/>
        <w:numPr>
          <w:ilvl w:val="0"/>
          <w:numId w:val="6"/>
        </w:numPr>
        <w:jc w:val="both"/>
        <w:rPr/>
      </w:pPr>
      <w:r>
        <w:rPr>
          <w:sz w:val="20"/>
          <w:szCs w:val="20"/>
        </w:rPr>
        <w:t>Navedite slučajeve koji su isključeni iz polja primjene Uredbe?</w:t>
      </w:r>
    </w:p>
    <w:p>
      <w:pPr>
        <w:pStyle w:val="TextBody"/>
        <w:ind w:left="705" w:hanging="0"/>
        <w:jc w:val="both"/>
        <w:rPr>
          <w:sz w:val="20"/>
          <w:szCs w:val="20"/>
        </w:rPr>
      </w:pPr>
      <w:r>
        <w:rPr>
          <w:sz w:val="20"/>
          <w:szCs w:val="20"/>
        </w:rPr>
        <w:t>Čl.1.st1: ..ona se ne odnosi posebno na porezne, carinske i upravne predmete.</w:t>
      </w:r>
    </w:p>
    <w:p>
      <w:pPr>
        <w:pStyle w:val="TextBody"/>
        <w:ind w:left="705" w:hanging="0"/>
        <w:jc w:val="both"/>
        <w:rPr>
          <w:sz w:val="20"/>
          <w:szCs w:val="20"/>
        </w:rPr>
      </w:pPr>
      <w:r>
        <w:rPr>
          <w:sz w:val="20"/>
          <w:szCs w:val="20"/>
        </w:rPr>
        <w:t>Čl.1.st2: Uredba se ne primjenjuje na: a) osobna stanja i pravnu sposobnost fizičkih osoba, vlasnička prava iz bračnih odnosa, oporuke i nasljeđivanje; b) stečajeve, prinudne nagodbe i slične postupke, c) socijalno osiguranje; d) arbitražu</w:t>
      </w:r>
    </w:p>
    <w:p>
      <w:pPr>
        <w:pStyle w:val="TextBody"/>
        <w:numPr>
          <w:ilvl w:val="0"/>
          <w:numId w:val="6"/>
        </w:numPr>
        <w:jc w:val="both"/>
        <w:rPr>
          <w:sz w:val="20"/>
          <w:szCs w:val="20"/>
        </w:rPr>
      </w:pPr>
      <w:r>
        <w:rPr>
          <w:sz w:val="20"/>
          <w:szCs w:val="20"/>
        </w:rPr>
        <w:t>Objasnite zašto se BU1 naziva «dvostrukom uredbom»?</w:t>
      </w:r>
    </w:p>
    <w:p>
      <w:pPr>
        <w:pStyle w:val="TextBody"/>
        <w:ind w:left="705" w:hanging="0"/>
        <w:jc w:val="both"/>
        <w:rPr>
          <w:sz w:val="20"/>
          <w:szCs w:val="20"/>
        </w:rPr>
      </w:pPr>
      <w:r>
        <w:rPr>
          <w:sz w:val="20"/>
          <w:szCs w:val="20"/>
        </w:rPr>
        <w:t>Briselska konvencija je tzv. convention double, jer sadrži pored odredaba o nadležnosti sudova države ugovornice i pravila o priznanju međunarodne nadležnosti sudova ostalih država ugovornica.</w:t>
      </w:r>
    </w:p>
    <w:p>
      <w:pPr>
        <w:pStyle w:val="TextBody"/>
        <w:numPr>
          <w:ilvl w:val="0"/>
          <w:numId w:val="6"/>
        </w:numPr>
        <w:jc w:val="both"/>
        <w:rPr>
          <w:sz w:val="20"/>
          <w:szCs w:val="20"/>
        </w:rPr>
      </w:pPr>
      <w:r>
        <w:rPr>
          <w:sz w:val="20"/>
          <w:szCs w:val="20"/>
        </w:rPr>
        <w:t>Dopušta li BU1 ispitivanje strane odluke s obzirom na njezin sadržaj. Ako da, pod kojim okolnostima?</w:t>
      </w:r>
    </w:p>
    <w:p>
      <w:pPr>
        <w:pStyle w:val="TextBody"/>
        <w:ind w:left="705" w:hanging="0"/>
        <w:jc w:val="both"/>
        <w:rPr>
          <w:sz w:val="20"/>
          <w:szCs w:val="20"/>
        </w:rPr>
      </w:pPr>
      <w:r>
        <w:rPr>
          <w:sz w:val="20"/>
          <w:szCs w:val="20"/>
        </w:rPr>
        <w:t>NE!! Čl.36: Inozemna odluka se ne smije ni pod kakvim okolnostima ispitivati s obzirom na njezin sadržaj.</w:t>
      </w:r>
    </w:p>
    <w:p>
      <w:pPr>
        <w:pStyle w:val="TextBody"/>
        <w:numPr>
          <w:ilvl w:val="0"/>
          <w:numId w:val="6"/>
        </w:numPr>
        <w:jc w:val="both"/>
        <w:rPr>
          <w:sz w:val="20"/>
          <w:szCs w:val="20"/>
        </w:rPr>
      </w:pPr>
      <w:r>
        <w:rPr>
          <w:sz w:val="20"/>
          <w:szCs w:val="20"/>
        </w:rPr>
        <w:t>Navedite posebno pravilo o nadležnosti ako se radi o predmetu uzdržavanja po BU1?</w:t>
      </w:r>
    </w:p>
    <w:p>
      <w:pPr>
        <w:pStyle w:val="TextBody"/>
        <w:ind w:left="705" w:hanging="0"/>
        <w:jc w:val="both"/>
        <w:rPr>
          <w:sz w:val="20"/>
          <w:szCs w:val="20"/>
        </w:rPr>
      </w:pPr>
      <w:r>
        <w:rPr>
          <w:sz w:val="20"/>
          <w:szCs w:val="20"/>
        </w:rPr>
        <w:t>Čl.5: Osoba se prebivalištem u državi članici može biti tužena u drugoj državi članici ako se radi o premetu uzdržavanja, pred sudom mjesta gdje ovlaštenik uzdržavanja ima prebivalište ili redovno boravište, ili u slučaju uzdržavanja o kojem se odlučuje u vezi s postupkom o osobnom stanju, pred sudom koji je po svom pravu nadležan za takav postupak, osim ako se ta nadležnost zasniva samo na državljanstvu jedne od stranaka.</w:t>
      </w:r>
    </w:p>
    <w:p>
      <w:pPr>
        <w:pStyle w:val="TextBody"/>
        <w:jc w:val="both"/>
        <w:rPr>
          <w:sz w:val="20"/>
          <w:szCs w:val="20"/>
        </w:rPr>
      </w:pPr>
      <w:r>
        <w:rPr>
          <w:rFonts w:eastAsia="Times New Roman"/>
          <w:sz w:val="20"/>
          <w:szCs w:val="20"/>
        </w:rPr>
        <w:t xml:space="preserve">    </w:t>
      </w:r>
      <w:r>
        <w:rPr>
          <w:sz w:val="20"/>
          <w:szCs w:val="20"/>
        </w:rPr>
        <w:t>163.</w:t>
        <w:tab/>
        <w:t>Navedite kako Uredba određuje pojam «odluke»?</w:t>
      </w:r>
    </w:p>
    <w:p>
      <w:pPr>
        <w:pStyle w:val="TextBody"/>
        <w:ind w:left="705" w:hanging="0"/>
        <w:jc w:val="both"/>
        <w:rPr>
          <w:sz w:val="20"/>
          <w:szCs w:val="20"/>
        </w:rPr>
      </w:pPr>
      <w:r>
        <w:rPr>
          <w:sz w:val="20"/>
          <w:szCs w:val="20"/>
        </w:rPr>
        <w:t xml:space="preserve">čl.32: U smislu ove Uredbe, pod odlukom podrazumijeva se svaka odluka suda države članice, bez obzira na njezin naziv kao odluke, uključujući rješenje ili nalog za izvršenje, kao i odluku sudskog službenika o utvrđenju troškova. </w:t>
      </w:r>
    </w:p>
    <w:p>
      <w:pPr>
        <w:pStyle w:val="TextBody"/>
        <w:numPr>
          <w:ilvl w:val="0"/>
          <w:numId w:val="6"/>
        </w:numPr>
        <w:jc w:val="both"/>
        <w:rPr>
          <w:sz w:val="20"/>
          <w:szCs w:val="20"/>
        </w:rPr>
      </w:pPr>
      <w:r>
        <w:rPr>
          <w:sz w:val="20"/>
          <w:szCs w:val="20"/>
        </w:rPr>
        <w:t>Što određuje Uredba o obvezatnosti i načinu njezine primjene?</w:t>
      </w:r>
    </w:p>
    <w:p>
      <w:pPr>
        <w:pStyle w:val="TextBody"/>
        <w:ind w:left="705" w:hanging="0"/>
        <w:jc w:val="both"/>
        <w:rPr>
          <w:sz w:val="20"/>
          <w:szCs w:val="20"/>
        </w:rPr>
      </w:pPr>
      <w:r>
        <w:rPr>
          <w:sz w:val="20"/>
          <w:szCs w:val="20"/>
        </w:rPr>
        <w:t>Čl.1.st1: Ova se Uredba primjenjuje u građanskim i trgovačkim predmetima, bez obzira na prirodu i vrstu suda. Ona se ne odnosi posebno na porezne, carinske, i upravne predmete.</w:t>
      </w:r>
    </w:p>
    <w:p>
      <w:pPr>
        <w:pStyle w:val="TextBody"/>
        <w:ind w:left="705" w:hanging="0"/>
        <w:jc w:val="both"/>
        <w:rPr>
          <w:sz w:val="20"/>
          <w:szCs w:val="20"/>
        </w:rPr>
      </w:pPr>
      <w:r>
        <w:rPr>
          <w:sz w:val="20"/>
          <w:szCs w:val="20"/>
        </w:rPr>
        <w:t>Čl76.st2: Ova uredba je obvezatna u cjelini i neposredno se primjenjuje u državama članicama u skladu s Ugovorom o osnivanju EZ.</w:t>
      </w:r>
    </w:p>
    <w:p>
      <w:pPr>
        <w:pStyle w:val="TextBody"/>
        <w:numPr>
          <w:ilvl w:val="0"/>
          <w:numId w:val="6"/>
        </w:numPr>
        <w:jc w:val="both"/>
        <w:rPr>
          <w:sz w:val="20"/>
          <w:szCs w:val="20"/>
        </w:rPr>
      </w:pPr>
      <w:r>
        <w:rPr>
          <w:sz w:val="20"/>
          <w:szCs w:val="20"/>
        </w:rPr>
        <w:t>Primjenjuje li se Uredba na arbitražu?</w:t>
      </w:r>
    </w:p>
    <w:p>
      <w:pPr>
        <w:pStyle w:val="TextBody"/>
        <w:ind w:left="705" w:hanging="0"/>
        <w:jc w:val="both"/>
        <w:rPr>
          <w:sz w:val="20"/>
          <w:szCs w:val="20"/>
        </w:rPr>
      </w:pPr>
      <w:r>
        <w:rPr>
          <w:sz w:val="20"/>
          <w:szCs w:val="20"/>
        </w:rPr>
        <w:t>NE!! Čl.1.st.2: Uredba se ne primjenjuje na....d) arbitražu</w:t>
      </w:r>
    </w:p>
    <w:p>
      <w:pPr>
        <w:pStyle w:val="TextBody"/>
        <w:numPr>
          <w:ilvl w:val="0"/>
          <w:numId w:val="6"/>
        </w:numPr>
        <w:jc w:val="both"/>
        <w:rPr>
          <w:sz w:val="20"/>
          <w:szCs w:val="20"/>
        </w:rPr>
      </w:pPr>
      <w:r>
        <w:rPr>
          <w:sz w:val="20"/>
          <w:szCs w:val="20"/>
        </w:rPr>
        <w:t>Kada se priznanje i ovrha strane sudske odluke prema Uredbi može odbiti zbog nenadležnosti suda koji  je donio odluku?</w:t>
      </w:r>
    </w:p>
    <w:p>
      <w:pPr>
        <w:pStyle w:val="TextBody"/>
        <w:ind w:left="705" w:hanging="0"/>
        <w:jc w:val="both"/>
        <w:rPr>
          <w:sz w:val="20"/>
          <w:szCs w:val="20"/>
        </w:rPr>
      </w:pPr>
      <w:r>
        <w:rPr>
          <w:sz w:val="20"/>
          <w:szCs w:val="20"/>
        </w:rPr>
        <w:t>Čl.35.st3: Nadležnost suda države podrijetla ne smije se ispitivati, odredbe o nadležnosti ne pripadaju protivnosti javnom poretku države.</w:t>
      </w:r>
    </w:p>
    <w:p>
      <w:pPr>
        <w:pStyle w:val="TextBody"/>
        <w:numPr>
          <w:ilvl w:val="0"/>
          <w:numId w:val="6"/>
        </w:numPr>
        <w:jc w:val="both"/>
        <w:rPr/>
      </w:pPr>
      <w:r>
        <w:rPr>
          <w:sz w:val="20"/>
          <w:szCs w:val="20"/>
        </w:rPr>
        <w:t>Objasnite važnost njenih odredaba (Uredbe) o tzv. neposrednoj (izravnoj) nadležnosti?</w:t>
      </w:r>
    </w:p>
    <w:p>
      <w:pPr>
        <w:pStyle w:val="TextBody"/>
        <w:ind w:left="705" w:hanging="0"/>
        <w:jc w:val="both"/>
        <w:rPr>
          <w:sz w:val="20"/>
          <w:szCs w:val="20"/>
        </w:rPr>
      </w:pPr>
      <w:r>
        <w:rPr>
          <w:sz w:val="20"/>
          <w:szCs w:val="20"/>
        </w:rPr>
        <w:t>Čl.2: Uz rezervu primjene odredaba ove Uredbe, osobe s prebivalištem u jednoj od država članica, utužuju se, bez obzira na njihovo državljanstvo, pred sudovima te države. Na osobe koje nisu državljani države u kojoj imaju prebivalište, primjenjuju se propisi o nadležnosti koji važe za tuzemce.</w:t>
      </w:r>
    </w:p>
    <w:p>
      <w:pPr>
        <w:pStyle w:val="TextBody"/>
        <w:numPr>
          <w:ilvl w:val="0"/>
          <w:numId w:val="6"/>
        </w:numPr>
        <w:jc w:val="both"/>
        <w:rPr>
          <w:sz w:val="20"/>
          <w:szCs w:val="20"/>
        </w:rPr>
      </w:pPr>
      <w:r>
        <w:rPr>
          <w:sz w:val="20"/>
          <w:szCs w:val="20"/>
        </w:rPr>
        <w:t>Primjenjuje li se Uredba na zahtjev za uzdržavanje između bračnih drugova?</w:t>
      </w:r>
    </w:p>
    <w:p>
      <w:pPr>
        <w:pStyle w:val="TextBody"/>
        <w:ind w:left="705" w:hanging="0"/>
        <w:jc w:val="both"/>
        <w:rPr>
          <w:sz w:val="20"/>
          <w:szCs w:val="20"/>
        </w:rPr>
      </w:pPr>
      <w:r>
        <w:rPr>
          <w:sz w:val="20"/>
          <w:szCs w:val="20"/>
        </w:rPr>
        <w:t>NE!! Čl.1.st2a: Uredba se ne primjenjuje na osobna stanja i pravnu sposobnost fizičkih osoba, vlasnička prava iz bračnih odnosa, oporuke i nasljeđivanje...</w:t>
      </w:r>
    </w:p>
    <w:p>
      <w:pPr>
        <w:pStyle w:val="TextBody"/>
        <w:numPr>
          <w:ilvl w:val="0"/>
          <w:numId w:val="6"/>
        </w:numPr>
        <w:jc w:val="both"/>
        <w:rPr>
          <w:sz w:val="20"/>
          <w:szCs w:val="20"/>
        </w:rPr>
      </w:pPr>
      <w:r>
        <w:rPr>
          <w:sz w:val="20"/>
          <w:szCs w:val="20"/>
        </w:rPr>
        <w:t>Po kojem se pravu određuje nadležnost sudova ako tuženik nema prebivalište u jednoj državi članici?</w:t>
      </w:r>
    </w:p>
    <w:p>
      <w:pPr>
        <w:pStyle w:val="TextBody"/>
        <w:ind w:left="705" w:hanging="0"/>
        <w:jc w:val="both"/>
        <w:rPr>
          <w:sz w:val="20"/>
          <w:szCs w:val="20"/>
        </w:rPr>
      </w:pPr>
      <w:r>
        <w:rPr>
          <w:sz w:val="20"/>
          <w:szCs w:val="20"/>
        </w:rPr>
        <w:t>Čl.4: Ako tuženik nema prebialište u jednoj državi članici, nadležnost sudova svake države članice,</w:t>
      </w:r>
    </w:p>
    <w:p>
      <w:pPr>
        <w:pStyle w:val="TextBody"/>
        <w:ind w:left="705" w:hanging="0"/>
        <w:jc w:val="both"/>
        <w:rPr>
          <w:sz w:val="20"/>
          <w:szCs w:val="20"/>
        </w:rPr>
      </w:pPr>
      <w:r>
        <w:rPr>
          <w:sz w:val="20"/>
          <w:szCs w:val="20"/>
        </w:rPr>
        <w:t>(s rezervom kod isključive nadležnosti i sporazuma o nadležnosti), utvrđuju se po pravu te države članice. Protiv takvog tuženika može se svaka osoba s prebivalištem u bilo kojoj državi članici, bez obzira na njezino državljanstvo, pozvati na propise o nadležnosti države svog prebivališta, posebno one navedene u dodatku 1, jednako kao državljani te države.</w:t>
      </w:r>
    </w:p>
    <w:p>
      <w:pPr>
        <w:pStyle w:val="TextBody"/>
        <w:jc w:val="both"/>
        <w:rPr>
          <w:sz w:val="20"/>
          <w:szCs w:val="20"/>
        </w:rPr>
      </w:pPr>
      <w:r>
        <w:rPr>
          <w:rFonts w:eastAsia="Times New Roman"/>
          <w:sz w:val="20"/>
          <w:szCs w:val="20"/>
        </w:rPr>
        <w:t xml:space="preserve">     </w:t>
      </w:r>
      <w:r>
        <w:rPr>
          <w:sz w:val="20"/>
          <w:szCs w:val="20"/>
        </w:rPr>
        <w:t>169.</w:t>
        <w:tab/>
        <w:t xml:space="preserve">Koje vrste nadležnosti su u toj Uredbi obuhvaćene posebnom nadležnošću (kao višim rodnim pojmom). </w:t>
        <w:tab/>
        <w:t>Objasnite odgovor i navedite primjere?</w:t>
      </w:r>
    </w:p>
    <w:p>
      <w:pPr>
        <w:pStyle w:val="TextBody"/>
        <w:ind w:left="705" w:hanging="0"/>
        <w:jc w:val="both"/>
        <w:rPr>
          <w:sz w:val="20"/>
          <w:szCs w:val="20"/>
        </w:rPr>
      </w:pPr>
      <w:r>
        <w:rPr>
          <w:sz w:val="20"/>
          <w:szCs w:val="20"/>
        </w:rPr>
        <w:t>Imamo posebne nadležnosti, nadležnost u predmetu osiguranja, nadležnost u predmetu potrošačkih ugovora, nadležnost u pojedinačnim ugovorima o radu.</w:t>
      </w:r>
    </w:p>
    <w:p>
      <w:pPr>
        <w:pStyle w:val="TextBody"/>
        <w:ind w:left="705" w:hanging="0"/>
        <w:jc w:val="both"/>
        <w:rPr>
          <w:sz w:val="20"/>
          <w:szCs w:val="20"/>
        </w:rPr>
      </w:pPr>
      <w:r>
        <w:rPr>
          <w:sz w:val="20"/>
          <w:szCs w:val="20"/>
        </w:rPr>
        <w:t>Čl.5-21.</w:t>
      </w:r>
    </w:p>
    <w:p>
      <w:pPr>
        <w:pStyle w:val="TextBody"/>
        <w:ind w:left="705" w:hanging="0"/>
        <w:jc w:val="both"/>
        <w:rPr>
          <w:sz w:val="20"/>
          <w:szCs w:val="20"/>
        </w:rPr>
      </w:pPr>
      <w:r>
        <w:rPr>
          <w:sz w:val="20"/>
          <w:szCs w:val="20"/>
        </w:rPr>
        <w:t>NISAM SIGURNA O OVAJ ODGOVOR!!!!</w:t>
      </w:r>
    </w:p>
    <w:p>
      <w:pPr>
        <w:pStyle w:val="TextBody"/>
        <w:jc w:val="both"/>
        <w:rPr/>
      </w:pPr>
      <w:r>
        <w:rPr>
          <w:rFonts w:eastAsia="Times New Roman"/>
          <w:sz w:val="20"/>
          <w:szCs w:val="20"/>
        </w:rPr>
        <w:t xml:space="preserve">   </w:t>
      </w:r>
      <w:r>
        <w:rPr>
          <w:sz w:val="20"/>
          <w:szCs w:val="20"/>
        </w:rPr>
        <w:t>170.    Navedite puni naziv Uredbe, datum donošenja i datum stupanja na snagu?</w:t>
      </w:r>
    </w:p>
    <w:p>
      <w:pPr>
        <w:pStyle w:val="TextBody"/>
        <w:ind w:left="705" w:hanging="0"/>
        <w:jc w:val="both"/>
        <w:rPr>
          <w:sz w:val="20"/>
          <w:szCs w:val="20"/>
        </w:rPr>
      </w:pPr>
      <w:r>
        <w:rPr>
          <w:sz w:val="20"/>
          <w:szCs w:val="20"/>
        </w:rPr>
        <w:t>Uredba Vijeća (EZ) br. 44/2001. od 22.12.2000. o sudskoj nadležnosti, priznanju i ovrsi odluka u građanskim i trgovačkim predmetima – Bruxelles I.</w:t>
      </w:r>
    </w:p>
    <w:p>
      <w:pPr>
        <w:pStyle w:val="TextBody"/>
        <w:ind w:left="705" w:hanging="0"/>
        <w:jc w:val="both"/>
        <w:rPr>
          <w:sz w:val="20"/>
          <w:szCs w:val="20"/>
        </w:rPr>
      </w:pPr>
      <w:r>
        <w:rPr>
          <w:sz w:val="20"/>
          <w:szCs w:val="20"/>
        </w:rPr>
        <w:t>Uredba stupa na snagu 1. ožujka 2002.</w:t>
      </w:r>
    </w:p>
    <w:p>
      <w:pPr>
        <w:pStyle w:val="TextBody"/>
        <w:numPr>
          <w:ilvl w:val="0"/>
          <w:numId w:val="4"/>
        </w:numPr>
        <w:jc w:val="both"/>
        <w:rPr>
          <w:sz w:val="20"/>
          <w:szCs w:val="20"/>
        </w:rPr>
      </w:pPr>
      <w:r>
        <w:rPr>
          <w:sz w:val="20"/>
          <w:szCs w:val="20"/>
        </w:rPr>
        <w:t>Haške konvencije:</w:t>
      </w:r>
    </w:p>
    <w:p>
      <w:pPr>
        <w:pStyle w:val="Normal"/>
        <w:shd w:fill="DCE1E5" w:val="clear"/>
        <w:spacing w:lineRule="atLeast" w:line="336"/>
        <w:rPr>
          <w:color w:val="323D4F"/>
          <w:sz w:val="20"/>
          <w:szCs w:val="20"/>
        </w:rPr>
      </w:pPr>
      <w:r>
        <w:rPr>
          <w:color w:val="323D4F"/>
          <w:sz w:val="20"/>
          <w:szCs w:val="20"/>
        </w:rPr>
        <w:t>1. Haška Konvencija o građanskom sudskom postupku (1905.,1954.)</w:t>
        <w:br/>
        <w:t>2. HK o ukidanju potrebe legalizacije stranih javnih isprava (1961.)</w:t>
        <w:br/>
        <w:t>3. HK o sukobu zakona u pogledu oblika oporučnih raspolaganja (1961.)</w:t>
        <w:br/>
        <w:t>5. HK o zakonu koji se primjenjuje na odgovornost proizvođača za svoje proizvode (1973. )</w:t>
        <w:br/>
        <w:t>6. HK o olakšanju međunarodnog pristupa sudovima (1980.)</w:t>
        <w:br/>
        <w:t>7. HK o građanskopravnim aspektima međunarodne otmice djece (1989.)</w:t>
        <w:br/>
        <w:t>8. HK o dostavljanju u inozemstvo u građ. i trg. predmetima (1965.)</w:t>
      </w:r>
    </w:p>
    <w:p>
      <w:pPr>
        <w:pStyle w:val="TextBody"/>
        <w:ind w:left="705" w:hanging="0"/>
        <w:jc w:val="both"/>
        <w:rPr>
          <w:color w:val="323D4F"/>
          <w:sz w:val="20"/>
          <w:szCs w:val="20"/>
        </w:rPr>
      </w:pPr>
      <w:r>
        <w:rPr>
          <w:color w:val="323D4F"/>
          <w:sz w:val="20"/>
          <w:szCs w:val="20"/>
        </w:rPr>
      </w:r>
    </w:p>
    <w:p>
      <w:pPr>
        <w:pStyle w:val="TextBody"/>
        <w:jc w:val="both"/>
        <w:rPr>
          <w:sz w:val="20"/>
          <w:szCs w:val="20"/>
        </w:rPr>
      </w:pPr>
      <w:r>
        <w:rPr>
          <w:rFonts w:eastAsia="Times New Roman"/>
          <w:sz w:val="20"/>
          <w:szCs w:val="20"/>
        </w:rPr>
        <w:t xml:space="preserve">    </w:t>
      </w:r>
      <w:r>
        <w:rPr>
          <w:sz w:val="20"/>
          <w:szCs w:val="20"/>
        </w:rPr>
        <w:tab/>
      </w:r>
    </w:p>
    <w:p>
      <w:pPr>
        <w:pStyle w:val="TextBody"/>
        <w:ind w:left="705" w:hanging="0"/>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rFonts w:eastAsia="Times New Roman"/>
          <w:sz w:val="20"/>
          <w:szCs w:val="20"/>
        </w:rPr>
        <w:t xml:space="preserve">     </w:t>
      </w:r>
    </w:p>
    <w:p>
      <w:pPr>
        <w:pStyle w:val="Normal"/>
        <w:ind w:firstLine="708"/>
        <w:rPr>
          <w:sz w:val="20"/>
          <w:szCs w:val="20"/>
        </w:rPr>
      </w:pPr>
      <w:r>
        <w:rPr>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3"/>
      <w:numFmt w:val="decimal"/>
      <w:lvlText w:val="%1."/>
      <w:lvlJc w:val="left"/>
      <w:pPr>
        <w:tabs>
          <w:tab w:val="num" w:pos="705"/>
        </w:tabs>
        <w:ind w:left="705" w:hanging="510"/>
      </w:pPr>
      <w:rPr/>
    </w:lvl>
  </w:abstractNum>
  <w:abstractNum w:abstractNumId="3">
    <w:lvl w:ilvl="0">
      <w:start w:val="7"/>
      <w:numFmt w:val="decimal"/>
      <w:lvlText w:val="%1)"/>
      <w:lvlJc w:val="left"/>
      <w:pPr>
        <w:tabs>
          <w:tab w:val="num" w:pos="2370"/>
        </w:tabs>
        <w:ind w:left="2370" w:hanging="360"/>
      </w:pPr>
      <w:rPr/>
    </w:lvl>
  </w:abstractNum>
  <w:abstractNum w:abstractNumId="4">
    <w:lvl w:ilvl="0">
      <w:start w:val="171"/>
      <w:numFmt w:val="decimal"/>
      <w:lvlText w:val="%1."/>
      <w:lvlJc w:val="left"/>
      <w:pPr>
        <w:tabs>
          <w:tab w:val="num" w:pos="705"/>
        </w:tabs>
        <w:ind w:left="705" w:hanging="555"/>
      </w:pPr>
      <w:rPr/>
    </w:lvl>
  </w:abstractNum>
  <w:abstractNum w:abstractNumId="5">
    <w:lvl w:ilvl="0">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51"/>
      <w:numFmt w:val="decimal"/>
      <w:lvlText w:val="%1."/>
      <w:lvlJc w:val="left"/>
      <w:pPr>
        <w:tabs>
          <w:tab w:val="num" w:pos="705"/>
        </w:tabs>
        <w:ind w:left="705" w:hanging="51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eastAsia="zh-CN" w:bidi="ar-SA"/>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PlainText">
    <w:name w:val="Plain Text"/>
    <w:basedOn w:val="Normal"/>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4:34:00Z</dcterms:created>
  <dc:creator>Klaudia</dc:creator>
  <dc:description/>
  <cp:keywords/>
  <dc:language>en-US</dc:language>
  <cp:lastModifiedBy>Ante</cp:lastModifiedBy>
  <dcterms:modified xsi:type="dcterms:W3CDTF">2010-04-24T14:34:00Z</dcterms:modified>
  <cp:revision>2</cp:revision>
  <dc:subject/>
  <dc:title>1</dc:title>
</cp:coreProperties>
</file>