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 se tice zadataka bilo je:</w:t>
        <w:br/>
        <w:t>1. Izracunati plan prodaje</w:t>
        <w:br/>
        <w:t>2. Plan nabave</w:t>
        <w:br/>
        <w:t>3. Nekakav saldo</w:t>
        <w:br/>
        <w:t>4. Primici su 30 000, a izdaci 60 000...ne sjecam se sta treba izracunati.</w:t>
        <w:br/>
        <w:br/>
        <w:t>Ovo su pretipkani zadaci sa predavanja da vidite primjer kako se rijesava:</w:t>
        <w:br/>
        <w:br/>
        <w:t>1. Poduzeće A planira u 2000 prodati 100 000 kg proizvoda A1. Početne zalihe</w:t>
        <w:br/>
        <w:t>ovog proizvoda na početku godine su 7000 kg. Ciljane konačne zalihe gotovog</w:t>
        <w:br/>
        <w:t>proizvoda na kraju 2000. procjenjuju se na 11000 kg. Računovodstvo poduzeća</w:t>
        <w:br/>
        <w:t>A treba utvrditi proračun proizvodnje za 2000. god.</w:t>
        <w:br/>
        <w:br/>
        <w:br/>
        <w:br/>
        <w:t>Planirana prodaja = 100 000 kg</w:t>
        <w:br/>
        <w:br/>
        <w:t>PZ (početne zalihe) = 7000 kg</w:t>
        <w:br/>
        <w:br/>
        <w:t>Pl. KZ (planirane konačne zalihe) = 11000 kg</w:t>
        <w:br/>
        <w:br/>
        <w:br/>
        <w:br/>
        <w:t>PLAN PROIZVODNJE = PL. PRODAJAg.p. + PL. KZg.p. - PZg.p.</w:t>
        <w:br/>
        <w:br/>
        <w:t>                                        = 100 000 + 11000 - 7000</w:t>
        <w:br/>
        <w:br/>
        <w:t>                                            = 104 000 kg</w:t>
        <w:br/>
        <w:br/>
        <w:t>2. Poduzeće B utvrdilo je ciljane konačne zalihe 70 000 l proizvoda B2.</w:t>
        <w:br/>
        <w:t>Početne zalihe ovog proizvoda (ulje) jesu 01.01.2000. 60 000 l. Prema</w:t>
        <w:br/>
        <w:t>proračunu proizvodnje ovo poduzeće planira proizvesti u 2000. 900 000 l</w:t>
        <w:br/>
        <w:t>ulja. Računovodstvo poduzeća treba managementu izraditi proračun prodaje</w:t>
        <w:br/>
        <w:t>ulja za 2000.</w:t>
        <w:br/>
        <w:br/>
        <w:br/>
        <w:br/>
        <w:t>Pl. KZ = 70 000 l</w:t>
        <w:br/>
        <w:br/>
        <w:t>PZ = 60 000 l</w:t>
        <w:br/>
        <w:br/>
        <w:t>Pl. proizvodnja = 900 000 l</w:t>
        <w:br/>
        <w:br/>
        <w:br/>
        <w:br/>
        <w:t>PLANIRANA PRODAJA = PL. PROIZVODNJA + PZ - PL. KZ</w:t>
        <w:br/>
        <w:br/>
        <w:t>                                           = 900 000 + 60 000 - 70 000</w:t>
        <w:br/>
        <w:br/>
        <w:t>                                                = 890 000 L</w:t>
        <w:br/>
        <w:br/>
        <w:t>3. Poduzeće C proizvodi sok od naranče. U 2000. očekuje proizvesti 1500 000</w:t>
        <w:br/>
        <w:t>l soka. Ovo poduzeće koristi tetra-pak za punjenje soka koji kupuje od</w:t>
        <w:br/>
        <w:t>ino-dobavljača. Ciljane konačne zalihe tetra-paka za 2000. godinu iznose 50</w:t>
        <w:br/>
        <w:t>000 komada (od 1 l), početne zalihe 01.01.2000. su 20 000 kom. Računovodstvo</w:t>
        <w:br/>
        <w:t>poduzeća C treba managementu nabave iskazati proračun nabave direktnog</w:t>
        <w:br/>
        <w:t>materijala (u komadima tetra-paka) za 2000. godinu.</w:t>
        <w:br/>
        <w:br/>
        <w:br/>
        <w:br/>
        <w:t>PLAN NABAVE DIREKTNOG MATERIJALA = ?</w:t>
        <w:br/>
        <w:br/>
        <w:br/>
        <w:br/>
        <w:t>PLAN NABAVE d.m. + NABAVA d.m. = UTROŠAK U PROIZVODNJI + KZ</w:t>
        <w:br/>
        <w:br/>
        <w:br/>
        <w:br/>
        <w:t>PLAN NABAVE d.m. = PL. PROIZVODNJA + PL. KZ d.m. - PZ d.m.</w:t>
        <w:br/>
        <w:br/>
        <w:t>                                     = 1 500 000 + 50 000 - 20 000</w:t>
        <w:br/>
        <w:br/>
        <w:t>                                     = 1 530 000 komada tetra-paka</w:t>
        <w:br/>
        <w:br/>
        <w:br/>
        <w:br/>
        <w:t>     (ako piše da je tetra-pak od 2 litre - dijelimo sa 2)</w:t>
        <w:br/>
        <w:br/>
        <w:t>4. Poduzeće D izradilo je proračun prodaje prema kojem planira prodati 100</w:t>
        <w:br/>
        <w:t>000 komada proizvoda D5 u 2000. Na temelju iskustva iz proteklih godina,</w:t>
        <w:br/>
        <w:t>očekivani troškovi po jedinici proizvoda D5 jesu slijedeći: trošak direktnog</w:t>
        <w:br/>
        <w:t>materijala 60 kn, troškovi direktnog rada 40 kn i otp pogona 30 kn. Nema</w:t>
        <w:br/>
        <w:t>početnih niti konačnih zaliha proizvodnje. na početku 2000. D  je startao s</w:t>
        <w:br/>
        <w:t>30 000 komada gotovih proizvoda a konačne zalihe planira u visini   10 000</w:t>
        <w:br/>
        <w:t>komada proizvoda. Računovodstvo treba sastaviti proračun troškova</w:t>
        <w:br/>
        <w:t>proizvodnje.</w:t>
        <w:br/>
        <w:br/>
        <w:br/>
        <w:br/>
        <w:t>PLAN TROŠKOVA PROIZVODNJE = ?</w:t>
        <w:br/>
        <w:br/>
        <w:br/>
        <w:br/>
        <w:t>PLAN PROIZVODNJE = PLAN PRODAJE + PL. KZ - PZ</w:t>
        <w:br/>
        <w:br/>
        <w:t>                                        = 100 000 + 10 000 - 30 000</w:t>
        <w:br/>
        <w:br/>
        <w:t>                                        = 80 000 kom</w:t>
        <w:br/>
        <w:br/>
        <w:br/>
        <w:br/>
        <w:t>TROŠAK PO JEDINICI GOTOVOG PROIZVODA = 60 + 40 + 30 = 130 kn/kom</w:t>
        <w:br/>
        <w:br/>
        <w:br/>
        <w:br/>
        <w:t>PL. TROŠKOVI PROIZVODNJEg.p. = 80 000 kom x 130 kn/kom</w:t>
        <w:br/>
        <w:br/>
        <w:t>                                                              = 10 400 000</w:t>
        <w:br/>
        <w:t>kn</w:t>
        <w:br/>
        <w:br/>
        <w:br/>
        <w:br/>
        <w:t>5. Poduzeće E izradilo je proračun prodaje prema kojem namjerava prodati 42</w:t>
        <w:br/>
        <w:t>000 komada proizvoda E1 u prvom kvartalu 2000. Na početku godine poduzeće je</w:t>
        <w:br/>
        <w:t>imalo zalihe 22 000 kom. proizvoda. Ciljane konačne zalihe 31.03.2000.</w:t>
        <w:br/>
        <w:t>procjenjuju se na 24 000 kom. Za proizvodnju 1 kom. gotovog proizvoda</w:t>
        <w:br/>
        <w:t>potrebna su 3 kg direktnog materijala. Poduzeće ima 90 000 kg direktnog</w:t>
        <w:br/>
        <w:t>materijala na zalihi 01.01.2000. a ciljane konačne zalihe 31.03.2000.</w:t>
        <w:br/>
        <w:t>procjenjuju se na 110 000 kg. Računovodstvo treba odgovoriti na pitanje</w:t>
        <w:br/>
        <w:t>koliko kg direktnog materijala treba kupiti za proizvodnju proizvoda do</w:t>
        <w:br/>
        <w:t>31.03.2000. odnosno treba izraditi proračun nabave direktnog materijala.</w:t>
        <w:br/>
        <w:br/>
        <w:br/>
        <w:br/>
        <w:t>a) PLAN PROIZVODNJE = PLAN PRODAJE + PL. KZ - PZ</w:t>
        <w:br/>
        <w:br/>
        <w:t>                                            = 42 000 + 24 000 - 22 000</w:t>
        <w:br/>
        <w:br/>
        <w:t>                                            = 44 000 kom</w:t>
        <w:br/>
        <w:br/>
        <w:br/>
        <w:br/>
        <w:t>b) PLAN NABAVE d.m. = PLAN PROIZVODNJE + PL. KZ d.m. - PZ d.m.</w:t>
        <w:br/>
        <w:br/>
        <w:t>                                          = 44 000 + 110 000 - 90 000</w:t>
        <w:br/>
        <w:br/>
        <w:t>                                          = 152 000 kg direktnog materijala</w:t>
        <w:br/>
        <w:br/>
        <w:br/>
        <w:br/>
        <w:t>      (44 000 su pomnožene sa 3 kg)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09:00Z</dcterms:created>
  <dc:creator>Bobby</dc:creator>
  <dc:description/>
  <dc:language>en-US</dc:language>
  <cp:lastModifiedBy>Bobby</cp:lastModifiedBy>
  <dcterms:modified xsi:type="dcterms:W3CDTF">2005-05-30T09:09:00Z</dcterms:modified>
  <cp:revision>1</cp:revision>
  <dc:subject/>
  <dc:title>Sto se tice zadataka bilo je:</dc:title>
</cp:coreProperties>
</file>