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menti računovodstvenog sustava poduzeć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FINANCIJSKO RAČUNOVODSTVO  prikazuje stvarne poslovne događaje</w:t>
      </w:r>
    </w:p>
    <w:p>
      <w:pPr>
        <w:pStyle w:val="Normal"/>
        <w:ind w:left="360" w:hanging="0"/>
        <w:jc w:val="both"/>
        <w:rPr/>
      </w:pPr>
      <w:r>
        <w:rPr/>
        <w:t>MENADŽERSKO RAČUNOVODSTVO koristi se podacima iz financijskog računovodstva ali i drugim podacima, uključuje i buduće transakcije i procjene</w:t>
      </w:r>
    </w:p>
    <w:p>
      <w:pPr>
        <w:pStyle w:val="Normal"/>
        <w:ind w:left="360" w:hanging="0"/>
        <w:jc w:val="both"/>
        <w:rPr/>
      </w:pPr>
      <w:r>
        <w:rPr/>
        <w:t>TROŠKOVNO RAČUNOVODSTVO obuhvaća evidenciju, mjerenje, planiranje i prognoziranje troškova</w:t>
      </w:r>
    </w:p>
    <w:p>
      <w:pPr>
        <w:pStyle w:val="Normal"/>
        <w:ind w:left="360" w:hanging="0"/>
        <w:jc w:val="both"/>
        <w:rPr/>
      </w:pPr>
      <w:r>
        <w:rPr/>
        <w:t>RAČUNOVODSTVO POREZA uključuje porezne evidencije i planiranje poreza</w:t>
      </w:r>
    </w:p>
    <w:p>
      <w:pPr>
        <w:pStyle w:val="Normal"/>
        <w:ind w:left="360" w:hanging="0"/>
        <w:jc w:val="both"/>
        <w:rPr/>
      </w:pPr>
      <w:r>
        <w:rPr/>
        <w:t>INTERNA REVIZIJA osigurava da izvješća budu realna i točna, osigurava provedbu politike tvrtke na svim razina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meljne razlike između financijskog i menadžerskog računovodstv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FINANCIJSKO:</w:t>
      </w:r>
    </w:p>
    <w:p>
      <w:pPr>
        <w:pStyle w:val="TextBodyIndent"/>
        <w:numPr>
          <w:ilvl w:val="1"/>
          <w:numId w:val="1"/>
        </w:numPr>
        <w:rPr/>
      </w:pPr>
      <w:r>
        <w:rPr/>
        <w:t>obvezno po zakonu, formalizirano, preciznost podataka, ne uključuje buduće događaje, usmjereno na prošlost, usmjereno prema vanjskim strankama i menadžerima</w:t>
      </w:r>
    </w:p>
    <w:p>
      <w:pPr>
        <w:pStyle w:val="Normal"/>
        <w:ind w:left="360" w:hanging="0"/>
        <w:jc w:val="both"/>
        <w:rPr/>
      </w:pPr>
      <w:r>
        <w:rPr/>
        <w:t>MENADŽERSKO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je obvezno, neformalizirano, brzina informacije, uključuje buduće događaje, usmjereno na sadašnjost i budućnost, usmjereno prema menadžerima ali ne i prema vanjskim strankam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ilanca sa stajališta menadžerskog računovodstv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AKTIVA:</w:t>
      </w:r>
    </w:p>
    <w:p>
      <w:pPr>
        <w:pStyle w:val="TextBodyIndent"/>
        <w:rPr/>
      </w:pPr>
      <w:r>
        <w:rPr/>
        <w:t>( 0 )   dugotrajna imovina, potraživanja za upisani kapital</w:t>
      </w:r>
    </w:p>
    <w:p>
      <w:pPr>
        <w:pStyle w:val="TextBodyIndent"/>
        <w:rPr/>
      </w:pPr>
      <w:r>
        <w:rPr/>
        <w:t>( 1 )   novac, kratkoročna potraživanja, kratkotrajna financijska imovina</w:t>
      </w:r>
    </w:p>
    <w:p>
      <w:pPr>
        <w:pStyle w:val="TextBodyIndent"/>
        <w:rPr/>
      </w:pPr>
      <w:r>
        <w:rPr/>
        <w:t>( 3 )   zalihe sirovina, materijala, sitnog inventara</w:t>
      </w:r>
    </w:p>
    <w:p>
      <w:pPr>
        <w:pStyle w:val="TextBodyIndent"/>
        <w:rPr/>
      </w:pPr>
      <w:r>
        <w:rPr/>
        <w:t xml:space="preserve">( 6 )   proizvodnja, gotovi proizvodi, trgovačka roba  </w:t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ASIVA:</w:t>
      </w:r>
    </w:p>
    <w:p>
      <w:pPr>
        <w:pStyle w:val="Normal"/>
        <w:ind w:firstLine="360"/>
        <w:jc w:val="both"/>
        <w:rPr/>
      </w:pPr>
      <w:r>
        <w:rPr/>
        <w:t>( 9 )   kapital, pričuve i zadržani dobitak</w:t>
      </w:r>
    </w:p>
    <w:p>
      <w:pPr>
        <w:pStyle w:val="Normal"/>
        <w:ind w:firstLine="360"/>
        <w:jc w:val="both"/>
        <w:rPr/>
      </w:pPr>
      <w:r>
        <w:rPr/>
        <w:t>( 2 )   kratkoročne, dugoročne obveze i pasivna vremenska razgraničenj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čun dobiti i gubitka sa stajališta menadžerskog računovodstv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1.    prihod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ihodi od prodaj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stali prihodi</w:t>
      </w:r>
    </w:p>
    <w:p>
      <w:pPr>
        <w:pStyle w:val="Normal"/>
        <w:ind w:left="360" w:hanging="0"/>
        <w:jc w:val="both"/>
        <w:rPr/>
      </w:pPr>
      <w:r>
        <w:rPr/>
        <w:t>2.    rashodi izvan osnovnih aktivnosti</w:t>
      </w:r>
    </w:p>
    <w:p>
      <w:pPr>
        <w:pStyle w:val="Normal"/>
        <w:ind w:left="360" w:hanging="0"/>
        <w:jc w:val="both"/>
        <w:rPr/>
      </w:pPr>
      <w:r>
        <w:rPr/>
        <w:t>3.    bruto dobit ostalih aktivnosti</w:t>
      </w:r>
    </w:p>
    <w:p>
      <w:pPr>
        <w:pStyle w:val="Normal"/>
        <w:ind w:left="360" w:hanging="0"/>
        <w:jc w:val="both"/>
        <w:rPr/>
      </w:pPr>
      <w:r>
        <w:rPr/>
        <w:t>4.    troškovi za prodano</w:t>
      </w:r>
    </w:p>
    <w:p>
      <w:pPr>
        <w:pStyle w:val="Normal"/>
        <w:ind w:left="360" w:hanging="0"/>
        <w:jc w:val="both"/>
        <w:rPr/>
      </w:pPr>
      <w:r>
        <w:rPr/>
        <w:t>5.    bruto dobit</w:t>
      </w:r>
    </w:p>
    <w:p>
      <w:pPr>
        <w:pStyle w:val="Normal"/>
        <w:ind w:left="360" w:hanging="0"/>
        <w:jc w:val="both"/>
        <w:rPr/>
      </w:pPr>
      <w:r>
        <w:rPr/>
        <w:t>6.    troškovi uprave i prodaje</w:t>
      </w:r>
    </w:p>
    <w:p>
      <w:pPr>
        <w:pStyle w:val="Normal"/>
        <w:ind w:left="360" w:hanging="0"/>
        <w:jc w:val="both"/>
        <w:rPr/>
      </w:pPr>
      <w:r>
        <w:rPr/>
        <w:t>7.    operativni dobitak</w:t>
      </w:r>
    </w:p>
    <w:p>
      <w:pPr>
        <w:pStyle w:val="Normal"/>
        <w:ind w:left="360" w:hanging="0"/>
        <w:jc w:val="both"/>
        <w:rPr/>
      </w:pPr>
      <w:r>
        <w:rPr/>
        <w:t>8.    rashodi financiranja</w:t>
      </w:r>
    </w:p>
    <w:p>
      <w:pPr>
        <w:pStyle w:val="Normal"/>
        <w:ind w:left="360" w:hanging="0"/>
        <w:jc w:val="both"/>
        <w:rPr/>
      </w:pPr>
      <w:r>
        <w:rPr/>
        <w:t>9.    dobit prije oporezivanja</w:t>
      </w:r>
    </w:p>
    <w:p>
      <w:pPr>
        <w:pStyle w:val="Normal"/>
        <w:ind w:left="360" w:hanging="0"/>
        <w:jc w:val="both"/>
        <w:rPr/>
      </w:pPr>
      <w:r>
        <w:rPr/>
        <w:t>10.  osnovica za oporezivanje</w:t>
      </w:r>
    </w:p>
    <w:p>
      <w:pPr>
        <w:pStyle w:val="Normal"/>
        <w:ind w:left="360" w:hanging="0"/>
        <w:jc w:val="both"/>
        <w:rPr/>
      </w:pPr>
      <w:r>
        <w:rPr/>
        <w:t>11.  porez na dobit</w:t>
      </w:r>
    </w:p>
    <w:p>
      <w:pPr>
        <w:pStyle w:val="Normal"/>
        <w:ind w:left="360" w:hanging="0"/>
        <w:jc w:val="both"/>
        <w:rPr/>
      </w:pPr>
      <w:r>
        <w:rPr/>
        <w:t>12.  dobit nakon oporezivanja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rizontalna analiza financijskih izvješć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Je usporedni prikaz apsolutnih svota, najvažnijih pozicija bilance i računa dobiti i gubitka, te promjena tih svota tokom višegodišnjih izvješć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tikalna analiza financijskih izvješć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rPr/>
      </w:pPr>
      <w:r>
        <w:rPr/>
        <w:t>prikazuje postotni udjel svake stavke financijskog izvješća u odnosu na odgovarajući zbroj. Iz vertikalne analize se može uočiti kako se kreću odnosi među pozicijama tokom vremena. Ti su odnosi odraz politike poslovanja i investiran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naliza putem pokazatelja (RATIO ANALYSIS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Prikazuje se kroz analizu profitabilnosti: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analizu obrtaja aktive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analizu solventnosti i likvidnosti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analizu investicijskog potencijala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izračun ukupnog izračuna uspješnosti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analizu dodane vrijednosti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zvješće o novčanim tijekovim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novčani tijekovi su priljevi i odljevi novca i novčanih ekvivalenata. Novac je gotovina i potraživanja depozita. Novčani ekvivalenti su kratkotrajna visokokvalitetna ulaganja koja se brzo konvertiraju u poznate svote novca( kratkoročne obveznice, komercijalni zapisi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jmovno određenje troškov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Troškove možemo definirati kao resurse koje treba žrtvovati ili kojih se treba odreći radi postizanja ci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pravljanje troškovim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Definiramo kao postizanje menadžerskih ciljeva na temelju optimalnog angažiranja troškova. Cilj je uz što niže troškove postići određeni menadžerski cilj bez negativnih posljedica na rezultat poslovanja i konkurentsku pozicij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jela troškov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ma prirodnim svojstvima (prema porijeklu nastanka – materijal, usluga, osoblje, amortizacija, nematerijalni troškovi i trošak financiranj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ma ulozi u bilanci (uskladištivi i neuskladištiv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ma mjestima i nositeljima (proizvodni i neproizvodni, izravni i neizravn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 odnosu na promjene u razini aktivnosti (fiksni i varijabiln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 gledišta njihove usporedbe i predviđanja (stvarni, planski, standardni i marginalni, prosječn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visno o mogućnostima  njihove kontrole ( kontrolabilni i nekontrolabiln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 obzirom na njihov kalkulativni obuhvat (apsorbirani, preapsorbirani i neapsorbiran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ma svrsi donošenja specifičnih menadžerskih odluka ( opravdani, neopravdani, izbježivi, neizbježivi, transakcijski, interne cijene u ulozi troškova, oportunitetni troškovi i troškovi konkurentnosti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ortunitetni troškovi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Javlja se u menadžerskom računovodstvu ali ne i u financijskom računovodstvu, predstavljaju usporednu mjeru pokrića fiksnih troškova i ostvarenja dobitka (nakon pokrića varijabilnih troškova) u slučaju alternativne mogućnosti zarad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toda razdvajanja fiksnih i varijabilnih troškov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3"/>
        <w:numPr>
          <w:ilvl w:val="3"/>
          <w:numId w:val="1"/>
        </w:numPr>
        <w:rPr/>
      </w:pPr>
      <w:r>
        <w:rPr/>
        <w:t>pristup industrijskog inženjeringa (tehnike procjena temeljene na tehnološkim standardima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metoda računovodstvene klasifikacije troškova – klasificiranje svake stavke troška na temelju pretpostavke o njenom ponašanju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procjena troškova korištenjem povijesnih podataka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C – V – P  analiz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Polazi od pretpostavke  da su prodajne cijene veće od varijabilnih troškova, te da svako povećanje razine aktivnosti (pružanje usluga) doprinosi pokriću fiksnih troškova i eventualnom ostvarivanju dobitka. Točka (razina aktivnosti) u kojoj su ukupni prihodi jednaki ukupnim troškovima, a dobit jednaka nuli zove se točka pokrića te se stoga CVP analiza često naziva analiza točke pokrić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jam budžetiranj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Je proces planiranja i kontrole budućeg poslovanja izraženo u financijskim terminima. Budžet je izvješće o planovima u budućnosti. Budžet je temelj planiranja i menadžerske kontrole, on je temeljni dio poslovnog plan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rste budžet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ODIŠNJI BUDŽET je temeljni i najvažniji, obuhvaća razdoblje od jedne godine ali uključuje i kraća razdoblja (tromjesečja i mjesečn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APITALNI BUDŽET planovi za razdoblja od pet godin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RAJNI BUDŽET kod njega se stalno pridodaje sljedeći mjesec zadnjem mjesecu, a izuzima protekli mjesec, pa on uvijek pokriva sljedećih 12 mjeseci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žetska kontrol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UDŽETSKA KONTROLA BUDUĆIH AKTIVNOSTI koja se vrši iz početnih budžeta za sljedeće razdoblj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UDŽETSKA KONTROLA TEKUĆIH AKTIVNOSTI njena zadaća je  zadržavanje troškova u predviđenim okvirim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ONTROLA OSTVARENIH REZULTATA I POVRATNA BUDŽETSKA KONTROLA uspoređuju se budžetirani sa ostvarenim rezultatim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lavni budžet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Sastoji se od operativnog  budžeta, financijskog budžeta i kapitalnog proračun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ERATIVNI BUDŽET  prognoza prodaje, raspored proizvodnje, proračun troškova proizvodnje i operativnih troškova i račun dobiti i gubitk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ANCIJSKI BUDŽET budžet gotovine i bilanca predviđena budžet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atični i fleksibilni budžet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Je podjela ako promatramo budžet s dinamičnog aspekta, statični je oblikovan za određenu razinu aktivnosti i ne reagira na promjene, fleksibilni budžet je oblikovan tako da se njegove stavke prilagođavaju svakoj promjeni u opsegu aktivnos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finicija standardnih troškov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Standardni troškovi su troškovi proračunani za realizaciju određenog učinka u određenim uvijetima na temelju znanstvenih metoda i iskustvenih podataka. Razlikuju se izravni i neizrav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ntrola troškova proizvodnje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razlika između standardnih i stvarnih troškova naziva se odstupanje troškova. Razlika može biti pozitivna i negativna, kontrola odstupanja ima za ciljeve držanje troškova u prihvatljivim granicama, lociranje odgovornosti za troškove, te poduzimanje aktivnosti u cilju racionalizacije troškova.</w:t>
      </w:r>
    </w:p>
    <w:p>
      <w:pPr>
        <w:pStyle w:val="Normal"/>
        <w:ind w:left="360" w:hanging="0"/>
        <w:jc w:val="both"/>
        <w:rPr/>
      </w:pPr>
      <w:r>
        <w:rPr/>
        <w:t>Stvarni  manji od standardnih = povoljna odstupanja</w:t>
      </w:r>
    </w:p>
    <w:p>
      <w:pPr>
        <w:pStyle w:val="Normal"/>
        <w:ind w:left="360" w:hanging="0"/>
        <w:jc w:val="both"/>
        <w:rPr/>
      </w:pPr>
      <w:r>
        <w:rPr/>
        <w:t>Stvarni veći od standardnih = nepovoljna odstupan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rednovanje zalih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MA APSORPCIJSKOM PRISTUPU TROŠKOVA sadrži varijabilne i fiksne komponente troškova što povećava njihovu vrijednost jer sa sobom nose troškove razdoblj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MA MARGINALNOM PRISTUPU TROŠKOVA sadrži varijabilne komponente troškova dok se fiksni troškovi terete kao troškovi obračunskog razdoblj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ntribucijska marž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Do točke pokrića se sastoji samo od fiksnih troškova, nakon točke pokrića ulazi u zonu profita pa razlika varijabilnih troškova i prihoda predstavlja kontribucijsku maržu koja sadrži dio za pokriće fiksnih troškova i profi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ces donošenja menadžerskih odluk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finiranje ciljev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zmatranje alternativ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zvoj alternativa u smjeru postavljenih ciljev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bor smjerova aktivnosti, odnosno donošenje odluka (programirano i neprogramirano donošenje odluka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krementalna ili diferencijalna analiz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Analiza razlike (u korist ili šteti) dobivena usporedbom relevantnih informacija za različite alternative. Inkrementalna analiza može poslužiti za procjenu učinka od očekivanih kratkoročnih promjena u dobitku i troškovima. Inkrementalni troškovi ili prihodi predstavljaju dodatne troškove ili prihode koji se pojavljuju  kod različitih alternativnih rješenja zadanih problema.</w:t>
      </w:r>
    </w:p>
    <w:p>
      <w:pPr>
        <w:pStyle w:val="Normal"/>
        <w:ind w:left="360" w:hanging="0"/>
        <w:jc w:val="both"/>
        <w:rPr/>
      </w:pPr>
      <w:r>
        <w:rPr/>
        <w:t>Tipični modeli donošenja odluk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izvoditi ili kupovat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luke o korištenju kapacite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luke o ukidanju profitnih centar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luke kod dodatnih specijalnih narudžb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luke o prodaji ili modernizaciji postojećih kapacitet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centralizacija i računovodstvo odgovornosti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Kvantitativno i kvalitativno praćenje menadžerske perfomance naziva se računovodstvo odgovornosti. Decentralizacija sustava je pokazala da je to dobar način za primjenu diferenciranog pristupa u rješavanju problema dijelova društva. Decentralizacija prava na odlučivanja i odgovornosti omogućuje veću učinkovitost menadžera srednje razi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nsferne cijene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Su cijene po kojima se transferiraju proizvodi, roba i usluge između troškovni, profitnih ili investicijski centara iste tvrtke. Tehnike za određivanje transfernih cijena su: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tehnika za reguliranje razmjene između profitnih centara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tehnika za reguliranje razmjene između troškovnih centara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čunovodstveni obračun centara odgovornosti (ROCO SUSTAV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To  je kompjuterizirani sustav praćenja i obračuna rezultata po centrima odgovornosti mjerenih troškovima, prihodima i dobitkom. Roco sustav obuhvaća kompletno praćenje internih transfera između centara odgovornosti i utvrđivanja  rezultata koji iz toga proizlaz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itni centar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Ne samo da realiziraju robu ili usluge uz minimalne troškove, nego se od njih očekuje  da tu robu ili usluge prodaju sa usmjerenjem na maksimalizaciju profi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oškovni centar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Za cilj ima povećanje efikasnosti kontrole troškova s krajnjom namjerom njihove realizacije. Zadatak je proizvesti određeni output uz minimalni trošak ili realizirati planirane aktivnosti u okviru ograničenog budžet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formacijski sustav menadžerskog računovodstva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Sastavljen je od posebno pripremljenih softwerskih programa i procedura u namjeri procesiranja informacija za menadžere. Tri su grupe informacija:</w:t>
      </w:r>
    </w:p>
    <w:p>
      <w:pPr>
        <w:pStyle w:val="TextBodyIndent"/>
        <w:numPr>
          <w:ilvl w:val="3"/>
          <w:numId w:val="1"/>
        </w:numPr>
        <w:rPr/>
      </w:pPr>
      <w:r>
        <w:rPr/>
        <w:t>javno dostupne</w:t>
      </w:r>
    </w:p>
    <w:p>
      <w:pPr>
        <w:pStyle w:val="TextBodyIndent"/>
        <w:numPr>
          <w:ilvl w:val="3"/>
          <w:numId w:val="1"/>
        </w:numPr>
        <w:rPr/>
      </w:pPr>
      <w:r>
        <w:rPr/>
        <w:t>rekla – kazala</w:t>
      </w:r>
    </w:p>
    <w:p>
      <w:pPr>
        <w:pStyle w:val="TextBodyIndent"/>
        <w:numPr>
          <w:ilvl w:val="3"/>
          <w:numId w:val="1"/>
        </w:numPr>
        <w:rPr/>
      </w:pPr>
      <w:r>
        <w:rPr/>
        <w:t>ekskluzivne menadžerske informacije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00:00Z</dcterms:created>
  <dc:creator>Duje</dc:creator>
  <dc:description/>
  <dc:language>en-US</dc:language>
  <cp:lastModifiedBy>Student</cp:lastModifiedBy>
  <cp:lastPrinted>2008-02-07T14:56:00Z</cp:lastPrinted>
  <dcterms:modified xsi:type="dcterms:W3CDTF">2008-03-10T09:00:00Z</dcterms:modified>
  <cp:revision>2</cp:revision>
  <dc:subject/>
  <dc:title>1</dc:title>
</cp:coreProperties>
</file>