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LIGNE BOLESTI LEUKOCIT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JELODISPLASTIČNI SINDROM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MIJELODISPLASTIČNO / MIJELOPROLIFERATIVNI SINDRO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JELODISPLASTIČNI SINDR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ONIČNE MIJELOPROLIFERATIVNE BOLEST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NIČNA MIJELOIČNA LEUKEMIJA (CML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ITEMIJA VERA (PV)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ESENCIJALNA TROMBOCITOPENIJA (E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UKEMIJ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TNA MIJELOIČNA LEUKEMIJA (AML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SA CITOGENETSKIM TRANSLOKACIJAM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SA MULTILINEARNOM DISPLAZIJ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I MIJELODISPLASTIČNI SINDROM POVEZAN S TERAPIJ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ATEGORIZIRANE AM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NEPOZNATA PODRIJETL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TNA LIMFOBLASTIČNA LEUKEMIJA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>ALL PREKURSKORSKIH STANICA B I T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LIMF. B - ODGOVARA LEUKEMIČNOJ FAZI BURKITTOVOG LIMFOM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NIČNA MIJELOIČNA LEUKEMIJ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NIČNA LIMFOCITNA LEUKEMIJA (LIMFOM MALIH B STANICA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NE – HODGKIN LIMFOMI (NHL)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) B STANIČNE NEOPLAZM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LIMFOM PREKURSORSKIH B STANICA (AKUTNA B LIMFOBLASTIČNA LEUKEMI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FOM MALIH STANICA (KRONIČNA LIMFOCITNA LEUKEMI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UKEMIJA VLASASTIH STAN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KULARNI LIMF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UZNI B – VELIKOSTANIČNI LIMF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KITTOV LIMFOM (AKUTNA LIMFOBLASTIČNA LEUKEMI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MASTANIČNE NEOPLAZM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MULTIPLI MIJEL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TARNI PLAZMOCIT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TRAOSEALNI PLAZMOCIT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ST TEŠKIH LANAC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DENSTROMOVA MAKROGLOBULINEMIJ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OKLONALNA GAMAPATIJA NAPOZNATA ZNAČENJ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b) T/NK STANIČNE NEOPLAZM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T STANIČNA PROLIMFOCITNA LEUKEMIJ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 STANIČNA LEUKEMIJA/LIMFOM U ODRASLI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NAZALNI T/NK 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T STANIČNI LIMFOM TANKOG CRIJEV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HEPATOSPLENIČNI T STANIČNI LIMFO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.</w:t>
        <w:tab/>
        <w:t>MYCOSIS FUNGOID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SEZARYJEV SINDR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PERIFERNI T STANIČNI LIMFOM NESPECIFICIRAN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ANAPLASTIČNI VELIKO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ANGIOIMUNOBLASTIČNI T 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PRIMARNI KOŽNI ANAPLASTIČNI VELIKO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HODGKINOV LIMFOM (H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DULARNA LIMFOCITNA PREDOMINACI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IČNI HODGKINOV LIMFO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DULARNA SKLEROZ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JEŠOVITA CELULARNO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FOCITIMA BOGAT KLASIČNI H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FOCITNA DEPLECI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perpetuum-lab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petuum-l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15:00Z</dcterms:created>
  <dc:creator>Siniša Roginić</dc:creator>
  <dc:description/>
  <cp:keywords/>
  <dc:language>en-US</dc:language>
  <cp:lastModifiedBy>XP</cp:lastModifiedBy>
  <dcterms:modified xsi:type="dcterms:W3CDTF">2007-09-07T22:35:00Z</dcterms:modified>
  <cp:revision>9</cp:revision>
  <dc:subject/>
  <dc:title>MALIGNE BOLESTI LEUKOCITA:</dc:title>
</cp:coreProperties>
</file>