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KTRONIKA I</w:t>
      </w:r>
    </w:p>
    <w:p>
      <w:pPr>
        <w:pStyle w:val="Normal"/>
        <w:jc w:val="center"/>
        <w:rPr/>
      </w:pPr>
      <w:r>
        <w:rPr/>
        <w:t>PISMENI DIO ISPITA</w:t>
      </w:r>
    </w:p>
    <w:p>
      <w:pPr>
        <w:pStyle w:val="Normal"/>
        <w:jc w:val="center"/>
        <w:rPr/>
      </w:pPr>
      <w:r>
        <w:rPr/>
        <w:t>19.11.2007.</w:t>
      </w:r>
    </w:p>
    <w:p>
      <w:pPr>
        <w:pStyle w:val="Normal"/>
        <w:jc w:val="center"/>
        <w:rPr/>
      </w:pPr>
      <w:r>
        <w:rPr/>
        <w:t>Grupa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Komadić silicija jednako je dopiran s 4*10^16 atoma primjesa po cm^3, a zatim još jednom s 6*10^16 atoma pimjesa po cm^3. Odrediti kojeg tipa mora biti prva, a kojeg tipa druga primjesa da bi sprecifični otpor nakon drugog dopiranja bio:</w:t>
      </w:r>
    </w:p>
    <w:p>
      <w:pPr>
        <w:pStyle w:val="Normal"/>
        <w:rPr/>
      </w:pPr>
      <w:r>
        <w:rPr/>
        <w:tab/>
        <w:t>a) najveći;</w:t>
      </w:r>
    </w:p>
    <w:p>
      <w:pPr>
        <w:pStyle w:val="Normal"/>
        <w:rPr/>
      </w:pPr>
      <w:r>
        <w:rPr/>
        <w:tab/>
        <w:t>b) najmanji;</w:t>
      </w:r>
    </w:p>
    <w:p>
      <w:pPr>
        <w:pStyle w:val="Normal"/>
        <w:rPr/>
      </w:pPr>
      <w:r>
        <w:rPr/>
        <w:tab/>
        <w:t>c) za oba slučaja izračunati specifične otpore na 300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ki skokoviti silicijski PN-spoj ima širinu barijere na n strain 2µm, a na p strani 1.5 µm. Na T=300 K kontaktni potencijal iznosi 0,6V. Izračunati ravnotežne koncentracije većinskih i manjinskih nosilaca na obje strane diode, te napon priključen na di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vije PN diode spojene sun a neki napon prema slici 1. Omjer struja dioda u ovakvom spoju je I1/I2 = 4. Ako se dioda D2 obrne, omjer tih struja iznosi 20. Odredite napon na koji su te dvije diode spojene, ako je Ur=25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va tranzistora su spojena prema slici 2. Faktori efikasnosti emitera oba tranzistora iznose 0,98. Transportni factor tranzistora T1 je 0,98, a transportni factor tranzistora T2 je 0.99. Icb01=30nA, Icb02=150nA. Izračunajte faktore strujnih pojačanja spoja zajedničkog emitera i sve komponente struja (InE, IpE, Ig, InC,IE ,IB ,IC) oba tranzistora. Struja I iznosi 20µ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ilicijev n-kanalni spojni FET ima Ugss=-4V, Uk=0,75V i Idss (Ugs=0V)=5mA. Ako je Ugs= -3V, odrediti Id na sredini triodnog područja i u području zasičenja. Nacrtati izlazne karakteristike za Ugs=0V, -3V i – 4V, te označiti točke u kojima je izračunata struja Id. T=3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52:00Z</dcterms:created>
  <dc:creator>Home</dc:creator>
  <dc:description/>
  <dc:language>en-US</dc:language>
  <cp:lastModifiedBy>Home</cp:lastModifiedBy>
  <cp:lastPrinted>2007-12-11T23:02:00Z</cp:lastPrinted>
  <dcterms:modified xsi:type="dcterms:W3CDTF">2007-12-11T22:31:00Z</dcterms:modified>
  <cp:revision>1</cp:revision>
  <dc:subject/>
  <dc:title>ELEKTRONIKA I</dc:title>
</cp:coreProperties>
</file>