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PRAVLJANJE ZNANJEM I INOVACIJ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GITALNO GOSPODARSTV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ovativnost u proizvodnji, uslugama i postupcima – globalni korisnici, nove potrebe, dolazak na tržište, “pametni” proizvodi, prilagodba, usluge kvaliteta, nematerijalna imovina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91440" cy="10058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4.2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transformacija poslovanja</w:t>
      </w:r>
    </w:p>
    <w:p>
      <w:pPr>
        <w:pStyle w:val="Normal"/>
        <w:rPr>
          <w:sz w:val="24"/>
        </w:rPr>
      </w:pPr>
      <w:r>
        <w:rPr>
          <w:sz w:val="24"/>
        </w:rPr>
        <w:t>učeća organizaci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56515</wp:posOffset>
                </wp:positionV>
                <wp:extent cx="19291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o učimo u predme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avljanje znanj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4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što učimo u predme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ravljanje znanj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intelektualni kapital / sredstvo</w:t>
      </w:r>
    </w:p>
    <w:p>
      <w:pPr>
        <w:pStyle w:val="Normal"/>
        <w:rPr>
          <w:sz w:val="24"/>
        </w:rPr>
      </w:pPr>
      <w:r>
        <w:rPr>
          <w:sz w:val="24"/>
        </w:rPr>
        <w:t>sistemi zasnovani na znanju</w:t>
      </w:r>
    </w:p>
    <w:p>
      <w:pPr>
        <w:pStyle w:val="Normal"/>
        <w:rPr>
          <w:sz w:val="24"/>
        </w:rPr>
      </w:pPr>
      <w:r>
        <w:rPr>
          <w:sz w:val="24"/>
        </w:rPr>
        <w:t>inovativnost</w:t>
      </w:r>
    </w:p>
    <w:p>
      <w:pPr>
        <w:pStyle w:val="Normal"/>
        <w:rPr>
          <w:sz w:val="24"/>
        </w:rPr>
      </w:pPr>
      <w:r>
        <w:rPr>
          <w:sz w:val="24"/>
        </w:rPr>
        <w:t>upravljanje informacij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1463040" cy="1280160"/>
                <wp:effectExtent l="8255" t="1016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8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1.2pt;width:115.15pt;height:10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>-------------- razumijevanje – ljudsko prosuđivan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3048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4pt" to="97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-------------- znanje – potrebno je učenj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731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111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>-------------- informacije – prepoznatljivo, izriči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4478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4pt" to="12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------------- podaci – lako prenos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TUPAK MIJENJANJA ZNANJ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215</wp:posOffset>
                </wp:positionH>
                <wp:positionV relativeFrom="paragraph">
                  <wp:posOffset>87630</wp:posOffset>
                </wp:positionV>
                <wp:extent cx="174625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podruštvljavan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6.9pt;mso-position-vertical-relative:text;margin-left: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podruštvljav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895</wp:posOffset>
                </wp:positionH>
                <wp:positionV relativeFrom="paragraph">
                  <wp:posOffset>87630</wp:posOffset>
                </wp:positionV>
                <wp:extent cx="174625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proširivanj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6.9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proširivanj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nevidljivo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o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215</wp:posOffset>
                </wp:positionH>
                <wp:positionV relativeFrom="paragraph">
                  <wp:posOffset>118110</wp:posOffset>
                </wp:positionV>
                <wp:extent cx="174625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nostavljivan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9.3pt;mso-position-vertical-relative:text;margin-left: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jednostavljiv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2895</wp:posOffset>
                </wp:positionH>
                <wp:positionV relativeFrom="paragraph">
                  <wp:posOffset>118110</wp:posOffset>
                </wp:positionV>
                <wp:extent cx="174625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mbiniranje (mudros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9.3pt;mso-position-vertical-relative:text;margin-left:223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mbiniranje (mudro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4700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0.25pt" to="375.3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vidljivo</w:t>
        <w:tab/>
        <w:tab/>
        <w:tab/>
        <w:tab/>
        <w:tab/>
        <w:tab/>
        <w:tab/>
        <w:tab/>
        <w:tab/>
        <w:t xml:space="preserve">     najvažni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evidljivo</w:t>
        <w:tab/>
        <w:t xml:space="preserve">      prema</w:t>
        <w:tab/>
        <w:t xml:space="preserve">  vidlj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tupak mijenjanja znan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kaotični procesi u znanju – </w:t>
      </w:r>
    </w:p>
    <w:p>
      <w:pPr>
        <w:pStyle w:val="Normal"/>
        <w:rPr>
          <w:sz w:val="24"/>
        </w:rPr>
      </w:pPr>
      <w:r>
        <w:rPr>
          <w:sz w:val="24"/>
        </w:rPr>
        <w:t>ljudsko znanje u mrežnom okruženj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340</wp:posOffset>
                </wp:positionH>
                <wp:positionV relativeFrom="paragraph">
                  <wp:posOffset>2349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.85pt" to="44.2pt,23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8540</wp:posOffset>
                </wp:positionH>
                <wp:positionV relativeFrom="paragraph">
                  <wp:posOffset>2349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.85pt" to="80.2pt,23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5740</wp:posOffset>
                </wp:positionH>
                <wp:positionV relativeFrom="paragraph">
                  <wp:posOffset>23495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.85pt" to="116.2pt,23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ze podataka i komunikacijske mrež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istematiziranje informacije i postupci u svezi posjedovanja znan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PRAVLJANJE ZNANJEM</w:t>
      </w:r>
      <w:r>
        <w:rPr>
          <w:sz w:val="24"/>
        </w:rPr>
        <w:t xml:space="preserve"> je jasno i sistematično upravljanje temeljnim znanjima i drugim pripadajućim postupcima stvaranja, organiziranja, širenje, primjene i iskorištavan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ktičn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imovi znanja – multi-discipliniran, više-funkcionaln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aze znanja – eksperti, najbolja praksa (provjereno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i znanja – središta (centri) diseminacije znanj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čeće organizacije – osobe (timovi) organizacije razvoj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aktična društva – zajednice za rješavanja “poslova”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hnološka infrastruktura – Internet, Domino, doc mg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ruštvene inicijative – standardi, izvješća, upute, pravi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jeljenje postojećeg znanj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740</wp:posOffset>
                </wp:positionH>
                <wp:positionV relativeFrom="paragraph">
                  <wp:posOffset>76200</wp:posOffset>
                </wp:positionV>
                <wp:extent cx="640080" cy="182880"/>
                <wp:effectExtent l="1905" t="5080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6pt" to="166.5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znati što je poznato”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enadžer treba oboj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7180</wp:posOffset>
                </wp:positionH>
                <wp:positionV relativeFrom="paragraph">
                  <wp:posOffset>635</wp:posOffset>
                </wp:positionV>
                <wp:extent cx="548640" cy="91440"/>
                <wp:effectExtent l="1270" t="2540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0pt" to="166.55pt,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stvaranje i mijenjanja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SEDAM RAZINA ZNANJ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isničko znanje – najdjelotvornije znanj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nanja u proizvodima – “pamet” – dodatna vrijednos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nanja u ljudima – ali ljudi se “kreću” (napuštaju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nanja u postupcima – znati kako kad treb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rganizacijsko sjećanje – znademo li što znamo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nanja u odnosima – bogato i produbljen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nanje kao sredstvo – </w:t>
      </w:r>
      <w:r>
        <w:rPr>
          <w:sz w:val="24"/>
          <w:u w:val="single"/>
        </w:rPr>
        <w:t>intelektualni kapital (ne zaboraviti!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CILJEVI UPRAVLJANJA ZNANJE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atiti nove tehnološke prodore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postati informiran (obrazovan) “djelatnik”, “korisnik” i Manager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udjelovati u konceptualnom pristupu razvitka i korištenja ZNANJA u okruženju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sposobiti se za prihvaćanje ZNANJA kao osnovne razvojne poluge upravljanja u digitalnom gospodarstvu i društv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5 OKVIRA ZA RAZUMIJEVANJE ZNANJ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na </w:t>
      </w:r>
      <w:r>
        <w:rPr>
          <w:b/>
          <w:sz w:val="24"/>
        </w:rPr>
        <w:t>osobnoj razini</w:t>
      </w:r>
      <w:r>
        <w:rPr>
          <w:sz w:val="24"/>
        </w:rPr>
        <w:t xml:space="preserve"> znanje može biti sve ono što želimo da bude, ali za </w:t>
      </w:r>
      <w:r>
        <w:rPr>
          <w:b/>
          <w:sz w:val="24"/>
        </w:rPr>
        <w:t>organizaciju i poslovanje</w:t>
      </w:r>
      <w:r>
        <w:rPr>
          <w:sz w:val="24"/>
        </w:rPr>
        <w:t xml:space="preserve"> zahtijevamo znanje s kojim možemo donositi odluke i provoditi akcije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znanje</w:t>
      </w:r>
      <w:r>
        <w:rPr>
          <w:sz w:val="24"/>
        </w:rPr>
        <w:t xml:space="preserve"> s kojim raspolažu ljudi osigurava postupke izmjena događanja i razumijevanje izvještaja uključivo sa slikama i svim oblicima multi-medijskog prikazivanja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spirala znanja </w:t>
      </w:r>
      <w:r>
        <w:rPr>
          <w:sz w:val="24"/>
        </w:rPr>
        <w:t>predstavlja dobro polazište za razumijevanje razvoja znanja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upravljati</w:t>
      </w:r>
      <w:r>
        <w:rPr>
          <w:sz w:val="24"/>
        </w:rPr>
        <w:t xml:space="preserve"> – znači misliti o znanju kao o </w:t>
      </w:r>
      <w:r>
        <w:rPr>
          <w:b/>
          <w:sz w:val="24"/>
        </w:rPr>
        <w:t>resursu</w:t>
      </w:r>
      <w:r>
        <w:rPr>
          <w:sz w:val="24"/>
        </w:rPr>
        <w:t xml:space="preserve">, a tome sredstvu odgovara naziv </w:t>
      </w:r>
      <w:r>
        <w:rPr>
          <w:b/>
          <w:sz w:val="24"/>
        </w:rPr>
        <w:t>intelektualni kapital</w:t>
      </w:r>
      <w:r>
        <w:rPr>
          <w:sz w:val="24"/>
        </w:rPr>
        <w:t xml:space="preserve"> (Intellectual Capital)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učinkovita primjena upravljanja znanjem u izravnoj je vezi s </w:t>
      </w:r>
      <w:r>
        <w:rPr>
          <w:b/>
          <w:sz w:val="24"/>
        </w:rPr>
        <w:t>upravljanjem promjenama</w:t>
      </w:r>
      <w:r>
        <w:rPr>
          <w:sz w:val="24"/>
        </w:rPr>
        <w:t xml:space="preserve"> (change managemen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nanje je moć.</w:t>
      </w:r>
    </w:p>
    <w:p>
      <w:pPr>
        <w:pStyle w:val="Normal"/>
        <w:rPr>
          <w:sz w:val="24"/>
        </w:rPr>
      </w:pPr>
      <w:r>
        <w:rPr>
          <w:sz w:val="24"/>
        </w:rPr>
        <w:t>Znanje je resurs.</w:t>
      </w:r>
    </w:p>
    <w:p>
      <w:pPr>
        <w:pStyle w:val="Normal"/>
        <w:rPr>
          <w:sz w:val="24"/>
        </w:rPr>
      </w:pPr>
      <w:r>
        <w:rPr>
          <w:sz w:val="24"/>
        </w:rPr>
        <w:t>Znanje je ključni iz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ko se odvija razvoj znanj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9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8.4pt" to="108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prema</w:t>
      </w:r>
    </w:p>
    <w:p>
      <w:pPr>
        <w:pStyle w:val="Normal"/>
        <w:rPr/>
      </w:pPr>
      <w:r>
        <w:rPr>
          <w:sz w:val="24"/>
        </w:rPr>
        <w:t xml:space="preserve">od </w:t>
        <w:tab/>
        <w:tab/>
        <w:tab/>
        <w:tab/>
        <w:t>podrazumijevamo</w:t>
        <w:tab/>
        <w:tab/>
        <w:tab/>
        <w:t>stvarno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2.4pt" to="8.2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čekivano</w:t>
        <w:tab/>
        <w:tab/>
        <w:t>SOCIJALIZACIJA</w:t>
        <w:tab/>
        <w:tab/>
        <w:tab/>
        <w:t>EKSTERNALIZACIJA</w:t>
      </w:r>
    </w:p>
    <w:p>
      <w:pPr>
        <w:pStyle w:val="Normal"/>
        <w:rPr>
          <w:sz w:val="24"/>
        </w:rPr>
      </w:pPr>
      <w:r>
        <w:rPr>
          <w:sz w:val="24"/>
        </w:rPr>
        <w:tab/>
        <w:t>stvarno</w:t>
        <w:tab/>
        <w:tab/>
        <w:t>INTERNALIZACIJA</w:t>
        <w:tab/>
        <w:tab/>
        <w:tab/>
        <w:t>KOMBINACI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OMUNICIRANJE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1886"/>
        <w:gridCol w:w="1886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tvo</w:t>
            </w:r>
          </w:p>
        </w:tc>
        <w:tc>
          <w:tcPr>
            <w:tcW w:w="37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ljevi (mjerljivi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ganizacij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va i obveze</w:t>
            </w:r>
          </w:p>
        </w:tc>
        <w:tc>
          <w:tcPr>
            <w:tcW w:w="1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ktivnosti (planiranje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tupc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 usl. centa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jud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nanje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lati (produkti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hnologij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ještine</w:t>
            </w:r>
          </w:p>
        </w:tc>
        <w:tc>
          <w:tcPr>
            <w:tcW w:w="1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hn.infrastrukt.</w:t>
            </w:r>
          </w:p>
        </w:tc>
        <w:tc>
          <w:tcPr>
            <w:tcW w:w="37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Kao manageri moramo raditi sve ovo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a osobnoj razini, znanje je ono što želimo da bude za organizaciju, ono je što treba biti – podloga donošenja odluka i provedbi gospodarskih (svih) aktivnost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nanje posjeduju ljudi, a ono je i sastavni dio pravilnika, standarda i u izvješćima, gdje može biti predstavljeno na razne načine – riječi, slike, multi-media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za razumijevanje nastajanja i razvitka znanja, spirala znanja je vrlo dobar pokazatelj i sredstvo za postizanje tog cilj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pravljanje znači razmišljanje i ponašanje prema znanju kao važnom sredstvu, ono opravdava naziv intelektualni kapital (u nemalom broju slučajeva najvažniju imovinu društva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učinkovita implementacija upravljanja znanjem izravno utiče i omogućava upravljanje promjenama – </w:t>
      </w:r>
      <w:r>
        <w:rPr>
          <w:b/>
          <w:sz w:val="24"/>
        </w:rPr>
        <w:t>konkurentnošću, kvalificiranošću i kompetitivnošć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NFORMATIČKA PODRŠKA PRIJENOSU / DISTRIBUCIJI ZNAN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kladištenje i distribucija eksplicitnog znanja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roupware – software za timski rad i suradnju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Intranet – “vlastiti internet”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nterprise Information Portal -  “interni Yahoo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pronalaženje” tacitnog znanja i njegovih nositelja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ustavi za “on-line” suradnju: diskusijski forumi i/ili eMail diskusijske liste, Instant Messaging (ICQ), whiteboard, videokonferencije…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ustavi za lociranje nositelja potrebnog znanja – izrada “mapa znanja” / “žutih stranica” – spiska pojedinaca (timova) org. jedinica … koji posjeduju potrebna znanja / vješt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UPWARE – pristup znanju na razini radne grupe (tima) org. jedi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groupware – softver za kolaboraciju (timsku suradnju) koji podržava odvijanje tipičnih poslovnih procesa na razini grupe/tima ili org. jedinic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unkcije – organizira i usklađenje dokumenata koje proizvode članovi tima, automatiziranje tijeka poslovnih aktivnosti (workflow), elektronske pošte (email) i drugih oblika suradnje (forumi – conferencing), te planiranje vremena i obveza (scheduling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utomatizacija tijeka poslovnih aktivnosti (workflow) → “nameće” najbolju poslovnu praksu članovima tima, a managerima omogućuje trenutan uvid u status pojedine aktivnosti, predviđa zakašnjenja i zastoje, te performanse pojedinih aktivnosti, procesa i članova ti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P – pristup znanju na razini korporacijskog informacijskog sust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Enterprise Information Portal – aplikacijski sustav za konsolidiranje, analizu i distribuciju informacija, bez obzira na mjesto nastanka i odredište informacije.</w:t>
      </w:r>
      <w:r>
        <w:rPr/>
        <w:t xml:space="preserve"> </w:t>
      </w:r>
      <w:r>
        <w:rPr>
          <w:sz w:val="24"/>
        </w:rPr>
        <w:t>Naglasak na “programiranje” tokova znanja da bi se povećala učinkovitost intelektualnog rada!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ortal – virtualno radno mjesto: jedinstvena prijava na sve segmente info sustava jednom lozinkom; “automatsko povlačenje” programiranih podataka bez obzira na izvor (ERP, Internet…) i prezentacija web sučelj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1:00Z</dcterms:created>
  <dc:creator>mm</dc:creator>
  <dc:description/>
  <dc:language>en-US</dc:language>
  <cp:lastModifiedBy>mm</cp:lastModifiedBy>
  <dcterms:modified xsi:type="dcterms:W3CDTF">2008-06-10T08:22:00Z</dcterms:modified>
  <cp:revision>4</cp:revision>
  <dc:subject/>
  <dc:title>UPRAVLJANJE ZNANJEM I INOVACIJA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2102764</vt:r8>
  </property>
  <property fmtid="{D5CDD505-2E9C-101B-9397-08002B2CF9AE}" pid="3" name="_AuthorEmail">
    <vt:lpwstr>Alma.Rosandic@hep.hr</vt:lpwstr>
  </property>
  <property fmtid="{D5CDD505-2E9C-101B-9397-08002B2CF9AE}" pid="4" name="_AuthorEmailDisplayName">
    <vt:lpwstr>Alma Rosandić</vt:lpwstr>
  </property>
  <property fmtid="{D5CDD505-2E9C-101B-9397-08002B2CF9AE}" pid="5" name="_EmailSubject">
    <vt:lpwstr/>
  </property>
</Properties>
</file>