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PRAGMATIČKE SPOSOBNOSTI U DJECE:</w:t>
      </w:r>
    </w:p>
    <w:p>
      <w:pPr>
        <w:pStyle w:val="Normal"/>
        <w:jc w:val="both"/>
        <w:rPr>
          <w:u w:val="single"/>
        </w:rPr>
      </w:pPr>
      <w:r>
        <w:rPr>
          <w:u w:val="single"/>
        </w:rPr>
        <w:t>RAZVOJ I POREMEĆAJI</w:t>
      </w:r>
    </w:p>
    <w:p>
      <w:pPr>
        <w:pStyle w:val="Normal"/>
        <w:jc w:val="both"/>
        <w:rPr>
          <w:u w:val="single"/>
        </w:rPr>
      </w:pPr>
      <w:r>
        <w:rPr>
          <w:u w:val="single"/>
        </w:rPr>
      </w:r>
    </w:p>
    <w:p>
      <w:pPr>
        <w:pStyle w:val="Normal"/>
        <w:jc w:val="both"/>
        <w:rPr/>
      </w:pPr>
      <w:r>
        <w:rPr/>
        <w:t>Poglavlje nam daje uvid u razvoj djetetovih sposobnosti i poremećaja u aspektu korištenja jezika. Kako bi se otvorila rasprava o poremećajima, potrebno je znati kako teče uredan razvoj djeteta. Postoje dvije stvari koje su smatrane porijeklom razvoja komunikacije, a to su reciprocitet i intencija, te su vrlo bitne u prvoj godini života.</w:t>
      </w:r>
    </w:p>
    <w:p>
      <w:pPr>
        <w:pStyle w:val="Normal"/>
        <w:jc w:val="both"/>
        <w:rPr>
          <w:u w:val="single"/>
        </w:rPr>
      </w:pPr>
      <w:r>
        <w:rPr>
          <w:u w:val="single"/>
        </w:rPr>
      </w:r>
    </w:p>
    <w:p>
      <w:pPr>
        <w:pStyle w:val="Normal"/>
        <w:jc w:val="both"/>
        <w:rPr>
          <w:u w:val="single"/>
        </w:rPr>
      </w:pPr>
      <w:r>
        <w:rPr>
          <w:u w:val="single"/>
        </w:rPr>
        <w:t>RANI KOMUNIKACIJSKI RAZVOJ</w:t>
      </w:r>
    </w:p>
    <w:p>
      <w:pPr>
        <w:pStyle w:val="Normal"/>
        <w:jc w:val="both"/>
        <w:rPr/>
      </w:pPr>
      <w:r>
        <w:rPr/>
        <w:t>Provedena su mnoga istraživanja o komunikaciji između roditelja/skrbnika i dojenčeta u prvoj godini života. Ova istraživanja pokazuju kako neke komponente jezične komunikacije, kao uzajamno/recipročno ponašanje, možemo pronaći u predjezičnom razvoju, prije nego što su djeca stekla bilo kakav jezik. Postavlja se pitanje kontinuiteta između predjezične i kasnije jezične faze te da li rane komunikacijske interakcije osiguravaju temelj za razvoj jezika i komunikacije (Golinkoff, 1983a).</w:t>
      </w:r>
    </w:p>
    <w:p>
      <w:pPr>
        <w:pStyle w:val="Normal"/>
        <w:jc w:val="both"/>
        <w:rPr/>
      </w:pPr>
      <w:r>
        <w:rPr/>
      </w:r>
    </w:p>
    <w:p>
      <w:pPr>
        <w:pStyle w:val="Normal"/>
        <w:jc w:val="both"/>
        <w:rPr>
          <w:u w:val="single"/>
        </w:rPr>
      </w:pPr>
      <w:r>
        <w:rPr>
          <w:u w:val="single"/>
        </w:rPr>
        <w:t>INTERAKCIJA DOJENČE-RODITELJ I PROTOKONVERZACIJA</w:t>
      </w:r>
    </w:p>
    <w:p>
      <w:pPr>
        <w:pStyle w:val="Normal"/>
        <w:jc w:val="both"/>
        <w:rPr/>
      </w:pPr>
      <w:r>
        <w:rPr/>
        <w:t>Postoje dvije različite karakteristike ponašanja u ranoj interakciji dojenče-roditelj:</w:t>
      </w:r>
    </w:p>
    <w:p>
      <w:pPr>
        <w:pStyle w:val="Normal"/>
        <w:jc w:val="both"/>
        <w:rPr/>
      </w:pPr>
      <w:r>
        <w:rPr/>
        <w:t>-blisko sinkronizirano ponašanje dojenčeta i roditelja koje daje dojam bliske koordinirane aktivnosti (može sadržavati geste i vokalizaciju), Tretvarthen, 1979</w:t>
      </w:r>
    </w:p>
    <w:p>
      <w:pPr>
        <w:pStyle w:val="Normal"/>
        <w:jc w:val="both"/>
        <w:rPr/>
      </w:pPr>
      <w:r>
        <w:rPr/>
        <w:t>-recipročna aktivnost u kojoj sudionici rade izmjene komplementarne jedna drugoj, sličnije je kasnijoj jezičnoj komunikaciji (pr. mama se smije pa se i dijete nasmije na što majka reagira osmijehom, govorom ili smijanjem), Whiten, 1977</w:t>
      </w:r>
    </w:p>
    <w:p>
      <w:pPr>
        <w:pStyle w:val="Normal"/>
        <w:jc w:val="both"/>
        <w:rPr/>
      </w:pPr>
      <w:r>
        <w:rPr/>
      </w:r>
    </w:p>
    <w:p>
      <w:pPr>
        <w:pStyle w:val="Normal"/>
        <w:jc w:val="both"/>
        <w:rPr/>
      </w:pPr>
      <w:r>
        <w:rPr/>
        <w:t xml:space="preserve">Neka istraživanja pokazuju kako dojenče ima kontrolu, tj. vodi interakciju (pr.kad se majka tijekom pauze od djetetovog sisanja meškolji, dijete kontrolira duljinu meškoljenja, Kaye 1977). Druge studije smatraju da roditelji reguliraju interakciju s djetetom odgovarajući na djetetove geste i vokalizaciju te tempirajući vlastito ponašanje da koordinira s djetetovim (Miller i Bryne, 1984). Radeći to, roditelji tretiraju djetetovo ponašanje kao pokušaj komunikacije, nadovezuju se na to te stvaraju više maturacijskih konverzacijskih interakcija. Te rane interakcije nazvane su </w:t>
      </w:r>
      <w:r>
        <w:rPr>
          <w:i/>
        </w:rPr>
        <w:t>protokonverzacije</w:t>
      </w:r>
      <w:r>
        <w:rPr/>
        <w:t xml:space="preserve"> (Bateson, 1975). </w:t>
      </w:r>
    </w:p>
    <w:p>
      <w:pPr>
        <w:pStyle w:val="Normal"/>
        <w:jc w:val="both"/>
        <w:rPr/>
      </w:pPr>
      <w:r>
        <w:rPr/>
        <w:t xml:space="preserve">Snow (1977) je istražila takve konverzacije između majki i dojenčadi u dobi od 3-18mjeseci te pokazala kako majke izazivaju sudjelovanje od svoje djece, što se može interpretirati kao da imaju intencijsku komunikaciju, a uz to, kako se dijete razvija, majke očekuju višu kvalitetu sudjelovanja od svoje djece. </w:t>
      </w:r>
    </w:p>
    <w:p>
      <w:pPr>
        <w:pStyle w:val="Normal"/>
        <w:jc w:val="both"/>
        <w:rPr/>
      </w:pPr>
      <w:r>
        <w:rPr/>
        <w:t>Ovo je primjer u kojem majka reagira na kihanje, podrigivanje, zijevanje i vokalizaciju svog tromjesečnog djeteta te uključivanje u protokonveraciju (Snow, 1977):</w:t>
      </w:r>
    </w:p>
    <w:p>
      <w:pPr>
        <w:pStyle w:val="Normal"/>
        <w:jc w:val="both"/>
        <w:rPr/>
      </w:pPr>
      <w:r>
        <w:rPr/>
        <w:t>Ana: (smiješi se)</w:t>
      </w:r>
    </w:p>
    <w:p>
      <w:pPr>
        <w:pStyle w:val="Normal"/>
        <w:jc w:val="both"/>
        <w:rPr/>
      </w:pPr>
      <w:r>
        <w:rPr/>
        <w:t>Mama: Kako lijepi mali osmijeh! Da, nije li to lijepo? Eto..Eto lijepog malog osmijeha!</w:t>
      </w:r>
    </w:p>
    <w:p>
      <w:pPr>
        <w:pStyle w:val="Normal"/>
        <w:jc w:val="both"/>
        <w:rPr/>
      </w:pPr>
      <w:r>
        <w:rPr/>
        <w:t>Ana: (podrigne)</w:t>
      </w:r>
    </w:p>
    <w:p>
      <w:pPr>
        <w:pStyle w:val="Normal"/>
        <w:jc w:val="both"/>
        <w:rPr/>
      </w:pPr>
      <w:r>
        <w:rPr/>
        <w:t>Mama: Kako lijep vjetar! Da, to je bolje, je li tako..? Da..</w:t>
      </w:r>
    </w:p>
    <w:p>
      <w:pPr>
        <w:pStyle w:val="Normal"/>
        <w:jc w:val="both"/>
        <w:rPr/>
      </w:pPr>
      <w:r>
        <w:rPr/>
      </w:r>
    </w:p>
    <w:p>
      <w:pPr>
        <w:pStyle w:val="Normal"/>
        <w:jc w:val="both"/>
        <w:rPr/>
      </w:pPr>
      <w:r>
        <w:rPr/>
        <w:t xml:space="preserve">Interakcija dojenče-roditelj ne teče uvijek glatko, događa se da roditelji ne reagiraju uvijek na djetetove signale. Jedno istraživanje navodi da od svih interakcija, samo 38% njih bude uspješno odnosno da su djetetovi inicijalni signali shvaćeni od majke.  </w:t>
      </w:r>
    </w:p>
    <w:p>
      <w:pPr>
        <w:pStyle w:val="Normal"/>
        <w:jc w:val="both"/>
        <w:rPr/>
      </w:pPr>
      <w:r>
        <w:rPr/>
        <w:t xml:space="preserve">No to navodi djecu da popravljaju, mijenjaju, ili ponavljaju svoje signale, što je važno za ravoj. </w:t>
      </w:r>
    </w:p>
    <w:p>
      <w:pPr>
        <w:pStyle w:val="Normal"/>
        <w:jc w:val="both"/>
        <w:rPr/>
      </w:pPr>
      <w:r>
        <w:rPr/>
        <w:t xml:space="preserve">Nakuplja se broj konvencionalnih signala i mogućnosti da ih roditelji ispravno interpretiraju. Neuspješne interakcije vode popravljanju, učenju novih, dok uspješne kreiraju očekivanja da je komunikacijski pokušaj isplativ. Dijete u tim epizodama može razlučiti koja komunikacijska sredstva imaju učinak u konverzacijskom kontekstu. </w:t>
      </w:r>
    </w:p>
    <w:p>
      <w:pPr>
        <w:pStyle w:val="Normal"/>
        <w:jc w:val="both"/>
        <w:rPr/>
      </w:pPr>
      <w:r>
        <w:rPr/>
        <w:t>Mnogo od rane komunikacije je postignuto kroz facijalnu ekspresiju, kontakt očima, geste, stav i vokalizaciju, no potrebno je postaviti dva pitanja:</w:t>
      </w:r>
    </w:p>
    <w:p>
      <w:pPr>
        <w:pStyle w:val="Normal"/>
        <w:jc w:val="both"/>
        <w:rPr/>
      </w:pPr>
      <w:r>
        <w:rPr/>
        <w:t>-Jesu li rane interakcije istiniti primjeri rane sposobnosti za komunikaciju ili su samo rezultat bogate interpretacije analitičara (roditelja, stručnjaka)?</w:t>
      </w:r>
    </w:p>
    <w:p>
      <w:pPr>
        <w:pStyle w:val="Normal"/>
        <w:jc w:val="both"/>
        <w:rPr/>
      </w:pPr>
      <w:r>
        <w:rPr/>
        <w:t>-Čine li rane interakcije temelj za kasniji konverzacijski razvoj?</w:t>
      </w:r>
    </w:p>
    <w:p>
      <w:pPr>
        <w:pStyle w:val="Normal"/>
        <w:jc w:val="both"/>
        <w:rPr/>
      </w:pPr>
      <w:r>
        <w:rPr/>
      </w:r>
    </w:p>
    <w:p>
      <w:pPr>
        <w:pStyle w:val="Normal"/>
        <w:jc w:val="both"/>
        <w:rPr/>
      </w:pPr>
      <w:r>
        <w:rPr/>
        <w:t xml:space="preserve">Uzmimajući u obzir prvo pitanje, u ranijoj definiciji komunikacije, govori se da je bitna namjera za komunikaciju i vjerovanje da će ju primatelj prepoznati, tada se te protokonverzacije (rane interakcije) ne mogu računati, iz perspektive dojenčeta, kao sposobnost za komunikacijom, jer ponašanja nisu intencijska. Majka ih samo interpretira </w:t>
      </w:r>
      <w:r>
        <w:rPr>
          <w:i/>
        </w:rPr>
        <w:t>kao da su</w:t>
      </w:r>
      <w:r>
        <w:rPr/>
        <w:t xml:space="preserve"> namjerna čime osigurava temelj za djetetov komunikacijski razvoj. </w:t>
      </w:r>
    </w:p>
    <w:p>
      <w:pPr>
        <w:pStyle w:val="Normal"/>
        <w:jc w:val="both"/>
        <w:rPr/>
      </w:pPr>
      <w:r>
        <w:rPr/>
        <w:t>Provedena su istraživanja ranih rutina u kojima majka igra igre, npr. „peekabo“ sa svojom djecom. U tim rutinama dijete uči producirati ponašanja konstantne forme očekujući predvidljiv odgovor te anticipira dijelove aktivnosti. Neka od tih ponašanja su slična onima u interakcijskim obratima (turn-taking). Tim načinom majka osigurava područje („podiže skele“) na kojem dijete može razvijati/graditi komunikacijske vještine. To nas dovodi do drugog pitanja-pomažu li rane interakcije? Ako dijete ne sudjeluje u nikakvim izmjenama, može biti onemogućeno da sluša i odgovara/reagira u isto vrijeme, što je potvrđeno istraživanjem sličnosti između dojenčetovog ponašanja u protokonverzacijama i onih sadržanih u jezičnim izmjenama (Shatz, 1983a).</w:t>
      </w:r>
    </w:p>
    <w:p>
      <w:pPr>
        <w:pStyle w:val="Normal"/>
        <w:jc w:val="both"/>
        <w:rPr/>
      </w:pPr>
      <w:r>
        <w:rPr/>
        <w:t>Da bi se potpunije odgovorilo na pitanje, potrebno je dati pregleda kako se komunikacijske sposobnosti razvijaju u prvoj godini. Nekad se smatralo da je novorođenčad lišena socijalne motivacije te da su njihove potrebe čisto psihološke. Sada se zna da novorođenčad ima biološku predispoziciju za komunikaciju. Vrijeme dok su budni provode mičući udove, mijenjajući facijalnu ekspresiju, zapažaju ljude i objekte u okolini, vokaliziraju. Drugim riječima, prikazuju svoje ponašanje kao odrasli - facijalnom ekspresijom i čine govorne varijacije – kroz pokrete usana i jezika. To ne znači da dojenčad u tom periodu komunicira intencijski, već to više pokazuje da je potencijal za ravoj komunikacijske sposobnosti prisutan od rođenja (Richards, 1974).</w:t>
      </w:r>
    </w:p>
    <w:p>
      <w:pPr>
        <w:pStyle w:val="Normal"/>
        <w:jc w:val="both"/>
        <w:rPr/>
      </w:pPr>
      <w:r>
        <w:rPr/>
        <w:t>Rana komunikacija između dojenčeta i roditelja je opisana kao „kross-osobni dijalog djelovanja“ koji osigurava osnovu za razvoj jezičnih, lingvističkih dijaloga. To znači da u ranim interakcijama s roditeljima dijete razvija motivaciju prema osobama koje su važne u dijalogu, uči konstruirati sustav značenja što je bitno za intencijsku komunikaciju. Dojenački afektivni signali izazivaju i pojačavaju vokalizaciju odraslih, a prozodijske karakteristike govora odraslih su dojenčadi atraktivne i perceptivno istaknute (Fernald, 1984).</w:t>
      </w:r>
    </w:p>
    <w:p>
      <w:pPr>
        <w:pStyle w:val="Normal"/>
        <w:jc w:val="both"/>
        <w:rPr/>
      </w:pPr>
      <w:r>
        <w:rPr/>
        <w:t xml:space="preserve">Krajem prve godine djeca postaju svjesna da im određena ponašanja i geste mogu služiti za postizanje ciljeva. U toj dobi djeca počinju kombinirati pažnju na ljude i objekte te koriste osobe da bi dobili objekt koji im je izvan dosega ali i koriste objekte kako bi privukli pažnju osobe. To se naziva </w:t>
      </w:r>
      <w:r>
        <w:rPr>
          <w:i/>
        </w:rPr>
        <w:t>sekundarna intersubjektivnost</w:t>
      </w:r>
      <w:r>
        <w:rPr/>
        <w:t xml:space="preserve"> odnosno integracija pažnje prema objektima i osobama koja ide zajedno s razvojem poimanja o indirektnoj uzročnosti koja dopušta djetetu prepoznavanje kako je odrasli agent akcije neovisan o djetetovoj kontroli (npr. opservacija 25tjedana starog djeteta pokazuje njegov ekstremni interes za objekte, zanemarujući pri tome majku, ili pažnju usmjerava samo na majku. No u dobi od 45 tjedana, dijete može ujediniti pažnju usmjerenu na majku i na objekte. Štoviše, dijete od 12 mjeseci naizmjence usmjerava pažnju na majku i na objekt u svrhu izazivanja djelovanja majke).</w:t>
      </w:r>
    </w:p>
    <w:p>
      <w:pPr>
        <w:pStyle w:val="Normal"/>
        <w:jc w:val="both"/>
        <w:rPr/>
      </w:pPr>
      <w:r>
        <w:rPr/>
        <w:t xml:space="preserve">Bates, Camaioni i Voltera su proveli istraživanje u kojem dijete sjedi majci u krilu dok mu ispitivač pokazuje telefon i pretvara se da razgovara. Ispitivač zatim pokušava staviti slušalicu na djetetovo uho ne bi li i ono razgovaralo, ali dijete odbija slušalicu te ju gura na majčino uho. Ta se situacija ponavlja nekoliko puta, no majka ne želi „razgovarati“, a dijete zatim tužno uzdahne i dotakne majčine usne. </w:t>
      </w:r>
    </w:p>
    <w:p>
      <w:pPr>
        <w:pStyle w:val="Normal"/>
        <w:jc w:val="both"/>
        <w:rPr/>
      </w:pPr>
      <w:r>
        <w:rPr/>
        <w:t>Ovakvo ponašanje autori nazivaju</w:t>
      </w:r>
      <w:r>
        <w:rPr>
          <w:i/>
        </w:rPr>
        <w:t xml:space="preserve"> protoimperativima</w:t>
      </w:r>
      <w:r>
        <w:rPr/>
        <w:t>, jer prethode zahtjevima u kojima će dijete koristiti osobe iz svoje okoline za postizanje određenog cilja. Iako ovakvi opisi pokazuju da dijete napreduje u komunikaciji, oni još ne odgovaraju na pitanje mogu li se uvijek ovakva djetetova ponašanja tumačiti kao namjerna komunikacija.</w:t>
      </w:r>
    </w:p>
    <w:p>
      <w:pPr>
        <w:pStyle w:val="Normal"/>
        <w:jc w:val="both"/>
        <w:rPr/>
      </w:pPr>
      <w:r>
        <w:rPr/>
        <w:t>Često se spominju dvije vrste dokaza koji potrepljuju mišljenja da se radi o namjernoj komunikaciji. Prvi koriste bihevioralne dokaze, npr. ako dijete ustraje na određenom ponašanju, ponavlja poruku u odsustvu odgovora odrasle osobe, a prestaje kada dobije traženi odgovor, to se smatra vrlo čvrstim dokazom da je ponašanje imalo svrhu namjernog komuniciranja (Greenfield, 1980; Golinkoff, 1983).</w:t>
      </w:r>
    </w:p>
    <w:p>
      <w:pPr>
        <w:pStyle w:val="Normal"/>
        <w:jc w:val="both"/>
        <w:rPr/>
      </w:pPr>
      <w:r>
        <w:rPr/>
        <w:t>Druga vrsta dokaza je indirektna i pokušava povezati početke intencijske komunikacije sa razdobljem ranog kognitivnog razdoblja u kojem su kognitivni miljokazi preduvjet razvoja intencije.</w:t>
      </w:r>
    </w:p>
    <w:p>
      <w:pPr>
        <w:pStyle w:val="Normal"/>
        <w:jc w:val="both"/>
        <w:rPr/>
      </w:pPr>
      <w:r>
        <w:rPr/>
        <w:t>Harding (1983) objavljuje istraživanje o djeci između 6 i 12 mjeseci u kojem uspoređuje Piagetove faze kognitivnog razvoja s razvojem komunikacije. Na početku istraživanja djeca su bila u trećoj Piagetovoj fazi koja uključuje znanje o vezama sredstvo-cilj. U toj fazi što se komunikacijskog razvoja tiče, djeca su bila u periodu vokalizacije, traženja, gledanja, no za ta se ponašanja ne može reći da su intencijska. Ona izgledaju kao dio komunikacije isključivo zbog majčinog odgovora na njih.</w:t>
      </w:r>
    </w:p>
    <w:p>
      <w:pPr>
        <w:pStyle w:val="Normal"/>
        <w:jc w:val="both"/>
        <w:rPr/>
      </w:pPr>
      <w:r>
        <w:rPr/>
        <w:t>Četvrta faza uključuje znanje o uzročnosti predmeta, dijete počinje koristiti komunikacijska ponašanja kao sredstva za dobivanje nekih predmeta. U petoj fazi kada dijete postaje svjesno da i drugi aktivno, samostalno sudjeluju u djelovanju - tada se javlja intencijska komunikacija. U ovoj je fazi dijete usmjereno i na majku i na objekte, ono naizmjenično gleda majku i objekt čime pokazuju svijest o tome da se komunikacija koristi za dobivanje nečije pažnje te da mu druga osoba može biti sredstvo kojim će doći do cilja, npr.željenog predmeta.</w:t>
      </w:r>
    </w:p>
    <w:p>
      <w:pPr>
        <w:pStyle w:val="Normal"/>
        <w:jc w:val="both"/>
        <w:rPr/>
      </w:pPr>
      <w:r>
        <w:rPr/>
        <w:t>U istraživanja razvoja rane komunikacije postoje tri važne točke.</w:t>
      </w:r>
    </w:p>
    <w:p>
      <w:pPr>
        <w:pStyle w:val="Normal"/>
        <w:jc w:val="both"/>
        <w:rPr/>
      </w:pPr>
      <w:r>
        <w:rPr/>
        <w:t>Prvo, neka od najvažnijih obilježja komunikacije su recipročnost, intencionalnost i svjesnost da je druga osoba neovisan sudionik u komunikaciji. Ove komponente se razvijaju tijekom prve godine. Važno ih je pratiti u starije djece koja imaju teškoće u komuniciranju. Moguće je prepoznati značajne razlike između rane komunikacije i vještina koje se kasnije razvijaju. Istovremeno, moguće je prepoznati značajne razlike između komunikacijske namjere i komunikacijskih sposobnosti. Komunikacijska namjera je preduvjet za ravoj komunikacije dok uspješna komunikacija ovisi o usvajanju i uporabi mnogih složenih sposobnosti: lingvističkih, kognitivinih i socijalnih. Potpuno razumijevanje u komunikaciji ovisi o sposobnosti da komunikacijski partner razumije da drugi partner ima vlastita vjerovanja, stavove i znanja. Tu sposobnost nazivamo teorijom uma, a ona se ne razvija do otprilike treće godine.</w:t>
      </w:r>
    </w:p>
    <w:p>
      <w:pPr>
        <w:pStyle w:val="Normal"/>
        <w:jc w:val="both"/>
        <w:rPr/>
      </w:pPr>
      <w:r>
        <w:rPr/>
        <w:t>Drugo, istraživanja ranog razvoja komunikacije mogu predvidjeti teškoće u usvajanju jezika i razvoju komunikacije. Wetherby, Yonclas i Bryan (1989) su usporedili komunikacijske sposobnosti predškolske djece koja imaju Down syndrom, posebne jezične teškoće i autizam te komunikacijske sposobnosti djece urednog razvoja koja su bila u predjezičnoj fazi. Djeca su bila izjednačena po fazi razvoja jezika. Ono u čemu su se razlikovala bio je udio komunikacijskih obrazaca uključujući kontrolu ponašanja i združenu pažnju. Sva djeca s autizmom i jedno dijete s jezičnim teškoćama u mnogim su aktivnostima pokazala pretjeranu kontrolu ponašanja i nedostatak ponašanja koja uključuju združenu pažnju.</w:t>
      </w:r>
    </w:p>
    <w:p>
      <w:pPr>
        <w:pStyle w:val="Normal"/>
        <w:jc w:val="both"/>
        <w:rPr/>
      </w:pPr>
      <w:r>
        <w:rPr/>
        <w:t xml:space="preserve">Nedostatak socijalnih vještina je najčešće obilježje djece s autizmom te je rano prepoznavanje takvih teškoća važno za daljnju prognozu. </w:t>
      </w:r>
    </w:p>
    <w:p>
      <w:pPr>
        <w:pStyle w:val="Normal"/>
        <w:jc w:val="both"/>
        <w:rPr/>
      </w:pPr>
      <w:r>
        <w:rPr/>
        <w:t>Treće, od velike je važnosti uzeti u obzir interakciju djeteta i roditelja. Majke strukturiraju interakciju s djecom i osiguravaju temelj daljnjeg razvoja. Mnoga istraživanja pokazuju da je oblik interakcije između majke i djeteta važan za djetetov jezični i komunikacijski razvoj.</w:t>
      </w:r>
    </w:p>
    <w:p>
      <w:pPr>
        <w:pStyle w:val="Normal"/>
        <w:jc w:val="both"/>
        <w:rPr/>
      </w:pPr>
      <w:r>
        <w:rPr/>
      </w:r>
    </w:p>
    <w:p>
      <w:pPr>
        <w:pStyle w:val="Normal"/>
        <w:jc w:val="both"/>
        <w:rPr>
          <w:u w:val="single"/>
        </w:rPr>
      </w:pPr>
      <w:r>
        <w:rPr>
          <w:u w:val="single"/>
        </w:rPr>
        <w:t>RAZVOJ PRAGMATIKE U DJECE</w:t>
      </w:r>
    </w:p>
    <w:p>
      <w:pPr>
        <w:pStyle w:val="Normal"/>
        <w:jc w:val="both"/>
        <w:rPr/>
      </w:pPr>
      <w:r>
        <w:rPr/>
        <w:t>Istraživanja koja se se bavila razvojem pragmatičkih sposobnosti, odvajala su razvoj pragmatike od razvoja jezika. Istraživanja su obuhvaćala vještine poput: interakcijskih obrata (turn-taking), varijacije konteksta u uporabi govora, naracija, prepoznavanje i ispravljanje prekida u komunikaciji, postavljanje pretpostavki i donošenje pragmatičkih zaključaka.</w:t>
      </w:r>
    </w:p>
    <w:p>
      <w:pPr>
        <w:pStyle w:val="Normal"/>
        <w:jc w:val="both"/>
        <w:rPr/>
      </w:pPr>
      <w:r>
        <w:rPr/>
      </w:r>
    </w:p>
    <w:p>
      <w:pPr>
        <w:pStyle w:val="Normal"/>
        <w:jc w:val="both"/>
        <w:rPr/>
      </w:pPr>
      <w:r>
        <w:rPr>
          <w:u w:val="single"/>
        </w:rPr>
        <w:t>TURN-TAKING</w:t>
      </w:r>
      <w:r>
        <w:rPr/>
        <w:t xml:space="preserve"> (Interakcijski obrati)</w:t>
      </w:r>
    </w:p>
    <w:p>
      <w:pPr>
        <w:pStyle w:val="Normal"/>
        <w:jc w:val="both"/>
        <w:rPr/>
      </w:pPr>
      <w:r>
        <w:rPr/>
        <w:t xml:space="preserve">Uspješan konverzacijski interakcijski obrat opisuje se kao aktivnost temeljena na pravilima koja ujedinjuju lingvističko i pragmatičko znanje. U razgovoru sudionici naizmjenično govore, a razmjene su najčešće postignute s minimalnim pauzama, odnosno prazninama te s malo preklapanja prilikom govora. Sudionici razgovora ne čekaju da trenutni govornik prestane pričati prije no što oni nastave jer bi to izazvalo neprirodne pauze, „rupe“ u razgovoru. Oni ne ovise samo o neverbalnim ili prozodičnim obilježjima razgovora, ali su ta obilježja važan dio konverzacije. Sugovornik precizno predviđa vremensku točku u kojoj će govornik završiti svoj iskaz na temelju neverbalnih i prozodijskih poruka koje govornih nesvjesno odašilje (spuštanje intonacije govora ili pogleda uperenog u osobu od koje se očekuje da uskoro preuzme riječ), kao i na temelju složenijih pragmatičkih i lingvističkih znanja (znanje o sintaktičkim cjelinama). Zbog toga interakcijski obrati predstavljaju dinamične aktivnosti kojima se upravlja u toku razgovora, s obzirom da se o duljini obrata (replike) odlučuje iz trenutka u trenutak. </w:t>
      </w:r>
    </w:p>
    <w:p>
      <w:pPr>
        <w:pStyle w:val="Normal"/>
        <w:jc w:val="both"/>
        <w:rPr/>
      </w:pPr>
      <w:r>
        <w:rPr/>
        <w:t xml:space="preserve">A: To je zanimljiva kuća, </w:t>
      </w:r>
      <w:r>
        <w:rPr>
          <w:u w:val="single"/>
        </w:rPr>
        <w:t>nije li</w:t>
      </w:r>
      <w:r>
        <w:rPr/>
        <w:t>?</w:t>
      </w:r>
    </w:p>
    <w:p>
      <w:pPr>
        <w:pStyle w:val="Normal"/>
        <w:jc w:val="both"/>
        <w:rPr/>
      </w:pPr>
      <w:r>
        <w:rPr/>
        <w:t xml:space="preserve">B: </w:t>
      </w:r>
      <w:r>
        <w:rPr>
          <w:u w:val="single"/>
        </w:rPr>
        <w:t>Sviđa</w:t>
      </w:r>
      <w:r>
        <w:rPr/>
        <w:t xml:space="preserve"> ti se?</w:t>
      </w:r>
    </w:p>
    <w:p>
      <w:pPr>
        <w:pStyle w:val="Normal"/>
        <w:jc w:val="both"/>
        <w:rPr/>
      </w:pPr>
      <w:r>
        <w:rPr/>
        <w:t>(Preklapanja su podcrtana)</w:t>
      </w:r>
    </w:p>
    <w:p>
      <w:pPr>
        <w:pStyle w:val="Normal"/>
        <w:jc w:val="both"/>
        <w:rPr/>
      </w:pPr>
      <w:r>
        <w:rPr/>
      </w:r>
    </w:p>
    <w:p>
      <w:pPr>
        <w:pStyle w:val="Normal"/>
        <w:jc w:val="both"/>
        <w:rPr/>
      </w:pPr>
      <w:r>
        <w:rPr/>
        <w:t>Preklapanja su komunikacijske situacije u kojima se događa da oba govornika govore u isto vrijeme.</w:t>
      </w:r>
    </w:p>
    <w:p>
      <w:pPr>
        <w:pStyle w:val="Normal"/>
        <w:jc w:val="both"/>
        <w:rPr>
          <w:u w:val="single"/>
        </w:rPr>
      </w:pPr>
      <w:r>
        <w:rPr>
          <w:u w:val="single"/>
        </w:rPr>
      </w:r>
    </w:p>
    <w:p>
      <w:pPr>
        <w:pStyle w:val="Normal"/>
        <w:jc w:val="both"/>
        <w:rPr>
          <w:u w:val="single"/>
        </w:rPr>
      </w:pPr>
      <w:r>
        <w:rPr>
          <w:u w:val="single"/>
        </w:rPr>
        <w:t>INTERAKCIJSKI OBRATI U DJECE</w:t>
      </w:r>
    </w:p>
    <w:p>
      <w:pPr>
        <w:pStyle w:val="Normal"/>
        <w:jc w:val="both"/>
        <w:rPr/>
      </w:pPr>
      <w:r>
        <w:rPr/>
        <w:t>Dječje vještine interakcijskih obrata nisu toliko razvijene kao u odraslih i razlikuju se od odraslog modela ovisno o dobi i komunikacijskim vještinama djeteta. Djeca nisu još toliko vješta u predviđanju točke u kojoj bi se interakcijski obrat trebao dogoditi, a to za posljedicu ima veće pauze između izmjena kao i česta preklapanja govornika, a što je dob djeteta niža to su češće i greške. Istraživanja su pokazala da se kod predviđanja točke u kojoj bi trebao uslijediti obrat uglavnom djeca oslanjaju na jednostavne znakove kao što su silazne intonacije govornika i kratka pauza koja uslijedi nakon što je govornik završio svoj iskaz, za razliku od odraslih koji koriste puno složenija pragmatička i lingvistička znanja.</w:t>
      </w:r>
    </w:p>
    <w:p>
      <w:pPr>
        <w:pStyle w:val="Normal"/>
        <w:jc w:val="both"/>
        <w:rPr/>
      </w:pPr>
      <w:r>
        <w:rPr/>
        <w:t>S tri i četiri godine djeca imaju dovoljno pragmatičkih znanja i sposobna su prestati govoriti kad su prekinuta ili ponoviti dio koji je izgovoren istovremeno sa sugovornikom.</w:t>
      </w:r>
    </w:p>
    <w:p>
      <w:pPr>
        <w:pStyle w:val="Normal"/>
        <w:jc w:val="both"/>
        <w:rPr/>
      </w:pPr>
      <w:r>
        <w:rPr/>
        <w:t xml:space="preserve">Preklapanja su komunikacijske situacije u kojima se događa da oba govornika govore u isto vrijeme. Postoje inicijalna (sentence-initial overlap) i preklapanja usred rečenice (sentence-internal overlap). Inicijalna preklapanja se odnose na situacije u kojima govornici počinju govoriti u isto vrijeme, smatra se da uvelike ovise o društvenim pravilima koja često ovise od kulture do kulture, a ponekad i o različitim govornim situacijama. Preklapanja usred rečenica se odnose na situacije u kojima sugovornik upada u riječ, tj. počinje govoriti nakon što je već prvi rekao nekoliko riječi pa tako dolazi do preklapanja. Ovaj tip preklapanja je zanimljiv jer uključuje integraciju lingvističkih i pragmatičkih vještina, pa ga istraživači dijele na dva podtipa. Prvi podtip se odnosi na situacije kada sugovornik počinje govoriti prije nego li je govornik dosegao točku logičnog, očekivanog završetka (prekida govornika kad je očito da on nije završio misao), i drugi podtip se odnosi na situaciju u kojoj sugovornik predvidi točku završetka govornikovog iskaza i počinje govoriti, ali govornik nastavlja i dolazi do preklapanja. </w:t>
      </w:r>
    </w:p>
    <w:p>
      <w:pPr>
        <w:pStyle w:val="Normal"/>
        <w:jc w:val="both"/>
        <w:rPr>
          <w:u w:val="single"/>
        </w:rPr>
      </w:pPr>
      <w:r>
        <w:rPr>
          <w:u w:val="single"/>
        </w:rPr>
      </w:r>
    </w:p>
    <w:p>
      <w:pPr>
        <w:pStyle w:val="Normal"/>
        <w:jc w:val="both"/>
        <w:rPr>
          <w:u w:val="single"/>
        </w:rPr>
      </w:pPr>
      <w:r>
        <w:rPr>
          <w:u w:val="single"/>
        </w:rPr>
        <w:t>TEŠKOĆE DJECE U INTERAKCIJSKIM OBRATIMA</w:t>
      </w:r>
    </w:p>
    <w:p>
      <w:pPr>
        <w:pStyle w:val="Normal"/>
        <w:jc w:val="both"/>
        <w:rPr/>
      </w:pPr>
      <w:r>
        <w:rPr/>
        <w:t>U istraživanju su interakcijski obrati oslabljenih/narušenih dijada uspoređeni s odgovarajućim dijadama druge grupe po broju i dužini interakcijskih iskaza. Ovi rezultati govore da su djeca s jezičnim teškoćama motivirana za sudjelovanje u zavisnoj komunikaciji.</w:t>
      </w:r>
    </w:p>
    <w:p>
      <w:pPr>
        <w:pStyle w:val="Normal"/>
        <w:jc w:val="both"/>
        <w:rPr/>
      </w:pPr>
      <w:r>
        <w:rPr/>
        <w:t>Craig i Evans (1989) su usporedili vještine interakcijskih obrata petero djece s teškoćama jezičnog razvoja (kronološke dobi 8;8 do 13;11) s petero mlađe djece urednog jezičnog razvoja (2;9 do 3;9) odgovarajuće prosječne duljine iskaza (PDI / MLU) i petero djece odgovarajuće kronološke dobi. Pronađeno je da djeca s teškoćama u jezičnom razvoju proizvode značajno manje simultanog govora nego ostala djeca urednog jezičnog razvoja. Ovo se čini protivno očekivanjima, jer simultani govor je mogući pokazatelj konverzacijskih prekida i više se očekuje u interakciji među djecom s kašnjenjem u jezičnom razvoju,  a novija istraživanja daju neke zanimljive podatke.</w:t>
      </w:r>
    </w:p>
    <w:p>
      <w:pPr>
        <w:pStyle w:val="Normal"/>
        <w:jc w:val="both"/>
        <w:rPr/>
      </w:pPr>
      <w:r>
        <w:rPr/>
        <w:t>Početna/inicijalna preklapanja se događaju kad i odrasla osoba i dijete počnu govoriti u isto vrijeme. Primjer su pogreške u izmjenama kad se sugovornici natječu. Craig i Evans su pronašli da su ovakva preklapanja jednaka među grupama u istraživanju.</w:t>
      </w:r>
    </w:p>
    <w:p>
      <w:pPr>
        <w:pStyle w:val="Normal"/>
        <w:jc w:val="both"/>
        <w:rPr/>
      </w:pPr>
      <w:r>
        <w:rPr/>
        <w:t>Glavne razlike su pronađene s preklapanjima usred rečenice (kad osoba započne govoriti nakon što je druga osoba rekla nekoliko riječi i nije još gotova). Ova preklapanja mogu se pronaći u dvjema kvalitativno različitim mogućnostima. Prvo, preklapanja se mogu dogoditi tijekom prekida, pri čemu drugi sugovornik počinje a da ne procjenju izmjenu u procesu razgovora (sljedeći je primjer, u kojem su riječi podrctane, a prikazuje prekid koji uzrokuje dijete s iskazom koji je nepovezan s onim što govori odrali):</w:t>
      </w:r>
    </w:p>
    <w:p>
      <w:pPr>
        <w:pStyle w:val="Normal"/>
        <w:jc w:val="both"/>
        <w:rPr/>
      </w:pPr>
      <w:r>
        <w:rPr/>
      </w:r>
    </w:p>
    <w:p>
      <w:pPr>
        <w:pStyle w:val="Normal"/>
        <w:jc w:val="both"/>
        <w:rPr/>
      </w:pPr>
      <w:r>
        <w:rPr/>
        <w:t xml:space="preserve">Odrasli: Hoćeš si </w:t>
      </w:r>
      <w:r>
        <w:rPr>
          <w:u w:val="single"/>
        </w:rPr>
        <w:t>srediti stan?</w:t>
      </w:r>
      <w:r>
        <w:rPr/>
        <w:t xml:space="preserve"> (napraviti krov)   </w:t>
      </w:r>
    </w:p>
    <w:p>
      <w:pPr>
        <w:pStyle w:val="Normal"/>
        <w:jc w:val="both"/>
        <w:rPr/>
      </w:pPr>
      <w:r>
        <w:rPr/>
        <w:t xml:space="preserve">Dijete: </w:t>
      </w:r>
      <w:r>
        <w:rPr>
          <w:u w:val="single"/>
        </w:rPr>
        <w:t>Ovdje je</w:t>
      </w:r>
      <w:r>
        <w:rPr/>
        <w:t xml:space="preserve"> čovjek. (odabire figuru)</w:t>
      </w:r>
    </w:p>
    <w:p>
      <w:pPr>
        <w:pStyle w:val="Normal"/>
        <w:jc w:val="both"/>
        <w:rPr/>
      </w:pPr>
      <w:r>
        <w:rPr/>
      </w:r>
    </w:p>
    <w:p>
      <w:pPr>
        <w:pStyle w:val="Normal"/>
        <w:jc w:val="both"/>
        <w:rPr/>
      </w:pPr>
      <w:r>
        <w:rPr/>
        <w:t xml:space="preserve">Druga mogućnost je preklapanje usred rečenica, slušatelj predviđa završetak govorog iskaza i počinje govoriti neke iskaze koji su semantički povezani s prethodnim. </w:t>
      </w:r>
    </w:p>
    <w:p>
      <w:pPr>
        <w:pStyle w:val="Normal"/>
        <w:jc w:val="both"/>
        <w:rPr/>
      </w:pPr>
      <w:r>
        <w:rPr/>
      </w:r>
    </w:p>
    <w:p>
      <w:pPr>
        <w:pStyle w:val="Normal"/>
        <w:jc w:val="both"/>
        <w:rPr/>
      </w:pPr>
      <w:r>
        <w:rPr/>
        <w:t xml:space="preserve">Odrasli: Misliš ići na prsno plivanje </w:t>
      </w:r>
      <w:r>
        <w:rPr>
          <w:u w:val="single"/>
        </w:rPr>
        <w:t>ili samo slobodno plivanje</w:t>
      </w:r>
      <w:r>
        <w:rPr/>
        <w:t>?</w:t>
      </w:r>
    </w:p>
    <w:p>
      <w:pPr>
        <w:pStyle w:val="Normal"/>
        <w:jc w:val="both"/>
        <w:rPr/>
      </w:pPr>
      <w:r>
        <w:rPr/>
        <w:t xml:space="preserve">Dijete: </w:t>
      </w:r>
      <w:r>
        <w:rPr>
          <w:u w:val="single"/>
        </w:rPr>
        <w:t xml:space="preserve">Nisam </w:t>
      </w:r>
      <w:r>
        <w:rPr/>
        <w:t>trenirao prsno plivanje.</w:t>
      </w:r>
    </w:p>
    <w:p>
      <w:pPr>
        <w:pStyle w:val="Normal"/>
        <w:jc w:val="both"/>
        <w:rPr/>
      </w:pPr>
      <w:r>
        <w:rPr/>
      </w:r>
    </w:p>
    <w:p>
      <w:pPr>
        <w:pStyle w:val="Normal"/>
        <w:jc w:val="both"/>
        <w:rPr/>
      </w:pPr>
      <w:r>
        <w:rPr/>
        <w:t>Craig i Evans ovo nazivaju prijevremenom reakcijom, to preklapanje usred rečenice zahtijeva precizan tajming u kojem dijete treba integrirati svoja pragmatička i lingvistička znanja.</w:t>
      </w:r>
    </w:p>
    <w:p>
      <w:pPr>
        <w:pStyle w:val="Normal"/>
        <w:jc w:val="both"/>
        <w:rPr/>
      </w:pPr>
      <w:r>
        <w:rPr/>
      </w:r>
    </w:p>
    <w:p>
      <w:pPr>
        <w:pStyle w:val="Normal"/>
        <w:jc w:val="both"/>
        <w:rPr/>
      </w:pPr>
      <w:r>
        <w:rPr/>
        <w:t>Preklapanja usred rečenica kod djece jezičnim teškoćama su uglavnom kao nastavak na prethodni iskazim ili su nova informacija - drugim riječima, dolazih do nezrelih prekida.</w:t>
      </w:r>
    </w:p>
    <w:p>
      <w:pPr>
        <w:pStyle w:val="Normal"/>
        <w:jc w:val="both"/>
        <w:rPr/>
      </w:pPr>
      <w:r>
        <w:rPr/>
        <w:t>Preklapanja u obje grupe urednog jezičnog razvoja, uglavnom se odnose na preuranjene odgovore – a to je precizno vremensko preklapanje do kojeg dolazi prijelazom odgovarajućih iskaza. Ovi rezultati ukazuju da su izmjene ponašanja grupe s urednim jezičnim vještinama naprednije nego kod djece s teškoćama jezičnih vještina.</w:t>
      </w:r>
    </w:p>
    <w:p>
      <w:pPr>
        <w:pStyle w:val="Normal"/>
        <w:jc w:val="both"/>
        <w:rPr/>
      </w:pPr>
      <w:r>
        <w:rPr/>
        <w:t>Interakcijski obrati imaju važnu ulogu u konverzaciji, kako bi ona tekla glatko. Inicijalna preklapanja dovode do prekida ovakvog aspekta interakcijskih obrata. Rezultati su pokazali da su u ovim konverzacijskim aspektima interkacijskih obrata, djeca s jezičnim teškoćama pokazala jednake vještine kao i grupa djece urednog jezičnog razvoja.</w:t>
      </w:r>
    </w:p>
    <w:p>
      <w:pPr>
        <w:pStyle w:val="Normal"/>
        <w:jc w:val="both"/>
        <w:rPr/>
      </w:pPr>
      <w:r>
        <w:rPr/>
        <w:t>Preklapanja usred rečenice su različita, jer sposobnost za interakcijskom izmjenom zahtjeva od djeteta procesiranje oblika i značenja iskaza u odraslih,  kako bi se mogao započeti razgovor sa semantički srodnim informacijama. Odnosno, neophodne su lingvističke (jezične) sposobnosti.</w:t>
      </w:r>
    </w:p>
    <w:p>
      <w:pPr>
        <w:pStyle w:val="Normal"/>
        <w:jc w:val="both"/>
        <w:rPr/>
      </w:pPr>
      <w:r>
        <w:rPr/>
        <w:t>Craig i Evans navode da djeca s jezičnim teškoćama nemaju potrebne vještine kodiranja i dekodiranja u preuzimanju svoje točke u konverzaciji, a čini se da još uvijek procesiraju prethodnu informaciju u trenutku kad su prekinuti. Sljedeći primjer pokazuje kako dijete odgovara na prvu izjavu odraslog, dok su prisutna preklapanja s drugom izjavom u nastavku:</w:t>
      </w:r>
    </w:p>
    <w:p>
      <w:pPr>
        <w:pStyle w:val="Normal"/>
        <w:jc w:val="both"/>
        <w:rPr/>
      </w:pPr>
      <w:r>
        <w:rPr/>
        <w:t>Odrasli: Trebaš li još vatrogasaca?</w:t>
      </w:r>
    </w:p>
    <w:p>
      <w:pPr>
        <w:pStyle w:val="Normal"/>
        <w:jc w:val="both"/>
        <w:rPr/>
      </w:pPr>
      <w:r>
        <w:rPr/>
        <w:tab/>
        <w:t xml:space="preserve">  Moji se dečki </w:t>
      </w:r>
      <w:r>
        <w:rPr>
          <w:u w:val="single"/>
        </w:rPr>
        <w:t>dobili svoju</w:t>
      </w:r>
      <w:r>
        <w:rPr/>
        <w:t xml:space="preserve"> masku.</w:t>
      </w:r>
    </w:p>
    <w:p>
      <w:pPr>
        <w:pStyle w:val="Normal"/>
        <w:jc w:val="both"/>
        <w:rPr/>
      </w:pPr>
      <w:r>
        <w:rPr/>
        <w:t xml:space="preserve">Dijete:   </w:t>
      </w:r>
      <w:r>
        <w:rPr>
          <w:u w:val="single"/>
        </w:rPr>
        <w:t>Ne.</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5:33:00Z</dcterms:created>
  <dc:creator>AnA</dc:creator>
  <dc:description/>
  <cp:keywords/>
  <dc:language>en-US</dc:language>
  <cp:lastModifiedBy>AnA</cp:lastModifiedBy>
  <dcterms:modified xsi:type="dcterms:W3CDTF">2010-11-19T14:37:00Z</dcterms:modified>
  <cp:revision>55</cp:revision>
  <dc:subject/>
  <dc:title>PRAGMATIČKE SPOSOBNOSTI U DJECE:</dc:title>
</cp:coreProperties>
</file>