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877" w:hanging="0"/>
        <w:jc w:val="both"/>
        <w:rPr>
          <w:b/>
          <w:b/>
          <w:sz w:val="21"/>
          <w:szCs w:val="21"/>
        </w:rPr>
      </w:pPr>
      <w:r>
        <w:rPr>
          <w:b/>
          <w:sz w:val="21"/>
          <w:szCs w:val="21"/>
        </w:rPr>
        <w:t>2.TROŠKOVI PROIZVODNJE?</w:t>
      </w:r>
    </w:p>
    <w:p>
      <w:pPr>
        <w:pStyle w:val="Normal"/>
        <w:ind w:left="-540" w:right="-877" w:hanging="0"/>
        <w:jc w:val="both"/>
        <w:rPr>
          <w:sz w:val="21"/>
          <w:szCs w:val="21"/>
        </w:rPr>
      </w:pPr>
      <w:r>
        <w:rPr>
          <w:sz w:val="21"/>
          <w:szCs w:val="21"/>
        </w:rPr>
        <w:t>...su izdaci što ih proizvodnje su izdaci što ih proizvodno poduzeće ima u proizvodnji određene količine proizvoda.U to spada prenesena vrijednost proizvodnih sredstava i iznos najamnina, odnosno plačenih dohodaka ili onih koje treba platiti zaposlenim radnicima.Troškovi po važnovsti:ukupni,fiksni,varijabilni, prosječni,granični i dr. Modalitete.</w:t>
      </w:r>
    </w:p>
    <w:p>
      <w:pPr>
        <w:pStyle w:val="Normal"/>
        <w:ind w:left="-540" w:right="-877" w:hanging="0"/>
        <w:jc w:val="both"/>
        <w:rPr/>
      </w:pPr>
      <w:r>
        <w:rPr>
          <w:b/>
          <w:sz w:val="21"/>
          <w:szCs w:val="21"/>
        </w:rPr>
        <w:t>3.ODNOS_DUGOROČNIH_I_KRATKOROČNIH_TROŠKOVA!</w:t>
      </w:r>
    </w:p>
    <w:p>
      <w:pPr>
        <w:pStyle w:val="Normal"/>
        <w:ind w:left="-540" w:right="-877" w:hanging="0"/>
        <w:jc w:val="both"/>
        <w:rPr>
          <w:sz w:val="21"/>
          <w:szCs w:val="21"/>
        </w:rPr>
      </w:pPr>
      <w:r>
        <w:rPr>
          <w:sz w:val="21"/>
          <w:szCs w:val="21"/>
        </w:rPr>
        <w:t>Kod kratkoročnih važna je razlika između fiksnih i varijabilnih troškova kako bi mogli odlučiti koliko proizvoditi menađeri moraju znati kako varijabilni troškovi rastu s razinom proizvodnje dok kod dugoročnih troškova je važan uporabni trošak kapitala-zbroj godišnjeg troška posjedovanja i korištenja imovine, jednak ekonomskoj amortizaciji ipropuštenim kamatama.</w:t>
      </w:r>
    </w:p>
    <w:p>
      <w:pPr>
        <w:pStyle w:val="Normal"/>
        <w:ind w:left="-540" w:right="-877" w:hanging="0"/>
        <w:jc w:val="both"/>
        <w:rPr>
          <w:sz w:val="21"/>
          <w:szCs w:val="21"/>
        </w:rPr>
      </w:pPr>
      <w:r>
        <w:rPr>
          <w:b/>
          <w:sz w:val="21"/>
          <w:szCs w:val="21"/>
        </w:rPr>
        <w:t>7.ANALIZA_KONKURENTNIH_TRŽIŠTA_S_MOTRIŠTA_MANAGERA</w:t>
      </w:r>
    </w:p>
    <w:p>
      <w:pPr>
        <w:pStyle w:val="Normal"/>
        <w:ind w:left="-540" w:right="-877" w:hanging="0"/>
        <w:jc w:val="both"/>
        <w:rPr>
          <w:sz w:val="21"/>
          <w:szCs w:val="21"/>
        </w:rPr>
      </w:pPr>
      <w:r>
        <w:rPr>
          <w:sz w:val="21"/>
          <w:szCs w:val="21"/>
        </w:rPr>
        <w:t>Postupak analize svih utjecaja konkurentnih tržišta na proces strateškog upravljanja u poduzeću.Analiza sadrži:1.ispitivanje utjecaja konkurencije,2.analizu prirode konkurencije sa stajališta neizvjesnosti,3.izdvajanje ključnih pojedinačnih utjecaja konkurencije,4.identifikacija konkurentnog položaja poduzeča,5.identifikacija ključnih strateških oportuniteta i strateških prijetnji.</w:t>
      </w:r>
    </w:p>
    <w:p>
      <w:pPr>
        <w:pStyle w:val="Normal"/>
        <w:ind w:left="-540" w:right="-877" w:hanging="0"/>
        <w:jc w:val="both"/>
        <w:rPr>
          <w:b/>
          <w:b/>
          <w:sz w:val="21"/>
          <w:szCs w:val="21"/>
        </w:rPr>
      </w:pPr>
      <w:r>
        <w:rPr>
          <w:b/>
          <w:sz w:val="21"/>
          <w:szCs w:val="21"/>
        </w:rPr>
        <w:t>8.SKLONOST_PREMA_RIZIKU?     -DIVERSIFIKACIJA?</w:t>
      </w:r>
    </w:p>
    <w:p>
      <w:pPr>
        <w:pStyle w:val="Normal"/>
        <w:ind w:left="-540" w:right="-877" w:hanging="0"/>
        <w:jc w:val="both"/>
        <w:rPr>
          <w:sz w:val="21"/>
          <w:szCs w:val="21"/>
        </w:rPr>
      </w:pPr>
      <w:r>
        <w:rPr>
          <w:sz w:val="21"/>
          <w:szCs w:val="21"/>
        </w:rPr>
        <w:t>Sklonost prema riziku je spremnost pojedinca da prihvati rizik.Ako pojedinac ima dvije mogučnosti:.moze ostvariti prihod ako se odluči prihvatiti rizik ili prihod ako nije sklon riziku.Pojedinac če biti spreman žrtvovati sigurno ostvarenje prihoda kako bi možda ostvario prihod.</w:t>
      </w:r>
    </w:p>
    <w:p>
      <w:pPr>
        <w:pStyle w:val="Normal"/>
        <w:ind w:left="-540" w:right="-877" w:hanging="0"/>
        <w:jc w:val="both"/>
        <w:rPr>
          <w:sz w:val="21"/>
          <w:szCs w:val="21"/>
        </w:rPr>
      </w:pPr>
      <w:r>
        <w:rPr>
          <w:sz w:val="21"/>
          <w:szCs w:val="21"/>
        </w:rPr>
        <w:t>DIVERSIFIKACIJA-proširenje asortimana proizvodnje ili prodaje robe.Tako se osigurava stabilnije privređivanje, povečavaju prihodi, podmiruju rizici i gubici na jednom proizvodu dobicima na drugom,stvaraju povoljniji uvjeti za ekspanziju.</w:t>
      </w:r>
    </w:p>
    <w:p>
      <w:pPr>
        <w:pStyle w:val="Normal"/>
        <w:ind w:left="-540" w:right="-877" w:hanging="0"/>
        <w:jc w:val="both"/>
        <w:rPr>
          <w:b/>
          <w:b/>
          <w:sz w:val="21"/>
          <w:szCs w:val="21"/>
        </w:rPr>
      </w:pPr>
      <w:r>
        <w:rPr>
          <w:b/>
          <w:sz w:val="21"/>
          <w:szCs w:val="21"/>
        </w:rPr>
        <w:t>14.PROBLEM ORGANIZACIJE U PROMETNOM MANAGEMENTU?</w:t>
      </w:r>
    </w:p>
    <w:p>
      <w:pPr>
        <w:pStyle w:val="Normal"/>
        <w:ind w:left="-540" w:right="-877" w:hanging="0"/>
        <w:jc w:val="both"/>
        <w:rPr>
          <w:sz w:val="21"/>
          <w:szCs w:val="21"/>
        </w:rPr>
      </w:pPr>
      <w:r>
        <w:rPr>
          <w:sz w:val="21"/>
          <w:szCs w:val="21"/>
        </w:rPr>
        <w:t>Vezani su za razgraničenje predmeta organizacije(posebno odnos prema tehnologiji), nedovoljnu formaliziranost i aksiomatiziranost, spoznajnu moč i moč predviđanja,metriku i mjerenje učinaka organizacijskog djelovanja.</w:t>
      </w:r>
    </w:p>
    <w:p>
      <w:pPr>
        <w:pStyle w:val="Normal"/>
        <w:ind w:left="-540" w:right="-877" w:hanging="0"/>
        <w:jc w:val="both"/>
        <w:rPr>
          <w:b/>
          <w:b/>
          <w:sz w:val="21"/>
          <w:szCs w:val="21"/>
        </w:rPr>
      </w:pPr>
      <w:r>
        <w:rPr>
          <w:b/>
          <w:sz w:val="21"/>
          <w:szCs w:val="21"/>
        </w:rPr>
        <w:t xml:space="preserve">15.MENAĐMENT I PODUZETNIŠTVO U TRANSPORTU,TRANSPORTNIM I TEL.PODUZEČIMA?   </w:t>
      </w:r>
    </w:p>
    <w:p>
      <w:pPr>
        <w:pStyle w:val="Normal"/>
        <w:ind w:left="-540" w:right="-877" w:hanging="0"/>
        <w:jc w:val="both"/>
        <w:rPr>
          <w:sz w:val="21"/>
          <w:szCs w:val="21"/>
        </w:rPr>
      </w:pPr>
      <w:r>
        <w:rPr>
          <w:sz w:val="21"/>
          <w:szCs w:val="21"/>
        </w:rPr>
        <w:t>Poduzetništvo i menagerske uloge u pojedinim prometnim poduzečima mogu se razlikovati ovisno o vlasničkoj strukturi,tržišnim uvjetima,infrastrukturnim obilježjima i posebnim interesima,zbog toga je potrebno uvažavati specifičnu poziciju poduzeča u relevantnim poduzečima.Operateri i davatelji osnovnih i obveznih usluga nacionalne mreže imaju zakonom uređenu obvezu pružanja određenih usluga i kada to nije njihov poslovno profitni interes, na te usluge nemaju obilježja javnog dobra prema naznačenoj definiciji</w:t>
      </w:r>
    </w:p>
    <w:p>
      <w:pPr>
        <w:pStyle w:val="Normal"/>
        <w:ind w:left="-540" w:right="-877" w:hanging="0"/>
        <w:jc w:val="both"/>
        <w:rPr/>
      </w:pPr>
      <w:r>
        <w:rPr>
          <w:b/>
          <w:sz w:val="21"/>
          <w:szCs w:val="21"/>
        </w:rPr>
        <w:t xml:space="preserve">16.MANAGERSKI POSLOVI U UPRAVAMA,PROMETNIM TVRTKAMA,ORGANIZACIJAMA I AGENCIJAMA.                                         </w:t>
      </w:r>
    </w:p>
    <w:p>
      <w:pPr>
        <w:pStyle w:val="Normal"/>
        <w:ind w:left="-540" w:right="-877" w:hanging="0"/>
        <w:jc w:val="both"/>
        <w:rPr>
          <w:sz w:val="21"/>
          <w:szCs w:val="21"/>
        </w:rPr>
      </w:pPr>
      <w:r>
        <w:rPr>
          <w:sz w:val="21"/>
          <w:szCs w:val="21"/>
        </w:rPr>
        <w:t>Obuhvačaju:utvrđivanje osnovnih smjernica poslovne politike, donošenje višegodišnjeg plana i operativnog god. programa rada, odluke o imenovanju i opozivu ravnatelja te o zaključenju ugovora o zapošljavanja i visini naknade, donošenje statuta, donošenje god. financijskog plana, odluka o raspisivanju javnog natječaja za davanje koncesije za određeno uže područje djelatnosti u skladu sa zakonom, određivanje visine pristojbi/tarifa,odobravanje izvješča ravnatelja o poslovanju.</w:t>
      </w:r>
    </w:p>
    <w:p>
      <w:pPr>
        <w:pStyle w:val="Normal"/>
        <w:ind w:left="-540" w:right="-877" w:hanging="0"/>
        <w:jc w:val="both"/>
        <w:rPr>
          <w:b/>
          <w:b/>
          <w:sz w:val="21"/>
          <w:szCs w:val="21"/>
        </w:rPr>
      </w:pPr>
      <w:r>
        <w:rPr>
          <w:b/>
          <w:sz w:val="21"/>
          <w:szCs w:val="21"/>
        </w:rPr>
        <w:t>17ODNOS PROMETNE POLITIKE I MANAGEMENTA?</w:t>
      </w:r>
    </w:p>
    <w:p>
      <w:pPr>
        <w:pStyle w:val="Normal"/>
        <w:ind w:left="-540" w:right="-877" w:hanging="0"/>
        <w:jc w:val="both"/>
        <w:rPr>
          <w:sz w:val="21"/>
          <w:szCs w:val="21"/>
        </w:rPr>
      </w:pPr>
      <w:r>
        <w:rPr>
          <w:sz w:val="21"/>
          <w:szCs w:val="21"/>
        </w:rPr>
        <w:t>Politikom se izražavaju temeljne znanosti o svrsi, ciljevimai usmjeravanju budućeg djelovanja što je rezultat kompromisa između interesa utjecajnih subjekata odnosno skupina.Manageri u prometnim poduzečima, ustanovama i agencijama unutar prometne djelatnosti nisu ovlašteni za donošenje odluka na razini nacionalne prometne politike i strategije prometnog rizika.No oni mogu svojim spoznajama doprinjeti njihovoj uspješnoj pripremi, formuliranju i provođenju.</w:t>
      </w:r>
    </w:p>
    <w:p>
      <w:pPr>
        <w:pStyle w:val="Normal"/>
        <w:ind w:left="-540" w:right="-877" w:hanging="0"/>
        <w:jc w:val="both"/>
        <w:rPr>
          <w:b/>
          <w:b/>
          <w:sz w:val="21"/>
          <w:szCs w:val="21"/>
        </w:rPr>
      </w:pPr>
      <w:r>
        <w:rPr>
          <w:b/>
          <w:sz w:val="21"/>
          <w:szCs w:val="21"/>
        </w:rPr>
        <w:t>18RAZVITAK PROMETNOG SUSTAVA I PROSTORNO-GOSPODARSKO STRUKTUIRANJE.</w:t>
      </w:r>
    </w:p>
    <w:p>
      <w:pPr>
        <w:pStyle w:val="Normal"/>
        <w:ind w:left="-540" w:right="-877" w:hanging="0"/>
        <w:jc w:val="both"/>
        <w:rPr>
          <w:sz w:val="21"/>
          <w:szCs w:val="21"/>
        </w:rPr>
      </w:pPr>
      <w:r>
        <w:rPr>
          <w:sz w:val="21"/>
          <w:szCs w:val="21"/>
        </w:rPr>
        <w:t>Razvoj prometne djelatnosti i napose izgradnja prometne infrastrukture u snažnoj je interakciji s razvojem gospodarstva i uređenjem prostora, odnosno oblikovanjem sustava naselja te razmještajem rezidencijalnih, industrijskih, trgovačkih, zabavnih i drugih sadržaja.Tu problematiku treba koordinirati i harmonizirati na regionalnoj i državnoj razini, pri čemu prometni stručnjaci i manageri moraju dati značajan doprinos.</w:t>
      </w:r>
    </w:p>
    <w:p>
      <w:pPr>
        <w:pStyle w:val="Normal"/>
        <w:ind w:left="-540" w:right="-877" w:hanging="0"/>
        <w:jc w:val="both"/>
        <w:rPr>
          <w:b/>
          <w:b/>
          <w:sz w:val="21"/>
          <w:szCs w:val="21"/>
        </w:rPr>
      </w:pPr>
      <w:r>
        <w:rPr>
          <w:b/>
          <w:sz w:val="21"/>
          <w:szCs w:val="21"/>
        </w:rPr>
        <w:t>19.MANAGERSKI KONCEPT POBOLJŠANJA I/ILI  INOVIRANJA POSLOVNIH PROCESA.</w:t>
      </w:r>
    </w:p>
    <w:p>
      <w:pPr>
        <w:pStyle w:val="Normal"/>
        <w:ind w:left="-540" w:right="-877" w:hanging="0"/>
        <w:jc w:val="both"/>
        <w:rPr>
          <w:sz w:val="21"/>
          <w:szCs w:val="21"/>
        </w:rPr>
      </w:pPr>
      <w:r>
        <w:rPr>
          <w:sz w:val="21"/>
          <w:szCs w:val="21"/>
        </w:rPr>
        <w:t>Od posebnog je značenja koncept koji je 80tih godina razvio George Klir pod nazivom General systems problem solver (GSPS). To je konceptualni i formalizirani okvir koji služi kao osnova za različita sustavna istraživanja i razvoj sustavnog inžinjerstva znanja. Prema ovom konceptu moguče je značajno unaprijediti formaliziranje znanja i rješavanje kompleksnih problema. Klir je u svom radu opisao epistemološku razinu opčih sustava što može poslužiti kao uporabljiv metodološki okvir u kompleksu sustavskog inžinjerstva znanja SNK.</w:t>
      </w:r>
    </w:p>
    <w:p>
      <w:pPr>
        <w:pStyle w:val="Normal"/>
        <w:ind w:left="-540" w:right="-877" w:hanging="0"/>
        <w:jc w:val="both"/>
        <w:rPr/>
      </w:pPr>
      <w:r>
        <w:rPr>
          <w:b/>
          <w:sz w:val="21"/>
          <w:szCs w:val="21"/>
        </w:rPr>
        <w:t>20.PLANIRANJE KAO FUNKCIJA I AKTIVNOSTI MANAGEMENTA?</w:t>
      </w:r>
    </w:p>
    <w:p>
      <w:pPr>
        <w:pStyle w:val="Normal"/>
        <w:ind w:left="-540" w:right="-877" w:hanging="0"/>
        <w:jc w:val="both"/>
        <w:rPr>
          <w:sz w:val="21"/>
          <w:szCs w:val="21"/>
        </w:rPr>
      </w:pPr>
      <w:r>
        <w:rPr>
          <w:sz w:val="21"/>
          <w:szCs w:val="21"/>
        </w:rPr>
        <w:t>Svaki manager na odgovarajučoj razini uključen u proces planiranja. Za nekog ne možemo reći da je manager ako aktivno ne sudjeluje u donošenju planskih odluka. Tim odlukama treba stvoriti ambijent za buduče učinkovito i uspješno djelovanje svih pojedinaca. Planiranje oslovne aktivnosti pojavljuje se nastankom poduzeča dok se regionalno i nacionalno planiranje pojavljuje kasnije. Za prometnu djelatnost razvijene su posebne metode sektorskog planiranja prometa i prostorno prometno planiranje. Te metode mogu biti korisne ako su prilagođene problemima planiranja s kojima se susreću manageri u transportnim i telekomunikacijskim poduzečima.</w:t>
      </w:r>
    </w:p>
    <w:p>
      <w:pPr>
        <w:pStyle w:val="Normal"/>
        <w:ind w:left="-540" w:right="-877" w:hanging="0"/>
        <w:jc w:val="both"/>
        <w:rPr>
          <w:b/>
          <w:b/>
          <w:sz w:val="21"/>
          <w:szCs w:val="21"/>
        </w:rPr>
      </w:pPr>
      <w:r>
        <w:rPr>
          <w:b/>
          <w:sz w:val="21"/>
          <w:szCs w:val="21"/>
        </w:rPr>
        <w:t>23.ŠEST KORAKA PROCESA RJEŠAVANJA  PROBLEMA?</w:t>
      </w:r>
    </w:p>
    <w:p>
      <w:pPr>
        <w:pStyle w:val="Normal"/>
        <w:ind w:left="-540" w:right="-877" w:hanging="0"/>
        <w:jc w:val="both"/>
        <w:rPr>
          <w:sz w:val="21"/>
          <w:szCs w:val="21"/>
        </w:rPr>
      </w:pPr>
      <w:r>
        <w:rPr>
          <w:sz w:val="21"/>
          <w:szCs w:val="21"/>
        </w:rPr>
        <w:t>To su: inputi, outputi, stakeholders, vremenska i financijska ogranićenja, manageri i planeri, informacijsko/komunikacijska podrška.</w:t>
      </w:r>
    </w:p>
    <w:p>
      <w:pPr>
        <w:pStyle w:val="Normal"/>
        <w:ind w:left="-540" w:right="-877" w:hanging="0"/>
        <w:jc w:val="both"/>
        <w:rPr>
          <w:b/>
          <w:b/>
          <w:sz w:val="21"/>
          <w:szCs w:val="21"/>
        </w:rPr>
      </w:pPr>
      <w:r>
        <w:rPr>
          <w:b/>
          <w:sz w:val="21"/>
          <w:szCs w:val="21"/>
        </w:rPr>
        <w:t>27.ŠTO SE ODREĐUJE ORGANIZACIJSKOM STRUKTUROM PROMETNOG PODUZEĆA?</w:t>
      </w:r>
    </w:p>
    <w:p>
      <w:pPr>
        <w:pStyle w:val="Normal"/>
        <w:ind w:left="-540" w:right="-877" w:hanging="0"/>
        <w:jc w:val="both"/>
        <w:rPr>
          <w:sz w:val="21"/>
          <w:szCs w:val="21"/>
        </w:rPr>
      </w:pPr>
      <w:r>
        <w:rPr>
          <w:sz w:val="21"/>
          <w:szCs w:val="21"/>
        </w:rPr>
        <w:t>Formalnom organizacijom utvrđuje se namjeravana struktura uloga, podjela i grupiranje resursa i aktivnosti, definiraju organizacijske jedinice i uspostavljaju mehanizmi koordinacije. Imamo i neformalnu organizacijsku strukturu koja se stvara spontanim neoficijelnim odnosima i intervencijama članova organizacije. Neformalna organizacija može biti od koristi, odnosno poslužiti kao dopuna formalnoj organizaciji, no može i o njoj biti neovisna ili čak raditi u suprotnosti formalnoj organizaciji.</w:t>
      </w:r>
    </w:p>
    <w:p>
      <w:pPr>
        <w:pStyle w:val="Normal"/>
        <w:ind w:left="-540" w:right="-877" w:hanging="0"/>
        <w:jc w:val="both"/>
        <w:rPr>
          <w:b/>
          <w:b/>
          <w:sz w:val="21"/>
          <w:szCs w:val="21"/>
        </w:rPr>
      </w:pPr>
      <w:r>
        <w:rPr>
          <w:b/>
          <w:sz w:val="21"/>
          <w:szCs w:val="21"/>
        </w:rPr>
        <w:t>28.POJASNITE POJAM FLUIDNE ORGANIZACIJSKE STRUKTURE!</w:t>
      </w:r>
    </w:p>
    <w:p>
      <w:pPr>
        <w:pStyle w:val="Normal"/>
        <w:ind w:left="-540" w:right="-877" w:hanging="0"/>
        <w:jc w:val="both"/>
        <w:rPr>
          <w:sz w:val="21"/>
          <w:szCs w:val="21"/>
        </w:rPr>
      </w:pPr>
      <w:r>
        <w:rPr>
          <w:sz w:val="21"/>
          <w:szCs w:val="21"/>
        </w:rPr>
        <w:t>Za mala prometna poduzeća karakteristićno je da se prilikom početka njihova rada sastoje od vlasnika i nekoliko zaposlenih osoba. U toj fazi nije potrebna organizacijska shema niti formalno dodjeljivanje odgovornosti.radi se o fluidnoj strukturi unutar koje svaki zaposleni često zna na koji način treba obaviti više od jednog zadatka a sam vlasnik je uključen u sve aktivnosti poslova. Ako tako malo prometno poduzeće preživi prvih 18 mj. Poslovanja i postane uspješno fluidno stanje prelazi u stanje koje karakterizira stalna podjela rada i stabilan okvir za kontrolu.</w:t>
      </w:r>
    </w:p>
    <w:p>
      <w:pPr>
        <w:pStyle w:val="Normal"/>
        <w:ind w:left="-540" w:right="-877" w:hanging="0"/>
        <w:jc w:val="both"/>
        <w:rPr>
          <w:b/>
          <w:b/>
          <w:sz w:val="21"/>
          <w:szCs w:val="21"/>
        </w:rPr>
      </w:pPr>
      <w:r>
        <w:rPr>
          <w:b/>
          <w:sz w:val="21"/>
          <w:szCs w:val="21"/>
        </w:rPr>
        <w:t xml:space="preserve">29.KOJI SU GLAVNI RAZLOZI DA JE U RH DOŠLO DO PROMJENA ORGANIZACIJSKE STRUKTURE U BROJNIM PROMETNIM PODUZEĆIMA? </w:t>
      </w:r>
    </w:p>
    <w:p>
      <w:pPr>
        <w:pStyle w:val="Normal"/>
        <w:ind w:left="-540" w:right="-877" w:hanging="0"/>
        <w:jc w:val="both"/>
        <w:rPr>
          <w:sz w:val="21"/>
          <w:szCs w:val="21"/>
        </w:rPr>
      </w:pPr>
      <w:r>
        <w:rPr>
          <w:sz w:val="21"/>
          <w:szCs w:val="21"/>
        </w:rPr>
        <w:t>Do promjene organizacijske strukture prometnih poduzeća u RH doslo je i dolazi zbog djelovanja internih i externih čimbenika od kojih se izdvajaju: prijelaz s komandnog na tržišno gospodarstvo, deregulacija, privatizacija i liberalizacija prometnog tržišta,  širenje ili sužavanje obujma poslovanja prometnih poduzeća, strateško partnerstvo, napuštanje ili osvajanje novih prometnih tržišta.</w:t>
      </w:r>
    </w:p>
    <w:p>
      <w:pPr>
        <w:pStyle w:val="Normal"/>
        <w:ind w:left="-540" w:right="-877" w:hanging="0"/>
        <w:jc w:val="both"/>
        <w:rPr>
          <w:b/>
          <w:b/>
          <w:sz w:val="21"/>
          <w:szCs w:val="21"/>
        </w:rPr>
      </w:pPr>
      <w:r>
        <w:rPr>
          <w:b/>
          <w:sz w:val="21"/>
          <w:szCs w:val="21"/>
        </w:rPr>
        <w:t>30.KAKO JE ORGANIZIRANA KADROVSKA SLUŽBA U HRVATSKIM PROMETNIM PODUZEĆIMA?</w:t>
      </w:r>
    </w:p>
    <w:p>
      <w:pPr>
        <w:pStyle w:val="Normal"/>
        <w:ind w:left="-540" w:right="-877" w:hanging="0"/>
        <w:jc w:val="both"/>
        <w:rPr>
          <w:sz w:val="21"/>
          <w:szCs w:val="21"/>
        </w:rPr>
      </w:pPr>
      <w:r>
        <w:rPr>
          <w:sz w:val="21"/>
          <w:szCs w:val="21"/>
        </w:rPr>
        <w:t>Kadrovska služba u hrvatskim prometnim poduzećima pretežito je organizirana kao odjel u velikim prometnim poduzećima ili dio odjela u malim prometnim poduzećima. U prošlosti zadaća odjela ljudskih potencijala svodila se na pribavljanje i zadržavanje potrebnog broja radnikate eventualna evidencija o njima.</w:t>
      </w:r>
    </w:p>
    <w:p>
      <w:pPr>
        <w:pStyle w:val="Normal"/>
        <w:ind w:left="-540" w:right="-877" w:hanging="0"/>
        <w:jc w:val="both"/>
        <w:rPr>
          <w:b/>
          <w:b/>
          <w:sz w:val="21"/>
          <w:szCs w:val="21"/>
        </w:rPr>
      </w:pPr>
      <w:r>
        <w:rPr>
          <w:b/>
          <w:sz w:val="21"/>
          <w:szCs w:val="21"/>
        </w:rPr>
        <w:t>31.NABROJITE TEMELJNA PITANJA KOJA SE POSTAVLJAJU PRED KONCEPT UPRAVLJANJA LJUDSKIM POTENCIJALIMA!</w:t>
      </w:r>
    </w:p>
    <w:p>
      <w:pPr>
        <w:pStyle w:val="Normal"/>
        <w:ind w:left="-540" w:right="-877" w:hanging="0"/>
        <w:jc w:val="both"/>
        <w:rPr>
          <w:sz w:val="21"/>
          <w:szCs w:val="21"/>
        </w:rPr>
      </w:pPr>
      <w:r>
        <w:rPr>
          <w:sz w:val="21"/>
          <w:szCs w:val="21"/>
        </w:rPr>
        <w:t>Kakva je vizija poslovanja prometnog poduzeća u budućnosti i ljudi koji to poslovanje trebaju nositi i razvijati? Koji su zahtjevi rada i poslovanja sada i kakvi će biti u budućnosti? Koliko i kakvih ljudi prometno poduzeće treba za sadašnje i buduće poslovne potrebe? Kako osigurati da u prometno poduzeće dođu najbolji ljudi, vrhunski strućnjaci (kao Perić) i talenti (poput Vlade)? Kako zadržati najkvalitetnije i najsposobnije a oslobodit se nesposobnih (kao Brane)? Gdje se mogu najbolje iskoristiti i dalje razviti potencijali svakog zaposlenog? Kako diferencirati one koji dobro rade i kako ih nagraditi? Kako osigurati da svi zaposleni u prometnom poduzeću imaju znanje (kao Mali mate) i vještine (kao Mušan) koje zahtjevaju posao portira i razvoj? Kako osigurati da stalno razvijaju svoja znanja i potencijale? Kako optimalno uskladiti različite interese i ciljeve unutar prometnog poduzeća i kako uspješno upravljati konfliktima? Kako pomoći zaposlenima u prometnom poduzeću rješiti osobne probleme da bi svoju intelektualnu i psihičku energiju usmjerili na rad?</w:t>
      </w:r>
    </w:p>
    <w:p>
      <w:pPr>
        <w:pStyle w:val="Normal"/>
        <w:ind w:left="-540" w:right="-877" w:hanging="0"/>
        <w:rPr/>
      </w:pPr>
      <w:r>
        <w:rPr>
          <w:b/>
          <w:sz w:val="21"/>
          <w:szCs w:val="21"/>
        </w:rPr>
        <w:t>46. KAKO IZGLEDA GRAFIKON RENTABILNOSTI, S OBZIROM NA MENAGERSKE AKTIVNOSTI</w:t>
      </w:r>
    </w:p>
    <w:p>
      <w:pPr>
        <w:pStyle w:val="Normal"/>
        <w:ind w:left="-540" w:right="-877" w:hanging="0"/>
        <w:jc w:val="both"/>
        <w:rPr>
          <w:sz w:val="21"/>
          <w:szCs w:val="21"/>
        </w:rPr>
      </w:pPr>
      <w:r>
        <w:rPr>
          <w:sz w:val="21"/>
          <w:szCs w:val="21"/>
        </w:rPr>
        <w:t>Na slici a) je poduzece koje posluje u uvjetima SAVRSENE KONKURENCIJE pa se ne moze utjecati na trzisne cijene, zbog cega mu ukupan prihod raste linearno, dok je na slici b) monopol koji moze birati parove cijena i kolicina robe koju proizvodi, pa mu porastom kolicine proizvodnje, zbog pada cijena ukupan prihod raste degresivno, dok iza postignutog maksimuma ne pocne progresivno padati, dakle ima oblik parabole koja ima maksimum.</w:t>
      </w:r>
    </w:p>
    <w:p>
      <w:pPr>
        <w:pStyle w:val="Normal"/>
        <w:ind w:left="-540" w:right="-877" w:hanging="0"/>
        <w:jc w:val="both"/>
        <w:rPr/>
      </w:pPr>
      <w:r>
        <w:rPr>
          <w:b/>
          <w:sz w:val="21"/>
          <w:szCs w:val="21"/>
        </w:rPr>
        <w:t>48.KAKO SE POIMA GRANICA SIROMASTVA</w:t>
      </w:r>
      <w:r>
        <w:rPr>
          <w:sz w:val="21"/>
          <w:szCs w:val="21"/>
        </w:rPr>
        <w:t xml:space="preserve"> – Cini je najnizi dohodak pri kojemu je osoba ne smatra siromasnom i koji predstavlja najnizi drustveno prihvacen standard. D.S.Rowntree prvi predlaze nacin za odredjivanje granice siromastva definiranjem potrosacke kosarice robe x koja se moze kupiti po cijenama  p, odredjivanjem standarda siromastva kao: (1+h)·px, gdje je h roba koja nije ukljucena u potrosacku kosaru x. Taj se nacin naziva apsolutnim standardom siromastva, prema kojem se granica siromastva povezuje sa suvremenom razinom zivljenja.</w:t>
      </w:r>
    </w:p>
    <w:p>
      <w:pPr>
        <w:pStyle w:val="Normal"/>
        <w:ind w:left="-540" w:right="-877" w:hanging="0"/>
        <w:jc w:val="both"/>
        <w:rPr/>
      </w:pPr>
      <w:r>
        <w:rPr>
          <w:b/>
          <w:sz w:val="21"/>
          <w:szCs w:val="21"/>
        </w:rPr>
        <w:t>31. FUNKCIJA MENAGMENTA</w:t>
      </w:r>
      <w:r>
        <w:rPr>
          <w:sz w:val="21"/>
          <w:szCs w:val="21"/>
        </w:rPr>
        <w:t xml:space="preserve"> – Klasicno je odredjenje menadzmenta putem 5 skupina: planiranje, organiziranje, vodjenje, koordiniranje, kontroliranje. Nazocne funkcije izražavaju se u razlicitim kombinacijama na ovim menadzerskim razinama s razlicitim fokusom i razlicitim sadrzajem.</w:t>
      </w:r>
    </w:p>
    <w:p>
      <w:pPr>
        <w:pStyle w:val="Normal"/>
        <w:ind w:left="-540" w:right="-877" w:hanging="0"/>
        <w:jc w:val="both"/>
        <w:rPr/>
      </w:pPr>
      <w:r>
        <w:rPr>
          <w:b/>
          <w:sz w:val="21"/>
          <w:szCs w:val="21"/>
        </w:rPr>
        <w:t>61. RAZINE MENADZMENTA</w:t>
      </w:r>
      <w:r>
        <w:rPr>
          <w:sz w:val="21"/>
          <w:szCs w:val="21"/>
        </w:rPr>
        <w:t xml:space="preserve"> – razine menadzmenta su: vrhovni menadzment, srednja razina menadzmenta, </w:t>
      </w:r>
    </w:p>
    <w:p>
      <w:pPr>
        <w:pStyle w:val="Normal"/>
        <w:ind w:left="-540" w:right="-877" w:hanging="0"/>
        <w:jc w:val="both"/>
        <w:rPr>
          <w:sz w:val="21"/>
          <w:szCs w:val="21"/>
        </w:rPr>
      </w:pPr>
      <w:r>
        <w:rPr>
          <w:sz w:val="21"/>
          <w:szCs w:val="21"/>
        </w:rPr>
        <w:t>operativni menadzment.</w:t>
      </w:r>
    </w:p>
    <w:p>
      <w:pPr>
        <w:pStyle w:val="Normal"/>
        <w:ind w:left="-540" w:right="-877" w:hanging="0"/>
        <w:jc w:val="both"/>
        <w:rPr/>
      </w:pPr>
      <w:r>
        <w:rPr>
          <w:b/>
          <w:sz w:val="21"/>
          <w:szCs w:val="21"/>
        </w:rPr>
        <w:t xml:space="preserve">63. VRHOVNO VODSTVO </w:t>
      </w:r>
      <w:r>
        <w:rPr>
          <w:sz w:val="21"/>
          <w:szCs w:val="21"/>
        </w:rPr>
        <w:t>– Tu spada: ekonomiziranje vremena, oblikovanje skupina, planiranje i organiziranje suradnika, nadzor i procjena djelatnosti suradnika, nosenje sa stresom, razumijevanje vodstva, analiza samog sebe, motiviranje ljudi, financiranje, sacinjavanje predracuna, postavljanje ciljeva i prioriteta , ucinkovitost vodjenja sastanka, govorno komuniciranje, odnosi s djelatnicima, metode odlucivanja.</w:t>
      </w:r>
    </w:p>
    <w:p>
      <w:pPr>
        <w:pStyle w:val="Normal"/>
        <w:ind w:left="-540" w:right="-877" w:hanging="0"/>
        <w:jc w:val="both"/>
        <w:rPr/>
      </w:pPr>
      <w:r>
        <w:rPr>
          <w:b/>
          <w:sz w:val="21"/>
          <w:szCs w:val="21"/>
        </w:rPr>
        <w:t>64. POSLOVNI KADAR</w:t>
      </w:r>
      <w:r>
        <w:rPr>
          <w:sz w:val="21"/>
          <w:szCs w:val="21"/>
        </w:rPr>
        <w:t xml:space="preserve"> – Osnova za ucinkovitost pridobivanja i izbor kadrova je jasno odredjivanje pocetnih uvjeta i djelokruga poslova koje bi djelatnik trebao obavljati, odnosno identifikacija sposobnosti i radnih ponasanja koje se ocekuje od kandidata. Pocetni uvjeti vezani su za minimalne uvjete glede godina starosti, formalne strucne spreme, radnog iskustva, polozenog strucnog ispita. Zahtjevi koje odredjuje zakoni i propisi odnose se na jednakost ljudi i zabranu diskriminacije po nacionalnoj, vjerskoj, spolnoj, politickoj osnovi.</w:t>
      </w:r>
    </w:p>
    <w:p>
      <w:pPr>
        <w:pStyle w:val="Normal"/>
        <w:ind w:left="-540" w:right="-877" w:hanging="0"/>
        <w:jc w:val="both"/>
        <w:rPr>
          <w:b/>
          <w:b/>
          <w:sz w:val="21"/>
          <w:szCs w:val="21"/>
        </w:rPr>
      </w:pPr>
      <w:r>
        <w:rPr>
          <w:b/>
          <w:sz w:val="21"/>
          <w:szCs w:val="21"/>
        </w:rPr>
        <w:t>68. STO KARAKTERIZIRA NAJNIZU RAZINU MENAGMENTA U PROMETNOM PODUZECU? KOJI SU POSLOVI I ZANATI DOMINANTNI NA NAJNIZOJ RAZINI MENAGMENTA?</w:t>
      </w:r>
    </w:p>
    <w:p>
      <w:pPr>
        <w:pStyle w:val="Normal"/>
        <w:ind w:left="-540" w:right="-877" w:hanging="0"/>
        <w:jc w:val="both"/>
        <w:rPr/>
      </w:pPr>
      <w:r>
        <w:rPr>
          <w:sz w:val="21"/>
          <w:szCs w:val="21"/>
        </w:rPr>
        <w:t>Motiviranje ljudi, vrednovanje i procjenjivanje djelatnika, umijece vodjenja ljudi, govorno komuniciranje, razumijevanje covjekova ponasanja, osobni razvitak i osposobljavanje djelatnika, uloga menadzera u postavljanju ciljeva postavljanja ciljeva i prioriteta, pisano komuniciranje, red i disciplina, planiranje i organiziranje, ekonomiziranje vremena, savjetovanje i mentorstvo, izbor suradnika i djelatnika, metode odlucivanja.</w:t>
      </w:r>
    </w:p>
    <w:p>
      <w:pPr>
        <w:pStyle w:val="Normal"/>
        <w:ind w:left="-540" w:right="-877" w:hanging="0"/>
        <w:jc w:val="both"/>
        <w:rPr>
          <w:b/>
          <w:b/>
          <w:sz w:val="21"/>
          <w:szCs w:val="21"/>
        </w:rPr>
      </w:pPr>
      <w:r>
        <w:rPr>
          <w:b/>
          <w:sz w:val="21"/>
          <w:szCs w:val="21"/>
        </w:rPr>
        <w:t>73. OBJASNITE JAPANSKI STIL VODJNJA U ODNOSU NA VODJENJE U SAD ILI U EUROPI?</w:t>
      </w:r>
    </w:p>
    <w:p>
      <w:pPr>
        <w:pStyle w:val="Normal"/>
        <w:ind w:left="-540" w:right="-877" w:hanging="0"/>
        <w:jc w:val="both"/>
        <w:rPr>
          <w:sz w:val="21"/>
          <w:szCs w:val="21"/>
        </w:rPr>
      </w:pPr>
      <w:r>
        <w:rPr>
          <w:sz w:val="21"/>
          <w:szCs w:val="21"/>
        </w:rPr>
        <w:t>U sad-u zaposljavanje je obicno kratkotrajno, otpustanja cesta, ocjenjivanje i promocija zaposlenih je vrlo brza, zaposleni ili napreduju ili odlaze. Put karijere je vrlo specijaliziran, ljudi ostaju u jednom podrucju, donosenje odluka je pojedinacno, kontrola je vrlo eksplicitna, ljudi tocno znaju sto se i kako se kontrolira, odgovornost je dodijeljena na pojedinacnoj osnovi, briga za zaposlene samo dok su na poslu i u vezi s poslom. U Japanu je zaposljavanje dugotrajno, otpustanja su rijetka, ocjenjivanje i promoicija zaposlenih – vrlo sporo, znacajnije unaprijedjenje se ceka godinama, put karijere je vrlo opci, ljudi rotiraju izmedju podrucja i upoznaju se s mnogima, donosenje odluka je grupno, kontrola vrlo implicitna i neformalna, odgovornost se dijeli kolektivno u grupi, briga za zaposlene – prosiriti interes poduzeca i za neka neposlovna podrucja zivota ljudi.</w:t>
      </w:r>
    </w:p>
    <w:p>
      <w:pPr>
        <w:pStyle w:val="Normal"/>
        <w:ind w:left="-540" w:right="-877" w:hanging="0"/>
        <w:jc w:val="both"/>
        <w:rPr/>
      </w:pPr>
      <w:r>
        <w:rPr>
          <w:b/>
          <w:sz w:val="21"/>
          <w:szCs w:val="21"/>
        </w:rPr>
        <w:t>41. KOMENTIRAJTE POZELJNI STAV MENADZMENTA PROMETNIH PODUZECA SPRAM LJUDSKIM POTENCIJALIMA KLASIFICIRANIM KAO «klade»?</w:t>
      </w:r>
      <w:r>
        <w:rPr>
          <w:sz w:val="21"/>
          <w:szCs w:val="21"/>
        </w:rPr>
        <w:t xml:space="preserve"> Oznacavaju radnike u prometnom poduzecu s okolnim kratkorocnim i dugorocnim potencijalom. Prometna poduzeca trebaju nastojati da ih se oslobode ili da ih premjeste na manje zahtjevna radna mijesta. To bi trebala bit radna mjesta koja nemaju izravni kontakt s korisnicima prometnih usluga i ne utjecu bitno na sigurnost prometa.</w:t>
      </w:r>
    </w:p>
    <w:p>
      <w:pPr>
        <w:sectPr>
          <w:type w:val="nextPage"/>
          <w:pgSz w:w="11906" w:h="16838"/>
          <w:pgMar w:left="1417" w:right="1646" w:gutter="0" w:header="0" w:top="1417" w:footer="0" w:bottom="1417"/>
          <w:pgNumType w:fmt="decimal"/>
          <w:formProt w:val="false"/>
          <w:textDirection w:val="lrTb"/>
          <w:docGrid w:type="default" w:linePitch="360" w:charSpace="0"/>
        </w:sectPr>
      </w:pPr>
    </w:p>
    <w:p>
      <w:pPr>
        <w:pStyle w:val="Normal"/>
        <w:numPr>
          <w:ilvl w:val="0"/>
          <w:numId w:val="0"/>
        </w:numPr>
        <w:rPr>
          <w:b/>
          <w:b/>
          <w:sz w:val="21"/>
          <w:szCs w:val="21"/>
        </w:rPr>
      </w:pPr>
      <w:r>
        <w:rPr>
          <w:b/>
          <w:sz w:val="21"/>
          <w:szCs w:val="21"/>
        </w:rPr>
      </w:r>
    </w:p>
    <w:p>
      <w:pPr>
        <w:sectPr>
          <w:type w:val="nextPage"/>
          <w:pgSz w:w="11906" w:h="16838"/>
          <w:pgMar w:left="1417" w:right="746" w:gutter="0" w:header="0" w:top="1417" w:footer="0" w:bottom="540"/>
          <w:pgNumType w:fmt="decimal"/>
          <w:cols w:num="2" w:equalWidth="false" w:sep="true">
            <w:col w:w="8843" w:space="2"/>
            <w:col w:w="898"/>
          </w:cols>
          <w:formProt w:val="false"/>
          <w:textDirection w:val="lrTb"/>
          <w:docGrid w:type="default" w:linePitch="360" w:charSpace="0"/>
        </w:sectPr>
      </w:pPr>
    </w:p>
    <w:p>
      <w:pPr>
        <w:pStyle w:val="Normal"/>
        <w:ind w:left="-540" w:right="23" w:hanging="0"/>
        <w:jc w:val="both"/>
        <w:rPr/>
      </w:pPr>
      <w:r>
        <w:rPr>
          <w:b/>
          <w:sz w:val="21"/>
          <w:szCs w:val="21"/>
        </w:rPr>
        <w:t>32.KOJE SU DVIJE ZADAĆE MANAGERA ZADUŽENOG ZA UPRAVLJANJE LJUDSKIM POTENCIJALIMA U PROMETNIM PODUZEĆIMA?</w:t>
      </w:r>
    </w:p>
    <w:p>
      <w:pPr>
        <w:pStyle w:val="Normal"/>
        <w:ind w:left="-540" w:right="23" w:hanging="0"/>
        <w:jc w:val="both"/>
        <w:rPr>
          <w:sz w:val="21"/>
          <w:szCs w:val="21"/>
        </w:rPr>
      </w:pPr>
      <w:r>
        <w:rPr>
          <w:sz w:val="21"/>
          <w:szCs w:val="21"/>
        </w:rPr>
        <w:t>Uslužni poslovi:uključuju sastavljanje natječajnih oglasa, raspodjelu plaća, planiranje ljudskih resursa, promjenu zakonskih odredaba o zapošljavanju, te provođenje procedura povodom pritužbi i otpuštanju zaposlenika.Savjetodani poslovi: uključuju davanje savjeta o pitanjima ljudsakih potencijala,stručnih savjeta linijskim managerima. Npr. uvjeti zapošljavanja, uređenje poslovanja.</w:t>
      </w:r>
    </w:p>
    <w:p>
      <w:pPr>
        <w:pStyle w:val="Normal"/>
        <w:ind w:left="-540" w:right="23" w:hanging="0"/>
        <w:jc w:val="both"/>
        <w:rPr/>
      </w:pPr>
      <w:r>
        <w:rPr>
          <w:b/>
          <w:sz w:val="21"/>
          <w:szCs w:val="21"/>
        </w:rPr>
        <w:t>33.NA PRIMJERU MANAGERA ZADUŽENOG ZA UPRAVLJANJE LJUDSKIM POTENCIJALIMA POJASNITE POJAM FUNKCIJONALNOG OVLAŠTENJA?</w:t>
      </w:r>
    </w:p>
    <w:p>
      <w:pPr>
        <w:pStyle w:val="Normal"/>
        <w:ind w:left="-540" w:right="23" w:hanging="0"/>
        <w:jc w:val="both"/>
        <w:rPr>
          <w:sz w:val="21"/>
          <w:szCs w:val="21"/>
        </w:rPr>
      </w:pPr>
      <w:r>
        <w:rPr>
          <w:sz w:val="21"/>
          <w:szCs w:val="21"/>
        </w:rPr>
        <w:t xml:space="preserve">Manager za upravljanje ljudskim potencijalima usmjerava i preporuča, no krajnju odluku donose manageri. Manageri za upravljanje ljudskim potencijalima u hjerarhiskoj strukturi organizacije zauzima savjetodana mjesta no unatoč tome mogu imati funkcionalne odgovornosti. Ponekad se managerima za ljudske potencijale daje ovlast da sami donose i provode odluke unutar određenog područja. To se naziva FUNKCIONALNIM OVLAŠTENJEM. </w:t>
      </w:r>
    </w:p>
    <w:p>
      <w:pPr>
        <w:pStyle w:val="Normal"/>
        <w:ind w:left="-540" w:right="23" w:hanging="0"/>
        <w:jc w:val="both"/>
        <w:rPr/>
      </w:pPr>
      <w:r>
        <w:rPr>
          <w:b/>
          <w:sz w:val="21"/>
          <w:szCs w:val="21"/>
        </w:rPr>
        <w:t>34</w:t>
      </w:r>
      <w:r>
        <w:rPr>
          <w:sz w:val="21"/>
          <w:szCs w:val="21"/>
        </w:rPr>
        <w:t>.</w:t>
      </w:r>
      <w:r>
        <w:rPr>
          <w:b/>
          <w:sz w:val="21"/>
          <w:szCs w:val="21"/>
        </w:rPr>
        <w:t>KADA SE POJAVLJUJE SUVREMENI KONCEPT UPRAVLJANJA LJUDSKIM POTENCIJALIMA?</w:t>
      </w:r>
    </w:p>
    <w:p>
      <w:pPr>
        <w:pStyle w:val="Normal"/>
        <w:ind w:left="-540" w:right="23" w:hanging="0"/>
        <w:jc w:val="both"/>
        <w:rPr>
          <w:sz w:val="21"/>
          <w:szCs w:val="21"/>
        </w:rPr>
      </w:pPr>
      <w:r>
        <w:rPr>
          <w:sz w:val="21"/>
          <w:szCs w:val="21"/>
        </w:rPr>
        <w:t>Suvremeni koncept upravljanja ljudskim potencijalima pojavljuje se pod kraj XX. St. Zamjenjujući koncept kadrovske administracije koji je bio prevladavajući u bivšim socijalističkim, današnjim tranzicijskim zemljama, ali i koncept kadrovskog manadžmenta koji je bio prevladavajuć u razvijenim zemljama zapadne europe.</w:t>
      </w:r>
    </w:p>
    <w:p>
      <w:pPr>
        <w:pStyle w:val="Normal"/>
        <w:ind w:left="-540" w:right="23" w:hanging="0"/>
        <w:jc w:val="both"/>
        <w:rPr/>
      </w:pPr>
      <w:r>
        <w:rPr>
          <w:b/>
          <w:sz w:val="21"/>
          <w:szCs w:val="21"/>
        </w:rPr>
        <w:t>35.POJASNITE TEMELJNE ZNAČAJKE KONCEPTA KADROVSKE ADMINISTRACIJE?</w:t>
      </w:r>
    </w:p>
    <w:p>
      <w:pPr>
        <w:pStyle w:val="Normal"/>
        <w:ind w:left="-540" w:right="23" w:hanging="0"/>
        <w:jc w:val="both"/>
        <w:rPr>
          <w:sz w:val="21"/>
          <w:szCs w:val="21"/>
        </w:rPr>
      </w:pPr>
      <w:r>
        <w:rPr>
          <w:sz w:val="21"/>
          <w:szCs w:val="21"/>
        </w:rPr>
        <w:t>Temeljne značajke koncepta kadrosvske administracije proizilazi iz gospodarskog sustava komande u kojemu je vođa postavljen izvana. On upravlja određenim brojem radnika nižih šefova. Analizom jednog mjesta točno se određuje osobine radnika. Svako poduzeće ima točan plan kadrova. Temeljni preduvjet uspješnosti tako postavljenih planova je stabilno tržište.</w:t>
      </w:r>
    </w:p>
    <w:p>
      <w:pPr>
        <w:pStyle w:val="Normal"/>
        <w:ind w:left="-540" w:right="23" w:hanging="0"/>
        <w:jc w:val="both"/>
        <w:rPr/>
      </w:pPr>
      <w:r>
        <w:rPr>
          <w:b/>
          <w:sz w:val="21"/>
          <w:szCs w:val="21"/>
        </w:rPr>
        <w:t>36.POJASNITE TEMELJNE ZNAČAJKE KONCEPTA KADROVSKOG MANAGEMENTA?</w:t>
      </w:r>
    </w:p>
    <w:p>
      <w:pPr>
        <w:pStyle w:val="Normal"/>
        <w:ind w:left="-540" w:right="23" w:hanging="0"/>
        <w:jc w:val="both"/>
        <w:rPr>
          <w:sz w:val="21"/>
          <w:szCs w:val="21"/>
        </w:rPr>
      </w:pPr>
      <w:r>
        <w:rPr>
          <w:sz w:val="21"/>
          <w:szCs w:val="21"/>
        </w:rPr>
        <w:t>Kadrovski management bio je prmjenjen u relativno stabilnom okružju negdje do početka osamdesetih god. prošlog st. Ciljevi poduzeća ne odrežuju se više prema veličini poduzeća, već prema kvaliteti,dizajnu, učinku, zahtjevima tržišta. Stavlja se naglasak na radu skupinama, odnosno na kolektivne oblike usklađivanja. Ljudi se osposobljavaju za timski rad. Radna mjesta nisu strogo određena, te se palaća osim po vremenu određuje i na osnovu učinka. Kadrovski planovi nisu iše strogo određeni,već su podložni promjenama.</w:t>
      </w:r>
    </w:p>
    <w:p>
      <w:pPr>
        <w:pStyle w:val="Normal"/>
        <w:ind w:left="-540" w:right="23" w:hanging="0"/>
        <w:jc w:val="both"/>
        <w:rPr/>
      </w:pPr>
      <w:r>
        <w:rPr>
          <w:b/>
          <w:sz w:val="21"/>
          <w:szCs w:val="21"/>
        </w:rPr>
        <w:t>37.OBJASNITE SPECIFIČNOST I SUVREMENOG KONCEPTA UPRAVLJANJA LJUDSKIM POTENCIJALIMA?</w:t>
      </w:r>
    </w:p>
    <w:p>
      <w:pPr>
        <w:pStyle w:val="Normal"/>
        <w:ind w:left="-540" w:right="23" w:hanging="0"/>
        <w:jc w:val="both"/>
        <w:rPr>
          <w:sz w:val="21"/>
          <w:szCs w:val="21"/>
        </w:rPr>
      </w:pPr>
      <w:r>
        <w:rPr>
          <w:sz w:val="21"/>
          <w:szCs w:val="21"/>
        </w:rPr>
        <w:t>Jedini je primjeren koncept za vrtlažno okružje. U vrtlažnoj okolini promjene su toliko česte i brze da ih je gotovo i nemoguće pratiti. Suvremeni koncept upravljanja ljudskim potebncijalima omogućava poduzećima da se odrede u vrtlažnoj okolini umjesto da je sami savladavaju. Visoka motivacija ,ovlašćivanje i participacija, adekvatna organizacijska kultura pretpostavka su djelotvornog načina ostvarivanja individualnih i organizacijskih ciljeva.</w:t>
      </w:r>
    </w:p>
    <w:p>
      <w:pPr>
        <w:pStyle w:val="Normal"/>
        <w:ind w:left="-540" w:right="23" w:hanging="0"/>
        <w:jc w:val="both"/>
        <w:rPr/>
      </w:pPr>
      <w:r>
        <w:rPr>
          <w:b/>
          <w:sz w:val="21"/>
          <w:szCs w:val="21"/>
        </w:rPr>
        <w:t>38.USPOREDITE I KOMENTIRAJTE ZNAČAJKE TRADICIONALNOG I SUVREMENOG KONCEPTA UPRAVLJANJA LJUDSKIM POTENCIJALIMA?</w:t>
      </w:r>
    </w:p>
    <w:p>
      <w:pPr>
        <w:pStyle w:val="Normal"/>
        <w:ind w:left="-540" w:right="23" w:hanging="0"/>
        <w:jc w:val="both"/>
        <w:rPr>
          <w:sz w:val="21"/>
          <w:szCs w:val="21"/>
        </w:rPr>
      </w:pPr>
      <w:r>
        <w:rPr>
          <w:sz w:val="21"/>
          <w:szCs w:val="21"/>
        </w:rPr>
        <w:t>Različiti pristupi izgradnji modela organizacije upravljanja ljudskih potencijala u prom. poduzećima proizilaze iz različite  filozofije ljudskih potencijala. Filozofija ljudkih potencijala kaže da je fokus poslovanja na ljudima, odnosno na relaciji zaposlenici- potrošači- dobit. Kao dominantni filozofski pristupi upravljanju ljudskim potencijalima izdvajaju se: administrativni, legalistički, financijski, upravljački, humanistički i znanstveni pristup.</w:t>
      </w:r>
    </w:p>
    <w:p>
      <w:pPr>
        <w:pStyle w:val="Normal"/>
        <w:ind w:left="-540" w:right="23" w:hanging="0"/>
        <w:jc w:val="both"/>
        <w:rPr/>
      </w:pPr>
      <w:r>
        <w:rPr>
          <w:b/>
          <w:sz w:val="21"/>
          <w:szCs w:val="21"/>
        </w:rPr>
        <w:t>39.KOMENTIRAJTE PRIHVAĆENOST MODELA STRUKOVNE POTPORE MANAGEMENTU UPRAVLJANJA LJUDSKIM POTENCIJALIMA U HR. PROM. PODUZEĆIMA?</w:t>
      </w:r>
    </w:p>
    <w:p>
      <w:pPr>
        <w:pStyle w:val="Normal"/>
        <w:ind w:left="-540" w:right="23" w:hanging="0"/>
        <w:jc w:val="both"/>
        <w:rPr>
          <w:sz w:val="21"/>
          <w:szCs w:val="21"/>
        </w:rPr>
      </w:pPr>
      <w:r>
        <w:rPr>
          <w:sz w:val="21"/>
          <w:szCs w:val="21"/>
        </w:rPr>
        <w:t>Svako prom. pduzeće teži razviti model organizacije ljudskih potencijala koji će joj omogućiti ostvarivanje zadanih strategijskih ciljeva. Kao prevladavajući modeli organizacije ljudskih potencijala u praksi hr. prom. poduzeća mogu se izdvojiti: 1. model administarativne učinkovitosti 2. djelomično strategijski model. 3. model strukovne potpore managementu. Razvijeni modeli uglavnom su individualini, te predstavljaju kombinaciju jednoga ili više prevladavajućih filozofskih pristupa upravljanju ljudskim potencijalima.</w:t>
      </w:r>
    </w:p>
    <w:p>
      <w:pPr>
        <w:pStyle w:val="Normal"/>
        <w:ind w:left="-540" w:right="23" w:hanging="0"/>
        <w:jc w:val="both"/>
        <w:rPr/>
      </w:pPr>
      <w:r>
        <w:rPr>
          <w:b/>
          <w:sz w:val="21"/>
          <w:szCs w:val="21"/>
        </w:rPr>
        <w:t>TEMELJEM ČEGA SE CIJENE LJUDI U KULTURI ZADATAKA?</w:t>
      </w:r>
    </w:p>
    <w:p>
      <w:pPr>
        <w:pStyle w:val="Normal"/>
        <w:ind w:left="-540" w:right="23" w:hanging="0"/>
        <w:jc w:val="both"/>
        <w:rPr>
          <w:sz w:val="21"/>
          <w:szCs w:val="21"/>
        </w:rPr>
      </w:pPr>
      <w:r>
        <w:rPr>
          <w:sz w:val="21"/>
          <w:szCs w:val="21"/>
        </w:rPr>
        <w:t>Organizacijska kultura predstavlja jedan od najpopularnijih pojmova u području organizacije i managementu s kraja prošlog stoljeća. Kultura prometnog poduzeća jest uobičajni i tradicionalni način razmišljanja i rada koji se dijele u većoj ili manjoj mjeri zaposlenici toga poduzeća a koje novo pridošli radnici moraju naučiti i prihvatiti da bi bili prihvaćeni. Postoje 4 tipa kulture: moći, kulturna uloga, zadatka i podrške.</w:t>
      </w:r>
    </w:p>
    <w:p>
      <w:pPr>
        <w:pStyle w:val="Normal"/>
        <w:ind w:left="-540" w:right="23" w:hanging="0"/>
        <w:jc w:val="both"/>
        <w:rPr/>
      </w:pPr>
      <w:r>
        <w:rPr>
          <w:b/>
          <w:sz w:val="21"/>
          <w:szCs w:val="21"/>
        </w:rPr>
        <w:t>40.IZ ČEGA PROIZLAZI DINAMIČNOST SUVREMENOG KONCEPTA UPRAVLJANJA LJUDSKIM POTENCIJALIMA?</w:t>
      </w:r>
    </w:p>
    <w:p>
      <w:pPr>
        <w:pStyle w:val="Normal"/>
        <w:ind w:left="-540" w:right="23" w:hanging="0"/>
        <w:jc w:val="both"/>
        <w:rPr>
          <w:sz w:val="21"/>
          <w:szCs w:val="21"/>
        </w:rPr>
      </w:pPr>
      <w:r>
        <w:rPr>
          <w:sz w:val="21"/>
          <w:szCs w:val="21"/>
        </w:rPr>
        <w:t>Za suvremeni koncept upravljanja ljudskim potencijalima može se reći da polazi od ljudi i završaava s ljudima, odnosno njihovim potrebama. Suvremena poduzeća učinit će sve za zadovoljstvo radnika jer ih zadovoljan čovjek unapređujemeđuljudske odnose potiče motivaciju, proizvodnost i povećava dobit. Dinamičnosta suvremenog koncepta upravljanja ljudskim potencijalima u prom. prizlazi iz dinamičnosti potreba ljudi kao kupac/korisnik brojnih proizvoda i usluga odnosno zaposlenika koji proizvode te proizvode i usluge.</w:t>
      </w:r>
    </w:p>
    <w:p>
      <w:pPr>
        <w:pStyle w:val="Normal"/>
        <w:ind w:left="-540" w:right="23" w:hanging="0"/>
        <w:jc w:val="both"/>
        <w:rPr/>
      </w:pPr>
      <w:r>
        <w:rPr>
          <w:b/>
          <w:sz w:val="21"/>
          <w:szCs w:val="21"/>
        </w:rPr>
        <w:t>43. KAKVE TENDENCIJE POKAZUJE BROJ ZAPOSLENIH ŽENA U UKUPNOM BROJU ZAPOSLENIH U RH?</w:t>
      </w:r>
    </w:p>
    <w:p>
      <w:pPr>
        <w:pStyle w:val="Normal"/>
        <w:ind w:left="-540" w:right="23" w:hanging="0"/>
        <w:jc w:val="both"/>
        <w:rPr/>
      </w:pPr>
      <w:r>
        <w:rPr>
          <w:sz w:val="21"/>
          <w:szCs w:val="21"/>
        </w:rPr>
        <w:t>Broj zaposlenih žena u prom. sustavu u RH pokazuje ohrabrujuće tendencije. Broj zaposlenih žena prom sustavu u RH 1988. činio je svega 18%, 1992.- 20,7%, 2001 čak 28,6% Tako se u promatranom razdoblju uočava ukupni broj zaposlenih žena u prm. Sustavu RH. 1988 ukupan broj zaposlenih žena u prom. sustavu iznosio je 22 977 a 2001. – 22 804</w:t>
      </w:r>
      <w:r>
        <w:rPr>
          <w:b/>
          <w:sz w:val="21"/>
          <w:szCs w:val="21"/>
        </w:rPr>
        <w:t>.</w:t>
      </w:r>
    </w:p>
    <w:p>
      <w:pPr>
        <w:pStyle w:val="Normal"/>
        <w:ind w:left="-540" w:right="23" w:hanging="0"/>
        <w:jc w:val="both"/>
        <w:rPr/>
      </w:pPr>
      <w:r>
        <w:rPr>
          <w:b/>
          <w:sz w:val="21"/>
          <w:szCs w:val="21"/>
        </w:rPr>
        <w:t>45.PROSJEČNI TROŠKOVI S OBZIROM NA MANAGERSKE AKTIVNOSTI?</w:t>
      </w:r>
    </w:p>
    <w:p>
      <w:pPr>
        <w:pStyle w:val="Normal"/>
        <w:ind w:left="-540" w:right="23" w:hanging="0"/>
        <w:jc w:val="both"/>
        <w:rPr>
          <w:sz w:val="21"/>
          <w:szCs w:val="21"/>
        </w:rPr>
      </w:pPr>
      <w:r>
        <w:rPr>
          <w:sz w:val="21"/>
          <w:szCs w:val="21"/>
        </w:rPr>
        <w:t>Prosječni trškovi poduzeća- ukupni troškovi proizvodnje jedinice nekog dobra ili usluge. Jednaki su ukupnim troškovima proizvodnje određene količine  proizvoda ili usluge, podjeljeni tmo količinom robe ili usluge. Grafički su postavljeni funkcijom drugog stupnja, parabolom, koja ima svoj minimum odnosno ima oblim. Međutim oblik te krivulje različit je prema stupnju radne, odnosno kapitalne intenzivnosti neke proizvodnje.</w:t>
      </w:r>
    </w:p>
    <w:p>
      <w:pPr>
        <w:pStyle w:val="Normal"/>
        <w:ind w:left="-540" w:right="23" w:hanging="0"/>
        <w:jc w:val="both"/>
        <w:rPr>
          <w:b/>
          <w:b/>
          <w:sz w:val="21"/>
          <w:szCs w:val="21"/>
        </w:rPr>
      </w:pPr>
      <w:r>
        <w:rPr>
          <w:b/>
          <w:sz w:val="21"/>
          <w:szCs w:val="21"/>
        </w:rPr>
        <w:t>50. OPORTUNITETNI TROSKOVI PROMETNOG PODUZECA?</w:t>
      </w:r>
    </w:p>
    <w:p>
      <w:pPr>
        <w:pStyle w:val="Normal"/>
        <w:ind w:left="-540" w:right="23" w:hanging="0"/>
        <w:jc w:val="both"/>
        <w:rPr/>
      </w:pPr>
      <w:r>
        <w:rPr>
          <w:b/>
          <w:sz w:val="21"/>
          <w:szCs w:val="21"/>
        </w:rPr>
        <w:t>…</w:t>
      </w:r>
      <w:r>
        <w:rPr>
          <w:sz w:val="21"/>
          <w:szCs w:val="21"/>
        </w:rPr>
        <w:t xml:space="preserve">oznacuju propustene prigode ili troskove kojima se prometno poduzece izlaze poduzimajuci ugovoreni posao,a ne neki alternativni. Oportunitetni trskovi su vrijednost zrtvovane alternative prometnog poduzeca ili je to vrijednost koju bi imale uporaba nekog ekonoskog dobra u one svrhe u koje nije upotrebljena. </w:t>
      </w:r>
    </w:p>
    <w:p>
      <w:pPr>
        <w:pStyle w:val="Normal"/>
        <w:ind w:left="-540" w:right="23" w:hanging="0"/>
        <w:jc w:val="both"/>
        <w:rPr>
          <w:b/>
          <w:b/>
          <w:sz w:val="21"/>
          <w:szCs w:val="21"/>
        </w:rPr>
      </w:pPr>
      <w:r>
        <w:rPr>
          <w:b/>
          <w:sz w:val="21"/>
          <w:szCs w:val="21"/>
        </w:rPr>
        <w:t>57. PONASANJE FT U MENADZMENTSKOM ODLUCIVANJU?</w:t>
      </w:r>
    </w:p>
    <w:p>
      <w:pPr>
        <w:pStyle w:val="Normal"/>
        <w:ind w:left="-540" w:right="23" w:hanging="0"/>
        <w:jc w:val="both"/>
        <w:rPr>
          <w:sz w:val="21"/>
          <w:szCs w:val="21"/>
        </w:rPr>
      </w:pPr>
      <w:r>
        <w:rPr>
          <w:sz w:val="21"/>
          <w:szCs w:val="21"/>
        </w:rPr>
        <w:t>Fiksni troskovi su dosta ne elasticni i prema tome se veoma tesko prilagodjuju promjenama obujma prometa. Njihov udio u strukturi ukupnih troskova povecava se na racun varijabilnih troskova. Pri optimalnom koristenju kapaciteta fiksni troskovi su po jedinici prometnog ucinka najnizi.</w:t>
      </w:r>
    </w:p>
    <w:p>
      <w:pPr>
        <w:pStyle w:val="Normal"/>
        <w:ind w:left="-540" w:right="23" w:hanging="0"/>
        <w:jc w:val="both"/>
        <w:rPr>
          <w:b/>
          <w:b/>
          <w:sz w:val="21"/>
          <w:szCs w:val="21"/>
        </w:rPr>
      </w:pPr>
      <w:r>
        <w:rPr>
          <w:b/>
          <w:sz w:val="21"/>
          <w:szCs w:val="21"/>
        </w:rPr>
        <w:t>69. STO JE VODSTVO? U KAKVOM JE ODNOSU VODJENJE SPRAM OSTALIH FUNKCIJA U MENADZMENTU?</w:t>
      </w:r>
    </w:p>
    <w:p>
      <w:pPr>
        <w:pStyle w:val="Normal"/>
        <w:ind w:left="-540" w:right="23" w:hanging="0"/>
        <w:jc w:val="both"/>
        <w:rPr/>
      </w:pPr>
      <w:r>
        <w:rPr>
          <w:sz w:val="21"/>
          <w:szCs w:val="21"/>
        </w:rPr>
        <w:t>Vodstvo ili vodjenje poduzeca je umjetnost utjecaja na ljude da oni rade spremno, pouzdano, gorljivo, intezivno i zanosno. U odnosu na ostale funkcije menadzmenta vodjenje je njezin najvazniji aspekt jer dobre rezultate mogu postici samo primjereno motivirani ljudi kao sto su Vlade, Brane, Jure i Fazan.</w:t>
      </w:r>
    </w:p>
    <w:sectPr>
      <w:type w:val="continuous"/>
      <w:pgSz w:w="11906" w:h="16838"/>
      <w:pgMar w:left="1417" w:right="746" w:gutter="0" w:header="0" w:top="1417"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4:39:00Z</dcterms:created>
  <dc:creator>Vlado</dc:creator>
  <dc:description/>
  <dc:language>en-US</dc:language>
  <cp:lastModifiedBy>Shutko</cp:lastModifiedBy>
  <cp:lastPrinted>2006-02-23T22:42:00Z</cp:lastPrinted>
  <dcterms:modified xsi:type="dcterms:W3CDTF">2006-02-23T21:45:00Z</dcterms:modified>
  <cp:revision>9</cp:revision>
  <dc:subject/>
  <dc:title>2</dc:title>
</cp:coreProperties>
</file>