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TURISTIČKE AGENCIJE</w:t>
      </w:r>
    </w:p>
    <w:p>
      <w:pPr>
        <w:pStyle w:val="Normal"/>
        <w:jc w:val="center"/>
        <w:rPr/>
      </w:pPr>
      <w:r>
        <w:rPr/>
        <w:t>- skripta za I. kolokvij -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</w:t>
      </w:r>
      <w:r>
        <w:rPr>
          <w:u w:val="single"/>
        </w:rPr>
        <w:t>literatura</w:t>
      </w:r>
      <w:r>
        <w:rPr/>
        <w:t>: Vukonić, B: Turističke agencije, izdanje 199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POJAM I RAZVOJ TURISTIČKIH AGENCIJA (str.22-38, 62-7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</w:t>
      </w:r>
      <w:r>
        <w:rPr>
          <w:b/>
        </w:rPr>
        <w:t xml:space="preserve">Thomas Cook – </w:t>
      </w:r>
      <w:r>
        <w:rPr/>
        <w:t xml:space="preserve">5.7.1841. organizacija grupnog izleta-570 ljudi vlakom iz Leicestera u Leughborough, povod je bio godišnji kongres Antialkoholičarskog društva </w:t>
      </w:r>
      <w:r>
        <w:rPr>
          <w:rFonts w:eastAsia="Wingdings" w:cs="Wingdings" w:ascii="Wingdings" w:hAnsi="Wingdings"/>
        </w:rPr>
        <w:t></w:t>
      </w:r>
      <w:r>
        <w:rPr/>
        <w:t xml:space="preserve"> </w:t>
      </w:r>
      <w:r>
        <w:rPr>
          <w:i/>
        </w:rPr>
        <w:t>prvo organizirano turističko putovanje s unaprijed određenim programom</w:t>
      </w:r>
      <w:r>
        <w:rPr/>
        <w:t xml:space="preserve"> (osim prijevoza posluživao se i čaj i obrok u toku vožnje)</w:t>
      </w:r>
    </w:p>
    <w:p>
      <w:pPr>
        <w:pStyle w:val="Normal"/>
        <w:rPr/>
      </w:pPr>
      <w:r>
        <w:rPr/>
        <w:tab/>
        <w:tab/>
        <w:t xml:space="preserve">    - 1846. prvo putovanje s vodičem, 1847. izdavanje željezničkih karata za kružne vožnje, 1851. posjet Svjetskoj izložbi u Londonu (165 000 ljudi), 1855. putovanje preko kanala La Manche, 1856. Veliko kružno putovanje kontinentom, 1871. prvi inozemni ured u New Yorku, 1879. vlastita banka i putnički čekovi (agencija se preimenuje u „Cook and Son“)</w:t>
      </w:r>
    </w:p>
    <w:p>
      <w:pPr>
        <w:pStyle w:val="Normal"/>
        <w:rPr/>
      </w:pPr>
      <w:r>
        <w:rPr/>
        <w:tab/>
        <w:tab/>
        <w:t xml:space="preserve">    - 1845. putnička agencija – Travel Agency „Cook“</w:t>
      </w:r>
    </w:p>
    <w:p>
      <w:pPr>
        <w:pStyle w:val="Normal"/>
        <w:rPr/>
      </w:pPr>
      <w:r>
        <w:rPr/>
        <w:tab/>
        <w:tab/>
        <w:t xml:space="preserve">    - 1866. prvo putovanje u Ameriku za 35 osoba, 1867. krstarenje po Sredozemlju, 1868. posjet brodom Svetoj Zemlji i Palestini; 1872. organizira prvo veliko putovanje oko svijeta koje je trajalo 222 dana; 1927. let New York-Chicago na boksački meč</w:t>
      </w:r>
    </w:p>
    <w:p>
      <w:pPr>
        <w:pStyle w:val="Normal"/>
        <w:rPr/>
      </w:pPr>
      <w:r>
        <w:rPr/>
        <w:t xml:space="preserve">                            </w:t>
      </w:r>
      <w:r>
        <w:rPr/>
        <w:t>- prvi put veća skupina putnika (međusobno nepoznata) se okuplja radi putovanja, putnik na jednom mjestu može riješiti sve probleme za putovanje i za taj komfor plaća određenu cijenu; prvi put se nudi usluga koja ujedinjuje više različitih i pojedinačnih usluga</w:t>
      </w:r>
    </w:p>
    <w:p>
      <w:pPr>
        <w:pStyle w:val="Normal"/>
        <w:rPr/>
      </w:pPr>
      <w:r>
        <w:rPr/>
        <w:t xml:space="preserve">- </w:t>
      </w:r>
      <w:r>
        <w:rPr>
          <w:i/>
        </w:rPr>
        <w:t xml:space="preserve">vodeće agencije na britanskom tržištu – </w:t>
      </w:r>
      <w:r>
        <w:rPr/>
        <w:t>Thomson Holidays, Global, Blue Sky, Cosmos, Cook and son te agencijski koncern British Airways</w:t>
      </w:r>
    </w:p>
    <w:p>
      <w:pPr>
        <w:pStyle w:val="Normal"/>
        <w:rPr/>
      </w:pPr>
      <w:r>
        <w:rPr/>
        <w:t xml:space="preserve">- </w:t>
      </w:r>
      <w:r>
        <w:rPr>
          <w:i/>
        </w:rPr>
        <w:t xml:space="preserve">vodeće agencije na njemačkom tržištu – </w:t>
      </w:r>
      <w:r>
        <w:rPr/>
        <w:t>Touropa, Scharnow, Dr. Carl Degener, Dr. Tigges, Neckermann, Kaufhof, Karstadt i dr.</w:t>
      </w:r>
    </w:p>
    <w:p>
      <w:pPr>
        <w:pStyle w:val="Normal"/>
        <w:rPr/>
      </w:pPr>
      <w:r>
        <w:rPr/>
        <w:t xml:space="preserve">- </w:t>
      </w:r>
      <w:r>
        <w:rPr>
          <w:i/>
        </w:rPr>
        <w:t xml:space="preserve">vodeće agencije na francuskom tržištu – </w:t>
      </w:r>
      <w:r>
        <w:rPr/>
        <w:t>Havas Tourisme, Wagons-Lits, Bureaux de Tourisme SNCF</w:t>
      </w:r>
    </w:p>
    <w:p>
      <w:pPr>
        <w:pStyle w:val="Normal"/>
        <w:rPr/>
      </w:pPr>
      <w:r>
        <w:rPr/>
        <w:t xml:space="preserve">- </w:t>
      </w:r>
      <w:r>
        <w:rPr>
          <w:i/>
        </w:rPr>
        <w:t xml:space="preserve">vodeće agencije na španjolskom tržištu – </w:t>
      </w:r>
      <w:r>
        <w:rPr/>
        <w:t>Viajes Melia, Viajes Internacional Expreso, Viajes Marsans</w:t>
      </w:r>
    </w:p>
    <w:p>
      <w:pPr>
        <w:pStyle w:val="Normal"/>
        <w:rPr/>
      </w:pPr>
      <w:r>
        <w:rPr/>
        <w:t xml:space="preserve">- </w:t>
      </w:r>
      <w:r>
        <w:rPr>
          <w:i/>
        </w:rPr>
        <w:t xml:space="preserve">vodeće agencije na talijanskom tržištu - </w:t>
      </w:r>
      <w:r>
        <w:rPr/>
        <w:t>Compagnia Italiana per il turismo (CIT), Chiari-Somariva, Pier Busseti, STES</w:t>
      </w:r>
    </w:p>
    <w:p>
      <w:pPr>
        <w:pStyle w:val="Normal"/>
        <w:rPr/>
      </w:pPr>
      <w:r>
        <w:rPr/>
        <w:t xml:space="preserve">- </w:t>
      </w:r>
      <w:r>
        <w:rPr>
          <w:i/>
        </w:rPr>
        <w:t xml:space="preserve">vodeće agencije na ostalom tržištu – </w:t>
      </w:r>
      <w:r>
        <w:rPr/>
        <w:t>Nizozemska-Lissone Lindemann, Švicarska – Popularis Tours, Kuoni i Hotelplan, Austrija-OVB, Danska-Tjareborg, Švedska-Nyman and Schultz i Reso</w:t>
      </w:r>
    </w:p>
    <w:p>
      <w:pPr>
        <w:pStyle w:val="Normal"/>
        <w:rPr/>
      </w:pPr>
      <w:r>
        <w:rPr/>
        <w:t xml:space="preserve">- Mađarska – „IBUSZ“, Čehoslovačka „ČEDOK“, Poljska „ORBIS“, Rumunjska „KARPATI“, SSSR „INTURIST“, Bugarsk „BALKANTURIST“ </w:t>
      </w:r>
      <w:r>
        <w:rPr>
          <w:rFonts w:eastAsia="Wingdings" w:cs="Wingdings" w:ascii="Wingdings" w:hAnsi="Wingdings"/>
        </w:rPr>
        <w:t></w:t>
      </w:r>
      <w:r>
        <w:rPr/>
        <w:t xml:space="preserve"> nacionalne putničke agencije, imali apsolutni monopol</w:t>
      </w:r>
    </w:p>
    <w:p>
      <w:pPr>
        <w:pStyle w:val="Normal"/>
        <w:rPr/>
      </w:pPr>
      <w:r>
        <w:rPr/>
        <w:t>- Amerika – Henry Wells 1841. „American Express Company“, Japan – Japan Tourist Bureau 1912.</w:t>
      </w:r>
    </w:p>
    <w:p>
      <w:pPr>
        <w:pStyle w:val="Normal"/>
        <w:rPr/>
      </w:pPr>
      <w:r>
        <w:rPr/>
        <w:t xml:space="preserve">- </w:t>
      </w:r>
      <w:r>
        <w:rPr>
          <w:b/>
        </w:rPr>
        <w:t xml:space="preserve">prvo organizirano tur. putovanje u Hrv. – </w:t>
      </w:r>
      <w:r>
        <w:rPr/>
        <w:t xml:space="preserve">braća Mihailović 1863. godine u Gradac i Beč za tadašnje „zagrebačko občinstvo“; prvo </w:t>
      </w:r>
      <w:r>
        <w:rPr>
          <w:i/>
        </w:rPr>
        <w:t>paušalno</w:t>
      </w:r>
      <w:r>
        <w:rPr/>
        <w:t xml:space="preserve"> turističko putovanje (željeznica, smještaj i prehrana; 8 dana za 26/32 forinte)</w:t>
      </w:r>
    </w:p>
    <w:p>
      <w:pPr>
        <w:pStyle w:val="Normal"/>
        <w:rPr/>
      </w:pPr>
      <w:r>
        <w:rPr/>
        <w:t>- 1923. „Putnik“ – prva putnička agencija za prostoru Kraljevine SHS</w:t>
      </w:r>
    </w:p>
    <w:p>
      <w:pPr>
        <w:pStyle w:val="Normal"/>
        <w:rPr/>
      </w:pPr>
      <w:r>
        <w:rPr/>
        <w:t>- integracijom Putnika Zagreb i Centroturista 1963. nastaje „Generalturist“, a Putnik Dubrovnik mijenja ime 1962. godine u „ATLAS“</w:t>
      </w:r>
    </w:p>
    <w:p>
      <w:pPr>
        <w:pStyle w:val="Normal"/>
        <w:rPr/>
      </w:pPr>
      <w:r>
        <w:rPr/>
        <w:t>- do 1966. godine poslovanje hrv. tur. agencija svodilo se uglavnom na reciptivne poslove (prihvat inozemnih turista te distribucija raspoloživih kapaciteta smještaja stranim agencijama)</w:t>
      </w:r>
    </w:p>
    <w:p>
      <w:pPr>
        <w:pStyle w:val="Normal"/>
        <w:rPr/>
      </w:pPr>
      <w:r>
        <w:rPr/>
        <w:t xml:space="preserve">- 1970. ATLAS prvi nudi paket-aranžmane namijenjene </w:t>
      </w:r>
      <w:r>
        <w:rPr>
          <w:i/>
        </w:rPr>
        <w:t>masovnom domaćem tržištu</w:t>
      </w:r>
      <w:r>
        <w:rPr/>
        <w:t xml:space="preserve"> </w:t>
      </w:r>
      <w:r>
        <w:rPr>
          <w:rFonts w:eastAsia="Wingdings" w:cs="Wingdings" w:ascii="Wingdings" w:hAnsi="Wingdings"/>
        </w:rPr>
        <w:t></w:t>
      </w:r>
      <w:r>
        <w:rPr/>
        <w:t xml:space="preserve"> ideja o stvaranju prvog domaćeg turoperatora („Atlas-Airtours“)</w:t>
      </w:r>
    </w:p>
    <w:p>
      <w:pPr>
        <w:pStyle w:val="Normal"/>
        <w:rPr/>
      </w:pPr>
      <w:r>
        <w:rPr/>
        <w:t>- 1992. nastala UHTA-Udruženje hrvatskih turističkih agencija (danas ime UHPA)</w:t>
      </w:r>
    </w:p>
    <w:p>
      <w:pPr>
        <w:pStyle w:val="Normal"/>
        <w:rPr/>
      </w:pPr>
      <w:r>
        <w:rPr/>
        <w:t>- postoje još i Hrvatska udruga putničkih agencija (osnovala HGK) te Udruga nezavisnih putničkih agenata (UNPAH)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b/>
        </w:rPr>
        <w:t xml:space="preserve">- </w:t>
      </w:r>
      <w:r>
        <w:rPr/>
        <w:t>stalno jačanje turističkog tržišta odražavalo se prije svega u konstantnoj tendenciji kvantitativnog i kvalitativnog razvoja turističke potražnje</w:t>
      </w:r>
    </w:p>
    <w:p>
      <w:pPr>
        <w:pStyle w:val="Normal"/>
        <w:rPr/>
      </w:pPr>
      <w:r>
        <w:rPr/>
        <w:t xml:space="preserve">- moderne tendencije u razvoju turizma – tendencije u </w:t>
      </w:r>
      <w:r>
        <w:rPr>
          <w:i/>
        </w:rPr>
        <w:t xml:space="preserve">koncentraciji </w:t>
      </w:r>
      <w:r>
        <w:rPr/>
        <w:t>(tehnička, financijska te poslovna suradnja)</w:t>
      </w:r>
    </w:p>
    <w:p>
      <w:pPr>
        <w:pStyle w:val="Normal"/>
        <w:rPr/>
      </w:pPr>
      <w:r>
        <w:rPr/>
        <w:t xml:space="preserve">- </w:t>
      </w:r>
      <w:r>
        <w:rPr>
          <w:b/>
        </w:rPr>
        <w:t xml:space="preserve">holding – </w:t>
      </w:r>
      <w:r>
        <w:rPr/>
        <w:t>oblik udruživanja ili koncentracije u kojem kompanija istog imena drži u rukama akcije raznovrsnih poduzeća (svaka privredna jedinica zadržava svoju pravnu individualnost)</w:t>
      </w:r>
    </w:p>
    <w:p>
      <w:pPr>
        <w:pStyle w:val="Normal"/>
        <w:rPr/>
      </w:pPr>
      <w:r>
        <w:rPr/>
        <w:t xml:space="preserve">- </w:t>
      </w:r>
      <w:r>
        <w:rPr>
          <w:b/>
        </w:rPr>
        <w:t xml:space="preserve">kombinacije u horizontalnom povezivanju – </w:t>
      </w:r>
      <w:r>
        <w:rPr/>
        <w:t xml:space="preserve">tur. agencija sa tur. agencijom, hotelska kompanija sa hotelskom kompanijom, zrakoplovna sa zrakoplovnom kompanijom i sl.; </w:t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    - primjer: TUI (Touristik Unio International), NUR (Neckermann und Reisen) se povezao sa GUT-om, ITS, Lunn-Polly</w:t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    - </w:t>
      </w:r>
      <w:r>
        <w:rPr>
          <w:i/>
        </w:rPr>
        <w:t xml:space="preserve">prednosti – </w:t>
      </w:r>
      <w:r>
        <w:rPr/>
        <w:t>ostvarenje maksimalne racionalizacije poslovanja (od investiranja do kadrova); na tržištu plasmana usluga postiže se čvrsta pozicija i veća garancija poslovnosti</w:t>
      </w:r>
    </w:p>
    <w:p>
      <w:pPr>
        <w:pStyle w:val="Normal"/>
        <w:rPr/>
      </w:pPr>
      <w:r>
        <w:rPr/>
        <w:t xml:space="preserve">- </w:t>
      </w:r>
      <w:r>
        <w:rPr>
          <w:b/>
        </w:rPr>
        <w:t xml:space="preserve">kombinacije u vertikalnom povezivanju – </w:t>
      </w:r>
      <w:r>
        <w:rPr/>
        <w:t>tur. agencija sa zrakoplovnom kompanijom, zrakoplovna sa hotelskom, tur. agencija sa hotelskom kompanijom, trgovinske i druge privredne organizacije s hotelskom kompanijom i sl.</w:t>
      </w:r>
    </w:p>
    <w:p>
      <w:pPr>
        <w:pStyle w:val="Normal"/>
        <w:rPr/>
      </w:pPr>
      <w:r>
        <w:rPr/>
        <w:tab/>
        <w:tab/>
        <w:tab/>
        <w:tab/>
        <w:tab/>
        <w:tab/>
        <w:t>- primjer: avionska kompanija SAS, tur. agencija Vingresor i lanac SAS-ovih hotela; Istra-Jadran (Arenaturist, 60 000 postelja i poljoprivredni kombinat)</w:t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- </w:t>
      </w:r>
      <w:r>
        <w:rPr>
          <w:i/>
        </w:rPr>
        <w:t xml:space="preserve">prednosti – </w:t>
      </w:r>
      <w:r>
        <w:rPr/>
        <w:t>jačanje poduzeća na tržištu proizvodnih faktora, jačanje na finan. tržištu, jačanje na plasmanu tur. usluga te osjetno povećanje manevarskog prostora glede formiranje cijene</w:t>
      </w:r>
    </w:p>
    <w:p>
      <w:pPr>
        <w:pStyle w:val="Normal"/>
        <w:rPr/>
      </w:pPr>
      <w:r>
        <w:rPr/>
        <w:t xml:space="preserve">- </w:t>
      </w:r>
      <w:r>
        <w:rPr>
          <w:b/>
        </w:rPr>
        <w:t xml:space="preserve">rezervacijski sustavi – </w:t>
      </w:r>
      <w:r>
        <w:rPr/>
        <w:t>najpoznatiji AMADEUS (27% svih računalnih rezervacija); START (Lufthansa, Njemačke savezne željeznice te turoperatori TUI i DER), BILDSCHIRMTEX, TRAVICOM (British Airways), PRESTEL, TELETEL (Italija i Francuska), ASTRA (SAD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TURISTIČKO TRŽIŠTE I TURISTIČKE AGENCIJE (str.39-6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</w:t>
      </w:r>
      <w:r>
        <w:rPr>
          <w:b/>
        </w:rPr>
        <w:t xml:space="preserve">posredovanje – </w:t>
      </w:r>
      <w:r>
        <w:rPr/>
        <w:t xml:space="preserve">pravni odnos koji nastaje kad se jedna strana (posrednik, agent ili mešetar) obvezuje da drugu stranu (komitenta) dovede u odgovarajuću poslovnu vezu s nekom trećom osobom s kojom je komitent spreman ili bi tek takvu spremnost trebao iskazati, zaključiti kupoprodajni ili drugi ugovor robnog prometa; </w:t>
      </w:r>
    </w:p>
    <w:p>
      <w:pPr>
        <w:pStyle w:val="Normal"/>
        <w:rPr/>
      </w:pPr>
      <w:r>
        <w:rPr/>
        <w:tab/>
        <w:tab/>
        <w:t xml:space="preserve">  - posrednik dovodi samo u vezu komitente da bi sami zaključili posao; mora uložiti maksimalni trud da komitentu nađe najboljeg kupca, ali i da kupca dovede u vezu s najboljim mogućim prodavačem robe (pravno vezan s 2 partnera i istovremeno zastupa interese oba)</w:t>
      </w:r>
    </w:p>
    <w:p>
      <w:pPr>
        <w:pStyle w:val="Normal"/>
        <w:rPr/>
      </w:pPr>
      <w:r>
        <w:rPr/>
        <w:tab/>
        <w:tab/>
        <w:t xml:space="preserve">  - posredovati se može na unutrašnjem i na međunarodnom (inozemnom) tržištu</w:t>
      </w:r>
    </w:p>
    <w:p>
      <w:pPr>
        <w:pStyle w:val="Normal"/>
        <w:rPr/>
      </w:pPr>
      <w:r>
        <w:rPr/>
        <w:t xml:space="preserve">- </w:t>
      </w:r>
      <w:r>
        <w:rPr>
          <w:b/>
        </w:rPr>
        <w:t xml:space="preserve">zastupništvo – </w:t>
      </w:r>
      <w:r>
        <w:rPr/>
        <w:t>trgovački agent se obvezuje da u ime i za račun druge strane (nalogodavca ili komitenta) zaključuje kupoprodajne ili druge ugovore, a druga strana se obvezuje da će mu za to platiti određenu naknadu</w:t>
      </w:r>
    </w:p>
    <w:p>
      <w:pPr>
        <w:pStyle w:val="Normal"/>
        <w:rPr/>
      </w:pPr>
      <w:r>
        <w:rPr/>
        <w:t xml:space="preserve">- </w:t>
      </w:r>
      <w:r>
        <w:rPr>
          <w:b/>
        </w:rPr>
        <w:t xml:space="preserve">predstavnik posredovanja u turizmu – </w:t>
      </w:r>
      <w:r>
        <w:rPr/>
        <w:t>gospodarski subjekt posredovanja je turistička agencija ali i svi drugi organizatori putovanja koji se bave sličnim ili istim poslovima kao i turistička agencija (obavljaju poslove koordinacije i organizacije na tur. tržištu)</w:t>
      </w:r>
    </w:p>
    <w:p>
      <w:pPr>
        <w:pStyle w:val="Normal"/>
        <w:rPr/>
      </w:pPr>
      <w:r>
        <w:rPr/>
        <w:tab/>
        <w:tab/>
        <w:tab/>
        <w:tab/>
        <w:tab/>
        <w:t xml:space="preserve">       - poslove sklapaju u ime i za račun putnika ili u svoje ime, a za račun putnika, ali i sami neposredno obavljaju pojedine (posredničke) usluge u svoje ime i za svoj račun</w:t>
      </w:r>
    </w:p>
    <w:p>
      <w:pPr>
        <w:pStyle w:val="Normal"/>
        <w:rPr/>
      </w:pPr>
      <w:r>
        <w:rPr/>
        <w:t xml:space="preserve">- </w:t>
      </w:r>
      <w:r>
        <w:rPr>
          <w:b/>
        </w:rPr>
        <w:t xml:space="preserve">turistička agencija – </w:t>
      </w:r>
      <w:r>
        <w:rPr/>
        <w:t>uvijek vezana za tur. tržište i orijentirana na njega</w:t>
      </w:r>
    </w:p>
    <w:p>
      <w:pPr>
        <w:pStyle w:val="Normal"/>
        <w:rPr/>
      </w:pPr>
      <w:r>
        <w:rPr/>
        <w:tab/>
        <w:tab/>
        <w:tab/>
        <w:t>- pronalazi bit svog postojanja i opstanka u potrebi nuditelja usluga i korisnika tih usluga te u činjenici da se oni zbog golemog tržišnog prostora nužno moraju koristiti uslugama posrednika</w:t>
      </w:r>
    </w:p>
    <w:p>
      <w:pPr>
        <w:pStyle w:val="Normal"/>
        <w:rPr/>
      </w:pPr>
      <w:r>
        <w:rPr/>
        <w:tab/>
        <w:tab/>
        <w:tab/>
        <w:t>- gospodarstveni organizam (organizacija) čija se osnovna djelatnost sastoji od organiziranja i prodaje putovanja i boravka te pružanje drugih usluga putnicima i sudionicima turističkog prometa</w:t>
      </w:r>
    </w:p>
    <w:p>
      <w:pPr>
        <w:pStyle w:val="Normal"/>
        <w:rPr/>
      </w:pPr>
      <w:r>
        <w:rPr/>
        <w:tab/>
        <w:tab/>
        <w:t xml:space="preserve">            - pojavljuje se na tržištima prometnih i ugostiteljskih usluga te tržištima trgovačke robe i usluge</w:t>
      </w:r>
    </w:p>
    <w:p>
      <w:pPr>
        <w:pStyle w:val="Normal"/>
        <w:rPr/>
      </w:pPr>
      <w:r>
        <w:rPr/>
        <w:t xml:space="preserve">- </w:t>
      </w:r>
      <w:r>
        <w:rPr>
          <w:b/>
        </w:rPr>
        <w:t xml:space="preserve">poduzetništvo – </w:t>
      </w:r>
      <w:r>
        <w:rPr/>
        <w:t>svekupnost poduzetnikovih organizatorskih, nadzornih, usmjeravajućih, rukovodećih i upravljačkih funkcija</w:t>
      </w:r>
    </w:p>
    <w:p>
      <w:pPr>
        <w:pStyle w:val="Normal"/>
        <w:rPr/>
      </w:pPr>
      <w:r>
        <w:rPr/>
        <w:t xml:space="preserve">- </w:t>
      </w:r>
      <w:r>
        <w:rPr>
          <w:b/>
        </w:rPr>
        <w:t xml:space="preserve">poduzetnik – </w:t>
      </w:r>
      <w:r>
        <w:rPr/>
        <w:t>osoba koja raspolaže sredstvima potrebnim za određenu privrednu djelatnost i koja samostalno donosi ekonomske odluke koje se odnose na tu djelatnost, organizira i kombinira proizvodne činitelje, koordinira njihovo djelovanje, nadzire, rukovodi i upravlja cjelokupnim radom i poslovanjem</w:t>
      </w:r>
    </w:p>
    <w:p>
      <w:pPr>
        <w:pStyle w:val="Normal"/>
        <w:rPr/>
      </w:pPr>
      <w:r>
        <w:rPr/>
        <w:tab/>
        <w:t xml:space="preserve">          - sve te funkcije može obavljati sam ili ih može dijelom povjeriti svojim suradnicima i posebnim organima</w:t>
      </w:r>
    </w:p>
    <w:p>
      <w:pPr>
        <w:pStyle w:val="Normal"/>
        <w:rPr/>
      </w:pPr>
      <w:r>
        <w:rPr/>
        <w:t xml:space="preserve">- </w:t>
      </w:r>
      <w:r>
        <w:rPr>
          <w:b/>
        </w:rPr>
        <w:t xml:space="preserve">turistička potreba – </w:t>
      </w:r>
      <w:r>
        <w:rPr/>
        <w:t>osnovni pokretač cijelog mehanizma tur. tržišta</w:t>
      </w:r>
    </w:p>
    <w:p>
      <w:pPr>
        <w:pStyle w:val="Normal"/>
        <w:rPr/>
      </w:pPr>
      <w:r>
        <w:rPr/>
        <w:tab/>
        <w:tab/>
        <w:t xml:space="preserve">           - potiče ljude da se uključuju u tokove tur. prometa, a s druge strane svojim uključivanjem izaziva potrebu postojanja različitih aktivnosti koje će zadovoljiti zahtjeve i želje tur. potrošača</w:t>
      </w:r>
    </w:p>
    <w:p>
      <w:pPr>
        <w:pStyle w:val="Normal"/>
        <w:rPr/>
      </w:pPr>
      <w:r>
        <w:rPr/>
        <w:t xml:space="preserve">- </w:t>
      </w:r>
      <w:r>
        <w:rPr>
          <w:b/>
        </w:rPr>
        <w:t xml:space="preserve">Walter Hunziker – </w:t>
      </w:r>
      <w:r>
        <w:rPr/>
        <w:t>klasificirao sve aktivnosti koje nalazimo na tur. tržištu (koje sudjeluju u zadovoljavanju potreba tur. potrošača) na 2 velike skupine: privredne jedinice u vezi s boravkom i privredne jedinice u vezi s putovanjem</w:t>
      </w:r>
    </w:p>
    <w:p>
      <w:pPr>
        <w:pStyle w:val="Normal"/>
        <w:rPr/>
      </w:pPr>
      <w:r>
        <w:rPr/>
        <w:t xml:space="preserve">- </w:t>
      </w:r>
      <w:r>
        <w:rPr>
          <w:b/>
        </w:rPr>
        <w:t xml:space="preserve">turistički proizvod – </w:t>
      </w:r>
      <w:r>
        <w:rPr/>
        <w:t>skup elemenata turističke ponude koja se u cjelovitom obliku prezentira i plasira na tur. tržištu bez obzira na nositelje proizvoda, način njegovog korištenja i vrstu tur. korisnika</w:t>
      </w:r>
    </w:p>
    <w:p>
      <w:pPr>
        <w:pStyle w:val="Normal"/>
        <w:rPr/>
      </w:pPr>
      <w:r>
        <w:rPr/>
        <w:t xml:space="preserve">- </w:t>
      </w:r>
      <w:r>
        <w:rPr>
          <w:b/>
        </w:rPr>
        <w:t xml:space="preserve">koncesionirano poduzeće – </w:t>
      </w:r>
      <w:r>
        <w:rPr/>
        <w:t>poduzeće kojemu je za poslovanje potrebna posebna dozvola vlasti izvan propisa koji inače vrijedi za druga poduzeća</w:t>
      </w:r>
    </w:p>
    <w:p>
      <w:pPr>
        <w:pStyle w:val="Normal"/>
        <w:rPr/>
      </w:pPr>
      <w:r>
        <w:rPr/>
        <w:t>- agencije izravno utječu na formiranje sadržaja i kapaciteta turističke ponude – financiraju njihovu izgradnju, biraju transportna sredstva, utječu na formiranje cijena i istodobno na drugoj strani utječu na formiranje ukusa, motiva, želja pa i potreba turističke  klijentele</w:t>
      </w:r>
    </w:p>
    <w:p>
      <w:pPr>
        <w:pStyle w:val="Normal"/>
        <w:rPr/>
      </w:pPr>
      <w:r>
        <w:rPr/>
        <w:t xml:space="preserve">- </w:t>
      </w:r>
      <w:r>
        <w:rPr>
          <w:b/>
        </w:rPr>
        <w:t xml:space="preserve">predmet poslovanja tur. agencija – </w:t>
      </w:r>
      <w:r>
        <w:rPr/>
        <w:t>1. usluge s područja prijevoza putnika (prodaja karata u svim vrstama prijevoza)</w:t>
      </w:r>
    </w:p>
    <w:p>
      <w:pPr>
        <w:pStyle w:val="Normal"/>
        <w:rPr/>
      </w:pPr>
      <w:r>
        <w:rPr/>
        <w:tab/>
        <w:tab/>
        <w:tab/>
        <w:tab/>
        <w:tab/>
        <w:t xml:space="preserve"> - 2. usluge s područja ugostiteljstva i hotelijerstva (izvan mjesta boravka turista ili putnika)</w:t>
      </w:r>
    </w:p>
    <w:p>
      <w:pPr>
        <w:pStyle w:val="Normal"/>
        <w:rPr/>
      </w:pPr>
      <w:r>
        <w:rPr/>
        <w:tab/>
        <w:tab/>
        <w:tab/>
        <w:tab/>
        <w:tab/>
        <w:t xml:space="preserve"> - 3. skupine usluga-aranžman (formira svoj vlastiti proizvod)</w:t>
      </w:r>
    </w:p>
    <w:p>
      <w:pPr>
        <w:pStyle w:val="Normal"/>
        <w:rPr/>
      </w:pPr>
      <w:r>
        <w:rPr/>
        <w:tab/>
        <w:tab/>
        <w:tab/>
        <w:tab/>
        <w:tab/>
        <w:t xml:space="preserve"> - 4. ostale usluge (prodaja karata za različite priredbe, prodaja trgovačke robe, mjenjački poslovi, posredništvo u pribavljanj viza i putovanica, čuvanje prtljage i sl.)</w:t>
      </w:r>
    </w:p>
    <w:p>
      <w:pPr>
        <w:pStyle w:val="Normal"/>
        <w:rPr/>
      </w:pPr>
      <w:r>
        <w:rPr/>
        <w:t xml:space="preserve">- </w:t>
      </w:r>
      <w:r>
        <w:rPr>
          <w:b/>
        </w:rPr>
        <w:t xml:space="preserve">posrednička djelatnost tur. agencija – </w:t>
      </w:r>
      <w:r>
        <w:rPr/>
        <w:t xml:space="preserve">vezano uz </w:t>
      </w:r>
      <w:r>
        <w:rPr>
          <w:i/>
        </w:rPr>
        <w:t xml:space="preserve">putovanje </w:t>
      </w:r>
      <w:r>
        <w:rPr/>
        <w:t xml:space="preserve">(prodaja karata, rezervacije, informacije, dobivanje dokumenata), </w:t>
      </w:r>
      <w:r>
        <w:rPr>
          <w:i/>
        </w:rPr>
        <w:t>boravak</w:t>
      </w:r>
      <w:r>
        <w:rPr/>
        <w:t xml:space="preserve"> (rezervacije smještaja i prehrane, prodaja smještajnih i drugih ugost. kapaciteta, rezervacija i prodaja karata) te </w:t>
      </w:r>
      <w:r>
        <w:rPr>
          <w:i/>
        </w:rPr>
        <w:t xml:space="preserve">ostale usluge </w:t>
      </w:r>
      <w:r>
        <w:rPr/>
        <w:t>(posredovanje pri osiguravanju prtljage, osobnog osiguranja, dobavljanja dozvola, putnih isprava i sl)</w:t>
      </w:r>
    </w:p>
    <w:p>
      <w:pPr>
        <w:pStyle w:val="Normal"/>
        <w:rPr/>
      </w:pPr>
      <w:r>
        <w:rPr/>
        <w:t xml:space="preserve">- </w:t>
      </w:r>
      <w:r>
        <w:rPr>
          <w:b/>
        </w:rPr>
        <w:t>prema sadržaju pojedinih zadataka</w:t>
      </w:r>
      <w:r>
        <w:rPr/>
        <w:t xml:space="preserve"> tur. agencija se na tržištu pojavlju kao:</w:t>
      </w:r>
    </w:p>
    <w:p>
      <w:pPr>
        <w:pStyle w:val="Normal"/>
        <w:rPr/>
      </w:pPr>
      <w:r>
        <w:rPr/>
        <w:tab/>
        <w:t xml:space="preserve">- </w:t>
      </w:r>
      <w:r>
        <w:rPr>
          <w:i/>
        </w:rPr>
        <w:t>savjetnik</w:t>
      </w:r>
      <w:r>
        <w:rPr/>
        <w:t xml:space="preserve"> – informativno-savjetodavna funkcija (besplatne tur. informacije i korisni savjeti)</w:t>
      </w:r>
    </w:p>
    <w:p>
      <w:pPr>
        <w:pStyle w:val="Normal"/>
        <w:rPr/>
      </w:pPr>
      <w:r>
        <w:rPr/>
        <w:tab/>
        <w:t xml:space="preserve">- </w:t>
      </w:r>
      <w:r>
        <w:rPr>
          <w:i/>
        </w:rPr>
        <w:t>propagator</w:t>
      </w:r>
      <w:r>
        <w:rPr/>
        <w:t xml:space="preserve"> – propagandna funkcija (čista komercijalna propaganda i propagiranje turizma kao pojave i fenomena)</w:t>
      </w:r>
    </w:p>
    <w:p>
      <w:pPr>
        <w:pStyle w:val="Normal"/>
        <w:rPr/>
      </w:pPr>
      <w:r>
        <w:rPr/>
        <w:tab/>
        <w:t xml:space="preserve">- </w:t>
      </w:r>
      <w:r>
        <w:rPr>
          <w:i/>
        </w:rPr>
        <w:t>čisti posrednik ili posrednik u užem smislu</w:t>
      </w:r>
      <w:r>
        <w:rPr/>
        <w:t xml:space="preserve"> – posrednička funkcija</w:t>
      </w:r>
    </w:p>
    <w:p>
      <w:pPr>
        <w:pStyle w:val="Normal"/>
        <w:rPr/>
      </w:pPr>
      <w:r>
        <w:rPr/>
        <w:tab/>
        <w:t xml:space="preserve">- </w:t>
      </w:r>
      <w:r>
        <w:rPr>
          <w:i/>
        </w:rPr>
        <w:t>poduzetnik ili organizator</w:t>
      </w:r>
      <w:r>
        <w:rPr/>
        <w:t xml:space="preserve"> – organizatorska funkcij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VRSTE TURISTIČKIH AGENCIJA NA TURISTIČKOM TRŽIŠTU (str.111-12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</w:t>
      </w:r>
      <w:r>
        <w:rPr>
          <w:b/>
        </w:rPr>
        <w:t xml:space="preserve">kriteriji podjela tur. agencija –  </w:t>
      </w:r>
      <w:r>
        <w:rPr/>
        <w:t>prema karakteru poslovanja, predmetu poslovanja, prostornom obuhvatu, organizacijskom sastavu, načinu djelovanja te vlasništvu sredstava poslovanja</w:t>
      </w:r>
    </w:p>
    <w:p>
      <w:pPr>
        <w:pStyle w:val="Normal"/>
        <w:rPr/>
      </w:pPr>
      <w:r>
        <w:rPr/>
        <w:t>- u Hrv postoje putničke agencije organizatori putovanja i putničke agencije posrednic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</w:t>
      </w:r>
      <w:r>
        <w:rPr>
          <w:b/>
        </w:rPr>
        <w:t>prema karakteru poslovanja</w:t>
      </w:r>
      <w:r>
        <w:rPr>
          <w:i/>
        </w:rPr>
        <w:t xml:space="preserve"> – </w:t>
      </w:r>
      <w:r>
        <w:rPr/>
        <w:t>tur. agencije emitivnog, tur. agencije reciptivnog karaktera i tur. agencije kombiniranog, emitivno-reciptivnog karaktera</w:t>
      </w:r>
    </w:p>
    <w:p>
      <w:pPr>
        <w:pStyle w:val="Normal"/>
        <w:rPr/>
      </w:pPr>
      <w:r>
        <w:rPr/>
        <w:t xml:space="preserve">- </w:t>
      </w:r>
      <w:r>
        <w:rPr>
          <w:i/>
        </w:rPr>
        <w:t>osnovni faktori koji određuju reciptivni karakter</w:t>
      </w:r>
      <w:r>
        <w:rPr>
          <w:b/>
        </w:rPr>
        <w:t xml:space="preserve"> – </w:t>
      </w:r>
      <w:r>
        <w:rPr/>
        <w:t>karakteristike prirodnog resursa, pov kulturne baštine, drugih društvenih ili privrednih aktivnosti, prometne pristupačnosti (povezanosti) te demografske strukture stanovništva</w:t>
      </w:r>
    </w:p>
    <w:p>
      <w:pPr>
        <w:pStyle w:val="Normal"/>
        <w:rPr/>
      </w:pPr>
      <w:r>
        <w:rPr/>
        <w:t xml:space="preserve">- </w:t>
      </w:r>
      <w:r>
        <w:rPr>
          <w:b/>
        </w:rPr>
        <w:t xml:space="preserve">reciptivno poslovanje – </w:t>
      </w:r>
      <w:r>
        <w:rPr/>
        <w:t>uobičajeno se podrazumijeva sva aktivnost agencije usmjerena na „pribavljanje“ turista iz inozemnih tržišta u reciptivna turistička područja zemlje u kojoj je sjedište agencije, odnosno u kojoj neposredno agencija obavlja svoju aktivnost kao i aktivnost pružanja različitih usluga za vrijeme boravka u mjestu njihovog turističkog cilja</w:t>
      </w:r>
    </w:p>
    <w:p>
      <w:pPr>
        <w:pStyle w:val="Normal"/>
        <w:rPr/>
      </w:pPr>
      <w:r>
        <w:rPr/>
        <w:tab/>
        <w:tab/>
        <w:tab/>
        <w:t xml:space="preserve">    - </w:t>
      </w:r>
      <w:r>
        <w:rPr>
          <w:i/>
        </w:rPr>
        <w:t xml:space="preserve">reciptivni poslovi – </w:t>
      </w:r>
      <w:r>
        <w:rPr/>
        <w:t>organizira boravak i prihvat turista u izrazito reciptivnim turističkim područjima (pojavljuje se kao izraziti posrednik)</w:t>
      </w:r>
    </w:p>
    <w:p>
      <w:pPr>
        <w:pStyle w:val="Normal"/>
        <w:rPr/>
      </w:pPr>
      <w:r>
        <w:rPr/>
        <w:t xml:space="preserve">- </w:t>
      </w:r>
      <w:r>
        <w:rPr>
          <w:b/>
        </w:rPr>
        <w:t xml:space="preserve">emitivno poslovanje – </w:t>
      </w:r>
      <w:r>
        <w:rPr/>
        <w:t>sva aktivnost agencija usmjerena na animiranje domaćih potencijalnih turističkih korisnika da se uključe u agencijske aranžmane koji obuhvaćaju putovanje i boravak u inozemstvu gdje se agencija pretežito pojavljuje kao posrednik u pribavljanju različitih usluga (domaćim) turistima u inozemstvu</w:t>
      </w:r>
    </w:p>
    <w:p>
      <w:pPr>
        <w:pStyle w:val="Normal"/>
        <w:rPr/>
      </w:pPr>
      <w:r>
        <w:rPr/>
        <w:tab/>
        <w:tab/>
        <w:tab/>
        <w:t xml:space="preserve">  - </w:t>
      </w:r>
      <w:r>
        <w:rPr>
          <w:i/>
        </w:rPr>
        <w:t>emitivni poslovi</w:t>
      </w:r>
      <w:r>
        <w:rPr/>
        <w:t xml:space="preserve"> – agencija organizirano inicira i omogućuje putovanja i boravak individualaca ili grupa turista na inozemnom i domaćem tržištu</w:t>
      </w:r>
    </w:p>
    <w:p>
      <w:pPr>
        <w:pStyle w:val="Normal"/>
        <w:rPr/>
      </w:pPr>
      <w:r>
        <w:rPr/>
        <w:t xml:space="preserve">- </w:t>
      </w:r>
      <w:r>
        <w:rPr>
          <w:b/>
        </w:rPr>
        <w:t xml:space="preserve">prema predmetu poslovanja – </w:t>
      </w:r>
      <w:r>
        <w:rPr/>
        <w:t>grosistička tur. agencija, detaljistička tur. agencija te grosističko-detaljistička tur. agencija</w:t>
      </w:r>
    </w:p>
    <w:p>
      <w:pPr>
        <w:pStyle w:val="Normal"/>
        <w:rPr/>
      </w:pPr>
      <w:r>
        <w:rPr/>
        <w:t>- za</w:t>
      </w:r>
      <w:r>
        <w:rPr>
          <w:b/>
        </w:rPr>
        <w:t xml:space="preserve"> grosističku</w:t>
      </w:r>
      <w:r>
        <w:rPr/>
        <w:t xml:space="preserve"> tur. agenciju na međunarodnom tur. tržištu koristi se specijalni naziv-</w:t>
      </w:r>
      <w:r>
        <w:rPr>
          <w:i/>
        </w:rPr>
        <w:t>turoperator</w:t>
      </w:r>
      <w:r>
        <w:rPr/>
        <w:t xml:space="preserve">;  </w:t>
        <w:tab/>
        <w:t xml:space="preserve">- sve grosističke agencije nazivaju se još i </w:t>
      </w:r>
      <w:r>
        <w:rPr>
          <w:i/>
        </w:rPr>
        <w:t>wholesaler</w:t>
      </w:r>
      <w:r>
        <w:rPr/>
        <w:t xml:space="preserve"> (prodavač na veliko)</w:t>
      </w:r>
    </w:p>
    <w:p>
      <w:pPr>
        <w:pStyle w:val="Normal"/>
        <w:rPr/>
      </w:pPr>
      <w:r>
        <w:rPr/>
        <w:tab/>
        <w:t>- primjeri: TUI, ITS, NUR, Thompson Holiday, Cosmos, Intasun, Tjareborg Resor, Kuoni, JET Tours, American Abroad, Olson Travel i dr.</w:t>
      </w:r>
    </w:p>
    <w:p>
      <w:pPr>
        <w:pStyle w:val="Normal"/>
        <w:rPr/>
      </w:pPr>
      <w:r>
        <w:rPr/>
        <w:t xml:space="preserve">- </w:t>
      </w:r>
      <w:r>
        <w:rPr>
          <w:b/>
        </w:rPr>
        <w:t xml:space="preserve">detaljisti – </w:t>
      </w:r>
      <w:r>
        <w:rPr/>
        <w:t>eng.retail saler; svoju djelatnost ograničavaju na propagandu i prodaju tur. usluga iz poslovanja i u organizaciji grosističkih tur. agencija-turoperatora</w:t>
      </w:r>
    </w:p>
    <w:p>
      <w:pPr>
        <w:pStyle w:val="Normal"/>
        <w:rPr/>
      </w:pPr>
      <w:r>
        <w:rPr/>
        <w:t xml:space="preserve">- </w:t>
      </w:r>
      <w:r>
        <w:rPr>
          <w:b/>
        </w:rPr>
        <w:t xml:space="preserve">grosističko-detaljistički tip – </w:t>
      </w:r>
      <w:r>
        <w:rPr/>
        <w:t>agencija koja djeluje paralelno i kao organizator i kao prodavač tur. usluge; centrala (direkcija, komercijalna služba) izrađuje program putovanja i organizira putovanje, a poslovnice te agencije ta putovanja prodaju turistima; pr. American Express, Vingresor, Lissone Lindermann, Havas, Hotel Plan, Generalturist i dr.</w:t>
      </w:r>
    </w:p>
    <w:p>
      <w:pPr>
        <w:pStyle w:val="Normal"/>
        <w:rPr/>
      </w:pPr>
      <w:r>
        <w:rPr/>
        <w:t xml:space="preserve">- </w:t>
      </w:r>
      <w:r>
        <w:rPr>
          <w:b/>
        </w:rPr>
        <w:t xml:space="preserve">prema prostornom obuhvatu – </w:t>
      </w:r>
      <w:r>
        <w:rPr/>
        <w:t>agencije regionalnog, nacionalnog i međunarodnog karaktera</w:t>
      </w:r>
    </w:p>
    <w:p>
      <w:pPr>
        <w:pStyle w:val="Normal"/>
        <w:rPr/>
      </w:pPr>
      <w:r>
        <w:rPr/>
        <w:t xml:space="preserve">- </w:t>
      </w:r>
      <w:r>
        <w:rPr>
          <w:b/>
        </w:rPr>
        <w:t xml:space="preserve">prema organizacijskom sastavu – </w:t>
      </w:r>
      <w:r>
        <w:rPr/>
        <w:t>tur. agencije bez mreže poslovnica i tur. agencije s mrežom poslovnica</w:t>
      </w:r>
    </w:p>
    <w:p>
      <w:pPr>
        <w:pStyle w:val="Normal"/>
        <w:rPr/>
      </w:pPr>
      <w:r>
        <w:rPr/>
        <w:t xml:space="preserve">- </w:t>
      </w:r>
      <w:r>
        <w:rPr>
          <w:b/>
        </w:rPr>
        <w:t xml:space="preserve">tur. agencije bez mreže poslovnica – </w:t>
      </w:r>
      <w:r>
        <w:rPr/>
        <w:t xml:space="preserve">djeluju kao gospodarske organizacije s jednim poslovnim (prodajnim) mjestom – jednom poslovnicom; tu se razvio </w:t>
      </w:r>
      <w:r>
        <w:rPr>
          <w:i/>
        </w:rPr>
        <w:t>turistički savjetnik</w:t>
      </w:r>
      <w:r>
        <w:rPr/>
        <w:t xml:space="preserve"> (travel consultant) – osobni kontakt s klijentelom uz posredovanje putničkog agenta</w:t>
      </w:r>
    </w:p>
    <w:p>
      <w:pPr>
        <w:pStyle w:val="Normal"/>
        <w:rPr/>
      </w:pPr>
      <w:r>
        <w:rPr/>
        <w:t xml:space="preserve">- </w:t>
      </w:r>
      <w:r>
        <w:rPr>
          <w:b/>
        </w:rPr>
        <w:t xml:space="preserve">tur. agencije s mrežom poslovnica – </w:t>
      </w:r>
      <w:r>
        <w:rPr/>
        <w:t xml:space="preserve">preko razvijene mreže poslovnica nastoje kontaktirati sa što je moguće većim potencijalnim tur. tržištem (potražnje); </w:t>
      </w:r>
    </w:p>
    <w:p>
      <w:pPr>
        <w:pStyle w:val="Normal"/>
        <w:rPr/>
      </w:pPr>
      <w:r>
        <w:rPr/>
        <w:tab/>
        <w:t xml:space="preserve">- njihovo poslovanje redovito prelazi nacionalne granice; </w:t>
      </w:r>
    </w:p>
    <w:p>
      <w:pPr>
        <w:pStyle w:val="Normal"/>
        <w:rPr/>
      </w:pPr>
      <w:r>
        <w:rPr/>
        <w:tab/>
        <w:t>- razvijena mreža poslovnica im omogućuje razvijenu podjelu rada (osobito u poslovima prodaje), decentralizaciju poslova prodaje te specijalizaciju poslovnih agencija</w:t>
      </w:r>
    </w:p>
    <w:p>
      <w:pPr>
        <w:pStyle w:val="Normal"/>
        <w:rPr/>
      </w:pPr>
      <w:r>
        <w:rPr/>
        <w:t xml:space="preserve">- </w:t>
      </w:r>
      <w:r>
        <w:rPr>
          <w:b/>
        </w:rPr>
        <w:t xml:space="preserve">prema načinu djelovanja – </w:t>
      </w:r>
      <w:r>
        <w:rPr/>
        <w:t>samostalne tur. agencije (spona između tur. ponude i potražnje) i zavisne tur. zajednice (djeluju u sastavu neke druge gospodarske jedinice organizacije, zavisne od svojih osnivača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TUROPERATORSKO POSLOVANJE I SUVREMENI TRENDOVI NA TURISTIČKOM TRŽIŠTU (str.120-126, 276-278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</w:t>
      </w:r>
      <w:r>
        <w:rPr>
          <w:b/>
        </w:rPr>
        <w:t xml:space="preserve">turoperator – </w:t>
      </w:r>
      <w:r>
        <w:rPr/>
        <w:t xml:space="preserve">kompanija koja kreira i plasira na tržištu </w:t>
      </w:r>
      <w:r>
        <w:rPr>
          <w:i/>
        </w:rPr>
        <w:t>inclusive ture</w:t>
      </w:r>
      <w:r>
        <w:rPr/>
        <w:t>, obavlja turističke usluge i pojavljuje se kao subkontraktor u njihovu izvršenju</w:t>
      </w:r>
    </w:p>
    <w:p>
      <w:pPr>
        <w:pStyle w:val="Normal"/>
        <w:rPr/>
      </w:pPr>
      <w:r>
        <w:rPr/>
        <w:tab/>
        <w:tab/>
        <w:t>- 1950. Horizon – koristili čarter u unaprijed programiranom aranžmanu</w:t>
      </w:r>
    </w:p>
    <w:p>
      <w:pPr>
        <w:pStyle w:val="Normal"/>
        <w:rPr/>
      </w:pPr>
      <w:r>
        <w:rPr/>
        <w:tab/>
        <w:tab/>
        <w:t>- istovremeno su organizatori, proizvođači i nositelji kompletnih programa, cjelovitih turističkih proizvoda u kojima nude turističkom tržištu stotine i tisuće turističkih destinacija širom svijeta</w:t>
      </w:r>
    </w:p>
    <w:p>
      <w:pPr>
        <w:pStyle w:val="Normal"/>
        <w:rPr/>
      </w:pPr>
      <w:r>
        <w:rPr/>
        <w:tab/>
        <w:tab/>
        <w:t>- ekonomski se bit poslovanja svodi na što je moguće veće smanjenje vlastitih troškova, a to znači smanjenje prodajne cijene i što je moguće više korisnika aranžmana</w:t>
      </w:r>
    </w:p>
    <w:p>
      <w:pPr>
        <w:pStyle w:val="Normal"/>
        <w:rPr/>
      </w:pPr>
      <w:r>
        <w:rPr/>
        <w:tab/>
        <w:tab/>
        <w:t>- TUI, Neckermann und Reisen, LTU Turistik, Thompson, Airtours, Club Mediteranee, Nouveaux Frontiers, DER, First Choice, Hotelplan i Nordpol, ITS i Tjaereborg</w:t>
      </w:r>
    </w:p>
    <w:p>
      <w:pPr>
        <w:pStyle w:val="Normal"/>
        <w:rPr/>
      </w:pPr>
      <w:r>
        <w:rPr/>
        <w:tab/>
        <w:tab/>
        <w:t xml:space="preserve">- </w:t>
      </w:r>
      <w:r>
        <w:rPr>
          <w:i/>
        </w:rPr>
        <w:t xml:space="preserve">prema prihodu – </w:t>
      </w:r>
      <w:r>
        <w:rPr/>
        <w:t>Studiosus, Hapag Lloyd, Meier's Weltreisen, Imholz, Airtours, Jahn Reisen, Transair, Tjaereborg, Kreutzer, TUI i NUR</w:t>
      </w:r>
    </w:p>
    <w:p>
      <w:pPr>
        <w:pStyle w:val="Normal"/>
        <w:rPr/>
      </w:pPr>
      <w:r>
        <w:rPr/>
        <w:tab/>
        <w:tab/>
        <w:t>- u hrv: Atlas Airtours, Bemextours, (Generalturist)</w:t>
      </w:r>
    </w:p>
    <w:p>
      <w:pPr>
        <w:pStyle w:val="Normal"/>
        <w:rPr/>
      </w:pPr>
      <w:r>
        <w:rPr/>
        <w:t xml:space="preserve">- </w:t>
      </w:r>
      <w:r>
        <w:rPr>
          <w:b/>
        </w:rPr>
        <w:t xml:space="preserve">organizacijska struktura turoperatora – </w:t>
      </w:r>
      <w:r>
        <w:rPr/>
        <w:t>turoperator je masovni proizvođač na tur. tržištu i njegov je kupac redovito detaljistička agencija</w:t>
      </w:r>
    </w:p>
    <w:p>
      <w:pPr>
        <w:pStyle w:val="Normal"/>
        <w:rPr/>
      </w:pPr>
      <w:r>
        <w:rPr/>
        <w:tab/>
        <w:tab/>
        <w:tab/>
        <w:tab/>
        <w:tab/>
        <w:t xml:space="preserve">          - 3 </w:t>
      </w:r>
      <w:r>
        <w:rPr>
          <w:i/>
        </w:rPr>
        <w:t>temeljne organizacijske jedinice</w:t>
      </w:r>
      <w:r>
        <w:rPr/>
        <w:t xml:space="preserve"> – proizvodnja aranžmana, prodaja i marketing-servis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tur ag 1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6T10:05:00Z</dcterms:created>
  <dc:creator>Bubi</dc:creator>
  <dc:description/>
  <cp:keywords/>
  <dc:language>en-US</dc:language>
  <cp:lastModifiedBy>Tomislav</cp:lastModifiedBy>
  <cp:lastPrinted>2010-11-08T21:15:00Z</cp:lastPrinted>
  <dcterms:modified xsi:type="dcterms:W3CDTF">2010-11-08T20:18:00Z</dcterms:modified>
  <cp:revision>107</cp:revision>
  <dc:subject/>
  <dc:title>TURISTIČKE AGENCIJE</dc:title>
</cp:coreProperties>
</file>