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SCINTIGRAFIJA ŠTITNJAČE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 slikovna metoda za dvodimenzionalni prikaz štitne žlijezde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 Tc-99m-pertehnetat= mehanizam akumulacije; a pomoću radionuklida joda=mehanizam akumulacije i organifikacije joda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 ...veličina strume ili čvora, položaj tkiva štitnjače u vratu ili substernalno, funkcijsko stanje čvora, ektopično tkivo štitnjače, rezidualno tkkivo štitnjače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procjena hipertireoze, hipotireoze, tireoiditisa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najduže u primjeni: I-131, međutim ima dugo vrijeme poluraspada (8 dana) i znatno ozračivanje=napušanje tog radionuklida (osim u DG. i LIJEČENJU karcinoma štitnjače i terapiji tireoiditisa)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 danas se najviše upotrebljava Tc-99m-pertehnetat koji se akumulira mehanizmom joda u štitnjači, ali se ne organificira;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- malo ozračivanje, niska energija, dobivanje scintigrama za POLA SATA=prednosti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idealni radionuklid je I-123=skup jer se proizvodi ciklotronski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 za scintigrafiju štitnjače: gama-kamera i pinhole kolimator ir ezolucija manja od 1 cm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 ako postoji lingvalna, sublingvalna ili substernalna sruma= pogoodniji je I-131 zbog visoke koncentracije pertzehnetata u okolnom tkivu (slinovnice i velike krvne žile sredoprsja)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 patološki uzroci NEVIZUALIZACIJE ŠTITNJAČE= hipotireoza, tireoiditis ili ektopično tkivo štitnjače;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HLADNI ČVOROVI=NEFUNKCIONALNI(slabije nakupljaju)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TOPLI ČVOROVI=FUNKCIONALNI(dobro nakupljaju)-isključena zloćudnost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APSCES=nefunkcionalni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HASHIMOTO=povećana žlijezda, nejednakomjerna distr. aktivnosti u kojoj nisu rijetkoost nefunkcionalni čvorovi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DIFUZNA EUTIREOIDNA STRUMA=povećana žlijezda s homogenom raspodjelom radiofarmaka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FLUORESCENTNA METODA: I-127, aktivira sse americijem 241, fluorescira i bilježi se poluvodičkim detektorom(djeca i trudnice!)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- CT I NMR ne razlikuju benigne od malignih tumora;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24"/>
          <w:lang w:val="hr-HR"/>
        </w:rPr>
      </w:pPr>
      <w:r>
        <w:rPr>
          <w:rFonts w:cs="Tahoma" w:ascii="Tahoma" w:hAnsi="Tahoma"/>
          <w:b/>
          <w:bCs/>
          <w:color w:val="993366"/>
          <w:sz w:val="24"/>
          <w:lang w:val="hr-HR"/>
        </w:rPr>
        <w:t>SCINTIGRAFIJA PARATIREOIDNIH ŽLIJEZDA</w:t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24"/>
          <w:lang w:val="hr-HR"/>
        </w:rPr>
      </w:pPr>
      <w:r>
        <w:rPr>
          <w:rFonts w:cs="Tahoma" w:ascii="Tahoma" w:hAnsi="Tahoma"/>
          <w:b/>
          <w:bCs/>
          <w:color w:val="993366"/>
          <w:sz w:val="24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lang w:val="hr-HR"/>
        </w:rPr>
        <w:t xml:space="preserve">...slikovna metoda kojom se pomoću radiofarmaka </w:t>
      </w:r>
      <w:r>
        <w:rPr>
          <w:rFonts w:cs="Tahoma" w:ascii="Tahoma" w:hAnsi="Tahoma"/>
          <w:b/>
          <w:bCs/>
          <w:color w:val="000000"/>
          <w:sz w:val="24"/>
          <w:lang w:val="hr-HR"/>
        </w:rPr>
        <w:t>Tc-99m-MIBI i Talij-201</w:t>
      </w:r>
      <w:r>
        <w:rPr>
          <w:rFonts w:cs="Tahoma" w:ascii="Tahoma" w:hAnsi="Tahoma"/>
          <w:color w:val="000000"/>
          <w:sz w:val="24"/>
          <w:lang w:val="hr-HR"/>
        </w:rPr>
        <w:t xml:space="preserve"> prikazuje abnormalno tkivo paratireoidnih žlijezdi: adenom, hiperplazija ili karcinom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najviše se upotrebljava suptrakcijska scintigrafija koja koristi Talij-201 klorid ili Tc-99m-pertehnetat. talij-201 u biološkom smislu se ponaša kao KALIJ kojeg nakuplja abnormalno, matabolički aktivno tkivo tumorskih stanica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Tc-99m-pertehnetat se koristi tako da se obiljže folikularne stanice štitnjača i epitelne stanice ductusa žlijezda slinovnica-oduzima se slika s pertehnetatom od slike s talijem= ono što ostane je adenom, hiperplazija ili karcinom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u zadnje vrijeme se koristi samo Tc-99m-MIBI (metoksiizobutilizonitril) =štitnjača veže taj radiofarmak intenzivnije, ali ga i brže otpušta-gleda se 2-3 sata nakon injiciranja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METODA RADA: intravensko injiciranje Tc-99m-pertehnetata-&gt;20ak minuta poslije počinje snimanje-&gt;10 snimaka od po jedne minute snima se gama-kamerom spojenom na računalo-&gt; injicira se Tl-201 i snima nakon 5 minuta 15 snimaka od po 1 minute-&gt;statička snimka prsnog koša i scintigram cijelog tijela-&gt;suptrakcija-&gt;nalaz je pozitivan ako ostane žarište patološkog nakupljanja radioTALIJA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Tc-99m-MIBI-&gt;injicira se intravenski-&gt;snima se nakon 15 min i nakon 2-3 sata; ostatna aktivnost na kasnom scintigramu je promijenjeno tkivo paratireoidne žlijezde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PRIMJENA:  hipeparatireoidizam, sumnja na adenom, hiperplaziju ili karcinom, prije kirurškog zahvata se provodi radi određivanja lokalizacije lezije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4"/>
          <w:lang w:val="hr-HR"/>
        </w:rPr>
        <w:t>-lažno pozitivni nalazi=zbog patologije same štitnjače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lažno negativni nalazi= mogu biti posljedica veličine (mali tumori), smanjenog broja mitohondrija i promjena unutar tumora (nekroza!)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UZV PARATIREOIDEJE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slikovna dijagnostička metoda kojom se prikazuje morfologija povećane i patološki promijenjene paratireoidne žlijezde neovisno o njenoj funkciji;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NORMALNA PARATIREOIDEJA  EHOGRAFSKI SE NE PRIKAZUJE zbog vrlo malih dimenzija i slične ehostrukture kao i štitnjača; ektopične paratireoideje isto ne mogu biti ehografski prikazane jer ih skriva trahealna hrskavica, sternum, rebra..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u w:val="single"/>
          <w:lang w:val="hr-HR"/>
        </w:rPr>
        <w:t>- potrebna je citoološka punkcija pod nadzorom UZV!</w:t>
      </w:r>
      <w:r>
        <w:rPr>
          <w:rFonts w:cs="Tahoma" w:ascii="Tahoma" w:hAnsi="Tahoma"/>
          <w:color w:val="000000"/>
          <w:sz w:val="24"/>
          <w:lang w:val="hr-HR"/>
        </w:rPr>
        <w:t xml:space="preserve"> -&gt;bojenje po Giemsi i specifično po Grimeliusu=srebrnim nitratom bojenje za spec. dokazivanje argirofilnih zrnaca-&gt;dokazivanje stanica paratireoideje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radioimunološko određivanje konc. parathormona iz istog aspirata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color w:val="008080"/>
          <w:sz w:val="24"/>
          <w:lang w:val="hr-HR"/>
        </w:rPr>
      </w:pPr>
      <w:r>
        <w:rPr>
          <w:rFonts w:cs="Tahoma" w:ascii="Tahoma" w:hAnsi="Tahoma"/>
          <w:b/>
          <w:bCs/>
          <w:color w:val="008080"/>
          <w:sz w:val="24"/>
          <w:lang w:val="hr-HR"/>
        </w:rPr>
        <w:t>SCINTIGRAFIJA KORE NADBUBREŽNE ŽLIJEZDE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....za procjenu funkcije morfoloških promjena kore nadbubrežne žlijezde      -&gt;traži se hiperfunkcionalnost;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lang w:val="hr-HR"/>
        </w:rPr>
        <w:t xml:space="preserve"> </w:t>
      </w:r>
      <w:r>
        <w:rPr>
          <w:rFonts w:cs="Tahoma" w:ascii="Tahoma" w:hAnsi="Tahoma"/>
          <w:color w:val="000000"/>
          <w:sz w:val="24"/>
          <w:lang w:val="hr-HR"/>
        </w:rPr>
        <w:t>RADIOFARMACI: I-131-6</w:t>
      </w:r>
      <w:r>
        <w:rPr>
          <w:rFonts w:cs="Tahoma" w:ascii="Symbol" w:hAnsi="Symbol"/>
          <w:color w:val="000000"/>
          <w:sz w:val="24"/>
          <w:lang w:val="hr-HR"/>
        </w:rPr>
        <w:t></w:t>
      </w:r>
      <w:r>
        <w:rPr>
          <w:rFonts w:cs="Tahoma" w:ascii="Tahoma" w:hAnsi="Tahoma"/>
          <w:color w:val="000000"/>
          <w:sz w:val="24"/>
          <w:lang w:val="hr-HR"/>
        </w:rPr>
        <w:t>19-jodmetilnorkolesterol(potrebna je profilaksa nakupljanja slobodnog radiojoda u štitnjači Lugolovom ootopinom);  i Se-75-6</w:t>
      </w:r>
      <w:r>
        <w:rPr>
          <w:rFonts w:cs="Tahoma" w:ascii="Symbol" w:hAnsi="Symbol"/>
          <w:color w:val="000000"/>
          <w:sz w:val="24"/>
          <w:lang w:val="hr-HR"/>
        </w:rPr>
        <w:t></w:t>
      </w:r>
      <w:r>
        <w:rPr>
          <w:rFonts w:cs="Tahoma" w:ascii="Tahoma" w:hAnsi="Tahoma"/>
          <w:color w:val="000000"/>
          <w:sz w:val="24"/>
          <w:lang w:val="hr-HR"/>
        </w:rPr>
        <w:t>-19-selenometilnorkolesterol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IV aplikacija-&gt;vežu se na LDL koji se preko LDL-receptora u kori nakupljaju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prisutna je enterohepatična cirkulacija radiofarmaka, izlučuje se jetrom i bubregom; ACTH i angitoenzin II povećavaju nakupljanje u kori, a hiperkolesterolemija smanjuje 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METODE RADA: aplicira se IV-&gt; snima se gama-kamerom širokod vidnog polja povezana s računalom-&gt;scintigr. se snimaju 3-7 dana nakon aplikacije joda i 7-14 dana nakon aplikacije selena;snima se posteriorni scintigram lumbalnog područja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scintigrafija NAKON DEKSAMETAZONSKE SUPRESIJE LUČENJA ACTH -&gt; radi supresije aktivnosti zone fasciculate i povećane mogućnosti prikaza pojačanog nakupljanja radiofarmaka u zoni glomerularis odnosno retikularis = prije aplikacije radiofarmaka daje se 7 dana 2X2 mg deksametazona i još 5 dana nakon aplikacije-&gt;snima se 3,4,5 i 7 dan nakon aplikacije radiofarmaka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 xml:space="preserve">PRIMJENA: 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 xml:space="preserve">1.Cushingov sy.-nativna scintigrafija; 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a)ADENOM= pojačano nakupljanje radiofarmaka u adenomu  i neprikazivanje kontralateralne nadbubrežne zbog supresije ACTH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b)BILATERALNA KORTIKALNA NODULARNA HIPERPLAZIJA: bilateralno pojačano nakupljanje radiofarmaka, često asimetrično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c) KARCINOM NADBUBREŽNE ŽLIJEZDE: bez prikaza žlijezdi -&gt; pojačano lučenje kortizola suprimira kontralateralnu normalnu žlijezdu , no karcinomi ne nakupljaju radiofarmak u dovoljnoj mjeri da bi bili prikazani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MR&gt;CT&gt;scintigrafija (bolji prikaz donje šuplje vene i ekstenzije tumora MRom)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2. PRIMARNI ALDSTERONIZAM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scint. se primijenjuje za razlikovanje unilateralnih od bilateralnih promjena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uvijek DEKSAMETAZONSKA SUPRESIJA!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normalne n.ž. prikazuju se nakon 5 dana, a one s promjenom nakon 3-4 dana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potreban je točna biokem. i horm. dijagnoza za razlikovanjee primarnog od sekundarnog aldosteronizma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- zbog rezolucijeUZV nije adkvatan za tumore manjee od 2 cm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3) PRIMARNI ADRENALNI HIPERANDROGENIZAM- vrijedi isto što i za aldosteronizam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  <w:t>4) AFUNKCIONALNI TUMORI-otkrivaju se Ctom;</w:t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</w:r>
    </w:p>
    <w:p>
      <w:pPr>
        <w:pStyle w:val="Normal"/>
        <w:rPr>
          <w:rFonts w:ascii="Tahoma" w:hAnsi="Tahoma" w:cs="Tahoma"/>
          <w:color w:val="000000"/>
          <w:sz w:val="24"/>
          <w:lang w:val="hr-HR"/>
        </w:rPr>
      </w:pPr>
      <w:r>
        <w:rPr>
          <w:rFonts w:cs="Tahoma" w:ascii="Tahoma" w:hAnsi="Tahoma"/>
          <w:color w:val="000000"/>
          <w:sz w:val="24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6:52:00Z</dcterms:created>
  <dc:creator>Ljubic</dc:creator>
  <dc:description/>
  <dc:language>en-US</dc:language>
  <cp:lastModifiedBy>Martina</cp:lastModifiedBy>
  <dcterms:modified xsi:type="dcterms:W3CDTF">2002-05-21T06:52:00Z</dcterms:modified>
  <cp:revision>2</cp:revision>
  <dc:subject/>
  <dc:title>SCINTIGRAFIJA ŠTITNJAČE</dc:title>
</cp:coreProperties>
</file>