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58287892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71468933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1991719613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