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77796083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916652040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32121982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