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23466653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454222803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213288721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