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PETO POGLAVLJE</w:t>
      </w:r>
    </w:p>
    <w:p>
      <w:pPr>
        <w:pStyle w:val="Normal"/>
        <w:jc w:val="both"/>
        <w:rPr>
          <w:b/>
          <w:b/>
          <w:sz w:val="28"/>
          <w:szCs w:val="28"/>
          <w:u w:val="single"/>
        </w:rPr>
      </w:pPr>
      <w:r>
        <w:rPr>
          <w:b/>
          <w:sz w:val="28"/>
          <w:szCs w:val="28"/>
          <w:u w:val="single"/>
        </w:rPr>
        <w:t xml:space="preserve">PRAGMATIČKE POTEŠKOĆE: JEZIČNI I PRAGMATIČKI FAKTORI </w:t>
      </w:r>
    </w:p>
    <w:p>
      <w:pPr>
        <w:pStyle w:val="Normal"/>
        <w:jc w:val="both"/>
        <w:rPr>
          <w:b/>
          <w:b/>
          <w:sz w:val="28"/>
          <w:szCs w:val="28"/>
          <w:u w:val="single"/>
        </w:rPr>
      </w:pPr>
      <w:r>
        <w:rPr>
          <w:b/>
          <w:sz w:val="28"/>
          <w:szCs w:val="28"/>
          <w:u w:val="single"/>
        </w:rPr>
        <w:t>(od 114. strane do 130.)</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 xml:space="preserve">Lingvistička sposobnost određuje razvoj pragmatičkih vještina te zbog toga treba najviše raditi na pragmatičkim teškoćama kod djece. Čini se očitim da je neko znanje određenih jezičnih struktura potrebno za komunikacijske zahtjeve uključujući jezik – kao npr. donošenje zahtjeva, pripovijedanje ili korištenje odnosnih izraza da bi se opisali objekti ili osobe. </w:t>
      </w:r>
    </w:p>
    <w:p>
      <w:pPr>
        <w:pStyle w:val="Normal"/>
        <w:jc w:val="both"/>
        <w:rPr/>
      </w:pPr>
      <w:r>
        <w:rPr/>
        <w:t>Nekoliko studija izričito je pokušalo povezati jezične sposobnosti djece s njihovim pragmatičkim sposobnostima kako bi se utvrdio uzročni odnos. Te određene studije su iznesene u ovom poglavlju, a u isto vrijeme aspekti pragmatičke sposobnosti su uzeti u obzir te se čini da ovise o jezičnoj sposobnosti. U poglavlju se također govori o ulozi pragmatičkih faktora koju imaju u razvoju jezične sposobnosti.</w:t>
      </w:r>
    </w:p>
    <w:p>
      <w:pPr>
        <w:pStyle w:val="Normal"/>
        <w:jc w:val="both"/>
        <w:rPr/>
      </w:pPr>
      <w:r>
        <w:rPr/>
      </w:r>
    </w:p>
    <w:p>
      <w:pPr>
        <w:pStyle w:val="Normal"/>
        <w:jc w:val="both"/>
        <w:rPr>
          <w:b/>
          <w:b/>
          <w:u w:val="single"/>
        </w:rPr>
      </w:pPr>
      <w:r>
        <w:rPr>
          <w:b/>
          <w:u w:val="single"/>
        </w:rPr>
        <w:t>UČINCI JEZIČNE SPOSOBNOSTI NA RAZVOJ PRAGMATIČKIH VJEŠTINA</w:t>
      </w:r>
    </w:p>
    <w:p>
      <w:pPr>
        <w:pStyle w:val="Normal"/>
        <w:jc w:val="both"/>
        <w:rPr>
          <w:b/>
          <w:b/>
          <w:u w:val="single"/>
        </w:rPr>
      </w:pPr>
      <w:r>
        <w:rPr>
          <w:b/>
          <w:u w:val="single"/>
        </w:rPr>
      </w:r>
    </w:p>
    <w:p>
      <w:pPr>
        <w:pStyle w:val="Normal"/>
        <w:jc w:val="both"/>
        <w:rPr>
          <w:b/>
          <w:b/>
          <w:u w:val="single"/>
        </w:rPr>
      </w:pPr>
      <w:r>
        <w:rPr>
          <w:b/>
          <w:u w:val="single"/>
        </w:rPr>
        <w:t xml:space="preserve">TURN-TAKING </w:t>
      </w:r>
    </w:p>
    <w:p>
      <w:pPr>
        <w:pStyle w:val="Normal"/>
        <w:jc w:val="both"/>
        <w:rPr>
          <w:b/>
          <w:b/>
          <w:u w:val="single"/>
        </w:rPr>
      </w:pPr>
      <w:r>
        <w:rPr>
          <w:b/>
          <w:u w:val="single"/>
        </w:rPr>
      </w:r>
    </w:p>
    <w:p>
      <w:pPr>
        <w:pStyle w:val="Normal"/>
        <w:jc w:val="both"/>
        <w:rPr/>
      </w:pPr>
      <w:r>
        <w:rPr/>
        <w:t xml:space="preserve">Turn-taking je osnovni aspekt konverzacije. </w:t>
      </w:r>
    </w:p>
    <w:p>
      <w:pPr>
        <w:pStyle w:val="Normal"/>
        <w:jc w:val="both"/>
        <w:rPr/>
      </w:pPr>
      <w:r>
        <w:rPr/>
        <w:t>Turn-taking zahtjeva od sugovornika da prati trenutne izmjene i da predvidi kada bi govornik mogao stati (prekinuti svoj govor) tako da bi sljedeća izmjena mogla početi bez kašnjenja i bez preklapanja. Treba imati na umu da je konverzacijska razmjena (turn-taking) zahtjevnija od izmjena uloga u protokonverzaciji, gdje roditelj i dijete jednostavno izmjenjuju ponašanja bez potrebe da predvide izmjene. Kod konverzacijske razmjene sugovornik mora imati znanje o sintaktičkoj strukturi kao i razumijevanje prozodijskih znakova kako bi odredio kada će izmjena završiti.</w:t>
      </w:r>
    </w:p>
    <w:p>
      <w:pPr>
        <w:pStyle w:val="Normal"/>
        <w:jc w:val="both"/>
        <w:rPr/>
      </w:pPr>
      <w:r>
        <w:rPr/>
        <w:t xml:space="preserve">Djetetovi jezični nedostaci mogu imati negativan utjecaj na njegovu sposobnost da uspješno koristi izmjene u konverzaciji, zbog toga što izmjene uključuju sposobnost da dijete integrira pragmatičko i jezično znanje. </w:t>
      </w:r>
    </w:p>
    <w:p>
      <w:pPr>
        <w:pStyle w:val="Normal"/>
        <w:jc w:val="both"/>
        <w:rPr/>
      </w:pPr>
      <w:r>
        <w:rPr/>
        <w:t>Neki aspekti turn-taking-a ovise o jezičnoj sposobnosti. Sposobnost izmjena u konverzaciji razvija se iz uzajamne interakcije roditelja i dojenčeta u predjezičnoj fazi. Tako su djeca sposobna sudjelovati u uzajamnom ponašanju uključujući turn-taking prije nego usvoje bilo koji jezik. Tako znanje o tome gdje je primjereno napraviti izmjenu u konverzaciji i znanje o pravilima za raspodjelu izmjena kod dijaloga kao i kod razgovora gdje sudjeluje više osoba počiva na pragmatičkoj sposobnosti – to je sposobnost da se jezik koji se koristi, koristi u kontekstu.</w:t>
      </w:r>
    </w:p>
    <w:p>
      <w:pPr>
        <w:pStyle w:val="Normal"/>
        <w:jc w:val="both"/>
        <w:rPr/>
      </w:pPr>
      <w:r>
        <w:rPr/>
        <w:t xml:space="preserve">Kod djeca koja imaju jezičnih teškoća ne pojavljuju se poteškoće kod raspodjele izmjena. Kysela et al. (1990.) je pronašla da djeca koja imaju jezične teškoće na razini jednočlanih izraza koriste izmjene u konverzaciji na način na koji to čine i djeca bez poteškoća. Istraživanja također pokazuju da djeca s poremećajem iz autističnog spektra imaju specifične poteškoće sa korištenjem odgovarajućih izmjena (Fay i Schuler, 1980.). Baltaxe (1977.) je pronašao da djeca s autizmom imaju poteškoće u izmjenama između govornika i sugovornika u konverzaciji, rezultat toga je da će oni možda ostati u ulozi govornika predugo (Bernard-Opitz, 1982.) ili predugo u ulozi slušatelja (McCaleb i Prizant, 1985.). Djeca s autizmom također imaju poteškoća u uspostavljanju kontakta očima da bi signalizirali izmjenu. Čini se također da djeca s autizmom imaju specifične teškoće s izmjenama koje ovise o njihovim jezičnim sposobnostima, iako te poteškoće mogu biti povezane ili s emocionalnim poteškoćama ili sociokognitivim nedostacima nerazumijevanja mentalnog stanja druge osobe. </w:t>
      </w:r>
    </w:p>
    <w:p>
      <w:pPr>
        <w:pStyle w:val="Normal"/>
        <w:jc w:val="both"/>
        <w:rPr/>
      </w:pPr>
      <w:r>
        <w:rPr/>
      </w:r>
    </w:p>
    <w:p>
      <w:pPr>
        <w:pStyle w:val="Normal"/>
        <w:jc w:val="both"/>
        <w:rPr>
          <w:b/>
          <w:b/>
          <w:u w:val="single"/>
        </w:rPr>
      </w:pPr>
      <w:r>
        <w:rPr>
          <w:b/>
          <w:u w:val="single"/>
        </w:rPr>
        <w:t xml:space="preserve">INICIRANJE KOMUNIKACIJSKIH RAZMJENA </w:t>
      </w:r>
    </w:p>
    <w:p>
      <w:pPr>
        <w:pStyle w:val="Normal"/>
        <w:jc w:val="both"/>
        <w:rPr>
          <w:b/>
          <w:b/>
          <w:u w:val="single"/>
        </w:rPr>
      </w:pPr>
      <w:r>
        <w:rPr>
          <w:b/>
          <w:u w:val="single"/>
        </w:rPr>
      </w:r>
    </w:p>
    <w:p>
      <w:pPr>
        <w:pStyle w:val="Normal"/>
        <w:jc w:val="both"/>
        <w:rPr/>
      </w:pPr>
      <w:r>
        <w:rPr/>
        <w:t xml:space="preserve">Iniciranje komunikacijskih razmjena zahtjeva neki stupanj jezične sposobnosti. Mogućnost da se govori o osobi ili predmetu koji se u ovom trenutku ne nalazi pokraj nas može se postići jezično, npr. da se koriste relativne rečenice (npr. „Čovjek koji je pričao s tobom prošlu noć“; e.g. „The man who was speaking to you last night“, relativna rečenica </w:t>
      </w:r>
      <w:r>
        <w:rPr>
          <w:i/>
        </w:rPr>
        <w:t>who was speaking to you last night</w:t>
      </w:r>
      <w:r>
        <w:rPr/>
        <w:t xml:space="preserve"> pomaže nam da odredimo o kojoj osobi je riječ).</w:t>
      </w:r>
      <w:r>
        <w:rPr>
          <w:i/>
        </w:rPr>
        <w:t xml:space="preserve"> </w:t>
      </w:r>
      <w:r>
        <w:rPr/>
        <w:t xml:space="preserve">Naglašavanje glavnih informativnih sadržaja poruke zahtjeva sposobnost razlikovanja starih i novih informacija u odnosu na konverzaciju tako dugo dok npr. znajući da fraza kao </w:t>
      </w:r>
      <w:r>
        <w:rPr>
          <w:i/>
        </w:rPr>
        <w:t>the boy</w:t>
      </w:r>
      <w:r>
        <w:rPr/>
        <w:t xml:space="preserve">  je upotrijebljena za nekog tko se već prije spominje, a fraza </w:t>
      </w:r>
      <w:r>
        <w:rPr>
          <w:i/>
        </w:rPr>
        <w:t>a boy</w:t>
      </w:r>
      <w:r>
        <w:rPr/>
        <w:t xml:space="preserve">  je upotrijebljena je u prvoj rečenici (kod prvog spominjanja). Da bi dijete moglo napraviti razlike ovisi da li ima prethodno stečena potrebna jezična znanja.</w:t>
      </w:r>
    </w:p>
    <w:p>
      <w:pPr>
        <w:pStyle w:val="Normal"/>
        <w:jc w:val="both"/>
        <w:rPr/>
      </w:pPr>
      <w:r>
        <w:rPr/>
        <w:t xml:space="preserve">Postoje aspekti u iniciranju konverzacije koji su više ili manje ovisni o jezičnoj sposobnosti. Za pridobivanje sugovornikove pažnje te usmjeravanje pažnje potrebno je i lingvističko i nelingvističko znanje kao i znanje kako usmjeravati pažnju u određenoj situaciji. Jasno je da se sposobnost usmjeravanja pažnje razlikuje od jezične sposobnosti iz razloga što i dijete može usmjeravati pažnju roditelja na neki objekt oko sebe prije nego što usvoji jezik.  </w:t>
      </w:r>
    </w:p>
    <w:p>
      <w:pPr>
        <w:pStyle w:val="Normal"/>
        <w:jc w:val="both"/>
        <w:rPr/>
      </w:pPr>
      <w:r>
        <w:rPr/>
        <w:t xml:space="preserve">Pragmatička sposobnost je također uključena u složeno usmjeravanje pažnje što su pokazali zadaci koji su procijenjeni u eksperimentima referencijalne komunikacije, gdje se od djece zahtijevalo da opišu sliku tako da onaj koji sluša može reći o čemu se radi s time da se set sastojao od sličnih slika koje su se razlikovale u samo jednom detalju. Sposobnost da se opiše slika zahtjeva jezično znanje zatim sposobnost da bi se utvrdilo koja informacija je nužna, a koja može biti ispuštena kao suvišna te zahtjeva procjenu informacija s obzirom na kontekst – to je informacija koja je sadržana u ostalim slikama kao i znanje koje ima onaj koji sluša. </w:t>
      </w:r>
    </w:p>
    <w:p>
      <w:pPr>
        <w:pStyle w:val="Normal"/>
        <w:jc w:val="both"/>
        <w:rPr/>
      </w:pPr>
      <w:r>
        <w:rPr/>
        <w:t>Djeca s autizmom imaju poteškoće s dobivanjem nečije  pažnje kao što je uspostavljanje kontakta očima ili korištenja imena onoga koji sudjeluje u konverzaciji (Fay i Schuler, 1980.).  Istraživanja pokazuju da djeca koja imaju poteškoće učenja imaju poteškoće s pružanjem informacija koje mogu pomoći sugovorniku kod primanja poruke što je posljedica njihovih jezičnih i kognitivnih sposobnosti, dok djeca s autizmom imaju poteškoće s razlikovanjem starih i novih informacija. Postoji nekoliko mogućih objašnjenja ovih poteškoća. Djeca možda neće cijeniti konverzacijske principe koji su uključeni u iniciranje konverzacije, kao što je dobivanje sugovornikove pažnje, odrediti odgovarajuće objekte navedene u poruci ili procijeniti da li je pitanje odgovarajuće. Kako bilo, dijete koje je svjesno ovih principa može također imati poteškoće u njihovoj odgovarajućoj primjeni zbog neuspjeha za procjenu sugovornikovih potreba.</w:t>
      </w:r>
    </w:p>
    <w:p>
      <w:pPr>
        <w:pStyle w:val="Normal"/>
        <w:jc w:val="both"/>
        <w:rPr/>
      </w:pPr>
      <w:r>
        <w:rPr/>
      </w:r>
    </w:p>
    <w:p>
      <w:pPr>
        <w:pStyle w:val="Normal"/>
        <w:jc w:val="both"/>
        <w:rPr>
          <w:b/>
          <w:b/>
          <w:u w:val="single"/>
        </w:rPr>
      </w:pPr>
      <w:r>
        <w:rPr>
          <w:b/>
          <w:u w:val="single"/>
        </w:rPr>
        <w:t>GOVORNI AKTI</w:t>
      </w:r>
    </w:p>
    <w:p>
      <w:pPr>
        <w:pStyle w:val="Normal"/>
        <w:jc w:val="both"/>
        <w:rPr>
          <w:b/>
          <w:b/>
          <w:u w:val="single"/>
        </w:rPr>
      </w:pPr>
      <w:r>
        <w:rPr>
          <w:b/>
          <w:u w:val="single"/>
        </w:rPr>
      </w:r>
    </w:p>
    <w:p>
      <w:pPr>
        <w:pStyle w:val="Normal"/>
        <w:jc w:val="both"/>
        <w:rPr/>
      </w:pPr>
      <w:r>
        <w:rPr/>
        <w:t xml:space="preserve">Govorni akti se često navode kao glavni primjer pragmatičke sposobnosti. Govorni akti se više bave funkcijama nego formama jezika. Govorni akt se odnosi na način što se radi s riječima (pita, zapovijeda i sl.). Sposobnost da bi se razumjeli i koristili govorni akti ovisi i o jezičnim i pragmatičkim vještinama. Npr., da bi osoba iznijela neki zahtjev to ovisi da prije stekne glagolsku formu </w:t>
      </w:r>
      <w:r>
        <w:rPr>
          <w:i/>
        </w:rPr>
        <w:t>would you mind</w:t>
      </w:r>
      <w:r>
        <w:rPr/>
        <w:t xml:space="preserve"> + </w:t>
      </w:r>
      <w:r>
        <w:rPr>
          <w:i/>
        </w:rPr>
        <w:t>glagol</w:t>
      </w:r>
      <w:r>
        <w:rPr/>
        <w:t xml:space="preserve"> + </w:t>
      </w:r>
      <w:r>
        <w:rPr>
          <w:i/>
        </w:rPr>
        <w:t xml:space="preserve">-ing </w:t>
      </w:r>
      <w:r>
        <w:rPr/>
        <w:t>(„</w:t>
      </w:r>
      <w:r>
        <w:rPr>
          <w:i/>
        </w:rPr>
        <w:t>Would you mind shutting the door</w:t>
      </w:r>
      <w:r>
        <w:rPr/>
        <w:t xml:space="preserve">“). Također ovisi o sposobnosti razlikovanja doslovnog značenja iskaza i neizravnog prenesenog značenja. Sposobnost razumijevanja stanja u kojem pojedini jezični oblici mogu ispuniti određene komunikacijske funkcije odnosi se na određeni kontekst upotrebe što je uglavnom pitanje pragmatičke kompetencije. </w:t>
      </w:r>
    </w:p>
    <w:p>
      <w:pPr>
        <w:pStyle w:val="Normal"/>
        <w:jc w:val="both"/>
        <w:rPr/>
      </w:pPr>
      <w:r>
        <w:rPr/>
        <w:t xml:space="preserve">Neka istraživanja pokazuju da će djeca s jezičnim poteškoćama možda koristiti ograničeni raspon govornih akta. Npr. imat će poteškoća s jezikom da bi opisali nešto i obavijestili o nečemu spontano; umjesto toga koriste jezik uglavnom da bi usmjerili pažnju sugovornika. Djeca s jezičnim poteškoćama su nedeklarativna u konverzaciji i njihovi doprinosi su ograničeni s obzirom na prijašnje odgovore. </w:t>
      </w:r>
    </w:p>
    <w:p>
      <w:pPr>
        <w:pStyle w:val="Normal"/>
        <w:jc w:val="both"/>
        <w:rPr/>
      </w:pPr>
      <w:r>
        <w:rPr/>
        <w:t xml:space="preserve">Usvajanje pasivne uloge u konverzaciji može biti posljedica siromašnih vještina razumijevanja, iz razloga što nemogućnost razumijevanja poruke koju šalje sugovornik bi učinilo sudjelovanje u razgovoru teškim djeci s takvim teškoćama. A da bi se testirala ova hipoteza potrebno je testirati djetetove vještine razumijevanja. Razumijevanje također utječe na djetetovu sposobnost prepoznavanja i odgovaranja na neizravne govorne akte. Istraživanja pokazuju da djeca s jezičnim teškoćama i djeca s autizmom imaju poteškoća s razumijevanjem neizravnih govornih akta i tendiraju tome da odgovore na doslovna nego neizravna značenja. Tako su u mogućnosti odlučiti da li je iskaz kao što je „Možeš li staviti loptu u kamion“ pitanje ili zahtjev što može ovisiti o mjeri u kojoj dijete može koristiti prije kontekstu ili mogu kombinirati dokaze iz sadašnje situacije kao i govornikove vjerojatne namjere. </w:t>
      </w:r>
    </w:p>
    <w:p>
      <w:pPr>
        <w:pStyle w:val="Normal"/>
        <w:jc w:val="both"/>
        <w:rPr/>
      </w:pPr>
      <w:r>
        <w:rPr/>
        <w:t>Činjenica da neka djeca usvoje uglavnom neodgovarajuće ili nedeklarativne uloge u konverzaciji može biti zbog raznih čimbenika osim jezične sposobnosti. Dijete može biti nesvjesno društvenih obveza da bi na odgovarajući način sudjelovalo u konverzaciji. Djeca također mogu na neodgovarajući način sudjelovati u konverzaciji zbog nekih osobina ličnosti kao što je pretjerana sramežljivost ili povučenost.</w:t>
      </w:r>
    </w:p>
    <w:p>
      <w:pPr>
        <w:pStyle w:val="Normal"/>
        <w:jc w:val="both"/>
        <w:rPr/>
      </w:pPr>
      <w:r>
        <w:rPr/>
        <w:t xml:space="preserve">Neka istraživanja koja su se bavila interakcijama odrasli – dijete pokazuju da majke djece s jezičnim poteškoćama s urednim razumijevanjem iniciraju dijalog značajno češće nego majke djece bez jezičnih teškoća. Majke djece s jezičnim teškoćama koriste više pitanja i direktnog obraćanja čime uvlače svoju djecu u pasivnu ulogu, možda u nastojanju da se dijete učinkovitije uključi u dijalog i da bi se održala interakcija. Obrnuto, majke djece bez jezičnih teškoća koriste semantički povezane iskaze. Tako usvajanje pasivne uloge kod djece s jezičnim teškoćama može se objasniti u terminima interakcijskih faktora, kao što su različite strategije koje koriste majke koje su odgovor na djetetove govorne karakteristike, kao što je ograničena razumljivost  djece s jezičnim poteškoćama. </w:t>
      </w:r>
    </w:p>
    <w:p>
      <w:pPr>
        <w:pStyle w:val="Normal"/>
        <w:jc w:val="both"/>
        <w:rPr/>
      </w:pPr>
      <w:r>
        <w:rPr/>
        <w:t xml:space="preserve">Postoji i socioafektivno objašnjenje, posebno u slučaju djece s autizmom, za koju se često kaže su nedeklarativna u konverzaciji. Smatra se da to nije zbog jezičnih sposobnosti već zbog nedostatka društvenosti. </w:t>
      </w:r>
    </w:p>
    <w:p>
      <w:pPr>
        <w:pStyle w:val="Normal"/>
        <w:jc w:val="both"/>
        <w:rPr/>
      </w:pPr>
      <w:r>
        <w:rPr/>
        <w:t xml:space="preserve">Govorni akti uključuju uvažavanje odgovarajućih uvjeta – da li je prikladno, npr. izreći zahtjev za ovu prigodu ovoj osobi  - koji su prilično različiti od razmatranja jezičnih oblika govornih akta.  Činjenica da djeca koristi jednostavne oblike govornih akata prije nego što su usvojili jezik ponovno ukazuje na to da  ovi aspekti komunikacijske kompetencije ovise o jezičnoj sposobnosti. </w:t>
      </w:r>
    </w:p>
    <w:p>
      <w:pPr>
        <w:pStyle w:val="Normal"/>
        <w:jc w:val="both"/>
        <w:rPr/>
      </w:pPr>
      <w:r>
        <w:rPr/>
        <w:t xml:space="preserve">Djeca s autizmom često krše konverzacijska načela prihvatljivosti   i uljudnosti (Baltaxe, 1977.).  Jednako, djeca s jezičnim teškoćama imaju poteškoće u prilagodbi konverzacijskog stila tako da odgovara sugovorniku. </w:t>
      </w:r>
    </w:p>
    <w:p>
      <w:pPr>
        <w:pStyle w:val="Normal"/>
        <w:jc w:val="both"/>
        <w:rPr/>
      </w:pPr>
      <w:r>
        <w:rPr/>
        <w:t xml:space="preserve">Da bi dijete koristilo govorne akte na odgovarajući način mora imati : </w:t>
      </w:r>
    </w:p>
    <w:p>
      <w:pPr>
        <w:pStyle w:val="Normal"/>
        <w:numPr>
          <w:ilvl w:val="0"/>
          <w:numId w:val="2"/>
        </w:numPr>
        <w:jc w:val="both"/>
        <w:rPr/>
      </w:pPr>
      <w:r>
        <w:rPr/>
        <w:t>jezične izvore</w:t>
      </w:r>
    </w:p>
    <w:p>
      <w:pPr>
        <w:pStyle w:val="Normal"/>
        <w:numPr>
          <w:ilvl w:val="0"/>
          <w:numId w:val="2"/>
        </w:numPr>
        <w:jc w:val="both"/>
        <w:rPr/>
      </w:pPr>
      <w:r>
        <w:rPr/>
        <w:t>sposobnost razlikovanja između sugovornika i situacijskih obilježja</w:t>
      </w:r>
    </w:p>
    <w:p>
      <w:pPr>
        <w:pStyle w:val="Normal"/>
        <w:numPr>
          <w:ilvl w:val="0"/>
          <w:numId w:val="2"/>
        </w:numPr>
        <w:jc w:val="both"/>
        <w:rPr/>
      </w:pPr>
      <w:r>
        <w:rPr/>
        <w:t>uvažavanje kako razlikovati govor u skladu s tim značajkama</w:t>
      </w:r>
    </w:p>
    <w:p>
      <w:pPr>
        <w:pStyle w:val="Normal"/>
        <w:jc w:val="both"/>
        <w:rPr/>
      </w:pPr>
      <w:r>
        <w:rPr/>
        <w:t xml:space="preserve">Drugim riječima, kada dijete ima poteškoće s govornim aktima potrebno je razmotriti da li se  poteškoće mogu objasniti u terminima jednog ili više ovih aspekata, zbog toga što uzroci ovih poteškoća mogu varirati od djeteta do djeteta. </w:t>
      </w:r>
    </w:p>
    <w:p>
      <w:pPr>
        <w:pStyle w:val="Normal"/>
        <w:jc w:val="both"/>
        <w:rPr/>
      </w:pPr>
      <w:r>
        <w:rPr/>
      </w:r>
    </w:p>
    <w:p>
      <w:pPr>
        <w:pStyle w:val="Normal"/>
        <w:jc w:val="both"/>
        <w:rPr>
          <w:b/>
          <w:b/>
          <w:u w:val="single"/>
        </w:rPr>
      </w:pPr>
      <w:r>
        <w:rPr>
          <w:b/>
          <w:u w:val="single"/>
        </w:rPr>
        <w:t>POJAŠNJNJE ZAHTJEVA</w:t>
      </w:r>
    </w:p>
    <w:p>
      <w:pPr>
        <w:pStyle w:val="Normal"/>
        <w:jc w:val="both"/>
        <w:rPr>
          <w:b/>
          <w:b/>
          <w:u w:val="single"/>
        </w:rPr>
      </w:pPr>
      <w:r>
        <w:rPr>
          <w:b/>
          <w:u w:val="single"/>
        </w:rPr>
      </w:r>
    </w:p>
    <w:p>
      <w:pPr>
        <w:pStyle w:val="Normal"/>
        <w:jc w:val="both"/>
        <w:rPr/>
      </w:pPr>
      <w:r>
        <w:rPr/>
        <w:t xml:space="preserve">Pojašnjenje zahtjeva uključuje kombinaciju jezičnog i pragmatičkog znanja. Pojašnjenje zahtjeva se javlja kada sugovornik shvaća da je iskaz nejasan. To uključuje jezičnu sposobnost da procesira iskaz i pragmatičku sposobnost da ga interpretira u odnosu na kontekst. Odgovaranje na zahtjeve za pojašnjenje može uključiti više od samo ponavljanja nejasnog iskaza – u mnogim slučajevima je potrebno parafraziranje (vlastitim riječima ponoviti ono što smo čuli). To može uključiti promjenu reda riječi u rečenici, mijenjanje raspoloženja rečenice (imperativne u upitnu), kao i korištenje eliptičnih rečenica da bi se izbjeglo ponavljanje dijelova iskaza koji su bili razumljivi. </w:t>
      </w:r>
    </w:p>
    <w:p>
      <w:pPr>
        <w:pStyle w:val="Normal"/>
        <w:jc w:val="both"/>
        <w:rPr/>
      </w:pPr>
      <w:r>
        <w:rPr/>
        <w:t xml:space="preserve">Jezični nedostaci mogu utjecati na sposobnost djeteta da bi napravili odgovarajuće konverzacijske prilagodbe i revizije (preformuliranje). Kod modificiranja sintaktičkih konstrukcija treba uzeti u obzir različite sugovornike ili izražavanje različitih stupnjeva neizravnosti što može staviti pretjeran zahtjev na jezične sposobnosti djece s jezičnim teškoćama. </w:t>
      </w:r>
    </w:p>
    <w:p>
      <w:pPr>
        <w:pStyle w:val="Normal"/>
        <w:jc w:val="both"/>
        <w:rPr/>
      </w:pPr>
      <w:r>
        <w:rPr/>
        <w:t xml:space="preserve">Razumijevanje obveza govornika i sugovornika da održe konverzaciju da teče glatko i da poprave nesporazum je osnovna konverzacijska vještina. Čini se da su djeca s jezičnim teškoćama svjesna obveze da odgovore na zahtjev i pojasne ga, iako je razina sofisticiranosti njihovih zahtjeva i odgovora određena njihovim jezičnim mogućnostima i izgleda da su manje svjesni potreba svojih sugovornika. </w:t>
      </w:r>
    </w:p>
    <w:p>
      <w:pPr>
        <w:pStyle w:val="Normal"/>
        <w:jc w:val="both"/>
        <w:rPr/>
      </w:pPr>
      <w:r>
        <w:rPr/>
        <w:t xml:space="preserve">Kako bilo, čini se da neka djeca imaju poteškoća u proizvodnji pojašnjenja zahtjeva kada imaju potrebne jezične vještine. Jedno od objašnjenja je da djeca ne primijete da poruke nije adekvatna.  Drugo objašnjenje je da djeca izbjegavaju pojašnjenje zahtjeva zbog toga što ne žele skrenuti pozornost na nesposobnost razumijevanja – moguće je da je to rezultat nekog ranijeg komunikacijskog neuspjeha. Također je moguće da djeca pretpostave da će odrasli uvijek producirati odgovarajuću rečenicu  i da bilo kakve poteškoće su posljedica vlastite nedovoljne sposobnosti razumijevanja. Ta djeca trebaju naučiti kada su zadovoljeni konverzacijski principi ili kada su zanemareni za određene komunikacijske svrhe. </w:t>
      </w:r>
    </w:p>
    <w:p>
      <w:pPr>
        <w:pStyle w:val="Normal"/>
        <w:jc w:val="both"/>
        <w:rPr/>
      </w:pPr>
      <w:r>
        <w:rPr/>
      </w:r>
    </w:p>
    <w:p>
      <w:pPr>
        <w:pStyle w:val="Normal"/>
        <w:jc w:val="both"/>
        <w:rPr>
          <w:b/>
          <w:b/>
          <w:u w:val="single"/>
        </w:rPr>
      </w:pPr>
      <w:r>
        <w:rPr>
          <w:b/>
          <w:u w:val="single"/>
        </w:rPr>
        <w:t>OSTALI NAČINI U KOJIMA JEZIČNI NEDOSTACI UTJEČU NA PRAGMATIČKE SPOSOBNOSTI</w:t>
      </w:r>
    </w:p>
    <w:p>
      <w:pPr>
        <w:pStyle w:val="Normal"/>
        <w:jc w:val="both"/>
        <w:rPr>
          <w:b/>
          <w:b/>
          <w:u w:val="single"/>
        </w:rPr>
      </w:pPr>
      <w:r>
        <w:rPr>
          <w:b/>
          <w:u w:val="single"/>
        </w:rPr>
      </w:r>
    </w:p>
    <w:p>
      <w:pPr>
        <w:pStyle w:val="Normal"/>
        <w:jc w:val="both"/>
        <w:rPr/>
      </w:pPr>
      <w:r>
        <w:rPr/>
        <w:t xml:space="preserve">Za mnogu djecu za koju se kaže da imaju pragmatičke poteškoće govori se da imaju poteškoća s pronalaženjem riječi i izražavanjem vremenskih i uzročnih odnosa. Te poteškoće utječu na njihovu sposobnost da učinkovito koriste jezik. </w:t>
      </w:r>
    </w:p>
    <w:p>
      <w:pPr>
        <w:pStyle w:val="Normal"/>
        <w:jc w:val="both"/>
        <w:rPr/>
      </w:pPr>
      <w:r>
        <w:rPr/>
        <w:t>Kada su u pitanju poteškoće pronalaženja riječi djeca mogu imati poteškoće u odabiru potrebne riječi. Čini se da je to rezultat nemogućnosti dovoljno brzog pristupa poznatim riječima. To često dovodi do usvajanja kompenzacijskih strategija, kao što je cirkomlokucija ili upotrebe nepreciznih riječi i ostalih poteškoća s pronalaženjem riječi kao što su oklijevanja. Poteškoće s pronalaženjem riječi mogu imati ozbiljan utjecaj na socijalnu interakciju.</w:t>
      </w:r>
    </w:p>
    <w:p>
      <w:pPr>
        <w:pStyle w:val="Normal"/>
        <w:jc w:val="both"/>
        <w:rPr/>
      </w:pPr>
      <w:r>
        <w:rPr/>
        <w:t xml:space="preserve">Djeca također mogu imati poteškoće zbog neuobičajenih ili ograničenih upotreba vrsta riječi kao što su prostorni prijedlozi. Teškoće u izražavanju vremenskih i uzročnih odnosa će utjecati na djetetovu sposobnost reda događaja kod pripovijedanja i percepcije odnosa između događaja koji uključuju posljedice ili motivaciju. Moguće je da djeca imaju teškoće u razumijevanju i odgovaranju na </w:t>
      </w:r>
      <w:r>
        <w:rPr>
          <w:i/>
        </w:rPr>
        <w:t>kada</w:t>
      </w:r>
      <w:r>
        <w:rPr/>
        <w:t xml:space="preserve">, kako i </w:t>
      </w:r>
      <w:r>
        <w:rPr>
          <w:i/>
        </w:rPr>
        <w:t>zašto pitanja</w:t>
      </w:r>
      <w:r>
        <w:rPr/>
        <w:t xml:space="preserve">, ili da koriste </w:t>
      </w:r>
      <w:r>
        <w:rPr>
          <w:i/>
        </w:rPr>
        <w:t>jer</w:t>
      </w:r>
      <w:r>
        <w:rPr/>
        <w:t xml:space="preserve"> da bi izrazili </w:t>
      </w:r>
      <w:r>
        <w:rPr>
          <w:i/>
        </w:rPr>
        <w:t>i</w:t>
      </w:r>
      <w:r>
        <w:rPr/>
        <w:t xml:space="preserve"> ili </w:t>
      </w:r>
      <w:r>
        <w:rPr>
          <w:i/>
        </w:rPr>
        <w:t xml:space="preserve">tako </w:t>
      </w:r>
      <w:r>
        <w:rPr/>
        <w:t>(npr.: „Šest je sati jer Ivan ustaje.“).</w:t>
      </w:r>
    </w:p>
    <w:p>
      <w:pPr>
        <w:pStyle w:val="Normal"/>
        <w:jc w:val="both"/>
        <w:rPr/>
      </w:pPr>
      <w:r>
        <w:rPr/>
        <w:t xml:space="preserve">Djeca s jezičnim teškoćama imaju određene poteškoće s određenim aspektima sintakse i tendiraju tome da izostave glavne i pomoćne riječi ili subjekt u rečenici u kontekstu u kojem je to obavezno. Izostavljanje glavnih riječi znači da dijete neće moći napraviti razliku između novih i starih informacija koje omogućuju sugovorniku da povezuje manje dijelove diskursa. Izostavljanje pomoćnih dijelova znači da dijete neće moći izraziti određena značenja koja se prenose pomoćnim glagolima kao što je stupanj mogućnosti, dok izostavljanje subjekta otežava sugovorniku da shvati tko je vršitelj radnje. Teško je objasniti ova ispuštanja određenih vrta riječi. Teškoće upotrebe glavnih dijelova rečenice mogu biti rezultat da dijete još uvijek nije svjesno potrebe razlikovanja stare i nove informacije, dok ispuštanje subjekta može biti s obzirom na pretpostavku da ako je vršitelj radnje međusobno poznat i govorniku i sugovorniku ne postoji potreba da bude određen. Tako sintaktička nezrelost može dovesti do pragmatičkih poteškoća, iako jednako tako djetetove sintaktičke poteškoće mogu biti pripisane pragmatičkim faktorima. </w:t>
      </w:r>
    </w:p>
    <w:p>
      <w:pPr>
        <w:pStyle w:val="Normal"/>
        <w:jc w:val="both"/>
        <w:rPr/>
      </w:pPr>
      <w:r>
        <w:rPr/>
      </w:r>
    </w:p>
    <w:p>
      <w:pPr>
        <w:pStyle w:val="Normal"/>
        <w:jc w:val="both"/>
        <w:rPr>
          <w:b/>
          <w:b/>
          <w:u w:val="single"/>
        </w:rPr>
      </w:pPr>
      <w:r>
        <w:rPr>
          <w:b/>
          <w:u w:val="single"/>
        </w:rPr>
        <w:t>STUDIJE GRUPA – ISTRAŽIVANJA</w:t>
      </w:r>
    </w:p>
    <w:p>
      <w:pPr>
        <w:pStyle w:val="Normal"/>
        <w:numPr>
          <w:ilvl w:val="0"/>
          <w:numId w:val="1"/>
        </w:numPr>
        <w:jc w:val="both"/>
        <w:rPr/>
      </w:pPr>
      <w:r>
        <w:rPr>
          <w:b/>
          <w:u w:val="single"/>
        </w:rPr>
        <w:t>PRAGMATIČKE VJEŠTINE GRUPE DJECE S JEZIČNIM TEŠKOĆAMA ODGOVARAJU NJIHOVIM JEZIČNIM VRŠNJACIMA ( I INFERIORNI SU U ODNOSU NA SVOJE VRŠNJAKE KOJI SU POVEZANI NA OSNOVU DOBI)</w:t>
      </w:r>
    </w:p>
    <w:p>
      <w:pPr>
        <w:pStyle w:val="Normal"/>
        <w:jc w:val="both"/>
        <w:rPr>
          <w:b/>
          <w:b/>
          <w:u w:val="single"/>
        </w:rPr>
      </w:pPr>
      <w:r>
        <w:rPr>
          <w:b/>
          <w:u w:val="single"/>
        </w:rPr>
      </w:r>
    </w:p>
    <w:p>
      <w:pPr>
        <w:pStyle w:val="Normal"/>
        <w:jc w:val="both"/>
        <w:rPr/>
      </w:pPr>
      <w:r>
        <w:rPr/>
        <w:t xml:space="preserve">Djeca s jezičnim poteškoćama imaju teškoće s upotrebom jezika u komunikaciji. Djeca s posebnim jezičnim teškoćama su jednaka mlađoj djeci urednog jezičnog razvoja u nekoliko aspekata komunikacije – u komunikacijskim obratima na razini jednočlanih izraza,  u korištenju niza različitih govornih akata, u sposobnosti prilagođavanja svog govora karakteristikama sugovornika, u razini sofisticiranosti svojih odgovora i zahtjeva za pojašnjenjem i u razini fokusa i zamjeni izvora koji se koriste da se nastavi tijek diskursa. U svakom slučaju njihov izbor i razina jezičnih značajka su ograničeni zbog njihove gramatičke nezrelosti. Područje u kojem gramatičke sposobnosti mogu utjecati na pragmatičku izvedbu je produkcija informativnih rečenica. Neki smatraju da djeca te poteškoće imaju zbog usvajanja strategija kojim kompenziraju svoje jezične poteškoće. Npr. dijete neće postaviti pitanje ili pojasniti zahtjev kako bi izbjeglo pokazivanje nerazumijevanja. Isto tako mogu usvojiti obrambene strategije u konverzaciji, kao npr. usvajanje uloge onog tko ne inicira komunikaciju što se može javiti zbog neke ranije neuspješne komunikacije. Te strategije bi mogle dovesti do ograničenog raspona pragmatičkih vještina. Pa iako će biti sličnosti između djece s jezičnim teškoćama i jezičnih vršnjaka u upotrebi jezika u komunikacijske svrhe, razlozi tih sličnosti mogu biti različiti, jer obrambene strategije i svijest o nerazumijevanju više nego jezična nezrelost mogu utjecati na pragmatičko ponašanje djece s jezičnim teškoća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PRAGMATIČKE VJEŠTINE GRUPE DJECE S JEZIČNIM TEŠKOĆAMA SU INFERIORNE NJIHOVIM JEZIČNIM VRŠNJACIMA</w:t>
      </w:r>
    </w:p>
    <w:p>
      <w:pPr>
        <w:pStyle w:val="Normal"/>
        <w:jc w:val="both"/>
        <w:rPr>
          <w:b/>
          <w:b/>
          <w:u w:val="single"/>
        </w:rPr>
      </w:pPr>
      <w:r>
        <w:rPr>
          <w:b/>
          <w:u w:val="single"/>
        </w:rPr>
      </w:r>
    </w:p>
    <w:p>
      <w:pPr>
        <w:pStyle w:val="Normal"/>
        <w:jc w:val="both"/>
        <w:rPr/>
      </w:pPr>
      <w:r>
        <w:rPr/>
        <w:t xml:space="preserve">Djeca s jezičnim teškoćama su čak gora u pragmatičkim vještinama nego što bi se očekivalo s obzirom na njihove jezične sposobnosti. Npr. kod iniciranja i odgovaranja u interakciji majka – dijete, dijete s jezičnim teškoćama neće to izvesti tako učinkovito kao njihovi jezični vršnjaci. U usporedbi s mlađom djecom gledajući jezične vještine, djeca s jezičnim teškoćama proizvode ograničeni raspon komunikacijskih namjera; proizvode značajno veći broj konverzacijskih netečnosti, kao što su kolebanja, samoispravljanja i napuštanje iskaza kod pripovijedanja; proizvode značajno manje spontanog govora i više prekidaju iskaz; proizvode više neodgovarajućih i manje sofisticiranih odgovora na zahtjeve za pojašnjenjem u konverzaciji. Prema ovim rezultatima čini se da kod ove djece pragmatičke vještine se nalaze u pozadini jezičnih vještina. Za to postoje dva objašnjenja, a jedno je da ako prihvatimo hipotezu da pragmatičke vještine ovise o stjecanju jezičnih vještina, tada ova djeca koja su već usvojila jezične vještine su jednostavno odgodila nastanak povezivanja pragmatičkih vještina. Drugo objašnjenje je da ta djeca imaju pragmatičke poteškoće na način koji se razlikuje od i uz njihove pragmatičke poteškoće. A to pokazuju studije u kojima su djeca imala poteškoće u pragmatičkim vještinama  na zadacima u kojima bi njihova sintaktička i semantička sposobnost trebala biti odgovarajuća. Ti zadaci uključuju djetetovu sposobnost da prilagode oblik i sadržaj poruke potrebama i osjećajima sugovornika. </w:t>
      </w:r>
    </w:p>
    <w:p>
      <w:pPr>
        <w:pStyle w:val="Normal"/>
        <w:jc w:val="both"/>
        <w:rPr/>
      </w:pPr>
      <w:r>
        <w:rPr/>
        <w:t xml:space="preserve">Jedno istraživanje pokazuje da djeca s jezičnim teškoćama imaju poteškoće s prenošenjem loših vijesti na odgovarajući  način. Oni proizvode ne baš primjerenu poruku što pokazuje da imaju poteškoće u sposobnosti da predvide osjećaje drugih. Također pokazuju poteškoće u iznošenju uljudnog zahtjeva i uvjerljivih žalbi. Također manje iniciraju popravljanje konverzacijskih lomova iako imaju sposobnost da prepoznaju neadekvatnu  poruku, a imaju i vještine da proizvedu odgovarajuće pojašnjenje zahtjeva. </w:t>
      </w:r>
    </w:p>
    <w:p>
      <w:pPr>
        <w:pStyle w:val="Normal"/>
        <w:jc w:val="both"/>
        <w:rPr/>
      </w:pPr>
      <w:r>
        <w:rPr/>
        <w:t xml:space="preserve">Istraživanja pokazuju da djeca s teškoćama učenja koja su uspoređena s djecom urednog razvoja prema jezičnoj sposobnosti i istoj kronološkoj dobi proizvode neodgovarajući ili ne odgovaraju na zadatak koji uključuje govorne akte, nisu u stanju diskriminirati informacije ili pojasniti neodgovarajuću poruku i ne mogu shvatiti da znanje i vjerovanja koja imaju drugi mogu biti različita od njihovih. </w:t>
      </w:r>
    </w:p>
    <w:p>
      <w:pPr>
        <w:pStyle w:val="Normal"/>
        <w:jc w:val="both"/>
        <w:rPr/>
      </w:pPr>
      <w:r>
        <w:rPr/>
      </w:r>
    </w:p>
    <w:p>
      <w:pPr>
        <w:pStyle w:val="Normal"/>
        <w:numPr>
          <w:ilvl w:val="0"/>
          <w:numId w:val="1"/>
        </w:numPr>
        <w:jc w:val="both"/>
        <w:rPr>
          <w:b/>
          <w:b/>
          <w:u w:val="single"/>
        </w:rPr>
      </w:pPr>
      <w:r>
        <w:rPr>
          <w:b/>
          <w:u w:val="single"/>
        </w:rPr>
        <w:t>PRAGMATIČKE VJEŠTINE GRUPE DJECE S JEZIČNIM TEŠKOĆAMA SU SUPERIORNA NJIHOVIM JEZIČNIM VRŠNJACIMA</w:t>
      </w:r>
    </w:p>
    <w:p>
      <w:pPr>
        <w:pStyle w:val="Normal"/>
        <w:jc w:val="both"/>
        <w:rPr>
          <w:b/>
          <w:b/>
          <w:u w:val="single"/>
        </w:rPr>
      </w:pPr>
      <w:r>
        <w:rPr>
          <w:b/>
          <w:u w:val="single"/>
        </w:rPr>
      </w:r>
    </w:p>
    <w:p>
      <w:pPr>
        <w:pStyle w:val="Normal"/>
        <w:jc w:val="both"/>
        <w:rPr/>
      </w:pPr>
      <w:r>
        <w:rPr/>
        <w:t>Djeca s jezičnim teškoćama mogu imati nekoliko ili nemati poteškoće s pragmatikom, tj. da lingvističke i pragmatičke sposobnosti nisu povezane. To će podržati grupiranje djece u sintaktičko-fonološke i semantičko-pragmatičke grupe. Za djecu sa sintaktičko-fonološkim poteškoćama ne očekuje se da imaju poteškoće s pragmatikom.</w:t>
      </w:r>
    </w:p>
    <w:p>
      <w:pPr>
        <w:pStyle w:val="Normal"/>
        <w:jc w:val="both"/>
        <w:rPr/>
      </w:pPr>
      <w:r>
        <w:rPr/>
        <w:t xml:space="preserve">Neke studije pokazuju da djeca s jezičnim teškoćama imaju pragmatičke vještine koje su naprednije od njihovih jezičnih vještina. Neki smatraju da je to zbog toga što su djeca s jezičnim teškoćama starija od njihovih jezičnih vršnjaka, da imaju više iskustava u situacijama koje zahtijevaju ove komunikacijske vještine. No teško je ispitivati pragmatičku sposobnost bez razmatranja jezika jer je jezik uključen u većinu komunikacijskih zadataka. Jedno istraživanje koje je to razdvojilo bavilo se konverzacijskim sposobnostima djece s jezičnim teškoćama za vrijeme perioda jednočlanih iskaza gdje je bilo moguće ispitati djetetove konverzacijske sposobnosti bez razmatranja uloge sintakse. Djeca s jezičnim teškoćama (u dobi od 2;10 do 3;6) su uspoređena s djecom urednog razvoja na razini jednočlanih izraza (u dobi od 1;5 do 1;11) i njihovi odgovori na pitanja odraslih, izjave i direktivnost u konverzaciji su bili analizirani. Djeca s jezičnim teškoćama su koristila veći raspon i veću sofisticiranost izjava. Smatra se da je to zbog toga što djeca s jezičnim teškoćama su starija te zbog njihovog znanja o svijetu i konverzacijskog iskustva unatoč njihovim ograničenim vještinama izražavanja. Također su bili napredniji u vještini razumijevanja, bili su u mogućnosti pobliže pratiti iskaze svojih odraslih partnera. Takva istraživanja su važna jer pokazuju da neki aspekti pragmatičke sposobnosti nisu povezane s jezičnom sposobnosti. </w:t>
      </w:r>
    </w:p>
    <w:p>
      <w:pPr>
        <w:pStyle w:val="Normal"/>
        <w:jc w:val="both"/>
        <w:rPr/>
      </w:pPr>
      <w:r>
        <w:rPr/>
      </w:r>
    </w:p>
    <w:p>
      <w:pPr>
        <w:pStyle w:val="Normal"/>
        <w:numPr>
          <w:ilvl w:val="0"/>
          <w:numId w:val="1"/>
        </w:numPr>
        <w:jc w:val="both"/>
        <w:rPr/>
      </w:pPr>
      <w:r>
        <w:rPr>
          <w:b/>
          <w:u w:val="single"/>
        </w:rPr>
        <w:t>PRAGAMTIČKE VJEŠTINE GRUPE DJECE S JEZIČNIM TEŠKOĆAMA SU SUPERIORNA NJIHOVIM VRŠNJACIMA S KOJMA SU IZJEDNAČENI PO DOBI</w:t>
      </w:r>
    </w:p>
    <w:p>
      <w:pPr>
        <w:pStyle w:val="Normal"/>
        <w:jc w:val="both"/>
        <w:rPr>
          <w:b/>
          <w:b/>
          <w:u w:val="single"/>
        </w:rPr>
      </w:pPr>
      <w:r>
        <w:rPr>
          <w:b/>
          <w:u w:val="single"/>
        </w:rPr>
      </w:r>
    </w:p>
    <w:p>
      <w:pPr>
        <w:pStyle w:val="Normal"/>
        <w:jc w:val="both"/>
        <w:rPr/>
      </w:pPr>
      <w:r>
        <w:rPr/>
        <w:t xml:space="preserve">Moguće je da djeca koja inače imaju poteškoće ističu se u nekim aspektima komunikacije koji se odnose na njihove posebne sposobnosti ili kvalitete ili na njihovo konverzacijsko iskustvo. Tako npr. Meline (1988.) izvješćuje da je njegova grupa djece s teškoćama jezika bila uspješnija od grupe djece koja su bila izjednačena po dobi ili jednaka njima kada koriste grafički opis. Meline je pronašao da grafički opis grupe djece s jezičnim teškoćama kao npr. – „Četiri su linije i sve su zakrivljene“, je duži i detaljniji. Moguće objašnjenje je da ova djeca imaju više strpljenja kod uočavanja detalja nego druge grupe. </w:t>
      </w:r>
    </w:p>
    <w:p>
      <w:pPr>
        <w:pStyle w:val="Normal"/>
        <w:jc w:val="both"/>
        <w:rPr/>
      </w:pPr>
      <w:r>
        <w:rPr/>
        <w:t xml:space="preserve">Iskustvo konverzacijskih poteškoća može omogućiti da djeca s jezičnim teškoćama razviju sofisticiranije konverzacijske vještine nego djeca koja su s njima izjednačena po dobi. Jedan od mogućih scenarija je da dijete koje ima jezične teškoće provodi mnogo vremena ponavljajući i razjašnjavajući svoj iskaz s ciljem poboljšanja komunikacije s ostalima. To dijete će imati prakse vezano uz pojašnjenja. Dakle, unatoč nemogućnosti formuliranja pojašnjenja – što je predviđeno jezičnim nedostatkom – dijete će biti svjesno kada je potrebno pojašnjenje i kako oni doprinose uzajamnom razumijevanju. Takvo dijete tada može postati superiorno u odnosu na djecu s kojom je izjednačeno po dobi u ovim aspektima jezika. </w:t>
      </w:r>
    </w:p>
    <w:p>
      <w:pPr>
        <w:pStyle w:val="Normal"/>
        <w:jc w:val="both"/>
        <w:rPr/>
      </w:pPr>
      <w:r>
        <w:rPr/>
      </w:r>
    </w:p>
    <w:p>
      <w:pPr>
        <w:pStyle w:val="Normal"/>
        <w:jc w:val="both"/>
        <w:rPr>
          <w:b/>
          <w:b/>
          <w:u w:val="single"/>
        </w:rPr>
      </w:pPr>
      <w:r>
        <w:rPr>
          <w:b/>
          <w:u w:val="single"/>
        </w:rPr>
        <w:t>SAŽETAK: POVEZIVANJE JEZIČNE I PRAGAMTIČKE SPOSOBNOSTI</w:t>
      </w:r>
    </w:p>
    <w:p>
      <w:pPr>
        <w:pStyle w:val="Normal"/>
        <w:jc w:val="both"/>
        <w:rPr>
          <w:b/>
          <w:b/>
          <w:u w:val="single"/>
        </w:rPr>
      </w:pPr>
      <w:r>
        <w:rPr>
          <w:b/>
          <w:u w:val="single"/>
        </w:rPr>
      </w:r>
    </w:p>
    <w:p>
      <w:pPr>
        <w:pStyle w:val="Normal"/>
        <w:jc w:val="both"/>
        <w:rPr/>
      </w:pPr>
      <w:r>
        <w:rPr/>
        <w:t xml:space="preserve">Jasno je da postoji veza između djetetovih jezičnih i pragmatičkih sposobnosti. Sposobnost upotrebe jezika mora donekle ovisiti o znanju jezične strukture. No ipak postoje i neki aspekti pragmatičke sposobnosti koji nisu povezani sa znanjem o jezičnim strukturama. Lako je za pretpostaviti da djeca prvo nauče jezične strukture i tada kako koristiti te iste strukture. Ova pretpostavka je dovedena u pitanje od strane funkcionalnih lingvista koji se slažu da djetetovo stjecanje jezičnih struktura je rezultat njihovih potreba da izraze sebe u komunikaciji. </w:t>
      </w:r>
    </w:p>
    <w:p>
      <w:pPr>
        <w:pStyle w:val="Normal"/>
        <w:jc w:val="both"/>
        <w:rPr/>
      </w:pPr>
      <w:r>
        <w:rPr/>
        <w:t xml:space="preserve">U povezivanju jezične i pragmatičke sposobnosti potrebno je pobliže pogledati kako stjecanje (ili nejavljanje) pojedinih jezičnih struktura može utjecati na djetetovu sposobnost da izvodi pojedine komunikacijske činove. A da bi to mogao potrebno je ispitati podudaranje između pojedinih sintaktičkih  konstrukcija i pojedinih pragmatičkih vještina. </w:t>
      </w:r>
    </w:p>
    <w:p>
      <w:pPr>
        <w:pStyle w:val="Normal"/>
        <w:jc w:val="both"/>
        <w:rPr/>
      </w:pPr>
      <w:r>
        <w:rPr/>
        <w:t>Zatim potrebno je odrediti gdje je problem. Ako dijete ima poteškoća s produkcijom uljudnih zahtjeva da li je to zbog nedostatka potrebne sintaktičke konstrukcije, zbog nesposobnosti upotrebe kada je to potrebno ili zbog nedostatka socijalnog rasuđivanja?</w:t>
      </w:r>
    </w:p>
    <w:p>
      <w:pPr>
        <w:pStyle w:val="Normal"/>
        <w:jc w:val="both"/>
        <w:rPr/>
      </w:pPr>
      <w:r>
        <w:rPr/>
        <w:t xml:space="preserve">Istraživanje Donahue-a (1981.) dalo je odgovore na ova pitanja. Od djece se tražilo da iznesu (produciraju) zahtjev sugovornicima različitih godina i socijalnog statusa. Dječaci s jezičnim teškoćama su producirali više uljudnih zahtjeva svojim vršnjacima nego odraslima kao i sve manji i manji raspon uvjerljivih žalbi. Kako bilo, činjenica da su se oni prilagodili svima pokazuje da su imali odgovarajući jezični repertoar. Činjenica da su producirali različite forme prema tipu sugovornika pokazuje da su imali socijalnu sposobnost sagledavanja posebnosti sugovornika. Ono što im je nedostajalo je sposobnost da shvate dublji smisao tih razlika za socijalno prihvatljiv govor. Drugim riječima, pitanje kako primjenjivati jezično znanje u konverzaciji zahtijeva razumijevanje socijalnih i  sociokognitivnih pitanja koja su uključena – to je vrlo složena teorija.  </w:t>
      </w:r>
    </w:p>
    <w:sectPr>
      <w:type w:val="nextPage"/>
      <w:pgSz w:w="11906" w:h="16838"/>
      <w:pgMar w:left="900" w:right="110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7:24:00Z</dcterms:created>
  <dc:creator>LAP</dc:creator>
  <dc:description/>
  <cp:keywords/>
  <dc:language>en-US</dc:language>
  <cp:lastModifiedBy>LAP</cp:lastModifiedBy>
  <dcterms:modified xsi:type="dcterms:W3CDTF">2010-11-21T17:24:00Z</dcterms:modified>
  <cp:revision>2</cp:revision>
  <dc:subject/>
  <dc:title>PRAGMATIČKE POTEŠKOĆE: LINGVISTIČKI I PRAGMATIČKI FAKTORI</dc:title>
</cp:coreProperties>
</file>