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POREZNI SUSTAV RH, 2. kolokvij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Teorija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  <w:bdr w:val="single" w:sz="4" w:space="0" w:color="000000"/>
        </w:rPr>
      </w:pPr>
      <w:r>
        <w:rPr>
          <w:rFonts w:cs="Arial" w:ascii="Arial" w:hAnsi="Arial"/>
          <w:b/>
          <w:iCs/>
          <w:sz w:val="22"/>
          <w:szCs w:val="22"/>
          <w:u w:val="single"/>
          <w:bdr w:val="single" w:sz="4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  <w:bdr w:val="single" w:sz="4" w:space="0" w:color="000000"/>
        </w:rPr>
        <w:t>PD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zasad) posljednja faza u razvoju općeg poreza na prome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orezuje se samo vrijednost dodana u fazi oporezivanja (razlika kupovne i prodajne cijene) – porezna osnovica je dodana vrijednost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retporez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znos PDVa iskazan na računima za isporuke dobara i usluge koje su drugi poduzetnici obavili poreznom obvezni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znos PDVa koji je obračunala i naplatila carinarnica pri uvozu, kao i iznos poreza kojeg je platio domaći poduzetnik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veznik </w:t>
      </w:r>
      <w:r>
        <w:rPr>
          <w:rFonts w:cs="Arial" w:ascii="Arial" w:hAnsi="Arial"/>
          <w:bCs/>
          <w:sz w:val="22"/>
          <w:szCs w:val="22"/>
        </w:rPr>
        <w:t>ne može odbiti pretporez</w:t>
      </w:r>
      <w:r>
        <w:rPr>
          <w:rFonts w:cs="Arial" w:ascii="Arial" w:hAnsi="Arial"/>
          <w:sz w:val="22"/>
          <w:szCs w:val="22"/>
        </w:rPr>
        <w:t xml:space="preserve"> za dobra/ uslug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Oslobođene plaćanja PDVa u tuzemstv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Obavljene u inozemstvu, koje bi bile oslobođene da su obavljene u tuzemstv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Bez naknade, koje bi bile oslobođene poreza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konodavni okvir u RH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n o porezu na dodanu vrijednost (NN 47/95, 106/96, 164/98, 105/99, 54/00, 73/00, 48/04, 82/04, 90/05, 76/07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vilnik o porezu na dodanu vrijednost (NN 60/96, 113/97, 7/99, 112/99, 119/99, 44/00, 63/00, 80/00, 109/00, 54/01, 58/03, 198/03, 55/04, 77/04, 153/05, 79/07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orezni obveznik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uzetnik koji isporučuje dobra ili obavlja uslug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Uvoz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Izvoz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Izdavatelj raču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Domaći poduzetnik čija je godišnja vrijednost isporuka veća od 85.000 k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à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ijela državne vlasti, tijela državne i lokalne samouprave i uprave, političke stranke, sindikati i komore </w:t>
      </w:r>
      <w:r>
        <w:rPr>
          <w:rFonts w:cs="Arial" w:ascii="Arial" w:hAnsi="Arial"/>
          <w:bCs/>
          <w:sz w:val="22"/>
          <w:szCs w:val="22"/>
        </w:rPr>
        <w:t>ne smatraju s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duzetnicima</w:t>
      </w:r>
      <w:r>
        <w:rPr>
          <w:rFonts w:cs="Arial" w:ascii="Arial" w:hAnsi="Arial"/>
          <w:sz w:val="22"/>
          <w:szCs w:val="22"/>
        </w:rPr>
        <w:t>, osim ako obavljaju gospodarsku ili drugu djelatnost čije neoporezivanje bi dovelo do stjecanja neopravdanih povlastica (PU tada izdaje rješenje da su porezni obveznici za tu djelatnost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edmet oporezivan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poruke svih vrsta dobara (proizvodi, robe, novoizgrađene građevine, oprema i sl.) te sve usluge  obavljene u tuzemstvu uz nakna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poruke dobara i usluga članovima uže obitelji, zaposlenima i drugima bez naknade ili uz osobni popu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lastita potrošnja (izuzimanje dobara i korištenje usluga iz vlastitog poduzeća za privatne potrebe, reprezentacija i osobni prijevoz koji se ne mogu odbiti pri oporezivanju dohotka/ dobiti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poruke dobara i usluga vlasnicima udjela u trgovačkim društvi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voz dobara u tuzemstvo (teritorij RH, osim slobodnih zona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ebni slučajevi isporuka dobara i uslug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Isporuke dobara i usluga u tuzemstvu uz naknad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uhvaća sve isporuke dobara i obavljene usluge koje poduzetnik u okviru svoje djelatnosti obavi u tuzemstvu uz naknad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raju biti ispunjeni sljedeći preduvjet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Da za svaku isporuku postoji i protuisporuka/nakna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Da ima najmanje dva sudionika (poduzetnik isporučitelj i kupac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Da postoji gospodarska veza između isporuke i protuisporuk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Isporuke dobara i usluga zaposlenicim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ve isporuke koje poduzetnik daje zaposlenicima kao naknadu za rad, osim plaće koja se isplaćuje u novc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orezuje se po načelu krajnje potrošnje </w:t>
      </w:r>
      <w:r>
        <w:rPr>
          <w:rFonts w:eastAsia="Wingdings" w:cs="Wingdings" w:ascii="Wingdings" w:hAnsi="Wingdings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ako ne bi bili oporezovani kao krajnji potrošači, zaposlenici bi bili u povlaštenom položaj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lastita potrošn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zuzimanje dobara i usluga za nepoduzetničke (privatne) potreb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uzetnik, kao potrošač u krajnjoj potrošnji, treba biti izjednačen sa svim drugim potrošačima </w:t>
      </w:r>
      <w:r>
        <w:rPr>
          <w:rFonts w:eastAsia="Wingdings" w:cs="Wingdings" w:ascii="Wingdings" w:hAnsi="Wingdings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poništenje odbitka pretporeza na koji ima pravo pri nabavkam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že se realizirati na dva nači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Oporezivanjem vlastite potrošn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Zabranom odbitka pretporez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ta pravila odnose se i na isporuke dobara i usluga vlasnicima udjela u trgovačkim društvi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voz dobar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čelno, potrebno ga je urediti tako da ne dođe do neoporezivanja, ali ni do dvostrukog oporezivanja </w:t>
      </w:r>
      <w:r>
        <w:rPr>
          <w:rFonts w:eastAsia="Wingdings" w:cs="Wingdings" w:ascii="Wingdings" w:hAnsi="Wingdings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oporezuje se ili zakonima zemlje porijekla dobra ili zemlje odredišta/ potrošnj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orezivanje PDVom zemlje porijekla značilo bi različito porezno opterećenje </w:t>
      </w:r>
      <w:r>
        <w:rPr>
          <w:rFonts w:eastAsia="Wingdings" w:cs="Wingdings" w:ascii="Wingdings" w:hAnsi="Wingdings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u RH koristi se načelo zemlje odredišt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Dobra se oporezuju isključivo PDVom zemlje u kojoj dolazi do krajnje potrošnje, kupac je uvijek opterećen istim iznosom poreza, a ponude domaćih i inozemnih proizvoda i usluga su s tog aspekta porezno neutraln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orezivanje uvoza usluga je značajno složenije </w:t>
      </w:r>
      <w:r>
        <w:rPr>
          <w:rFonts w:eastAsia="Wingdings" w:cs="Wingdings" w:ascii="Wingdings" w:hAnsi="Wingdings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porez se plaća prema mjestu obavljanja usluge </w:t>
      </w:r>
      <w:r>
        <w:rPr>
          <w:rFonts w:eastAsia="Wingdings" w:cs="Wingdings" w:ascii="Wingdings" w:hAnsi="Wingdings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prema Zakonu to je mjesto sjedišta poduzeća koje obavlja uslug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maći poduzetnik koji obavlja usluge za primatelja u inozemstvu plaća PDV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toji određeni broj uvoznih usluga za koje se ne primjenjuje ovo načelo i za koje se domaći poduzetnik koji obavlja uslugu za inozemnog poduzetnika </w:t>
      </w:r>
      <w:r>
        <w:rPr>
          <w:rFonts w:cs="Arial" w:ascii="Arial" w:hAnsi="Arial"/>
          <w:sz w:val="22"/>
          <w:szCs w:val="22"/>
          <w:u w:val="single"/>
        </w:rPr>
        <w:t>neće</w:t>
      </w:r>
      <w:r>
        <w:rPr>
          <w:rFonts w:cs="Arial" w:ascii="Arial" w:hAnsi="Arial"/>
          <w:sz w:val="22"/>
          <w:szCs w:val="22"/>
        </w:rPr>
        <w:t xml:space="preserve"> oporezovati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usluge u vezi s nekretninama ako se radi o uslugama u svezi s tom nekretninom, uključujući i najam ili zakup, oporezuju se prema mjestu gdje se nekretnina nalazi  </w:t>
        <w:br/>
      </w:r>
      <w:r>
        <w:rPr>
          <w:rFonts w:cs="Arial" w:ascii="Arial" w:hAnsi="Arial"/>
          <w:bCs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dionica puta gdje se obavlja prijevoz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mjesto gdje je usluga stvarno obavljen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kada se radi o umjetničkim, znanstvenim, nastavnim, športskim, zabavnim ili sličnim uslugama i njihovim organiziranjem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ada se radi o pomoćnim uslugama u prijevozu, kao što su: utovar, istovar, uskladištenje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kada se radi o uslugama koje se obavljaju na pokretnim fizičkim dobrima, uslugama stručnoga mišljenja, procjeni i ocjeni tih dobar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za posredničke usluge prema mjestu isporuke dobra ili obavljene usluge za koju je obavljeno posredovanje, a to su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ijenos, ustupanje i korištenje autorskih prava, patenata, licencija, zaštitnog znakovlja i sličnih prava te odricanje od tih prava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romidžbene usluge, uključujući i usluge posredovanja u tim uslugam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luge: inženjera, odvjetnika, revizora, računovođa, tumača, prevoditelja i druge slične usluge savjetovanj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usluge elektronske obrade podataka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ustupanje informacija, uključujući i informacije o poslovnim postupcima i iskustv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luge banaka, osiguranja i reosiguranj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stupanje osoblj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najmljivanje pokretnih dobara, osim prijevoznih sredstav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ustajanje od obavljanja poslovne djelatnost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orezna oslobođenj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zlikujemo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Porezna oslobođenja kod kojih ne postoji pravo na odbitak pretporez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Porezna oslobođenja s pravom na odbitak pretporez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slobođenje bez prava na odbitak pretporeza znači da obveznik ne mora obračunati PDV na prodaju svojih proizvoda i usluga </w:t>
      </w:r>
      <w:r>
        <w:rPr>
          <w:rFonts w:eastAsia="Wingdings" w:cs="Wingdings" w:ascii="Wingdings" w:hAnsi="Wingdings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nalazi se izvan sustava PDVa i smatra se krajnjim kupcem za svoje input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lobođenje s pravom na odbitak pretporeza znači da obveznik nije isključen iz sustava PDVa nego da se oporezuje po nultoj stopi te ima pravo na odbitak pretporez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Plaćanja poreza na dodanu vrijednost u tuzemstvu oslobođeni su 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najam stambenih prostorij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sluge i isporuke dobara banaka, štedionica i štedno-kreditnih organizacija te društava osiguranja i reosiguranj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iređivanje posebnih igara na sreću u igračnicama i automat klubovima te klađenj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usluge i isporuke dobara doktora medicine i stomatologije, medicinskih sestara i fizioterapeutskih tehničara te biokemijskih laboratorija koje se pružaju u privatnoj praksi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usluge liječenja u zdravstvenim ustanovama: domovima zdravlja, hitnoj medicinskoj pomoći, poliklinikama, općim i specijalnim bolnicama i klinikama kao i usluge liječenja koje pruža zdravstvena ustanova za njegu u kući, te isporuke dobara koje obave navedene ustanov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usluge i isporuke dobara što ih obavljaju ustanove socijalne skrbi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usluge i isporuke dobara ustanova za dječju skrb i skrb za mladež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usluge i isporuke dobara predškolskih, osnovnih, srednjih i visokoškolskih ustanova te ustanova učeničkog i studentskog standard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usluge i isporuke dobara vjerskih zajednica i ustanov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usluge i isporuke dobara javnih ustanova u kulturi i to: muzeja, galerija, arhiva, knjižnica, kazališta, orkestara i drugih glazbeno-scenskih te konzervatorskih, restauratorskih i ustanova za zaštitu spomenika kulture, te usluge i isporuke dobara samostalnih umjetnika i umjetničkih organizacij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orezna oslobođenja pri izvoz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laćanja poreza na dodanu vrijednost oslobođene su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izvozne isporuke dobara i oplemenjenih dobara, uključujući prijevozne i sve druge otpremne uslug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sporuke dobara u slobodnu zonu, slobodna i carinska skladišta te isporuke dobara unutar slobodne zone, slobodnih i carinskih skladišt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isporuke dobara i obavljene usluge diplomatskim i konzularnim predstavništvima pod uvjetom uzajamnost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usluge što ih domaći poduzetnici obave u tuzemstvu inozemnim poduzetnicima koji obavljaju pomorski, zračni i riječni prijevoz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isporuke dobara i usluga u tuzemstvu, osim nafte i naftnih derivata, duhana i duhanskih proizvoda, alkohola i alkoholnih pića, kad se plaćaju iz primljenih inozemnih novčanih donacija danih humanitarnim organizacijama, zdravstvenim, obrazovnim, kulturnim, znanstvenim, vjerskim i socijalnim ustanovama, športskim amaterskim klubovima te tijelima državne, lokalne i područne (regionalne) samouprav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orezna oslobođenja pri uvozu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imjenjuje se </w:t>
      </w:r>
      <w:r>
        <w:rPr>
          <w:rFonts w:cs="Arial" w:ascii="Arial" w:hAnsi="Arial"/>
          <w:i/>
          <w:iCs/>
          <w:sz w:val="22"/>
          <w:szCs w:val="22"/>
        </w:rPr>
        <w:t>načelo odrediš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jvažnija su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Privremeni uvoz dobara koji je oslobođen carine i konačni uvoz humanitarne pomoći, osim nafte i naftnih derivata, duhana i duhanskih proizvoda, alkohola i alkoholnih pić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Uvoz zlatnih poluga koje obavlja HNB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Uvoz osobne prtljag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Usluge u svezi s uvozom dobara kada je vrijednost takvih usluga uključena u poreznu osnovic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Dobra u provozu kroz carinsko područje RH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ASTANAK POREZNE OBVEZ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ma izdanim računima porezna obveza nastaje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tekom obračunskog razdoblja, za isporuke dobara i obavljene uslug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tekom obračunskog razdoblja, za primljene predujmov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 uvozu; PDV obračunava carinarnica prema carinskim propisi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obveznike poreza na dohodak (obrt, slobodna zanimanja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Razdoblje oporezivanja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lendarska godi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Ako je obveznik poslovao samo tijekom jednog dijela godine, obračunava se samo na taj dio godin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ačunska razdoblja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MJESEČ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TROMJESEČNA (ako je promet u prethodnoj kalendarskoj godini (uključujući i PDV), bio iznad 300.000 kn, od prvog do posljednjeg dana u tromjesečju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orezna osnovic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knada za isporučeno dobro/ obavljenu uslug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 naknade </w:t>
      </w:r>
      <w:r>
        <w:rPr>
          <w:rFonts w:cs="Arial" w:ascii="Arial" w:hAnsi="Arial"/>
          <w:bCs/>
          <w:sz w:val="22"/>
          <w:szCs w:val="22"/>
        </w:rPr>
        <w:t>ne ulaze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Prolazne stavke koje obveznik zaračuna, primi ili izda u ime i za račun druge osob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Popusti iskazani na računu (smanjuju osnovicu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U prometu nekretninama, samo nekretnine izgrađene u sustavu PDV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Pri uvozu </w:t>
      </w:r>
      <w:r>
        <w:rPr>
          <w:rFonts w:eastAsia="Wingdings" w:cs="Wingdings" w:ascii="Wingdings" w:hAnsi="Wingdings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vrijednost uvezenog dobra utvrđena prema carinskim propisima uvećana za carinu, uvozne pristojbe i posebne poreze i druge troškove nastale u postupku uvoznog carinjenj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U prometu rabljenih osobnih vozila, porezna osnovica je pozitivna razlika nabavne i prodajne cijen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orezna stop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Porez na dodanu vrijednost plaća se po stopi od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22%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Porez na dodanu vrijednost plaća se po stopi od </w:t>
      </w:r>
      <w:r>
        <w:rPr>
          <w:rFonts w:cs="Arial" w:ascii="Arial" w:hAnsi="Arial"/>
          <w:b/>
          <w:bCs/>
          <w:sz w:val="22"/>
          <w:szCs w:val="22"/>
          <w:u w:val="single"/>
        </w:rPr>
        <w:t>10%</w:t>
      </w:r>
      <w:r>
        <w:rPr>
          <w:rFonts w:cs="Arial" w:ascii="Arial" w:hAnsi="Arial"/>
          <w:b/>
          <w:sz w:val="22"/>
          <w:szCs w:val="22"/>
          <w:u w:val="single"/>
        </w:rPr>
        <w:t xml:space="preserve"> n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luge smještaja ili smještaja s doručkom, polupansiona ili punog pansiona u svim vrstama komercijalnih ugostiteljskih objekata i usluge agencijske provizije za naprijed navedene uslug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vine i časopise koji izlaze dnevno i periodično osim na one koje u cijelosti ili uglavnom sadrže oglase ili služe oglašavanju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Porez na dodanu vrijednost plaća se po stopi od </w:t>
      </w:r>
      <w:r>
        <w:rPr>
          <w:rFonts w:cs="Arial" w:ascii="Arial" w:hAnsi="Arial"/>
          <w:b/>
          <w:bCs/>
          <w:sz w:val="22"/>
          <w:szCs w:val="22"/>
          <w:u w:val="single"/>
        </w:rPr>
        <w:t>0%</w:t>
      </w:r>
      <w:r>
        <w:rPr>
          <w:rFonts w:cs="Arial" w:ascii="Arial" w:hAnsi="Arial"/>
          <w:b/>
          <w:sz w:val="22"/>
          <w:szCs w:val="22"/>
          <w:u w:val="single"/>
        </w:rPr>
        <w:t xml:space="preserve"> na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sve vrste kruh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ve vrste mlijeka (kravlje, ovčje, kozje), koje se stavlja u promet pod istim nazivom u tekućem stanju, svježe, pasterizirano, homogenizirano, kondenzirano (osim kiselog mlijeka, jogurta, kefira, čokoladnog mlijeka i drugih mliječnih proizvoda), nadomjestak za majčino mlijeko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njige stručnog, znanstvenog, umjetničkog, kulturnog i obrazovnog sadržaja, udžbenike za pedagoški odgoj i obrazovanje, za osnovno, srednje i visoko obrazovanje, otisnute na papiru ili na drugim nositeljima teksta uključivo i CD-ROM, video kasetu i audio kasetu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lijekove određene Odlukom o utvrđivanju Liste lijekova Hrvatskog zavoda za zdravstveno osiguranje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roizvode koji se kirurškim putem ugrađuju u ljudsko tijelo - implantati (srčani zalisci, elektronski stimulatori, umjetni zglobovi, materijal za osteosintezu, stentovi, interauterini ulošci i dr.), te ostale medicinske proizvode za nadomještanje tjelesnog oštećenja ili nedostatka iz Pravilnika o ortopedskim i drugim pomagalima Hrvatskog zavoda za zdravstveno osiguranj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nanstvene časopis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luge javnog prikazivanja filmo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ačuni u sustavu PD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meljni dokument u sustavu PDVa koji za izdavatelja znači obvezu jest </w:t>
      </w:r>
      <w:r>
        <w:rPr>
          <w:rFonts w:cs="Arial" w:ascii="Arial" w:hAnsi="Arial"/>
          <w:bCs/>
          <w:sz w:val="22"/>
          <w:szCs w:val="22"/>
        </w:rPr>
        <w:t>raču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primatelja znači pravo na korištenje pretporeza pod uvjetom da se promet oporezuje stopom od 22%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ačun je svaka isprava prema kojoj porezni obveznik ili osoba kojoj on naloži obračunava isporučena dobra i obavljene usluge, bez obzira na to kako se isprava naziva u poslovnom prometu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Gotovinski promet </w:t>
      </w:r>
      <w:r>
        <w:rPr>
          <w:rFonts w:cs="Arial" w:ascii="Arial" w:hAnsi="Arial"/>
          <w:sz w:val="22"/>
          <w:szCs w:val="22"/>
        </w:rPr>
        <w:t>obavljen je po izdanom tzv. malom “gotovinskom računu” koji se odnosi na krajnju potrošnju, a ne poduzetničku potrošnj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čuni se izdaju i za primljene predujmove, vlastitu potrošnju, isporuke oslobođene porez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o se pretežni dio vrijednosti (više od 50%) isporuka u prethodnoj godini odnosi na maloprodaju dnevnog tiska, duhana i duhanskih prerađevina, lutrije, športske prognoze i sl. kao i pri prodaji na tržnicama i otvorenim prostori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orezivanje posebnim porezi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  <w:bdr w:val="single" w:sz="4" w:space="0" w:color="000000"/>
        </w:rPr>
        <w:t>TROŠARI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ošarinama se uglavnom oporezuju energenti, alkoholni i duhanski proizvod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biru se od relativno malog broja poreznih obveznika (proizvođača ili uvoznika), niski troškovi ubiranja i fiskalna izdašnost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 novije vrijeme sve su važniji socijalni, zdravstveni i ekološki razlozi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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SEBNI POREZ NA OSOBNE AUTOMOBILE, OSTALA MOTORNA VOZILA, PLOVILA I ZRAKOPLOV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dmet oporezivanja su određeni osobni automobili, ostala motorna vozila, plovila i zrakoplovi koji se uvoze ili proizvode i prodaju u Republici Hrvatskoj, a u smislu ovoga Zakona pojedini izrazi imaju sljedeća značen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  <w:u w:val="single"/>
        </w:rPr>
        <w:t>Osobni automobil</w:t>
      </w:r>
      <w:r>
        <w:rPr>
          <w:rFonts w:cs="Arial" w:ascii="Arial" w:hAnsi="Arial"/>
          <w:sz w:val="22"/>
          <w:szCs w:val="22"/>
        </w:rPr>
        <w:t xml:space="preserve"> – motorno vozilo namijenjeno prvenstveno za prijevoz putnika s najviše 9 sjedala (uračunano i sjedalo vozača), koje može biti izvedeno i kao »kombi-vozilo« kojemu se obaranjem ili vađenjem sjedala povećava prostor za utovar stvari, a izvedeno je iz karoserije osobnog automobil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</w:t>
      </w:r>
      <w:r>
        <w:rPr>
          <w:rFonts w:cs="Arial" w:ascii="Arial" w:hAnsi="Arial"/>
          <w:sz w:val="22"/>
          <w:szCs w:val="22"/>
          <w:u w:val="single"/>
        </w:rPr>
        <w:t>ovim osobnim automobilom i motociklom</w:t>
      </w:r>
      <w:r>
        <w:rPr>
          <w:rFonts w:cs="Arial" w:ascii="Arial" w:hAnsi="Arial"/>
          <w:sz w:val="22"/>
          <w:szCs w:val="22"/>
        </w:rPr>
        <w:t xml:space="preserve"> smatra se osobni automobil i motocikl koji nije bio registriran i korišten. Pod registracijom se razumijeva godišnja registracija. Novim osobnim automobilom i motociklom, razumijeva se i osobni automobil i motocikl kojem od dana prve nabave novog osobnog automobila i motocikla od proizvođača ili trgovca do dana uvoza u Republiku Hrvatsku nije proteklo više od 12 mjeseci, neovisno je li u tom razdoblju bio registriran ili korište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M</w:t>
      </w:r>
      <w:r>
        <w:rPr>
          <w:rFonts w:cs="Arial" w:ascii="Arial" w:hAnsi="Arial"/>
          <w:sz w:val="22"/>
          <w:szCs w:val="22"/>
          <w:u w:val="single"/>
        </w:rPr>
        <w:t xml:space="preserve">otocikl </w:t>
      </w:r>
      <w:r>
        <w:rPr>
          <w:rFonts w:cs="Arial" w:ascii="Arial" w:hAnsi="Arial"/>
          <w:sz w:val="22"/>
          <w:szCs w:val="22"/>
        </w:rPr>
        <w:t>– motorno vozilo s dva kotača, pa i s bočnom prikolicom, i motorno vozilo na tri kotača ako njegova masa nije veća od 400 kg, uz uvjete da je radni obujam motora veći od 5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i da na ravnoj cesti može razviti brzinu veću od 50 km/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</w:t>
      </w:r>
      <w:r>
        <w:rPr>
          <w:rFonts w:cs="Arial" w:ascii="Arial" w:hAnsi="Arial"/>
          <w:sz w:val="22"/>
          <w:szCs w:val="22"/>
          <w:u w:val="single"/>
        </w:rPr>
        <w:t>lovilo</w:t>
      </w:r>
      <w:r>
        <w:rPr>
          <w:rFonts w:cs="Arial" w:ascii="Arial" w:hAnsi="Arial"/>
          <w:sz w:val="22"/>
          <w:szCs w:val="22"/>
        </w:rPr>
        <w:t xml:space="preserve"> – brod ili brodica (jahta) i čamac unutarnje plovidbe koje služi razonodi, športu ili rekreaciji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u w:val="single"/>
        </w:rPr>
        <w:t>Zrakoplov</w:t>
      </w:r>
      <w:r>
        <w:rPr>
          <w:rFonts w:cs="Arial" w:ascii="Arial" w:hAnsi="Arial"/>
          <w:sz w:val="22"/>
          <w:szCs w:val="22"/>
        </w:rPr>
        <w:t xml:space="preserve"> – svaka naprava koja se može održavati u atmosferi zbog reakcije zraka, osim reakcije zraka što se odbija od površine zemlje, koja služi za privatne svrh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upac u tuzemstvu</w:t>
      </w:r>
      <w:r>
        <w:rPr/>
        <w:t xml:space="preserve"> upotrebljavanih osobnih automobila, motocikala, plovila i zrakoplova</w:t>
      </w:r>
    </w:p>
    <w:tbl>
      <w:tblPr>
        <w:tblW w:w="91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2400"/>
        <w:gridCol w:w="3140"/>
      </w:tblGrid>
      <w:tr>
        <w:trPr>
          <w:trHeight w:val="85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atus prodavatelja ili otuđitelja upotrebljavanih osobnih automobila, motocikla, plovila i zrakoplova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ezni obveznik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pisani porez </w:t>
            </w:r>
          </w:p>
        </w:tc>
      </w:tr>
      <w:tr>
        <w:trPr>
          <w:trHeight w:val="106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davatelj ili otuđitelj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je</w:t>
            </w:r>
            <w:r>
              <w:rPr>
                <w:rFonts w:cs="Arial" w:ascii="Arial" w:hAnsi="Arial"/>
                <w:sz w:val="22"/>
                <w:szCs w:val="22"/>
              </w:rPr>
              <w:t xml:space="preserve"> obveznik PDVa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pac ili stjecatelj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ebni porez na promet upotrebljavanih osobnih automobila, ostalih motornih vozila, plovila i zrakoplova</w:t>
            </w:r>
          </w:p>
        </w:tc>
      </w:tr>
      <w:tr>
        <w:trPr>
          <w:trHeight w:val="434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davatelj ili otuđitelj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st</w:t>
            </w:r>
            <w:r>
              <w:rPr>
                <w:rFonts w:cs="Arial" w:ascii="Arial" w:hAnsi="Arial"/>
                <w:sz w:val="22"/>
                <w:szCs w:val="22"/>
              </w:rPr>
              <w:t xml:space="preserve"> obveznik PDVa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avatelj ili otuđitelj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ez na dodanu vrijednost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rezna osnovica – tržišna vrijednost u trenutku nastanka porezne obveze utvrđena temeljem isprava o stjecanju ili procjeno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rezna stopa – 5 %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rez ne plaćaju – diplomatska i konzularna predstavništva na osnovi uzajamnosti i daroprimatelji/ nasljednici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Uvoznik novog i upotrebljavanog osobnog automobila, motocikla, plovila i zrakoplova</w:t>
      </w:r>
    </w:p>
    <w:tbl>
      <w:tblPr>
        <w:tblW w:w="79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2040"/>
        <w:gridCol w:w="4440"/>
      </w:tblGrid>
      <w:tr>
        <w:trPr>
          <w:trHeight w:val="54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novica =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k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 Prodajna cijen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eban porez </w:t>
            </w:r>
          </w:p>
        </w:tc>
      </w:tr>
      <w:tr>
        <w:trPr>
          <w:trHeight w:val="12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% </w:t>
            </w:r>
          </w:p>
        </w:tc>
      </w:tr>
      <w:tr>
        <w:trPr>
          <w:trHeight w:val="7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00 + 18 % na iznos preko 50.000</w:t>
            </w:r>
          </w:p>
        </w:tc>
      </w:tr>
      <w:tr>
        <w:trPr>
          <w:trHeight w:val="7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500 + 23 % na iznos preko 100.000</w:t>
            </w:r>
          </w:p>
        </w:tc>
      </w:tr>
      <w:tr>
        <w:trPr>
          <w:trHeight w:val="12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00 + 28 % na iznos preko 150.000</w:t>
            </w:r>
          </w:p>
        </w:tc>
      </w:tr>
      <w:tr>
        <w:trPr>
          <w:trHeight w:val="19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000 + 33 % na iznos preko 200.000</w:t>
            </w:r>
          </w:p>
        </w:tc>
      </w:tr>
      <w:tr>
        <w:trPr>
          <w:trHeight w:val="7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.500 + 38 % na iznos preko 250.000</w:t>
            </w:r>
          </w:p>
        </w:tc>
      </w:tr>
      <w:tr>
        <w:trPr>
          <w:trHeight w:val="1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.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.500 + 43 % na iznos preko 300.000</w:t>
            </w:r>
          </w:p>
        </w:tc>
      </w:tr>
      <w:tr>
        <w:trPr>
          <w:trHeight w:val="7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.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000 + 48 % na iznos preko 350.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rezni obveznik – uvoznik/ krajnji korisnik za čiji se račun obavlja uvoz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na osnovica – carinska osnovica uvećana za iznos cari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Vlasnik registriranog osobno</w:t>
      </w:r>
      <w:r>
        <w:rPr/>
        <w:t xml:space="preserve">g automobila </w:t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1320"/>
        <w:gridCol w:w="2040"/>
        <w:gridCol w:w="2060"/>
        <w:gridCol w:w="1920"/>
      </w:tblGrid>
      <w:tr>
        <w:trPr>
          <w:trHeight w:val="1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NAG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OTOR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ZNOS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REZ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u kunama)</w:t>
            </w:r>
          </w:p>
        </w:tc>
      </w:tr>
      <w:tr>
        <w:trPr>
          <w:trHeight w:val="81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ko k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k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ni automobil do 2 godine starosti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ni automobil od 2 do 5 godina starosti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ni automobil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5 do 10 godina starosti</w:t>
            </w:r>
          </w:p>
        </w:tc>
      </w:tr>
      <w:tr>
        <w:trPr>
          <w:trHeight w:val="7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7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  <w:tr>
        <w:trPr>
          <w:trHeight w:val="7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7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7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2"/>
          <w:szCs w:val="22"/>
          <w:u w:val="single"/>
        </w:rPr>
        <w:t>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NAFTNI DERIVATI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naftnim derivatima razumijevaju s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otorni benzini (MB-98, MB-86, BMB-95 i BMB-91) kao i ostale vrste olovnih i bezolovnih benzina neovisno o oktanskoj vrijednosti i komercijalnom naziv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izelska goriva (D-1, D-2 i D-3) kao i ostale vrste dizelskih goriva neovisno o komercijalnom naziv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eurodizel-dizelsko gorivo obojeno plavom bojo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ulje za loženje ekstra lako i lako specijalno (EL i LS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ve vrste ulja za loženje lakoga, srednjeg i teškog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ukapljeni naftni pli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mlazno gorivo i zrakoplovni benzi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sve vrste petrole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redstva prikupljena ovim oblikom oporezivanja prihod su državnog proračun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OREZNI OBVEZNIK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su proizvođač i uvoznik naftnih derivata te nadležno tijelo državne uprave za robne zalih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o se naftni derivati uvoze u svoje ime, a za tuđi račun tada je </w:t>
      </w:r>
      <w:r>
        <w:rPr>
          <w:rFonts w:cs="Arial" w:ascii="Arial" w:hAnsi="Arial"/>
          <w:bCs/>
          <w:sz w:val="22"/>
          <w:szCs w:val="22"/>
        </w:rPr>
        <w:t>korisnik uvoza</w:t>
      </w:r>
      <w:r>
        <w:rPr>
          <w:rFonts w:cs="Arial" w:ascii="Arial" w:hAnsi="Arial"/>
          <w:sz w:val="22"/>
          <w:szCs w:val="22"/>
        </w:rPr>
        <w:t xml:space="preserve"> obveznik posebnog poreza na naftne derivat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0"/>
      </w:tblGrid>
      <w:tr>
        <w:trPr>
          <w:trHeight w:val="2963" w:hRule="atLeast"/>
        </w:trPr>
        <w:tc>
          <w:tcPr>
            <w:tcW w:w="9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seban porez na naftne derivate plaća se po litri derivata pri temperaturi +15 stupnjeva °C</w:t>
            </w:r>
            <w:r>
              <w:rPr>
                <w:rFonts w:cs="Arial" w:ascii="Arial" w:hAnsi="Arial"/>
                <w:sz w:val="22"/>
                <w:szCs w:val="22"/>
              </w:rPr>
              <w:t xml:space="preserve">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otorni benzin (MB-98, MB-86, BMB-95 i BMB-91), kao i ostale vrste olovnih benzina neovisno o oktanskoj vrijednosti i komercijalnom nazivu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izelska goriva (D-1, D-2 i D-3) kao i ostale vrste dizelskih goriva neovisno o komercijalnom nazivu                              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urodizel-dizelsko gorivo obojeno plavom bojom   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ulje za loženje ekstra lako i lako specijalno (EL i LS)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sebni porez na naftne derivate iz članka plaća se po kilogramu neto-težine derivata, i to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ve vrste ulja za loženje lakoga, srednjeg i teško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lazno gorivo i zrakoplovni benzin            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ukapljeni naftni plin                                         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ve vrste petroleja  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ni obveznici moraju nadležnoj carinarnici prijaviti mjesto i smještaj proizvođačkih i veleprodajnih skladišta naftnih deriva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java se mora podnijeti najkasnije 8 dana prije puštanja skladišta u prom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java mora sadržavat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vrstu derivata koja se skladišt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premninu skladišnog prostora (spremnika) u litrama, odnosno kilograma po vrsti derivat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pis spremnika prema broj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tvornički broj spremnika – evidencijski bro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osebni porez na naftne derivate </w:t>
      </w:r>
      <w:r>
        <w:rPr>
          <w:rFonts w:cs="Arial" w:ascii="Arial" w:hAnsi="Arial"/>
          <w:b/>
          <w:bCs/>
          <w:sz w:val="22"/>
          <w:szCs w:val="22"/>
          <w:u w:val="single"/>
        </w:rPr>
        <w:t>ne</w:t>
      </w:r>
      <w:r>
        <w:rPr>
          <w:rFonts w:cs="Arial" w:ascii="Arial" w:hAnsi="Arial"/>
          <w:bCs/>
          <w:sz w:val="22"/>
          <w:szCs w:val="22"/>
        </w:rPr>
        <w:t xml:space="preserve"> plaća se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i izvozu naftnih derivata u inozemstvo što ga obave porezni obveznici uz dokaz o izvozu (kopija carinske deklaracije s potvrdom nadležne carinarnice da je obavljeno izvozno carinjenje i da su naftni derivati napustili teritorij Republike Hrvatske) i dokaz da je naplata obavljena u skladu s propisima kojima je uređeno vanjskotrgovinsko i devizno poslovanj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i isporukama uvezenih naftnih derivata u skladište poreznog obveznik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i isporukama naftnih derivata iz skladišta poreznog obveznika u njegovo skladište veleprodaj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i isporukama naftnih derivata iz jednoga veleprodajnog skladišta u drugo skladište istoga poreznog obveznik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i isporukama naftnih derivata iz skladišta proizvođača i uvoznika u skladište tijela državne uprave za robne zalih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. pri uzimanju ulja za loženje (EL i LS), ulja za loženje lakoga, srednjeg i teškog i ukapljenog naftnog plina što ga obavi proizvođač naftnih derivata u rafineriji za potrebe proizvodnje derivat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2"/>
          <w:szCs w:val="22"/>
          <w:u w:val="single"/>
        </w:rPr>
        <w:t>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UHANSKI PROIZVODI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rezni obveznik</w:t>
      </w:r>
      <w:r>
        <w:rPr>
          <w:rFonts w:cs="Arial" w:ascii="Arial" w:hAnsi="Arial"/>
          <w:sz w:val="22"/>
          <w:szCs w:val="22"/>
        </w:rPr>
        <w:t xml:space="preserve"> posebnog poreza na duhanske proizvode jest proizvođač, odnosno uvoz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rezna osnovica</w:t>
      </w:r>
      <w:r>
        <w:rPr>
          <w:rFonts w:cs="Arial" w:ascii="Arial" w:hAnsi="Arial"/>
          <w:sz w:val="22"/>
          <w:szCs w:val="22"/>
        </w:rPr>
        <w:t xml:space="preserve"> posebnog poreza jes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 cigarete – paketić od 20 komada cigareta dužine 120 mm (+ – 2 mm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 duhan – 1.000 gram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a cigare – komad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za cigarilose – paketić od 20 komad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VISINA POREZ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ebni porez na cigarete plaća s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a cigarete skupine A (popularna skupina) 5,50 ku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a cigarete skupine B (standardna skupina) 6,40 ku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 cigarete skupine C (ekstra skupina) 10,90 ku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ebni porez na </w:t>
      </w:r>
      <w:r>
        <w:rPr>
          <w:rFonts w:cs="Arial" w:ascii="Arial" w:hAnsi="Arial"/>
          <w:bCs/>
          <w:sz w:val="22"/>
          <w:szCs w:val="22"/>
        </w:rPr>
        <w:t>ostale duhanske proizvode</w:t>
      </w:r>
      <w:r>
        <w:rPr>
          <w:rFonts w:cs="Arial" w:ascii="Arial" w:hAnsi="Arial"/>
          <w:sz w:val="22"/>
          <w:szCs w:val="22"/>
        </w:rPr>
        <w:t xml:space="preserve"> plaća s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a duhan iz članka 5. stavka 38,00 ku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a cigare 1,10 ku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na cigarilose 4,40 kun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OSPIJEĆA PLAĆANJA POSEBNOG POREZ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(1) </w:t>
      </w:r>
      <w:r>
        <w:rPr>
          <w:rFonts w:cs="Arial" w:ascii="Arial" w:hAnsi="Arial"/>
          <w:sz w:val="22"/>
          <w:szCs w:val="22"/>
        </w:rPr>
        <w:t xml:space="preserve">Posebni porez na duhanske proizvode porezni obveznici – proizvođači moraju uplatiti u roku od 30 dana od dana kada su preuzete markic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Posebni porez na duhanske proizvode obračunava i naplaćuje carinarnica koja provodi carinski postupak zajedno s obračunom i naplatom carine prema propisima o obračunu i naplati carinskoga dug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(3) Ako se uvoz ne obavi u roku od 120 dana od dana kada su preuzete markice, posebni porez na duhanske proizvode porezni obveznici – uvoznici moraju platiti istekom toga ro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Poreznom obvezniku koji ne plati preuzete nadzorne markice i dospjeli posebni porez neće se izdavati nadzorne markic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(5) Naloge poreznog obveznika za uplatu posebnog poreza i izvršna rješenja tijela nadležnih za porezni nadzor banke i druge osobe koje su ovlaštene obavljati poslove platnog prometa izvršavaju zajedno s drugim poreznim obvezama za koje je propisano prvenstvo u naplati, prije svih drugih obveza poreznog obveznik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uhanskim proizvodima u smislu ovoga Zakona smatraju se cigarete i ostali duhanski proizvod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garetama se smatraju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smotuljci duhana prikladni za pušenje, obavijeni omotačem koji nije od prirodnog duhan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oizvodi slični cigaretama koji se sastoje od smotuljaka duhana obavijenih jednostrukim ili dvostrukim omotačem. Vanjski je omotač izrađen od materijala koji nije list prirodnog duhana i postavljen je u pravoj liniji uzdužn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uhanski štapići koji se jednostavnim neindustrijskim postupkom stavljaju u papirnati omot za cigarete ili se umataju u papirnate listić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duhanski proizvodi stavljeni u prodaju pod nazivom cigaret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alim duhanskim proizvodima smatraju se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igare i cigarilos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uhan za lulu i duhan za pušenje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duhan za šmrkanje, žvakanje i drugi duhanski proizvodi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ebni porez na duhanske proizvode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  <w:r>
        <w:rPr>
          <w:rFonts w:cs="Arial" w:ascii="Arial" w:hAnsi="Arial"/>
          <w:sz w:val="22"/>
          <w:szCs w:val="22"/>
        </w:rPr>
        <w:t xml:space="preserve"> plaća se 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uhanske proizvode koji se izvoze ako je izvoz obavljen na osnovi odobrenja Ministarstva financija, uz dokaz o izvozu (kopija izvozne carinske deklaracije, potvrda nadležne carinarnice da je obavljeno izvozno carinjenje i da su duhanski proizvodi napustili carinsko područje Republike Hrvatske) i dokaz da je naplata obavljena u skladu s propisima kojima je uređeno vanjskotrgovinsko i devizno poslovanj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uhanske proizvode koji se pod poreznim nadzorom uništavaju ili čine neupotrebljivim za maloprodaj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oizvode koji se uvoze, unose ili primaju iz inozemstva, za koje je Carinskim zakonom propisano oslobođenje od plaćanja carin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oizvode namijenjene analizi kvalitete ili proizvode za znanstvena istraživanja, analize, pokuse te industrijske svrh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cigarete koje se za vlastitu uporabu proizvode ručno ili nekom jednostavnom spravom od duhana na koji je plaćen porez, a nisu namijenjene prodaji i ne stavljaju se u promet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duhanske proizvode koji se isporučuju diplomatskom i konzularnom predstavništvu i njihovu osoblju na osnovi uzajamnosti, na temelju potvrde ovlaštenog tijel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duhanske proizvode koji se isporučuju osobama koje su na temelju potvrde ovlaštenog tijela oslobođene plaćanja posebnog poreza kada je to utvrđeno međunarodnim ugovoro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duhanske proizvode koji se isporučuju iz carinskoga skladišta u slobodne carinske prodavaonice radi prodaje putnicima koji odlaze u inozemstvo, uz predočenje ukrcajne kart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duhanske proizvode koji se isporučuju iz slobodne zone i carinskoga skladišta u opskrbna skladišta radi opskrbljivanja pomorskih brodova i zrakoplova u međunarodnom promet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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BEZALKOHOLNA PI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orezni obveznik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veznikom posebnog poreza na bezalkoholna pića smatraju se pravne i fizičke osobe koje proizvode ili daju proizvoditi bezalkoholna pića za svoj račun te osobe koje u carinsko područje Republike Hrvatske uvoze, unose ili primaju bezalkoholna pića, osim osoba i količina koje su, prema posebnim propisima, oslobođene od plaćanja carin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redmet oporezivanj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zalkoholna pića koja se proizvode na teritoriju Republike Hrvatske ili se uvoze u carinsko područje Republike Hrvatsk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aškovi i pastile (dehidrirani praškasti proizvodi) namijenjeni za pripremu osvježavajućih bezalkoholnih pića čijim se otapanjem u vodi prema uputi na deklaraciji dobivaju osvježavajuća bezalkoholna pić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vježavajuća bezalkoholna pića od voćnog soka, voćne baze, biljnih ekstrakata, žitarica ili sirutke, umjetna osvježavajuća bezalkoholna pića i niskoenergetska osvježavajuća bezalkoholna pića, te sirupi namijenjeni za proizvodnju ili pripremu osvježavajućih pića, prema Pravilniku o temeljnim zahtjevima za osvježavajuća bezalkoholna pića i soda-vod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maće i uvozne prirodne mineralne gazirane i negazirane vode, stolne vode i 100% prirodni sokovi, voda za piće te domaće i uvozne izvorske vode koje se isporučuju u pakiranjima, ne smatraju se bezalkoholnim pićima u smislu ovoga Zako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VISINA POREZA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ebni porez plaća se u iznosu od 40,00 kuna po hektolitru domaćeg i uvoznoga osvježavajućega bezalkoholnog pić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VEZA OBRAČU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veza obračuna posebnog poreza na bezalkoholna pića nastaje u trenutku otpreme (izlaska) bezalkoholnih pića iz pogona ili postrojenja za proizvodnju bezalkoholnih pić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o se bezalkoholna pića isporučuju iz proizvodnje u punionice proizvođača izvan mjesta proizvodnje ili u distribucijski centar proizvođača, obveza obračuna posebnog poreza na bezalkoholna pića nastaje u trenutku isporuke bezalkoholnih pića iz tih objekat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i uvozu bezalkoholnih pića obveza obračuna posebnog poreza na bezalkoholna pića nastaje u trenutku carinjenj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veza obračuna posebnog poreza na bezalkoholna pića nastaje pri uzimanju bezalkoholnih pića za vlastitu krajnju potrošnju, utvrđivanja manjka te tehnološkog, skladišnog i transportnog kala, rastepa i lo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SLOBOĐENJA OD PLAĆANJA POSEBNOG POREZ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alkoholna pića koja se izvoze uz dokaz o izvozu (kopija izvozne carinske deklaracije s potvrdom nadležne carinarnice da je obavljeno izvozno carinjenje i da su bezalkoholna pića napustila teritorij Republike Hrvatske) i dokaz da je plaćanje iz inozemstva obavljeno u skladu s deviznim i vanjskotrgovinskim propisi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alkoholna pića koja se isporučuju iz proizvodnje u distribucijske centre ili punionice proizvođač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alkoholna pića koja se koriste za tehničke probe ili u svrhu kontrole kvalitet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alkoholna pića koja se smještaju u slobodne zone radi izvoza, proizvodnje ili potrošnje te radi smještaja u carinska skladišta, kao i na isporuke domaćega bezalkoholnog pića i isporuke uvoznoga bezalkoholnog pića iz slobodnih zona i carinskih skladišta na prodajna mjesta u međunarodnim zračnim lukama. 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o se izvezu bezalkoholna pića na koja je u domaćem prometu plaćen posebni porez, izvoznik ima pravo na povrat plaćenoga posebnog porez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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SEBAN POREZ NA ALKOHO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koholnim pićima smatraju se pića koja sadrže više od 2% alkohola (osim domaćeg i uvoznog vina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metom alkohola i alkoholnih pića u smislu ovoga Zakona smatra s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sporuka alkohola ili alkoholnih pića iz proizvodnje ili skladišta proizvođača,</w:t>
        <w:br/>
        <w:t>2. uvoz alkohola i alkoholnih pić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količinski manjak alkohola i alkoholnih pića kod poreznog obveznika, osim manjka uzrokovanog višom silo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oizvodni gubici, osim gubitaka nastalih kaliranjem, kvarenjem, rastepom i lomom u visini većoj od 1,7% i skladišni i transportni gubici, osim gubitaka nastalih kaliranjem, kvarenjem, rastepom i lomom u visini većoj od 0,5%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uzimanje alkohola i alkoholnih pića za vlastitu krajnju potrošnj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OREZNA OSNOVIC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rezna osnovica posebnog poreza na alkohol ili alkoholna pića iz članka jest litra apsolutnog alkohola sadržanog u etilnom alkoholu, destilatima i alkoholnim pićima koji se izražava u volumnim postocima mjerenim pri temperaturi od 200°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ličina apsolutnog alkohola u alkoholu i alkoholnim pićima utvrđuje se tako da se količina alkohola ili alkoholnog pića pomnoži s postotkom alkohola i podijeli sa 100. </w:t>
      </w:r>
      <w:r>
        <w:rPr>
          <w:rFonts w:cs="Arial" w:ascii="Arial" w:hAnsi="Arial"/>
          <w:bCs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ISINA POREZ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ebni porez na alkohol ili alkoholna pića plaća se u iznosu od 60,00 kuna po litri u njima sadržanog apsolutnog alkohol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OREZNA OSLOBOĐEN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alkohol ili alkoholna pića koje izvozi porezni obveznik (proizvođač) uz dokaz o izvozu (kopija izvozne carinske deklaracije s potvrdom nadležne carinarnice da je obavljeno izvozno carinjenje i da je alkohol ili alkoholno piće napustilo carinsko područje Republike Hrvatske) i dokaz da je naplata obavljena u skladu s propisima kojima je uređeno vanjskotrgovinsko i devizno poslovanj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 isporukama alkohola ili alkoholnih pića iz proizvodnje u vlastito veleprodajno skladište poreznog obveznik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 isporukama alkohola ili alkoholnih pića iz jednog veleprodajnog skladišta u drugo veleprodajno skladište istog poreznog obveznik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alkohol ili alkoholna pića koje proizvođač uzme za potrebe proizvodnje alkohola i proizvoda na temelju alkohol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 isporukama alkohola koji je proizveden na temelju ugovora o uslužnoj preradi alkohola, a ukupna količina tako proizvedenog alkohola isporučuje se naručitelju prerade. U tom se slučaju naručitelj smatra proizvođačem i poreznim obveznikom. Ako dio proizvedene količine alkohola iz uslužne prerade zadrži prerađivač, tada se za taj dio alkohola ili alkoholnih pića prerađivač smatra proizvođačem i poreznim obveznikom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ebni porez se ne plaća na uvoz alkohola i alkoholnih pića koji se smještaju u slobodne zone radi izvoza, proizvodnje ili potrošnje te radi smještaja u carinska skladišta, kao i na isporuke domaćeg alkohola i alkoholnih pića i isporuke uvoznog alkohola i alkoholnih pića iz slobodnih zona i carinskih skladišta u prodajna mjesta u međunarodnim zračnim lukama i opskrbna skladišta za smještaj robe namijenjene opskrbi brodova ili drugih prijevoznih sredstava prema carinskim propisim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o se izvezu alkohol ili alkoholna pića na koja je u domaćem prometu plaćen posebni porez, izvoznik ima pravo na povrat plaćenog posebnog porez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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POSEBAN POREZ NA PIVO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ebni porez na pivo prihod je državnoga proračun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EDMET OPOREZIVAN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edmet oporezivanja jest pivo koje se proizvodi na području Republike Hrvatske ili uvozi na carinsko područje Republike Hrvatske bez obzira na jačinu, vrstu, sastojke i druga obilježj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ivom se smatra pjenušavo osvježavajuće piće dobiveno od vode, ječmenog slada, kvasca, neslađenih žitarica i hmelja, bez obzira na koncentraciju ekstrakta u sladovini ili koncentraciju alkohola u piv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ivom se smatra i bezalkoholno pivo koje sadrži ispod 0,5% (vol/vol) alkohol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ncentrirano pivo</w:t>
      </w:r>
      <w:r>
        <w:rPr>
          <w:rFonts w:cs="Arial" w:ascii="Arial" w:hAnsi="Arial"/>
          <w:sz w:val="22"/>
          <w:szCs w:val="22"/>
        </w:rPr>
        <w:t xml:space="preserve"> koje se razrjeđuje s posebno pripremljenom vodom prije otakanja u ambalažu i koje ima višu koncentraciju ekstrakta od naznačene na etiketi piva otočenog u ambalažu, podliježe oporezivanju po ovom Zakon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Obveznik</w:t>
      </w:r>
      <w:r>
        <w:rPr>
          <w:rFonts w:cs="Arial" w:ascii="Arial" w:hAnsi="Arial"/>
          <w:sz w:val="22"/>
          <w:szCs w:val="22"/>
        </w:rPr>
        <w:t xml:space="preserve"> posebnog poreza na pivo jesu pivovare, pivari i druge pravne i fizičke osobe koje proizvode ili daju proizvoditi pivo za svoj račun te osobe koje na carinsko područje Republike Hrvatske uvoze, unose ili primaju pivo, osim osoba i količina koje su, prema carinskim propisima oslobođene od plaćanja carine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REZNA OSNOVIC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ebni porez na pivo plaća se po hektolitru proizvedenog ili uvezenog piv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o se pivo isporučuje u drugim mjernim jedinicama (1 litra, 0,5 litre, 0,3 litre i drugo), isporučene se količine preračunavaju u hektolitre radi obračuna posebnog poreza na piv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o se uvozi ili nabavlja koncentrirano pivo koje se razrjeđuje s posebno pripremljenom vodom, plaća se posebni porez na količinu piva koja se dobije nakon razrjeđivanja prema priloženoj upu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ISINA POREZ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ebni porez plaća s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 iznosu od 200,00 kuna po hektolitru proizvedenog domaćeg piva, odnosno uvezenog piv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 iznosu od 60,00 kuna po hektolitru proizvedenog domaćeg i uvezenog bezalkoholnog piva (do 0,5% vol/vol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SLOBAĐANJE OD PLAĆANJA POSEBNOG POREZ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ivo koje izvozi proizvođač uz dokaz o izvozu (kopija izvozne carinske deklaracije s potvrdom nadležne carinarnice da je obavljeno izvozno carinjenje i da je pivo napustilo teritorij Republike Hrvatske) i dokaz da je plaćanje iz inozemstva obavljeno u skladu s deviznim i vanjskotrgovinskim propisim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ivo koje se isporučuje iz pivovare u njezine distribucijske centre ili punionice dislocirane od mjesta proizvodnj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ivo koje se isporučuje u vlastita veleprodajna skladišta poreznog obveznik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ivo koje se isporučuje iz jednoga veleprodajnog skladišta u drugo veleprodajno skladište istoga poreznog obveznik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ivo koje se koristi zbog potrebnih tehničkih proba ili u svrhu kontrole kvalitet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pivo koje se isporučuje slobodnim zonama i slobodnim carinskim prodavaonicam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ivo koje isporučuju slobodne carinske prodavaonic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do 0,5% dokumentiranog skladišnog i transportnog kala, rastepa i loma što nastaje u skladištu i prijevozu piva do distribucijskog centra proizvođač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o se izveze pivo na koje je u domaćem prometu plaćen posebni porez, izvoznik ima pravo na povrat plaćenog posebnog poreza. Zahtjev se podnosi  nadležnoj ispostavi Porezne uprav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ni obveznici koji ne naplate izvezeno pivo u roku od 120 dana od dana izvoza ili u tom roku ne osiguraju dokaze o izvozu, obvezni su obračunati i uplatiti posebni porez istekom toga rok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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POSEBNI POREZ NA LUKSUZNE PROIZVOD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Posebni porez prihod je državnog proraču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Predmet oporezivanja</w:t>
      </w:r>
      <w:r>
        <w:rPr>
          <w:rFonts w:cs="Arial" w:ascii="Arial" w:hAnsi="Arial"/>
          <w:sz w:val="22"/>
          <w:szCs w:val="22"/>
        </w:rPr>
        <w:t xml:space="preserve"> su sljedeći luksuzni proizvod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Nakit i srodni proizvod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kultivirani biseri obrađeni (osim nizanih, uokvirenih i montiranih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eindustrijski dijamanti obrađeni, neuokvireni i nemontiran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rago kamenja obrađeno, osim jednostavno piljeno i grubo oblikovano (osim dijamanata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nakit i dijelovi nakita od plemenitih metala (uključujući i prevučene ili platinirane plemenitim metalima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latarski ili filigranski proizvodi i njihovi dijelovi od srebra (uključujući prevučene  ili platinirane plemenitim metalima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zlatarski i filigranski proizvodi od plemenitih metal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latarski i filigranski proizvodi i njihovi dijelovi od običnih metala prevučeni ili platinirani plemenitim metalim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proizvodi od plemenitih metala, prevučeni ili platinirani plemenitim metalim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roizvodi od prirodnih ili kultiviranih biser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igodni kovani novac, uključujući i zlatni novac, (koji nije zakonsko sredstvo plaćanja), numizmatički novac i zbirke kovanica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Satov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ručni, džepni i drugi osobni satovi, s kućištem ili remenom od plemenite kovine ili od kovine prevučene plemenitim metalima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emeni i narukvice za ručne satove i dijelove za remene i narukvice od plemenitih kovina ili od kovina platiranih plemenitom kovinom te od pozlaćene i posrebrene kovine;</w:t>
        <w:br/>
      </w:r>
      <w:r>
        <w:rPr>
          <w:rFonts w:cs="Arial" w:ascii="Arial" w:hAnsi="Arial"/>
          <w:b/>
          <w:bCs/>
          <w:sz w:val="22"/>
          <w:szCs w:val="22"/>
        </w:rPr>
        <w:t>III. Odjeća i obuća od krzna i od kože reptila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Pirotehnički proizvodi za vatromete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. Oružj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revolveri i pištolj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lovačke puške, sačmarice, uključujući i kombinacije sačmarica i karabina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. Ostalo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bjelokost (slonovača), kornjačevina, koralji, sedef, obrađeni i proizvodi od tih materijala,</w:t>
        <w:br/>
        <w:t xml:space="preserve">2. upaljači za cigarete (mehanički ili električni), džepni, stolni i ostali od plemenitih kovi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ometom proizvoda</w:t>
      </w:r>
      <w:r>
        <w:rPr>
          <w:rFonts w:cs="Arial" w:ascii="Arial" w:hAnsi="Arial"/>
          <w:sz w:val="22"/>
          <w:szCs w:val="22"/>
        </w:rPr>
        <w:t xml:space="preserve"> smatra s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sporuka proizvoda koju obavi proizvođač i uvoznik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zimanje proizvoda za vlastite potreb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manjak proizvod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orezni obveznik</w:t>
      </w:r>
      <w:r>
        <w:rPr>
          <w:rFonts w:cs="Arial" w:ascii="Arial" w:hAnsi="Arial"/>
          <w:sz w:val="22"/>
          <w:szCs w:val="22"/>
        </w:rPr>
        <w:t xml:space="preserve"> posebnog poreza je pravna i fizička osoba - proizvođač i uvoznik tih proizvod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izvođačem se smatra pravna i fizička osoba koja proizvodi (izrađuje) proizvod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voznikom se smatra osoba za čiji račun se proizvodi uvoz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rezna osnovica</w:t>
      </w:r>
      <w:r>
        <w:rPr>
          <w:rFonts w:cs="Arial" w:ascii="Arial" w:hAnsi="Arial"/>
          <w:sz w:val="22"/>
          <w:szCs w:val="22"/>
        </w:rPr>
        <w:t xml:space="preserve"> za obračunavanje posebnog poreza na promet luksuznih proizvoda je prodajna vrijednost proizvoda - prodajna cijena bez poreza na dodanu vrijednos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ebni porez na promet proizvoda plaća se u visini od 30% od porezne osnovice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ebni porez na promet luksuznih proizvoda </w:t>
      </w:r>
      <w:r>
        <w:rPr>
          <w:rFonts w:cs="Arial" w:ascii="Arial" w:hAnsi="Arial"/>
          <w:b/>
          <w:bCs/>
          <w:sz w:val="22"/>
          <w:szCs w:val="22"/>
          <w:u w:val="single"/>
        </w:rPr>
        <w:t>ne</w:t>
      </w:r>
      <w:r>
        <w:rPr>
          <w:rFonts w:cs="Arial" w:ascii="Arial" w:hAnsi="Arial"/>
          <w:bCs/>
          <w:sz w:val="22"/>
          <w:szCs w:val="22"/>
        </w:rPr>
        <w:t xml:space="preserve"> plaća s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a izvoz proizvoda koje izvozi porezni obveznik (proizvođač) uz dokaz o izvozu (kopija izvozne carinske deklaracije s potvrdom nadležne carinarnice da je obavljeno izvozno carinjenje i da su proizvodi napustili carinsko područje Republike Hrvatske) i dokaz da je izvoz i naplata obavljena u skladu s propisima o vanjskotrgovinskom i deviznom poslovanj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na prodane proizvode tijelima državne vlasti, tijelima državne i lokalne uprave i samouprav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 privremeni uvoz proizvod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na prodaju proizvoda diplomatskim i konzularnim predstavništvima i stranim međunarodnim organizacijama na osnovi uzajamnos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POSEBAN POREZ NA KAVU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Predmet oporezivanja</w:t>
      </w:r>
      <w:r>
        <w:rPr>
          <w:rFonts w:cs="Arial" w:ascii="Arial" w:hAnsi="Arial"/>
          <w:sz w:val="22"/>
          <w:szCs w:val="22"/>
        </w:rPr>
        <w:t xml:space="preserve"> je kava koja se uvozi u carinsko područje R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 </w:t>
      </w:r>
      <w:r>
        <w:rPr>
          <w:rFonts w:cs="Arial" w:ascii="Arial" w:hAnsi="Arial"/>
          <w:bCs/>
          <w:sz w:val="22"/>
          <w:szCs w:val="22"/>
        </w:rPr>
        <w:t>kava</w:t>
      </w:r>
      <w:r>
        <w:rPr>
          <w:rFonts w:cs="Arial" w:ascii="Arial" w:hAnsi="Arial"/>
          <w:sz w:val="22"/>
          <w:szCs w:val="22"/>
        </w:rPr>
        <w:t xml:space="preserve"> u smislu ovoga Zakona podrazumijeva s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irova kava (uključujući i onu bez kofeina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žena kava (uključujući i onu bez kofeina) u zrnu ili mljeven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kavine ljuske i opne, 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stale proizvode od kav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kstrakte, esencije i koncentrate kave (uključujući i one bez kofeina) u tekućem stanju, prahu ili past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izvode dobivene miješanjem kave, ekstrakta, esencije ili koncentrata kave (uključujući i one bez kofeina) sa šećerom ili drugim sladilom, mlijekom u prahu, biljnim mastima, kakao prahom ili drugim dodacim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izvode dobivene miješanjem mljevene pržene kave (uključujući i onu bez kofeina) s mljevenom prženom kavovinom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izvode dobivene miješanjem ekstrakta, esencije ili koncentrata kave (uključujući i one bez kofeina) s ekstraktom kavov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izvode dobivene miješanjem ekstrakta, esencije ili koncentrata kave (uključujući i one bez kofeina) s ekstraktom kavovine, sa šećerom ili drugim sladilom, mlijekom u prahu, biljnim mastima, kakao prahom ili drugim dodacim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otove napitke što sadrže kavu, ekstrakt, esenciju ili koncentrat kave (uključujući i one bez kofeina) u vodi, mlijeku ili sličnom, sa ili bez drugih dodata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bveznik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ebnog poreza na kavu je pravna i fizička osoba koja u carinsko područje Republike Hrvatske uvozi, unosi ili prima kav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ebni porez na kavu </w:t>
      </w:r>
      <w:r>
        <w:rPr>
          <w:rFonts w:cs="Arial" w:ascii="Arial" w:hAnsi="Arial"/>
          <w:bCs/>
          <w:sz w:val="22"/>
          <w:szCs w:val="22"/>
        </w:rPr>
        <w:t>plaća se</w:t>
      </w:r>
      <w:r>
        <w:rPr>
          <w:rFonts w:cs="Arial" w:ascii="Arial" w:hAnsi="Arial"/>
          <w:sz w:val="22"/>
          <w:szCs w:val="22"/>
        </w:rPr>
        <w:t xml:space="preserve"> za jedan kilogram neto težine sirove kave, pržene kave, kavine ljuske i opne, odnosno ostalih proizvoda od kav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znimno, posebni porez na kavu, za gotove napitke što sadrže kavu, ekstrakt, esenciju ili koncentrat kave (uključujući i one bez kofeina) u vodi, mlijeku ili sličnom, sa ili bez drugih dodataka, plaća se </w:t>
      </w:r>
      <w:r>
        <w:rPr>
          <w:rFonts w:cs="Arial" w:ascii="Arial" w:hAnsi="Arial"/>
          <w:bCs/>
          <w:sz w:val="22"/>
          <w:szCs w:val="22"/>
        </w:rPr>
        <w:t xml:space="preserve">prema postotku učešća kave u jednom kilogramu neto težine proizvod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ebni porez na kavu plaća se za </w:t>
      </w:r>
      <w:r>
        <w:rPr>
          <w:rFonts w:cs="Arial" w:ascii="Arial" w:hAnsi="Arial"/>
          <w:bCs/>
          <w:sz w:val="22"/>
          <w:szCs w:val="22"/>
        </w:rPr>
        <w:t>jedan kilogram neto težine kave</w:t>
      </w:r>
      <w:r>
        <w:rPr>
          <w:rFonts w:cs="Arial" w:ascii="Arial" w:hAnsi="Arial"/>
          <w:sz w:val="22"/>
          <w:szCs w:val="22"/>
        </w:rPr>
        <w:t xml:space="preserve"> i 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sirova kava</w:t>
      </w:r>
      <w:r>
        <w:rPr>
          <w:rFonts w:cs="Arial" w:ascii="Arial" w:hAnsi="Arial"/>
          <w:sz w:val="22"/>
          <w:szCs w:val="22"/>
        </w:rPr>
        <w:t xml:space="preserve"> (uključujući i onu bez kofeina) 5,00 ku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Cs/>
          <w:sz w:val="22"/>
          <w:szCs w:val="22"/>
        </w:rPr>
        <w:t>pržena kava</w:t>
      </w:r>
      <w:r>
        <w:rPr>
          <w:rFonts w:cs="Arial" w:ascii="Arial" w:hAnsi="Arial"/>
          <w:sz w:val="22"/>
          <w:szCs w:val="22"/>
        </w:rPr>
        <w:t xml:space="preserve"> (uključujući i onu bez kofeina)u zrnu ili mljevena 12,00 ku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Cs/>
          <w:sz w:val="22"/>
          <w:szCs w:val="22"/>
        </w:rPr>
        <w:t>kavine ljuske i opne</w:t>
      </w:r>
      <w:r>
        <w:rPr>
          <w:rFonts w:cs="Arial" w:ascii="Arial" w:hAnsi="Arial"/>
          <w:sz w:val="22"/>
          <w:szCs w:val="22"/>
        </w:rPr>
        <w:t xml:space="preserve"> 15,00 ku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Cs/>
          <w:sz w:val="22"/>
          <w:szCs w:val="22"/>
        </w:rPr>
        <w:t>ostali proizvodi od kave</w:t>
      </w:r>
      <w:r>
        <w:rPr>
          <w:rFonts w:cs="Arial" w:ascii="Arial" w:hAnsi="Arial"/>
          <w:sz w:val="22"/>
          <w:szCs w:val="22"/>
        </w:rPr>
        <w:t xml:space="preserve"> 20,00 k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  <w:bdr w:val="single" w:sz="4" w:space="0" w:color="000000"/>
        </w:rPr>
        <w:t>CARINE I CARINSKI SUSTA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strojavanje carinskog sustava R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amostaljenjem RH postojeći carinski sustav (preuzet od bivše države) bilo je potrebno reformira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forma se odvijala postupno i traje još i dan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 provođenju reforme javili su se klasični problemi koji prate gotovo sve tranzicijske zemlje, ali također i jedan specifičan problem vezan uz rat i posljedice ratnih razaran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KONSKI OKVI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arinski zakon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n o slobodnim zona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kon o carinskoj službi R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pisi iz područja pomorskog prava, trgovine, međunarodne konvencije i ugovori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arinsko područje R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ARINSKO PODRUČJE</w:t>
      </w:r>
      <w:r>
        <w:rPr>
          <w:rFonts w:cs="Arial" w:ascii="Arial" w:hAnsi="Arial"/>
          <w:sz w:val="22"/>
          <w:szCs w:val="22"/>
        </w:rPr>
        <w:t xml:space="preserve"> RH obuhvaća teritorij RH te je carinska crta istovjetna graničnoj crt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H uvodi carine, uređuje carinski sustav i definira carinsko – pravne odnose te raspolaže prihodima od carin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arine su oblik </w:t>
      </w:r>
      <w:r>
        <w:rPr>
          <w:rFonts w:cs="Arial" w:ascii="Arial" w:hAnsi="Arial"/>
          <w:sz w:val="22"/>
          <w:szCs w:val="22"/>
          <w:u w:val="single"/>
        </w:rPr>
        <w:t>POSREDNIH POREZA</w:t>
      </w:r>
      <w:r>
        <w:rPr>
          <w:rFonts w:cs="Arial" w:ascii="Arial" w:hAnsi="Arial"/>
          <w:sz w:val="22"/>
          <w:szCs w:val="22"/>
        </w:rPr>
        <w:t xml:space="preserve"> koji su određeni posebnim zakonom koji se primjenjuje na sva pitanja vezana uz carine, a tek nakon toga primjenjuje se Opći porezni zakon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arinski obvez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izička i pravna osob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raspolaganje je Carinskoj upravi dužna staviti sve potrebne isprave i podatke te pružiti svaku drugu pomoć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vaki carinski dužnik uvijek je i carinski obveznik, ALI svaki carinski obveznik ne mora biti carinski dužnik. Obveznik 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 koja prevozi/ prenosi robu preko gran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 na koju glasi prijevozna isprava ili na koju su prenesena prava iz te isprav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ruga osoba ovlaštena podnositi carinsku deklaracij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arinski dug i vrste cari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ARINSKI DUG</w:t>
      </w:r>
      <w:r>
        <w:rPr>
          <w:rFonts w:cs="Arial" w:ascii="Arial" w:hAnsi="Arial"/>
          <w:sz w:val="22"/>
          <w:szCs w:val="22"/>
        </w:rPr>
        <w:t xml:space="preserve"> predstavlja obvezu carinskog dužnika da za određenu robu plati propisima utvrđenu svotu uvozne ili izvozne car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Uvozna/ izvozna cari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na i druga davanja koja se plaćaju pri uvozu/izvozu robe, a imaju isti učinak kao sama car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vozna/izvozna davanja uvedena u okviru poljoprivredne politik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ormalno je jednak iznosu carine, ali u praksi predstavlja zbroj uvozne carine, PDVa i posebnih porez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vozne cari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z </w:t>
      </w:r>
      <w:r>
        <w:rPr>
          <w:rFonts w:cs="Arial" w:ascii="Arial" w:hAnsi="Arial"/>
          <w:b/>
          <w:bCs/>
          <w:sz w:val="22"/>
          <w:szCs w:val="22"/>
        </w:rPr>
        <w:t>uvoznu carinu</w:t>
      </w:r>
      <w:r>
        <w:rPr>
          <w:rFonts w:cs="Arial" w:ascii="Arial" w:hAnsi="Arial"/>
          <w:sz w:val="22"/>
          <w:szCs w:val="22"/>
        </w:rPr>
        <w:t xml:space="preserve"> carinarnica je dužna obračunati i naplati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REZ NA DODANU VRIJEDNOS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EBNI POREZ 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ne automobile, ostala motorna vozila, zrakoplov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alkoholna pić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uhanske proizvo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ftne derivate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kohol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ksuzne proizvo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ARINSKU PRISTOJBU (prihod koji ne ulazi u državni proračun nego njime raspolaže Carinska uprava)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stanak carinskog dug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KOD </w:t>
      </w:r>
      <w:r>
        <w:rPr>
          <w:rFonts w:cs="Arial" w:ascii="Arial" w:hAnsi="Arial"/>
          <w:b/>
          <w:bCs/>
          <w:sz w:val="22"/>
          <w:szCs w:val="22"/>
          <w:u w:val="single"/>
        </w:rPr>
        <w:t>UVOZA</w:t>
      </w:r>
      <w:r>
        <w:rPr>
          <w:rFonts w:cs="Arial" w:ascii="Arial" w:hAnsi="Arial"/>
          <w:sz w:val="22"/>
          <w:szCs w:val="22"/>
          <w:u w:val="single"/>
        </w:rPr>
        <w:t xml:space="preserve"> ROBE</w:t>
      </w:r>
      <w:r>
        <w:rPr>
          <w:rFonts w:cs="Arial" w:ascii="Arial" w:hAnsi="Arial"/>
          <w:sz w:val="22"/>
          <w:szCs w:val="22"/>
        </w:rPr>
        <w:t xml:space="preserve"> carinski dug nastaje u trenutku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hvaćanja uvozne carinske deklaraci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akonitog unosa/izuzimanja robe u carinsko područje R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rošnje ili prvog upotrebljavanja uvozne robe na način koji nije sukladan propisi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KOD </w:t>
      </w:r>
      <w:r>
        <w:rPr>
          <w:rFonts w:cs="Arial" w:ascii="Arial" w:hAnsi="Arial"/>
          <w:b/>
          <w:bCs/>
          <w:sz w:val="22"/>
          <w:szCs w:val="22"/>
          <w:u w:val="single"/>
        </w:rPr>
        <w:t>IZVOZA</w:t>
      </w:r>
      <w:r>
        <w:rPr>
          <w:rFonts w:cs="Arial" w:ascii="Arial" w:hAnsi="Arial"/>
          <w:sz w:val="22"/>
          <w:szCs w:val="22"/>
          <w:u w:val="single"/>
        </w:rPr>
        <w:t xml:space="preserve"> ROBE</w:t>
      </w:r>
      <w:r>
        <w:rPr>
          <w:rFonts w:cs="Arial" w:ascii="Arial" w:hAnsi="Arial"/>
          <w:sz w:val="22"/>
          <w:szCs w:val="22"/>
        </w:rPr>
        <w:t xml:space="preserve"> dug nastaje u trenutku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hvaćanja izvozne carinske deklaraci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zvoza robe iz carinskog područja R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ispunjavanje uvjeta za djelomično/ potpuno oslobođenje od izvozne car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steka roka za podnošenje dokaza o ispunjenju uvjeta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RIJEDNOST ROBE ZA CARINSKE SVRH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ARINSKA VRIJEDNOST uvezene robe je njezina </w:t>
      </w:r>
      <w:r>
        <w:rPr>
          <w:rFonts w:cs="Arial" w:ascii="Arial" w:hAnsi="Arial"/>
          <w:b/>
          <w:bCs/>
          <w:sz w:val="22"/>
          <w:szCs w:val="22"/>
        </w:rPr>
        <w:t>transakcijska vrijednos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Cijena koja je posredno/ neposredno; u gotovini ili u nekom drugačijem obliku plaćanja </w:t>
      </w:r>
      <w:r>
        <w:rPr>
          <w:rFonts w:cs="Arial" w:ascii="Arial" w:hAnsi="Arial"/>
          <w:sz w:val="22"/>
          <w:szCs w:val="22"/>
          <w:u w:val="single"/>
        </w:rPr>
        <w:t>stvarno plaćena</w:t>
      </w:r>
      <w:r>
        <w:rPr>
          <w:rFonts w:cs="Arial" w:ascii="Arial" w:hAnsi="Arial"/>
          <w:sz w:val="22"/>
          <w:szCs w:val="22"/>
        </w:rPr>
        <w:t xml:space="preserve"> ili </w:t>
      </w:r>
      <w:r>
        <w:rPr>
          <w:rFonts w:cs="Arial" w:ascii="Arial" w:hAnsi="Arial"/>
          <w:sz w:val="22"/>
          <w:szCs w:val="22"/>
          <w:u w:val="single"/>
        </w:rPr>
        <w:t>plativa</w:t>
      </w:r>
      <w:r>
        <w:rPr>
          <w:rFonts w:cs="Arial" w:ascii="Arial" w:hAnsi="Arial"/>
          <w:sz w:val="22"/>
          <w:szCs w:val="22"/>
        </w:rPr>
        <w:t xml:space="preserve"> za robu koja se uvozi u carinsko područje RH, korigirana za određene stavk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ransakcijska vrijednost uvezene robe </w:t>
      </w:r>
      <w:r>
        <w:rPr>
          <w:rFonts w:cs="Arial" w:ascii="Arial" w:hAnsi="Arial"/>
          <w:b/>
          <w:bCs/>
          <w:sz w:val="22"/>
          <w:szCs w:val="22"/>
        </w:rPr>
        <w:t>uvećava</w:t>
      </w:r>
      <w:r>
        <w:rPr>
          <w:rFonts w:cs="Arial" w:ascii="Arial" w:hAnsi="Arial"/>
          <w:sz w:val="22"/>
          <w:szCs w:val="22"/>
        </w:rPr>
        <w:t xml:space="preserve"> se za izn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Provizije (osim kupovne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Troškove ambalaže, pakiranja, prijevoza, utovara/ istovara/ rukovanja s robo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Tantijeme, licencije, troškov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ransakcijska vrijednost uvezene robe </w:t>
      </w:r>
      <w:r>
        <w:rPr>
          <w:rFonts w:cs="Arial" w:ascii="Arial" w:hAnsi="Arial"/>
          <w:b/>
          <w:bCs/>
          <w:sz w:val="22"/>
          <w:szCs w:val="22"/>
        </w:rPr>
        <w:t>umanjuje se</w:t>
      </w:r>
      <w:r>
        <w:rPr>
          <w:rFonts w:cs="Arial" w:ascii="Arial" w:hAnsi="Arial"/>
          <w:sz w:val="22"/>
          <w:szCs w:val="22"/>
        </w:rPr>
        <w:t xml:space="preserve"> z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Troškove prijevoza robe nakon njezinog ulaska u carinsko područje R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Troškove gradnje, dopune, ugradnje, održavanja, tehničke pomoći obavljene nakon uvoza industrijskih postrojenja, strojeva ili oprem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Troškove kamata pod određenim uvjetim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Troškove za ostvarenje prava umnožavanja uvezene rob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Troškove kupovne provizij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arinska stop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ARINSKA STOPA</w:t>
      </w:r>
      <w:r>
        <w:rPr>
          <w:rFonts w:cs="Arial" w:ascii="Arial" w:hAnsi="Arial"/>
          <w:sz w:val="22"/>
          <w:szCs w:val="22"/>
        </w:rPr>
        <w:t xml:space="preserve"> je postotak koji se primjenjuje na transakcijsku vrijednost rob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edene su 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Carinskoj tarifi i Carinskom zakon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Ugovorima koje je RH zaključila o povlaštenom trgovinskom režim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Odlukama Vlade R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rste ro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A NEPOVLAŠTENOG PODRIJETLA – roba na koju se primjenjuju uobičajene stope navedene u Carinskoj tarifi. Ona može bit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Roba dobivena/ proizvedena u određenoj zemlji u cijelost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Proizvedena na području više zemalja – podrijetlo se određuje prema zemlji u kojoj je izvršena posljednja bitna faza obrade/ prerad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BA POVLAŠTENOG PODRIJETLA – roba čije podrijetlo odgovara uvjetima koje je RH dogovorila sa zemljom s kojom zaključuje ugovor o slobodnoj trgovin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RIJETLO ROBE dokazuje se odgovarajućom potvrdom – u RH je izdaje Hrvatska gospodarska kom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arinski postupa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ARINSKI POSTUPAK obuhvaća postupak kojim se, uz carinu, utvrđuje visina poreza i drugih fiskalnih davanja, a obuhvaća i radnje kojima se utvrđuje podrijetlo robe, nadzire promet preko carinske granice, ispituju ekološki standardi i s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LOBODNE Z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ručja ili prostori države na kojima se primjenjuju posebni propisi iz gospodarskog područja – razlikujemo “pogranične”, “slobodne”, “carinske” …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že se nalaziti na području jedne ili više država kada se njezine karakteristike utvrđuju međunarodnim ugovorim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 RH uređena je Zakonom o slobodnim zonama (NN 44/96, NN 92/05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Zona</w:t>
      </w:r>
      <w:r>
        <w:rPr>
          <w:rFonts w:cs="Arial" w:ascii="Arial" w:hAnsi="Arial"/>
          <w:sz w:val="22"/>
          <w:szCs w:val="22"/>
        </w:rPr>
        <w:t xml:space="preserve"> je dio teritorija Republike Hrvatske, koji je posebno ograđen i označen i u kojem se gospodarske djelatnosti obavljaju uz posebne uvjet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na se može osnovati na području morske luke, zračne luke, riječnog pristaništa, uz međunarodnu prometnicu te na drugom području na kojem postoje uvjeti za rad zon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 zoni se može obavljati: proizvodnja robe, oplemenjivanje robe, trgovina na veliko i posredovanje u trgovini, pružanje usluga, bankarski i drugi novčani poslovi i usluge osiguranja i reosiguranja imovine i osob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 zoni nije dozvoljeno obavljanje trgovine na ma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činci trgovinske liberalizacije i reforme carinskog sustava R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io hrv. izvoza u BDP-u kretao se u posljednjih deset godina na razini od oko 20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H svojim izvozom ne pokriva ni polovicu uvoza, odnosno s vrijednošću izvoza od oko 1100 USD po stanovniku osjetno zaostaje za usporedivim tranzicijskim zemljama  trgovinska liberalizacija utječe na smanjenje fiskalnih prihoda od car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govinska liberalizacija utječe na smanjenje fiskalnih prihoda od car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2"/>
          <w:u w:val="single"/>
          <w:bdr w:val="single" w:sz="4" w:space="0" w:color="000000"/>
        </w:rPr>
        <w:t>Financiranje jedinica lokalne i područne (regionalne) samouprave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ori sredsta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hodi od vlastite im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Županijski porezi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včane kazne i oduzeta imovinska korist za prekršaj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rugi prihodi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upanijski porezi su: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nasljedstva i darov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cestovna motorna vozi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plovi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automate za zabavne ig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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rez na nasljedstva i darov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laća s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Na nekretni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Na gotov novac, novčane tražbine i vrijednosne papir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Pokretnine ako im je pojedinačna tržišna vrijednost veća od 50.000 HRK na dan utvrđivanja porezne obvez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 plaća se ako se na naslijeđene ili darovane pokretnine plaća PD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bveznici</w:t>
      </w:r>
      <w:r>
        <w:rPr>
          <w:rFonts w:cs="Arial" w:ascii="Arial" w:hAnsi="Arial"/>
          <w:sz w:val="22"/>
          <w:szCs w:val="22"/>
        </w:rPr>
        <w:t xml:space="preserve"> su fizičke i pravne osobe koje na teritoriju RH naslijede ili prime na dar ili po drugoj osnovi steknu bez naknade imovinu na koju se plaća porez na nasljedstva i darov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o se nasljednik odrekne nasljedstva ili ga ustupi, porez plaća osoba kojoj je nasljedstvo pripalo ili je ustupljeno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snovicu poreza čin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iznos gotovog novc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Tržišna vrijednost financijske i druge imovine na dan utvrđivanja porezne obveze, nakon odbitaka dugova i troškova koji se odnose n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veza nastaje u trenutku pravomoćnosti rješenja o nasljeđivanju ili u trenutku primanja dar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rez se plaća po stopi od 5 %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rez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  <w:r>
        <w:rPr>
          <w:rFonts w:cs="Arial" w:ascii="Arial" w:hAnsi="Arial"/>
          <w:sz w:val="22"/>
          <w:szCs w:val="22"/>
        </w:rPr>
        <w:t xml:space="preserve"> plaćaju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ačni drug, krvni srodnici u ravnoj liniji te posvojenici i posvojitelji umrlog/ darovatel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raća i sestre, njihovi potomci, zetovi i snahe, ako su živjeli u zajedničkom kućanstv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zičke i pravne osobe kojima RH ili jedinica lokalne i područne samouprave daruje pokretnine radi odštete ili drugih razloga u svezi sa Domovinskim rato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H i jedinice područne samouprave, tijela državne uprave, humanitarne udruge osnovane na temelju posebnih propis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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rez na cestovna motorna vozi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laćaju ga pravne i fizičke osobe koje su </w:t>
      </w:r>
      <w:r>
        <w:rPr>
          <w:rFonts w:cs="Arial" w:ascii="Arial" w:hAnsi="Arial"/>
          <w:sz w:val="22"/>
          <w:szCs w:val="22"/>
          <w:u w:val="single"/>
        </w:rPr>
        <w:t>vlasnici</w:t>
      </w:r>
      <w:r>
        <w:rPr>
          <w:rFonts w:cs="Arial" w:ascii="Arial" w:hAnsi="Arial"/>
          <w:sz w:val="22"/>
          <w:szCs w:val="22"/>
        </w:rPr>
        <w:t xml:space="preserve"> registriranih osobnih automobila i motocika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laća se godišnje prema snazi motora iskazanoj u kW i godinama starosti vozil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osobne automobile</w:t>
      </w:r>
      <w:r>
        <w:rPr>
          <w:rFonts w:cs="Arial" w:ascii="Arial" w:hAnsi="Arial"/>
          <w:sz w:val="22"/>
          <w:szCs w:val="22"/>
        </w:rPr>
        <w:t xml:space="preserve"> (prema snazi motora, u kunama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65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972"/>
        <w:gridCol w:w="1320"/>
        <w:gridCol w:w="1440"/>
        <w:gridCol w:w="1440"/>
      </w:tblGrid>
      <w:tr>
        <w:trPr>
          <w:trHeight w:val="384" w:hRule="atLeast"/>
        </w:trPr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CC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ko kW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CC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kW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CC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 2 god starosti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CC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 2 do 5 godin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CC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d 5 do 10 godina </w:t>
            </w:r>
          </w:p>
        </w:tc>
      </w:tr>
      <w:tr>
        <w:trPr>
          <w:trHeight w:val="65" w:hRule="atLeas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65" w:hRule="atLeas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  <w:tr>
        <w:trPr>
          <w:trHeight w:val="65" w:hRule="atLeas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65" w:hRule="atLeas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65" w:hRule="atLeast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 motocikle </w:t>
      </w:r>
      <w:r>
        <w:rPr>
          <w:rFonts w:cs="Arial" w:ascii="Arial" w:hAnsi="Arial"/>
          <w:sz w:val="22"/>
          <w:szCs w:val="22"/>
        </w:rPr>
        <w:t>(prema snazi motora, u kunama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79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1316"/>
        <w:gridCol w:w="1340"/>
        <w:gridCol w:w="1324"/>
        <w:gridCol w:w="1339"/>
        <w:gridCol w:w="1339"/>
      </w:tblGrid>
      <w:tr>
        <w:trPr>
          <w:trHeight w:val="368" w:hRule="atLeast"/>
        </w:trPr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CC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ko kW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CC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kW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CC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 2 god starosti 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CC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 2 do 5 godina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CC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d 5 do 10 godina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CC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ko 10 godina </w:t>
            </w:r>
          </w:p>
        </w:tc>
      </w:tr>
      <w:tr>
        <w:trPr>
          <w:trHeight w:val="65" w:hRule="atLeast"/>
        </w:trPr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65" w:hRule="atLeast"/>
        </w:trPr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65" w:hRule="atLeast"/>
        </w:trPr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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rez na plovi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ćaju ga pravne i fizičke osobe koje su vlasnici plovi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laća se godišnje prema dužini plovila iskazanoj u metrima, godinama starosti plovila, ima li kabinu ili nema te snazi motora iskazanoj u kW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 plaća se na plovila kojima se obavlja registrirana djelatnost i brodice u vlasništvu domicilnog stanovništva na otocima koje služe za nužnu organizaciju života i održavanje posjeda na otoci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laća se prema rješenju o utvrđivanju poreza kojeg donosi nadležno porezno tijelo na području kojeg je plovilo registriran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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rez na automate za zabavne ig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dmet oporezivanja su automati za zabavne igre koji se stavljaju u uporabu u zabavnim klubovima, ugostiteljskim objektima, javnim objektima i drugim javnim prostori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vrstavaju se u dvije skupine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AUTOMATI SKUPINE A (videoigre, simulatori i drugi </w:t>
      </w:r>
      <w:r>
        <w:rPr>
          <w:rFonts w:cs="Arial" w:ascii="Arial" w:hAnsi="Arial"/>
          <w:sz w:val="22"/>
          <w:szCs w:val="22"/>
          <w:u w:val="single"/>
        </w:rPr>
        <w:t>na kojima igrač ne ostvaruje dobitak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AUTOMATI SKUPINE B (fliperi, biljar, hokej i drugi mehanički automati)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se plaća mjesečno u iznosu 100 k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 plaća se na biljar ako ima markicu Hrvatskog biljarskog savez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laća se prema mjestu gdje se stavlja u uporabu, obveznik je dužan mjesečno podnositi zahtjev za izdavanje nadzorne markice za označavanje automa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2"/>
          <w:szCs w:val="22"/>
        </w:rPr>
        <w:t>Županijski porezi</w:t>
      </w:r>
      <w:r>
        <w:rPr>
          <w:rFonts w:cs="Arial" w:ascii="Arial" w:hAnsi="Arial"/>
          <w:sz w:val="22"/>
          <w:szCs w:val="22"/>
        </w:rPr>
        <w:t xml:space="preserve"> mogu se u cijelosti ili dijelom ustupiti gradu ili općini na čijem je području prebivalište/ sjedište poreznog obvezni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ITI IZVORI SREDSTAVA OPĆINE I GRADA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hodi od vlastite imovi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ćinski / gradski porezi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ravne pristojbe u skladu s posebnim zakono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ravišne pristojbe u skladu s posebnim zakono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unalne naknade, doprinosi i druge naknade u skladu s posebnim zakono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knade za uporabu javnih, općinskih ili gradskih površi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ugi prihodi u skladu s posebnim zakono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E IILI GRADOVI MOGU UVEST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irez porezu na dohodak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potrošnj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rez na kuće za odmor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tvrtku ili nazi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korištenje javnih površ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REZ POREZU NA DOHODA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ropisuju se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ćina po stopi do 10 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d ispod 30.000 stanovnika po stopi do 12 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d iznad 30.000 stanovnika po stopi do 15 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d Zagreb po stopi do 30 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POTROŠNJ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ća se na potrošnju alkoholnih pića, prirodnih i specijalnih vina, piva i bezalkoholnih pića u ugostiteljskim objekti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bveznik</w:t>
      </w:r>
      <w:r>
        <w:rPr>
          <w:rFonts w:cs="Arial" w:ascii="Arial" w:hAnsi="Arial"/>
          <w:sz w:val="22"/>
          <w:szCs w:val="22"/>
        </w:rPr>
        <w:t xml:space="preserve"> je pravna i fizička osoba koja pruža ugostiteljske uslug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snovicu</w:t>
      </w:r>
      <w:r>
        <w:rPr>
          <w:rFonts w:cs="Arial" w:ascii="Arial" w:hAnsi="Arial"/>
          <w:sz w:val="22"/>
          <w:szCs w:val="22"/>
        </w:rPr>
        <w:t xml:space="preserve"> predstavlja prodajna cijena pića koje se proda u ugostiteljskim objekti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Stopu </w:t>
      </w:r>
      <w:r>
        <w:rPr>
          <w:rFonts w:cs="Arial" w:ascii="Arial" w:hAnsi="Arial"/>
          <w:sz w:val="22"/>
          <w:szCs w:val="22"/>
        </w:rPr>
        <w:t xml:space="preserve">propisuje grad / općina, ali ne može biti veća od 3% od osnovice na koju se plaća porez na potrošnj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KUĆE ZA ODMO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laćaju ga pravne i fizičke osobe koje su vlasnici kuća za odmor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ućom za odmor smatra se svaka zgrada ili stan koji se koriste povremeno ili sezonsk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Ne smatraju se gospodarstvene zgrade koje služe za smještaj poljoprivrednih stroje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ća se od 5 do 15 kuna po metru četvornom korisne površi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isinu propisuje općina ili grad, ovisno o mjestu, starosti, stanju infrastrukture te drugim okolnostima bitnim za korištenje kuće za odmor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 plaća se za kuće za odmor koje se ne mogu koristiti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REZ NA TVRTKU ILI NAZIV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veznici su fizičke i pravne osobe koje su obveznici poreza na dobit ili dohodak i registrirane za obavljanje djelatnosti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laća se u godišnjem iznosu koji ne može iznositi više od 2.000 kuna po svakoj tvrtki ili naziv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ređuju ga svojom odlukom općina ili grad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hod je općine ili grada na području kojih je sjedište ili prebivalište ili uobičajeno boravište obveznika tog porez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KORIŠTENJE JAVNIH POVRŠI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vne ili fizičke osobe koje koriste javne površi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Što se smatra javnom površinom propisuje općina ili grad; porez se plaća pod uvjetima koje utvrdi općina ili gra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EDNIČKI POREZI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rez na dohodak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promet nekretn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  <w:u w:val="single"/>
        </w:rPr>
        <w:t>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rez na dohodak</w:t>
      </w:r>
      <w:r>
        <w:rPr>
          <w:rFonts w:cs="Arial" w:ascii="Arial" w:hAnsi="Arial"/>
          <w:sz w:val="22"/>
          <w:szCs w:val="22"/>
        </w:rPr>
        <w:t xml:space="preserve"> raspodjeljuje s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IO OPĆINE/ GRADA 52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IO ŽUPANIJE 15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IO ZA DECENTRALIZIRANE FUNKCIJE 12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IO POZICIJE ZA IZRAVNAVANJA DECENTRALIZIRANE FUNKCIJE 21%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pćina, grad, županija i grad Zagreb koja prema posebnom zakonu financira decentraliziranu funkciju </w:t>
      </w:r>
      <w:r>
        <w:rPr>
          <w:rFonts w:cs="Arial" w:ascii="Arial" w:hAnsi="Arial"/>
          <w:b/>
          <w:bCs/>
          <w:sz w:val="22"/>
          <w:szCs w:val="22"/>
        </w:rPr>
        <w:t>(12%)</w:t>
      </w:r>
      <w:r>
        <w:rPr>
          <w:rFonts w:cs="Arial" w:ascii="Arial" w:hAnsi="Arial"/>
          <w:sz w:val="22"/>
          <w:szCs w:val="22"/>
        </w:rPr>
        <w:t xml:space="preserve"> ima pravo na </w:t>
      </w:r>
      <w:r>
        <w:rPr>
          <w:rFonts w:cs="Arial" w:ascii="Arial" w:hAnsi="Arial"/>
          <w:b/>
          <w:bCs/>
          <w:sz w:val="22"/>
          <w:szCs w:val="22"/>
        </w:rPr>
        <w:t>dodatni udio</w:t>
      </w:r>
      <w:r>
        <w:rPr/>
        <w:t xml:space="preserve"> u porezu na dohodak i to za:</w:t>
      </w:r>
    </w:p>
    <w:tbl>
      <w:tblPr>
        <w:tblW w:w="50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840"/>
      </w:tblGrid>
      <w:tr>
        <w:trPr>
          <w:trHeight w:val="114" w:hRule="atLeast"/>
        </w:trPr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CC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novno školstvo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%</w:t>
            </w:r>
          </w:p>
        </w:tc>
      </w:tr>
      <w:tr>
        <w:trPr>
          <w:trHeight w:val="65" w:hRule="atLeast"/>
        </w:trPr>
        <w:tc>
          <w:tcPr>
            <w:tcW w:w="4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CC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rednje školstvo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%</w:t>
            </w:r>
          </w:p>
        </w:tc>
      </w:tr>
      <w:tr>
        <w:trPr>
          <w:trHeight w:val="673" w:hRule="atLeast"/>
        </w:trPr>
        <w:tc>
          <w:tcPr>
            <w:tcW w:w="4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CC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cijalnu skrb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entre za socijalnu skrb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Domove za starije i nemoćne osobe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%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%</w:t>
            </w:r>
          </w:p>
        </w:tc>
      </w:tr>
      <w:tr>
        <w:trPr>
          <w:trHeight w:val="65" w:hRule="atLeast"/>
        </w:trPr>
        <w:tc>
          <w:tcPr>
            <w:tcW w:w="4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CC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dravstvo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%</w:t>
            </w:r>
          </w:p>
        </w:tc>
      </w:tr>
      <w:tr>
        <w:trPr>
          <w:trHeight w:val="65" w:hRule="atLeast"/>
        </w:trPr>
        <w:tc>
          <w:tcPr>
            <w:tcW w:w="4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99CCCC" w:val="clea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trogastvo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Javne vatrogasne postrojb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ručju grada Zagreba udio u porezu na dohodak iznosi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dio Grada Zagreba 67% (uvećan za dodatni udio – ukupno 67%+12%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io pozicije za pomoći izravnanja za decentralizirane funkcije 21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ručjima općine/grada sa statusom </w:t>
      </w:r>
      <w:r>
        <w:rPr>
          <w:rFonts w:cs="Arial" w:ascii="Arial" w:hAnsi="Arial"/>
          <w:sz w:val="22"/>
          <w:szCs w:val="22"/>
          <w:u w:val="single"/>
        </w:rPr>
        <w:t>posebne državne skrbi</w:t>
      </w:r>
      <w:r>
        <w:rPr>
          <w:rFonts w:cs="Arial" w:ascii="Arial" w:hAnsi="Arial"/>
          <w:sz w:val="22"/>
          <w:szCs w:val="22"/>
        </w:rPr>
        <w:t xml:space="preserve"> ili </w:t>
      </w:r>
      <w:r>
        <w:rPr>
          <w:rFonts w:cs="Arial" w:ascii="Arial" w:hAnsi="Arial"/>
          <w:sz w:val="22"/>
          <w:szCs w:val="22"/>
          <w:u w:val="single"/>
        </w:rPr>
        <w:t>brdsko-planinskog područja</w:t>
      </w:r>
      <w:r>
        <w:rPr>
          <w:rFonts w:cs="Arial" w:ascii="Arial" w:hAnsi="Arial"/>
          <w:sz w:val="22"/>
          <w:szCs w:val="22"/>
        </w:rPr>
        <w:t xml:space="preserve"> udio u porezu na dohodak iznosi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RADOVI I OPĆINE PRVE I DRUGE SKUPI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dio općine/ grada 90% iz kojeg financira decentralizirane funkcij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io županije 10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io pozicije za pomoći izravnanja za decentralizirane funkcije 0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ručju </w:t>
      </w:r>
      <w:r>
        <w:rPr>
          <w:rFonts w:cs="Arial" w:ascii="Arial" w:hAnsi="Arial"/>
          <w:sz w:val="22"/>
          <w:szCs w:val="22"/>
          <w:u w:val="single"/>
        </w:rPr>
        <w:t>općine/ grada na otoku</w:t>
      </w:r>
      <w:r>
        <w:rPr>
          <w:rFonts w:cs="Arial" w:ascii="Arial" w:hAnsi="Arial"/>
          <w:sz w:val="22"/>
          <w:szCs w:val="22"/>
        </w:rPr>
        <w:t xml:space="preserve"> koji međusobno zaključe sporazum o zajedničkom financiranju kapitalnog projekta od interesa za razvoj otoka, udio u porezu na dohodak iznosi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286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1.7pt;width:17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dio grada 52%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uvećan za dodatni udio 12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io županije 15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io za zajedničko financiranje kapitalnog projekta od interesa za razvoj otoka 21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io pozicije za pomoći izravnanja za decentralizirane funkcije 0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cs="Arial" w:ascii="Arial" w:hAnsi="Arial"/>
          <w:sz w:val="22"/>
          <w:szCs w:val="22"/>
          <w:u w:val="single"/>
        </w:rPr>
        <w:t>Porez na promet nekretni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io općine i grada je 60 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io države je 40 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JEDNIČKI PRIHODI su i prihodi od ugovorenih godišnjih naknada za koncesije  (Zakon o koncesijama, NN 89/9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crpljenje mineralnih i termalnih voda </w:t>
      </w:r>
      <w:r>
        <w:rPr>
          <w:rFonts w:eastAsia="Wingdings" w:cs="Wingdings" w:ascii="Wingdings" w:hAnsi="Wingdings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općina/grad: država = 50:5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zahvaćanje voda za javnu vodoospskrbu </w:t>
      </w:r>
      <w:r>
        <w:rPr>
          <w:rFonts w:eastAsia="Wingdings" w:cs="Wingdings" w:ascii="Wingdings" w:hAnsi="Wingdings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općina/grad: država = 30: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2"/>
          <w:u w:val="single"/>
          <w:bdr w:val="single" w:sz="4" w:space="0" w:color="000000"/>
        </w:rPr>
        <w:t>Imovinski porezi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edstavljaju heterogenu skupinu poreza koji se pojavljuju u različitim oblicima i razlozima uvođenj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movinski porezi </w:t>
      </w:r>
      <w:r>
        <w:rPr>
          <w:rFonts w:cs="Arial" w:ascii="Arial" w:hAnsi="Arial"/>
          <w:b/>
          <w:bCs/>
          <w:sz w:val="22"/>
          <w:szCs w:val="22"/>
        </w:rPr>
        <w:t xml:space="preserve">u užem smislu </w:t>
      </w:r>
      <w:r>
        <w:rPr>
          <w:rFonts w:cs="Arial" w:ascii="Arial" w:hAnsi="Arial"/>
          <w:sz w:val="22"/>
          <w:szCs w:val="22"/>
        </w:rPr>
        <w:t xml:space="preserve">su porezi na imovinu, a imovinski porezi </w:t>
      </w:r>
      <w:r>
        <w:rPr>
          <w:rFonts w:cs="Arial" w:ascii="Arial" w:hAnsi="Arial"/>
          <w:b/>
          <w:bCs/>
          <w:sz w:val="22"/>
          <w:szCs w:val="22"/>
        </w:rPr>
        <w:t>u širem smislu</w:t>
      </w:r>
      <w:r>
        <w:rPr>
          <w:rFonts w:cs="Arial" w:ascii="Arial" w:hAnsi="Arial"/>
          <w:sz w:val="22"/>
          <w:szCs w:val="22"/>
        </w:rPr>
        <w:t xml:space="preserve"> su i porez na nasljedstva i darove i porez na promet imovine i imovinskih pr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rednovanje (procjena) im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osnovi tržišne cijene imovinskih predme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ma iznosu prihoda od imovinskih predme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rednovanje prema vrijednosti kapita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veznik poreza na imovi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gu biti i fizičke i pravne osob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avne osobe oporezuju se rjeđe, jer se smatra kako su oporezovane kroz oporezivanje fizičkih osoba – dioničar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arifa poreza na imovin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zlikuje se od zemlje do zeml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nose se 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Vrstu poreznih stop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Visinu poreznih stop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Na modalitete primje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pe su općenito relativno niske, uglavnom ne prelaze 1,5 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dio poreza na imovinu u ukupnim poreznim prihodima u RH iznose 1%, u zemljama EU-15 iznose oko 5% ukupnih porez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  <w:u w:val="single"/>
        </w:rPr>
        <w:t>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rez na promet nekretni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n o porezu na promet nekretnina (Nar. Nov. 69/97, 26/00, 153/0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vilnik o obliku i sadržaju prijave poreza na promet nekretnina (Nar. Nov. 28/01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PN naplaćuje se na području RH i zajednički je prihod državnog proračuna i proračuna lokalnih jedinica na području kojih se nalazi nekretn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EDMET OPOREZIVANJA PP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dmet oporezivanja je promet nekretni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ekretninom</w:t>
      </w:r>
      <w:r>
        <w:rPr>
          <w:rFonts w:cs="Arial" w:ascii="Arial" w:hAnsi="Arial"/>
          <w:sz w:val="22"/>
          <w:szCs w:val="22"/>
        </w:rPr>
        <w:t xml:space="preserve"> se smatraju zemljište i građevin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ometom nekretnina</w:t>
      </w:r>
      <w:r>
        <w:rPr>
          <w:rFonts w:cs="Arial" w:ascii="Arial" w:hAnsi="Arial"/>
          <w:sz w:val="22"/>
          <w:szCs w:val="22"/>
        </w:rPr>
        <w:t xml:space="preserve"> smatra se svako stjecanje vlasništva na nekretnin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Kupoprodaj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Zamjen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Nasljeđivanj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Unošenje/ izuzimanje nekretnine u/ iz trgovačko društvo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Stjecanje nekretnine u postupku stečaja ili likvidacije, na temelju odluke suda ili drugog tijel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Ostali načini stjecanja nekretn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eđutim</w:t>
      </w:r>
      <w:r>
        <w:rPr>
          <w:rFonts w:cs="Arial" w:ascii="Arial" w:hAnsi="Arial"/>
          <w:sz w:val="22"/>
          <w:szCs w:val="22"/>
        </w:rPr>
        <w:t xml:space="preserve">, prometom nekretnina se </w:t>
      </w:r>
      <w:r>
        <w:rPr>
          <w:rFonts w:cs="Arial" w:ascii="Arial" w:hAnsi="Arial"/>
          <w:b/>
          <w:bCs/>
          <w:sz w:val="22"/>
          <w:szCs w:val="22"/>
        </w:rPr>
        <w:t>ne smatra</w:t>
      </w:r>
      <w:r>
        <w:rPr>
          <w:rFonts w:cs="Arial" w:ascii="Arial" w:hAnsi="Arial"/>
          <w:sz w:val="22"/>
          <w:szCs w:val="22"/>
        </w:rPr>
        <w:t xml:space="preserve"> stjecanje novosagrađenih građevina koje se oporezuju prema Zakonu o porezu na dodanu vrijednos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e odnosi n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GRAĐEVINE/ DIJELOVE GRAĐEVINA KOJE SU </w:t>
      </w:r>
      <w:r>
        <w:rPr>
          <w:rFonts w:cs="Arial" w:ascii="Arial" w:hAnsi="Arial"/>
          <w:sz w:val="22"/>
          <w:szCs w:val="22"/>
          <w:u w:val="single"/>
        </w:rPr>
        <w:t>DOVRŠENE</w:t>
      </w:r>
      <w:r>
        <w:rPr>
          <w:rFonts w:cs="Arial" w:ascii="Arial" w:hAnsi="Arial"/>
          <w:sz w:val="22"/>
          <w:szCs w:val="22"/>
        </w:rPr>
        <w:t xml:space="preserve">, ODNOSNO </w:t>
      </w:r>
      <w:r>
        <w:rPr>
          <w:rFonts w:cs="Arial" w:ascii="Arial" w:hAnsi="Arial"/>
          <w:sz w:val="22"/>
          <w:szCs w:val="22"/>
          <w:u w:val="single"/>
        </w:rPr>
        <w:t>SAGRAĐENE I ISPORUČENE</w:t>
      </w:r>
      <w:r>
        <w:rPr>
          <w:rFonts w:cs="Arial" w:ascii="Arial" w:hAnsi="Arial"/>
          <w:sz w:val="22"/>
          <w:szCs w:val="22"/>
        </w:rPr>
        <w:t xml:space="preserve"> NAKON POČETKA PRIMJENE </w:t>
      </w:r>
      <w:r>
        <w:rPr>
          <w:rFonts w:cs="Arial" w:ascii="Arial" w:hAnsi="Arial"/>
          <w:sz w:val="22"/>
          <w:szCs w:val="22"/>
          <w:u w:val="single"/>
        </w:rPr>
        <w:t>ZAKONA O PDVu (nakon 01. siječnja 1998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NEKRETNINE KOJE SU NA DAN 01. siječnja 1998. BILE NEDOVRŠENE I NEISPORUČENE </w:t>
      </w:r>
      <w:r>
        <w:rPr>
          <w:rFonts w:cs="Arial" w:ascii="Arial" w:hAnsi="Arial"/>
          <w:sz w:val="22"/>
          <w:szCs w:val="22"/>
          <w:u w:val="single"/>
        </w:rPr>
        <w:t>U DIJELU KOJI ĆE SE NAKON TOG ROKA DOVRŠITI/ ISPORUČIT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dodanu vrijednost plaćat će se na isporuku  novosagrađenih nekretnina samo ako ih isporučuje poduzet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kle 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poruke građevina koje podliježu PDVu mogu se oporezivati na tri način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POREZOM NA PROMET NEKRETNINA</w:t>
      </w:r>
      <w:r>
        <w:rPr>
          <w:rFonts w:cs="Arial" w:ascii="Arial" w:hAnsi="Arial"/>
          <w:sz w:val="22"/>
          <w:szCs w:val="22"/>
        </w:rPr>
        <w:t xml:space="preserve"> (ako stjecatelj nekretnine nije plaćeni PDV mogao odbiti kao pretporez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POREZOM NA DODANU VRIJEDNOST</w:t>
      </w:r>
      <w:r>
        <w:rPr>
          <w:rFonts w:cs="Arial" w:ascii="Arial" w:hAnsi="Arial"/>
          <w:sz w:val="22"/>
          <w:szCs w:val="22"/>
        </w:rPr>
        <w:t xml:space="preserve"> (ako stjecatelj nekretnine plaćeni PDV može odbiti kao pretporez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KOMBINACIJOM POREZA NA PROMET NEKRETNINA I PDVa</w:t>
      </w:r>
      <w:r>
        <w:rPr>
          <w:rFonts w:cs="Arial" w:ascii="Arial" w:hAnsi="Arial"/>
          <w:sz w:val="22"/>
          <w:szCs w:val="22"/>
        </w:rPr>
        <w:t xml:space="preserve"> (ako je stjecatelj nekretnine mogao PDV odbiti kao pretporez samo za jedan dio njezine vrijednosti te se PDV u daljnjem prometu plaća samo za taj dio njezine vrijednosti, dok se na preostali plaća porez na promet nekretnina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REZNI OBVEZNIK PPN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rezni obveznik uvijek je </w:t>
      </w:r>
      <w:r>
        <w:rPr>
          <w:rFonts w:cs="Arial" w:ascii="Arial" w:hAnsi="Arial"/>
          <w:b/>
          <w:bCs/>
          <w:sz w:val="22"/>
          <w:szCs w:val="22"/>
        </w:rPr>
        <w:t>stjecatelj</w:t>
      </w:r>
      <w:r>
        <w:rPr>
          <w:rFonts w:cs="Arial" w:ascii="Arial" w:hAnsi="Arial"/>
          <w:sz w:val="22"/>
          <w:szCs w:val="22"/>
        </w:rPr>
        <w:t xml:space="preserve"> nekretn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pa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dionik u zamjeni nekretn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lje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roprimatelj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vatelj uzdržavanja (priznaje se </w:t>
      </w:r>
      <w:r>
        <w:rPr>
          <w:rFonts w:cs="Arial" w:ascii="Arial" w:hAnsi="Arial"/>
          <w:sz w:val="22"/>
          <w:szCs w:val="22"/>
          <w:u w:val="single"/>
        </w:rPr>
        <w:t>porezna povlastica</w:t>
      </w:r>
      <w:r>
        <w:rPr>
          <w:rFonts w:cs="Arial" w:ascii="Arial" w:hAnsi="Arial"/>
          <w:sz w:val="22"/>
          <w:szCs w:val="22"/>
        </w:rPr>
        <w:t xml:space="preserve"> u iznosu 5% za svaku godinu uzdržavanja i </w:t>
      </w:r>
      <w:r>
        <w:rPr>
          <w:rFonts w:cs="Arial" w:ascii="Arial" w:hAnsi="Arial"/>
          <w:sz w:val="22"/>
          <w:szCs w:val="22"/>
          <w:u w:val="single"/>
        </w:rPr>
        <w:t>porezno oslobođenje</w:t>
      </w:r>
      <w:r>
        <w:rPr>
          <w:rFonts w:cs="Arial" w:ascii="Arial" w:hAnsi="Arial"/>
          <w:sz w:val="22"/>
          <w:szCs w:val="22"/>
        </w:rPr>
        <w:t xml:space="preserve"> za prvi nasljedni red i unuke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vaka osoba koja nekretnine stječe na zakonom dopušten način (npr. odlukom nadležnog tijela, suda i sl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i tome je nevažno da li je posao bio naplaćen ili besplatan te da li je stjecatelj fizička ili pravna, tuzemna ili inozemna oso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REZNA OSNOVICA PP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ržišna vrijednost nekretnine u trenutku stjecanja – cijena koja se može postići na tržištu/ cijena navedena na ugovor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U ima mogućnost tržišnu vrijednost odrediti vlastitom procjeno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i stjecanju nekretnine </w:t>
      </w:r>
      <w:r>
        <w:rPr>
          <w:rFonts w:cs="Arial" w:ascii="Arial" w:hAnsi="Arial"/>
          <w:b/>
          <w:bCs/>
          <w:sz w:val="22"/>
          <w:szCs w:val="22"/>
        </w:rPr>
        <w:t>uz naknadu</w:t>
      </w:r>
      <w:r>
        <w:rPr>
          <w:rFonts w:cs="Arial" w:ascii="Arial" w:hAnsi="Arial"/>
          <w:sz w:val="22"/>
          <w:szCs w:val="22"/>
        </w:rPr>
        <w:t>, osnovica poreza na promet nekretnina je ukupan iznos naknade (ne samo isplata u novcu, nego i nekretnine, stvari i prava) za preneseno vlasništvo nekretni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i </w:t>
      </w:r>
      <w:r>
        <w:rPr>
          <w:rFonts w:cs="Arial" w:ascii="Arial" w:hAnsi="Arial"/>
          <w:b/>
          <w:bCs/>
          <w:sz w:val="22"/>
          <w:szCs w:val="22"/>
        </w:rPr>
        <w:t>zamjeni</w:t>
      </w:r>
      <w:r>
        <w:rPr>
          <w:rFonts w:cs="Arial" w:ascii="Arial" w:hAnsi="Arial"/>
          <w:sz w:val="22"/>
          <w:szCs w:val="22"/>
        </w:rPr>
        <w:t xml:space="preserve"> nekretnina, za svakog sudionika određuje se porezna osnovica prema tržišnoj vrijednosti nekretnine koja se stječ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REZNA STOPA PP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instvena stopa od 5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nosi se 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Promet svih vrsta nekretnina (zemljišta, zgrade .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Sve vrste prometa (kupoprodaja, darovanje, nasljeđivanje ..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Sve sudionike (domaće i strane pravne i fizičke osobe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REZNA OSLOBOĐENJA (1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ćanja PPN oslobođeni s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ublika Hrvatska i jedinice lokalne i područne (regionalne) samouprave i uprave, tijela državne vlasti, zaklade i fondacije, Crveni križ i slične humanitarne udrug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plomatska i konzularna predstavništva pod uvjetom uzajamnosti i međunarodne organizacije po posebnim međunarodnim ugovori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sljednici prvog nasljednog reda koji stječu nekretnine na temelju ugovora o doživotnom uzdržavanj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REZNA OSLOBOĐENJA (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ezni tretman stjecanja nekretnina koji nastaje razvrgnućem suvlasništva, do vrijednosti suvlasništv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vlasnik nekretnine oslobođen je poreza na promet nekretnina do vrijednosti svog udjela – pretvaranje idealnog dijela u konkretan fizički dio ne znači stjecanje! Međutim 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Može li se govoriti o poreznom oslobođenju ili je riječ o tome da promet nekretnine niti ne postoji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Što ako suvlasnici zgrade razvrgnu svoje suvlasništvo i prodaju nekretninu? Što ako je nekretninu kupio jedan od suvlasnika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Ako suvlasnici ne mogu provesti fizičku diobu tako da fizički dijelovi budu jednaki njihovim idealnim dijelovima, nego suvlasnik time povećava svoju imovinu, poreznog oslobođenja ne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REZNA OSLOBOĐENJA (3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laćanja poreza su oslobođeni i </w:t>
      </w:r>
      <w:r>
        <w:rPr>
          <w:rFonts w:cs="Arial" w:ascii="Arial" w:hAnsi="Arial"/>
          <w:b/>
          <w:bCs/>
          <w:sz w:val="22"/>
          <w:szCs w:val="22"/>
        </w:rPr>
        <w:t>građani</w:t>
      </w:r>
      <w:r>
        <w:rPr>
          <w:rFonts w:cs="Arial" w:ascii="Arial" w:hAnsi="Arial"/>
          <w:sz w:val="22"/>
          <w:szCs w:val="22"/>
        </w:rPr>
        <w:t xml:space="preserve"> koji kupuju prvu nekretninu kojom rješavaju vlastito stambeno pitanje uz ispunjenje uvje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rvatsko državljanstv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ebivalište u mjestu i na adresi gdje se nekretnina koju kupuju nalaz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slobođenje ovisi o broju članova uže obitelj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o nekretnina koja se kupuje prelazi zadane površine, PPN se plaća samo na višak stambenog prost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izička osoba i članovi uže obitelji nemaju u vlasništvu drugu nekretninu koja zadovoljava njihove stambene potrebe, stan/ kuću za odmor te druge nekretnine znatnije vrijednost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lanovima uže obitelji smatraju se bračni drug i djeca prijavljena na istoj adresi kao i obveznik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ko se stan/ kuća otuđi u roku od 5 godina od dana nabave nekretnine, odnosno ako PU naknadno utvrdi da nisu postojali uvjeti za porezno oslobođenje, PPN se plać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REZNA OSLOBOĐENJA (4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PN ne plaćaju ni građani koji kupuju zemljište do 600 čm na kojem će graditi kuću za rješavanje vlastitog stambenog pitanja (uz uvjet ispunjenja ostalih uvjeta sukladno Zakonu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Ako se zemljište otuđi u roku od 5 godina od dana nabave ili ako se u istom roku na njemu ne izgradi kuća, odnosno ako PU naknadno utvrdi da nisu postojali uvjeti za porezno oslobođenje PPN se plać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PN ne plaćaju građani koji kupuju prvu nekretninu kojom rješavaju vlastito stambeno pitanje kao novosagrađenu nekretninu u dijelu koji čini vrijednost zemljišta i iznos naknade za komunalno uređenje prema odluci mjerodavnih tijel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- Ako se nekretnina otuđi u roku od 5 godina od dana nabave, odnosno ako PU naknadno utvrdi da nisu postojali uvjeti za porezno oslobođenje, PPN se plać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REZNA OSLOBOĐENJA (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đanin koji je iskoristio pravo na oslobođenje po bilo kojoj osnovi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pnja stana ili kuće kojom se rješava stambeno pitanj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pnja zemljišta za gradnju kuće kojom se rješava stambeno pitanj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pnja novosagrađene nekretnin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ma pravo na ponovno oslobođenje od plaćanja poreza na promet nekretnin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REZNA OSLOBOĐENJA (6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ezna oslobođenja koja su uzrokovana specifičnim događajima i povijesnim okolnostim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e koje stječu nekretnine u postupku vraćanja oduzete imovi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gnanici i izbjeglice koji stječu nekretnine u RH zamjenom svojih nekretnina u inozemstv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rađani koji kupuju stambenu zgradu ili stan na kojem su imali stanarsko pravo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sobe koje stječu nekretninu sukladno propisima kojima se utvrđuje pretvorba društvenog u druge oblike vlasništv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REZNA OSLOBOĐENJA (7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OS NEKRETNINA U TRGOVAČKO DRUŠTVO bit će oslobođen plaćanja PPN pod uvjetom da član društva unese nekretnine u društvo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Kao osnivački ulog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Radi povećanja temeljnog kapita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PN se ne plaća ni kad se nekretnine stječu u procesu spajanja i pripajanja društva te u postupku razdvajanja trgovačkih društa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o se nekretnine unose u trgovačko društvo iz bilo kojeg drugog razloga, kao ni ako se izuzimaju iz trgovačkog društva i prenose na drugu osobu (uključujući i osobu koja je unijela tu nekretninu na ime temeljnog kapitala) </w:t>
      </w:r>
      <w:r>
        <w:rPr>
          <w:rFonts w:cs="Arial" w:ascii="Arial" w:hAnsi="Arial"/>
          <w:b/>
          <w:bCs/>
          <w:sz w:val="22"/>
          <w:szCs w:val="22"/>
        </w:rPr>
        <w:t>nema</w:t>
      </w:r>
      <w:r>
        <w:rPr>
          <w:rFonts w:cs="Arial" w:ascii="Arial" w:hAnsi="Arial"/>
          <w:sz w:val="22"/>
          <w:szCs w:val="22"/>
        </w:rPr>
        <w:t xml:space="preserve"> poreznog oslobođen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REZNA OSLOBOĐENJA (8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REZNA OSLOBOĐENJA PRI NASLJEĐIVANJU, DAROVANJU I DRUGOM STJECANJU NEKRETNINA BEZ NAKNADE – Porez na promet nekretnina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  <w:r>
        <w:rPr>
          <w:rFonts w:cs="Arial" w:ascii="Arial" w:hAnsi="Arial"/>
          <w:sz w:val="22"/>
          <w:szCs w:val="22"/>
        </w:rPr>
        <w:t xml:space="preserve"> plaćaj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ačni drug, potomci i preci te posvojenici umrlog ili darovatel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raća i sestre, njihovi potomci te zetovi i snahe ostavitelja ili darovatelja kada nasljeđuju ili primaju na dar </w:t>
      </w:r>
      <w:r>
        <w:rPr>
          <w:rFonts w:cs="Arial" w:ascii="Arial" w:hAnsi="Arial"/>
          <w:sz w:val="22"/>
          <w:szCs w:val="22"/>
          <w:u w:val="single"/>
        </w:rPr>
        <w:t>poljoprivredno zemljište</w:t>
      </w:r>
      <w:r>
        <w:rPr>
          <w:rFonts w:cs="Arial" w:ascii="Arial" w:hAnsi="Arial"/>
          <w:sz w:val="22"/>
          <w:szCs w:val="22"/>
        </w:rPr>
        <w:t>, ako im je poljoprivreda osnovni izvor prihod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raća i sestre, njihovi potomci te zetovi i snahe ostavitelja ili darovatelja, kada nasljeđuju ili primaju na dar nekretnine, ako su s ostaviteljem ili darovateljem </w:t>
      </w:r>
      <w:r>
        <w:rPr>
          <w:rFonts w:cs="Arial" w:ascii="Arial" w:hAnsi="Arial"/>
          <w:sz w:val="22"/>
          <w:szCs w:val="22"/>
          <w:u w:val="single"/>
        </w:rPr>
        <w:t>živjeli u gospodarskoj zajednici</w:t>
      </w:r>
      <w:r>
        <w:rPr>
          <w:rFonts w:cs="Arial" w:ascii="Arial" w:hAnsi="Arial"/>
          <w:sz w:val="22"/>
          <w:szCs w:val="22"/>
        </w:rPr>
        <w:t xml:space="preserve"> u vrijeme izgradnje građevine, stjecanja druge nekretnine, ostaviteljeve smrti ili primitka dar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avne i fizičke osobe kojima Republika Hrvatska ili jedinica lokalne samouprave i uprave daruje, odnosno daje nekretnine bez naknade radi </w:t>
      </w:r>
      <w:r>
        <w:rPr>
          <w:rFonts w:cs="Arial" w:ascii="Arial" w:hAnsi="Arial"/>
          <w:sz w:val="22"/>
          <w:szCs w:val="22"/>
          <w:u w:val="single"/>
        </w:rPr>
        <w:t>odštete ili iz drugih razloga u svezi s Domovinskim rato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ivši bračni drugovi</w:t>
      </w:r>
      <w:r>
        <w:rPr>
          <w:rFonts w:cs="Arial" w:ascii="Arial" w:hAnsi="Arial"/>
          <w:sz w:val="22"/>
          <w:szCs w:val="22"/>
        </w:rPr>
        <w:t xml:space="preserve"> kada uređuju svoje imovinske odnose u svezi s rastavom bra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ASTANAK POREZNE OBVEZE PP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ezna obveza nastaje u trenutku zaključenja ugovora/ pravnog posla kojim se stječe nekretni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o se nekretnina stječe na temelju odluke suda, porezna obveza nastaje u trenutku pravomoćnosti odluk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prave se dostavljaju u roku 15 dana po isteku mjeseca u kojem je odluka postala pravomoć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UTVRĐIVANJE POREZNE OBVEZE PPN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ni obveznik nastanak porezne obveze mora prijaviti ispostavi Porezne uprave na području koje se nalazi nekretnina u roku od 30 dana od dana njezina nastank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ni obveznik uz prijavu o nastanku porezne obveze podnosi ugovor, a ako se prijenos nekretnine obavlja drugim pravnim poslom, odlukom tijela državne uprave ili suda, porezni obveznik podnosi ispravu o tomu pravnom poslu, odnosno odluku tijela državne uprave ili su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  <w:bdr w:val="single" w:sz="4" w:space="0" w:color="000000"/>
        </w:rPr>
        <w:t>Porezno savjetništv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zlika između utaje poreza (</w:t>
      </w:r>
      <w:r>
        <w:rPr>
          <w:rFonts w:cs="Arial" w:ascii="Arial" w:hAnsi="Arial"/>
          <w:sz w:val="22"/>
          <w:szCs w:val="22"/>
          <w:lang w:val="en-US"/>
        </w:rPr>
        <w:t>tax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vasion</w:t>
      </w:r>
      <w:r>
        <w:rPr>
          <w:rFonts w:cs="Arial" w:ascii="Arial" w:hAnsi="Arial"/>
          <w:sz w:val="22"/>
          <w:szCs w:val="22"/>
        </w:rPr>
        <w:t>) i izbjegavanja poreza (</w:t>
      </w:r>
      <w:r>
        <w:rPr>
          <w:rFonts w:cs="Arial" w:ascii="Arial" w:hAnsi="Arial"/>
          <w:sz w:val="22"/>
          <w:szCs w:val="22"/>
          <w:lang w:val="en-US"/>
        </w:rPr>
        <w:t>tax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voidance</w:t>
      </w:r>
      <w:r>
        <w:rPr>
          <w:rFonts w:cs="Arial" w:ascii="Arial" w:hAnsi="Arial"/>
          <w:sz w:val="22"/>
          <w:szCs w:val="22"/>
        </w:rPr>
        <w:t>) jest u debljini zatvorskih zidova. (Denis Heale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nimanje budućnosti – vrlo cijenjeno i profitabilno u razvijenim tržišnim ekonomijam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ko može biti porezni savjetnik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Fizičke osobe koje ispunjavaju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- opće uvjete</w:t>
      </w:r>
      <w:r>
        <w:rPr>
          <w:rFonts w:cs="Arial" w:ascii="Arial" w:hAnsi="Arial"/>
          <w:sz w:val="22"/>
          <w:szCs w:val="22"/>
        </w:rPr>
        <w:t xml:space="preserve"> (poslova sposobnost i zdravstveni uvjeti za državnog službenika, prebivalište u RH, znanje hrvatskog jezika i pisanje latiničnim pismom ili drugim jezikom i pismom koji je u službenoj uporabi na području na kojem se obavlja djelatnost, kao i uvjet o nekažnjavanju za određene kategorije prekršaj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posebne uvjete </w:t>
      </w:r>
      <w:r>
        <w:rPr>
          <w:rFonts w:cs="Arial" w:ascii="Arial" w:hAnsi="Arial"/>
          <w:sz w:val="22"/>
          <w:szCs w:val="22"/>
        </w:rPr>
        <w:t>(diplomirani pravnik ili ekonomist s pet godina radnog iskustva na poreznim i računovodstvenim poslovima, položen ispit za poreznog savjetnika i odobrenje za rad Hrvatske komore poreznih savjetnik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Javna trgovačka društva za porezno savjetništvo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Ovlašteni revizori i revizorske tvrtke (u okviru ovlasti iz Zakona o reviziji), trgovačka društva i obrti za računovodstvene usluge (okviru svoje djelatnosti), poslodavci u predmetima vezanim uz poreze na plaće svojih zaposlenika – </w:t>
      </w:r>
      <w:r>
        <w:rPr>
          <w:rFonts w:cs="Arial" w:ascii="Arial" w:hAnsi="Arial"/>
          <w:b/>
          <w:bCs/>
          <w:sz w:val="22"/>
          <w:szCs w:val="22"/>
        </w:rPr>
        <w:t>OSOBE OVLAŠTENE ZA OGRANIČENO POREZNO SAVJETNIŠTVO</w:t>
      </w:r>
      <w:r>
        <w:rPr>
          <w:rFonts w:cs="Arial" w:ascii="Arial" w:hAnsi="Arial"/>
          <w:sz w:val="22"/>
          <w:szCs w:val="22"/>
        </w:rPr>
        <w:t xml:space="preserve"> (bez prava zastupanja stranke u poreznim postupcima pred poreznim tijelima i u poreznim sporovim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POSLOV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VLAST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OREZNOG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AVJETNI</w:t>
      </w:r>
      <w:r>
        <w:rPr>
          <w:rFonts w:cs="Arial" w:ascii="Arial" w:hAnsi="Arial"/>
          <w:sz w:val="22"/>
          <w:szCs w:val="22"/>
        </w:rPr>
        <w:t>Š</w:t>
      </w:r>
      <w:r>
        <w:rPr>
          <w:rFonts w:cs="Arial" w:ascii="Arial" w:hAnsi="Arial"/>
          <w:sz w:val="22"/>
          <w:szCs w:val="22"/>
          <w:lang w:val="en-US"/>
        </w:rPr>
        <w:t>TV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jelokrug poslova koje može obavljati porezni savjetnik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- pomoć u poreznim pitanima</w:t>
      </w:r>
      <w:r>
        <w:rPr>
          <w:rFonts w:cs="Arial" w:ascii="Arial" w:hAnsi="Arial"/>
          <w:sz w:val="22"/>
          <w:szCs w:val="22"/>
        </w:rPr>
        <w:t xml:space="preserve"> (savjetovanje stranaka o svim poreznim pitanjima, pomoć pri izradi poreznih prijava, zastupanje u poreznim postupcima pred poreznim tijelima, sudjelovanje u poreznim sporovima pred sudovima, nadzor vođenja poreznih i računovodstvenih evidencij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- ispunjavanje porezne prijave i drugih isprava</w:t>
      </w:r>
      <w:r>
        <w:rPr>
          <w:rFonts w:cs="Arial" w:ascii="Arial" w:hAnsi="Arial"/>
          <w:sz w:val="22"/>
          <w:szCs w:val="22"/>
        </w:rPr>
        <w:t xml:space="preserve"> koje je porezni obveznik dužan ispunjavati i dostavljati u poreznom postup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uslugama poreznog savjetništva obvezno se sklapa ugovor u pisanom obliku. Iznimno, ako se porezno savjetništvo obavlja za pojedinačne slučajeve, ugovor ne mora biti u pisanom obli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reznim savjetništvom mogu se baviti samo fizičke osobe kojima je Hrvatska komora poreznih savjetnika dala odobrenje za ra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ni savjetnici koji djelatnost poreznog savjetništva obavljaju kao samostalnu djelatnost ostvaruju prava iz rada temeljem obavljanjem samostalne djelatnosti poreznog savjetništva i ne mogu biti zaposleni kod druge fizičke ili pravne osob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UVJET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BAVLJANJ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OSLOV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OREZNOG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AVJETNIK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ožen ispit za poreznog savjetni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organizira ga i provodi Komor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polaže se pred povjerenstvom od najmanje pet članova koje imenuje Ministarstvo financija na prijedlog Komor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troškove ispita snosi osoba koja polaže ispit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prijavu za ispit može podnijeti osoba koja ispunjava opće i posebne uvjet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Što obuhvaća ispit za poreznog savjetni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 sklopu ispita provjerava se znanje 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osnovama poreznog sustava, porezne politike i financijskog izravnanj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poreznom pravu u R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izravnim porezim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neizravnim porezim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računovodstvu, financijskim izvještajima i revizij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osnovama financijskog sustava R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pravu trgovačkih druš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ostalim subjektima porezno pravnog odno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on položenog ispita dobiva se odobrenje za r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PRAV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BVEZ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OREZNOG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AVJETNIK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ni savjetnik obavlja porezno savjetništvo samostalno i neovisno uz odgovarajuću naknadu prema tarif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ifu propisuje Komora uz suglasnost ministra financi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ni savjetnik ovlašten je i obvezan čuvati prava i opravdane zahtjeve svoje stranke u okviru zakonskih propisa i vlastitog uvjeren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ni savjetnik može raskinuti sklopljeni ugovor o pružanju usluga poreznog savjetništva ako stranka ne surađuje na način koji osigurava, po ugovoru, ispunjenje preuzetih obveza poreznog savjetnik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ni savjetnik koji je u posljednje tri godine prije podnošenja zahtjeva za dobivanje odobrenja poreznog savjetnika bio zaposlen u državnoj upravi, područnoj (regionalnoj) samoupravi ili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kalnoj samoupravi, u čijem je djelokrugu rada bilo izravno odlučivanje ili nadzor o poreznim stvarima, ne smije u trajanju od jedne godine od izdavanja odobrenja, sklopiti ugovor o poreznom savjetništvu sa strankom na koju se odnosio njegov r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dan ili više poreznih savjetnika mogu osnovati javno trgovačko društvo za porezno savjetništvo kao društvo osob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kvo društvo u nazivu tvrtke treba koristiti oznaku »</w:t>
      </w:r>
      <w:r>
        <w:rPr>
          <w:rFonts w:cs="Arial" w:ascii="Arial" w:hAnsi="Arial"/>
          <w:i/>
          <w:iCs/>
          <w:sz w:val="22"/>
          <w:szCs w:val="22"/>
        </w:rPr>
        <w:t>porezno savjetništvo</w:t>
      </w:r>
      <w:r>
        <w:rPr>
          <w:rFonts w:cs="Arial" w:ascii="Arial" w:hAnsi="Arial"/>
          <w:sz w:val="22"/>
          <w:szCs w:val="22"/>
        </w:rPr>
        <w:t>«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glasnost na ispunjavanje uvjeta za upis društva u sudski registar daje Kom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lanom društva za porezno savjetništvo može biti samo porezni savjetn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ni savjetnik obavlja djelatnost na temelju isprava i podataka dobivenih od stranke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ni savjetnik i društvo za porezno savjetništvo dužni su čuvati isprave koje ne vrate stranki najmanje šest godina od dana njihova nastanka ili zapriman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rezni savjetnik dužan je čuvati kao poslovnu tajnu sve što mu je stranka povjerila ili što je u radu saznao na drugi nači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jnu su dužne čuvati i druge osobe koje rade ili su radile za poreznog savjetnika. Na obvezu čuvanja poslovne tajne primjenjuju se odredbe Općega poreznog zako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žavna tijela i pravne osobe koje imaju javne ovlasti dužne su poreznom savjetniku dati podatke koji su mu potrebni radi obavljanja poslova u određenom predmetu, ako to nije protivno i na štetu čuvanja službene ili profesionalne tajne davatelja podata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USTRO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OREZNI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AVJETNIK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ni savjetnici obvezno se udružuju u Komoru, kao samostalnu i neovisnu organizaciju sa svojstvom pravne osob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ora predstavlja porezne savjetnike Republike Hrvatske kao cjelinu, te promiče, usklađuje i zastupa zajedničke interese poreznih savjetni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mora također vodi imenik osoba koje su položile ispit za poreznog savjetnika i imenik javnih trgovačkih društava za porezno savjetništvo, s posebnom naznakom onih koji obavljaju djelatnos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 imenik se upisuju sve promjene, a podaci iz imenika su jav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OVLAST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INISTR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INANCIJA</w:t>
      </w:r>
    </w:p>
    <w:p>
      <w:pPr>
        <w:pStyle w:val="Normal"/>
        <w:jc w:val="both"/>
        <w:rPr>
          <w:rFonts w:ascii="Arial" w:hAnsi="Arial" w:cs="Arial"/>
          <w:b/>
          <w:b/>
          <w:bCs/>
          <w:vanish/>
        </w:rPr>
      </w:pPr>
      <w:r>
        <w:rPr>
          <w:rFonts w:cs="Arial" w:ascii="Arial" w:hAnsi="Arial"/>
          <w:sz w:val="22"/>
          <w:szCs w:val="22"/>
        </w:rPr>
        <w:t>Ministar financija donosi pravilnik o pristupanju i polaganju ispita za poreznog savjetnika, imenuje povjerenstvo i određuje visinu troškova ispit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8" w:gutter="0" w:header="0" w:top="1417" w:footer="70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4:00:00Z</dcterms:created>
  <dc:creator>Drazen</dc:creator>
  <dc:description/>
  <cp:keywords/>
  <dc:language>en-US</dc:language>
  <cp:lastModifiedBy>Drazen</cp:lastModifiedBy>
  <dcterms:modified xsi:type="dcterms:W3CDTF">2008-05-25T15:38:00Z</dcterms:modified>
  <cp:revision>4</cp:revision>
  <dc:subject/>
  <dc:title>PDV</dc:title>
</cp:coreProperties>
</file>