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 Grafički prikažite turiste prema dužini boravk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 Izračunajte obe Pearsonove mjere asimetrij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 - 1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 - 2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4 - 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  <w:t>2.Ako podaci iz gornjeg zadatka predstavljaju uzorak uz frakciju manju od 0.05, da li s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sa 95% pouzdanosti može tvrditi da je prosječan boravak 10 dan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Napišite jednadžbu regresije i tabelu analize varijance za slijedeće podatke: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0   25   30   40   30  70   90   80   85   5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4. Za proizvodnju datu u slijedećoj tabeli izračunajte linearni trend te uz 95% pouzdanosti</w:t>
      </w:r>
    </w:p>
    <w:p>
      <w:pPr>
        <w:pStyle w:val="Normal"/>
        <w:rPr/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ocjenite postojanje autokorelacije grešaka: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43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992   1993   1994   1995   1996   1997   1998   199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200     220     300     330     350     400     420     450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rafički prikažite turiste prema dužini boravk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omoću standardiziranog obolježj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 - 1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 - 2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4 - 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2.Ako podaci iz gornjeg zadatka predstavljaju uzorak uz frakciju manju od 0.05,  procjenit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uz 95% pouzdanosti proporciju turista koji borave 6 – 10 dan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Ocjenite značajnost koeficijenta linearne korelacije uz 95% pouzdanosti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0   25   30   40   30  70   90   80   85   5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4. Za proizvodnju datu u slijedećoj tabeli izračunajte eksponencijalni trend sa ishodištem u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sredini razdoblja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43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992   1993   1994   1995   1996   1997   1998   199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200     220     300     330     350     400     420     450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zračunajte sve mjere disperzije zadane distribucij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-  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 - 1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 - 2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4 - 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.Ako podaci iz gornjeg zadatka predstavljaju uzorak uz frakciju manju od 0.05,  procjenit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uz 95% pouzdanosti prosječnu dužinu boravka turist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Ocjenite značajnost regresijskog koeficijenta  uz 95% pouzdanosti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0   25   30   40   30  80   90   80   85   6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4. Za proizvodnju datu u slijedećoj tabeli izračunati su verižni indeksi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43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1992   1993   1994   1995   1996   1997   1998   199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 </w:t>
            </w:r>
            <w:r>
              <w:rPr>
                <w:sz w:val="24"/>
                <w:lang w:val="hr-HR"/>
              </w:rPr>
              <w:t xml:space="preserve">-        80       102      105     120      90      100     110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 xml:space="preserve">Izračunajte originalne frekvencije ako je u 1996 proizvodnja bila 480 tona te izračunajte </w:t>
      </w:r>
    </w:p>
    <w:p>
      <w:pPr>
        <w:pStyle w:val="Normal"/>
        <w:rPr/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prosječnu stopu rast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Izračunajte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4"/>
                <w:lang w:val="hr-HR"/>
              </w:rPr>
              <w:t xml:space="preserve"> pomoću linearne transformacije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obilježja 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  <w:lang w:val="hr-HR"/>
              </w:rPr>
              <w:t xml:space="preserve"> 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 -   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- 1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6 - 2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 - 3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2 - 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  <w:t>2.Ako podaci iz gornjeg zadatka predstavljaju uzorak uz frakciju manju od 0.05, da li s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sa 95% pouzdanosti može tvrditi da je broj turista koji borave 2 – 6 dana 25% od</w:t>
      </w:r>
    </w:p>
    <w:p>
      <w:pPr>
        <w:pStyle w:val="Normal"/>
        <w:rPr/>
      </w:pP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ukupnog broja turist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Ocjenite koeficijent korelacije ranga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0   25   30   40   30  80   90   80   85   6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4. Za proizvodnju datu u slijedećoj tabeli izračunajte modificirani eksponencijalni trend 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21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1991  1992   1993   1994   1995   1996   1997   1998   1999  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150    200     220     300     330     350     400     420     450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a distribuciju “A” izračunat je medijan u iznosu od 13.8. Varijanca distribucije j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, dok je   prvi moment oko nule 15. Treći moment oko nule iznosi 3564.6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dredite vrijednost    Pearsonove mjere asimetrije i koeficijent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/>
      </w:pPr>
      <w:r>
        <w:rPr>
          <w:sz w:val="24"/>
          <w:lang w:val="hr-HR"/>
        </w:rPr>
        <w:t>2.Uz 95% pouzdanosti ispitajte da li postoji veza između nastavnika i uspjeha na ispitu</w:t>
      </w:r>
    </w:p>
    <w:p>
      <w:pPr>
        <w:pStyle w:val="Normal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za slijedeće podatke o uspjehu 200 studenata</w:t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03"/>
        <w:gridCol w:w="1176"/>
        <w:gridCol w:w="883"/>
        <w:gridCol w:w="1123"/>
        <w:gridCol w:w="104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edovolj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ovolja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ob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v. doba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odličan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astavnik 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astavnik 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Procjenite koeficijent linearne korelacije uz 95% pouzdanosti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0   25   30   40   20  70   90   80   85   4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4. Za proizvodnju datu u slijedećoj tabeli izračunajte Gompertzov trend 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21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1991  1992   1993   1994   1995   1996   1997   1998   1999  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150    200     220     300     330     350     400     420     450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60" w:hanging="0"/>
        <w:rPr/>
      </w:pPr>
      <w:r>
        <w:rPr/>
        <w:t>1. 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Na temelju položaja srednjih vrojednosti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Odredite kojeg je oblika asimetrija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- 16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6 - 2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 - 32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2 - 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  <w:t>2. Na temelju ankete u 5 objekata o kvaliteti usluga diobiveni su slijedeći rezultati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56"/>
        <w:gridCol w:w="23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k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ispitanik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dovoljno uslugom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A</w:t>
              <w:br/>
              <w:t>B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C 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>Da li se uz 95% pouzdanosti može tvrditi da je usluga u svim objektima podjedn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Procjenite koeficijent regresije uz 95% pouzdanosti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20   25   30   40   20  70   90   80   85   4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4. Za proizvodnju datu u slijedećoj tabeli izračunajte logistički trend 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21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1991  1992   1993   1994   1995   1996   1997   1998   1999  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150    200     220     300     330     350     400     420     450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hr-HR"/>
      </w:rPr>
    </w:pPr>
    <w:r>
      <w:rPr>
        <w:sz w:val="24"/>
        <w:lang w:val="hr-HR"/>
      </w:rPr>
      <w:t>Dubrovnik, 21.09.200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i/>
        <w:i/>
        <w:sz w:val="40"/>
        <w:lang w:val="hr-HR"/>
      </w:rPr>
    </w:pPr>
    <w:r>
      <w:rPr>
        <w:b/>
        <w:i/>
        <w:sz w:val="40"/>
        <w:lang w:val="hr-HR"/>
      </w:rPr>
      <w:t>ISPIT IZ STATISTIK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F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23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F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  <w:lang w:val="hr-HR"/>
      </w:rPr>
    </w:pPr>
    <w:r>
      <w:rPr>
        <w:b/>
        <w:i/>
        <w:sz w:val="24"/>
        <w:lang w:val="hr-HR"/>
      </w:rPr>
    </w:r>
  </w:p>
  <w:p>
    <w:pPr>
      <w:pStyle w:val="Header"/>
      <w:rPr>
        <w:sz w:val="24"/>
        <w:lang w:val="hr-HR"/>
      </w:rPr>
    </w:pPr>
    <w:r>
      <w:rPr>
        <w:sz w:val="24"/>
        <w:lang w:val="hr-HR"/>
      </w:rPr>
      <w:t>Ime i prezi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6:33:00Z</dcterms:created>
  <dc:creator>Mise Racic</dc:creator>
  <dc:description/>
  <dc:language>en-US</dc:language>
  <cp:lastModifiedBy>Omega</cp:lastModifiedBy>
  <cp:lastPrinted>2000-09-21T08:08:00Z</cp:lastPrinted>
  <dcterms:modified xsi:type="dcterms:W3CDTF">2000-09-21T06:33:00Z</dcterms:modified>
  <cp:revision>2</cp:revision>
  <dc:subject/>
  <dc:title>1</dc:title>
</cp:coreProperties>
</file>