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1. Za distribuciju “A” izračunat je medijan u iznosu od 13.8. Varijanca distribucije j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, dok je prvi moment oko nule 15. Treći moment oko nule iznosi 3564.6. Odredi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rijednost  Pearsonove mjere asimetrije i koeficijent α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a distribuciju frekvencija "A" izračunate su slijedeće vrijednost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vi moment oko a = 110,  b = 5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ugi moment oko nule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5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2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olika je aritmetička sredina i standardna devijacija. Koliki su Q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i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ko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= 50    Koliki je M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Odredite zaobljenost i asimetriju distribucije na temelju podatak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drugi moment oko nul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treći moment oko "a"  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četvrti moment oko "a"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Za neku pozitivno asimetričnu distribuciju poznato j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  <w:t>Koja od niže navedenih vrijednosti može biti medijan</w:t>
      </w:r>
    </w:p>
    <w:p>
      <w:pPr>
        <w:pStyle w:val="Normal"/>
        <w:rPr/>
      </w:pPr>
      <w:r>
        <w:rPr/>
        <w:t>1852    10000  1632   -2324   1285   3826</w:t>
      </w:r>
    </w:p>
    <w:p>
      <w:pPr>
        <w:pStyle w:val="Normal"/>
        <w:rPr/>
      </w:pPr>
      <w:r>
        <w:rPr/>
        <w:t>Odredite vrijednost Pearsonove mjere asimetr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računajte asimetriju distribucije ako je zadano</w:t>
      </w:r>
    </w:p>
    <w:p>
      <w:pPr>
        <w:pStyle w:val="Normal"/>
        <w:jc w:val="center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58:00Z</dcterms:created>
  <dc:creator>Mise Racic</dc:creator>
  <dc:description/>
  <dc:language>en-US</dc:language>
  <cp:lastModifiedBy>Mise</cp:lastModifiedBy>
  <cp:lastPrinted>2000-10-30T09:20:00Z</cp:lastPrinted>
  <dcterms:modified xsi:type="dcterms:W3CDTF">2004-03-16T08:20:00Z</dcterms:modified>
  <cp:revision>4</cp:revision>
  <dc:subject/>
  <dc:title>1</dc:title>
</cp:coreProperties>
</file>