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Broj radnika i indeks broja noćenja po radniku za četiri hotela su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36"/>
        <w:gridCol w:w="1906"/>
        <w:gridCol w:w="411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te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ika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ks broja noćen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dniku  B=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) Izračunajte prosječan broj noćenja po radniku za sve hotele zajedno ako je 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hotelu A  broj no}enja po radniku bio 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Grafički prikažite broj noćenja po radni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  <w:br/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7.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Struktura broja radnika i nočenja po radniku za četiri hotela su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24"/>
        <w:gridCol w:w="1276"/>
        <w:gridCol w:w="42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tel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a bro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ika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oj nočenj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 radniku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)  Izračunajte prosječan broj noćenja po radniku za sve hotele zajedno ako je 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hotelu B broj radnika bio 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Prosječan broj noćenja po radniku prikažite grafič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  <w:br/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79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4"/>
        <w:gridCol w:w="1504"/>
        <w:gridCol w:w="1174"/>
        <w:gridCol w:w="3332"/>
      </w:tblGrid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ja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j noćenj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će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ležaju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ćenja po ležaju prikažite grafič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računajte prosječan broj noćenja po ležaju za sve kategorije zajed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rukturu ležaja prikažite strukturnim krug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Broj nočenja i broj noćenja po radniku za četiri hotela su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71"/>
        <w:gridCol w:w="1304"/>
        <w:gridCol w:w="4678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tel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ćen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oj noćenj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 radniku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Broj noćenja po radniku prikažite grafič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Usporedite strukturu broja radnika i broja noćenja strukturnim polukrugov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  <w:br/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0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Akumulacija i udio akumulacije u neto proizvodu</w:t>
      </w:r>
    </w:p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3612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jelatnos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kumulacij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dio akumulacije u neto proizvodu</w:t>
            </w:r>
          </w:p>
        </w:tc>
        <w:tc>
          <w:tcPr>
            <w:tcW w:w="36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Izračunajte prosječni udio akumulacije u neto proizvodu za sve djelatnosti zajed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Grafički prikažite udio akumulacije u neto proizvodu po djelatnosti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DUSTRIJ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hr-HR"/>
              </w:rPr>
              <w:t>84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0.567</w:t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MET I VE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hr-HR"/>
              </w:rPr>
              <w:t>6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0.579</w:t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RGOV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hr-HR"/>
              </w:rPr>
              <w:t>8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 xml:space="preserve">0.756 </w:t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GOST. I TURIZ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</w:t>
            </w:r>
            <w:r>
              <w:rPr>
                <w:lang w:val="hr-HR"/>
              </w:rPr>
              <w:t xml:space="preserve">7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0.553</w:t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STAL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hr-HR"/>
              </w:rPr>
              <w:t>3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0.508</w:t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Struktura prometa tereta s inozemstvom u lukama Hrvatske i ind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>prometa TRANZIT=100 u Sloveniji</w:t>
      </w:r>
    </w:p>
    <w:tbl>
      <w:tblPr>
        <w:tblW w:w="620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969"/>
        <w:gridCol w:w="2381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hr-HR"/>
              </w:rPr>
            </w:pPr>
            <w:r>
              <w:rPr>
                <w:lang w:val="hr-HR"/>
              </w:rPr>
              <w:t>Promet teret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% u Hrvatskoj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Indeks u Sloveniji</w:t>
            </w:r>
          </w:p>
        </w:tc>
      </w:tr>
      <w:tr>
        <w:trPr/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hr-HR"/>
              </w:rPr>
            </w:pPr>
            <w:r>
              <w:rPr>
                <w:lang w:val="hr-HR"/>
              </w:rPr>
              <w:t>IZVOZ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>13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8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hr-HR"/>
              </w:rPr>
            </w:pPr>
            <w:r>
              <w:rPr>
                <w:lang w:val="hr-HR"/>
              </w:rPr>
              <w:t>UVOZ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>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3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hr-HR"/>
              </w:rPr>
            </w:pPr>
            <w:r>
              <w:rPr>
                <w:lang w:val="hr-HR"/>
              </w:rPr>
              <w:t>TRANZIT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 xml:space="preserve">22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 xml:space="preserve">100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  <w:t>Ako je u uvozu promet u Hrvatskoj bio 13000, a u Sloveniji 1600 strukturnim polukrugovima prikažite struktutu prometa u lukama slovenije i Hrvats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57:00Z</dcterms:created>
  <dc:creator>Mise Racic</dc:creator>
  <dc:description/>
  <dc:language>en-US</dc:language>
  <cp:lastModifiedBy>Mise Racic</cp:lastModifiedBy>
  <cp:lastPrinted>2000-10-30T09:20:00Z</cp:lastPrinted>
  <dcterms:modified xsi:type="dcterms:W3CDTF">2000-10-30T08:20:00Z</dcterms:modified>
  <cp:revision>2</cp:revision>
  <dc:subject/>
  <dc:title>1</dc:title>
</cp:coreProperties>
</file>