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Aritmetička sredina:    </w:t>
      </w: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hr-HR"/>
        </w:rPr>
        <w:t xml:space="preserve">;   </w:t>
      </w: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hr-HR"/>
        </w:rPr>
        <w:t xml:space="preserve"> ;   </w:t>
      </w: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hr-HR"/>
        </w:rPr>
        <w:t xml:space="preserve">   ;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andardna devijacija: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lang w:val="hr-HR"/>
        </w:rPr>
        <w:t xml:space="preserve">;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num>
                      <m:den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en-US"/>
        </w:rPr>
      </w:pPr>
      <w:r>
        <w:rPr>
          <w:lang w:val="hr-HR"/>
        </w:rPr>
        <w:t xml:space="preserve">Pomoćni momenti:     Oko nule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hr-HR"/>
        </w:rPr>
        <w:t xml:space="preserve">             Oko </w:t>
      </w:r>
      <w:r>
        <w:rPr>
          <w:lang w:val="en-US"/>
        </w:rPr>
        <w:t xml:space="preserve">“a” 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hr-HR"/>
        </w:rPr>
        <w:t xml:space="preserve">Centralni momenti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hr-HR"/>
        </w:rPr>
        <w:t xml:space="preserve">;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hr-HR"/>
        </w:rPr>
        <w:t xml:space="preserve">                                 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hr-HR"/>
        </w:rPr>
        <w:t xml:space="preserve">                 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lang w:val="hr-HR"/>
        </w:rPr>
        <w:t xml:space="preserve"> 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od: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lang w:val="hr-HR"/>
        </w:rPr>
        <w:t xml:space="preserve">             Medijan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vartili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lang w:val="hr-HR"/>
        </w:rPr>
        <w:t xml:space="preserve">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7:04:00Z</dcterms:created>
  <dc:creator>mise racic</dc:creator>
  <dc:description/>
  <dc:language>en-US</dc:language>
  <cp:lastModifiedBy>mise racic</cp:lastModifiedBy>
  <dcterms:modified xsi:type="dcterms:W3CDTF">2003-02-04T17:51:00Z</dcterms:modified>
  <cp:revision>1</cp:revision>
  <dc:subject/>
  <dc:title>Aritmetička sredina:     ;     ;       ;    </dc:title>
</cp:coreProperties>
</file>