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Verdana" w:hAnsi="Verdana" w:cs="Verdana"/>
          <w:color w:val="000000"/>
        </w:rPr>
      </w:pPr>
      <w:r>
        <w:rPr>
          <w:rFonts w:cs="Verdana" w:ascii="Verdana" w:hAnsi="Verdana"/>
          <w:color w:val="000000"/>
        </w:rPr>
        <w:t>teorem medijanskog glasač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sz w:val="20"/>
          <w:szCs w:val="20"/>
        </w:rPr>
        <w:t xml:space="preserve">29.01.2007. </w:t>
        <w:br/>
        <w:t>- fiskalna politika i 4 instrum. varijable fiskalne politike</w:t>
        <w:br/>
        <w:t>- teorem medijanskog glasača</w:t>
        <w:br/>
        <w:t>- mirovinsko osiguranje (sistem međugenerac. solidarnosti)</w:t>
        <w:br/>
        <w:t>- krivulja agregatne ponude</w:t>
        <w:br/>
        <w:t>- jedinstveni račun riznice</w:t>
        <w:br/>
        <w:br/>
        <w:t>12.6.2007.</w:t>
        <w:br/>
        <w:t>1. Sto su meritorna dobra?</w:t>
        <w:br/>
        <w:t>2. Neoklasicni model duga - (nesto u tom  smislu ne sjecam se)</w:t>
        <w:br/>
        <w:t>3. Sto prikazuje krivulja  ugovora? Prikazi graficki.</w:t>
        <w:br/>
        <w:t>4. Sto je porezna amnestija?</w:t>
        <w:br/>
        <w:t>5. Sto je amortizacija?</w:t>
        <w:br/>
        <w:br/>
        <w:t>1. Sto je ekonomika blagostanja?</w:t>
        <w:br/>
        <w:t>2. Objasnite pojam Pigouovog poreza.</w:t>
        <w:br/>
        <w:t>3. Graficki prikazite i objasnite moralni hazard na trzistu zdravstvenih usluga?</w:t>
        <w:br/>
        <w:t>4. Sto je proracun opce drzave i od cega se sastoji?</w:t>
        <w:br/>
        <w:t>5. Graficki prikazite i objasnite zasto pausalni porezi ne stvaraju visak poreznog tereta?</w:t>
        <w:br/>
        <w:br/>
        <w:t>1. kako se drzava moze borit protiv monopolističkog ponašanja</w:t>
        <w:br/>
        <w:t>2. kad je opravdana drzavna intervencija u gospodrastvo</w:t>
        <w:br/>
        <w:t>3.sto je fiskalna politika i nabroji 4 glavne instrumentalne varijable</w:t>
        <w:br/>
        <w:t>4.graficki prikazi kako se izvodi krivulja potraznje za javnim dobrom</w:t>
        <w:br/>
        <w:t>5. koja je razlika između nulte stope oporezivanja i poreznog oslobođenja</w:t>
        <w:br/>
        <w:br/>
        <w:t>C grupa - 9. mjesec, prvi rok</w:t>
        <w:br/>
        <w:t xml:space="preserve">1. sto je ucinak supstitucija bogatstva? </w:t>
        <w:br/>
        <w:t>2. objasnite pojam pigouove potpore i grafički prikazite</w:t>
        <w:br/>
        <w:t>3. navedite 3 moguca nacina odredivanja diskontne stope za drzavne projekte</w:t>
        <w:br/>
        <w:t>4. koja je uloga vlade u proracunskom procesu?</w:t>
        <w:br/>
        <w:t>5. tko je, prema hrv zakonu o porezu na dobit, obveznik poreza na dobit?</w:t>
        <w:br/>
        <w:br/>
        <w:t>(9.mj.2007. - ista pitanja bila su i na roku u 7. mj.)</w:t>
        <w:br/>
        <w:t>1.pojam javnih financija</w:t>
        <w:br/>
        <w:t>2.ravnoteža na tržištu javnog dobra (graf)</w:t>
        <w:br/>
        <w:t>3.corllet-haugeovo pravilo</w:t>
        <w:br/>
        <w:t>4.opravdanja za ubiranje poreza na dobit</w:t>
        <w:br/>
        <w:t>5.čemu služe dotacije i vrste</w:t>
        <w:br/>
        <w:br/>
        <w:t>1. Ekonomika blagostanja</w:t>
        <w:br/>
        <w:t>2. Moralni hazard i graf</w:t>
        <w:br/>
        <w:t>3. Proračun opće države</w:t>
        <w:br/>
        <w:t>4. Pigouv porez</w:t>
        <w:br/>
        <w:t>5. Paušalni porez i graf</w:t>
        <w:br/>
        <w:br/>
        <w:t>(9.mj.2007.)</w:t>
        <w:br/>
        <w:t xml:space="preserve">1. fiskalna politika i 4 instrum. varijable fiskalne politike </w:t>
        <w:br/>
        <w:t xml:space="preserve">2. kako se drzava moze borit protiv monopolističkog ponašanja </w:t>
        <w:br/>
        <w:t xml:space="preserve">3. kad je opravdana drzavna intervencija u gospodrastvo </w:t>
        <w:br/>
        <w:t xml:space="preserve">4. graficki prikazi kako se izvodi krivulja potraznje za javnim dobrom </w:t>
        <w:br/>
        <w:t>5. koja je razlika između nulte stope oporezivanja i poreznog oslobođenja</w:t>
        <w:br/>
        <w:br/>
        <w:t>2. rok u 9.mj.2007.</w:t>
        <w:br/>
        <w:t>1. Što su meritorna dobra?</w:t>
        <w:br/>
        <w:t>2.Objasnite neoklasični model duga!</w:t>
        <w:br/>
        <w:t>3.Što prikazuje krivulja ugovora i grafički prikaži</w:t>
        <w:br/>
        <w:t>4.Što je porezna amnestija?</w:t>
        <w:br/>
        <w:t>5.Što je amortizacija?</w:t>
        <w:br/>
        <w:br/>
        <w:t>4mj 2007 - iz svih grupa..</w:t>
        <w:br/>
        <w:t xml:space="preserve">1.Grafički prikažite kako se postiže pareto učinkovita alokacija i objasnit </w:t>
        <w:br/>
        <w:t xml:space="preserve">2. Grafički prikažite krivolju ugovora i objasnite </w:t>
        <w:br/>
        <w:t xml:space="preserve">3. Što su to meritorna dobra </w:t>
        <w:br/>
        <w:t xml:space="preserve">4. kako država može utjecati na ispravljanje tržišnih neuspjeha u slučaju monopolističkog ponašanja </w:t>
        <w:br/>
        <w:t xml:space="preserve">5. Što je paradoks glasovanja </w:t>
        <w:br/>
        <w:t xml:space="preserve">6. Što je razmjena glasova </w:t>
        <w:br/>
        <w:t xml:space="preserve">7. Navedite dvije glasne vrste mirovinskog osiguranja i objasnit </w:t>
        <w:br/>
        <w:t xml:space="preserve">8. Navedite glavne poteškoće s kojima se susreće Hrvatski sustav mirovinskog osiguranja </w:t>
        <w:br/>
        <w:t xml:space="preserve">9. Navedite glavne vrste mirovina u Hrvatskom sustavu mirovinskog osiguranja </w:t>
        <w:br/>
        <w:t xml:space="preserve">10. Zašto se država treba uključiti u tržište zdrastvenih usluga </w:t>
        <w:br/>
        <w:t xml:space="preserve">11. Što je državna revizija i njena uloga </w:t>
        <w:br/>
        <w:t xml:space="preserve">12. Koje su poželjne karakteristike poreznog sustava </w:t>
        <w:br/>
        <w:t xml:space="preserve">13. Objasnite kapitalni dobitak i gubitak </w:t>
        <w:br/>
        <w:t xml:space="preserve">14. Trebaju li se kapitalni dobici u hRvatskoj oporezivat porezom na dohodak </w:t>
        <w:br/>
        <w:t xml:space="preserve">15. Tko su obveznici PDV-a u Hrvatskoj </w:t>
        <w:br/>
        <w:t xml:space="preserve">16. Okomito fiskalno izravnavanje </w:t>
        <w:br/>
        <w:t xml:space="preserve">17. Objasnit prednosti domačeg zaduživanja </w:t>
        <w:br/>
        <w:t xml:space="preserve">18. Objasnit razliku između državnog duga,javnog duga i javnog zajma </w:t>
        <w:br/>
        <w:t xml:space="preserve">19. Grafički prikažite i objasnite kako oporezivanje dohodka od kamata utječe na smanjenje štednje u slučaju kad se kamate mogu odbit od porezne osnovice. </w:t>
        <w:br/>
        <w:br/>
        <w:t>XYZ grupa – 9. mjesec, prvi rok</w:t>
        <w:br/>
        <w:t>1. Što su porezi i navedite njihova osnovna obilježja?</w:t>
        <w:br/>
        <w:t>2. Grafički prikažite i objasnite višak tereta na dobro čija je uobičajena krivulja potražnje savršeno neelastična</w:t>
        <w:br/>
        <w:t>3. Navedite najvažnije vrste izdataka u strukturi izdataka opće države u RH</w:t>
        <w:br/>
        <w:t>4.Objasnite razliku između poreza i doprinosa</w:t>
        <w:br/>
        <w:t>5. Što je analiza troškovne efektivnosti?</w:t>
        <w:br/>
        <w:br/>
        <w:t>XYZ  grupa - 9. mjesec, prvi rok (ista pitanja kao i na roku u 7. mj,)</w:t>
        <w:br/>
        <w:t xml:space="preserve">1. Objasnite metode pozitivne analize koje se primjenjuju u području javnih financija </w:t>
        <w:br/>
        <w:t xml:space="preserve">2. Grafički prikažite kako se uspostavlja ravnoteža na tržištu javnog dobra </w:t>
        <w:br/>
        <w:t xml:space="preserve">3. Što govori Arowljev teorem o nemogućnosti </w:t>
        <w:br/>
        <w:t xml:space="preserve">4. Objasnite zašto se provodi integracija poreza na dohodak i poreza na dobit </w:t>
        <w:br/>
        <w:t>5. Objasnite Harbergov model i njegova obilježja</w:t>
        <w:br/>
        <w:br/>
        <w:t>-ovo je valjda 12.mj 2007.: GRUPA bijeli</w:t>
        <w:br/>
        <w:t>1. Što čini javni sektor RH?</w:t>
        <w:br/>
        <w:t>2.definiraj pojam javnog dobra</w:t>
        <w:br/>
        <w:t>3. grafički prikažie djelovanje Pigouovog poreza</w:t>
        <w:br/>
        <w:t>4. o čemu govori teorem medijanskog glasača</w:t>
        <w:br/>
        <w:t>5. zašto se država treba uključiti u tržište zdravstvenih usluga?</w:t>
        <w:br/>
        <w:t>6. Što je proračun opće države i od čega se sastoji</w:t>
        <w:br/>
        <w:t>7. što su porezi i njihova osnovna obilježja</w:t>
        <w:br/>
        <w:t>8. što je dvostruko oporezivanje i kako ih države nastoje izbjeći</w:t>
        <w:br/>
        <w:t>9. tko su obveznici PDV-a u RH</w:t>
        <w:br/>
        <w:t>10. Definirajte javni dug i proračunski deficit</w:t>
        <w:br/>
        <w:br/>
        <w:t>GRUPA F</w:t>
        <w:br/>
        <w:t> 1.Što sve čini javni sektor</w:t>
        <w:br/>
        <w:t>2. definirajte pojam eksternalija</w:t>
        <w:br/>
        <w:t>3. što je egilitirizam u robama....</w:t>
        <w:br/>
        <w:t>4. Moralni hazard + graf</w:t>
        <w:br/>
        <w:t>5. što je proračun opće države i od čega se sastoji</w:t>
        <w:br/>
        <w:t>6.Haig-Simonova definicija</w:t>
        <w:br/>
        <w:t>7. dotacije s vlastitim udjelom-graf+ objasni</w:t>
        <w:br/>
        <w:t>8. fiskalni kriteriji ulaska države u Europsku monetarnu uniju</w:t>
        <w:br/>
        <w:t>9. navedite osnovne vrste trošarina u RH</w:t>
        <w:br/>
        <w:t>10. Objasnite pojam Lindalovih cijena</w:t>
        <w:br/>
        <w:t> </w:t>
        <w:br/>
        <w:t>grupa E</w:t>
        <w:br/>
        <w:t> 1. Po čemu se država razlikuje od ostalih sektora</w:t>
        <w:br/>
        <w:t>2. meritorno dobro</w:t>
        <w:br/>
        <w:t>3. Wagnerov zakon</w:t>
        <w:br/>
        <w:t>4. potraživanja za privatnim dobrom-graf</w:t>
        <w:br/>
        <w:t>5. vrste mirovinskog fonda</w:t>
        <w:br/>
        <w:t>6. državna riznica</w:t>
        <w:br/>
        <w:t>7. Lafferova krivulja</w:t>
        <w:br/>
        <w:t>8. stope PDV-a kada su uvedene</w:t>
        <w:br/>
        <w:t>9. dotacije bez vlastitog udjela</w:t>
        <w:br/>
        <w:t>10. maksimin kriterij i kakva je njegova moralna vrijednost</w:t>
        <w:br/>
        <w:br/>
        <w:t>rozi papir mislim da je c grupa:</w:t>
        <w:br/>
        <w:t>1. Što sve čini javni sektor</w:t>
        <w:br/>
        <w:t>2. Grafički pomoću Edgeworthove kutije prikaži kako se postiže Pareto učinkovita alokacija</w:t>
        <w:br/>
        <w:t>3. Definirajte pojam eksternalija</w:t>
        <w:br/>
        <w:t>4. Što je željezni trokut</w:t>
        <w:br/>
        <w:t>5. Navedite dvije glavne vrste mirovinskog osiguranja i objasnite razlike među njima</w:t>
        <w:br/>
        <w:t>6. Što je državni Proračun</w:t>
        <w:br/>
        <w:t>7. Objasnite razliku između zakonske i ekonomske incidencije poreza</w:t>
        <w:br/>
        <w:t>8. Koji su to oporezivi dohotci  u poreznom sustavu Hrvatske</w:t>
        <w:br/>
        <w:t>9. Navedite nedostatke fiskalne decentralizacije</w:t>
        <w:br/>
        <w:t>10. Što su to državna jamstva i navedite glavne vrste</w:t>
        <w:br/>
        <w:br/>
        <w:t xml:space="preserve">28. siječnja 2008. </w:t>
        <w:br/>
        <w:t>Pitanja A grupa : 7. , 45. , 71. , 88. , 94. , 115.</w:t>
        <w:br/>
        <w:br/>
        <w:t>1. graf - Pareto ucinkovita alokacija</w:t>
        <w:br/>
        <w:t>2. Arrowljev teorem o nemogucnosti</w:t>
        <w:br/>
        <w:t>3. Glavne vrste mirovina u RH</w:t>
        <w:br/>
        <w:t>4. Drzavno racunovodstvo i glavna financijska izvjesca drzave</w:t>
        <w:br/>
        <w:t>5. Kome pripada prihod od poreza na dohodak?</w:t>
        <w:br/>
        <w:br/>
        <w:t>1. graf - krivulja ugovora</w:t>
        <w:br/>
        <w:t>2. Wagnerov zakon</w:t>
        <w:br/>
        <w:t>3. korisnici zdravstvenog osiguranja</w:t>
        <w:br/>
        <w:t>4. Kapitalni dobitak i kapitalni gubitak</w:t>
        <w:br/>
        <w:t>5. Treba li u razdobljima povecanih drzavnih potreba dodatna sredstva osigurati oporezivanjem ili zaduzivanjem?</w:t>
        <w:br/>
        <w:br/>
        <w:t>"plavi papir"</w:t>
        <w:br/>
        <w:t>1. piguova potpora - graf i objasniti</w:t>
        <w:br/>
        <w:t>2. željezni trokut</w:t>
        <w:br/>
        <w:t>3. vrste mirovinskog osiguranja u RH</w:t>
        <w:br/>
        <w:t>4. aktivno zapošljavanje</w:t>
        <w:br/>
        <w:t>5. zašto se uvode trošarine</w:t>
        <w:br/>
        <w:t>6. prirez poreza na dohodak i vrste u RH</w:t>
        <w:br/>
        <w:br/>
        <w:t>Bijeli papir,</w:t>
        <w:br/>
        <w:t>-grafički prikaz i Pigouov porez</w:t>
        <w:br/>
        <w:t>-na čemu se mogu temeljiti interesne skupine</w:t>
        <w:br/>
        <w:t>-mirovinska reforma u RH</w:t>
        <w:br/>
        <w:t>-prava za vrijeme nezaposlenosti</w:t>
        <w:br/>
        <w:t>-koji su oporezivi dohotci u poreznom sustavu Hrvatske</w:t>
        <w:br/>
        <w:t>-Tiboutov model i osnovne pretpostavke.</w:t>
        <w:br/>
        <w:br/>
        <w:t>7.4.2008.</w:t>
        <w:br/>
        <w:t>- metode pozitivne analize</w:t>
        <w:br/>
        <w:t>- pigou potpora i graf</w:t>
        <w:br/>
        <w:t>- flat tax</w:t>
        <w:br/>
        <w:t>- objekti oporezivanja</w:t>
        <w:br/>
        <w:t xml:space="preserve">- uvjetovane dotacije sa vlastitim udjelima </w:t>
        <w:br/>
        <w:br/>
        <w:t>grupa B tj. rozi papir:</w:t>
        <w:br/>
        <w:t>1. Grafički, pomoću Edgeworthove kutije prikažite kako se postiže Pareto učinkovita alokacija?</w:t>
        <w:br/>
        <w:t>2. Objasni izbjegavanje neučinkovitosti nastalih eksternalijama pomoću stvaranja tržišta?</w:t>
        <w:br/>
        <w:t>3. Švercer / slijepi putnik?</w:t>
        <w:br/>
        <w:t>4. Koje su poželjne karakteristike poreznog sustava?</w:t>
        <w:br/>
        <w:t>5. Navedi i objasni glavna načela raspodjela poreza?</w:t>
        <w:br/>
        <w:t>6. Grafički prikažite i objasnite uvjetovane dotacije s vlastitim udjelom uz ograničenja?</w:t>
        <w:br/>
        <w:br/>
        <w:t>Evo i još neka pitanja iz bijelog ispita...</w:t>
        <w:br/>
        <w:t>- Lindahlove cijene</w:t>
        <w:br/>
        <w:t>- Haag Simonova def. dohotka</w:t>
        <w:br/>
        <w:t>- Coaseov teorem</w:t>
        <w:br/>
        <w:t>- neke dotacije, ne znam točno koje</w:t>
        <w:br/>
        <w:br/>
        <w:t>što je ekonomika blagostanja?</w:t>
        <w:br/>
        <w:t>i mislim da je bio moralni hazard</w:t>
        <w:br/>
        <w:br/>
        <w:t>9.6.2008.</w:t>
        <w:br/>
        <w:t>eksternalije</w:t>
        <w:br/>
        <w:t>edgeworthova kutija</w:t>
        <w:br/>
        <w:t>zeljezni trokut</w:t>
        <w:br/>
        <w:t>vrste mirovinskog osiguranja</w:t>
        <w:br/>
        <w:t>razlika izmedju zakonske i ekonomske inicijacije poreza</w:t>
        <w:br/>
        <w:t>tko su obveznici pdv-a u hrv</w:t>
        <w:br/>
        <w:br/>
        <w:t>18.06.2008. B</w:t>
        <w:br/>
        <w:t>52., 56., 78., 96., 124., 147.</w:t>
        <w:br/>
        <w:br/>
        <w:t>druga grupa:</w:t>
        <w:br/>
        <w:t>48,57,77,108,117,148</w:t>
        <w:br/>
        <w:br/>
        <w:t>30.6.2008.</w:t>
        <w:br/>
        <w:t>1.graf savladavanja eksternalija</w:t>
        <w:br/>
        <w:t>2. razlika doprinosa i poreza</w:t>
        <w:br/>
        <w:t>3.osobni odbitak</w:t>
        <w:br/>
        <w:t>4. kako se obracunava PDV u potrosnji</w:t>
        <w:br/>
        <w:t>5.drzavna riznica</w:t>
        <w:br/>
        <w:t>6.javni dug i proracunski deficit</w:t>
        <w:br/>
        <w:br/>
        <w:t>pitanja druga grupa:</w:t>
        <w:br/>
        <w:t>1. nacrtaj graf i objasni moralni hazard na trž.zdravstvenih usluga</w:t>
        <w:br/>
        <w:t>2. koje sve vrste troškova izaziva ubiranje poreza</w:t>
        <w:br/>
        <w:t>3. zašto se uvode trošarine</w:t>
        <w:br/>
        <w:t>4. objasni razliku između drž.duga, javnog duga i javnog zajma</w:t>
        <w:br/>
        <w:t>5. objasni okomito fiskalno izravnavanje</w:t>
        <w:br/>
        <w:t>6. navedi glavna obilježja i vrste izvanproračunskih fondova</w:t>
        <w:br/>
        <w:br/>
        <w:t>28.8.2008. Grupa A</w:t>
        <w:br/>
        <w:br/>
        <w:t>Što pokazuje krivulja mogućih korisnosti? Prikažite je grafički.</w:t>
        <w:br/>
        <w:t>Objasnite pojam Lindahlovih cijena</w:t>
        <w:br/>
        <w:t>Zašto se uvode trošarine</w:t>
        <w:br/>
        <w:t>Koji su troškovi poreznih sustava</w:t>
        <w:br/>
        <w:t>Što znači aktivna politika zapošljavanja? Navedite nekoliko njezinih pojavnih oblika</w:t>
        <w:br/>
        <w:t>Koje sve vrste troškova izaziva ubiranje poreza</w:t>
        <w:br/>
        <w:t>Nepovoljan izbor i paternalizam</w:t>
        <w:br/>
        <w:br/>
        <w:t>Žuta grupa:</w:t>
        <w:br/>
        <w:t>1. Meritorna dobra</w:t>
        <w:br/>
        <w:t>2. Osnovni osobni odbitak</w:t>
        <w:br/>
        <w:t>3.Grafički negativne eksternalije</w:t>
        <w:br/>
        <w:t>4. Metode obračuna PDV-a po potrošnji</w:t>
        <w:br/>
        <w:t>5. Državna riznica</w:t>
        <w:br/>
        <w:t>6. Paradoks glasovan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rPr>
      </w:pPr>
      <w:r>
        <w:rPr>
          <w:rFonts w:cs="Verdana" w:ascii="Verdana" w:hAnsi="Verdana"/>
          <w:color w:val="000000"/>
        </w:rPr>
        <w:t>. grafički prikažite agregatnu potražnju za javnim dobrom</w:t>
        <w:br/>
        <w:t>2. navedite vrste pozitivne i negativne eksternalije i objasnit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mirovine</w:t>
        <w:br/>
        <w:br/>
        <w:t xml:space="preserve">Starosna mirovina - Ostvaruje se na temelju određene starosne dobi (različita za muškarce i žene) i navršenog određenog mirovinskog staža; visina mirovine zavisi od plaće ostvarene tijekom radnog vijeka osiguranika i navršenog mirovinskog staža; </w:t>
        <w:br/>
        <w:br/>
        <w:br/>
        <w:t xml:space="preserve">Obiteljska mirovina - Pripada članovima obitelji umrlog osiguranika ili korisnika prava na mirovinu, a zasniva se na njihovom pravu na uzdržavanje od umrloga; određuje se od starosne ili invalidske mirovine koja bi umrlome pripadala ili je pripadala u trenutku smrti, a njezina visina zavisi i od broja članova obitelji koji je koriste (od 70% do 100%); </w:t>
        <w:br/>
        <w:br/>
        <w:t> </w:t>
        <w:br/>
        <w:br/>
        <w:t>Invalidska mirovina - Ostvaruje se na temelju trajnog gubitka ili smanjenja radne sposobnosti i navršenog određenog mirovinskog staža (bezuvjetno u pogledu mirovinskog staža u slučaju invalidnosti zbog ozljede na radu ili profesionalne bolesti); visina mirovine zavisi od plaće, dužine mirovinskog staža, starosti osiguranika, vrsti i uzroku invalidnosti a određuje se u 100%-tnoj svoti kod trajnog gubitka sposobnosti za rad odnosno u 80-%tnoj svoti kod smanjenja sposobnosti za ra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Lobiranje je izraz koji u najširem smislu označava aktivnosti kojima se neka organizacija, najčešće država, nastoji uvjeriti da prihvati određenu politiku.</w:t>
        <w:br/>
        <w:br/>
        <w:t>U užem smislu lobiranje znači profesionalnu aktivnost usmjerenu u cilju utjecaja na državne organe, najčešće parlament i druga zakonodavna tijela. Profesionalci koji se bave tim poslom se nazivaju lobistim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80. Kakav je utjecaj mirovinskog osiguranja na štednju i ponudu rada ?</w:t>
      </w:r>
      <w:r>
        <w:rPr>
          <w:rFonts w:cs="Verdana" w:ascii="Verdana" w:hAnsi="Verdana"/>
          <w:color w:val="000000"/>
        </w:rPr>
        <w:br/>
        <w:t>   </w:t>
      </w:r>
      <w:r>
        <w:rPr>
          <w:rFonts w:cs="Verdana" w:ascii="Verdana" w:hAnsi="Verdana"/>
          <w:i/>
          <w:iCs/>
          <w:color w:val="000000"/>
        </w:rPr>
        <w:t>Mirovinsko osiguranje može smanjiti štednju zbog učinka supstitucije bogatstva  ako zaposlenici doprinose mirovinskom osiguranju vide kao način štednje za buduće naknade te onda nastoje manje štedjeti. Drugi učinak, učinak umirovljenja povećava štednju. Mirovinsko osiguranje može potaknuti ljude na ranije umirovljenje pa oni moraju za manji broj godina uštedjeti toliko da financiraju potrošnju u godinama u kojim neće raditi. Treći učinak je učinak nasljedstva gdje ljudi više štede jer svojoj djeci žele ostaviti neko nasljedstvo.</w:t>
        <w:br/>
        <w:t xml:space="preserve">   Mirovinsko osiguranje daje poticaje za djelomično ili potpuno umirovljene osoba starijih od 62 godina. U nekoliko istraživanja procjenjivan je utjecaj mirovinskog osiguranja na odluku o umirovljenju. Pretežit dio njih ja potvrdio hipotezi da sustav povećava vjerojatnost umirovljenja i smanjuje količinu rada onih koji nastavljaju raditi. Mnogi ekonomisti vjeruju da mirovinsko osiguranje smanjuje i radne napore i štednju. Ipak, pokazatelji su nejasni i neuvjerljivi. </w:t>
      </w:r>
      <w:r>
        <w:rPr>
          <w:rFonts w:cs="Verdana" w:ascii="Verdana" w:hAnsi="Verdana"/>
          <w:color w:val="000000"/>
        </w:rPr>
        <w:br/>
      </w:r>
      <w:r>
        <w:rPr>
          <w:rFonts w:cs="Verdana" w:ascii="Verdana" w:hAnsi="Verdana"/>
          <w:b/>
          <w:bCs/>
          <w:color w:val="000000"/>
        </w:rPr>
        <w:t>93.  Objasnite različitost u pružanju osiguranja: nadoknade prema troškovima i prema korisniku.</w:t>
      </w:r>
      <w:r>
        <w:rPr>
          <w:rFonts w:cs="Verdana" w:ascii="Verdana" w:hAnsi="Verdana"/>
          <w:color w:val="000000"/>
        </w:rPr>
        <w:br/>
        <w:t>       </w:t>
      </w:r>
      <w:r>
        <w:rPr>
          <w:rFonts w:cs="Verdana" w:ascii="Verdana" w:hAnsi="Verdana"/>
          <w:i/>
          <w:iCs/>
          <w:color w:val="000000"/>
        </w:rPr>
        <w:t>Sustav nadoknade prema troškovima ili naknade za uslugu predstavlja plaćanje zdravstvenog osiguranja ustanovama zdravstvene njege na temelju stvarnih troškova liječenja pacijenta. Ovaj sustav pruža slabe poticaje za smanjenje troškova s obzirom na način pružanja zdravstvene usluge; naprotiv što se pacijentu provede više analiza, propiše lijekova i slično, to ustanova koja pruža zdravstvenu njegu dobije više novca.</w:t>
        <w:br/>
        <w:t>S obzirom na visoke i rastuće troškove uveden je sustav nadoknada prema korisniku, prema kojemu davatelji zdravstvenih usluga dobivaju godišnji iznos po svakom pacijentu bez obzira na usluge kojima se on stvarno koristi. Problem ovog sustava jest što potiče davatelja zdravstvenih usluga da štedi na kakvoći zdravstvene njege. Naime, dobiva se jednak iznos naknade bez obzira na pružene usluge.</w:t>
      </w:r>
      <w:r>
        <w:rPr>
          <w:rFonts w:cs="Verdana" w:ascii="Verdana" w:hAnsi="Verdana"/>
          <w:color w:val="000000"/>
        </w:rPr>
        <w:t>       </w:t>
        <w:br/>
      </w:r>
      <w:r>
        <w:rPr>
          <w:rFonts w:cs="Verdana" w:ascii="Verdana" w:hAnsi="Verdana"/>
          <w:b/>
          <w:bCs/>
          <w:color w:val="000000"/>
        </w:rPr>
        <w:t>94. Objasnite utjecaj starenja, porast dohotka, plaćanja zdravstvenog osiguranja i poboljšanja kvalitete zdravstvene zaštite na povećanje troškova zdravstvene zaštite.</w:t>
      </w:r>
      <w:r>
        <w:rPr>
          <w:rFonts w:cs="Verdana" w:ascii="Verdana" w:hAnsi="Verdana"/>
          <w:color w:val="000000"/>
        </w:rPr>
        <w:t xml:space="preserve">        </w:t>
      </w:r>
      <w:r>
        <w:rPr>
          <w:rFonts w:cs="Verdana" w:ascii="Verdana" w:hAnsi="Verdana"/>
          <w:i/>
          <w:iCs/>
          <w:color w:val="000000"/>
        </w:rPr>
        <w:t>Poznato je da se u razvijenim zemljama svijeta  a i u Hrvatskoj broj ljudi starijih od 65 godina naglo povećava. To direktno označava i porast izdataka za zdravstvo jer su stariji ljudi najčešći korisnici zdravstvenog osiguranja.</w:t>
        <w:br/>
        <w:t>Po ekonometrijskim istraživanjima Newhousa procijenjeno je da elastičnost dohotka za zdravstvenim uslugama iznosi između 0,2 i 0,4 odnosno da 10 postotni porast dohotka vidi 2-4 postotnom povećanju potražnje zdravstvenih usluga.</w:t>
        <w:br/>
        <w:t>Širenje obujma koje osiguranje pokriva i povećanje broja osiguranih osoba povećava plaćanje zdravstvenog osiguranja odnosno izdatke.</w:t>
        <w:br/>
        <w:t>Najveći utjecaj na povećanje troškova (oko polovice) ima poboljšanje kvalitete zdravstvene zaštite.. Razvitkom medicinske opreme i tehnike poboljšava se kakvoća zdravstvenih usluga ali i ukupni troškovi</w:t>
      </w:r>
      <w:r>
        <w:rPr>
          <w:rFonts w:cs="Verdana" w:ascii="Verdana" w:hAnsi="Verdana"/>
          <w:color w:val="000000"/>
        </w:rPr>
        <w:br/>
        <w:br/>
      </w:r>
    </w:p>
    <w:p>
      <w:pPr>
        <w:pStyle w:val="Normal"/>
        <w:rPr>
          <w:rFonts w:ascii="Verdana" w:hAnsi="Verdana" w:cs="Verdana"/>
          <w:b/>
          <w:b/>
          <w:color w:val="000000"/>
          <w:u w:val="single"/>
        </w:rPr>
      </w:pPr>
      <w:r>
        <w:rPr>
          <w:rFonts w:cs="Verdana" w:ascii="Verdana" w:hAnsi="Verdana"/>
          <w:b/>
          <w:color w:val="000000"/>
          <w:u w:val="single"/>
        </w:rPr>
        <w:t>Kolokvij:</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rPr>
      </w:pPr>
      <w:r>
        <w:rPr>
          <w:rFonts w:cs="Verdana" w:ascii="Verdana" w:hAnsi="Verdana"/>
          <w:color w:val="000000"/>
        </w:rPr>
        <w:t>Organski nazor</w:t>
        <w:br/>
        <w:t>Meritorno dobro</w:t>
        <w:br/>
        <w:t>Granica siromaštva i jaz siromaštva</w:t>
        <w:br/>
        <w:t>3.stup mirovinskog</w:t>
        <w:br/>
        <w:t>Krivulja potražnje kod privatnog dobra</w:t>
        <w:br/>
        <w:t>Eksternalije..ono kako se riješavaju privatno kako društveno (rješenj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b/>
          <w:b/>
          <w:i/>
          <w:i/>
          <w:sz w:val="44"/>
          <w:szCs w:val="44"/>
        </w:rPr>
      </w:pPr>
      <w:r>
        <w:rPr>
          <w:rFonts w:cs="Verdana" w:ascii="Verdana" w:hAnsi="Verdana"/>
          <w:color w:val="000000"/>
        </w:rPr>
        <w:t>:</w:t>
      </w:r>
      <w:r>
        <w:rPr>
          <w:b/>
          <w:i/>
          <w:sz w:val="44"/>
          <w:szCs w:val="44"/>
        </w:rPr>
        <w:t xml:space="preserve"> 1. kolokvij primjer -1</w:t>
      </w:r>
    </w:p>
    <w:p>
      <w:pPr>
        <w:pStyle w:val="Normal"/>
        <w:rPr>
          <w:rFonts w:ascii="Verdana" w:hAnsi="Verdana" w:cs="Verdana"/>
          <w:color w:val="000000"/>
        </w:rPr>
      </w:pPr>
      <w:r>
        <w:rPr>
          <w:rFonts w:cs="Verdana" w:ascii="Verdana" w:hAnsi="Verdana"/>
          <w:color w:val="000000"/>
        </w:rPr>
        <w:br/>
        <w:br/>
        <w:t>1. Organski nazor</w:t>
        <w:br/>
        <w:t>2. Prag siromaštva (i kako se računa) i jaz siromaštva</w:t>
        <w:br/>
        <w:t>3. Treći stup mirovinskog osig.</w:t>
        <w:br/>
        <w:t>4. Kako se izvodi krivulja potražnje za privatnim dobrom? Graf i objašnjenje.</w:t>
        <w:br/>
        <w:t>5. Privatna i društvena rješenja za izbjegavanje eksternalija</w:t>
        <w:br/>
        <w:t>6. Meritorna dobra i primje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rPr>
      </w:pPr>
      <w:r>
        <w:rPr>
          <w:rFonts w:cs="Verdana" w:ascii="Verdana" w:hAnsi="Verdana"/>
          <w:color w:val="000000"/>
        </w:rPr>
        <w:t>Država se može mjeriti pomoću iznosa njezinih godišnjih izdataka, od kojih su tri osnovne vrste: kupnja roba i usluga, transferi dohotka ljudima, tvrtkama i drugim razinama vlasti(programi socijalne skrbi-bonovi za hranu) i plaćanje kamata, rashodi opće države, državna potrošnja po stanovniku, udio u bruto domaćem proizvodu. Svi uobičajeni pokazatelji veličine države imaju određene manjkavosti, jer ne obuhvaćaju izvanproračunske djelatnosti i troškove regulacij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pPr>
      <w:r>
        <w:rPr>
          <w:b/>
          <w:i/>
          <w:sz w:val="44"/>
          <w:szCs w:val="44"/>
        </w:rPr>
        <w:t>1. kolokvij primjer -2</w:t>
      </w:r>
    </w:p>
    <w:p>
      <w:pPr>
        <w:pStyle w:val="Normal"/>
        <w:rPr>
          <w:rFonts w:ascii="Verdana" w:hAnsi="Verdana" w:cs="Verdana"/>
          <w:color w:val="000000"/>
        </w:rPr>
      </w:pPr>
      <w:r>
        <w:rPr>
          <w:rFonts w:cs="Verdana" w:ascii="Verdana" w:hAnsi="Verdana"/>
          <w:color w:val="000000"/>
        </w:rPr>
        <w:t>1.Mehanički nazor</w:t>
        <w:br/>
        <w:t>2.Javna dobra</w:t>
        <w:br/>
        <w:t>3.Opasnosti od siromaštva i ekonomske nejednakosti</w:t>
        <w:br/>
        <w:t>4.II mirovinski stup</w:t>
        <w:br/>
        <w:t>5.Grafički prikazati kako se uspostavlja ravnoteža na tržištu privatnog dobra</w:t>
        <w:br/>
        <w:t>6.Wagnerov zak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b/>
          <w:b/>
          <w:i/>
          <w:i/>
          <w:sz w:val="44"/>
          <w:szCs w:val="44"/>
        </w:rPr>
      </w:pPr>
      <w:r>
        <w:rPr>
          <w:b/>
          <w:i/>
          <w:sz w:val="44"/>
          <w:szCs w:val="44"/>
        </w:rPr>
        <w:t>1. kolokvij primje- 3</w:t>
      </w:r>
    </w:p>
    <w:p>
      <w:pPr>
        <w:pStyle w:val="Normal"/>
        <w:rPr>
          <w:rFonts w:ascii="Verdana" w:hAnsi="Verdana" w:cs="Verdana"/>
          <w:b/>
          <w:b/>
          <w:i/>
          <w:i/>
          <w:color w:val="000000"/>
          <w:sz w:val="44"/>
          <w:szCs w:val="44"/>
        </w:rPr>
      </w:pPr>
      <w:r>
        <w:rPr>
          <w:rFonts w:cs="Verdana" w:ascii="Verdana" w:hAnsi="Verdana"/>
          <w:b/>
          <w:i/>
          <w:color w:val="000000"/>
          <w:sz w:val="44"/>
          <w:szCs w:val="44"/>
        </w:rPr>
      </w:r>
    </w:p>
    <w:p>
      <w:pPr>
        <w:pStyle w:val="Normal"/>
        <w:rPr>
          <w:rFonts w:ascii="Verdana" w:hAnsi="Verdana" w:cs="Verdana"/>
          <w:b/>
          <w:b/>
          <w:color w:val="000000"/>
        </w:rPr>
      </w:pPr>
      <w:r>
        <w:rPr>
          <w:rFonts w:cs="Verdana" w:ascii="Verdana" w:hAnsi="Verdana"/>
          <w:b/>
          <w:color w:val="000000"/>
        </w:rPr>
        <w:t>bila javni sektor RH, krivulja mogucih korisnosti, pozitivne i negativne eksternalije, arrowljev teorem nemogucnosti, vrste mirovinskog osiguranja i utjecaj starenja, porasta dohotka...na troskove zdravstvene zastite</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b/>
          <w:b/>
          <w:i/>
          <w:i/>
          <w:sz w:val="44"/>
          <w:szCs w:val="44"/>
        </w:rPr>
      </w:pPr>
      <w:r>
        <w:rPr>
          <w:b/>
          <w:i/>
          <w:sz w:val="44"/>
          <w:szCs w:val="44"/>
        </w:rPr>
        <w:t>1. kolokvij primjerVeStIca87</w:t>
      </w:r>
      <w:r>
        <w:rPr/>
        <w:t xml:space="preserve"> </w:t>
      </w:r>
      <w:r>
        <w:rPr>
          <w:b/>
          <w:i/>
          <w:sz w:val="44"/>
          <w:szCs w:val="44"/>
        </w:rPr>
        <w:t>vesticanaj87***hotmail***</w:t>
      </w:r>
    </w:p>
    <w:p>
      <w:pPr>
        <w:pStyle w:val="Normal"/>
        <w:rPr>
          <w:rFonts w:ascii="Verdana" w:hAnsi="Verdana" w:cs="Verdana"/>
          <w:b/>
          <w:b/>
          <w:i/>
          <w:i/>
          <w:color w:val="000000"/>
          <w:sz w:val="44"/>
          <w:szCs w:val="44"/>
        </w:rPr>
      </w:pPr>
      <w:r>
        <w:rPr>
          <w:rFonts w:cs="Verdana" w:ascii="Verdana" w:hAnsi="Verdana"/>
          <w:b/>
          <w:i/>
          <w:color w:val="000000"/>
          <w:sz w:val="44"/>
          <w:szCs w:val="44"/>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u w:val="single"/>
        </w:rPr>
        <w:t>podjelu javnog sektora</w:t>
      </w:r>
      <w:r>
        <w:rPr>
          <w:rFonts w:cs="Verdana" w:ascii="Verdana" w:hAnsi="Verdana"/>
          <w:b/>
          <w:color w:val="000000"/>
        </w:rPr>
        <w:t xml:space="preserve">, </w:t>
      </w:r>
      <w:r>
        <w:rPr>
          <w:rFonts w:cs="Verdana" w:ascii="Verdana" w:hAnsi="Verdana"/>
          <w:b/>
          <w:color w:val="000000"/>
          <w:u w:val="single"/>
        </w:rPr>
        <w:t>krivulju ugovora</w:t>
      </w:r>
      <w:r>
        <w:rPr>
          <w:rFonts w:cs="Verdana" w:ascii="Verdana" w:hAnsi="Verdana"/>
          <w:b/>
          <w:color w:val="000000"/>
        </w:rPr>
        <w:t xml:space="preserve">, </w:t>
      </w:r>
      <w:r>
        <w:rPr>
          <w:rFonts w:cs="Verdana" w:ascii="Verdana" w:hAnsi="Verdana"/>
          <w:b/>
          <w:color w:val="000000"/>
          <w:u w:val="single"/>
        </w:rPr>
        <w:t>karakteristike eksternalija</w:t>
      </w:r>
      <w:r>
        <w:rPr>
          <w:rFonts w:cs="Verdana" w:ascii="Verdana" w:hAnsi="Verdana"/>
          <w:b/>
          <w:color w:val="000000"/>
        </w:rPr>
        <w:t xml:space="preserve">, </w:t>
        <w:br/>
      </w:r>
      <w:r>
        <w:rPr>
          <w:rFonts w:cs="Verdana" w:ascii="Verdana" w:hAnsi="Verdana"/>
          <w:b/>
          <w:color w:val="000000"/>
          <w:u w:val="single"/>
        </w:rPr>
        <w:t>medijanskog glasača</w:t>
      </w:r>
      <w:r>
        <w:rPr>
          <w:rFonts w:cs="Verdana" w:ascii="Verdana" w:hAnsi="Verdana"/>
          <w:b/>
          <w:color w:val="000000"/>
        </w:rPr>
        <w:t xml:space="preserve">, </w:t>
      </w:r>
      <w:r>
        <w:rPr>
          <w:rFonts w:cs="Verdana" w:ascii="Verdana" w:hAnsi="Verdana"/>
          <w:b/>
          <w:color w:val="000000"/>
          <w:u w:val="single"/>
        </w:rPr>
        <w:t>reformu mirovinskog sustava</w:t>
      </w:r>
      <w:r>
        <w:rPr>
          <w:rFonts w:cs="Verdana" w:ascii="Verdana" w:hAnsi="Verdana"/>
          <w:b/>
          <w:color w:val="000000"/>
        </w:rPr>
        <w:t xml:space="preserve"> i </w:t>
      </w:r>
      <w:r>
        <w:rPr>
          <w:rFonts w:cs="Verdana" w:ascii="Verdana" w:hAnsi="Verdana"/>
          <w:b/>
          <w:color w:val="000000"/>
          <w:u w:val="single"/>
        </w:rPr>
        <w:t>zasto drzava treba sudjelovat u zdravstvu</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rPr>
      </w:pPr>
      <w:r>
        <w:rPr>
          <w:rFonts w:cs="Verdana" w:ascii="Verdana" w:hAnsi="Verdana"/>
          <w:color w:val="000000"/>
        </w:rPr>
        <w:t>MPB = granicna privatna korist, MC = granican trosak, MEB = granicna vanjska korist, MPB+MEB = granicna drustvena korist istrazivanja (MSB)</w:t>
        <w:br/>
        <w:br/>
        <w:t>ucinkovitost zahtjeva jednakost MC i MSB sto se dogadja u R*.Znaci nedovoljno se ulaze u istraz. i razvoj. Pozitivni vanjski ucinak se moze ispraviti pigouvom potporom. Poruka glasi: kad pojedinac ili poduzeca proizvodi pozitivne vanjske ucinke, trziste pruza nedovoljnu kolicinu te djelatnosti ali odg. potpora moze to poboljsati, naravno sve teskoce u vezi s problemom mjerenja kolicine i vrijed. eksternalija i dalje su prisutne.</w:t>
        <w:br/>
        <w:br/>
        <w:t>a ovo za glasovanje..a pogorsava kada se u oba slucaja dogovaranja Melanie i Rhea pojavljuje Scarlet.Vecina glasaca moze osnovati savez i glasovati za projekte koji sluze njihovim interesima, a troskove u biti snosi manjin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59. Obješnjenja rasta državne potrošnje (u knjizi od Rosena piše na 140-oj strani)</w:t>
        <w:br/>
        <w:br/>
        <w:t>   </w:t>
      </w:r>
      <w:r>
        <w:rPr>
          <w:rFonts w:cs="Verdana" w:ascii="Verdana" w:hAnsi="Verdana"/>
          <w:b/>
          <w:i/>
          <w:color w:val="000000"/>
          <w:u w:val="single"/>
        </w:rPr>
        <w:t>a) Preferencije građana</w:t>
      </w:r>
      <w:r>
        <w:rPr>
          <w:rFonts w:cs="Verdana" w:ascii="Verdana" w:hAnsi="Verdana"/>
          <w:b/>
          <w:color w:val="000000"/>
        </w:rPr>
        <w:t>- povećanje državne potrošnje izraz je preferencija građana. Pretpostavimo da je potražnja javnih dobara i usluga (G) mediskog glasača (f) relativne cijene javnih dobara i usluga (P) i dohotka (I)     G=f(P,I)</w:t>
        <w:br/>
        <w:t>   b) Marksisitičko stajalište- rast državne potrošnje neradvojno je vezan za političko ekonomski sustav, u marksističkom modelu privatan sektor teži što većoj proizvodnji, pa kapitalistička vlada mora povećati potrošnju da bi apsorbirala tu proizvodnju)</w:t>
        <w:br/>
        <w:t xml:space="preserve">  </w:t>
      </w:r>
      <w:r>
        <w:rPr>
          <w:rFonts w:cs="Verdana" w:ascii="Verdana" w:hAnsi="Verdana"/>
          <w:b/>
          <w:i/>
          <w:color w:val="000000"/>
          <w:u w:val="single"/>
        </w:rPr>
        <w:t>c) Slučajni događaji-</w:t>
      </w:r>
      <w:r>
        <w:rPr>
          <w:rFonts w:cs="Verdana" w:ascii="Verdana" w:hAnsi="Verdana"/>
          <w:b/>
          <w:color w:val="000000"/>
        </w:rPr>
        <w:t xml:space="preserve"> suprotno teoriji koja rast državne potrošnje vide kao nužnost, posljedica su slučajnih događaja. </w:t>
        <w:br/>
        <w:t>Tako u normalnim razdobljima postoji samo umjeren rast državne potrošnje. Ipak vanjski šokovi što ih uzrokuje ekonosmki i društveni sustav zahtjevaju veću državnu potrošnju i nove načina financiranja.</w:t>
        <w:br/>
        <w:t>   </w:t>
      </w:r>
      <w:r>
        <w:rPr>
          <w:rFonts w:cs="Verdana" w:ascii="Verdana" w:hAnsi="Verdana"/>
          <w:b/>
          <w:i/>
          <w:color w:val="000000"/>
          <w:u w:val="single"/>
        </w:rPr>
        <w:t>d) Društveni stvovi</w:t>
      </w:r>
      <w:r>
        <w:rPr>
          <w:rFonts w:cs="Verdana" w:ascii="Verdana" w:hAnsi="Verdana"/>
          <w:b/>
          <w:color w:val="000000"/>
        </w:rPr>
        <w:t>- rasprave ponekad pokazuju da su određene promjene u društvenim stavovima pokazale rast države. ( Lubar je 1980 je komentirao kako društveni trendovi koji potiču samodokazivanje pojedinca vode ljude da postavljaju neumjerene zahtjeve političkom sustavu)</w:t>
        <w:br/>
        <w:t> e</w:t>
      </w:r>
      <w:r>
        <w:rPr>
          <w:rFonts w:cs="Verdana" w:ascii="Verdana" w:hAnsi="Verdana"/>
          <w:b/>
          <w:i/>
          <w:color w:val="000000"/>
          <w:u w:val="single"/>
        </w:rPr>
        <w:t>) Preraspodjela dohotka</w:t>
      </w:r>
      <w:r>
        <w:rPr>
          <w:rFonts w:cs="Verdana" w:ascii="Verdana" w:hAnsi="Verdana"/>
          <w:b/>
          <w:color w:val="000000"/>
        </w:rPr>
        <w:t>: državna potrošnja se povećava jer pojedinci imaju nizak dohodak te se koriste političkim sustavom za preraspodjelu dohotka u svoju korist.</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b/>
          <w:color w:val="000000"/>
        </w:rPr>
        <w:t>57.Grafički prikažite i objasnite Niskanenov model birokracije?</w:t>
        <w:br/>
        <w:br/>
      </w:r>
      <w:r>
        <w:rPr>
          <w:rFonts w:cs="Verdana" w:ascii="Verdana" w:hAnsi="Verdana"/>
          <w:color w:val="000000"/>
        </w:rPr>
        <w:t>Niskanen je naveo da su moc, status i ostale stvari koje su vazne birokratima u pozitivnom odnosu s velicinom birokratskog proracuna , pa je stoga cilj birokrata maksimizirati taj proracun.</w:t>
        <w:br/>
        <w:br/>
        <w:t>Niskanenov model birokracije podrazumijeva da birokrati zele povecati trud ulozen u promociju kako bi njihovi zastitnici sto bolje shvatili korisnosti tog ureda, sto onda utjece na pomicanje krivulje V prema gore, a Qbc (razina proizvoda) udesno. To znaci da ce sluzbenici Ministarstva obrane naglasavati prijetnje sigurnosti, a njihovi ''protivnici'' iz Ministarstva zdravstva isticati problem siromastv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3:37:00Z</dcterms:created>
  <dc:creator>nero20</dc:creator>
  <dc:description/>
  <dc:language>en-US</dc:language>
  <cp:lastModifiedBy>nero20</cp:lastModifiedBy>
  <dcterms:modified xsi:type="dcterms:W3CDTF">2009-03-09T22:29:00Z</dcterms:modified>
  <cp:revision>6</cp:revision>
  <dc:subject/>
  <dc:title>-</dc:title>
</cp:coreProperties>
</file>