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E I PREZI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INA ROĐENJ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TELJ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A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IJEME DOLASK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LOG DOLASK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BITELJSKA ANAMNEZ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tumori, neurološke bolesti, dijabetes, hipertenzija, rana smrt članova obitelj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JEČJE BOLES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orod, ospice, varičele, šarlah, reumatska groznica, rahiti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SADAŠNJE BOLEST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ronološk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PITALIZACIJ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ERACIJ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JEPLJENJ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ERGI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lijekov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DAŠNJA BOLEST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JEKOV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NKCIJ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mokrenje, stolica, menstruacija, , raspoloženje, spavanje, potencij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VIK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ušenje, kava, prehrana, alkohol, drog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8:46:00Z</dcterms:created>
  <dc:creator>Siniša Roginić</dc:creator>
  <dc:description/>
  <dc:language>en-US</dc:language>
  <cp:lastModifiedBy>Siniša Roginić</cp:lastModifiedBy>
  <dcterms:modified xsi:type="dcterms:W3CDTF">2005-10-23T09:00:00Z</dcterms:modified>
  <cp:revision>4</cp:revision>
  <dc:subject/>
  <dc:title>IME I PREZIME:</dc:title>
</cp:coreProperties>
</file>