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96968970"/>
      <w:bookmarkEnd w:id="0"/>
      <w:r>
        <w:rPr/>
        <w:t>Vektori: definicija, zbrajanje, množenje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>vektori su veličine određene: pravcem, smjerom i iznosom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 xml:space="preserve">iznos (norma) vektora: </w:t>
      </w:r>
      <w:r>
        <w:rPr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iCs/>
        </w:rPr>
      </w:pPr>
      <w:r>
        <w:rPr>
          <w:iCs/>
        </w:rPr>
        <w:t>ZBRAJANJE: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>grafički vektore zbrajamo metodama:</w:t>
      </w:r>
    </w:p>
    <w:p>
      <w:pPr>
        <w:pStyle w:val="Normal"/>
        <w:numPr>
          <w:ilvl w:val="6"/>
          <w:numId w:val="4"/>
        </w:numPr>
        <w:rPr>
          <w:iCs/>
        </w:rPr>
      </w:pPr>
      <w:r>
        <w:rPr>
          <w:iCs/>
        </w:rPr>
        <w:t>TROKUTA: tako da početak drugog vektora paralelnom translacijom dovedemo na kraj prvog vektora</w:t>
      </w:r>
    </w:p>
    <w:p>
      <w:pPr>
        <w:pStyle w:val="Normal"/>
        <w:numPr>
          <w:ilvl w:val="6"/>
          <w:numId w:val="4"/>
        </w:numPr>
        <w:rPr>
          <w:iCs/>
        </w:rPr>
      </w:pPr>
      <w:r>
        <w:rPr>
          <w:iCs/>
        </w:rPr>
        <w:t>PARALELOGRAMA: tako da početak prvog vektora paralelnom translacijom dovedemo na početak drugog vektora i nacrtamo odgovarajući paralelogram kojemu su ti vektori stranice</w:t>
      </w:r>
    </w:p>
    <w:p>
      <w:pPr>
        <w:pStyle w:val="Normal"/>
        <w:numPr>
          <w:ilvl w:val="6"/>
          <w:numId w:val="4"/>
        </w:numPr>
        <w:rPr/>
      </w:pPr>
      <w:r>
        <w:rPr>
          <w:iCs/>
        </w:rPr>
        <w:t>POLIGONA: ako imamo više vektora, kraj jednog dovedemo paralelnom translacijom na početak drugog, početak trećeg na kraj drugog itd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acc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acc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acc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oduzimanje se svodi na zbrajanje</w:t>
      </w:r>
    </w:p>
    <w:p>
      <w:pPr>
        <w:pStyle w:val="Normal"/>
        <w:rPr>
          <w:iCs/>
        </w:rPr>
      </w:pPr>
      <w:r>
        <w:rPr>
          <w:iCs/>
        </w:rPr>
        <w:t>MNOŽENJE:</w:t>
      </w:r>
    </w:p>
    <w:p>
      <w:pPr>
        <w:pStyle w:val="Normal"/>
        <w:numPr>
          <w:ilvl w:val="1"/>
          <w:numId w:val="1"/>
        </w:numPr>
        <w:rPr/>
      </w:pPr>
      <w:r>
        <w:rPr/>
        <w:t>rezultat vektorskog produkta dvaju vektora opet je vektor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dva se vektora mogu pomnožiti skalarno i vektorski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>skalarno:</w:t>
      </w:r>
    </w:p>
    <w:p>
      <w:pPr>
        <w:pStyle w:val="Normal"/>
        <w:numPr>
          <w:ilvl w:val="6"/>
          <w:numId w:val="4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Verdana"/>
        </w:rPr>
        <w:t xml:space="preserve"> </w:t>
      </w:r>
      <w:r>
        <w:rPr/>
        <w:t>skalarni produkt jednak je umnošku iznosa vektora i kosinusa kuta među njima</w:t>
      </w:r>
    </w:p>
    <w:p>
      <w:pPr>
        <w:pStyle w:val="Normal"/>
        <w:numPr>
          <w:ilvl w:val="6"/>
          <w:numId w:val="4"/>
        </w:numPr>
        <w:rPr/>
      </w:pPr>
      <w:r>
        <w:rPr/>
        <w:t xml:space="preserve">ako su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jer j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6"/>
          <w:numId w:val="4"/>
        </w:numPr>
        <w:rPr>
          <w:iCs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Verdana"/>
        </w:rPr>
        <w:t xml:space="preserve"> </w:t>
      </w:r>
      <w:r>
        <w:rPr/>
        <w:t>(produkt komponente jednog vektora u smjeru drugog i iznosa drugog) vektora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vektorski:</w:t>
      </w:r>
    </w:p>
    <w:p>
      <w:pPr>
        <w:pStyle w:val="Normal"/>
        <w:numPr>
          <w:ilvl w:val="6"/>
          <w:numId w:val="4"/>
        </w:numPr>
        <w:rPr/>
      </w:pPr>
      <w:r>
        <w:rPr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Verdana"/>
          <w:iCs/>
        </w:rPr>
        <w:t xml:space="preserve"> </w:t>
      </w:r>
      <w:r>
        <w:rPr>
          <w:iCs/>
        </w:rPr>
        <w:t>vektorski produkt je jednak umnošku iznosa vektora i sinusa kuta među njima</w:t>
      </w:r>
    </w:p>
    <w:p>
      <w:pPr>
        <w:pStyle w:val="Normal"/>
        <w:numPr>
          <w:ilvl w:val="6"/>
          <w:numId w:val="4"/>
        </w:numPr>
        <w:rPr>
          <w:iCs/>
        </w:rPr>
      </w:pPr>
      <w:r>
        <w:rPr>
          <w:iCs/>
        </w:rPr>
        <w:t xml:space="preserve">ako su </w:t>
      </w:r>
      <w:r>
        <w:rPr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|"/>
            <m:endChr m:val="|"/>
          </m:dPr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6"/>
          <w:numId w:val="4"/>
        </w:numPr>
        <w:rPr>
          <w:iCs/>
        </w:rPr>
      </w:pPr>
      <w:r>
        <w:rPr>
          <w:iCs/>
        </w:rPr>
        <w:t>za vektorski produkt ne vrijedi zakon komutacije</w:t>
      </w:r>
    </w:p>
    <w:p>
      <w:pPr>
        <w:pStyle w:val="Normal"/>
        <w:numPr>
          <w:ilvl w:val="6"/>
          <w:numId w:val="4"/>
        </w:numPr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1"/>
        <w:rPr/>
      </w:pPr>
      <w:bookmarkStart w:id="1" w:name="__RefHeading___Toc96968971"/>
      <w:bookmarkEnd w:id="1"/>
      <w:r>
        <w:rPr/>
        <w:t>Sferni i cilindrični koordinatni sustav: definicija koordinata jedinični vektori, diferenciali volumena i površine</w:t>
      </w:r>
    </w:p>
    <w:p>
      <w:pPr>
        <w:pStyle w:val="Normal"/>
        <w:rPr>
          <w:b/>
          <w:b/>
        </w:rPr>
      </w:pPr>
      <w:r>
        <w:rPr>
          <w:b/>
        </w:rPr>
        <w:t>SFERNI KOORDINATNI SUSTAV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0820</wp:posOffset>
                </wp:positionH>
                <wp:positionV relativeFrom="paragraph">
                  <wp:posOffset>21590</wp:posOffset>
                </wp:positionV>
                <wp:extent cx="2265680" cy="217297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2172960"/>
                          <a:chOff x="0" y="0"/>
                          <a:chExt cx="2265840" cy="217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5840" cy="2172960"/>
                          </a:xfrm>
                        </wpg:grpSpPr>
                        <wps:wsp>
                          <wps:cNvSpPr/>
                          <wps:spPr>
                            <a:xfrm>
                              <a:off x="1445400" y="719280"/>
                              <a:ext cx="0" cy="131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65840" cy="217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79760" y="0"/>
                                <a:ext cx="20880" cy="1374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13723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3040"/>
                                <a:ext cx="779040" cy="800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760" y="718920"/>
                                <a:ext cx="665640" cy="6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1372320"/>
                                <a:ext cx="665640" cy="65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640" y="202824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5400" y="1372320"/>
                                <a:ext cx="514440" cy="655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640" y="11484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86440" y="457920"/>
                            <a:ext cx="22860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8652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86520"/>
                            <a:ext cx="22860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1.7pt;width:178.35pt;height:171.05pt" coordorigin="332,34" coordsize="3567,3421">
                <v:group id="shape_0" style="position:absolute;left:332;top:34;width:3567;height:3421">
                  <v:line id="shape_0" from="2608,1167" to="2608,3229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group id="shape_0" style="position:absolute;left:332;top:34;width:3567;height:3421">
                    <v:line id="shape_0" from="1560,34" to="1592,2198" stroked="t" o:allowincell="f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560,2195" to="3899,2195" stroked="t" o:allowincell="f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32,2196" to="1558,3455" stroked="t" o:allowincell="f" style="position:absolute;flip:x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560,1166" to="2607,219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60,2195" to="2607,32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8,3228" to="2606,3228" stroked="t" o:allowincell="f" style="position:absolute;flip:x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2608,2195" to="3417,3226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1593,215" to="2492,1114" stroked="t" o:allowincell="f" style="position:absolute;flip:x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2673,755" to="3032,111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673,1115" to="3212,111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673,1115" to="3032,147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  <w:t xml:space="preserve">       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57475</wp:posOffset>
                </wp:positionH>
                <wp:positionV relativeFrom="paragraph">
                  <wp:posOffset>5715</wp:posOffset>
                </wp:positionV>
                <wp:extent cx="28575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721" w:leader="none"/>
                              </w:tabs>
                              <w:ind w:right="190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</m:d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∞</m:t>
                                      </m:r>
                                    </m:e>
                                  </m:d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</m:d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721" w:leader="none"/>
                              </w:tabs>
                              <w:ind w:right="190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721" w:leader="none"/>
                              </w:tabs>
                              <w:ind w:right="190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0.4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721" w:leader="none"/>
                        </w:tabs>
                        <w:ind w:right="1905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d>
                              <m:dPr>
                                <m:begChr m:val="⟨"/>
                                <m:endChr m:val="⟩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e>
                            </m:d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d>
                              <m:dPr>
                                <m:begChr m:val="⟨"/>
                                <m:endChr m:val="⟩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</m:d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d>
                              <m:dPr>
                                <m:begChr m:val="⟨"/>
                                <m:endChr m:val="⟩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721" w:leader="none"/>
                        </w:tabs>
                        <w:ind w:right="1905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721" w:leader="none"/>
                        </w:tabs>
                        <w:ind w:right="1905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</w:rPr>
        <w:tab/>
        <w:tab/>
        <w:t xml:space="preserve">  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ab/>
        <w:tab/>
        <w:t>y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1" w:leader="none"/>
        </w:tabs>
        <w:ind w:left="2880" w:hanging="0"/>
        <w:jc w:val="center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CILINDRIČNI KOORDINATNI SUST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2240</wp:posOffset>
                </wp:positionH>
                <wp:positionV relativeFrom="paragraph">
                  <wp:posOffset>119380</wp:posOffset>
                </wp:positionV>
                <wp:extent cx="2265680" cy="214693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2147040"/>
                          <a:chOff x="0" y="0"/>
                          <a:chExt cx="2265840" cy="2147040"/>
                        </a:xfrm>
                      </wpg:grpSpPr>
                      <wps:wsp>
                        <wps:cNvSpPr/>
                        <wps:spPr>
                          <a:xfrm>
                            <a:off x="1445400" y="715680"/>
                            <a:ext cx="0" cy="131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0"/>
                            <a:ext cx="20880" cy="137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46040"/>
                            <a:ext cx="148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6760"/>
                            <a:ext cx="779040" cy="80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46040"/>
                            <a:ext cx="66564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1999440"/>
                            <a:ext cx="130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1346040"/>
                            <a:ext cx="514440" cy="65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13760"/>
                            <a:ext cx="644400" cy="61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5400" y="38412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44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5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9.4pt;width:178.35pt;height:169pt" coordorigin="224,188" coordsize="3567,3380">
                <v:line id="shape_0" from="2500,1315" to="2500,337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52,188" to="1484,2352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1452,2308" to="3791,2308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24,2309" to="1450,3568" stroked="t" o:allowincell="f" style="position:absolute;flip:x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1452,2308" to="2499,3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,3337" to="2498,3337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00,2308" to="3309,3339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84,367" to="2498,1332" stroked="t" o:allowincell="f" style="position:absolute;flip:xy">
                  <v:stroke color="black" weight="3240" dashstyle="dash" joinstyle="miter" endcap="flat"/>
                  <v:fill o:detectmouseclick="t" on="false"/>
                  <w10:wrap type="none"/>
                </v:line>
                <v:group id="shape_0" style="position:absolute;left:2500;top:793;width:359;height:899">
                  <v:line id="shape_0" from="2500,973" to="2859,1332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00,793" to="2500,1356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00,1333" to="2859,1692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ab/>
        <w:t xml:space="preserve">       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20365</wp:posOffset>
                </wp:positionH>
                <wp:positionV relativeFrom="paragraph">
                  <wp:posOffset>14605</wp:posOffset>
                </wp:positionV>
                <wp:extent cx="6664325" cy="153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d>
                                      <m:dPr>
                                        <m:begChr m:val="⟨"/>
                                        <m:endChr m:val="⟩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d>
                                      <m:dPr>
                                        <m:begChr m:val="⟨"/>
                                        <m:endChr m:val="⟩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d>
                                      <m:dPr>
                                        <m:begChr m:val="⟨"/>
                                        <m:endChr m:val="⟩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ciklič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dδdϕ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Sd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dδdϕ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20.8pt;mso-wrap-distance-left:9.05pt;mso-wrap-distance-right:9.05pt;mso-wrap-distance-top:0pt;mso-wrap-distance-bottom:0pt;margin-top:1.15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d>
                                <m:dPr>
                                  <m:begChr m:val="⟨"/>
                                  <m:endChr m:val="⟩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d>
                                <m:dPr>
                                  <m:begChr m:val="⟨"/>
                                  <m:endChr m:val="⟩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d>
                                <m:dPr>
                                  <m:begChr m:val="⟨"/>
                                  <m:endChr m:val="⟩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ciklič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dδdϕ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Sd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dδdϕ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  <w:tab/>
        <w:tab/>
        <w:t xml:space="preserve">   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ab/>
        <w:tab/>
        <w:t>y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dinični vektori za x, y, z: i, j, k imaju duljinu 1 i svaka točka u prostoru može se prikazati pomoću tih ortonomiranih vektora baz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Heading1"/>
        <w:rPr/>
      </w:pPr>
      <w:bookmarkStart w:id="2" w:name="__RefHeading___Toc96968972"/>
      <w:bookmarkEnd w:id="2"/>
      <w:r>
        <w:rPr/>
        <w:t>Definicija brzine i ubrzanja. Prijeđeni put kod jednolikog i jednoliko ubrzanog gibanja (grafički prikaz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rzina je omjer prijeđenog puta i proteklog vremen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8600</wp:posOffset>
                </wp:positionH>
                <wp:positionV relativeFrom="paragraph">
                  <wp:posOffset>334645</wp:posOffset>
                </wp:positionV>
                <wp:extent cx="18288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6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6"/>
                          <w:szCs w:val="16"/>
                          <w:vertAlign w:val="subscript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A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s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vertAlign w:val="subscript"/>
                        </w:rPr>
                      </w:pPr>
                      <w:r>
                        <w:rPr>
                          <w:sz w:val="16"/>
                          <w:szCs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A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t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89" w:leader="none"/>
        </w:tabs>
        <w:ind w:firstLine="3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2900</wp:posOffset>
                </wp:positionH>
                <wp:positionV relativeFrom="paragraph">
                  <wp:posOffset>334645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35pt" to="125.95pt,26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00100</wp:posOffset>
                </wp:positionH>
                <wp:positionV relativeFrom="paragraph">
                  <wp:posOffset>307975</wp:posOffset>
                </wp:positionV>
                <wp:extent cx="43180" cy="431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63pt;margin-top:24.25pt;width:3.35pt;height:3.3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238250</wp:posOffset>
                </wp:positionH>
                <wp:positionV relativeFrom="paragraph">
                  <wp:posOffset>307975</wp:posOffset>
                </wp:positionV>
                <wp:extent cx="43180" cy="4318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.5pt;margin-top:24.25pt;width:3.35pt;height:3.3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5789" w:leader="none"/>
        </w:tabs>
        <w:rPr/>
      </w:pPr>
      <w:r>
        <w:rPr/>
        <w:t>jednoliko gibanje:</w:t>
      </w:r>
    </w:p>
    <w:p>
      <w:pPr>
        <w:pStyle w:val="Normal"/>
        <w:tabs>
          <w:tab w:val="clear" w:pos="708"/>
          <w:tab w:val="left" w:pos="-180" w:leader="none"/>
        </w:tabs>
        <w:ind w:firstLine="11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914400" cy="685800"/>
                <wp:effectExtent l="38100" t="0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6858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 xml:space="preserve">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91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5pt;width:71.95pt;height:54pt" coordorigin="720,67" coordsize="1439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42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 xml:space="preserve">     s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20;top:67;width:1439;height:1079">
                  <v:line id="shape_0" from="720,67" to="720,1146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146" to="2159,1146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427" to="1799,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427" to="1800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2743200</wp:posOffset>
                </wp:positionH>
                <wp:positionV relativeFrom="paragraph">
                  <wp:posOffset>39370</wp:posOffset>
                </wp:positionV>
                <wp:extent cx="800100" cy="685800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1pt;width:62.95pt;height:53.95pt" coordorigin="4320,62" coordsize="1259,1079">
                <v:line id="shape_0" from="4320,62" to="4320,1141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142" to="5579,114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42" to="5399,1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   </w:t>
      </w:r>
      <w:r>
        <w:rPr/>
        <w:t>v</w:t>
        <w:tab/>
        <w:tab/>
        <w:tab/>
        <w:tab/>
        <w:tab/>
        <w:t xml:space="preserve">      s</w:t>
        <w:tab/>
        <w:tab/>
        <w:tab/>
        <w:t>a=0,  v(t)=const.</w:t>
      </w:r>
    </w:p>
    <w:p>
      <w:pPr>
        <w:pStyle w:val="Normal"/>
        <w:tabs>
          <w:tab w:val="clear" w:pos="708"/>
          <w:tab w:val="left" w:pos="5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ab/>
        <w:t xml:space="preserve"> t</w:t>
        <w:tab/>
        <w:tab/>
        <w:tab/>
        <w:tab/>
        <w:tab/>
        <w:t>t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ubrzanje je omjer promjene brzine i pripadnog vremenskog interv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1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4219575" cy="840105"/>
                <wp:effectExtent l="38100" t="5080" r="571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840240"/>
                          <a:chOff x="0" y="0"/>
                          <a:chExt cx="4219560" cy="840240"/>
                        </a:xfrm>
                      </wpg:grpSpPr>
                      <wpg:grpSp>
                        <wpg:cNvGrpSpPr/>
                        <wpg:grpSpPr>
                          <a:xfrm>
                            <a:off x="0" y="153720"/>
                            <a:ext cx="800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7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153720"/>
                            <a:ext cx="800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16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160" y="0"/>
                            <a:ext cx="914400" cy="840240"/>
                          </a:xfrm>
                        </wpg:grpSpPr>
                        <wps:wsp>
                          <wps:cNvSpPr/>
                          <wps:spPr>
                            <a:xfrm>
                              <a:off x="0" y="84024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444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900">
                                  <a:moveTo>
                                    <a:pt x="0" y="900"/>
                                  </a:moveTo>
                                  <a:cubicBezTo>
                                    <a:pt x="330" y="885"/>
                                    <a:pt x="660" y="870"/>
                                    <a:pt x="900" y="720"/>
                                  </a:cubicBezTo>
                                  <a:cubicBezTo>
                                    <a:pt x="1140" y="570"/>
                                    <a:pt x="1290" y="285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15pt;width:332.25pt;height:66.15pt" coordorigin="720,243" coordsize="6645,1323">
                <v:group id="shape_0" style="position:absolute;left:720;top:485;width:1259;height:1079">
                  <v:line id="shape_0" from="720,1565" to="1979,1565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485" to="720,1564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962" to="1979,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85;width:1259;height:1079">
                  <v:line id="shape_0" from="3240,1565" to="4499,1565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485" to="3240,1564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602" to="4319,1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5;top:243;width:1440;height:1323">
                  <v:line id="shape_0" from="5925,1566" to="7184,1566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25,486" to="5925,1565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440,900" path="m0,900c330,885,660,870,900,720c1140,570,1290,285,1440,0e" stroked="t" o:allowincell="f" style="position:absolute;left:5925;top:243;width:1439;height:8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jednoliko ubrzano giban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 je umožak konstantnog ubrzanja i proteklog vremena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ind w:left="113" w:hanging="0"/>
        <w:rPr>
          <w:vertAlign w:val="superscript"/>
        </w:rPr>
      </w:pPr>
      <w:r>
        <w:rPr>
          <w:rFonts w:eastAsia="Verdana"/>
        </w:rPr>
        <w:t xml:space="preserve">    </w:t>
      </w:r>
      <w:r>
        <w:rPr/>
        <w:t>a</w:t>
        <w:tab/>
        <w:tab/>
        <w:tab/>
        <w:tab/>
        <w:t xml:space="preserve">  v</w:t>
        <w:tab/>
        <w:tab/>
        <w:tab/>
        <w:tab/>
        <w:t>s</w:t>
        <w:tab/>
        <w:tab/>
        <w:t xml:space="preserve">    v</w:t>
      </w:r>
      <w:r>
        <w:rPr>
          <w:vertAlign w:val="subscript"/>
        </w:rPr>
        <w:t>0</w:t>
      </w:r>
      <w:r>
        <w:rPr/>
        <w:t>+1/at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t</w:t>
        <w:tab/>
        <w:tab/>
        <w:tab/>
        <w:tab/>
        <w:t xml:space="preserve"> t</w:t>
        <w:tab/>
        <w:tab/>
        <w:tab/>
        <w:tab/>
        <w:t>t</w:t>
      </w:r>
    </w:p>
    <w:p>
      <w:pPr>
        <w:pStyle w:val="Normal"/>
        <w:rPr>
          <w:vertAlign w:val="superscript"/>
        </w:rPr>
      </w:pPr>
      <w:r>
        <w:rPr/>
        <w:tab/>
        <w:t xml:space="preserve">  a=const.</w:t>
        <w:tab/>
        <w:tab/>
        <w:t xml:space="preserve">      v(t)=v</w:t>
      </w:r>
      <w:r>
        <w:rPr>
          <w:vertAlign w:val="subscript"/>
        </w:rPr>
        <w:t>0</w:t>
      </w:r>
      <w:r>
        <w:rPr/>
        <w:t>+at</w:t>
        <w:tab/>
        <w:tab/>
        <w:t>s(t)=s</w:t>
      </w:r>
      <w:r>
        <w:rPr>
          <w:vertAlign w:val="subscript"/>
        </w:rPr>
        <w:t>0</w:t>
      </w:r>
      <w:r>
        <w:rPr/>
        <w:t>+v</w:t>
      </w:r>
      <w:r>
        <w:rPr>
          <w:vertAlign w:val="subscript"/>
        </w:rPr>
        <w:t>0</w:t>
      </w:r>
      <w:r>
        <w:rPr/>
        <w:t>t+1/2at</w:t>
      </w:r>
      <w:r>
        <w:rPr>
          <w:vertAlign w:val="superscript"/>
        </w:rPr>
        <w:t>2</w:t>
      </w:r>
    </w:p>
    <w:p>
      <w:pPr>
        <w:pStyle w:val="Heading1"/>
        <w:rPr/>
      </w:pPr>
      <w:bookmarkStart w:id="3" w:name="__RefHeading___Toc96968973"/>
      <w:bookmarkEnd w:id="3"/>
      <w:r>
        <w:rPr/>
        <w:t>Jednoliko kružno gibanje: kružna brzina, radijalno ubrzanje, period, frekvencija</w:t>
      </w:r>
    </w:p>
    <w:p>
      <w:pPr>
        <w:pStyle w:val="Normal"/>
        <w:ind w:left="567" w:hanging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2057400" cy="1257300"/>
                <wp:effectExtent l="0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1448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05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430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4480"/>
                              <a:ext cx="114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0120" y="177120"/>
                            <a:ext cx="9540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316800"/>
                            <a:ext cx="374760" cy="2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78760"/>
                            <a:ext cx="222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65">
                                <a:moveTo>
                                  <a:pt x="0" y="0"/>
                                </a:moveTo>
                                <a:cubicBezTo>
                                  <a:pt x="28" y="96"/>
                                  <a:pt x="57" y="193"/>
                                  <a:pt x="115" y="270"/>
                                </a:cubicBezTo>
                                <a:cubicBezTo>
                                  <a:pt x="173" y="347"/>
                                  <a:pt x="261" y="406"/>
                                  <a:pt x="350" y="46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55pt;width:161.95pt;height:99pt" coordorigin="-180,231" coordsize="3239,1980">
                <v:group id="shape_0" style="position:absolute;left:-180;top:231;width:3239;height:1980">
                  <v:oval id="shape_0" fillcolor="white" stroked="t" o:allowincell="f" style="position:absolute;left:540;top:411;width:1799;height:179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-180,1311" to="3059,13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0,771" to="2159,13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231" to="2159,77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411" to="1439,131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411" to="1259,5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90,510" to="1339,1259" stroked="t" o:allowincell="f" style="position:absolute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465,730" to="2054,1169" stroked="t" o:allowincell="f" style="position:absolute;flip:x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50,465" path="m0,0c28,96,57,193,115,270c173,347,261,406,350,465e" stroked="t" o:allowincell="f" style="position:absolute;left:540;top:1615;width:349;height:464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304280" cy="10147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ϕ</m:t>
                              </m:r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- prijeđeni 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ϕ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a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- kutna brzina tije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9.9pt;mso-wrap-distance-left:9.05pt;mso-wrap-distance-right:9.05pt;mso-wrap-distance-top:0pt;mso-wrap-distance-bottom:0pt;margin-top:1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- prijeđeni 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- kutna brzina tij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Verdana"/>
        </w:rPr>
        <w:t xml:space="preserve">  </w:t>
      </w:r>
      <w:r>
        <w:rPr/>
        <w:t>- kružna brzina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eastAsia="Verdana"/>
        </w:rPr>
        <w:t xml:space="preserve">  </w:t>
      </w:r>
      <w:r>
        <w:rPr/>
        <w:t>- radijalno ubrzanj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Verdana"/>
        </w:rPr>
        <w:t xml:space="preserve">  </w:t>
      </w:r>
      <w:r>
        <w:rPr/>
        <w:t>- frekvencija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  - period</w:t>
      </w:r>
    </w:p>
    <w:p>
      <w:pPr>
        <w:pStyle w:val="Heading1"/>
        <w:rPr/>
      </w:pPr>
      <w:bookmarkStart w:id="4" w:name="__RefHeading___Toc96968974"/>
      <w:bookmarkEnd w:id="4"/>
      <w:r>
        <w:rPr/>
        <w:t>Kako glase Newtonovi aksiomi? Objasnite razliku između trome i teške mase.</w:t>
      </w:r>
    </w:p>
    <w:p>
      <w:pPr>
        <w:pStyle w:val="Normal"/>
        <w:numPr>
          <w:ilvl w:val="0"/>
          <w:numId w:val="8"/>
        </w:numPr>
        <w:rPr/>
      </w:pPr>
      <w:r>
        <w:rPr/>
        <w:t>Newtonov aksiom: svako će tijelo ostati u stanju mirovanja ili jednolikog gibanja po pravcu sve dok se pod djelovanjem vanjske sile to stanje ne promjeni</w:t>
      </w:r>
    </w:p>
    <w:p>
      <w:pPr>
        <w:pStyle w:val="Normal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Newtonov aksiom: akceleracija je razmjerna sili i ima smjer sile. Opisuje ponašanje tijela kad na njega djeluje određena vanjska sila F</w:t>
      </w:r>
    </w:p>
    <w:p>
      <w:pPr>
        <w:pStyle w:val="Normal"/>
        <w:ind w:left="283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Newtonov aksiom: Svakom djelovanju (akcija) uvijek je suprotno jedno protudjelovanje (reakcija). Djelovanja dvaju tijela jednog na drugo uvijek su jednaka i protivnog smj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97155</wp:posOffset>
                </wp:positionH>
                <wp:positionV relativeFrom="paragraph">
                  <wp:posOffset>36195</wp:posOffset>
                </wp:positionV>
                <wp:extent cx="2171700" cy="57150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71680"/>
                          <a:chOff x="0" y="0"/>
                          <a:chExt cx="21718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171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43080"/>
                            <a:ext cx="21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.85pt;width:171pt;height:44.95pt" coordorigin="153,57" coordsize="3420,899">
                <v:rect id="shape_0" fillcolor="white" stroked="t" o:allowincell="f" style="position:absolute;left:873;top:57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153;top:598;width:3419;height:179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1053,238" to="1053,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3,238" to="2493,9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98" to="3572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</m:e>
          </m:acc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kcija  reakcija</w:t>
      </w:r>
    </w:p>
    <w:p>
      <w:pPr>
        <w:pStyle w:val="Normal"/>
        <w:rPr/>
      </w:pPr>
      <w:r>
        <w:rPr/>
        <w:tab/>
        <w:t>G=F</w:t>
      </w:r>
      <w:r>
        <w:rPr>
          <w:vertAlign w:val="subscript"/>
        </w:rPr>
        <w:t>g</w:t>
      </w:r>
      <w:r>
        <w:rPr/>
        <w:tab/>
        <w:tab/>
        <w:t>Sila reakcij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la tež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oma masa je masa tijela koju tijelo dobiva pod utjecajem određene sile, a teška masa je masa koju tijelo dobiva pod utjecajem gravitacione sile</w:t>
      </w:r>
    </w:p>
    <w:p>
      <w:pPr>
        <w:pStyle w:val="Heading1"/>
        <w:rPr/>
      </w:pPr>
      <w:bookmarkStart w:id="5" w:name="__RefHeading___Toc96968975"/>
      <w:bookmarkEnd w:id="5"/>
      <w:r>
        <w:rPr/>
        <w:t>Što je sila teža, a što težina tijela? Navedite primjere kad te dvije sile nisu istog iznosa.</w:t>
      </w:r>
    </w:p>
    <w:p>
      <w:pPr>
        <w:pStyle w:val="Normal"/>
        <w:rPr/>
      </w:pPr>
      <w:r>
        <w:rPr/>
        <w:t xml:space="preserve">sila tež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la koja djeluje na svako tijelo koje se nalazi na Zemljinoj površin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gdje j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akceleracija sile teže i iz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6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masa tijela</w:t>
      </w:r>
    </w:p>
    <w:p>
      <w:pPr>
        <w:pStyle w:val="Normal"/>
        <w:numPr>
          <w:ilvl w:val="1"/>
          <w:numId w:val="1"/>
        </w:numPr>
        <w:rPr/>
      </w:pPr>
      <w:r>
        <w:rPr/>
        <w:t>uglavnom dolazi zbog gravitaciskog privlačenja između mase Zemlje i mase tijela</w:t>
      </w:r>
    </w:p>
    <w:p>
      <w:pPr>
        <w:pStyle w:val="Normal"/>
        <w:numPr>
          <w:ilvl w:val="1"/>
          <w:numId w:val="1"/>
        </w:numPr>
        <w:rPr/>
      </w:pPr>
      <w:r>
        <w:rPr/>
        <w:t>je sila na određeno tijelo koja je uvijek ista, bez obzira na to dali tijelo miruje ili se giba ubrzano</w:t>
      </w:r>
    </w:p>
    <w:p>
      <w:pPr>
        <w:pStyle w:val="Normal"/>
        <w:rPr/>
      </w:pPr>
      <w:r>
        <w:rPr/>
        <w:t xml:space="preserve">težina tijel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sila kojom tijelo djeluje na horizontalnu podlogu ili na objesište (ako je obješeno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o ta podloga (objesište) miruje ili se jednoliko giba po pravcu težina tijela jednaka je sili teži 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</m:oMath>
      </m:oMathPara>
    </w:p>
    <w:p>
      <w:pPr>
        <w:pStyle w:val="Normal"/>
        <w:rPr/>
      </w:pPr>
      <w:r>
        <w:rPr/>
        <w:t>Primjer:</w:t>
      </w:r>
    </w:p>
    <w:p>
      <w:pPr>
        <w:pStyle w:val="Normal"/>
        <w:numPr>
          <w:ilvl w:val="1"/>
          <w:numId w:val="1"/>
        </w:numPr>
        <w:rPr/>
      </w:pPr>
      <w:r>
        <w:rPr/>
        <w:t>ako se tijelo giba ubrzano prema površini Zemlje, težina će se razlikovati od sile teže</w:t>
      </w:r>
    </w:p>
    <w:p>
      <w:pPr>
        <w:pStyle w:val="Heading1"/>
        <w:rPr/>
      </w:pPr>
      <w:bookmarkStart w:id="6" w:name="__RefHeading___Toc96968976"/>
      <w:bookmarkEnd w:id="6"/>
      <w:r>
        <w:rPr/>
        <w:t>Na primjeru sustava od N čestica, izvedite zakon o očuvanju količine gibanja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Verdana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ab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ab/>
        <w:tab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</m:oMath>
      <w:r>
        <w:rPr/>
        <w:tab/>
        <w:tab/>
        <w:t xml:space="preserve">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ab/>
        <w:tab/>
        <w:t xml:space="preserve">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273040" cy="1143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114480"/>
                          <a:chOff x="0" y="0"/>
                          <a:chExt cx="5272920" cy="114480"/>
                        </a:xfrm>
                      </wpg:grpSpPr>
                      <wps:wsp>
                        <wps:cNvSpPr/>
                        <wps:spPr>
                          <a:xfrm>
                            <a:off x="112320" y="59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560" y="0"/>
                            <a:ext cx="4748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04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2560" y="60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472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597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99960" y="60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0600" y="0"/>
                            <a:ext cx="472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597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pt;width:415.15pt;height:9pt" coordorigin="180,2" coordsize="8303,180">
                <v:line id="shape_0" from="357,96" to="923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80;top:2;width:17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1439;top:2;width:748;height:180">
                  <v:line id="shape_0" from="1439,98" to="2005,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07;top: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39,98" to="3805,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807;top:2;width:17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4500;top:2;width:743;height:180">
                  <v:line id="shape_0" from="4677,96" to="5243,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0;top: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479,98" to="7045,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7047;top:2;width:17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7740;top:2;width:743;height:180">
                  <v:line id="shape_0" from="7917,96" to="8483,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40;top: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rFonts w:eastAsia="Verdana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/>
        <w:tab/>
        <w:tab/>
        <w:tab/>
        <w:t>m</w:t>
      </w:r>
      <w:r>
        <w:rPr>
          <w:vertAlign w:val="subscript"/>
        </w:rPr>
        <w:t>2</w:t>
      </w:r>
      <w:r>
        <w:rPr/>
        <w:tab/>
        <w:tab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</m:oMath>
      <w:r>
        <w:rPr/>
        <w:tab/>
        <w:tab/>
        <w:tab/>
        <w:tab/>
        <w:t>m</w:t>
      </w:r>
      <w:r>
        <w:rPr>
          <w:vertAlign w:val="subscript"/>
        </w:rPr>
        <w:t>1</w:t>
      </w:r>
      <w:r>
        <w:rPr/>
        <w:tab/>
        <w:t>m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Verdana"/>
        </w:rPr>
        <w:t xml:space="preserve"> </w:t>
      </w:r>
      <w:r>
        <w:rPr/>
        <w:t>- impuls sile, odnosno nastala promjena količine gibanja nakon sudara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Verdana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Verdana"/>
        </w:rPr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kupna količina gibanja zatvorenog sustava je konstantna bez obzira na to kakvi se procesi i međudjelovanja događaju u sustavu</w:t>
      </w:r>
    </w:p>
    <w:p>
      <w:pPr>
        <w:pStyle w:val="Heading1"/>
        <w:rPr/>
      </w:pPr>
      <w:bookmarkStart w:id="7" w:name="__RefHeading___Toc96968977"/>
      <w:bookmarkEnd w:id="7"/>
      <w:r>
        <w:rPr/>
        <w:t>Definirajte vektor središta mase. Kako se giba središte mase sustava, pod djelovanjem vanjskih sila?</w:t>
      </w:r>
    </w:p>
    <w:p>
      <w:pPr>
        <w:pStyle w:val="Normal"/>
        <w:numPr>
          <w:ilvl w:val="1"/>
          <w:numId w:val="1"/>
        </w:numPr>
        <w:rPr/>
      </w:pPr>
      <w:r>
        <w:rPr/>
        <w:t>gibanje sustava možemo proučavati promatranjem svake čestice, ali zbog velikog broja čestica to je složeno, a često i nemoguće promatrati</w:t>
      </w:r>
    </w:p>
    <w:p>
      <w:pPr>
        <w:pStyle w:val="Normal"/>
        <w:numPr>
          <w:ilvl w:val="1"/>
          <w:numId w:val="1"/>
        </w:numPr>
        <w:rPr/>
      </w:pPr>
      <w:r>
        <w:rPr/>
        <w:t>zato se definira posebna zamišljena točka tzv. centar mase pomoću kojeg lakše i jednostavnije opisujemo gibanje sustava kao cijeline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V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den>
        </m:f>
      </m:oMath>
      <w:r>
        <w:rPr/>
        <w:tab/>
        <w:t>- koordinate centra središta mase</w:t>
      </w:r>
    </w:p>
    <w:p>
      <w:pPr>
        <w:pStyle w:val="Normal"/>
        <w:numPr>
          <w:ilvl w:val="1"/>
          <w:numId w:val="1"/>
        </w:numPr>
        <w:rPr/>
      </w:pPr>
      <w:r>
        <w:rPr/>
        <w:t>općenito centar mase se nemora nalaziti u nutar tijela, ali za konveksno tijelo on je unutar tijela</w:t>
      </w:r>
    </w:p>
    <w:p>
      <w:pPr>
        <w:pStyle w:val="Normal"/>
        <w:ind w:left="1275" w:firstLine="14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acc>
            </m:e>
          </m:nary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kaže se da se centar mase giba kao da je u njemu koncentrirana ukupna masa i kao da sve vanjske sile djeluju u toj točki</w:t>
      </w:r>
    </w:p>
    <w:p>
      <w:pPr>
        <w:pStyle w:val="Heading1"/>
        <w:rPr/>
      </w:pPr>
      <w:bookmarkStart w:id="8" w:name="__RefHeading___Toc96968978"/>
      <w:bookmarkEnd w:id="8"/>
      <w:r>
        <w:rPr/>
        <w:t>Definirajte pojam rada kada je sila konstantna  i kada nije konstantna. Kada je rad pozitivan, a kada negativan? Navedite primjere.</w:t>
      </w:r>
    </w:p>
    <w:p>
      <w:pPr>
        <w:pStyle w:val="Normal"/>
        <w:numPr>
          <w:ilvl w:val="1"/>
          <w:numId w:val="1"/>
        </w:numPr>
        <w:rPr/>
      </w:pPr>
      <w:r>
        <w:rPr/>
        <w:t>rad je svladavanje sile na određenom putu, skalarna je veličina i može biti pozitivna ili negativna</w:t>
      </w:r>
    </w:p>
    <w:p>
      <w:pPr>
        <w:pStyle w:val="Normal"/>
        <w:numPr>
          <w:ilvl w:val="1"/>
          <w:numId w:val="1"/>
        </w:numPr>
        <w:rPr/>
      </w:pPr>
      <w:r>
        <w:rPr/>
        <w:t>kad je sila konstantna i u smijeru puta rad je jednak umnošku sile i prijeđenog puta</w:t>
      </w:r>
    </w:p>
    <w:p>
      <w:pPr>
        <w:pStyle w:val="Normal"/>
        <w:ind w:left="1275" w:firstLine="14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kad je sila konstantna i nije u smijeru puta rad je jednak</w:t>
      </w:r>
    </w:p>
    <w:p>
      <w:pPr>
        <w:pStyle w:val="Normal"/>
        <w:ind w:left="1275" w:firstLine="14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 xml:space="preserve">kad sila nije konstantna ukupni put podjelimo na male dijel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i tada će sila duž pojedinog dijela biti gotovo stalna, pa je ukupan rad jednak graničnoj vrijednosti zbroja svih rado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</w:p>
    <w:p>
      <w:pPr>
        <w:pStyle w:val="Normal"/>
        <w:ind w:left="1275" w:firstLine="14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454"/>
        <w:rPr/>
      </w:pPr>
      <w:r>
        <w:rPr/>
        <w:t xml:space="preserve">rad je pozitivan ka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(npr. rad pri padu tijel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454"/>
        <w:rPr/>
      </w:pPr>
      <w:r>
        <w:rPr/>
        <w:t xml:space="preserve">rad je negativan kada 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(npr. rad sile trenja kod kružnog gibanj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454"/>
        <w:rPr/>
      </w:pPr>
      <w:r>
        <w:rPr/>
        <w:t xml:space="preserve">rad je nula ka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1"/>
        <w:rPr/>
      </w:pPr>
      <w:bookmarkStart w:id="9" w:name="__RefHeading___Toc96968979"/>
      <w:bookmarkEnd w:id="9"/>
      <w:r>
        <w:rPr/>
        <w:t>Objasnite pojam konzervativne sile. Navedite primjere konzervativne i nekonzervativne sile.</w:t>
      </w:r>
    </w:p>
    <w:p>
      <w:pPr>
        <w:pStyle w:val="Normal"/>
        <w:numPr>
          <w:ilvl w:val="1"/>
          <w:numId w:val="1"/>
        </w:numPr>
        <w:rPr/>
      </w:pPr>
      <w:r>
        <w:rPr/>
        <w:t>sila kojoj rad ne ovisi o putu već samo o početnoj i konačnoj točki naziva se konzervativna sila</w:t>
      </w:r>
    </w:p>
    <w:p>
      <w:pPr>
        <w:pStyle w:val="Normal"/>
        <w:numPr>
          <w:ilvl w:val="1"/>
          <w:numId w:val="1"/>
        </w:numPr>
        <w:rPr/>
      </w:pPr>
      <w:r>
        <w:rPr/>
        <w:t>rad konzervativne sile po zatvorenoj plohi (putu) jednak je nuli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konzervativne sile: gravitaciska, elastična, Coulombova sila</w:t>
      </w:r>
    </w:p>
    <w:p>
      <w:pPr>
        <w:pStyle w:val="Normal"/>
        <w:numPr>
          <w:ilvl w:val="1"/>
          <w:numId w:val="1"/>
        </w:numPr>
        <w:rPr/>
      </w:pPr>
      <w:r>
        <w:rPr/>
        <w:t>nekonzervativne sile: gravitacijska potencijalna, potencijalna energija elastične sile</w:t>
      </w:r>
    </w:p>
    <w:p>
      <w:pPr>
        <w:pStyle w:val="Normal"/>
        <w:rPr/>
      </w:pPr>
      <w:r>
        <w:rPr/>
        <w:t>npr.</w:t>
      </w:r>
    </w:p>
    <w:p>
      <w:pPr>
        <w:pStyle w:val="Normal"/>
        <w:numPr>
          <w:ilvl w:val="6"/>
          <w:numId w:val="4"/>
        </w:numPr>
        <w:rPr/>
      </w:pPr>
      <w:r>
        <w:rPr/>
        <w:t xml:space="preserve">kad se tijelo m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podigne na vis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rad sile tež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a kad tijelo padajući s vis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dođe u početnu točku, rad sile tež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 pa je stoga ukupan rad po zatvorenom putu 0</w:t>
      </w:r>
    </w:p>
    <w:p>
      <w:pPr>
        <w:pStyle w:val="Heading1"/>
        <w:rPr/>
      </w:pPr>
      <w:bookmarkStart w:id="10" w:name="__RefHeading___Toc96968980"/>
      <w:bookmarkEnd w:id="10"/>
      <w:r>
        <w:rPr/>
        <w:t>Objasnite pojmove kinetečke i potencijalne energije. Na primjeru pokažite očuvanje mehaničke energij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INETIČKA ENERGIJA je sposobnost tijela da može izvršiti rad zbog toga što ima određenu brzin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POTENCIJALNA ENERGIJA je energija međudjelovanja tijela i ovisi o položaju tijel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Primjer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1143000" cy="118427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4400"/>
                          <a:chOff x="0" y="0"/>
                          <a:chExt cx="114300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1069920"/>
                              <a:ext cx="11430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064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949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5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004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040"/>
                              <a:ext cx="0" cy="10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4597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6440" y="50040"/>
                            <a:ext cx="0" cy="1019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55pt;width:90pt;height:93.25pt" coordorigin="180,71" coordsize="1800,1865">
                <v:group id="shape_0" style="position:absolute;left:180;top:71;width:1800;height:1865">
                  <v:rect id="shape_0" stroked="f" o:allowincell="f" style="position:absolute;left:180;top:1756;width:1799;height:179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line id="shape_0" from="180,1757" to="1979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41;top:7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41;top:6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41;top:157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1,150" to="1801,7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,150" to="900,175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,150" to="1799,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15,795" to="1799,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246,150" to="1246,175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</w:t>
        <w:tab/>
        <w:tab/>
        <w:tab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4"/>
        </w:numPr>
        <w:rPr/>
      </w:pPr>
      <w:r>
        <w:rPr/>
        <w:t xml:space="preserve">tijelo m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u početku je na visin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i miruje, t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 ukupna mehanička energij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numPr>
          <w:ilvl w:val="6"/>
          <w:numId w:val="4"/>
        </w:numPr>
        <w:rPr/>
      </w:pPr>
      <w:r>
        <w:rPr/>
        <w:t xml:space="preserve">kad tijelo prevali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/>
        <w:t xml:space="preserve">, pa je ukupna energi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numPr>
          <w:ilvl w:val="6"/>
          <w:numId w:val="4"/>
        </w:numPr>
        <w:rPr/>
      </w:pPr>
      <w:r>
        <w:rPr/>
        <w:t xml:space="preserve">u trenutku kad tijelo padne na t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brzin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numPr>
          <w:ilvl w:val="6"/>
          <w:numId w:val="4"/>
        </w:numPr>
        <w:rPr/>
      </w:pPr>
      <w:r>
        <w:rPr/>
        <w:t xml:space="preserve">u svakoj točki putanje vrije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rPr/>
      </w:pPr>
      <w:bookmarkStart w:id="11" w:name="__RefHeading___Toc96968981"/>
      <w:bookmarkEnd w:id="11"/>
      <w:r>
        <w:rPr/>
        <w:t>Opišite centralni savršeno elastični sudar.</w:t>
      </w:r>
    </w:p>
    <w:p>
      <w:pPr>
        <w:pStyle w:val="Normal"/>
        <w:numPr>
          <w:ilvl w:val="1"/>
          <w:numId w:val="1"/>
        </w:numPr>
        <w:rPr/>
      </w:pPr>
      <w:r>
        <w:rPr/>
        <w:t>do sudara dolazi kada dvije čestice (ili dva sustava čestica) približavajući se jedna drugoj, međusobno djeluju i time promjene svoje gibanje</w:t>
      </w:r>
    </w:p>
    <w:p>
      <w:pPr>
        <w:pStyle w:val="Normal"/>
        <w:numPr>
          <w:ilvl w:val="1"/>
          <w:numId w:val="1"/>
        </w:numPr>
        <w:rPr/>
      </w:pPr>
      <w:r>
        <w:rPr/>
        <w:t>kod savršeno elastičnog sudara tijela se nakon sudara vraćaju u prvobitni oblik, potencijalna energija elastične deformacije nastala prilikom sudara tijela ponovo prelazi u kinetičku energiju, i tijela se razilaze tako da im je ukupna kinetička energija jednaka ukupnoj E</w:t>
      </w:r>
      <w:r>
        <w:rPr>
          <w:vertAlign w:val="subscript"/>
        </w:rPr>
        <w:t>k</w:t>
      </w:r>
      <w:r>
        <w:rPr/>
        <w:t xml:space="preserve"> prije sudara</w:t>
      </w:r>
    </w:p>
    <w:p>
      <w:pPr>
        <w:pStyle w:val="Normal"/>
        <w:numPr>
          <w:ilvl w:val="1"/>
          <w:numId w:val="1"/>
        </w:numPr>
        <w:rPr/>
      </w:pPr>
      <w:r>
        <w:rPr/>
        <w:t>tijela moraju biti ili savršeno kruta, tako da ne dožive deformaciju, ili savršeno elastična</w:t>
      </w:r>
    </w:p>
    <w:p>
      <w:pPr>
        <w:pStyle w:val="Normal"/>
        <w:numPr>
          <w:ilvl w:val="1"/>
          <w:numId w:val="1"/>
        </w:numPr>
        <w:rPr/>
      </w:pPr>
      <w:r>
        <w:rPr/>
        <w:t>pravi savršeni elastični sudari događaju se samo u mikrosvijetu</w:t>
      </w:r>
    </w:p>
    <w:p>
      <w:pPr>
        <w:pStyle w:val="Normal"/>
        <w:ind w:left="1529" w:firstLine="595"/>
        <w:rPr/>
      </w:pPr>
      <w:r>
        <w:rPr>
          <w:rFonts w:eastAsia="Verdana"/>
        </w:rPr>
        <w:t xml:space="preserve"> </w:t>
      </w:r>
      <w:r>
        <w:rPr/>
        <w:t>v</w:t>
      </w:r>
      <w:r>
        <w:rPr>
          <w:vertAlign w:val="subscript"/>
        </w:rPr>
        <w:t>1</w:t>
        <w:tab/>
        <w:t xml:space="preserve"> </w:t>
      </w:r>
      <w:r>
        <w:rPr/>
        <w:t xml:space="preserve">    v</w:t>
      </w:r>
      <w:r>
        <w:rPr>
          <w:vertAlign w:val="subscript"/>
        </w:rPr>
        <w:t>2</w:t>
      </w:r>
      <w:r>
        <w:rPr/>
        <w:tab/>
        <w:tab/>
        <w:t xml:space="preserve"> </w:t>
        <w:tab/>
        <w:t>v</w:t>
      </w:r>
      <w:r>
        <w:rPr>
          <w:vertAlign w:val="subscript"/>
        </w:rPr>
        <w:t>1</w:t>
        <w:tab/>
        <w:t xml:space="preserve">                   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ind w:lef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215640" cy="11430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114480"/>
                          <a:chOff x="0" y="0"/>
                          <a:chExt cx="3215520" cy="114480"/>
                        </a:xfrm>
                      </wpg:grpSpPr>
                      <wps:wsp>
                        <wps:cNvSpPr/>
                        <wps:spPr>
                          <a:xfrm>
                            <a:off x="112320" y="59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560" y="0"/>
                            <a:ext cx="47484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04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2560" y="60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472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597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4pt;width:253.15pt;height:9pt" coordorigin="1800,168" coordsize="5063,180">
                <v:line id="shape_0" from="1977,262" to="2543,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800;top:168;width:17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3059;top:168;width:748;height:180">
                  <v:line id="shape_0" from="3059,263" to="3625,2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27;top:1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859,263" to="5425,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427;top:168;width:17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6120;top:168;width:743;height:180">
                  <v:line id="shape_0" from="6297,262" to="6863,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0;top:1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prije sudara</w:t>
        <w:tab/>
        <w:tab/>
        <w:tab/>
        <w:t xml:space="preserve">   poslije sudara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sSubSup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sSubSup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Heading1"/>
        <w:rPr/>
      </w:pPr>
      <w:bookmarkStart w:id="12" w:name="__RefHeading___Toc96968982"/>
      <w:bookmarkEnd w:id="12"/>
      <w:r>
        <w:rPr/>
        <w:t>Opišite centralni savršeno neelastični sudar.</w:t>
      </w:r>
    </w:p>
    <w:p>
      <w:pPr>
        <w:pStyle w:val="Footer"/>
        <w:numPr>
          <w:ilvl w:val="1"/>
          <w:numId w:val="1"/>
        </w:numPr>
        <w:rPr/>
      </w:pPr>
      <w:r>
        <w:rPr/>
        <w:t>pri savršeno neelastičnom sudaru ne nastaje potencijalna energija deformacije već se tijela nakon sudara slijepljena gibaju zajedno kao jedno tijelo, ili miruju</w:t>
      </w:r>
    </w:p>
    <w:p>
      <w:pPr>
        <w:pStyle w:val="Footer"/>
        <w:numPr>
          <w:ilvl w:val="1"/>
          <w:numId w:val="1"/>
        </w:numPr>
        <w:rPr/>
      </w:pPr>
      <w:r>
        <w:rPr/>
        <w:t>kinetička energija se djelomično ili potpuno pretvara u unutrašnju energiju, te se tijela zagriju</w:t>
      </w:r>
    </w:p>
    <w:p>
      <w:pPr>
        <w:pStyle w:val="Footer"/>
        <w:numPr>
          <w:ilvl w:val="1"/>
          <w:numId w:val="1"/>
        </w:numPr>
        <w:rPr/>
      </w:pPr>
      <w:r>
        <w:rPr/>
        <w:t>ukupna količina gibanja je održana</w:t>
      </w:r>
    </w:p>
    <w:p>
      <w:pPr>
        <w:pStyle w:val="Footer"/>
        <w:numPr>
          <w:ilvl w:val="1"/>
          <w:numId w:val="1"/>
        </w:numPr>
        <w:rPr/>
      </w:pPr>
      <w:r>
        <w:rPr/>
        <w:t>jedan dio mehaničke energije se pretvorio u ne mehanički oblik energije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</m:oMath>
    </w:p>
    <w:p>
      <w:pPr>
        <w:pStyle w:val="Footer"/>
        <w:tabs>
          <w:tab w:val="clear" w:pos="4536"/>
          <w:tab w:val="clear" w:pos="9072"/>
          <w:tab w:val="center" w:pos="-1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- brzina nakon sudara</w:t>
      </w:r>
    </w:p>
    <w:p>
      <w:pPr>
        <w:pStyle w:val="Normal"/>
        <w:numPr>
          <w:ilvl w:val="1"/>
          <w:numId w:val="1"/>
        </w:numPr>
        <w:rPr/>
      </w:pPr>
      <w:r>
        <w:rPr/>
        <w:t>kinetička energija poslije svuda se smanjuje, a unutrašnja energija se za isti iznos poveća</w:t>
      </w:r>
    </w:p>
    <w:p>
      <w:pPr>
        <w:pStyle w:val="Heading1"/>
        <w:rPr/>
      </w:pPr>
      <w:bookmarkStart w:id="13" w:name="__RefHeading___Toc96968983"/>
      <w:bookmarkEnd w:id="13"/>
      <w:r>
        <w:rPr/>
        <w:t>Uvedite pojam momenta sile i objasnite djelovanje para sila na kruto tijelo.</w:t>
      </w:r>
    </w:p>
    <w:p>
      <w:pPr>
        <w:pStyle w:val="Normal"/>
        <w:numPr>
          <w:ilvl w:val="1"/>
          <w:numId w:val="1"/>
        </w:numPr>
        <w:rPr/>
      </w:pPr>
      <w:r>
        <w:rPr/>
        <w:t>kruto tijelo pod utjecajem sila, može uz translacijsko gibanje i rotirati oko neke osi ili neke točke, a utjecaj sile na rotaciju opisuje se njezinim momentom</w:t>
      </w:r>
    </w:p>
    <w:p>
      <w:pPr>
        <w:pStyle w:val="Normal"/>
        <w:numPr>
          <w:ilvl w:val="1"/>
          <w:numId w:val="1"/>
        </w:numPr>
        <w:rPr/>
      </w:pPr>
      <w:r>
        <w:rPr/>
        <w:t>djelovanje sile na kruto tijelo ne ovisi samo o njezinu iznosu i smjeru, već i o njezinu hvatištu, tj. o točki u kojoj ona djeluje na tijel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 opisivanje utjecaja sile na rotaciju uvodi se moment si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čiji je iznos jednak umnošku sile i kraka si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</m:oMath>
      <w:r>
        <w:rPr/>
        <w:t xml:space="preserve">, a jedinica momenta sile j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14935" simplePos="0" locked="0" layoutInCell="0" allowOverlap="1" relativeHeight="43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409700" cy="160020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600200"/>
                          <a:chOff x="0" y="0"/>
                          <a:chExt cx="140976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220">
                                <a:moveTo>
                                  <a:pt x="420" y="1830"/>
                                </a:moveTo>
                                <a:cubicBezTo>
                                  <a:pt x="270" y="1680"/>
                                  <a:pt x="120" y="1470"/>
                                  <a:pt x="60" y="1290"/>
                                </a:cubicBezTo>
                                <a:cubicBezTo>
                                  <a:pt x="0" y="1110"/>
                                  <a:pt x="0" y="900"/>
                                  <a:pt x="60" y="750"/>
                                </a:cubicBezTo>
                                <a:cubicBezTo>
                                  <a:pt x="120" y="600"/>
                                  <a:pt x="210" y="480"/>
                                  <a:pt x="420" y="390"/>
                                </a:cubicBezTo>
                                <a:cubicBezTo>
                                  <a:pt x="630" y="300"/>
                                  <a:pt x="1110" y="270"/>
                                  <a:pt x="1320" y="210"/>
                                </a:cubicBezTo>
                                <a:cubicBezTo>
                                  <a:pt x="1530" y="150"/>
                                  <a:pt x="1560" y="0"/>
                                  <a:pt x="1680" y="30"/>
                                </a:cubicBezTo>
                                <a:cubicBezTo>
                                  <a:pt x="1800" y="60"/>
                                  <a:pt x="1950" y="240"/>
                                  <a:pt x="2040" y="390"/>
                                </a:cubicBezTo>
                                <a:cubicBezTo>
                                  <a:pt x="2130" y="540"/>
                                  <a:pt x="2220" y="780"/>
                                  <a:pt x="2220" y="930"/>
                                </a:cubicBezTo>
                                <a:cubicBezTo>
                                  <a:pt x="2220" y="1080"/>
                                  <a:pt x="2070" y="1140"/>
                                  <a:pt x="2040" y="1290"/>
                                </a:cubicBezTo>
                                <a:cubicBezTo>
                                  <a:pt x="2010" y="1440"/>
                                  <a:pt x="2100" y="1740"/>
                                  <a:pt x="2040" y="1830"/>
                                </a:cubicBezTo>
                                <a:cubicBezTo>
                                  <a:pt x="1980" y="1920"/>
                                  <a:pt x="1800" y="1800"/>
                                  <a:pt x="1680" y="1830"/>
                                </a:cubicBezTo>
                                <a:cubicBezTo>
                                  <a:pt x="1560" y="1860"/>
                                  <a:pt x="1440" y="1950"/>
                                  <a:pt x="1320" y="2010"/>
                                </a:cubicBezTo>
                                <a:cubicBezTo>
                                  <a:pt x="1200" y="2070"/>
                                  <a:pt x="1110" y="2220"/>
                                  <a:pt x="960" y="2190"/>
                                </a:cubicBezTo>
                                <a:cubicBezTo>
                                  <a:pt x="810" y="2160"/>
                                  <a:pt x="570" y="1980"/>
                                  <a:pt x="420" y="18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57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430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830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35pt;width:111pt;height:126pt" coordorigin="720,27" coordsize="2220,2520">
                <v:shape id="shape_0" coordsize="2220,2220" path="m420,1830c270,1680,120,1470,60,1290c0,1110,0,900,60,750c120,600,210,480,420,390c630,300,1110,270,1320,210c1530,150,1560,0,1680,30c1800,60,1950,240,2040,390c2130,540,2220,780,2220,930c2220,1080,2070,1140,2040,1290c2010,1440,2100,1740,2040,1830c1980,1920,1800,1800,1680,1830c1560,1860,1440,1950,1320,2010c1200,2070,1110,2220,960,2190c810,2160,570,1980,420,1830xe" stroked="t" o:allowincell="f" style="position:absolute;left:720;top:27;width:2219;height:22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440,567" to="1440,14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0,1287" to="1440,2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1;top:567;width:27;height:27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421;top:1260;width:27;height:27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433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1409700" cy="1600200"/>
                <wp:effectExtent l="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600200"/>
                          <a:chOff x="0" y="0"/>
                          <a:chExt cx="140976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220">
                                <a:moveTo>
                                  <a:pt x="420" y="1830"/>
                                </a:moveTo>
                                <a:cubicBezTo>
                                  <a:pt x="270" y="1680"/>
                                  <a:pt x="120" y="1470"/>
                                  <a:pt x="60" y="1290"/>
                                </a:cubicBezTo>
                                <a:cubicBezTo>
                                  <a:pt x="0" y="1110"/>
                                  <a:pt x="0" y="900"/>
                                  <a:pt x="60" y="750"/>
                                </a:cubicBezTo>
                                <a:cubicBezTo>
                                  <a:pt x="120" y="600"/>
                                  <a:pt x="210" y="480"/>
                                  <a:pt x="420" y="390"/>
                                </a:cubicBezTo>
                                <a:cubicBezTo>
                                  <a:pt x="630" y="300"/>
                                  <a:pt x="1110" y="270"/>
                                  <a:pt x="1320" y="210"/>
                                </a:cubicBezTo>
                                <a:cubicBezTo>
                                  <a:pt x="1530" y="150"/>
                                  <a:pt x="1560" y="0"/>
                                  <a:pt x="1680" y="30"/>
                                </a:cubicBezTo>
                                <a:cubicBezTo>
                                  <a:pt x="1800" y="60"/>
                                  <a:pt x="1950" y="240"/>
                                  <a:pt x="2040" y="390"/>
                                </a:cubicBezTo>
                                <a:cubicBezTo>
                                  <a:pt x="2130" y="540"/>
                                  <a:pt x="2220" y="780"/>
                                  <a:pt x="2220" y="930"/>
                                </a:cubicBezTo>
                                <a:cubicBezTo>
                                  <a:pt x="2220" y="1080"/>
                                  <a:pt x="2070" y="1140"/>
                                  <a:pt x="2040" y="1290"/>
                                </a:cubicBezTo>
                                <a:cubicBezTo>
                                  <a:pt x="2010" y="1440"/>
                                  <a:pt x="2100" y="1740"/>
                                  <a:pt x="2040" y="1830"/>
                                </a:cubicBezTo>
                                <a:cubicBezTo>
                                  <a:pt x="1980" y="1920"/>
                                  <a:pt x="1800" y="1800"/>
                                  <a:pt x="1680" y="1830"/>
                                </a:cubicBezTo>
                                <a:cubicBezTo>
                                  <a:pt x="1560" y="1860"/>
                                  <a:pt x="1440" y="1950"/>
                                  <a:pt x="1320" y="2010"/>
                                </a:cubicBezTo>
                                <a:cubicBezTo>
                                  <a:pt x="1200" y="2070"/>
                                  <a:pt x="1110" y="2220"/>
                                  <a:pt x="960" y="2190"/>
                                </a:cubicBezTo>
                                <a:cubicBezTo>
                                  <a:pt x="810" y="2160"/>
                                  <a:pt x="570" y="1980"/>
                                  <a:pt x="420" y="18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0" cy="80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35pt;width:111pt;height:125.95pt" coordorigin="5220,27" coordsize="2220,2519">
                <v:shape id="shape_0" coordsize="2220,2220" path="m420,1830c270,1680,120,1470,60,1290c0,1110,0,900,60,750c120,600,210,480,420,390c630,300,1110,270,1320,210c1530,150,1560,0,1680,30c1800,60,1950,240,2040,390c2130,540,2220,780,2220,930c2220,1080,2070,1140,2040,1290c2010,1440,2100,1740,2040,1830c1980,1920,1800,1800,1680,1830c1560,1860,1440,1950,1320,2010c1200,2070,1110,2220,960,2190c810,2160,570,1980,420,1830xe" stroked="t" o:allowincell="f" style="position:absolute;left:5220;top:27;width:2219;height:22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940,207" to="5940,14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40,1467" to="5940,2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67" to="6839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67" to="6839,1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372" w:hanging="0"/>
        <w:rPr/>
      </w:pPr>
      <w:r>
        <w:rPr/>
        <w:t>k</w:t>
      </w:r>
    </w:p>
    <w:p>
      <w:pPr>
        <w:pStyle w:val="Normal"/>
        <w:ind w:left="1416" w:hanging="0"/>
        <w:rPr/>
      </w:pPr>
      <w:r>
        <w:rPr>
          <w:rFonts w:eastAsia="Verdana"/>
        </w:rPr>
        <w:t xml:space="preserve">  </w:t>
      </w:r>
      <w:r>
        <w:rPr/>
        <w:t>O</w:t>
        <w:tab/>
        <w:tab/>
        <w:tab/>
        <w:tab/>
        <w:tab/>
        <w:tab/>
        <w:t xml:space="preserve"> A</w:t>
        <w:tab/>
        <w:t xml:space="preserve">      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rPr/>
      </w:pPr>
      <w:r>
        <w:rPr/>
        <w:tab/>
        <w:tab/>
        <w:t xml:space="preserve">  H</w:t>
        <w:tab/>
        <w:tab/>
        <w:tab/>
        <w:tab/>
        <w:tab/>
        <w:tab/>
        <w:t xml:space="preserve">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lika a)</w:t>
        <w:tab/>
        <w:tab/>
        <w:tab/>
        <w:tab/>
        <w:tab/>
        <w:t>slika b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o s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</m:acc>
      </m:oMath>
      <w:r>
        <w:rPr/>
        <w:t xml:space="preserve"> označimo vektor položaja hvatišta sile s obzirom na točku O, moment sile možemo pisat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gdj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kut između vektor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moment sile možemo prikazati kao vektorski produkt radijus vektora hvatišta sile i si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smj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određujemo pravilom desne ruke: ako prstima idemo o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d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kračim putem i palac pokazuje smj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lovanje para sila na kruto tijelo:</w:t>
      </w:r>
    </w:p>
    <w:p>
      <w:pPr>
        <w:pStyle w:val="Normal"/>
        <w:numPr>
          <w:ilvl w:val="1"/>
          <w:numId w:val="1"/>
        </w:numPr>
        <w:rPr/>
      </w:pPr>
      <w:r>
        <w:rPr/>
        <w:t>kad na tijelo dijeluje više paralelnih sila čiji je vektorski zbroj jednak nuli, one se mogu zamjeniti dvijema paralelnim silama istog iznosa, a suprotnog smijera</w:t>
      </w:r>
    </w:p>
    <w:p>
      <w:pPr>
        <w:pStyle w:val="Normal"/>
        <w:numPr>
          <w:ilvl w:val="1"/>
          <w:numId w:val="1"/>
        </w:numPr>
        <w:rPr/>
      </w:pPr>
      <w:r>
        <w:rPr/>
        <w:t>time smo sustav od n paralelnih sila čiji je vektorski zbroj nula, sveli na dvije antiparalelne sile istog iznosa, tzv. PAR SILA</w:t>
      </w:r>
    </w:p>
    <w:p>
      <w:pPr>
        <w:pStyle w:val="Normal"/>
        <w:numPr>
          <w:ilvl w:val="1"/>
          <w:numId w:val="1"/>
        </w:numPr>
        <w:rPr/>
      </w:pPr>
      <w:r>
        <w:rPr/>
        <w:t>budući da je rezultantna sila nula, a rezultantni moment različit od nule, par sila ne uzrokuje translaciju, već samo rotaciju</w:t>
      </w:r>
    </w:p>
    <w:p>
      <w:pPr>
        <w:pStyle w:val="Normal"/>
        <w:numPr>
          <w:ilvl w:val="1"/>
          <w:numId w:val="1"/>
        </w:numPr>
        <w:rPr/>
      </w:pPr>
      <w:r>
        <w:rPr/>
        <w:t>par sila se često susreće u praksi (npr. okretanje volana, kotrljanje, odvijanje…)</w:t>
      </w:r>
    </w:p>
    <w:p>
      <w:pPr>
        <w:pStyle w:val="Heading1"/>
        <w:rPr/>
      </w:pPr>
      <w:bookmarkStart w:id="14" w:name="__RefHeading___Toc96968984"/>
      <w:bookmarkEnd w:id="14"/>
      <w:r>
        <w:rPr/>
        <w:t>Opišite vrtnju krutog tijela oko nepomične osi.</w:t>
      </w:r>
    </w:p>
    <w:p>
      <w:pPr>
        <w:pStyle w:val="Normal"/>
        <w:numPr>
          <w:ilvl w:val="1"/>
          <w:numId w:val="1"/>
        </w:numPr>
        <w:rPr/>
      </w:pPr>
      <w:r>
        <w:rPr/>
        <w:t>pri rotaciji krutog tijela oko nepomične osi sve točke tijela izvode gibanje po kružnicama čija središta leže na osi rotacij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a na kruto tijelo čija je os rotacije nepomićna, djeluje neka vanjska sil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tada na rotaciju utjeće samo komponenta te sile koja leži u ravnini okomitoj na os rotacije</w:t>
      </w:r>
    </w:p>
    <w:p>
      <w:pPr>
        <w:pStyle w:val="Normal"/>
        <w:ind w:left="141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524000" cy="2110740"/>
                <wp:effectExtent l="1905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110680"/>
                          <a:chOff x="0" y="0"/>
                          <a:chExt cx="1523880" cy="211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2110680"/>
                          </a:xfrm>
                        </wpg:grpSpPr>
                        <wps:wsp>
                          <wps:cNvSpPr/>
                          <wps:spPr>
                            <a:xfrm>
                              <a:off x="0" y="581040"/>
                              <a:ext cx="15238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1605">
                                  <a:moveTo>
                                    <a:pt x="442" y="157"/>
                                  </a:moveTo>
                                  <a:lnTo>
                                    <a:pt x="690" y="22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1050" y="135"/>
                                  </a:lnTo>
                                  <a:lnTo>
                                    <a:pt x="1462" y="105"/>
                                  </a:lnTo>
                                  <a:lnTo>
                                    <a:pt x="2005" y="97"/>
                                  </a:lnTo>
                                  <a:lnTo>
                                    <a:pt x="2032" y="294"/>
                                  </a:lnTo>
                                  <a:lnTo>
                                    <a:pt x="2400" y="442"/>
                                  </a:lnTo>
                                  <a:lnTo>
                                    <a:pt x="2347" y="607"/>
                                  </a:lnTo>
                                  <a:lnTo>
                                    <a:pt x="2392" y="840"/>
                                  </a:lnTo>
                                  <a:lnTo>
                                    <a:pt x="2227" y="1194"/>
                                  </a:lnTo>
                                  <a:lnTo>
                                    <a:pt x="2032" y="1335"/>
                                  </a:lnTo>
                                  <a:lnTo>
                                    <a:pt x="1680" y="1335"/>
                                  </a:lnTo>
                                  <a:lnTo>
                                    <a:pt x="1477" y="1432"/>
                                  </a:lnTo>
                                  <a:lnTo>
                                    <a:pt x="1365" y="1507"/>
                                  </a:lnTo>
                                  <a:lnTo>
                                    <a:pt x="982" y="1605"/>
                                  </a:lnTo>
                                  <a:lnTo>
                                    <a:pt x="817" y="1605"/>
                                  </a:lnTo>
                                  <a:lnTo>
                                    <a:pt x="607" y="1447"/>
                                  </a:lnTo>
                                  <a:lnTo>
                                    <a:pt x="285" y="1194"/>
                                  </a:lnTo>
                                  <a:lnTo>
                                    <a:pt x="0" y="1117"/>
                                  </a:lnTo>
                                  <a:lnTo>
                                    <a:pt x="262" y="810"/>
                                  </a:lnTo>
                                  <a:lnTo>
                                    <a:pt x="127" y="668"/>
                                  </a:lnTo>
                                  <a:lnTo>
                                    <a:pt x="105" y="540"/>
                                  </a:lnTo>
                                  <a:lnTo>
                                    <a:pt x="202" y="390"/>
                                  </a:lnTo>
                                  <a:lnTo>
                                    <a:pt x="307" y="247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442" y="1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76788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52280"/>
                              <a:ext cx="361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914400"/>
                              <a:ext cx="22428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720" y="0"/>
                              <a:ext cx="118800" cy="21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211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080"/>
                                <a:ext cx="118800" cy="200520"/>
                              </a:xfrm>
                              <a:custGeom>
                                <a:avLst/>
                                <a:gdLst>
                                  <a:gd name="textAreaLeft" fmla="*/ 9000 w 67320"/>
                                  <a:gd name="textAreaRight" fmla="*/ 58320 w 67320"/>
                                  <a:gd name="textAreaTop" fmla="*/ 19800 h 113760"/>
                                  <a:gd name="textAreaBottom" fmla="*/ 82440 h 11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93680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3680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36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3636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0720" y="1244520"/>
                              <a:ext cx="393840" cy="46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3320" y="120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6pt;width:120pt;height:166.15pt" coordorigin="180,152" coordsize="2400,3323">
                <v:group id="shape_0" style="position:absolute;left:180;top:152;width:2400;height:3323">
                  <v:shape id="shape_0" coordsize="2400,1605" path="m442,157l690,22l922,0l1050,135l1462,105l2005,97l2032,294l2400,442l2347,607l2392,840l2227,1194l2032,1335l1680,1335l1477,1432l1365,1507l982,1605l817,1605l607,1447l285,1194l0,1117l262,810l127,668l105,540l202,390l307,247l442,294l442,157xe" stroked="t" o:allowincell="f" style="position:absolute;left:180;top:1067;width:2399;height:16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white" stroked="t" o:allowincell="f" style="position:absolute;left:622;top:1361;width:1439;height:899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oval>
                  <v:line id="shape_0" from="1342,1809" to="1911,2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7,1592" to="2339,20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30;top:152;width:187;height:3323">
                    <v:line id="shape_0" from="1315,152" to="1315,34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30;top:735;width:186;height:31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342,3202" to="1342,3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75,3202" to="1275,3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75,209" to="1275,35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42,209" to="1342,35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315,2112" to="1934,2851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02;top:204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4000500" cy="1600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jelo podjelimo na n dijelova, od kojih svaki dio ima masu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i udaljen je od osi rotacije z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oment sile i-te čestice s obzirom na točku O, jest: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 xml:space="preserve">gdje j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rezultantni moment svih sila s obzitom na os rotacije, 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moment tromosti s obzirom na tu istu os, 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/>
                              <w:t xml:space="preserve"> kutna akceleracija tij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26pt;mso-wrap-distance-left:9.05pt;mso-wrap-distance-right:9.05pt;mso-wrap-distance-top:0pt;mso-wrap-distance-bottom:0pt;margin-top:8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 xml:space="preserve">tjelo podjelimo na n dijelova, od kojih svaki dio ima masu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i udaljen je od osi rotacije za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moment sile i-te čestice s obzirom na točku O, jest: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 xml:space="preserve">gdje je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oMath>
                      <w:r>
                        <w:rPr/>
                        <w:t xml:space="preserve"> rezultantni moment svih sila s obzitom na os rotacije, a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oMath>
                      <w:r>
                        <w:rPr/>
                        <w:t xml:space="preserve"> moment tromosti s obzirom na tu istu os, a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/>
                        <w:t xml:space="preserve"> kutna akceleracija tij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0</w:t>
        <w:tab/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o je rezultantni moment vanjskih sil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e će tijelo mirovati ili se jednoliko vrtjet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o j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ijelo će se vrtjeti oko nepomićne osi konstantnom kutnom akcelerac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96968985"/>
      <w:bookmarkEnd w:id="15"/>
      <w:r>
        <w:rPr/>
        <w:t>Izvedite Steinerov poučak.</w:t>
      </w:r>
    </w:p>
    <w:p>
      <w:pPr>
        <w:pStyle w:val="Normal"/>
        <w:numPr>
          <w:ilvl w:val="1"/>
          <w:numId w:val="1"/>
        </w:numPr>
        <w:rPr/>
      </w:pPr>
      <w:r>
        <w:rPr/>
        <w:t>moment tromosti ovisi o osi oko koje tijelo rotira</w:t>
      </w:r>
    </w:p>
    <w:p>
      <w:pPr>
        <w:pStyle w:val="Normal"/>
        <w:numPr>
          <w:ilvl w:val="1"/>
          <w:numId w:val="1"/>
        </w:numPr>
        <w:rPr/>
      </w:pPr>
      <w:r>
        <w:rPr/>
        <w:t>Steinerov teorem o parelelnim osima omogućuje računanje momenta tromosti za bilo koju paralelnu os ako je poznat moment tromosti s obzirom na os kroz centar m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 tijelo rotira oko osi z.</w:t>
      </w:r>
    </w:p>
    <w:tbl>
      <w:tblPr>
        <w:tblW w:w="970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76"/>
      </w:tblGrid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8440" cy="114871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815975</wp:posOffset>
                      </wp:positionV>
                      <wp:extent cx="90805" cy="508635"/>
                      <wp:effectExtent l="5715" t="5715" r="444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38200">
                                <a:off x="0" y="0"/>
                                <a:ext cx="90720" cy="5086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200 h 288360"/>
                                  <a:gd name="textAreaBottom" fmla="*/ 281160 h 28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01.85pt;margin-top:64.3pt;width:7.1pt;height:40pt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34565" cy="109156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            </w:t>
            </w:r>
            <w:r>
              <w:rPr/>
              <w:t>mx</w:t>
            </w:r>
            <w:r>
              <w:rPr>
                <w:vertAlign w:val="subscript"/>
              </w:rPr>
              <w:t>cm</w:t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=I</w:t>
            </w:r>
            <w:r>
              <w:rPr>
                <w:vertAlign w:val="subscript"/>
              </w:rPr>
              <w:t>cm</w:t>
            </w:r>
            <w:r>
              <w:rPr/>
              <w:t>+md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1"/>
        <w:rPr/>
      </w:pPr>
      <w:bookmarkStart w:id="16" w:name="__RefHeading___Toc96968986"/>
      <w:bookmarkEnd w:id="16"/>
      <w:r>
        <w:rPr/>
        <w:t>Pokažite vezu između momenta tromosti i momenta količine gibanja</w: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1524000" cy="1899920"/>
                <wp:effectExtent l="1905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0080"/>
                          <a:chOff x="0" y="0"/>
                          <a:chExt cx="1523880" cy="19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1900080"/>
                          </a:xfrm>
                        </wpg:grpSpPr>
                        <wps:wsp>
                          <wps:cNvSpPr/>
                          <wps:spPr>
                            <a:xfrm>
                              <a:off x="0" y="581040"/>
                              <a:ext cx="15238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1605">
                                  <a:moveTo>
                                    <a:pt x="442" y="157"/>
                                  </a:moveTo>
                                  <a:lnTo>
                                    <a:pt x="690" y="22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1050" y="135"/>
                                  </a:lnTo>
                                  <a:lnTo>
                                    <a:pt x="1462" y="105"/>
                                  </a:lnTo>
                                  <a:lnTo>
                                    <a:pt x="2005" y="97"/>
                                  </a:lnTo>
                                  <a:lnTo>
                                    <a:pt x="2032" y="294"/>
                                  </a:lnTo>
                                  <a:lnTo>
                                    <a:pt x="2400" y="442"/>
                                  </a:lnTo>
                                  <a:lnTo>
                                    <a:pt x="2347" y="607"/>
                                  </a:lnTo>
                                  <a:lnTo>
                                    <a:pt x="2392" y="840"/>
                                  </a:lnTo>
                                  <a:lnTo>
                                    <a:pt x="2227" y="1194"/>
                                  </a:lnTo>
                                  <a:lnTo>
                                    <a:pt x="2032" y="1335"/>
                                  </a:lnTo>
                                  <a:lnTo>
                                    <a:pt x="1680" y="1335"/>
                                  </a:lnTo>
                                  <a:lnTo>
                                    <a:pt x="1477" y="1432"/>
                                  </a:lnTo>
                                  <a:lnTo>
                                    <a:pt x="1365" y="1507"/>
                                  </a:lnTo>
                                  <a:lnTo>
                                    <a:pt x="982" y="1605"/>
                                  </a:lnTo>
                                  <a:lnTo>
                                    <a:pt x="817" y="1605"/>
                                  </a:lnTo>
                                  <a:lnTo>
                                    <a:pt x="607" y="1447"/>
                                  </a:lnTo>
                                  <a:lnTo>
                                    <a:pt x="285" y="1194"/>
                                  </a:lnTo>
                                  <a:lnTo>
                                    <a:pt x="0" y="1117"/>
                                  </a:lnTo>
                                  <a:lnTo>
                                    <a:pt x="262" y="810"/>
                                  </a:lnTo>
                                  <a:lnTo>
                                    <a:pt x="127" y="668"/>
                                  </a:lnTo>
                                  <a:lnTo>
                                    <a:pt x="105" y="540"/>
                                  </a:lnTo>
                                  <a:lnTo>
                                    <a:pt x="202" y="390"/>
                                  </a:lnTo>
                                  <a:lnTo>
                                    <a:pt x="307" y="247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442" y="1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76788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52280"/>
                              <a:ext cx="361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1004400"/>
                              <a:ext cx="23796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720" y="0"/>
                              <a:ext cx="118800" cy="190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90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3360"/>
                                <a:ext cx="118800" cy="181080"/>
                              </a:xfrm>
                              <a:custGeom>
                                <a:avLst/>
                                <a:gdLst>
                                  <a:gd name="textAreaLeft" fmla="*/ 9000 w 67320"/>
                                  <a:gd name="textAreaRight" fmla="*/ 58320 w 67320"/>
                                  <a:gd name="textAreaTop" fmla="*/ 18000 h 102600"/>
                                  <a:gd name="textAreaBottom" fmla="*/ 7452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74312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4312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12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3312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3320" y="120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7pt;width:120pt;height:149.55pt" coordorigin="180,234" coordsize="2400,2991">
                <v:group id="shape_0" style="position:absolute;left:180;top:234;width:2400;height:2991">
                  <v:shape id="shape_0" coordsize="2400,1605" path="m442,157l690,22l922,0l1050,135l1462,105l2005,97l2032,294l2400,442l2347,607l2392,840l2227,1194l2032,1335l1680,1335l1477,1432l1365,1507l982,1605l817,1605l607,1447l285,1194l0,1117l262,810l127,668l105,540l202,390l307,247l442,294l442,157xe" stroked="t" o:allowincell="f" style="position:absolute;left:180;top:1149;width:2399;height:16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white" stroked="t" o:allowincell="f" style="position:absolute;left:622;top:1443;width:1439;height:899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oval>
                  <v:line id="shape_0" from="1342,1891" to="1911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816" to="2361,21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30;top:234;width:187;height:2991">
                    <v:line id="shape_0" from="1315,234" to="1315,32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30;top:759;width:186;height:284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342,2979" to="1342,31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75,2979" to="1275,31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75,286" to="1275,42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42,286" to="1342,42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1902;top:213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 xml:space="preserve">čestica rotira oko osi </w:t>
      </w:r>
      <w:r>
        <w:rPr>
          <w:b/>
        </w:rPr>
        <w:t>z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v</w:t>
      </w:r>
      <w:r>
        <w:rPr>
          <w:vertAlign w:val="subscript"/>
        </w:rPr>
        <w:t>i</w:t>
      </w:r>
      <w:r>
        <w:rPr/>
        <w:t xml:space="preserve"> – brzina svake točk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eqArr>
      </m:oMath>
      <w:r>
        <w:rPr>
          <w:rFonts w:eastAsia="Verdan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Verdan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4245" w:hanging="1365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eastAsia="Verdana"/>
        </w:rPr>
        <w:t xml:space="preserve"> </w:t>
      </w:r>
      <w:r>
        <w:rPr/>
        <w:t xml:space="preserve">- ukupni moment količine giban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ima smijer kutne brzin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</w:p>
    <w:p>
      <w:pPr>
        <w:pStyle w:val="Heading1"/>
        <w:rPr/>
      </w:pPr>
      <w:bookmarkStart w:id="17" w:name="__RefHeading___Toc96968987"/>
      <w:bookmarkEnd w:id="17"/>
      <w:r>
        <w:rPr/>
        <w:t>Pokažite vezu između momenta sile i količine gibanj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ment količine giban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materijalne točke s obzirom na referentnu točku, definira se kao vektorski produkt radius vekror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(spaja referentnu točku i materijalnu točku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ezu vektor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za tjelo koje rotira oko nepomične osi možemo odrediti derivirajući izraz za moment količine gibanj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krutog tijela: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zbrajanjem momenta svih čestica tijela 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Heading1"/>
        <w:rPr/>
      </w:pPr>
      <w:bookmarkStart w:id="18" w:name="__RefHeading___Toc96968988"/>
      <w:bookmarkEnd w:id="18"/>
      <w:r>
        <w:rPr/>
        <w:t>Izvedite izraze za rad, kinetičku energiju i snagu krutog tijela koje se vrti oko nepomične osi.</w:t>
      </w:r>
    </w:p>
    <w:p>
      <w:pPr>
        <w:pStyle w:val="Normal"/>
        <w:rPr/>
      </w:pPr>
      <w:r>
        <w:rPr/>
        <w:t>RAD:</w:t>
        <w:tab/>
        <w:tab/>
      </w:r>
    </w:p>
    <w:p>
      <w:pPr>
        <w:pStyle w:val="Normal"/>
        <w:ind w:left="372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sub>
              </m:sSub>
            </m:e>
          </m:acc>
        </m:oMath>
      </m:oMathPara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eastAsia="Verdana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eqAr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KINETIČKA ENERGIJA:</w:t>
        <w:tab/>
      </w:r>
    </w:p>
    <w:p>
      <w:pPr>
        <w:pStyle w:val="Normal"/>
        <w:ind w:left="372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dω</m:t>
            </m:r>
          </m:e>
        </m:nary>
      </m:oMath>
      <w:r>
        <w:rPr>
          <w:rFonts w:eastAsia="Verdana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NAGA: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1"/>
        <w:rPr/>
      </w:pPr>
      <w:bookmarkStart w:id="19" w:name="__RefHeading___Toc96968989"/>
      <w:bookmarkEnd w:id="19"/>
      <w:r>
        <w:rPr/>
        <w:t>Povežite silu u inerciskom i neinerciskom sustavu. Koje je podrijetlo neinerciskih sila?</w:t>
      </w:r>
    </w:p>
    <w:p>
      <w:pPr>
        <w:pStyle w:val="Normal"/>
        <w:numPr>
          <w:ilvl w:val="1"/>
          <w:numId w:val="1"/>
        </w:numPr>
        <w:rPr/>
      </w:pPr>
      <w:r>
        <w:rPr/>
        <w:t>pri opisivanju gibanja pogodno je izabrati takav koordinatni sustav u kojem vrijede Newtonovi zakon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I. Newtonov zakon u inerciskom sustavu glasi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II. Newtonov zakon u neinerciskom sustavu glasi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 xml:space="preserve">, gdje j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rezultanta vanjskih sila,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nercijalna sila (posljedica ubrzanja referentnog sustava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brzava li se neinercijski sustav prema inercijskom akceleracijo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ada na tijelo m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jeluje inercijska sil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1"/>
          <w:numId w:val="1"/>
        </w:numPr>
        <w:rPr/>
      </w:pPr>
      <w:r>
        <w:rPr/>
        <w:t>centripetalna sila je naziv za silu koja uzrokuje kružno gibanje</w:t>
      </w:r>
    </w:p>
    <w:p>
      <w:pPr>
        <w:pStyle w:val="Normal"/>
        <w:numPr>
          <w:ilvl w:val="1"/>
          <w:numId w:val="1"/>
        </w:numPr>
        <w:rPr/>
      </w:pPr>
      <w:r>
        <w:rPr/>
        <w:t>centrifugalna sila je sila koja se javlja u rotirajućem sustavu kao inerciska sila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 xml:space="preserve">ukupna akceleracija materijalne točke s obzirom na inercijalni sustav je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stoga II. Newtonov zakon u inercijalnom sustavu glasi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da bi II. Newtonov zakon u neinerciskom sustavu imas isti oblik kao u inerciskom , vanjskoj sili dodajemo inercijalnu silu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podrijetlo neinerciskih sila nije posljedica djelovanja drugih tijela, već neinercijalnost sustava, odnosno sustav koji se giba ubrzano s obzirom na neki inerciski sustav</w:t>
      </w:r>
    </w:p>
    <w:p>
      <w:pPr>
        <w:pStyle w:val="Heading1"/>
        <w:rPr/>
      </w:pPr>
      <w:bookmarkStart w:id="20" w:name="__RefHeading___Toc96968990"/>
      <w:bookmarkEnd w:id="20"/>
      <w:r>
        <w:rPr/>
        <w:t>Iskažite Newtonov zakon gravitacije i Keplerove zakone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Verdana"/>
        </w:rPr>
        <w:t xml:space="preserve"> </w:t>
      </w:r>
      <w:r>
        <w:rPr/>
        <w:t>- gravitaciska sil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la kojom tijelo m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jeluje na tijelo m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masu tijela raščlanimo na elementarne m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 sila kojom takva materijalna točka m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djeluje na materijalnu toč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drugog tijela je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sila kojom prvo tijelo djeluje na drugo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88900" distR="71120" simplePos="0" locked="0" layoutInCell="0" allowOverlap="1" relativeHeight="350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2838450" cy="952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952560"/>
                          <a:chOff x="0" y="0"/>
                          <a:chExt cx="2838600" cy="95256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2002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350">
                                <a:moveTo>
                                  <a:pt x="60" y="420"/>
                                </a:moveTo>
                                <a:cubicBezTo>
                                  <a:pt x="120" y="270"/>
                                  <a:pt x="360" y="120"/>
                                  <a:pt x="600" y="60"/>
                                </a:cubicBezTo>
                                <a:cubicBezTo>
                                  <a:pt x="840" y="0"/>
                                  <a:pt x="1290" y="0"/>
                                  <a:pt x="1500" y="60"/>
                                </a:cubicBezTo>
                                <a:cubicBezTo>
                                  <a:pt x="1710" y="120"/>
                                  <a:pt x="1890" y="300"/>
                                  <a:pt x="1860" y="420"/>
                                </a:cubicBezTo>
                                <a:cubicBezTo>
                                  <a:pt x="1830" y="540"/>
                                  <a:pt x="1500" y="630"/>
                                  <a:pt x="1320" y="780"/>
                                </a:cubicBezTo>
                                <a:cubicBezTo>
                                  <a:pt x="1140" y="930"/>
                                  <a:pt x="960" y="1290"/>
                                  <a:pt x="780" y="1320"/>
                                </a:cubicBezTo>
                                <a:cubicBezTo>
                                  <a:pt x="600" y="1350"/>
                                  <a:pt x="360" y="1110"/>
                                  <a:pt x="240" y="960"/>
                                </a:cubicBezTo>
                                <a:cubicBezTo>
                                  <a:pt x="120" y="810"/>
                                  <a:pt x="0" y="570"/>
                                  <a:pt x="60" y="42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127620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1380">
                                <a:moveTo>
                                  <a:pt x="480" y="390"/>
                                </a:moveTo>
                                <a:cubicBezTo>
                                  <a:pt x="570" y="330"/>
                                  <a:pt x="660" y="60"/>
                                  <a:pt x="840" y="30"/>
                                </a:cubicBezTo>
                                <a:cubicBezTo>
                                  <a:pt x="1020" y="0"/>
                                  <a:pt x="1380" y="90"/>
                                  <a:pt x="1560" y="210"/>
                                </a:cubicBezTo>
                                <a:cubicBezTo>
                                  <a:pt x="1740" y="330"/>
                                  <a:pt x="2010" y="570"/>
                                  <a:pt x="1920" y="750"/>
                                </a:cubicBezTo>
                                <a:cubicBezTo>
                                  <a:pt x="1830" y="930"/>
                                  <a:pt x="1320" y="1200"/>
                                  <a:pt x="1020" y="1290"/>
                                </a:cubicBezTo>
                                <a:cubicBezTo>
                                  <a:pt x="720" y="1380"/>
                                  <a:pt x="240" y="1380"/>
                                  <a:pt x="120" y="1290"/>
                                </a:cubicBezTo>
                                <a:cubicBezTo>
                                  <a:pt x="0" y="1200"/>
                                  <a:pt x="270" y="900"/>
                                  <a:pt x="300" y="750"/>
                                </a:cubicBezTo>
                                <a:cubicBezTo>
                                  <a:pt x="330" y="600"/>
                                  <a:pt x="270" y="450"/>
                                  <a:pt x="300" y="390"/>
                                </a:cubicBezTo>
                                <a:cubicBezTo>
                                  <a:pt x="330" y="330"/>
                                  <a:pt x="390" y="450"/>
                                  <a:pt x="480" y="39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76280"/>
                            <a:ext cx="114480" cy="11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76280"/>
                            <a:ext cx="114480" cy="11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84120"/>
                            <a:ext cx="171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49">
                                <a:moveTo>
                                  <a:pt x="0" y="148"/>
                                </a:moveTo>
                                <a:lnTo>
                                  <a:pt x="1304" y="0"/>
                                </a:lnTo>
                                <a:lnTo>
                                  <a:pt x="2700" y="1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5pt;width:223.5pt;height:75pt" coordorigin="180,75" coordsize="4470,1500">
                <v:shape id="shape_0" coordsize="1890,1350" path="m60,420c120,270,360,120,600,60c840,0,1290,0,1500,60c1710,120,1890,300,1860,420c1830,540,1500,630,1320,780c1140,930,960,1290,780,1320c600,1350,360,1110,240,960c120,810,0,570,60,420xe" stroked="t" o:allowincell="f" style="position:absolute;left:180;top:225;width:1889;height:13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10,1380" path="m480,390c570,330,660,60,840,30c1020,0,1380,90,1560,210c1740,330,2010,570,1920,750c1830,930,1320,1200,1020,1290c720,1380,240,1380,120,1290c0,1200,270,900,300,750c330,600,270,450,300,390c330,330,390,450,480,390xe" stroked="t" o:allowincell="f" style="position:absolute;left:2640;top:75;width:2009;height:13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780;top:825;width:179;height:179;mso-wrap-style:none;v-text-anchor:middle" type="_x0000_t16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660;top:825;width:179;height:179;mso-wrap-style:none;v-text-anchor:middle" type="_x0000_t16">
                  <v:fill o:detectmouseclick="t" on="false"/>
                  <v:stroke color="black" weight="3240" joinstyle="miter" endcap="flat"/>
                  <w10:wrap type="none"/>
                </v:shape>
                <v:shape id="shape_0" coordsize="2700,149" path="m0,148l1304,0l2700,149e" stroked="t" o:allowincell="f" style="position:absolute;left:960;top:680;width:2699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plerovi zakoni:</w:t>
      </w:r>
    </w:p>
    <w:p>
      <w:pPr>
        <w:pStyle w:val="Normal"/>
        <w:numPr>
          <w:ilvl w:val="0"/>
          <w:numId w:val="5"/>
        </w:numPr>
        <w:rPr/>
      </w:pPr>
      <w:r>
        <w:rPr/>
        <w:t>svi se planeti kreću po elipsama u čijem se jednom žarištu nalazi Sunce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562100</wp:posOffset>
                </wp:positionH>
                <wp:positionV relativeFrom="paragraph">
                  <wp:posOffset>77470</wp:posOffset>
                </wp:positionV>
                <wp:extent cx="1257300" cy="45720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6.1pt;width:98.95pt;height:35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948815</wp:posOffset>
                </wp:positionH>
                <wp:positionV relativeFrom="paragraph">
                  <wp:posOffset>88900</wp:posOffset>
                </wp:positionV>
                <wp:extent cx="142875" cy="142875"/>
                <wp:effectExtent l="2540" t="254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hr-HR" w:bidi="ar-SA"/>
                              </w:rPr>
                              <w:t>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45pt;margin-top:7pt;width:11.2pt;height: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hr-H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>Zemlja</w:t>
        <w:tab/>
        <w:tab/>
        <w:tab/>
        <w:tab/>
        <w:t xml:space="preserve">      Zemlja</w:t>
      </w:r>
    </w:p>
    <w:p>
      <w:pPr>
        <w:pStyle w:val="Normal"/>
        <w:ind w:left="1416" w:hanging="0"/>
        <w:rPr/>
      </w:pPr>
      <w:r>
        <w:rPr>
          <w:rFonts w:eastAsia="Verdana"/>
        </w:rPr>
        <w:t xml:space="preserve">   </w:t>
      </w:r>
      <w:r>
        <w:rPr/>
        <w:t>zimi</w:t>
        <w:tab/>
        <w:tab/>
        <w:tab/>
        <w:tab/>
        <w:t xml:space="preserve">      ljeti</w:t>
      </w:r>
    </w:p>
    <w:p>
      <w:pPr>
        <w:pStyle w:val="Normal"/>
        <w:tabs>
          <w:tab w:val="clear" w:pos="708"/>
          <w:tab w:val="left" w:pos="3500" w:leader="none"/>
        </w:tabs>
        <w:ind w:left="1416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radijus vektor u jednakim vremenskim intervalima opisuje jednake površ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320800</wp:posOffset>
                </wp:positionH>
                <wp:positionV relativeFrom="paragraph">
                  <wp:posOffset>92075</wp:posOffset>
                </wp:positionV>
                <wp:extent cx="1257300" cy="457200"/>
                <wp:effectExtent l="1905" t="190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pt;margin-top:7.25pt;width:98.95pt;height:35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1517650</wp:posOffset>
                </wp:positionH>
                <wp:positionV relativeFrom="paragraph">
                  <wp:posOffset>146685</wp:posOffset>
                </wp:positionV>
                <wp:extent cx="866775" cy="340360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34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1.55pt" to="187.7pt,38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1470025</wp:posOffset>
                </wp:positionH>
                <wp:positionV relativeFrom="paragraph">
                  <wp:posOffset>15875</wp:posOffset>
                </wp:positionV>
                <wp:extent cx="962025" cy="295910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.25pt" to="191.45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vadrati ophodnih vremena planeta oko Sunca odnose se kao kubovi velikih poluosi njihovih eliptičnih put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578485</wp:posOffset>
                </wp:positionH>
                <wp:positionV relativeFrom="paragraph">
                  <wp:posOffset>635</wp:posOffset>
                </wp:positionV>
                <wp:extent cx="1257300" cy="800735"/>
                <wp:effectExtent l="1905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640"/>
                          <a:chOff x="0" y="0"/>
                          <a:chExt cx="1257480" cy="800640"/>
                        </a:xfrm>
                      </wpg:grpSpPr>
                      <wps:wsp>
                        <wps:cNvSpPr/>
                        <wps:spPr>
                          <a:xfrm>
                            <a:off x="0" y="234360"/>
                            <a:ext cx="1257480" cy="457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0"/>
                            <a:ext cx="0" cy="80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45720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0.05pt;width:99pt;height:63pt" coordorigin="911,1" coordsize="1980,1260">
                <v:oval id="shape_0" stroked="t" o:allowincell="f" style="position:absolute;left:911;top:370;width:1979;height:719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935,1" to="1935,1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35,721" to="2890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Verdana"/>
        </w:rPr>
        <w:t xml:space="preserve">   </w:t>
      </w:r>
      <w:r>
        <w:rPr/>
        <w:t>a</w:t>
        <w:tab/>
        <w:t xml:space="preserve">   T 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96968991"/>
      <w:bookmarkEnd w:id="21"/>
      <w:r>
        <w:rPr/>
        <w:t>Pokažite da je gravitaciska sila konzervativna i izvedite izraz za gravitacisku potencijalnu energiju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Verdana"/>
        </w:rPr>
        <w:t xml:space="preserve"> </w:t>
      </w:r>
      <w:r>
        <w:rPr/>
        <w:t>- gravitaciska si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217420</wp:posOffset>
                </wp:positionH>
                <wp:positionV relativeFrom="paragraph">
                  <wp:posOffset>325120</wp:posOffset>
                </wp:positionV>
                <wp:extent cx="3771900" cy="14744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p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p</m:t>
                              </m:r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- konst.</w:t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  <w:t>gravitaciska sile ne ovisi o radu = konzervativna</w:t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6.1pt;mso-wrap-distance-left:9.05pt;mso-wrap-distance-right:9.05pt;mso-wrap-distance-top:0pt;mso-wrap-distance-bottom:0pt;margin-top:25.6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A</m:t>
                          </m:r>
                        </m:oMath>
                      </m:oMathPara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</m:oMath>
                      </m:oMathPara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- konst.</w:t>
                      </w:r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  <w:t>gravitaciska sile ne ovisi o radu = konzervativna</w:t>
                      </w:r>
                    </w:p>
                    <w:p>
                      <w:pPr>
                        <w:pStyle w:val="Normal"/>
                        <w:ind w:hanging="1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88620</wp:posOffset>
                </wp:positionH>
                <wp:positionV relativeFrom="paragraph">
                  <wp:posOffset>20320</wp:posOffset>
                </wp:positionV>
                <wp:extent cx="1371600" cy="1257300"/>
                <wp:effectExtent l="57150" t="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37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685800" cy="68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22560"/>
                            <a:ext cx="857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03">
                                <a:moveTo>
                                  <a:pt x="0" y="28"/>
                                </a:moveTo>
                                <a:cubicBezTo>
                                  <a:pt x="85" y="0"/>
                                  <a:pt x="170" y="22"/>
                                  <a:pt x="255" y="43"/>
                                </a:cubicBezTo>
                                <a:cubicBezTo>
                                  <a:pt x="225" y="133"/>
                                  <a:pt x="248" y="163"/>
                                  <a:pt x="315" y="208"/>
                                </a:cubicBezTo>
                                <a:cubicBezTo>
                                  <a:pt x="325" y="223"/>
                                  <a:pt x="327" y="250"/>
                                  <a:pt x="345" y="253"/>
                                </a:cubicBezTo>
                                <a:cubicBezTo>
                                  <a:pt x="459" y="272"/>
                                  <a:pt x="472" y="253"/>
                                  <a:pt x="540" y="208"/>
                                </a:cubicBezTo>
                                <a:cubicBezTo>
                                  <a:pt x="597" y="122"/>
                                  <a:pt x="613" y="148"/>
                                  <a:pt x="720" y="163"/>
                                </a:cubicBezTo>
                                <a:cubicBezTo>
                                  <a:pt x="715" y="218"/>
                                  <a:pt x="712" y="273"/>
                                  <a:pt x="705" y="328"/>
                                </a:cubicBezTo>
                                <a:cubicBezTo>
                                  <a:pt x="702" y="353"/>
                                  <a:pt x="678" y="381"/>
                                  <a:pt x="690" y="403"/>
                                </a:cubicBezTo>
                                <a:cubicBezTo>
                                  <a:pt x="708" y="435"/>
                                  <a:pt x="780" y="463"/>
                                  <a:pt x="780" y="463"/>
                                </a:cubicBezTo>
                                <a:cubicBezTo>
                                  <a:pt x="795" y="458"/>
                                  <a:pt x="810" y="452"/>
                                  <a:pt x="825" y="448"/>
                                </a:cubicBezTo>
                                <a:cubicBezTo>
                                  <a:pt x="845" y="442"/>
                                  <a:pt x="865" y="439"/>
                                  <a:pt x="885" y="433"/>
                                </a:cubicBezTo>
                                <a:cubicBezTo>
                                  <a:pt x="915" y="424"/>
                                  <a:pt x="975" y="403"/>
                                  <a:pt x="975" y="403"/>
                                </a:cubicBezTo>
                                <a:cubicBezTo>
                                  <a:pt x="985" y="423"/>
                                  <a:pt x="994" y="444"/>
                                  <a:pt x="1005" y="463"/>
                                </a:cubicBezTo>
                                <a:cubicBezTo>
                                  <a:pt x="1014" y="479"/>
                                  <a:pt x="1032" y="490"/>
                                  <a:pt x="1035" y="508"/>
                                </a:cubicBezTo>
                                <a:cubicBezTo>
                                  <a:pt x="1038" y="524"/>
                                  <a:pt x="1025" y="538"/>
                                  <a:pt x="1020" y="553"/>
                                </a:cubicBezTo>
                                <a:cubicBezTo>
                                  <a:pt x="1030" y="568"/>
                                  <a:pt x="1043" y="581"/>
                                  <a:pt x="1050" y="598"/>
                                </a:cubicBezTo>
                                <a:cubicBezTo>
                                  <a:pt x="1058" y="617"/>
                                  <a:pt x="1054" y="641"/>
                                  <a:pt x="1065" y="658"/>
                                </a:cubicBezTo>
                                <a:cubicBezTo>
                                  <a:pt x="1082" y="683"/>
                                  <a:pt x="1129" y="694"/>
                                  <a:pt x="1155" y="703"/>
                                </a:cubicBezTo>
                                <a:cubicBezTo>
                                  <a:pt x="1278" y="662"/>
                                  <a:pt x="1213" y="673"/>
                                  <a:pt x="1350" y="67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.6pt;width:107.95pt;height:98.95pt" coordorigin="612,32" coordsize="2159,1979">
                <v:line id="shape_0" from="612,32" to="612,2011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12,2012" to="2771,2012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12,932" to="1691,2011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50,703" path="m0,28c85,0,170,22,255,43c225,133,248,163,315,208c325,223,327,250,345,253c459,272,472,253,540,208c597,122,613,148,720,163c715,218,712,273,705,328c702,353,678,381,690,403c708,435,780,463,780,463c795,458,810,452,825,448c845,442,865,439,885,433c915,424,975,403,975,403c985,423,994,444,1005,463c1014,479,1032,490,1035,508c1038,524,1025,538,1020,553c1030,568,1043,581,1050,598c1058,617,1054,641,1065,658c1082,683,1129,694,1155,703c1278,662,1213,673,1350,673e" stroked="t" o:allowincell="f" style="position:absolute;left:1069;top:540;width:1349;height:70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eastAsia="Verdana"/>
        </w:rPr>
        <w:t xml:space="preserve">    </w:t>
      </w:r>
      <w:r>
        <w:rPr/>
        <w:t>(P)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Verdana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  <w:tab/>
        <w:t xml:space="preserve">   (K)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712" w:firstLine="708"/>
        <w:rPr/>
      </w:pPr>
      <w:r>
        <w:rPr/>
      </w:r>
    </w:p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4046220" cy="22860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rad obavljen pri premještanju tijela mas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u gravitaciskom polju mas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o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do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ne ovisi o putu nego o početnom i konačnom položaju tijela mas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u odnosu na tijelo mas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i možemo ga izraziti razlikom potencijalnih energija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kad se radi o potencijalnoj energiji nekog tijela s obzirom na Zemlju, često se uzima da je na Zemljinoj površini potencijalna energija nula, time uvrstivš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 dobivamo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80pt;mso-wrap-distance-left:9.05pt;mso-wrap-distance-right:9.05pt;mso-wrap-distance-top:0pt;mso-wrap-distance-bottom:0pt;margin-top:6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 xml:space="preserve">rad obavljen pri premještanju tijela mase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u gravitaciskom polju mase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od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do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ne ovisi o putu nego o početnom i konačnom položaju tijela mase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u odnosu na tijelo mase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i možemo ga izraziti razlikom potencijalnih energija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 xml:space="preserve">kad se radi o potencijalnoj energiji nekog tijela s obzirom na Zemlju, često se uzima da je na Zemljinoj površini potencijalna energija nula, time uvrstivši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oMath>
                      <w:r>
                        <w:rPr/>
                        <w:t xml:space="preserve"> i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 dobivamo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-182880</wp:posOffset>
                </wp:positionH>
                <wp:positionV relativeFrom="paragraph">
                  <wp:posOffset>67310</wp:posOffset>
                </wp:positionV>
                <wp:extent cx="1714500" cy="1828165"/>
                <wp:effectExtent l="635" t="63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28080"/>
                          <a:chOff x="0" y="0"/>
                          <a:chExt cx="1714680" cy="1828080"/>
                        </a:xfrm>
                      </wpg:grpSpPr>
                      <wps:wsp>
                        <wps:cNvSpPr/>
                        <wps:spPr>
                          <a:xfrm>
                            <a:off x="467280" y="455760"/>
                            <a:ext cx="934560" cy="913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51920"/>
                            <a:ext cx="1558440" cy="15235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4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758880"/>
                            <a:ext cx="311040" cy="304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17640" rIns="17640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1015200"/>
                            <a:ext cx="198000" cy="224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844560"/>
                            <a:ext cx="62280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5.3pt;width:135pt;height:143.95pt" coordorigin="-288,106" coordsize="2700,2879">
                <v:oval id="shape_0" stroked="t" o:allowincell="f" style="position:absolute;left:448;top:824;width:1471;height:1438;mso-wrap-style:none;v-text-anchor:middle">
                  <v:fill o:detectmouseclick="t" on="false"/>
                  <v:stroke color="black" weight="3240" dashstyle="dash" joinstyle="miter" endcap="flat"/>
                  <w10:wrap type="none"/>
                </v:oval>
                <v:oval id="shape_0" stroked="t" o:allowincell="f" style="position:absolute;left:-42;top:345;width:2453;height:2398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fillcolor="white" stroked="f" o:allowincell="f" style="position:absolute;left:-288;top:106;width:1716;height:28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939;top:1301;width:489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1363,1705" to="1674,205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436" to="2409,1520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08" w:hanging="0"/>
        <w:rPr/>
      </w:pPr>
      <w:r>
        <w:rPr/>
        <w:tab/>
        <w:tab/>
        <w:t xml:space="preserve">     m</w:t>
      </w:r>
      <w:r>
        <w:rPr>
          <w:vertAlign w:val="subscript"/>
        </w:rPr>
        <w:t>2</w:t>
      </w:r>
    </w:p>
    <w:p>
      <w:pPr>
        <w:pStyle w:val="Normal"/>
        <w:ind w:left="708" w:hanging="0"/>
        <w:rPr/>
      </w:pPr>
      <w:r>
        <w:rPr/>
        <w:tab/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8" w:hanging="0"/>
        <w:rPr/>
      </w:pPr>
      <w:r>
        <w:rPr/>
        <w:tab/>
        <w:t xml:space="preserve">     m</w:t>
      </w:r>
      <w:r>
        <w:rPr>
          <w:vertAlign w:val="subscript"/>
        </w:rPr>
        <w:t>1</w:t>
      </w:r>
    </w:p>
    <w:p>
      <w:pPr>
        <w:pStyle w:val="Normal"/>
        <w:ind w:left="708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rPr/>
      </w:pPr>
      <w:r>
        <w:rPr/>
        <w:t xml:space="preserve">ako je vis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izraraz za gravitacisku potencijalnu energiju prelazi u poznati oblik: 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bookmarkStart w:id="22" w:name="__RefHeading___Toc96968992"/>
      <w:bookmarkEnd w:id="22"/>
      <w:r>
        <w:rPr/>
        <w:t>Slobodni harmoniski oscilator: jednadžba gibanja i rješenja, energija, amplituda, period i frekvenci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354955" cy="2171700"/>
                <wp:effectExtent l="0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2171880"/>
                          <a:chOff x="0" y="0"/>
                          <a:chExt cx="53550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50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14480"/>
                              <a:ext cx="2329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60">
                                  <a:moveTo>
                                    <a:pt x="177" y="0"/>
                                  </a:moveTo>
                                  <a:lnTo>
                                    <a:pt x="176" y="283"/>
                                  </a:lnTo>
                                  <a:lnTo>
                                    <a:pt x="367" y="320"/>
                                  </a:lnTo>
                                  <a:lnTo>
                                    <a:pt x="174" y="354"/>
                                  </a:lnTo>
                                  <a:lnTo>
                                    <a:pt x="14" y="387"/>
                                  </a:lnTo>
                                  <a:lnTo>
                                    <a:pt x="177" y="427"/>
                                  </a:lnTo>
                                  <a:lnTo>
                                    <a:pt x="357" y="467"/>
                                  </a:lnTo>
                                  <a:lnTo>
                                    <a:pt x="170" y="517"/>
                                  </a:lnTo>
                                  <a:lnTo>
                                    <a:pt x="4" y="560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347" y="644"/>
                                  </a:lnTo>
                                  <a:lnTo>
                                    <a:pt x="177" y="704"/>
                                  </a:lnTo>
                                  <a:lnTo>
                                    <a:pt x="7" y="754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350" y="844"/>
                                  </a:lnTo>
                                  <a:lnTo>
                                    <a:pt x="170" y="884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174" y="964"/>
                                  </a:lnTo>
                                  <a:lnTo>
                                    <a:pt x="177" y="12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114480"/>
                              <a:ext cx="23292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60">
                                  <a:moveTo>
                                    <a:pt x="177" y="0"/>
                                  </a:moveTo>
                                  <a:lnTo>
                                    <a:pt x="176" y="283"/>
                                  </a:lnTo>
                                  <a:lnTo>
                                    <a:pt x="367" y="320"/>
                                  </a:lnTo>
                                  <a:lnTo>
                                    <a:pt x="174" y="354"/>
                                  </a:lnTo>
                                  <a:lnTo>
                                    <a:pt x="14" y="387"/>
                                  </a:lnTo>
                                  <a:lnTo>
                                    <a:pt x="177" y="427"/>
                                  </a:lnTo>
                                  <a:lnTo>
                                    <a:pt x="357" y="467"/>
                                  </a:lnTo>
                                  <a:lnTo>
                                    <a:pt x="170" y="517"/>
                                  </a:lnTo>
                                  <a:lnTo>
                                    <a:pt x="4" y="560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347" y="644"/>
                                  </a:lnTo>
                                  <a:lnTo>
                                    <a:pt x="177" y="704"/>
                                  </a:lnTo>
                                  <a:lnTo>
                                    <a:pt x="7" y="754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350" y="844"/>
                                  </a:lnTo>
                                  <a:lnTo>
                                    <a:pt x="170" y="884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174" y="964"/>
                                  </a:lnTo>
                                  <a:lnTo>
                                    <a:pt x="177" y="12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550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460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4600" y="11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060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0600" y="11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9600" y="114480"/>
                              <a:ext cx="2329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60">
                                  <a:moveTo>
                                    <a:pt x="177" y="0"/>
                                  </a:moveTo>
                                  <a:lnTo>
                                    <a:pt x="176" y="283"/>
                                  </a:lnTo>
                                  <a:lnTo>
                                    <a:pt x="367" y="320"/>
                                  </a:lnTo>
                                  <a:lnTo>
                                    <a:pt x="174" y="354"/>
                                  </a:lnTo>
                                  <a:lnTo>
                                    <a:pt x="14" y="387"/>
                                  </a:lnTo>
                                  <a:lnTo>
                                    <a:pt x="177" y="427"/>
                                  </a:lnTo>
                                  <a:lnTo>
                                    <a:pt x="357" y="467"/>
                                  </a:lnTo>
                                  <a:lnTo>
                                    <a:pt x="170" y="517"/>
                                  </a:lnTo>
                                  <a:lnTo>
                                    <a:pt x="4" y="560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347" y="644"/>
                                  </a:lnTo>
                                  <a:lnTo>
                                    <a:pt x="177" y="704"/>
                                  </a:lnTo>
                                  <a:lnTo>
                                    <a:pt x="7" y="754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350" y="844"/>
                                  </a:lnTo>
                                  <a:lnTo>
                                    <a:pt x="170" y="884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174" y="964"/>
                                  </a:lnTo>
                                  <a:lnTo>
                                    <a:pt x="177" y="12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800280"/>
                              <a:ext cx="51436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1257480"/>
                              <a:ext cx="2971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8920" y="1943280"/>
                              <a:ext cx="14860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40520" y="1257480"/>
                            <a:ext cx="0" cy="68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17146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0288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6858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1430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8288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421.65pt;height:171pt" coordorigin="0,154" coordsize="8433,3420">
                <v:group id="shape_0" style="position:absolute;left:0;top:154;width:8433;height:3060">
                  <v:line id="shape_0" from="333,334" to="333,141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367,1260" path="m177,0l176,283l367,320l174,354l14,387l177,427l357,467l170,517l4,560l174,600l347,644l177,704l7,754l174,800l350,844l170,884l0,924l174,964l177,1260e" stroked="t" o:allowincell="f" style="position:absolute;left:723;top:334;width:366;height:107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3753,334" to="3753,213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367,1260" path="m177,0l176,283l367,320l174,354l14,387l177,427l357,467l170,517l4,560l174,600l347,644l177,704l7,754l174,800l350,844l170,884l0,924l174,964l177,1260e" stroked="t" o:allowincell="f" style="position:absolute;left:4116;top:334;width:366;height:179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group id="shape_0" style="position:absolute;left:0;top:154;width:8433;height:180">
                    <v:rect id="shape_0" stroked="f" o:allowincell="f" style="position:absolute;left:0;top:154;width:1439;height:179;mso-wrap-style:none;v-text-anchor:middle">
                      <v:imagedata r:id="rId13" o:detectmouseclick="t"/>
                      <v:stroke color="#3465a4" joinstyle="round" endcap="flat"/>
                      <w10:wrap type="none"/>
                    </v:rect>
                    <v:line id="shape_0" from="0,334" to="1439,3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3393;top:154;width:1439;height:179;mso-wrap-style:none;v-text-anchor:middle">
                      <v:imagedata r:id="rId14" o:detectmouseclick="t"/>
                      <v:stroke color="#3465a4" joinstyle="round" endcap="flat"/>
                      <w10:wrap type="none"/>
                    </v:rect>
                    <v:line id="shape_0" from="3393,334" to="4832,3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6993;top:154;width:1439;height:179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  <v:line id="shape_0" from="6993,334" to="8432,3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367,1260" path="m177,0l176,283l367,320l174,354l14,387l177,427l357,467l170,517l4,560l174,600l347,644l177,704l7,754l174,800l350,844l170,884l0,924l174,964l177,1260e" stroked="t" o:allowincell="f" style="position:absolute;left:7716;top:334;width:366;height:287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333,1414" to="8432,141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753,2134" to="8432,213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093,3214" to="8432,3214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line id="shape_0" from="8253,2134" to="8253,321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53,2854" to="6453,35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13,1774" to="5013,249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3;top:1234;width:359;height:1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113;top:1954;width:359;height:1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713;top:3034;width:359;height:1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972175</wp:posOffset>
                </wp:positionH>
                <wp:positionV relativeFrom="paragraph">
                  <wp:posOffset>97155</wp:posOffset>
                </wp:positionV>
                <wp:extent cx="0" cy="800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7.65pt" to="470.25pt,7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l</w:t>
      </w:r>
    </w:p>
    <w:p>
      <w:pPr>
        <w:pStyle w:val="Normal"/>
        <w:rPr/>
      </w:pPr>
      <w:r>
        <w:rPr/>
        <w:tab/>
        <w:t xml:space="preserve"> 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F</w:t>
      </w:r>
      <w:r>
        <w:rPr>
          <w:vertAlign w:val="subscript"/>
        </w:rPr>
        <w:t>el</w:t>
      </w: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m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s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ab/>
        <w:tab/>
        <w:tab/>
        <w:tab/>
        <w:tab/>
        <w:t xml:space="preserve">   F</w:t>
      </w:r>
      <w:r>
        <w:rPr>
          <w:vertAlign w:val="subscript"/>
        </w:rPr>
        <w:t>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g</w:t>
      </w:r>
    </w:p>
    <w:p>
      <w:pPr>
        <w:pStyle w:val="Normal"/>
        <w:rPr/>
      </w:pPr>
      <w:r>
        <w:rPr/>
        <w:t>Ravnoteža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</w:r>
    </w:p>
    <w:p>
      <w:pPr>
        <w:pStyle w:val="Normal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s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s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etpostavka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  <w:r>
        <w:rPr/>
        <w:t xml:space="preserve"> - harmoniski oscilat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Verdana"/>
        </w:rPr>
        <w:t xml:space="preserve"> </w:t>
      </w:r>
      <w:r>
        <w:rPr/>
        <w:t>- riješenje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Verdana"/>
        </w:rPr>
        <w:t xml:space="preserve"> </w:t>
      </w:r>
      <w:r>
        <w:rPr/>
        <w:t>- amplituda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- perio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frekve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1"/>
        <w:rPr/>
      </w:pPr>
      <w:bookmarkStart w:id="23" w:name="__RefHeading___Toc96968993"/>
      <w:bookmarkEnd w:id="23"/>
      <w:r>
        <w:rPr/>
        <w:t>Matematičko njihalo: jednadžba gibanja i rješenja, amplituda period i frekven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1160145" cy="809625"/>
                <wp:effectExtent l="0" t="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809640"/>
                          <a:chOff x="0" y="0"/>
                          <a:chExt cx="1160280" cy="80964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1430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4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1376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64480"/>
                            <a:ext cx="194400" cy="245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45pt;width:91.35pt;height:63.75pt" coordorigin="7200,69" coordsize="1827,1275">
                <v:rect id="shape_0" stroked="f" o:allowincell="f" style="position:absolute;left:7227;top:69;width:1799;height:179;mso-wrap-style:none;v-text-anchor:middle">
                  <v:imagedata r:id="rId17" o:detectmouseclick="t"/>
                  <v:stroke color="#3465a4" joinstyle="round" endcap="flat"/>
                  <w10:wrap type="none"/>
                </v:rect>
                <v:line id="shape_0" from="7200,248" to="8999,2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27,248" to="8127,9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7977;top:958;width:305;height:3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/>
        <w:t>element luka kružnice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4572000</wp:posOffset>
                </wp:positionH>
                <wp:positionV relativeFrom="paragraph">
                  <wp:posOffset>918210</wp:posOffset>
                </wp:positionV>
                <wp:extent cx="1189355" cy="13417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341720"/>
                          <a:chOff x="0" y="0"/>
                          <a:chExt cx="1189440" cy="134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9440" cy="1341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0080" y="778680"/>
                              <a:ext cx="127800" cy="34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80" y="558000"/>
                              <a:ext cx="723960" cy="20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30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800640"/>
                              <a:ext cx="144720" cy="54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800640"/>
                              <a:ext cx="72360" cy="27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5200" y="124560"/>
                              <a:ext cx="27432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520" cy="447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04800">
                                <a:off x="51480" y="439200"/>
                                <a:ext cx="19440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hr-H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5480" y="762480"/>
                              <a:ext cx="84960" cy="36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1057320"/>
                              <a:ext cx="267840" cy="6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2320"/>
                            <a:ext cx="114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2.3pt;width:93.6pt;height:105.6pt" coordorigin="7200,1446" coordsize="1872,2112">
                <v:group id="shape_0" style="position:absolute;left:7200;top:1446;width:1872;height:2112">
                  <v:line id="shape_0" from="8066,2673" to="8266,3219" stroked="t" o:allowincell="f" style="position:absolute;flip:x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3,2325" to="9072,2646" stroked="t" o:allowincell="f" style="position:absolute;flip:y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stroked="f" o:allowincell="f" style="position:absolute;left:7200;top:1446;width:1799;height:179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line id="shape_0" from="8375,2707" to="8602,355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5,2707" to="8488,3132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091;top:1642;width:387;height:1078">
                    <v:line id="shape_0" from="8090,1642" to="8277,23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71;top:2333;width:305;height:385;mso-wrap-style:square;v-text-anchor:top;rotation:3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hr-H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  <v:line id="shape_0" from="7933,2647" to="8066,3218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8067,3111" to="8488,3217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</v:group>
                <v:line id="shape_0" from="7200,1623" to="8999,16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li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- perio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- amplituda</w:t>
      </w:r>
    </w:p>
    <w:p>
      <w:pPr>
        <w:pStyle w:val="Heading1"/>
        <w:rPr/>
      </w:pPr>
      <w:bookmarkStart w:id="24" w:name="__RefHeading___Toc96968994"/>
      <w:bookmarkEnd w:id="24"/>
      <w:r>
        <w:rPr/>
        <w:t>Zbrajanje harmoniskih titraja: interferencija.</w:t>
      </w:r>
    </w:p>
    <w:p>
      <w:pPr>
        <w:pStyle w:val="Normal"/>
        <w:numPr>
          <w:ilvl w:val="1"/>
          <w:numId w:val="1"/>
        </w:numPr>
        <w:rPr/>
      </w:pPr>
      <w:r>
        <w:rPr/>
        <w:t>iste frekvencije, različite amplitude = INTERFERE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__________________</m:t>
            </m:r>
          </m:e>
        </m:eqArr>
      </m:oMath>
      <w:r>
        <w:rPr/>
      </w:r>
      <m:oMath xmlns:m="http://schemas.openxmlformats.org/officeDocument/2006/math">
        <m:eqArr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⟩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jalno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- pozitivna (konstruktivna) interferencija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- negativna (destruktivna) interferencija</w:t>
      </w:r>
    </w:p>
    <w:p>
      <w:pPr>
        <w:pStyle w:val="Heading1"/>
        <w:rPr/>
      </w:pPr>
      <w:bookmarkStart w:id="25" w:name="__RefHeading___Toc96968995"/>
      <w:bookmarkEnd w:id="25"/>
      <w:r>
        <w:rPr/>
        <w:t>Zbrajanje harmoniskih titraja: udari</w:t>
      </w:r>
    </w:p>
    <w:p>
      <w:pPr>
        <w:pStyle w:val="Normal"/>
        <w:numPr>
          <w:ilvl w:val="1"/>
          <w:numId w:val="1"/>
        </w:numPr>
        <w:rPr/>
      </w:pPr>
      <w:r>
        <w:rPr/>
        <w:t>različite frekvencije, iste amplitude = UDARI</w:t>
      </w:r>
    </w:p>
    <w:p>
      <w:pPr>
        <w:pStyle w:val="Normal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Verdana"/>
        </w:rPr>
        <w:t xml:space="preserve"> </w:t>
      </w:r>
      <w:r>
        <w:rPr/>
        <w:t>- kružna frekvencija</w:t>
      </w:r>
    </w:p>
    <w:p>
      <w:pPr>
        <w:pStyle w:val="Heading1"/>
        <w:rPr/>
      </w:pPr>
      <w:bookmarkStart w:id="26" w:name="__RefHeading___Toc96968996"/>
      <w:bookmarkEnd w:id="26"/>
      <w:r>
        <w:rPr/>
        <w:t>Na primjeru jednodimenzionalnog transverzalnog titranja napete žice izvedite valnu jednadžbu i objasnite oblik njenog riješenj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1828800" cy="3429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3080"/>
                          <a:chOff x="0" y="0"/>
                          <a:chExt cx="1828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cubicBezTo>
                                  <a:pt x="120" y="9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9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5pt;width:144.05pt;height:27pt" coordorigin="180,171" coordsize="2881,540">
                <v:rect id="shape_0" stroked="f" o:allowincell="f" style="position:absolute;left:180;top:171;width:179;height:539;mso-wrap-style:none;v-text-anchor:middle">
                  <v:imagedata r:id="rId22" o:detectmouseclick="t"/>
                  <v:stroke color="#3465a4" joinstyle="round" endcap="flat"/>
                  <w10:wrap type="none"/>
                </v:rect>
                <v:line id="shape_0" from="361,171" to="361,7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81,171" to="2881,7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720,180" path="m0,180c120,90,240,0,360,0c480,0,600,90,720,180e" stroked="t" o:allowincell="f" style="position:absolute;left:1260;top:351;width:719;height:1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980,531" to="2879,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,531" to="1260,5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f" o:allowincell="f" style="position:absolute;left:2881;top:171;width:179;height:539;mso-wrap-style:none;v-text-anchor:middle">
                  <v:imagedata r:id="rId2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5271770" cy="87693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≈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ϕ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≈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ϕ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den>
                                  </m:f>
                                </m:e>
                              </m:eqArr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ϕ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Tϕ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den>
                                  </m:f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≈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69.05pt;mso-wrap-distance-left:9.05pt;mso-wrap-distance-right:9.05pt;mso-wrap-distance-top:0pt;mso-wrap-distance-bottom:0pt;margin-top:8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ϕ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den>
                            </m:f>
                          </m:e>
                        </m:eqArr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ϕ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den>
                            </m:f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≈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1600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1937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60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62800" y="1192680"/>
                                  <a:ext cx="193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1193760"/>
                                  <a:ext cx="193680" cy="16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55040"/>
                                  <a:ext cx="193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9448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160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0200" cy="1600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4480" y="0"/>
                                      <a:ext cx="0" cy="1600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3468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919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1919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34308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7480" y="0"/>
                                      <a:ext cx="0" cy="1486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257480" y="152280"/>
                                    <a:ext cx="18720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4680" y="1522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6760" y="152280"/>
                                    <a:ext cx="187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343080"/>
                                    <a:ext cx="187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7480" y="1522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4800" y="360000"/>
                              <a:ext cx="832320" cy="88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108720"/>
                                <a:ext cx="723960" cy="77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226">
                                    <a:moveTo>
                                      <a:pt x="1140" y="0"/>
                                    </a:moveTo>
                                    <a:cubicBezTo>
                                      <a:pt x="1063" y="326"/>
                                      <a:pt x="987" y="652"/>
                                      <a:pt x="797" y="856"/>
                                    </a:cubicBezTo>
                                    <a:cubicBezTo>
                                      <a:pt x="607" y="1060"/>
                                      <a:pt x="303" y="1143"/>
                                      <a:pt x="0" y="122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960" cy="77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226">
                                    <a:moveTo>
                                      <a:pt x="1140" y="0"/>
                                    </a:moveTo>
                                    <a:cubicBezTo>
                                      <a:pt x="1063" y="326"/>
                                      <a:pt x="987" y="652"/>
                                      <a:pt x="797" y="856"/>
                                    </a:cubicBezTo>
                                    <a:cubicBezTo>
                                      <a:pt x="607" y="1060"/>
                                      <a:pt x="303" y="1143"/>
                                      <a:pt x="0" y="122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8680"/>
                                <a:ext cx="8820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120" y="0"/>
                                <a:ext cx="8820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6080" y="1247040"/>
                            <a:ext cx="65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20880"/>
                            <a:ext cx="550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14">
                                <a:moveTo>
                                  <a:pt x="5" y="514"/>
                                </a:moveTo>
                                <a:cubicBezTo>
                                  <a:pt x="46" y="431"/>
                                  <a:pt x="87" y="348"/>
                                  <a:pt x="86" y="262"/>
                                </a:cubicBezTo>
                                <a:cubicBezTo>
                                  <a:pt x="85" y="176"/>
                                  <a:pt x="42" y="8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25pt;width:126pt;height:125.95pt" coordorigin="900,145" coordsize="2520,2519">
                <v:group id="shape_0" style="position:absolute;left:900;top:145;width:2520;height:2519">
                  <v:group id="shape_0" style="position:absolute;left:900;top:145;width:2520;height:2519">
                    <v:line id="shape_0" from="1620,2025" to="1620,2277" stroked="t" o:allowincell="f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900;top:145;width:2520;height:2519">
                      <v:line id="shape_0" from="1314,2023" to="1618,2023" stroked="t" o:allowincell="f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4,2025" to="1618,2278" stroked="t" o:allowincell="f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2279" to="1619,2279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1315,2026" to="1315,2277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group id="shape_0" style="position:absolute;left:900;top:145;width:2520;height:2519">
                        <v:group id="shape_0" style="position:absolute;left:900;top:145;width:2520;height:2519">
                          <v:line id="shape_0" from="1081,145" to="1081,2664" stroked="t" o:allowincell="f" style="position:absolute;flip:y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00,2562" to="3419,2562" stroked="t" o:allowincell="f" style="position:absolute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81,2022" to="1620,2022" stroked="t" o:allowincell="f" style="position:absolute">
                            <v:stroke color="black" weight="3240" dashstyle="dash" joinstyle="miter" endcap="flat"/>
                            <v:fill o:detectmouseclick="t" on="false"/>
                            <w10:wrap type="none"/>
                          </v:line>
                          <v:line id="shape_0" from="1620,2022" to="1620,2561" stroked="t" o:allowincell="f" style="position:absolute">
                            <v:stroke color="black" weight="3240" dashstyle="dash" joinstyle="miter" endcap="flat"/>
                            <v:fill o:detectmouseclick="t" on="false"/>
                            <w10:wrap type="none"/>
                          </v:line>
                          <v:line id="shape_0" from="1081,685" to="3420,685" stroked="t" o:allowincell="f" style="position:absolute">
                            <v:stroke color="black" weight="3240" dashstyle="dash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881,145" to="2881,2484" stroked="t" o:allowincell="f" style="position:absolute">
                            <v:stroke color="black" weight="3240" dashstyle="dash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881,385" to="3175,684" stroked="t" o:allowincell="f" style="position:absolute;flip:y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75,385" to="3175,684" stroked="t" o:allowincell="f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  <v:line id="shape_0" from="2879,385" to="3173,385" stroked="t" o:allowincell="f" style="position:absolute;flip:x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  <v:line id="shape_0" from="2881,685" to="3175,685" stroked="t" o:allowincell="f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81,385" to="2881,684" stroked="t" o:allowincell="f" style="position:absolute;flip:y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569;top:712;width:1311;height:1397">
                    <v:shape id="shape_0" coordsize="1140,1226" path="m1140,0c1063,326,987,652,797,856c607,1060,303,1143,0,1226e" stroked="t" o:allowincell="f" style="position:absolute;left:1740;top:883;width:1139;height:12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40,1226" path="m1140,0c1063,326,987,652,797,856c607,1060,303,1143,0,1226e" stroked="t" o:allowincell="f" style="position:absolute;left:1569;top:712;width:1139;height:12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569,1938" to="1707,21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41,712" to="2879,8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682,2109" to="2709,210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87,514" path="m5,514c46,431,87,348,86,262c85,176,42,88,0,0e" stroked="t" o:allowincell="f" style="position:absolute;left:2655;top:1595;width:86;height:513;mso-wrap-style:none;v-text-anchor:middle">
                  <v:fill o:detectmouseclick="t" on="false"/>
                  <v:stroke color="black" weight="324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</w:t>
      </w:r>
    </w:p>
    <w:p>
      <w:pPr>
        <w:pStyle w:val="Normal"/>
        <w:rPr/>
      </w:pPr>
      <w:r>
        <w:rPr/>
        <w:tab/>
        <w:tab/>
        <w:t xml:space="preserve">      T</w:t>
      </w:r>
      <w:r>
        <w:rPr>
          <w:rFonts w:eastAsia="Symbol" w:cs="Symbol" w:ascii="Symbol" w:hAnsi="Symbol"/>
        </w:rPr>
        <w:t>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 xml:space="preserve"> T</w:t>
      </w:r>
      <w:r>
        <w:rPr>
          <w:rFonts w:eastAsia="Symbol" w:cs="Symbol" w:ascii="Symbol" w:hAnsi="Symbol"/>
        </w:rPr>
        <w:t></w:t>
      </w:r>
      <w:r>
        <w:rPr/>
        <w:tab/>
        <w:t xml:space="preserve">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rFonts w:eastAsia="Verdana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</m:oMath>
      <w:r>
        <w:rPr/>
        <w:tab/>
        <w:tab/>
        <w:tab/>
        <w:t xml:space="preserve">   T</w:t>
      </w:r>
      <w:r>
        <w:rPr>
          <w:vertAlign w:val="subscript"/>
        </w:rPr>
        <w:t>x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 xml:space="preserve">        T</w:t>
      </w:r>
      <w:r>
        <w:rPr>
          <w:vertAlign w:val="subscript"/>
        </w:rPr>
        <w:t>x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</w:p>
    <w:p>
      <w:pPr>
        <w:pStyle w:val="Normal"/>
        <w:rPr>
          <w:vertAlign w:val="subscript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  T</w:t>
        <w:tab/>
        <w:t xml:space="preserve">    T</w:t>
      </w:r>
      <w:r>
        <w:rPr>
          <w:rFonts w:eastAsia="Symbol" w:cs="Symbol" w:ascii="Symbol" w:hAnsi="Symbol"/>
          <w:vertAlign w:val="subscript"/>
        </w:rPr>
        <w:t>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x</w:t>
        <w:tab/>
        <w:t xml:space="preserve">       x+x</w:t>
      </w:r>
      <w:r>
        <w:rPr>
          <w:vertAlign w:val="subscript"/>
        </w:rPr>
        <w:t>0</w:t>
      </w:r>
      <w:r>
        <w:rPr/>
        <w:t xml:space="preserve">     X</w:t>
      </w:r>
    </w:p>
    <w:p>
      <w:pPr>
        <w:pStyle w:val="Normal"/>
        <w:rPr/>
      </w:pPr>
      <w:r>
        <w:rPr/>
      </w:r>
    </w:p>
    <w:p>
      <w:pPr>
        <w:pStyle w:val="Normal"/>
        <w:ind w:left="1080" w:firstLine="336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Tϕ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eqAr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ϕ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valna jednadžba</w:t>
      </w:r>
    </w:p>
    <w:p>
      <w:pPr>
        <w:pStyle w:val="Normal"/>
        <w:numPr>
          <w:ilvl w:val="1"/>
          <w:numId w:val="1"/>
        </w:numPr>
        <w:rPr/>
      </w:pPr>
      <w:r>
        <w:rPr/>
        <w:t>takav val nastaje kad u vertikalnom smijeru rotiramo jedan kraj horizontalno napete žice, tada se val određenom brzinom širi od jednog do drugog kraja žice</w:t>
      </w:r>
    </w:p>
    <w:p>
      <w:pPr>
        <w:pStyle w:val="Heading1"/>
        <w:rPr/>
      </w:pPr>
      <w:bookmarkStart w:id="27" w:name="__RefHeading___Toc96968997"/>
      <w:bookmarkEnd w:id="27"/>
      <w:r>
        <w:rPr/>
        <w:t>Izvedite izraze za faznu i grupnu brzinu vala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Verdana"/>
        </w:rPr>
        <w:t xml:space="preserve"> </w:t>
      </w:r>
      <w:r>
        <w:rPr/>
        <w:t>- uvijet da amplituda bude maximalna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Δ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ω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ω</m:t>
                </m:r>
              </m:num>
              <m:den>
                <m:r>
                  <w:rPr>
                    <w:rFonts w:ascii="Cambria Math" w:hAnsi="Cambria Math"/>
                  </w:rPr>
                  <m:t xml:space="preserve">Δk</m:t>
                </m:r>
              </m:den>
            </m:f>
          </m:e>
        </m:eqArr>
      </m:oMath>
      <w:r>
        <w:rPr/>
        <w:tab/>
        <w:tab/>
        <w:tab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rFonts w:eastAsia="Verdana"/>
        </w:rPr>
        <w:t xml:space="preserve"> </w:t>
      </w:r>
      <w:r>
        <w:rPr/>
        <w:t>- grupna brzina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Verdana"/>
        </w:rPr>
        <w:t xml:space="preserve">  </w:t>
      </w:r>
      <w:r>
        <w:rPr/>
        <w:t>- fazna brzina</w:t>
      </w:r>
    </w:p>
    <w:p>
      <w:pPr>
        <w:pStyle w:val="Heading1"/>
        <w:rPr/>
      </w:pPr>
      <w:bookmarkStart w:id="28" w:name="__RefHeading___Toc96968998"/>
      <w:bookmarkEnd w:id="28"/>
      <w:r>
        <w:rPr/>
        <w:t>Izvedite izraze za energiju, snagu i intenzitet vala.</w:t>
      </w:r>
    </w:p>
    <w:p>
      <w:pPr>
        <w:pStyle w:val="Normal"/>
        <w:rPr/>
      </w:pPr>
      <w:r>
        <w:rPr/>
        <w:t>energija vala: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Verdana"/>
        </w:rPr>
        <w:t xml:space="preserve"> 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rPr/>
      </w:pPr>
      <w:r>
        <w:rPr/>
        <w:t>snaga vala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v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</w:p>
    <w:p>
      <w:pPr>
        <w:pStyle w:val="Normal"/>
        <w:rPr/>
      </w:pPr>
      <w:r>
        <w:rPr/>
        <w:t>intezitet vala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SΔ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ω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Heading1"/>
        <w:rPr/>
      </w:pPr>
      <w:bookmarkStart w:id="29" w:name="__RefHeading___Toc96968999"/>
      <w:bookmarkEnd w:id="29"/>
      <w:r>
        <w:rPr/>
        <w:t>Izvedite izraze za hidrostatski i atmosferski tlak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Δ</m:t>
        </m:r>
        <m:r>
          <m:rPr>
            <m:lit/>
            <m:nor/>
          </m:rPr>
          <w:rPr>
            <w:rFonts w:ascii="Cambria Math" w:hAnsi="Cambria Math"/>
          </w:rPr>
          <m:t xml:space="preserve">Sgh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h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hidrostatski tlak je uzrokovan težinom samog fluida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ΔS</m:t>
        </m:r>
      </m:oMath>
      <w:r>
        <w:rPr>
          <w:rFonts w:eastAsia="Verdana"/>
        </w:rPr>
        <w:t xml:space="preserve"> </w:t>
      </w:r>
      <w:r>
        <w:rPr/>
        <w:t>- sila na gornju bazu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S</m:t>
        </m:r>
      </m:oMath>
      <w:r>
        <w:rPr/>
        <w:t>- sila na donju bazu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g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ΔS</m:t>
              </m:r>
            </m:e>
            <m:e>
              <m:r>
                <w:rPr>
                  <w:rFonts w:ascii="Cambria Math" w:hAnsi="Cambria Math"/>
                </w:rPr>
                <m:t xml:space="preserve">pΔ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 xml:space="preserve">ukupni tl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hidrostatski tlak</w:t>
      </w:r>
    </w:p>
    <w:p>
      <w:pPr>
        <w:pStyle w:val="Normal"/>
        <w:numPr>
          <w:ilvl w:val="1"/>
          <w:numId w:val="1"/>
        </w:numPr>
        <w:rPr/>
      </w:pPr>
      <w:r>
        <w:rPr/>
        <w:t>atmosferski tlak nastaje zbog vlastite težine zračnog stupa iznad Zemljine površine, mijenja se s nadmorskom visin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3314700" cy="17145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visin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h</m:t>
                              </m:r>
                            </m:oMath>
                            <w:r>
                              <w:rPr/>
                              <w:t xml:space="preserve">tlak j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dh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kon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p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3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 visini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oMath>
                      <w:r>
                        <w:rPr/>
                        <w:t xml:space="preserve">tlak je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dh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 = kon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716405" cy="1257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257480"/>
                          <a:chOff x="0" y="0"/>
                          <a:chExt cx="17164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6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1028880"/>
                              <a:ext cx="171468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6800"/>
                              <a:ext cx="125748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457200"/>
                              <a:ext cx="0" cy="571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28880"/>
                            <a:ext cx="1714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5pt;width:135.1pt;height:99pt" coordorigin="360,11" coordsize="2702,1980">
                <v:group id="shape_0" style="position:absolute;left:360;top:11;width:2702;height:1980">
                  <v:rect id="shape_0" stroked="f" o:allowincell="f" style="position:absolute;left:360;top:1631;width:2699;height:359;mso-wrap-style:none;v-text-anchor:middle">
                    <v:imagedata r:id="rId26" o:detectmouseclick="t"/>
                    <v:stroke color="#3465a4" joinstyle="round" endcap="flat"/>
                    <w10:wrap type="none"/>
                  </v:rect>
                  <v:line id="shape_0" from="723,11" to="723,1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03,11" to="2703,1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723;top:368;width:1979;height:359;mso-wrap-style:none;v-text-anchor:middle">
                    <v:imagedata r:id="rId27" o:detectmouseclick="t"/>
                    <v:stroke color="black" weight="3240" joinstyle="miter" endcap="flat"/>
                    <w10:wrap type="none"/>
                  </v:rect>
                  <v:line id="shape_0" from="2703,731" to="3062,7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03,371" to="3062,3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83,731" to="2883,1630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83,11" to="2883,370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60,1631" to="3059,16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+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dh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ab/>
        <w:t>p</w:t>
      </w:r>
      <w:r>
        <w:rPr>
          <w:vertAlign w:val="subscript"/>
        </w:rPr>
        <w:t>0</w:t>
      </w:r>
      <w:r>
        <w:rPr/>
        <w:tab/>
        <w:tab/>
        <w:t xml:space="preserve">    h</w:t>
      </w:r>
      <w:r>
        <w:rPr>
          <w:vertAlign w:val="subscript"/>
        </w:rPr>
        <w:t>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96969000"/>
      <w:bookmarkEnd w:id="30"/>
      <w:r>
        <w:rPr/>
        <w:t>Objasnite pojavu uzgona.</w:t>
      </w:r>
    </w:p>
    <w:p>
      <w:pPr>
        <w:pStyle w:val="Normal"/>
        <w:numPr>
          <w:ilvl w:val="1"/>
          <w:numId w:val="1"/>
        </w:numPr>
        <w:rPr/>
      </w:pPr>
      <w:r>
        <w:rPr/>
        <w:t>kad je tijelo uronjeno u fluid javlja se rezultanta sila prema gore kao posljedica hidrostatskog tlaka, tu silu nazivamo uzgonom</w:t>
      </w:r>
    </w:p>
    <w:p>
      <w:pPr>
        <w:pStyle w:val="Normal"/>
        <w:numPr>
          <w:ilvl w:val="1"/>
          <w:numId w:val="1"/>
        </w:numPr>
        <w:rPr/>
      </w:pPr>
      <w:r>
        <w:rPr/>
        <w:t>uzgon prividno smanjuje težinu tijela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primjer:</w:t>
        <w:tab/>
        <w:t>pretpostavimo da uranjamo tijelo u fluid koje je u obliku kocke (radi jednostavno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226695</wp:posOffset>
                </wp:positionH>
                <wp:positionV relativeFrom="paragraph">
                  <wp:posOffset>136525</wp:posOffset>
                </wp:positionV>
                <wp:extent cx="1421130" cy="1087755"/>
                <wp:effectExtent l="635" t="635" r="7620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1087920"/>
                          <a:chOff x="0" y="0"/>
                          <a:chExt cx="1421280" cy="108792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300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10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7920"/>
                            <a:ext cx="114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0"/>
                            <a:ext cx="1800" cy="10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3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735840"/>
                            <a:ext cx="0" cy="35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37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920" y="561240"/>
                            <a:ext cx="42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8320"/>
                            <a:ext cx="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735840"/>
                            <a:ext cx="70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320"/>
                            <a:ext cx="27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58320"/>
                            <a:ext cx="0" cy="67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3840"/>
                            <a:ext cx="500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9312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8320"/>
                            <a:ext cx="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0.75pt;width:111.85pt;height:85.6pt" coordorigin="357,215" coordsize="2237,1712">
                <v:rect id="shape_0" stroked="f" o:allowincell="f" style="position:absolute;left:357;top:307;width:1799;height:1619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360,215" to="360,19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,1928" to="2159,19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6,215" to="2158,192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953;top:834;width:539;height:53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222,1374" to="1222,1927" stroked="t" o:allowincell="f" style="position:absolute;flip:y">
                  <v:stroke color="black" weight="324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57,1099" to="952,1099" stroked="t" o:allowincell="f" style="position:absolute">
                  <v:stroke color="black" weight="324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489,1099" to="2155,1099" stroked="t" o:allowincell="f" style="position:absolute;flip:x">
                  <v:stroke color="black" weight="324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222,307" to="1222,833" stroked="t" o:allowincell="f" style="position:absolute">
                  <v:stroke color="black" weight="324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490,1374" to="2594,137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157,307" to="2594,30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46,307" to="2546,13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93,835" to="2280,8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32,834" to="2232,137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64,307" to="1764,83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 xml:space="preserve">   F</w:t>
      </w:r>
      <w:r>
        <w:rPr>
          <w:vertAlign w:val="subscript"/>
        </w:rPr>
        <w:t>2</w:t>
      </w:r>
      <w:r>
        <w:rPr/>
        <w:tab/>
        <w:t xml:space="preserve">      h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892175" cy="43751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4.45pt;mso-wrap-distance-left:9.05pt;mso-wrap-distance-right:9.05pt;mso-wrap-distance-top:0pt;mso-wrap-distance-bottom:0pt;margin-top:0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/>
        <w:tab/>
        <w:tab/>
        <w:tab/>
        <w:t xml:space="preserve">       h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ab/>
        <w:t xml:space="preserve">   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 xml:space="preserve">   F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1"/>
        </w:numPr>
        <w:rPr/>
      </w:pPr>
      <w:r>
        <w:rPr/>
        <w:t>bočne sile se poništavaju, jer su istog iznosa, a suprotnog smjera</w:t>
      </w:r>
    </w:p>
    <w:p>
      <w:pPr>
        <w:pStyle w:val="Normal"/>
        <w:numPr>
          <w:ilvl w:val="1"/>
          <w:numId w:val="1"/>
        </w:numPr>
        <w:rPr/>
      </w:pPr>
      <w:r>
        <w:rPr/>
        <w:t>na gornjoj bazi tlak i sila su: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na donjoj bazi tlak i sila su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numPr>
          <w:ilvl w:val="1"/>
          <w:numId w:val="1"/>
        </w:numPr>
        <w:rPr/>
      </w:pPr>
      <w:r>
        <w:rPr/>
        <w:t>tlak na dubini h je veći nego tlak na dubini h</w:t>
      </w:r>
      <w:r>
        <w:rPr>
          <w:vertAlign w:val="subscript"/>
        </w:rPr>
        <w:t>2</w:t>
      </w:r>
      <w:r>
        <w:rPr/>
        <w:t xml:space="preserve"> (isto vrijedi i za sile) i zato se javlja rezultantna sila prema gore nazvana uzgon</w:t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jel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</m:e>
          </m:eqArr>
        </m:oMath>
      </m:oMathPara>
    </w:p>
    <w:p>
      <w:pPr>
        <w:pStyle w:val="Heading1"/>
        <w:rPr/>
      </w:pPr>
      <w:bookmarkStart w:id="31" w:name="__RefHeading___Toc96969001"/>
      <w:bookmarkEnd w:id="31"/>
      <w:r>
        <w:rPr/>
        <w:t>Izvedite jednadžbu kontinuiteta za idealni flui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131445</wp:posOffset>
                </wp:positionH>
                <wp:positionV relativeFrom="paragraph">
                  <wp:posOffset>71755</wp:posOffset>
                </wp:positionV>
                <wp:extent cx="1582420" cy="148463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484640"/>
                          <a:chOff x="0" y="0"/>
                          <a:chExt cx="1582560" cy="1484640"/>
                        </a:xfrm>
                      </wpg:grpSpPr>
                      <wps:wsp>
                        <wps:cNvSpPr/>
                        <wps:spPr>
                          <a:xfrm>
                            <a:off x="171360" y="921960"/>
                            <a:ext cx="396360" cy="370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154440"/>
                            <a:ext cx="198000" cy="19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200" y="178920"/>
                            <a:ext cx="1059840" cy="78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317520"/>
                            <a:ext cx="921240" cy="9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95200"/>
                            <a:ext cx="19116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10600"/>
                            <a:ext cx="24192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232640"/>
                            <a:ext cx="83160" cy="2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0"/>
                            <a:ext cx="11448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21600"/>
                            <a:ext cx="17208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846000"/>
                            <a:ext cx="229320" cy="20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291960"/>
                            <a:ext cx="2095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5.65pt;width:124.55pt;height:116.85pt" coordorigin="207,113" coordsize="2491,2337">
                <v:oval id="shape_0" stroked="t" o:allowincell="f" style="position:absolute;left:477;top:1565;width:623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201;top:356;width:311;height:3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587,395" to="2255,16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21,613" to="2471,20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7,1995" to="627,2237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07,1862" to="587,1994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29,2054" to="759,2450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382,113" to="2561,394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428,147" to="2698,428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920,1445" to="1280,1771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961,573" to="2290,86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1561465</wp:posOffset>
                </wp:positionH>
                <wp:positionV relativeFrom="paragraph">
                  <wp:posOffset>2540</wp:posOffset>
                </wp:positionV>
                <wp:extent cx="184150" cy="128905"/>
                <wp:effectExtent l="1270" t="0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2pt" to="137.4pt,10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74520</wp:posOffset>
                </wp:positionH>
                <wp:positionV relativeFrom="paragraph">
                  <wp:posOffset>140335</wp:posOffset>
                </wp:positionV>
                <wp:extent cx="4114800" cy="11430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ko je gustoća fluida svuda konstantna, masa fluida koja u vremenu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oMath>
                            <w:r>
                              <w:rPr/>
                              <w:t xml:space="preserve"> protekne kroz bilo koji presjek konstantna j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onst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toga, tamo gdje je cijev uža (S manji) brzina fluida je veća i obrat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11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 xml:space="preserve">ako je gustoća fluida svuda konstantna, masa fluida koja u vremenu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oMath>
                      <w:r>
                        <w:rPr/>
                        <w:t xml:space="preserve"> protekne kroz bilo koji presjek konstantna je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onst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toga, tamo gdje je cijev uža (S manji) brzina fluida je veća i obrat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rFonts w:eastAsia="Verdana"/>
        </w:rPr>
        <w:t xml:space="preserve">    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>
          <w:vertAlign w:val="subscript"/>
        </w:rPr>
      </w:pPr>
      <w:r>
        <w:rPr>
          <w:rFonts w:eastAsia="Verdana"/>
        </w:rPr>
        <w:t xml:space="preserve">       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o brzina nije jednaka u svim točkama presjeka, protok se računa tako da se presjek podjeli na dovoljno malene elemente površ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tako da je brzina u njima konstantna, a protok je u tom slčaju jednak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ako tekučina izlazi iz površine </w:t>
      </w:r>
      <w:r>
        <w:rPr/>
        <w:drawing>
          <wp:inline distT="0" distB="0" distL="0" distR="0">
            <wp:extent cx="381000" cy="20320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je pozitivan, a ako ulazi negativa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kupan protok kroz dio strujne cijevi omeđen presjeci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st: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jednadđbe kontinuiteta:</w:t>
      </w:r>
    </w:p>
    <w:p>
      <w:pPr>
        <w:pStyle w:val="Normal"/>
        <w:numPr>
          <w:ilvl w:val="6"/>
          <w:numId w:val="4"/>
        </w:numPr>
        <w:rPr/>
      </w:pPr>
      <w:r>
        <w:rPr/>
        <w:t xml:space="preserve">ako je gustoća konstantna: </w:t>
      </w: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6"/>
          <w:numId w:val="4"/>
        </w:numPr>
        <w:rPr/>
      </w:pPr>
      <w:r>
        <w:rPr/>
        <w:t xml:space="preserve">ako gustoća nije konstantna: </w:t>
      </w: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96969002"/>
      <w:bookmarkEnd w:id="32"/>
      <w:r>
        <w:rPr/>
        <w:t>Izvedite Bernoullijevu jednadžbu i primjenite ju na problem istjecanja tekućine kroz mali otvor i Venturijevu cije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9395</wp:posOffset>
                </wp:positionH>
                <wp:positionV relativeFrom="paragraph">
                  <wp:posOffset>77470</wp:posOffset>
                </wp:positionV>
                <wp:extent cx="1460500" cy="1454785"/>
                <wp:effectExtent l="1270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454760"/>
                          <a:chOff x="0" y="0"/>
                          <a:chExt cx="1460520" cy="1454760"/>
                        </a:xfrm>
                      </wpg:grpSpPr>
                      <wps:wsp>
                        <wps:cNvSpPr/>
                        <wps:spPr>
                          <a:xfrm>
                            <a:off x="48960" y="922680"/>
                            <a:ext cx="396360" cy="370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440" y="154440"/>
                            <a:ext cx="198000" cy="1969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520" y="178920"/>
                            <a:ext cx="105984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318240"/>
                            <a:ext cx="921960" cy="9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71080"/>
                            <a:ext cx="191160" cy="15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202760"/>
                            <a:ext cx="83160" cy="2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9280" y="0"/>
                            <a:ext cx="11484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440" y="22320"/>
                            <a:ext cx="17208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846360"/>
                            <a:ext cx="230040" cy="20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292680"/>
                            <a:ext cx="2095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1824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6.1pt;width:114.95pt;height:114.5pt" coordorigin="377,122" coordsize="2299,2290">
                <v:oval id="shape_0" stroked="t" o:allowincell="f" style="position:absolute;left:454;top:1575;width:623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179;top:365;width:311;height:3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565,404" to="2233,16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98,623" to="2449,206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77,1966" to="677,2209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45,2016" to="775,2412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360,122" to="2540,403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406,157" to="2676,438" stroked="t" o:allowincell="f" style="position:absolute;flip:y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897,1455" to="1258,1781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939,583" to="2268,87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406,623" to="2406,106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3429000" cy="20574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1561465</wp:posOffset>
                </wp:positionH>
                <wp:positionV relativeFrom="paragraph">
                  <wp:posOffset>2540</wp:posOffset>
                </wp:positionV>
                <wp:extent cx="184150" cy="128905"/>
                <wp:effectExtent l="1270" t="0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2pt" to="137.4pt,10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1416" w:hanging="0"/>
        <w:rPr>
          <w:vertAlign w:val="subscript"/>
        </w:rPr>
      </w:pPr>
      <w:r>
        <w:rPr>
          <w:rFonts w:eastAsia="Verdana"/>
        </w:rPr>
        <w:t xml:space="preserve">    </w:t>
      </w:r>
      <w:r>
        <w:rPr/>
        <w:tab/>
        <w:t xml:space="preserve">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>
          <w:vertAlign w:val="subscript"/>
        </w:rPr>
      </w:pPr>
      <w:r>
        <w:rPr>
          <w:rFonts w:eastAsia="Verdana"/>
        </w:rPr>
        <w:t xml:space="preserve">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131445</wp:posOffset>
                </wp:positionH>
                <wp:positionV relativeFrom="paragraph">
                  <wp:posOffset>45720</wp:posOffset>
                </wp:positionV>
                <wp:extent cx="242570" cy="84455"/>
                <wp:effectExtent l="635" t="20320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8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.6pt" to="29.4pt,10.2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2057400" cy="158178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1840"/>
                          <a:chOff x="0" y="0"/>
                          <a:chExt cx="2057400" cy="158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58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581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057400" cy="158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746640" y="978480"/>
                                <a:ext cx="165600" cy="9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240" y="1139040"/>
                                <a:ext cx="221760" cy="15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7360" y="1235880"/>
                              <a:ext cx="241200" cy="19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240" y="870120"/>
                              <a:ext cx="304920" cy="16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84800" y="449640"/>
                            <a:ext cx="190440" cy="15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99880"/>
                            <a:ext cx="35064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55pt;width:162pt;height:124.55pt" coordorigin="-180,151" coordsize="3240,2491">
                <v:group id="shape_0" style="position:absolute;left:-180;top:151;width:3240;height:2491">
                  <v:group id="shape_0" style="position:absolute;left:-180;top:151;width:3240;height:24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80;top:151;width:3239;height:249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line id="shape_0" from="996,1692" to="1256,1845" stroked="t" o:allowincell="f" style="position:absolute;flip:x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477,1945" to="825,2181" stroked="t" o:allowincell="f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97,2097" to="1376,2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7,1521" to="956,178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473,859" to="2772,109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962,623" to="2513,7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995045" cy="43751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34.45pt;mso-wrap-distance-left:9.05pt;mso-wrap-distance-right:9.05pt;mso-wrap-distance-top:0pt;mso-wrap-distance-bottom:0pt;margin-top:9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ΔV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Δ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ΔV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ΔV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trenja nema, fluid je ideala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tjecanje tekučine kroz mali otvor</w:t>
        <w:tab/>
        <w:tab/>
        <w:tab/>
        <w:tab/>
        <w:tab/>
        <w:tab/>
        <w:t>S</w:t>
      </w:r>
      <w:r>
        <w:rPr>
          <w:vertAlign w:val="subscript"/>
        </w:rPr>
        <w:t>1</w:t>
      </w:r>
      <w:r>
        <w:rPr/>
        <w:t xml:space="preserve">   P</w:t>
      </w:r>
      <w:r>
        <w:rPr>
          <w:vertAlign w:val="subscript"/>
        </w:rPr>
        <w:t>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2286000" cy="914400"/>
                <wp:effectExtent l="0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12574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2960"/>
                            <a:ext cx="800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70960"/>
                            <a:ext cx="148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09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080"/>
                            <a:ext cx="11052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0960"/>
                            <a:ext cx="14400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12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0"/>
                            <a:ext cx="0" cy="57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570960"/>
                            <a:ext cx="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9pt;width:180pt;height:72pt" coordorigin="6120,198" coordsize="3600,1440">
                <v:rect id="shape_0" stroked="t" o:allowincell="f" style="position:absolute;left:7380;top:198;width:1979;height:1439;mso-wrap-style:none;v-text-anchor:middle">
                  <v:imagedata r:id="rId34" o:detectmouseclick="t"/>
                  <v:stroke color="black" weight="3240" joinstyle="miter" endcap="flat"/>
                  <w10:wrap type="none"/>
                </v:rect>
                <v:line id="shape_0" from="6120,198" to="7379,198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120,1636" to="7379,1636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020,1097" to="9359,1097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60;top:1097;width:359;height:179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9360,1277" to="9533,1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60,1097" to="9586,1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91,198" to="6291,1635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18,198" to="7118,1096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18,1097" to="7118,1637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V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V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      h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>h</w:t>
      </w:r>
      <w:r>
        <w:rPr>
          <w:vertAlign w:val="subscript"/>
        </w:rPr>
        <w:t>1</w:t>
        <w:tab/>
        <w:tab/>
        <w:tab/>
        <w:tab/>
        <w:t xml:space="preserve">      </w:t>
      </w:r>
      <w:r>
        <w:rPr/>
        <w:t>S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ab/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 xml:space="preserve">     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k – koeficijent kontrakcije (od 0,6 do 0,9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88945</wp:posOffset>
                </wp:positionH>
                <wp:positionV relativeFrom="paragraph">
                  <wp:posOffset>25400</wp:posOffset>
                </wp:positionV>
                <wp:extent cx="6664325" cy="20574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p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p>
                                                  <m:e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f>
                                                          <m:num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S</m:t>
                                                            </m:r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</m:t>
                                                            </m:r>
                                                          </m:num>
                                                          <m:den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S</m:t>
                                                            </m:r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2</m:t>
                                                            </m:r>
                                                          </m:den>
                                                        </m:f>
                                                      </m:e>
                                                    </m:d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</m:den>
                                        </m:f>
                                      </m:e>
                                    </m:ra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tok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62pt;mso-wrap-distance-left:9.05pt;mso-wrap-distance-right:9.05pt;mso-wrap-distance-top:0pt;mso-wrap-distance-bottom:0pt;margin-top:2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f>
                                                    <m:num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S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num>
                                                    <m:den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S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den>
                                                  </m:f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</m:den>
                                  </m:f>
                                </m:e>
                              </m:ra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tok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enturijeva cijev:</w:t>
      </w:r>
    </w:p>
    <w:p>
      <w:pPr>
        <w:pStyle w:val="Normal"/>
        <w:numPr>
          <w:ilvl w:val="1"/>
          <w:numId w:val="1"/>
        </w:numPr>
        <w:rPr/>
      </w:pPr>
      <w:r>
        <w:rPr/>
        <w:t>to je cijev sa suženjem u sredini,</w:t>
      </w:r>
    </w:p>
    <w:p>
      <w:pPr>
        <w:pStyle w:val="Normal"/>
        <w:ind w:firstLine="567"/>
        <w:rPr/>
      </w:pPr>
      <w:r>
        <w:rPr/>
        <w:t>služi za mjerenje brzine i protoka fluid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247775</wp:posOffset>
                </wp:positionH>
                <wp:positionV relativeFrom="paragraph">
                  <wp:posOffset>83820</wp:posOffset>
                </wp:positionV>
                <wp:extent cx="0" cy="41465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6.6pt" to="98.25pt,3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020</wp:posOffset>
                </wp:positionH>
                <wp:positionV relativeFrom="paragraph">
                  <wp:posOffset>82550</wp:posOffset>
                </wp:positionV>
                <wp:extent cx="2200275" cy="419100"/>
                <wp:effectExtent l="0" t="0" r="0" b="127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419040"/>
                          <a:chOff x="0" y="0"/>
                          <a:chExt cx="220032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519480" y="237960"/>
                              <a:ext cx="176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00320" cy="419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19400" y="416520"/>
                                <a:ext cx="428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8160" y="238680"/>
                                <a:ext cx="95400" cy="18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3868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0032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5160" y="238680"/>
                                  <a:ext cx="90720" cy="178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6240" y="415440"/>
                                  <a:ext cx="428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00320" cy="23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405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5000" y="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9480" y="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560" y="234360"/>
                                    <a:ext cx="356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38880"/>
                                    <a:ext cx="176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520" y="388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19400" y="144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14920" y="38880"/>
                            <a:ext cx="43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38880"/>
                            <a:ext cx="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6.5pt;width:173.25pt;height:32.9pt" coordorigin="52,130" coordsize="3465,658">
                <v:group id="shape_0" style="position:absolute;left:52;top:130;width:3465;height:658">
                  <v:line id="shape_0" from="870,505" to="1146,5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2;top:130;width:3465;height:658">
                    <v:line id="shape_0" from="2130,786" to="2804,78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05,506" to="2954,78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477,506" to="2729,506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group id="shape_0" style="position:absolute;left:52;top:130;width:3465;height:657">
                      <v:line id="shape_0" from="1147,506" to="1289,78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0,784" to="1964,78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2;top:130;width:3465;height:375">
                        <v:line id="shape_0" from="52,506" to="689,50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0,130" to="690,50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0,130" to="870,50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55,499" to="3516,4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0,191" to="1146,191" stroked="t" o:allowincell="f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  <v:line id="shape_0" from="1020,191" to="1020,505" stroked="t" o:allowincell="f" style="position:absolute">
                          <v:stroke color="black" weight="32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130,132" to="2130,78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808,191" to="2489,19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87,191" to="2287,498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h</w:t>
      </w:r>
      <w:r>
        <w:rPr>
          <w:vertAlign w:val="subscript"/>
        </w:rPr>
        <w:t>1</w:t>
      </w:r>
      <w:r>
        <w:rPr/>
        <w:t xml:space="preserve">  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52245</wp:posOffset>
                </wp:positionH>
                <wp:positionV relativeFrom="paragraph">
                  <wp:posOffset>11430</wp:posOffset>
                </wp:positionV>
                <wp:extent cx="0" cy="18478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0.9pt" to="114.35pt,15.4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 xml:space="preserve">    h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>v</w:t>
      </w:r>
      <w:r>
        <w:rPr>
          <w:vertAlign w:val="subscript"/>
        </w:rPr>
        <w:t>1</w:t>
      </w:r>
      <w:r>
        <w:rPr/>
        <w:tab/>
        <w:t xml:space="preserve"> s</w:t>
      </w:r>
      <w:r>
        <w:rPr>
          <w:vertAlign w:val="subscript"/>
        </w:rPr>
        <w:t>1</w:t>
      </w:r>
      <w:r>
        <w:rPr/>
        <w:t>p</w:t>
      </w:r>
      <w:r>
        <w:rPr>
          <w:vertAlign w:val="subscript"/>
        </w:rPr>
        <w:t>1</w:t>
      </w:r>
      <w:r>
        <w:rPr/>
        <w:tab/>
        <w:tab/>
        <w:t xml:space="preserve">    s</w:t>
      </w:r>
      <w:r>
        <w:rPr>
          <w:vertAlign w:val="subscript"/>
        </w:rPr>
        <w:t>2</w:t>
      </w:r>
      <w:r>
        <w:rPr/>
        <w:t>p</w:t>
      </w:r>
      <w:r>
        <w:rPr>
          <w:vertAlign w:val="subscript"/>
        </w:rPr>
        <w:t>2</w:t>
      </w:r>
      <w:r>
        <w:rPr/>
        <w:tab/>
        <w:t>v</w:t>
      </w:r>
      <w:r>
        <w:rPr>
          <w:vertAlign w:val="subscript"/>
        </w:rPr>
        <w:t>2</w:t>
      </w:r>
    </w:p>
    <w:p>
      <w:pPr>
        <w:pStyle w:val="Normal"/>
        <w:rPr>
          <w:rFonts w:eastAsia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8100</wp:posOffset>
                </wp:positionH>
                <wp:positionV relativeFrom="paragraph">
                  <wp:posOffset>43180</wp:posOffset>
                </wp:positionV>
                <wp:extent cx="2209800" cy="123825"/>
                <wp:effectExtent l="0" t="5715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23840"/>
                          <a:chOff x="0" y="0"/>
                          <a:chExt cx="2209680" cy="123840"/>
                        </a:xfrm>
                      </wpg:grpSpPr>
                      <wps:wsp>
                        <wps:cNvSpPr/>
                        <wps:spPr>
                          <a:xfrm>
                            <a:off x="0" y="123840"/>
                            <a:ext cx="695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28440"/>
                            <a:ext cx="9540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8440"/>
                            <a:ext cx="957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28440"/>
                            <a:ext cx="9540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23840"/>
                            <a:ext cx="356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44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.4pt;width:173.95pt;height:9.7pt" coordorigin="60,68" coordsize="3479,194">
                <v:line id="shape_0" from="60,263" to="1154,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5,113" to="1304,2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05,113" to="2812,1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13,113" to="2962,2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63,263" to="3524,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,68" to="779,68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835,68" to="3539,68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</w:p>
    <w:p>
      <w:pPr>
        <w:pStyle w:val="Heading1"/>
        <w:rPr/>
      </w:pPr>
      <w:bookmarkStart w:id="33" w:name="__RefHeading___Toc96969003"/>
      <w:bookmarkEnd w:id="33"/>
      <w:r>
        <w:rPr/>
        <w:t>Plinski zakoni. Jednadžba stanja idealnog plina.</w:t>
      </w:r>
    </w:p>
    <w:p>
      <w:pPr>
        <w:pStyle w:val="Normal"/>
        <w:numPr>
          <w:ilvl w:val="0"/>
          <w:numId w:val="7"/>
        </w:numPr>
        <w:rPr/>
      </w:pPr>
      <w:r>
        <w:rPr/>
        <w:t>Boyle-Mariotleov zakon</w:t>
      </w:r>
    </w:p>
    <w:p>
      <w:pPr>
        <w:pStyle w:val="Normal"/>
        <w:ind w:left="566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86200</wp:posOffset>
                </wp:positionH>
                <wp:positionV relativeFrom="paragraph">
                  <wp:posOffset>6985</wp:posOffset>
                </wp:positionV>
                <wp:extent cx="1257300" cy="914400"/>
                <wp:effectExtent l="57150" t="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257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45" y="120"/>
                                  <a:pt x="90" y="240"/>
                                  <a:pt x="180" y="360"/>
                                </a:cubicBezTo>
                                <a:cubicBezTo>
                                  <a:pt x="270" y="480"/>
                                  <a:pt x="360" y="630"/>
                                  <a:pt x="540" y="720"/>
                                </a:cubicBezTo>
                                <a:cubicBezTo>
                                  <a:pt x="720" y="810"/>
                                  <a:pt x="114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0"/>
                                </a:moveTo>
                                <a:cubicBezTo>
                                  <a:pt x="30" y="135"/>
                                  <a:pt x="60" y="270"/>
                                  <a:pt x="180" y="360"/>
                                </a:cubicBezTo>
                                <a:cubicBezTo>
                                  <a:pt x="300" y="450"/>
                                  <a:pt x="510" y="495"/>
                                  <a:pt x="720" y="54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55pt;width:98.95pt;height:71.95pt" coordorigin="6120,11" coordsize="1979,1439">
                <v:group id="shape_0" style="position:absolute;left:6120;top:11;width:1979;height:1439">
                  <v:line id="shape_0" from="6120,11" to="6120,1450" stroked="t" o:allowincell="f" style="position:absolute;flip:y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20,1451" to="8099,1451" stroked="t" o:allowincell="f" style="position:absolute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260,900" path="m0,0c45,120,90,240,180,360c270,480,360,630,540,720c720,810,1140,870,1260,900e" stroked="t" o:allowincell="f" style="position:absolute;left:6300;top:371;width:1259;height:8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20,540" path="m0,0c30,135,60,270,180,360c300,450,510,495,720,540e" stroked="t" o:allowincell="f" style="position:absolute;left:6840;top:371;width:719;height:53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/>
        </w:rPr>
        <w:t xml:space="preserve">   </w:t>
      </w:r>
      <w:r>
        <w:rPr/>
        <w:t>p</w:t>
      </w:r>
    </w:p>
    <w:p>
      <w:pPr>
        <w:pStyle w:val="Normal"/>
        <w:ind w:left="1416" w:hanging="0"/>
        <w:rPr/>
      </w:pPr>
      <w:r>
        <w:rPr/>
        <w:t>T=konst.</w:t>
      </w:r>
    </w:p>
    <w:p>
      <w:pPr>
        <w:pStyle w:val="Normal"/>
        <w:rPr/>
      </w:pPr>
      <w:r>
        <w:rPr/>
        <w:tab/>
        <w:t>(izotermna promjena)  KOMPRESIJA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1</w:t>
      </w:r>
      <w:r>
        <w:rPr/>
        <w:t>&lt;T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>pV=kon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ay-Lassacov zakon</w:t>
        <w:tab/>
        <w:tab/>
        <w:tab/>
        <w:tab/>
        <w:tab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1257300" cy="914400"/>
                <wp:effectExtent l="57150" t="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257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114480"/>
                            <a:ext cx="34308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5716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35pt;width:98.95pt;height:71.95pt" coordorigin="6120,47" coordsize="1979,1439">
                <v:group id="shape_0" style="position:absolute;left:6120;top:47;width:1979;height:1439">
                  <v:line id="shape_0" from="6120,47" to="6120,1486" stroked="t" o:allowincell="f" style="position:absolute;flip:y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20,1487" to="8099,1487" stroked="t" o:allowincell="f" style="position:absolute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80,227" to="7019,94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40,767" to="7739,112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=konst.</w:t>
        <w:tab/>
        <w:tab/>
        <w:tab/>
        <w:tab/>
        <w:tab/>
        <w:t xml:space="preserve">  V</w:t>
      </w:r>
    </w:p>
    <w:p>
      <w:pPr>
        <w:pStyle w:val="Normal"/>
        <w:rPr>
          <w:vertAlign w:val="subscript"/>
        </w:rPr>
      </w:pPr>
      <w:r>
        <w:rPr/>
        <w:tab/>
        <w:t>(izobarna promjena)</w:t>
        <w:tab/>
        <w:t xml:space="preserve">   ZAGRIJAVANJE</w:t>
        <w:tab/>
        <w:tab/>
        <w:tab/>
        <w:tab/>
        <w:t>P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>p1&gt;p2</w:t>
      </w:r>
    </w:p>
    <w:p>
      <w:pPr>
        <w:pStyle w:val="Normal"/>
        <w:rPr>
          <w:vertAlign w:val="subscript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konst.</w:t>
        <w:tab/>
        <w:tab/>
        <w:tab/>
        <w:tab/>
        <w:tab/>
        <w:tab/>
        <w:tab/>
        <w:tab/>
        <w:t>P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7"/>
        </w:numPr>
        <w:rPr/>
      </w:pPr>
      <w:r>
        <w:rPr/>
        <w:t>Charlesov zakon</w:t>
        <w:tab/>
        <w:tab/>
        <w:tab/>
        <w:tab/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03345</wp:posOffset>
                </wp:positionH>
                <wp:positionV relativeFrom="paragraph">
                  <wp:posOffset>109855</wp:posOffset>
                </wp:positionV>
                <wp:extent cx="1257300" cy="914400"/>
                <wp:effectExtent l="57150" t="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257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1320" y="228600"/>
                            <a:ext cx="22860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457200"/>
                            <a:ext cx="22860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8.65pt;width:98.95pt;height:71.95pt" coordorigin="6147,173" coordsize="1979,1439">
                <v:group id="shape_0" style="position:absolute;left:6147;top:173;width:1979;height:1439">
                  <v:line id="shape_0" from="6147,173" to="6147,1612" stroked="t" o:allowincell="f" style="position:absolute;flip:y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47,1613" to="8126,1613" stroked="t" o:allowincell="f" style="position:absolute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80,533" to="6839,107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40,893" to="7199,143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>V=konst.</w:t>
        <w:tab/>
        <w:tab/>
        <w:tab/>
        <w:tab/>
        <w:tab/>
        <w:t xml:space="preserve">  P</w:t>
      </w:r>
    </w:p>
    <w:p>
      <w:pPr>
        <w:pStyle w:val="Normal"/>
        <w:rPr>
          <w:vertAlign w:val="subscript"/>
        </w:rPr>
      </w:pPr>
      <w:r>
        <w:rPr/>
        <w:tab/>
        <w:t>(izohorna promjena)</w:t>
        <w:tab/>
        <w:tab/>
        <w:tab/>
        <w:tab/>
        <w:tab/>
        <w:tab/>
        <w:t xml:space="preserve"> V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>V1&gt;V2</w:t>
        <w:tab/>
        <w:tab/>
        <w:tab/>
        <w:tab/>
        <w:tab/>
        <w:tab/>
        <w:tab/>
        <w:t xml:space="preserve">       V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kons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1925955</wp:posOffset>
                </wp:positionH>
                <wp:positionV relativeFrom="paragraph">
                  <wp:posOffset>448945</wp:posOffset>
                </wp:positionV>
                <wp:extent cx="137795" cy="381000"/>
                <wp:effectExtent l="635" t="1905" r="63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8088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28080 w 781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1.65pt;margin-top:35.35pt;width:10.8pt;height:29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w:t xml:space="preserve">Stanje idealnog plina potpuno je određeno s 3 veličine (tlakom, volumenom i temperaturom), jednadžba koja povezuje te 3 veličine neke tvari zove se jednadžba stanja i može se pisati kao funkci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68855</wp:posOffset>
                </wp:positionH>
                <wp:positionV relativeFrom="paragraph">
                  <wp:posOffset>448945</wp:posOffset>
                </wp:positionV>
                <wp:extent cx="3657600" cy="19431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zagrijavanje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ns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kompresija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konst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35.3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zagrijavanje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s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kompresija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>konst.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/>
        <w:t>početno stanje:</w:t>
        <w:tab/>
        <w:t>T</w:t>
      </w:r>
      <w:r>
        <w:rPr>
          <w:vertAlign w:val="subscript"/>
        </w:rPr>
        <w:t>o</w:t>
      </w:r>
      <w:r>
        <w:rPr/>
        <w:t>,V</w:t>
      </w:r>
      <w:r>
        <w:rPr>
          <w:vertAlign w:val="subscript"/>
        </w:rPr>
        <w:t>0</w:t>
      </w:r>
      <w:r>
        <w:rPr/>
        <w:t>,P</w:t>
      </w:r>
      <w:r>
        <w:rPr>
          <w:vertAlign w:val="subscript"/>
        </w:rPr>
        <w:t>o</w:t>
        <w:tab/>
      </w:r>
    </w:p>
    <w:p>
      <w:pPr>
        <w:pStyle w:val="Normal"/>
        <w:rPr/>
      </w:pPr>
      <w:r>
        <w:rPr/>
        <w:t>konačno stanje:</w:t>
        <w:tab/>
        <w:t>T,V,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21310</wp:posOffset>
                </wp:positionH>
                <wp:positionV relativeFrom="paragraph">
                  <wp:posOffset>19685</wp:posOffset>
                </wp:positionV>
                <wp:extent cx="1351280" cy="46990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R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37pt;mso-wrap-distance-left:9.05pt;mso-wrap-distance-right:9.05pt;mso-wrap-distance-top:0pt;mso-wrap-distance-bottom:0pt;margin-top:1.5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R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96969004"/>
      <w:bookmarkEnd w:id="34"/>
      <w:r>
        <w:rPr/>
        <w:t>Objasnite pojmove toplinskog kapaciteta, specifičnog toplinskog kapaciteta i molarnog toplinskog kapaciteta. Kako se računa dovedena ili odvedena toplina iz poznatog specifičnog toplinskog kapaciteta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plinski kapacitet nekog tijela definira se kao omjer top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koju je potrebno dovesti tijelu da bi mu se povisila temperatura 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i temperaturne razli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: </w:t>
      </w:r>
    </w:p>
    <w:p>
      <w:pPr>
        <w:pStyle w:val="Normal"/>
        <w:ind w:left="2832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</w:tabs>
        <w:rPr/>
      </w:pPr>
      <w:r>
        <w:rPr/>
        <w:t>toplinski kapacitet ovisi o materijalu od kojeg je napravljeno tijelo i o masi tijela, a često i o toplini tijela</w:t>
      </w:r>
    </w:p>
    <w:p>
      <w:pPr>
        <w:pStyle w:val="Normal"/>
        <w:numPr>
          <w:ilvl w:val="0"/>
          <w:numId w:val="6"/>
        </w:numPr>
        <w:rPr/>
      </w:pPr>
      <w:r>
        <w:rPr/>
        <w:t>specifični toplinski kapacitet je veličina karakteristićna za određeni materijal koja ne ovisi o masi tijela, a dobije se tako da se toplinski kapacitet podjeli s masom:</w:t>
      </w:r>
    </w:p>
    <w:p>
      <w:pPr>
        <w:pStyle w:val="Normal"/>
        <w:ind w:left="3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g</m:t>
              </m:r>
            </m:e>
          </m:d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molarni toplinski kapacitet jesto omjer toplinskog kapaciteta i množine tvari:</w:t>
      </w:r>
    </w:p>
    <w:p>
      <w:pPr>
        <w:pStyle w:val="Normal"/>
        <w:ind w:left="3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</m:oMath>
      </m:oMathPara>
    </w:p>
    <w:p>
      <w:pPr>
        <w:pStyle w:val="Normal"/>
        <w:rPr/>
      </w:pPr>
      <w:r>
        <w:rPr/>
        <w:tab/>
        <w:t xml:space="preserve">Gdj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molarna masa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specifični tolinski kapacite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pl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koju dovodimo ili odvodimo nekom tijelu jest:</w:t>
      </w:r>
    </w:p>
    <w:p>
      <w:pPr>
        <w:pStyle w:val="Normal"/>
        <w:ind w:left="3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ΔT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</m:oMath>
      </m:oMathPara>
    </w:p>
    <w:p>
      <w:pPr>
        <w:pStyle w:val="Normal"/>
        <w:ind w:left="708" w:hanging="0"/>
        <w:rPr/>
      </w:pPr>
      <w:r>
        <w:rPr/>
        <w:t xml:space="preserve">gdj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toplin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masa tijel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specifični toplinski kapacitet materijala od kojeg je napravljeno tijelo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razlika između početne i krajnje temperature</w:t>
      </w:r>
    </w:p>
    <w:p>
      <w:pPr>
        <w:pStyle w:val="Heading1"/>
        <w:rPr/>
      </w:pPr>
      <w:bookmarkStart w:id="35" w:name="__RefHeading___Toc96969005"/>
      <w:bookmarkEnd w:id="35"/>
      <w:r>
        <w:rPr/>
        <w:t>Skicirajte eksperimentalnu ovisnost molarnih toplinskih kapaciteta C</w:t>
      </w:r>
      <w:r>
        <w:rPr>
          <w:vertAlign w:val="subscript"/>
        </w:rPr>
        <w:t>p</w:t>
      </w:r>
      <w:r>
        <w:rPr/>
        <w:t xml:space="preserve"> i C</w:t>
      </w:r>
      <w:r>
        <w:rPr>
          <w:vertAlign w:val="subscript"/>
        </w:rPr>
        <w:t>v</w:t>
      </w:r>
      <w:r>
        <w:rPr/>
        <w:t xml:space="preserve"> za neki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652145</wp:posOffset>
                </wp:positionH>
                <wp:positionV relativeFrom="paragraph">
                  <wp:posOffset>29845</wp:posOffset>
                </wp:positionV>
                <wp:extent cx="2263775" cy="2215515"/>
                <wp:effectExtent l="23495" t="0" r="0" b="323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680" cy="2215440"/>
                          <a:chOff x="0" y="0"/>
                          <a:chExt cx="2263680" cy="221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3680" cy="221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0"/>
                              <a:ext cx="39960" cy="219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21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520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29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61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7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4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1440"/>
                              <a:ext cx="2263680" cy="5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480" y="29160"/>
                                <a:ext cx="223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40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340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440" y="396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480" y="609480"/>
                            <a:ext cx="2159640" cy="157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517040" cy="156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2468">
                                  <a:moveTo>
                                    <a:pt x="0" y="2468"/>
                                  </a:moveTo>
                                  <a:cubicBezTo>
                                    <a:pt x="101" y="2422"/>
                                    <a:pt x="203" y="2377"/>
                                    <a:pt x="321" y="2094"/>
                                  </a:cubicBezTo>
                                  <a:cubicBezTo>
                                    <a:pt x="439" y="1811"/>
                                    <a:pt x="559" y="1091"/>
                                    <a:pt x="710" y="770"/>
                                  </a:cubicBezTo>
                                  <a:cubicBezTo>
                                    <a:pt x="861" y="449"/>
                                    <a:pt x="1047" y="294"/>
                                    <a:pt x="1230" y="170"/>
                                  </a:cubicBezTo>
                                  <a:cubicBezTo>
                                    <a:pt x="1413" y="46"/>
                                    <a:pt x="1613" y="50"/>
                                    <a:pt x="1806" y="25"/>
                                  </a:cubicBezTo>
                                  <a:cubicBezTo>
                                    <a:pt x="1999" y="0"/>
                                    <a:pt x="2296" y="20"/>
                                    <a:pt x="2389" y="2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117000"/>
                              <a:ext cx="761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24">
                                  <a:moveTo>
                                    <a:pt x="0" y="124"/>
                                  </a:moveTo>
                                  <a:cubicBezTo>
                                    <a:pt x="82" y="80"/>
                                    <a:pt x="165" y="36"/>
                                    <a:pt x="365" y="18"/>
                                  </a:cubicBezTo>
                                  <a:cubicBezTo>
                                    <a:pt x="565" y="0"/>
                                    <a:pt x="882" y="6"/>
                                    <a:pt x="1199" y="1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2.35pt;width:178.2pt;height:174.45pt" coordorigin="1027,47" coordsize="3564,3489">
                <v:group id="shape_0" style="position:absolute;left:1027;top:47;width:3564;height:3489">
                  <v:group id="shape_0" style="position:absolute;left:1049;top:47;width:62;height:3450">
                    <v:line id="shape_0" from="1080,47" to="1080,3497" stroked="t" o:allowincell="f" style="position:absolute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049,3488" to="1111,3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2477" to="1111,24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2970" to="1111,29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1994" to="1111,19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1508" to="1111,15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1007" to="1111,10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7;top:3451;width:3564;height:85">
                    <v:line id="shape_0" from="1080,3497" to="4591,3497" stroked="t" o:allowincell="f" style="position:absolute;flip:x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2119,3457" to="2119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7,3457" to="1617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1,3457" to="2611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05,3457" to="3105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15,3457" to="3615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027;top:3451;width:84;height:84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line id="shape_0" from="4105,3457" to="4105,3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1007;width:3400;height:2481">
                  <v:line id="shape_0" from="1080,1007" to="4480,100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shape id="shape_0" coordsize="2389,2468" path="m0,2468c101,2422,203,2377,321,2094c439,1811,559,1091,710,770c861,449,1047,294,1230,170c1413,46,1613,50,1806,25c1999,0,2296,20,2389,20e" stroked="t" o:allowincell="f" style="position:absolute;left:1080;top:1020;width:2388;height:24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99,124" path="m0,124c82,80,165,36,365,18c565,0,882,6,1199,13e" stroked="t" o:allowincell="f" style="position:absolute;left:2151;top:1191;width:1198;height:1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5</w:t>
        <w:tab/>
        <w:tab/>
        <w:tab/>
        <w:tab/>
        <w:t>cp</w:t>
      </w:r>
    </w:p>
    <w:p>
      <w:pPr>
        <w:pStyle w:val="Normal"/>
        <w:rPr/>
      </w:pPr>
      <w:r>
        <w:rPr/>
        <w:tab/>
        <w:tab/>
        <w:tab/>
        <w:tab/>
        <w:tab/>
        <w:t>cv</w:t>
      </w:r>
    </w:p>
    <w:p>
      <w:pPr>
        <w:pStyle w:val="Normal"/>
        <w:rPr/>
      </w:pPr>
      <w:r>
        <w:rPr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</w:r>
    </w:p>
    <w:p>
      <w:pPr>
        <w:pStyle w:val="Normal"/>
        <w:rPr/>
      </w:pPr>
      <w:r>
        <w:rPr/>
        <w:tab/>
        <w:tab/>
        <w:t xml:space="preserve">100  200 </w:t>
      </w:r>
      <w:r>
        <w:rPr>
          <w:sz w:val="10"/>
          <w:szCs w:val="10"/>
        </w:rPr>
        <w:t xml:space="preserve"> </w:t>
      </w:r>
      <w:r>
        <w:rPr/>
        <w:t xml:space="preserve">300  400 </w:t>
      </w:r>
      <w:r>
        <w:rPr>
          <w:sz w:val="10"/>
          <w:szCs w:val="10"/>
        </w:rPr>
        <w:t xml:space="preserve"> </w:t>
      </w:r>
      <w:r>
        <w:rPr/>
        <w:t>500  600</w:t>
        <w:tab/>
        <w:tab/>
      </w:r>
    </w:p>
    <w:p>
      <w:pPr>
        <w:pStyle w:val="Heading1"/>
        <w:rPr/>
      </w:pPr>
      <w:bookmarkStart w:id="36" w:name="__RefHeading___Toc96969006"/>
      <w:bookmarkEnd w:id="36"/>
      <w:r>
        <w:rPr/>
        <w:t>Navedite i komentirajte Plancovu formulu za zračenje crnog tijela. Objsnite kako se iz nje dobivaju Stefan-Boltzmannov i Wienov zakon.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Verdana"/>
        </w:rPr>
        <w:t xml:space="preserve"> </w:t>
      </w:r>
      <w:r>
        <w:rPr/>
        <w:t>- brzina svjetlosti u vakumu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rFonts w:eastAsia="Verdana"/>
        </w:rPr>
        <w:t xml:space="preserve"> </w:t>
      </w:r>
      <w:r>
        <w:rPr/>
        <w:t>tzv. Plancova konstant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pektralna egzistencija koju emitira crno tijelo tempe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može se izračunati pomoću Plancove konstante</w:t>
      </w:r>
    </w:p>
    <w:p>
      <w:pPr>
        <w:pStyle w:val="Normal"/>
        <w:numPr>
          <w:ilvl w:val="1"/>
          <w:numId w:val="1"/>
        </w:numPr>
        <w:rPr/>
      </w:pPr>
      <w:r>
        <w:rPr/>
        <w:t>integriramo li spektralnu egzistenciju po svim valnim dužinama dobivamo snagu koju izrači jedinica površine nekog tijela u čitav poluprostor iznad te površine</w:t>
      </w:r>
    </w:p>
    <w:p>
      <w:pPr>
        <w:pStyle w:val="Heading1"/>
        <w:rPr/>
      </w:pPr>
      <w:bookmarkStart w:id="37" w:name="__RefHeading___Toc96969007"/>
      <w:bookmarkEnd w:id="37"/>
      <w:r>
        <w:rPr/>
        <w:t>Polazeći od slike plina kao skupa velikog broja čestica koje se nasumično gibaju, izvedite izraze za tlak pli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74545</wp:posOffset>
                </wp:positionH>
                <wp:positionV relativeFrom="paragraph">
                  <wp:posOffset>91440</wp:posOffset>
                </wp:positionV>
                <wp:extent cx="6664325" cy="146050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- masa molek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,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oj sudara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15pt;mso-wrap-distance-left:9.05pt;mso-wrap-distance-right:9.05pt;mso-wrap-distance-top:0pt;mso-wrap-distance-bottom:0pt;margin-top:7.2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- masa molek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/>
                        <w:t xml:space="preserve">,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oj sudara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60045</wp:posOffset>
                </wp:positionH>
                <wp:positionV relativeFrom="paragraph">
                  <wp:posOffset>51435</wp:posOffset>
                </wp:positionV>
                <wp:extent cx="1375410" cy="135509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355040"/>
                          <a:chOff x="0" y="0"/>
                          <a:chExt cx="1375560" cy="1355040"/>
                        </a:xfrm>
                      </wpg:grpSpPr>
                      <wps:wsp>
                        <wps:cNvSpPr/>
                        <wps:spPr>
                          <a:xfrm>
                            <a:off x="401400" y="0"/>
                            <a:ext cx="0" cy="96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964080"/>
                            <a:ext cx="9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080000" cy="1080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080"/>
                            <a:ext cx="401400" cy="39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80280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4.05pt;width:108.25pt;height:106.65pt" coordorigin="567,81" coordsize="2165,2133">
                <v:line id="shape_0" from="1199,81" to="1199,1599" stroked="t" o:allowincell="f" style="position:absolute">
                  <v:stroke color="black" weight="324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1199,1599" to="2732,1599" stroked="t" o:allowincell="f" style="position:absolute">
                  <v:stroke color="black" weight="324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64;top:328;width:1700;height:1700;mso-wrap-style:none;v-text-anchor:middle" type="_x0000_t16">
                  <v:fill o:detectmouseclick="t" on="false"/>
                  <v:stroke color="black" weight="3240" joinstyle="miter" endcap="flat"/>
                  <w10:wrap type="none"/>
                </v:shape>
                <v:line id="shape_0" from="567,1599" to="1198,2214" stroked="t" o:allowincell="f" style="position:absolute;flip:x">
                  <v:stroke color="black" weight="32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199,1345" to="1624,1345" stroked="t" o:allowincell="f" style="position:absolute">
                  <v:stroke color="black" weight="32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  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 xml:space="preserve">  m</w:t>
      </w:r>
      <w:r>
        <w:rPr>
          <w:vertAlign w:val="subscript"/>
        </w:rPr>
        <w:t>m</w:t>
      </w:r>
      <w:r>
        <w:rPr/>
        <w:tab/>
        <w:t xml:space="preserve"> v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 xml:space="preserve">        a=s</w:t>
        <w:tab/>
        <w:t xml:space="preserve">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- ukupni tlak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96969008"/>
      <w:bookmarkEnd w:id="38"/>
      <w:r>
        <w:rPr/>
        <w:t>Na temelju postavki kinetičko-molekularne teorije, objasnite pojam temperature i zakon o ekviparticiji energije.</w:t>
      </w:r>
    </w:p>
    <w:p>
      <w:pPr>
        <w:pStyle w:val="Normal"/>
        <w:ind w:left="567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T</m:t>
          </m:r>
        </m:oMath>
      </m:oMathPara>
    </w:p>
    <w:p>
      <w:pPr>
        <w:pStyle w:val="Normal"/>
        <w:ind w:left="567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ind w:left="567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Verdana"/>
        </w:rPr>
        <w:t xml:space="preserve">  </w:t>
      </w:r>
      <w:r>
        <w:rPr/>
        <w:t>-  Boltzmanova konstanta</w:t>
      </w:r>
    </w:p>
    <w:p>
      <w:pPr>
        <w:pStyle w:val="Normal"/>
        <w:numPr>
          <w:ilvl w:val="1"/>
          <w:numId w:val="1"/>
        </w:numPr>
        <w:rPr/>
      </w:pPr>
      <w:r>
        <w:rPr/>
        <w:t>srednja kinetička energija translacije po molekuli je razmjerna termodinamičkoj temperaturi</w:t>
      </w:r>
    </w:p>
    <w:p>
      <w:pPr>
        <w:pStyle w:val="Normal"/>
        <w:numPr>
          <w:ilvl w:val="1"/>
          <w:numId w:val="1"/>
        </w:numPr>
        <w:rPr/>
      </w:pPr>
      <w:r>
        <w:rPr/>
        <w:t>u idealnom plinu u molekuli nema privlačnih sila</w:t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</m:eqArr>
      </m:oMath>
      <w:r>
        <w:rPr>
          <w:rFonts w:eastAsia="Verdana"/>
        </w:rPr>
        <w:t xml:space="preserve">             </w:t>
      </w:r>
      <w:r>
        <w:rPr/>
        <w:t>i – broj stupnjeva slobode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KVIPARTICIJA: x,y,z su ravnopravne koordinat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inetička energija je ravnopravno raspoređena na 3 stupnja slobode, te na svaki stupanj slobode molekule dolazi p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kinetičke energij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 se molekula giba translatarno ima 3 stupnja, te je njezina prosječna kinetička energi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ako se molekula osim translatarno giba i drukčije ima više stupnjeva slobode, te će unutarnja energija idealnog plina bi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</w:p>
    <w:p>
      <w:pPr>
        <w:pStyle w:val="Heading1"/>
        <w:rPr/>
      </w:pPr>
      <w:bookmarkStart w:id="39" w:name="__RefHeading___Toc96969009"/>
      <w:bookmarkEnd w:id="39"/>
      <w:r>
        <w:rPr/>
        <w:t>Izvedite izraze za molarne toplinske kapacitete, jednoatomnih, dvoatomnih i višeatomnih plinov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dnoatomni plinovi čije se molekule mogu gibati samo translatarno imaju samo 3 stupnja slobode gibanja te je njezina prosječna kinetička energij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unutarnja energija idealnog plin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Verdana"/>
        </w:rPr>
        <w:t xml:space="preserve"> </w:t>
      </w:r>
      <w:r>
        <w:rPr/>
        <w:t>- za jednoatomne</w:t>
      </w:r>
    </w:p>
    <w:p>
      <w:pPr>
        <w:pStyle w:val="Normal"/>
        <w:numPr>
          <w:ilvl w:val="1"/>
          <w:numId w:val="1"/>
        </w:numPr>
        <w:rPr/>
      </w:pPr>
      <w:r>
        <w:rPr/>
        <w:t>dvoatomna molekula osim translatornog gibanja može rotirati i titrati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rFonts w:eastAsia="Verdana"/>
        </w:rPr>
        <w:t xml:space="preserve"> </w:t>
      </w:r>
      <w:r>
        <w:rPr/>
        <w:t>- translacija i rotiranj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rFonts w:eastAsia="Verdana"/>
        </w:rPr>
        <w:t xml:space="preserve"> </w:t>
      </w:r>
      <w:r>
        <w:rPr/>
        <w:t>- translacija, rotiranje i titranje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Verdana"/>
        </w:rPr>
        <w:t xml:space="preserve"> </w:t>
      </w:r>
      <w:r>
        <w:rPr/>
        <w:t>- za dvoatom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od višeatomnih plinova svi su stupnjevi slobode uzbuđeni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Verdana"/>
        </w:rPr>
        <w:t xml:space="preserve"> </w:t>
      </w:r>
      <w:r>
        <w:rPr/>
        <w:t>- za višeatomne</w:t>
      </w:r>
    </w:p>
    <w:p>
      <w:pPr>
        <w:pStyle w:val="Heading1"/>
        <w:rPr/>
      </w:pPr>
      <w:bookmarkStart w:id="40" w:name="__RefHeading___Toc96969010"/>
      <w:bookmarkEnd w:id="40"/>
      <w:r>
        <w:rPr/>
        <w:t>Termodinamički zakoni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a sistemu dovedemo toplinu Q, tada se jedan njezin dio može utrošiti na povećanje unutrašnje energije sistema </w:t>
      </w:r>
      <w:r>
        <w:rPr>
          <w:rFonts w:eastAsia="Symbol" w:cs="Symbol" w:ascii="Symbol" w:hAnsi="Symbol"/>
        </w:rPr>
        <w:t></w:t>
      </w:r>
      <w:r>
        <w:rPr/>
        <w:t>U, a ostatak se pretvara u rad W koji sistem daje okoliš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z zakona održanja energije slijedi: </w:t>
      </w:r>
    </w:p>
    <w:p>
      <w:pPr>
        <w:pStyle w:val="Normal"/>
        <w:ind w:left="2832" w:hanging="167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eastAsia="Verdana"/>
        </w:rPr>
        <w:t xml:space="preserve"> </w:t>
      </w:r>
      <w:r>
        <w:rPr/>
        <w:t>-</w:t>
        <w:tab/>
        <w:t>u izoliranom sistemu ukupna E ostaje konstantna bez obzira na procese koji se događaju u sistemu</w:t>
      </w:r>
    </w:p>
    <w:p>
      <w:pPr>
        <w:pStyle w:val="Normal"/>
        <w:rPr/>
      </w:pPr>
      <w:r>
        <w:rPr/>
        <w:t>Q&gt;0 -</w:t>
        <w:tab/>
        <w:t>ako sustavu dovodimo toplinu</w:t>
      </w:r>
    </w:p>
    <w:p>
      <w:pPr>
        <w:pStyle w:val="Normal"/>
        <w:rPr/>
      </w:pPr>
      <w:r>
        <w:rPr/>
        <w:t>Q&lt;0 -</w:t>
        <w:tab/>
        <w:t>ako sustavu odvodimo toplinu</w:t>
      </w:r>
    </w:p>
    <w:p>
      <w:pPr>
        <w:pStyle w:val="Normal"/>
        <w:rPr/>
      </w:pPr>
      <w:r>
        <w:rPr/>
        <w:t>W&gt;0 -</w:t>
        <w:tab/>
        <w:t>ako vanjske sile djeluju na ta taj sustav (tlak podiže klip)</w:t>
      </w:r>
    </w:p>
    <w:p>
      <w:pPr>
        <w:pStyle w:val="Normal"/>
        <w:rPr/>
      </w:pPr>
      <w:r>
        <w:rPr/>
        <w:t>W&lt;0 -</w:t>
        <w:tab/>
        <w:t>(tlak tjera klip prema dolje)</w:t>
      </w:r>
    </w:p>
    <w:p>
      <w:pPr>
        <w:pStyle w:val="Normal"/>
        <w:numPr>
          <w:ilvl w:val="1"/>
          <w:numId w:val="1"/>
        </w:numPr>
        <w:rPr/>
      </w:pPr>
      <w:r>
        <w:rPr/>
        <w:t>implicitni oblik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za idealni plin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kon govori o tome da se pri pretvaranju topline u rad i rada u toplinu energija ne može ni stvoriti ni uništiti, već se pretvara iz jednog oblika u drugi</w:t>
      </w:r>
    </w:p>
    <w:p>
      <w:pPr>
        <w:pStyle w:val="Normal"/>
        <w:numPr>
          <w:ilvl w:val="0"/>
          <w:numId w:val="2"/>
        </w:numPr>
        <w:rPr/>
      </w:pPr>
      <w:r>
        <w:rPr/>
        <w:t>zakon govori o uvjetima u kojima se iz topline može dobiti mehanički rad</w:t>
      </w:r>
    </w:p>
    <w:p>
      <w:pPr>
        <w:pStyle w:val="Normal"/>
        <w:ind w:left="708" w:hanging="0"/>
        <w:rPr/>
      </w:pPr>
      <w:r>
        <w:rPr/>
        <w:t>razni oblici energije prolaze bez nekh ograničenja u toplinu, ali prijelaz topline u mehanički rad je moguć pod određenim uvjetima:</w:t>
      </w:r>
    </w:p>
    <w:p>
      <w:pPr>
        <w:pStyle w:val="Normal"/>
        <w:numPr>
          <w:ilvl w:val="3"/>
          <w:numId w:val="2"/>
        </w:numPr>
        <w:rPr/>
      </w:pPr>
      <w:r>
        <w:rPr/>
        <w:t>ako se želi dobiti rad iz topline, uvijek dio te topline mora proći mehanički rad spremnika</w:t>
      </w:r>
    </w:p>
    <w:p>
      <w:pPr>
        <w:pStyle w:val="Normal"/>
        <w:numPr>
          <w:ilvl w:val="3"/>
          <w:numId w:val="2"/>
        </w:numPr>
        <w:rPr/>
      </w:pPr>
      <w:r>
        <w:rPr/>
        <w:t>nemoguć je proces pri kojem bi toplina spontano prelazila iz hladnijeg u topliji spremnik</w:t>
      </w:r>
    </w:p>
    <w:p>
      <w:pPr>
        <w:pStyle w:val="Heading1"/>
        <w:rPr/>
      </w:pPr>
      <w:bookmarkStart w:id="41" w:name="__RefHeading___Toc96969011"/>
      <w:bookmarkEnd w:id="41"/>
      <w:r>
        <w:rPr/>
        <w:t>Carnotov kružni proces.</w:t>
      </w:r>
    </w:p>
    <w:p>
      <w:pPr>
        <w:pStyle w:val="Normal"/>
        <w:numPr>
          <w:ilvl w:val="1"/>
          <w:numId w:val="1"/>
        </w:numPr>
        <w:rPr/>
      </w:pPr>
      <w:r>
        <w:rPr/>
        <w:t>da bi se u nekom toplinskom stroju iz topline dobio rad, radni fluid (idealni plin) pošto izvrši rad treba da se vrati u početno stanje</w:t>
      </w:r>
    </w:p>
    <w:p>
      <w:pPr>
        <w:pStyle w:val="Normal"/>
        <w:numPr>
          <w:ilvl w:val="1"/>
          <w:numId w:val="1"/>
        </w:numPr>
        <w:rPr/>
      </w:pPr>
      <w:r>
        <w:rPr/>
        <w:t>obavivši kružni proces to se mora stalno ponavljati</w:t>
      </w:r>
    </w:p>
    <w:p>
      <w:pPr>
        <w:pStyle w:val="Normal"/>
        <w:numPr>
          <w:ilvl w:val="1"/>
          <w:numId w:val="1"/>
        </w:numPr>
        <w:rPr/>
      </w:pPr>
      <w:r>
        <w:rPr/>
        <w:t>najpoznatiji kružni proces je Carnotov kružni proces u kojem se sustav s idealnim plinom nakon dva izotermna i adijabatska procesa vraća u početno stanje te se tako dovedena toplina pretvara u mehanički 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226695</wp:posOffset>
            </wp:positionH>
            <wp:positionV relativeFrom="paragraph">
              <wp:posOffset>145415</wp:posOffset>
            </wp:positionV>
            <wp:extent cx="1492250" cy="1147445"/>
            <wp:effectExtent l="0" t="0" r="0" b="0"/>
            <wp:wrapSquare wrapText="bothSides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 plinu dovedemo količinu topline on se od prve do do druge točke izotermno širi i obavlja r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>plin se adijabatski širi od volumena V</w:t>
      </w:r>
      <w:r>
        <w:rPr>
          <w:vertAlign w:val="subscript"/>
        </w:rPr>
        <w:t>2</w:t>
      </w:r>
      <w:r>
        <w:rPr/>
        <w:t xml:space="preserve"> do volumena V</w:t>
      </w:r>
      <w:r>
        <w:rPr>
          <w:vertAlign w:val="subscript"/>
        </w:rPr>
        <w:t>3</w:t>
      </w:r>
      <w:r>
        <w:rPr/>
        <w:t>, a da se pritom obavi rad na način unutrašnje energije plina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zatim se izotermno širi od točke D do točke C pri stalnoj temperaturi T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 taj proces potreban je vanjski r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>u točki D sistem se ponovno termički izolira i počinje adijabatska kompresija (Q=0) koja sistem vraća u početno stanj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 taj proces potreban je vanjski r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ukupan rad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</m:oMath>
    </w:p>
    <w:p>
      <w:pPr>
        <w:sectPr>
          <w:headerReference w:type="default" r:id="rId36"/>
          <w:type w:val="nextPage"/>
          <w:pgSz w:w="11906" w:h="16838"/>
          <w:pgMar w:left="567" w:right="567" w:gutter="567" w:header="51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fldChar w:fldCharType="begin"/>
      </w:r>
      <w:r>
        <w:rPr>
          <w:sz w:val="16"/>
          <w:szCs w:val="16"/>
          <w:lang w:val="en-US" w:eastAsia="en-US"/>
        </w:rPr>
        <w:instrText xml:space="preserve"> TOC \o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344170</wp:posOffset>
                </wp:positionH>
                <wp:positionV relativeFrom="paragraph">
                  <wp:posOffset>-328930</wp:posOffset>
                </wp:positionV>
                <wp:extent cx="6974840" cy="57404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2pt;height:45.2pt;mso-wrap-distance-left:9.05pt;mso-wrap-distance-right:9.05pt;mso-wrap-distance-top:0pt;mso-wrap-distance-bottom:0pt;margin-top:-25.9pt;mso-position-vertical-relative:text;margin-left:-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sectPr>
          <w:headerReference w:type="default" r:id="rId37"/>
          <w:type w:val="nextPage"/>
          <w:pgSz w:w="11906" w:h="16838"/>
          <w:pgMar w:left="567" w:right="567" w:gutter="567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875</wp:posOffset>
                </wp:positionH>
                <wp:positionV relativeFrom="paragraph">
                  <wp:posOffset>-699770</wp:posOffset>
                </wp:positionV>
                <wp:extent cx="6631940" cy="57404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ADRŽ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2pt;height:45.2pt;mso-wrap-distance-left:9.05pt;mso-wrap-distance-right:9.05pt;mso-wrap-distance-top:0pt;mso-wrap-distance-bottom:0pt;margin-top:-55.1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ADRŽ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Vektori: definicija, zbrajanje, množenje</w:t>
        <w:tab/>
      </w:r>
      <w:hyperlink w:anchor="__RefHeading___Toc96968970">
        <w:r>
          <w:rPr>
            <w:rStyle w:val="IndexLink"/>
            <w:sz w:val="16"/>
            <w:szCs w:val="16"/>
            <w:lang w:val="en-US" w:eastAsia="en-US"/>
          </w:rPr>
          <w:t>1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Sferni i cilindrični koordinatni sustav: definicija koordinata jedinični vektori, diferenciali volumena i površine</w:t>
        <w:tab/>
      </w:r>
      <w:hyperlink w:anchor="__RefHeading___Toc96968971">
        <w:r>
          <w:rPr>
            <w:rStyle w:val="IndexLink"/>
            <w:sz w:val="16"/>
            <w:szCs w:val="16"/>
            <w:lang w:val="en-US" w:eastAsia="en-US"/>
          </w:rPr>
          <w:t>1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Definicija brzine i ubrzanja. Prijeđeni put kod jednolikog i jednoliko ubrzanog gibanja (grafički prikaz).</w:t>
        <w:tab/>
      </w:r>
      <w:hyperlink w:anchor="__RefHeading___Toc96968972">
        <w:r>
          <w:rPr>
            <w:rStyle w:val="IndexLink"/>
            <w:sz w:val="16"/>
            <w:szCs w:val="16"/>
            <w:lang w:val="en-US" w:eastAsia="en-US"/>
          </w:rPr>
          <w:t>2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Jednoliko kružno gibanje: kružna brzina, radijalno ubrzanje, period, frekvencija</w:t>
        <w:tab/>
      </w:r>
      <w:hyperlink w:anchor="__RefHeading___Toc96968973">
        <w:r>
          <w:rPr>
            <w:rStyle w:val="IndexLink"/>
            <w:sz w:val="16"/>
            <w:szCs w:val="16"/>
            <w:lang w:val="en-US" w:eastAsia="en-US"/>
          </w:rPr>
          <w:t>2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5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Kako glase Newtonovi aksiomi? Objasnite razliku između trome i teške mase.</w:t>
        <w:tab/>
      </w:r>
      <w:hyperlink w:anchor="__RefHeading___Toc96968974">
        <w:r>
          <w:rPr>
            <w:rStyle w:val="IndexLink"/>
            <w:sz w:val="16"/>
            <w:szCs w:val="16"/>
            <w:lang w:val="en-US" w:eastAsia="en-US"/>
          </w:rPr>
          <w:t>3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6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Što je sila teža, a što težina tijela? Navedite primjere kad te dvije sile nisu istog iznosa.</w:t>
        <w:tab/>
      </w:r>
      <w:hyperlink w:anchor="__RefHeading___Toc96968975">
        <w:r>
          <w:rPr>
            <w:rStyle w:val="IndexLink"/>
            <w:sz w:val="16"/>
            <w:szCs w:val="16"/>
            <w:lang w:val="en-US" w:eastAsia="en-US"/>
          </w:rPr>
          <w:t>3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7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Na primjeru sustava od N čestica, izvedite zakon o očuvanju količine gibanja.</w:t>
        <w:tab/>
      </w:r>
      <w:hyperlink w:anchor="__RefHeading___Toc96968976">
        <w:r>
          <w:rPr>
            <w:rStyle w:val="IndexLink"/>
            <w:sz w:val="16"/>
            <w:szCs w:val="16"/>
            <w:lang w:val="en-US" w:eastAsia="en-US"/>
          </w:rPr>
          <w:t>3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8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Definirajte vektor središta mase. Kako se giba središte mase sustava, pod djelovanjem vanjskih sila?</w:t>
        <w:tab/>
      </w:r>
      <w:hyperlink w:anchor="__RefHeading___Toc96968977">
        <w:r>
          <w:rPr>
            <w:rStyle w:val="IndexLink"/>
            <w:sz w:val="16"/>
            <w:szCs w:val="16"/>
            <w:lang w:val="en-US" w:eastAsia="en-US"/>
          </w:rPr>
          <w:t>4</w:t>
        </w:r>
      </w:hyperlink>
    </w:p>
    <w:p>
      <w:pPr>
        <w:pStyle w:val="Contents1"/>
        <w:tabs>
          <w:tab w:val="clear" w:pos="708"/>
          <w:tab w:val="left" w:pos="480" w:leader="none"/>
          <w:tab w:val="right" w:pos="10195" w:leader="dot"/>
        </w:tabs>
        <w:spacing w:lineRule="auto" w:line="360"/>
        <w:ind w:left="480" w:hanging="48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9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Definirajte pojam rada kada je sila konstantna  i kada nije konstantna. Kada je rad pozitivan, a kada negativan? Navedite primjere.</w:t>
        <w:tab/>
      </w:r>
      <w:hyperlink w:anchor="__RefHeading___Toc96968978">
        <w:r>
          <w:rPr>
            <w:rStyle w:val="IndexLink"/>
            <w:sz w:val="16"/>
            <w:szCs w:val="16"/>
            <w:lang w:val="en-US" w:eastAsia="en-US"/>
          </w:rPr>
          <w:t>4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0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bjasnite pojam konzervativne sile. Navedite primjere konzervativne i nekonzervativne sile.</w:t>
        <w:tab/>
      </w:r>
      <w:hyperlink w:anchor="__RefHeading___Toc96968979">
        <w:r>
          <w:rPr>
            <w:rStyle w:val="IndexLink"/>
            <w:sz w:val="16"/>
            <w:szCs w:val="16"/>
            <w:lang w:val="en-US" w:eastAsia="en-US"/>
          </w:rPr>
          <w:t>4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bjasnite pojmove kinetečke i potencijalne energije. Na primjeru pokažite očuvanje mehaničke energije.</w:t>
        <w:tab/>
      </w:r>
      <w:hyperlink w:anchor="__RefHeading___Toc96968980">
        <w:r>
          <w:rPr>
            <w:rStyle w:val="IndexLink"/>
            <w:sz w:val="16"/>
            <w:szCs w:val="16"/>
            <w:lang w:val="en-US" w:eastAsia="en-US"/>
          </w:rPr>
          <w:t>4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pišite centralni savršeno elastični sudar.</w:t>
        <w:tab/>
      </w:r>
      <w:hyperlink w:anchor="__RefHeading___Toc96968981">
        <w:r>
          <w:rPr>
            <w:rStyle w:val="IndexLink"/>
            <w:sz w:val="16"/>
            <w:szCs w:val="16"/>
            <w:lang w:val="en-US" w:eastAsia="en-US"/>
          </w:rPr>
          <w:t>5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pišite centralni savršeno neelastični sudar.</w:t>
        <w:tab/>
      </w:r>
      <w:hyperlink w:anchor="__RefHeading___Toc96968982">
        <w:r>
          <w:rPr>
            <w:rStyle w:val="IndexLink"/>
            <w:sz w:val="16"/>
            <w:szCs w:val="16"/>
            <w:lang w:val="en-US" w:eastAsia="en-US"/>
          </w:rPr>
          <w:t>5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4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Uvedite pojam momenta sile i objasnite djelovanje para sila na kruto tijelo.</w:t>
        <w:tab/>
      </w:r>
      <w:hyperlink w:anchor="__RefHeading___Toc96968983">
        <w:r>
          <w:rPr>
            <w:rStyle w:val="IndexLink"/>
            <w:sz w:val="16"/>
            <w:szCs w:val="16"/>
            <w:lang w:val="en-US" w:eastAsia="en-US"/>
          </w:rPr>
          <w:t>5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5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pišite vrtnju krutog tijela oko nepomične osi.</w:t>
        <w:tab/>
      </w:r>
      <w:hyperlink w:anchor="__RefHeading___Toc96968984">
        <w:r>
          <w:rPr>
            <w:rStyle w:val="IndexLink"/>
            <w:sz w:val="16"/>
            <w:szCs w:val="16"/>
            <w:lang w:val="en-US" w:eastAsia="en-US"/>
          </w:rPr>
          <w:t>6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6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Steinerov poučak.</w:t>
        <w:tab/>
      </w:r>
      <w:hyperlink w:anchor="__RefHeading___Toc96968985">
        <w:r>
          <w:rPr>
            <w:rStyle w:val="IndexLink"/>
            <w:sz w:val="16"/>
            <w:szCs w:val="16"/>
            <w:lang w:val="en-US" w:eastAsia="en-US"/>
          </w:rPr>
          <w:t>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7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okažite vezu između momenta tromosti i momenta količine gibanja</w:t>
        <w:tab/>
      </w:r>
      <w:hyperlink w:anchor="__RefHeading___Toc96968986">
        <w:r>
          <w:rPr>
            <w:rStyle w:val="IndexLink"/>
            <w:sz w:val="16"/>
            <w:szCs w:val="16"/>
            <w:lang w:val="en-US" w:eastAsia="en-US"/>
          </w:rPr>
          <w:t>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8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okažite vezu između momenta sile i količine gibanja.</w:t>
        <w:tab/>
      </w:r>
      <w:hyperlink w:anchor="__RefHeading___Toc96968987">
        <w:r>
          <w:rPr>
            <w:rStyle w:val="IndexLink"/>
            <w:sz w:val="16"/>
            <w:szCs w:val="16"/>
            <w:lang w:val="en-US" w:eastAsia="en-US"/>
          </w:rPr>
          <w:t>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9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izraze za rad, kinetičku energiju i snagu krutog tijela koje se vrti oko nepomične osi.</w:t>
        <w:tab/>
      </w:r>
      <w:hyperlink w:anchor="__RefHeading___Toc96968988">
        <w:r>
          <w:rPr>
            <w:rStyle w:val="IndexLink"/>
            <w:sz w:val="16"/>
            <w:szCs w:val="16"/>
            <w:lang w:val="en-US" w:eastAsia="en-US"/>
          </w:rPr>
          <w:t>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0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ovežite silu u inerciskom i neinerciskom sustavu. Koje je podrijetlo neinerciskih sila?</w:t>
        <w:tab/>
      </w:r>
      <w:hyperlink w:anchor="__RefHeading___Toc96968989">
        <w:r>
          <w:rPr>
            <w:rStyle w:val="IndexLink"/>
            <w:sz w:val="16"/>
            <w:szCs w:val="16"/>
            <w:lang w:val="en-US" w:eastAsia="en-US"/>
          </w:rPr>
          <w:t>8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skažite Newtonov zakon gravitacije i Keplerove zakone.</w:t>
        <w:tab/>
      </w:r>
      <w:hyperlink w:anchor="__RefHeading___Toc96968990">
        <w:r>
          <w:rPr>
            <w:rStyle w:val="IndexLink"/>
            <w:sz w:val="16"/>
            <w:szCs w:val="16"/>
            <w:lang w:val="en-US" w:eastAsia="en-US"/>
          </w:rPr>
          <w:t>8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okažite da je gravitaciska sila konzervativna i izvedite izraz za gravitacisku potencijalnu energiju.</w:t>
        <w:tab/>
      </w:r>
      <w:hyperlink w:anchor="__RefHeading___Toc96968991">
        <w:r>
          <w:rPr>
            <w:rStyle w:val="IndexLink"/>
            <w:sz w:val="16"/>
            <w:szCs w:val="16"/>
            <w:lang w:val="en-US" w:eastAsia="en-US"/>
          </w:rPr>
          <w:t>9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Slobodni harmoniski oscilator: jednadžba gibanja i rješenja, energija, amplituda, period i frekvencija.</w:t>
        <w:tab/>
      </w:r>
      <w:hyperlink w:anchor="__RefHeading___Toc96968992">
        <w:r>
          <w:rPr>
            <w:rStyle w:val="IndexLink"/>
            <w:sz w:val="16"/>
            <w:szCs w:val="16"/>
            <w:lang w:val="en-US" w:eastAsia="en-US"/>
          </w:rPr>
          <w:t>10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4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Matematičko njihalo: jednadžba gibanja i rješenja, amplituda period i frekvencija.</w:t>
        <w:tab/>
      </w:r>
      <w:hyperlink w:anchor="__RefHeading___Toc96968993">
        <w:r>
          <w:rPr>
            <w:rStyle w:val="IndexLink"/>
            <w:sz w:val="16"/>
            <w:szCs w:val="16"/>
            <w:lang w:val="en-US" w:eastAsia="en-US"/>
          </w:rPr>
          <w:t>10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5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Zbrajanje harmoniskih titraja: interferencija.</w:t>
        <w:tab/>
      </w:r>
      <w:hyperlink w:anchor="__RefHeading___Toc96968994">
        <w:r>
          <w:rPr>
            <w:rStyle w:val="IndexLink"/>
            <w:sz w:val="16"/>
            <w:szCs w:val="16"/>
            <w:lang w:val="en-US" w:eastAsia="en-US"/>
          </w:rPr>
          <w:t>11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6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Zbrajanje harmoniskih titraja: udari</w:t>
        <w:tab/>
      </w:r>
      <w:hyperlink w:anchor="__RefHeading___Toc96968995">
        <w:r>
          <w:rPr>
            <w:rStyle w:val="IndexLink"/>
            <w:sz w:val="16"/>
            <w:szCs w:val="16"/>
            <w:lang w:val="en-US" w:eastAsia="en-US"/>
          </w:rPr>
          <w:t>11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ind w:left="708" w:hanging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7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Na rimjeru jednodimenzionalnog transverzalnog titranja napete žice izvedite valnu jednadžbu i objasnite oblik njenog riješenja.</w:t>
        <w:tab/>
      </w:r>
      <w:hyperlink w:anchor="__RefHeading___Toc96968996">
        <w:r>
          <w:rPr>
            <w:rStyle w:val="IndexLink"/>
            <w:sz w:val="16"/>
            <w:szCs w:val="16"/>
            <w:lang w:val="en-US" w:eastAsia="en-US"/>
          </w:rPr>
          <w:t>11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8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izraze za faznu i grupnu brzinu vala.</w:t>
        <w:tab/>
      </w:r>
      <w:hyperlink w:anchor="__RefHeading___Toc96968997">
        <w:r>
          <w:rPr>
            <w:rStyle w:val="IndexLink"/>
            <w:sz w:val="16"/>
            <w:szCs w:val="16"/>
            <w:lang w:val="en-US" w:eastAsia="en-US"/>
          </w:rPr>
          <w:t>12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9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izraze za energiju, snagu i intenzitet vala.</w:t>
        <w:tab/>
      </w:r>
      <w:hyperlink w:anchor="__RefHeading___Toc96968998">
        <w:r>
          <w:rPr>
            <w:rStyle w:val="IndexLink"/>
            <w:sz w:val="16"/>
            <w:szCs w:val="16"/>
            <w:lang w:val="en-US" w:eastAsia="en-US"/>
          </w:rPr>
          <w:t>12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0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izraze za hidrostatski i atmosferski tlak.</w:t>
        <w:tab/>
      </w:r>
      <w:hyperlink w:anchor="__RefHeading___Toc96968999">
        <w:r>
          <w:rPr>
            <w:rStyle w:val="IndexLink"/>
            <w:sz w:val="16"/>
            <w:szCs w:val="16"/>
            <w:lang w:val="en-US" w:eastAsia="en-US"/>
          </w:rPr>
          <w:t>12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bjasnite pojavu uzgona.</w:t>
        <w:tab/>
      </w:r>
      <w:hyperlink w:anchor="__RefHeading___Toc96969000">
        <w:r>
          <w:rPr>
            <w:rStyle w:val="IndexLink"/>
            <w:sz w:val="16"/>
            <w:szCs w:val="16"/>
            <w:lang w:val="en-US" w:eastAsia="en-US"/>
          </w:rPr>
          <w:t>13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jednadžbu kontinuiteta za idealni fluid.</w:t>
        <w:tab/>
      </w:r>
      <w:hyperlink w:anchor="__RefHeading___Toc96969001">
        <w:r>
          <w:rPr>
            <w:rStyle w:val="IndexLink"/>
            <w:sz w:val="16"/>
            <w:szCs w:val="16"/>
            <w:lang w:val="en-US" w:eastAsia="en-US"/>
          </w:rPr>
          <w:t>13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Bernoullijevu jednadžbu i primjenite ju na problem istjecanja tekućine kroz mali otvor i Venturijevu cijev.</w:t>
        <w:tab/>
      </w:r>
      <w:hyperlink w:anchor="__RefHeading___Toc96969002">
        <w:r>
          <w:rPr>
            <w:rStyle w:val="IndexLink"/>
            <w:sz w:val="16"/>
            <w:szCs w:val="16"/>
            <w:lang w:val="en-US" w:eastAsia="en-US"/>
          </w:rPr>
          <w:t>14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4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linski zakoni. Jednadžba stanja idealnog plina.</w:t>
        <w:tab/>
      </w:r>
      <w:hyperlink w:anchor="__RefHeading___Toc96969003">
        <w:r>
          <w:rPr>
            <w:rStyle w:val="IndexLink"/>
            <w:sz w:val="16"/>
            <w:szCs w:val="16"/>
            <w:lang w:val="en-US" w:eastAsia="en-US"/>
          </w:rPr>
          <w:t>15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ind w:left="708" w:hanging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5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Objasnite pojmove toplinskog kapaciteta, specifičnog toplinskog kapaciteta i molarnog toplinskog kapaciteta. Kako se računa dovedena ili odvedena toplina iz poznatog specifičnog toplinskog kapaciteta?</w:t>
        <w:tab/>
      </w:r>
      <w:hyperlink w:anchor="__RefHeading___Toc96969004">
        <w:r>
          <w:rPr>
            <w:rStyle w:val="IndexLink"/>
            <w:sz w:val="16"/>
            <w:szCs w:val="16"/>
            <w:lang w:val="en-US" w:eastAsia="en-US"/>
          </w:rPr>
          <w:t>15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6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Skicirajte eksperimentalnu ovisnost molarnih toplinskih kapaciteta C</w:t>
      </w:r>
      <w:r>
        <w:rPr>
          <w:sz w:val="16"/>
          <w:szCs w:val="16"/>
          <w:vertAlign w:val="subscript"/>
          <w:lang w:val="en-US" w:eastAsia="en-US"/>
        </w:rPr>
        <w:t>p</w:t>
      </w:r>
      <w:r>
        <w:rPr>
          <w:sz w:val="16"/>
          <w:szCs w:val="16"/>
          <w:lang w:val="en-US" w:eastAsia="en-US"/>
        </w:rPr>
        <w:t xml:space="preserve"> i C</w:t>
      </w:r>
      <w:r>
        <w:rPr>
          <w:sz w:val="16"/>
          <w:szCs w:val="16"/>
          <w:vertAlign w:val="subscript"/>
          <w:lang w:val="en-US" w:eastAsia="en-US"/>
        </w:rPr>
        <w:t>v</w:t>
      </w:r>
      <w:r>
        <w:rPr>
          <w:sz w:val="16"/>
          <w:szCs w:val="16"/>
          <w:lang w:val="en-US" w:eastAsia="en-US"/>
        </w:rPr>
        <w:t xml:space="preserve"> za neki metal.</w:t>
        <w:tab/>
      </w:r>
      <w:hyperlink w:anchor="__RefHeading___Toc96969005">
        <w:r>
          <w:rPr>
            <w:rStyle w:val="IndexLink"/>
            <w:sz w:val="16"/>
            <w:szCs w:val="16"/>
            <w:lang w:val="en-US" w:eastAsia="en-US"/>
          </w:rPr>
          <w:t>16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ind w:left="708" w:hanging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7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Navedite i komentirajte Plancovu formulu za zračenje crnog tijela. Objsnite kako se iz nje dobivaju Stefan-Boltzmannov i Wienov zakon.</w:t>
        <w:tab/>
      </w:r>
      <w:hyperlink w:anchor="__RefHeading___Toc96969006">
        <w:r>
          <w:rPr>
            <w:rStyle w:val="IndexLink"/>
            <w:sz w:val="16"/>
            <w:szCs w:val="16"/>
            <w:lang w:val="en-US" w:eastAsia="en-US"/>
          </w:rPr>
          <w:t>16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8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Polazeći od slike plina kao skupa velikog broja čestica koje se nasumično gibaju, izvedite izraze za tlak plina.</w:t>
        <w:tab/>
      </w:r>
      <w:hyperlink w:anchor="__RefHeading___Toc96969007">
        <w:r>
          <w:rPr>
            <w:rStyle w:val="IndexLink"/>
            <w:sz w:val="16"/>
            <w:szCs w:val="16"/>
            <w:lang w:val="en-US" w:eastAsia="en-US"/>
          </w:rPr>
          <w:t>16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9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Na temelju postavki kinetičko-molekularne teorije, objasnite pojam temperature i zakon o ekviparticiji energije.</w:t>
        <w:tab/>
      </w:r>
      <w:hyperlink w:anchor="__RefHeading___Toc96969008">
        <w:r>
          <w:rPr>
            <w:rStyle w:val="IndexLink"/>
            <w:sz w:val="16"/>
            <w:szCs w:val="16"/>
            <w:lang w:val="en-US" w:eastAsia="en-US"/>
          </w:rPr>
          <w:t>1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0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Izvedite izraze za molarne toplinske kapacitete, jednoatomnih, dvoatomnih i višeatomnih plinova.</w:t>
        <w:tab/>
      </w:r>
      <w:hyperlink w:anchor="__RefHeading___Toc96969009">
        <w:r>
          <w:rPr>
            <w:rStyle w:val="IndexLink"/>
            <w:sz w:val="16"/>
            <w:szCs w:val="16"/>
            <w:lang w:val="en-US" w:eastAsia="en-US"/>
          </w:rPr>
          <w:t>17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Termodinamički zakoni.</w:t>
        <w:tab/>
      </w:r>
      <w:hyperlink w:anchor="__RefHeading___Toc96969010">
        <w:r>
          <w:rPr>
            <w:rStyle w:val="IndexLink"/>
            <w:sz w:val="16"/>
            <w:szCs w:val="16"/>
            <w:lang w:val="en-US" w:eastAsia="en-US"/>
          </w:rPr>
          <w:t>18</w:t>
        </w:r>
      </w:hyperlink>
    </w:p>
    <w:p>
      <w:pPr>
        <w:pStyle w:val="Contents1"/>
        <w:tabs>
          <w:tab w:val="clear" w:pos="708"/>
          <w:tab w:val="left" w:pos="720" w:leader="none"/>
          <w:tab w:val="right" w:pos="10195" w:leader="dot"/>
        </w:tabs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</w:r>
      <w:r>
        <w:rPr>
          <w:sz w:val="16"/>
          <w:szCs w:val="16"/>
          <w:lang w:val="en-US" w:eastAsia="en-US"/>
        </w:rPr>
        <w:t>Carnotov kružni proces.</w:t>
        <w:tab/>
      </w:r>
      <w:hyperlink w:anchor="__RefHeading___Toc96969011">
        <w:r>
          <w:rPr>
            <w:rStyle w:val="IndexLink"/>
            <w:sz w:val="16"/>
            <w:szCs w:val="16"/>
            <w:lang w:val="en-US" w:eastAsia="en-US"/>
          </w:rPr>
          <w:t>18</w:t>
        </w:r>
      </w:hyperlink>
      <w:r>
        <w:rPr>
          <w:rStyle w:val="IndexLink"/>
          <w:sz w:val="16"/>
          <w:szCs w:val="16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sectPr>
      <w:headerReference w:type="default" r:id="rId38"/>
      <w:headerReference w:type="first" r:id="rId39"/>
      <w:type w:val="nextPage"/>
      <w:pgSz w:w="11906" w:h="16838"/>
      <w:pgMar w:left="567" w:right="567" w:gutter="567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sz w:val="16"/>
        <w:szCs w:val="16"/>
      </w:rPr>
      <w:t>Fizika 1 – odgovori na pitanja za ocjenu dovoljan    (Ivan Mišić)</w:t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sz w:val="16"/>
        <w:szCs w:val="16"/>
      </w:rPr>
      <w:t>Fizika 1 – odgovori na pitanja za ocjenu dovoljan    (Ivan Mišić)</w:t>
    </w:r>
    <w:r>
      <mc:AlternateContent>
        <mc:Choice Requires="wps">
          <w:drawing>
            <wp:anchor behindDoc="0" distT="0" distB="0" distL="0" distR="0" simplePos="0" locked="0" layoutInCell="0" allowOverlap="1" relativeHeight="4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sz w:val="16"/>
        <w:szCs w:val="16"/>
      </w:rPr>
      <w:t>Fizika 1 – odgovori na pitanja za ocjenu dovoljan    (Ivan Mišić)</w:t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sz w:val="16"/>
        <w:szCs w:val="16"/>
      </w:rPr>
      <w:t>Fizika 1 – odgovori na pitanja za ocjenu dovoljan    (Ivan Mišić)</w:t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o"/>
      <w:lvlJc w:val="left"/>
      <w:pPr>
        <w:tabs>
          <w:tab w:val="num" w:pos="1304"/>
        </w:tabs>
        <w:ind w:left="1304" w:hanging="397"/>
      </w:pPr>
      <w:rPr>
        <w:rFonts w:ascii="Courier New" w:hAnsi="Courier New" w:cs="Courier New" w:hint="default"/>
      </w:r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o"/>
      <w:lvlJc w:val="left"/>
      <w:pPr>
        <w:tabs>
          <w:tab w:val="num" w:pos="1304"/>
        </w:tabs>
        <w:ind w:left="1304" w:hanging="397"/>
      </w:pPr>
      <w:rPr>
        <w:rFonts w:ascii="Courier New" w:hAnsi="Courier New" w:cs="Courier New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ashed" w:sz="4" w:space="1" w:color="000000"/>
        <w:bottom w:val="dashed" w:sz="4" w:space="1" w:color="000000"/>
      </w:pBdr>
      <w:shd w:fill="E6E6E6" w:val="clear"/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6">
    <w:name w:val="WW8Num5z6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6">
    <w:name w:val="WW8Num6z6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6">
    <w:name w:val="WW8Num8z6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6">
    <w:name w:val="WW8Num9z6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6">
    <w:name w:val="WW8Num13z6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7:00Z</dcterms:created>
  <dc:creator>Ivan</dc:creator>
  <dc:description/>
  <cp:keywords/>
  <dc:language>en-US</dc:language>
  <cp:lastModifiedBy>PEPIC</cp:lastModifiedBy>
  <cp:lastPrinted>2005-04-20T12:08:00Z</cp:lastPrinted>
  <dcterms:modified xsi:type="dcterms:W3CDTF">2007-05-16T10:17:00Z</dcterms:modified>
  <cp:revision>2</cp:revision>
  <dc:subject/>
  <dc:title>1</dc:title>
</cp:coreProperties>
</file>