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800" w:leader="none"/>
        </w:tabs>
        <w:rPr/>
      </w:pPr>
      <w:r>
        <w:rPr/>
        <w:t>Osnove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stanak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Što je znanost?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ost čovjeka koja se ostvaruje kroz različite aktivnosti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ost teži da na najednostavniji način prezentira dostignuč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znanje o činjenicama pojavama,zakonima i uzrocim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je je sveukupnost stečenih spoznaja o prirodi, društvu,povjesti, čovječanstvu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čaj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i karakter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stvo znanstvene teorije i prakse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ost u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stveno istraživanje i primjena znanstvenih metod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acionaliziranost znanosti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bCs w:val="false"/>
          <w:sz w:val="20"/>
        </w:rPr>
        <w:t>Klasifikacija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n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e znanosti</w:t>
      </w:r>
    </w:p>
    <w:p>
      <w:pPr>
        <w:pStyle w:val="Heading"/>
        <w:numPr>
          <w:ilvl w:val="1"/>
          <w:numId w:val="20"/>
        </w:numPr>
        <w:jc w:val="left"/>
        <w:rPr/>
      </w:pPr>
      <w:r>
        <w:rPr>
          <w:b w:val="false"/>
          <w:bCs w:val="false"/>
          <w:sz w:val="20"/>
        </w:rPr>
        <w:t>Biomedicinsk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tehnič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i sustavi i informatologij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ističke znanosti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Razvoj znanstvene misli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440" w:leader="none"/>
          <w:tab w:val="left" w:pos="2520" w:leader="none"/>
        </w:tabs>
        <w:ind w:left="1440" w:hanging="360"/>
        <w:jc w:val="left"/>
        <w:rPr>
          <w:sz w:val="20"/>
        </w:rPr>
      </w:pPr>
      <w:r>
        <w:rPr>
          <w:sz w:val="20"/>
        </w:rPr>
        <w:t xml:space="preserve">Metoda – </w:t>
      </w:r>
      <w:r>
        <w:rPr>
          <w:b w:val="false"/>
          <w:bCs w:val="false"/>
          <w:sz w:val="20"/>
        </w:rPr>
        <w:t>način izučavanja pojava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2160" w:hanging="108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etoda Opažanja i Opisivanja(Opservacija i Deskripcija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 ustanovljenja razloga i zakonitosti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Dobri rezultati u izučavanju determinističkih fenomena (izmjena dan i noć.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sz w:val="20"/>
        </w:rPr>
        <w:t xml:space="preserve">determinističkih fenomena – </w:t>
      </w:r>
      <w:r>
        <w:rPr>
          <w:b w:val="false"/>
          <w:bCs w:val="false"/>
          <w:sz w:val="20"/>
        </w:rPr>
        <w:t>u neizmjenjenim okolnostima uvjek rezultiraju jednakim posljedicama.U večoj mjeri iznimka u svjetu u kojem živimo negoli pravil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početka 16 st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sz w:val="20"/>
        </w:rPr>
      </w:pPr>
      <w:r>
        <w:rPr>
          <w:b w:val="false"/>
          <w:bCs w:val="false"/>
          <w:sz w:val="20"/>
        </w:rPr>
        <w:t>Ne mogu se objasniti svi fenomeni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Analitički pristup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Stohaistički fenomeni – </w:t>
      </w:r>
      <w:r>
        <w:rPr>
          <w:b w:val="false"/>
          <w:bCs w:val="false"/>
          <w:sz w:val="20"/>
        </w:rPr>
        <w:t>fenomeni kod kojih se nemože predvidjeti ishod.Moguči su različiti ishodi događaja.(nailazak oblaka – posljedica kiša, bacanje kocke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Analitički pristup počiva na metodi </w:t>
      </w:r>
      <w:r>
        <w:rPr>
          <w:sz w:val="20"/>
        </w:rPr>
        <w:t xml:space="preserve">indukcije.Metoda Indukcije </w:t>
      </w:r>
      <w:r>
        <w:rPr>
          <w:b w:val="false"/>
          <w:bCs w:val="false"/>
          <w:sz w:val="20"/>
        </w:rPr>
        <w:t>pretpostavlja zakljucivanje od posebnih ka opcim svojstvima pojav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vodi se u sljedečim koracima: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Definicij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sčlanjivanje(Analiza) na sastavne djelove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zmatranje uzročno poslljedičnih odnosa među djelovim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tvaranje lanca uzročno posljedičnih vez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jašnjenje pojave-rješenje problem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e shvačamo kao cjelinu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Od početka 16. st do početka 20 st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Sistemski (Sustavni pristup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Albert Einsten pocetkom 20 st postavlja «</w:t>
      </w:r>
      <w:r>
        <w:rPr>
          <w:i/>
          <w:iCs/>
          <w:sz w:val="20"/>
        </w:rPr>
        <w:t>posebnu teoriju relatvinosti»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Uvodi </w:t>
      </w:r>
      <w:r>
        <w:rPr>
          <w:sz w:val="20"/>
        </w:rPr>
        <w:t xml:space="preserve">sinergični efekt – </w:t>
      </w:r>
      <w:r>
        <w:rPr>
          <w:b w:val="false"/>
          <w:bCs w:val="false"/>
          <w:sz w:val="20"/>
        </w:rPr>
        <w:t>pojava da svojstva nekih složenih pojava ne mogu se smatrati pukim aritmetičkim zbrojem svojstva djelova tih pojava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Primjer sinergičnog efekta  – </w:t>
      </w:r>
      <w:r>
        <w:rPr>
          <w:b w:val="false"/>
          <w:bCs w:val="false"/>
          <w:sz w:val="20"/>
        </w:rPr>
        <w:t>osnovna funkcija svake bološke jedinke je preživljavanje,a ona nije svojstvena niti jednom djelu te jedinke zasebn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matranje svih predmeta i pojava kao sustav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ustav je cjelina koja se nemože rastaviti na djelove: Čovjek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Gradski promet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čunalo..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Djelovi sustava se  objašnjavaju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jamna interakcija i odnos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pojedinc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Pri objašnjenju sinergičnog efekta metoda indukcije ne daje nikakve rezultate.Koristimo metodu dedukcije.</w:t>
      </w:r>
      <w:r>
        <w:rPr>
          <w:sz w:val="20"/>
        </w:rPr>
        <w:t>Dedukcija –</w:t>
      </w:r>
      <w:r>
        <w:rPr>
          <w:b w:val="false"/>
          <w:bCs w:val="false"/>
          <w:sz w:val="20"/>
        </w:rPr>
        <w:t xml:space="preserve"> donošenje sudova o posebnim svojstvima dijelova na osnovu općih svojstva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 xml:space="preserve">Svojstva, koja sad nazivamo </w:t>
      </w:r>
      <w:r>
        <w:rPr>
          <w:sz w:val="20"/>
        </w:rPr>
        <w:t>sustavom</w:t>
      </w:r>
      <w:r>
        <w:rPr>
          <w:b w:val="false"/>
          <w:bCs w:val="false"/>
          <w:sz w:val="20"/>
        </w:rPr>
        <w:t>,proizvod su interakcije među svim mogučim ili barem nekim parovima dijelova te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tom se pristupu gradi veliki broj novih znanstvenih disciplina – informatika, kibernetika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Sustav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bCs w:val="false"/>
          <w:sz w:val="20"/>
        </w:rPr>
        <w:t>Pojedini dijelovi sustava su elementi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i uređeni skup sa najmanje dva elementa(Gornja granica nije ograničena ali mora biti konačan broj) koji svojom interacijom ostvaruje neku jednostavnu ili složenu funkciju cjeline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je dio univerzuma, odnosno svoje vlastite okolice u kojoj djeluje i s kojom održava stanovite veze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jentiranost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veze(U)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zlazne veze (I)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ack box method</w:t>
      </w:r>
      <w:r>
        <w:rPr>
          <w:b w:val="false"/>
          <w:bCs w:val="false"/>
          <w:sz w:val="20"/>
        </w:rPr>
        <w:object w:dxaOrig="386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49.2pt" filled="f" o:ole="">
            <v:imagedata r:id="rId3" o:title=""/>
          </v:shape>
          <o:OLEObject Type="Embed" ProgID="" ShapeID="ole_rId2" DrawAspect="Content" ObjectID="_2112905002" r:id="rId2"/>
        </w:objec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u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terijalne veze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ergetske veze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veze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konitost hijerarhije – svaki sustav se smatra podsustavom višeg reda, dok se istodobno svaki sustav može raščlaniti na sustave nižeg reda.(Gornja granica-beskonačno,donaj granica-nedjeljivi element)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 istraživanja sustava valja precizno odrediti njegove granice (fizičke ili logičke)</w:t>
      </w:r>
    </w:p>
    <w:p>
      <w:pPr>
        <w:pStyle w:val="Heading"/>
        <w:numPr>
          <w:ilvl w:val="1"/>
          <w:numId w:val="11"/>
        </w:numPr>
        <w:jc w:val="left"/>
        <w:rPr/>
      </w:pPr>
      <w:r>
        <w:rPr>
          <w:b w:val="false"/>
          <w:bCs w:val="false"/>
          <w:sz w:val="20"/>
        </w:rPr>
        <w:t>Struktura sustava je skup veza u sustavu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i mogu biti :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kretni, apstraktni ili hibridni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tički ili dinamički</w:t>
      </w:r>
    </w:p>
    <w:p>
      <w:pPr>
        <w:pStyle w:val="Heading"/>
        <w:numPr>
          <w:ilvl w:val="1"/>
          <w:numId w:val="11"/>
        </w:numPr>
        <w:jc w:val="left"/>
        <w:rPr>
          <w:sz w:val="20"/>
        </w:rPr>
      </w:pPr>
      <w:r>
        <w:rPr>
          <w:sz w:val="20"/>
        </w:rPr>
        <w:t xml:space="preserve">Entropija – </w:t>
      </w:r>
      <w:r>
        <w:rPr>
          <w:b w:val="false"/>
          <w:bCs w:val="false"/>
          <w:sz w:val="20"/>
        </w:rPr>
        <w:t>mjera organiziranosti, odnosno reda ili nereda u sustavu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transparentnosti sustava</w:t>
      </w:r>
    </w:p>
    <w:p>
      <w:pPr>
        <w:pStyle w:val="Heading"/>
        <w:numPr>
          <w:ilvl w:val="2"/>
          <w:numId w:val="11"/>
        </w:numPr>
        <w:jc w:val="left"/>
        <w:rPr/>
      </w:pPr>
      <w:r>
        <w:rPr>
          <w:b w:val="false"/>
          <w:bCs w:val="false"/>
          <w:sz w:val="20"/>
        </w:rPr>
        <w:t>Mjera neizvjesnosti utvrđivanja nastupa nekog budučeg događaja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jera neizvjesnosti predviđanja ponašanja sustava u budučnosti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količine informacija potrebnih za upravljanje sustavom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bez entropije teži uništenju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Kibernetika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0"/>
        </w:rPr>
        <w:t>Temeljna znanost o upravljanju i odnosima u sustavu, ne bavi se pojedinostima funkcioniranja sustav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rivati kibernetike značajni za informatiku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munikacij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formaci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istraživanjem i utvrđivanjem kvantitativnih i kvalitativnih obilježja informaci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dir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načine prikaza informacij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 xml:space="preserve">Teorija znakova 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elemente prikazivanja informacijskog sadržaja,njihov odnos i mogučnost poveziv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miotika ili seman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racionalngo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tuitivnog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euris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rogramir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definiranjem načina sustavnog korištenja prikupljenih, odnosno postoječih informacija(znanja) u upravljanju sustavima.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lgoritm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uje načine sustavnog prikazivanja metodoloških znanja u obliku konačnog broja nedvosmislenih korak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utomat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moguče algoritamske konstrukcije(izvedbe) strojev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a 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cijalna teorija povratne veze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teorija sustav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>Ovom teorijom nastoje se istražiti i definirati opće strukture, dakle cjeline koje mogu ostvariti neke zadane ciljev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INFORMATIK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0  pojava teorijski uobličene znanstvene disciplin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´informatique=</w:t>
      </w:r>
      <w:r>
        <w:rPr>
          <w:sz w:val="20"/>
        </w:rPr>
        <w:t>L´INFO</w:t>
      </w:r>
      <w:r>
        <w:rPr>
          <w:b w:val="false"/>
          <w:bCs w:val="false"/>
          <w:sz w:val="20"/>
        </w:rPr>
        <w:t>rmatica+Lauto</w:t>
      </w:r>
      <w:r>
        <w:rPr>
          <w:sz w:val="20"/>
        </w:rPr>
        <w:t>MATIQUE</w:t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>Definira se kao znanost o prikupljanju, obradi, pohranjivanju, prenošenju i korištenju informacija uz pomoč tehničkih uređaja u okvirima informacijskih sustav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djelatnost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đ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reativni djelatnici koji svojim radom stvaraju nove informacije 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rađivači informacija </w:t>
      </w:r>
    </w:p>
    <w:p>
      <w:pPr>
        <w:pStyle w:val="Heading"/>
        <w:numPr>
          <w:ilvl w:val="2"/>
          <w:numId w:val="22"/>
        </w:numPr>
        <w:jc w:val="left"/>
        <w:rPr/>
      </w:pPr>
      <w:r>
        <w:rPr>
          <w:b w:val="false"/>
          <w:bCs w:val="false"/>
          <w:sz w:val="20"/>
        </w:rPr>
        <w:t>proizvedene informacije transformiraju u oblike potrebne pri kontroli, donošenju odluka i upravljanju sustavim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arčiv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v,radio, novine...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ici u informacijskoj infrastrukturi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endovi razvoja poslovne informatik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itivni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Ugradnja elemenata inf. Tehnologije u sve veći broj već postojećih proizvoda i usluga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sve večeg broja proizvoda i usluga zasnovanih na primjeni elemeneta inf. Tehnologije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utjecaja inf. Teh. Na promjenu tipa i kvalitete društvenih, proizvodnih i poslovnih odnosa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Prilagođavanje poslovne strategije, taktike i operativne novim i sve savršenijim tipovima proizvoda i uslug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naženje utjecaja inf ormacijske tehnologije na povečanje vrsnoće poslovanj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ziviranje djelovanja na promjenu uloge menađmenta u poslovnim sustavim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gativniPovećan rizik od zloupotrevbe</w:t>
      </w:r>
    </w:p>
    <w:p>
      <w:pPr>
        <w:pStyle w:val="Heading"/>
        <w:numPr>
          <w:ilvl w:val="0"/>
          <w:numId w:val="22"/>
        </w:numPr>
        <w:jc w:val="left"/>
        <w:rPr/>
      </w:pPr>
      <w:r>
        <w:rPr>
          <w:b w:val="false"/>
          <w:bCs w:val="false"/>
          <w:sz w:val="20"/>
        </w:rPr>
        <w:t>Širenje kompjuterskog kriminal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abljenje osobnih kontakat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pravdano jačanje moći autokracije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a nova tehnologija nosi sa sobom opasnost od zloupotrebe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cijski sustav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6"/>
        </w:numPr>
        <w:jc w:val="left"/>
        <w:rPr>
          <w:sz w:val="20"/>
        </w:rPr>
      </w:pPr>
      <w:r>
        <w:rPr>
          <w:sz w:val="20"/>
        </w:rPr>
        <w:t>Informiran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= 0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irajuč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= 0 ; I &gt; 0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&gt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utral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=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čk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0 &lt; U &lt; I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informacijski sinergični efekt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mponente Poslovnog upravljačkog informacijskog sustava(PUIS)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Hard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trojevi,uređaji i sredst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of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Način obrade u sustav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Life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Ljudski faktor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redstva i veze za prijenos podatak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rg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Mjere, metode i propisi kojima se usklađuje rad prethodno navedenih komponenti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Zakon minimuma kvalitete informacijskog susta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Kvaliteta PUIS jednaka je kvaliteti njegove najlošije komponente.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Vrhunsk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e izvršn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perativno vodstvo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emenski horizont odlučiv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Dugoročne (strateške) odluke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oročne (taktičke) odluke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Kratkoročne (operativne) odluke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acijama valja poduprijeti donošenje dobrih odluk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ijednost informacije u vremen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prognozir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stvarnog vremen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zastarjevanj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nceptualni 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ustav potpore odlučivanju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Izvršni 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Transakcijski sust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janje PUIS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Logički model je apstrakcija pa ga treba odgovarajučim metodama pretvoriti u stvarni sustav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sistemske analiz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nicijacija (nastaj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Expanzija (rasta) sustav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sz w:val="20"/>
        </w:rPr>
        <w:t>Konsolidacija (sazrijev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Zrelost sustava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računalstva krajnjeg korisnik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Uključivanje aktivno u izradu one kojima je PUIS potreban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Koristi razvojne alat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zrada prototip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jalno tehnička komponenta PU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tak načina obrade podat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ru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la količina obrade,nepouzdanost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Produktivnost je porasla, rezultati točniji i precizniji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1881 – popis stanovništva u Americ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kartična obrada,mehanografska i birotehnič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Tabulating Machine company – 1924 nastaje IBM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sovna obrada podata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ni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1944 – Eniac 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sz w:val="20"/>
        </w:rPr>
        <w:t>iznimno velika brzina,neograničene moguč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ehnološke generacije elektroničkih računala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iac, Univac 1(1951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Elektronke(Elektronske cijevi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1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nzistor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ži,manji,jeftiniji i pouzdanij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i utrošak energije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4(IBM 360)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krugovi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4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1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oko integrirani krugov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sklop(čip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6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2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per Visoko integrirani krugovi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? 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Čip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uralne mreže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đa elektroničnih računal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itički stroj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33 Charles Babbag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čku jedinic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u jedinicu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Memoriju za podatk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moriju za program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unos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izdavanje rezultat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47 George Bool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ooleovom algebro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vaki složeni aritmetičko/logički problem se može prikazati odgovarajučom kombinacijom 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elementa matemat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brajanje,oduzimanje,djeljenje, množe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elementa log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(presjek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I(Unija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(komplement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hn von Neumann(SAD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načnih autom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object w:dxaOrig="11617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84.35pt" filled="f" o:ole="">
            <v:imagedata r:id="rId5" o:title=""/>
          </v:shape>
          <o:OLEObject Type="Embed" ProgID="" ShapeID="ole_rId4" DrawAspect="Content" ObjectID="_725299214" r:id="rId4"/>
        </w:objec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tegorizacija hardwera informacijskih sustava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Središnja centralna jedinic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rolna (upravljačka)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anjski signal =&gt;dekodiranje vanjskih signala &lt;=&gt;dekodiranje unutarnjih signala =&gt;unutarnji signal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o/logička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ršava odgovarajuče operacije booloeve algebre nad podaci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(radna) memor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 područ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odat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o područ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ost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upravljačje i aritmetičko/logičke jedinice u novi sklop CPU(središnji centralni procesor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memorija djeli se: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za čitanje(ROM)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ljan pristup(RAM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vi sklopovi:registri,sabirnice UI međusklopov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ifern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medijsk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taju podatke prethodno pohranjene na neki medij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neposredn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statura, miš, olovka, dodirni ekran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e jedinice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Jedinice za trenut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,Alarmni uređaj,govorni izlaz...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privreme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kran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traj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č,crtači,mikrofilm...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/iz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verzacijsk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anjskih memorij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gnetski diskovi, optički diskovi, cd, dvd...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nos podataka na daljinu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štenje u druge svrhe: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ojni poslovi, zabava, promet, obrazovanje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ološko znaje o računalu: računalni program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terijalna komponenta PUIS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eukupno ljudsko znanje ugrađeno u računalni hardware a time i u PUIS,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emeljne vrste znanj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njeničn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a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i program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ptualno znanje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Baza zn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pertni sustav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 u računalu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gorita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ačni niz jednostavnih i nedvsmislenih koraka koji sigurno vode do riješenja nekog problema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išljeni postupak rješavanja nekog proble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formalni opis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Pseudokod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agram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-diagram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uktogram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i konstruktori korišteni u algoritm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ijed(sekven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bor(selek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(iteracija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uvjetn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ho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kna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an slučaj iteracije je rekurz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šavanje problema pomoču samog sebe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progra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ni postupak kojim se u računalo ugrađuje ljudsko metodološko znanje, kako bi računalo moglo izvršavati zadatke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ogramir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nje proble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i granica problema</w:t>
        <w:tab/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varanje algoritma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Izbor metode rješavanja proble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abir jezik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ir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nje formalnih i logičkih greš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 do ostvarenja povoljnih rezult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progra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plementiranje programa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Korištenje i održavanje programa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programskih jezik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i jezici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redbe pisane u binarnom sustavu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binarnog niza odgovarajučom ključnom rječju ili mnemoniko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ljuju se program prevoditelji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0"/>
        </w:rPr>
        <w:t>asembleri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semantike(pandan pravopisu) i sintakse(pandan gramatici)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0"/>
        </w:rPr>
        <w:t>Približiti načela semantike programskog jezika  načelima pravopisa ljudskog jezika, a načela sintakse programskog jezika načelima gramatike ljudskog jezika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 – Fortran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bol, Algol, PL/1, Basic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scal(1972) uvodi naznake modularnog programiranj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ceduralni jezici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8 QBE(Query-by-example)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ju proceduralne elemente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različite tendencije razvoja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ski alati - Omogučuju porgramiranje upotrebom makroinstrukcije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eksta(word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ablica podataka(excel.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rad sa bazama(Access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grafičku obradu(AutoCad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tor izvješča,Generator aplikacije.....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jezici – programiranje pomoču grafičkih simbola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eljno sredstvo ptogramiranja je grafički simbol koji se naziva ikonom i odgovara makroinstrukcijom.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ual Basic,Visual C++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roinstrukcije su skupovi jednostavnih programskih naredbi izraženih kao jedna složena naredba, tako da se njima programiraju čitavi nizovi koraka nekog algoritma ili čak čitav algoritam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lasifikacija računalnih program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likacij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ustroj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nolit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arn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korisnik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nati korisn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poznati korisnik</w:t>
      </w:r>
    </w:p>
    <w:p>
      <w:pPr>
        <w:pStyle w:val="Heading"/>
        <w:numPr>
          <w:ilvl w:val="1"/>
          <w:numId w:val="14"/>
        </w:numPr>
        <w:jc w:val="left"/>
        <w:rPr/>
      </w:pPr>
      <w:r>
        <w:rPr>
          <w:b w:val="false"/>
          <w:bCs w:val="false"/>
          <w:sz w:val="20"/>
        </w:rPr>
        <w:t>Kriterij na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e poslovne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e ind.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razovn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bav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ućnu upotrebu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stem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cijski sustav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 radom cjelokupnog računalnog sustav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verski komplement upravljačke jedinic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t temeljnih skupin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Aritmetičko/logičkom jedinic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jedno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SDOS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5, 98 , ME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jedna aritmetičko/logička jedinica naizmjenično obrađuje više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še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T, Unix , 2000, XP, .NET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više aritmetičko/logičkih jedinica naizmjenično obrađuje viš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glavnom memorij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ategija korištenja kapaciteta glavne memori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FO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internim tokovima podatak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avanje internih električnih signal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tovi za usmjeravanje i slanje – sabirnic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ulazom i izlazom podatak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i prevoditelj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di programe u strojni jez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evođen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hvat podatatk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(semantička) analiza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jera mikrostrukture programa i formira morfeme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rfemi – logičke cjeline koje su pogodne za prevođenje na strojni jezik.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žimaju se  informacije primljene u obliku  instrukcija izvornog programa(Ispuštanje razmaka, komentara....)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ntatička analiz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ba standardne strukture sa programskom struktur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iranje stablaste struktur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jagnosticiranje pogrešaka – ovisno o pogrešci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talne – prekida prevođe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e -</w:t>
        <w:tab/>
        <w:t>ispravlja prevoditelj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truk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ščlanjivanje u elemente strojnog kod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se pojaviti redudanc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timiza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mjena redosljeda,sažima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erativan – ponavlja se dok ne postigne optimalne rezultat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iranje protokola o prevođenju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pisivanje izvješča o svim izvršenim operacijama prevođenj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datne korekcij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đenje obrada program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programa prevoditel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pilato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rni program unesen u računalo u cijelost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prete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 i sintaktička analiza  nakon unošenja svake naredbe izvornog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RO koncept (Roll-in,Roll-out)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moćni sistemski program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blioteke pomoćnih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lužni programi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nje prijenosom podataka na daljinu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b w:val="false"/>
          <w:bCs w:val="false"/>
          <w:sz w:val="20"/>
        </w:rPr>
        <w:t xml:space="preserve">Zajedno sa komunikacijskim hardwerom tvoje segment </w:t>
      </w:r>
      <w:r>
        <w:rPr>
          <w:sz w:val="20"/>
        </w:rPr>
        <w:t xml:space="preserve">NETWARE  </w:t>
      </w:r>
      <w:r>
        <w:rPr>
          <w:b w:val="false"/>
          <w:bCs w:val="false"/>
          <w:sz w:val="20"/>
        </w:rPr>
        <w:t>PUIS-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udučnost programiranj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Softverska metrika i evaluacija(metodika mjerenja i ocjenjivanja vrsnoće softvera)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mjetna inteligencija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LISP</w:t>
      </w:r>
      <w:r>
        <w:rPr>
          <w:b w:val="false"/>
          <w:bCs w:val="false"/>
          <w:sz w:val="20"/>
        </w:rPr>
        <w:t xml:space="preserve"> – služi kao sredstvo za logičko programiranje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Prolog</w:t>
      </w:r>
      <w:r>
        <w:rPr>
          <w:b w:val="false"/>
          <w:bCs w:val="false"/>
          <w:sz w:val="20"/>
        </w:rPr>
        <w:t xml:space="preserve"> – prediktna logika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injenično znaje u računalu: organizacija podata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 obrade u PUIS su podaci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nifestacija pojave ili događaja je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/>
      </w:pPr>
      <w:r>
        <w:rPr>
          <w:sz w:val="20"/>
        </w:rPr>
        <w:t xml:space="preserve">Događaj – </w:t>
      </w:r>
      <w:r>
        <w:rPr>
          <w:b w:val="false"/>
          <w:bCs w:val="false"/>
          <w:sz w:val="20"/>
        </w:rPr>
        <w:t>nastup promjene u sustavu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novni nositelj podatka je </w:t>
      </w:r>
      <w:r>
        <w:rPr>
          <w:sz w:val="20"/>
        </w:rPr>
        <w:t>Signal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 se dijeli u tri osnovne skupine: 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inuira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ontinuirani signal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odimenzionalni signal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binirani Prostorno vremenski signali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14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i mogu biti primljeni od strane primatelja ali i ne moraju.Primi li ih čovjek ili neki inteligentni uređaj(sustav), u kojega je čovjek ugradio svoje konceptualno i metodološko znanje potrebno za prijem signala,informacijski sadržaj što ga nosi očitovat če se kao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ilježja podatka: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menzije</w:t>
      </w:r>
    </w:p>
    <w:p>
      <w:pPr>
        <w:pStyle w:val="Heading"/>
        <w:numPr>
          <w:ilvl w:val="3"/>
          <w:numId w:val="13"/>
        </w:numPr>
        <w:tabs>
          <w:tab w:val="clear" w:pos="720"/>
          <w:tab w:val="left" w:pos="2340" w:leader="none"/>
        </w:tabs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e su dimenzijama signala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pov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betski(slovčani) – jednodimenzionalni samo slova neke abeced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umerički – jednodimenzionalni samo brojk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numerički – jednodimenzionalni slova, brojevi i posebni znakovi(interpunkcije mat.  operatori)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podaci – dvodimenzionaln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 novije doba – multimedijalni tipovi podat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a</w:t>
        <w:tab/>
        <w:tab/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 koji za korisnika ima određenu vrijednost, odnosno korisnost.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to se govori o obradi podataka i korištenju informacija.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loženosti podatka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logike(log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k(Character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 neke abecede,brojevnog sustava ili skupa posebnih znakov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lj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koji imaju nekog smisla za čovje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ment podatka(Data Segment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ekoliko logički bliskih polja podataka 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gom podataka(Data record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svih polja podataka što se logički odnose na neki određeni objekt(događaj) i u potpunosti ga opisuj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 obzirom na strukturu polja podatka mogu biti stalne ili varijabilne dužine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a datoteka podataka(Log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eni, organizirani skup istovrsnih i logički srodnih slogova podatak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fizike(fiz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a(elementarna) fizička jedinica podat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om adresibilnom jedinicom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naj koji može poprimiti samo jedno od dva moguča isključiva stanja koja su uz to jednako vjerojat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sz w:val="20"/>
        </w:rPr>
      </w:pPr>
      <w:r>
        <w:rPr>
          <w:b w:val="false"/>
          <w:bCs w:val="false"/>
          <w:sz w:val="20"/>
        </w:rPr>
        <w:t>Bajt(Byt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od nekoliko bito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užina Ovisno o teh izvedbi, danas je standard 8-bi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ndan bajtu – Znak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ličina memorijskog prostora koje zausima jedan znak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 podataka(Data Block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en isključivo tehnološkim karakteristikama medija za pohran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uhvača veći broj bajtova koji se u jednoj obradbenoj operaciji smatraju cjelovitom jedinicom obrad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a datoteka podataka(Phys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veča fizička jedinica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ogno tumačenju logičke datoteke podata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ale(nisu u upotrebi i nisu u standardu)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trade(4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DC kod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  <w:tab w:val="left" w:pos="306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e riječ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eče od bajta (Word – 32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račeni blok podatka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i standardi u informatic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je postupak pretvorbe informacija iz jedne izražajne mogučnosti u drugu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razine kodiranj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smislu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đenje iz jednog prirodnog jezika u drug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poruka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(poruka) zamjenjuje se drugim nizom znakova istog smisl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Znakovi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znakova izvornog skupa sa znakovima drugog skupa prema određenim pravilima(standardim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a pravila kodiranja – standardni kodov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CII(8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BCDIC(8 bita)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iranje podataka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 podataka je simbolični prikaz vremensko-logičnih i hijerarhiskih odnosa među događajima u nekom sustavu, iskazanih podacima kao njihovim manifestacijam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o-logični odnos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učaj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đusobno isključiv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n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i logičke hijerarhije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varuju se na dva načina 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/>
      </w:pPr>
      <w:r>
        <w:rPr>
          <w:sz w:val="20"/>
        </w:rPr>
        <w:t xml:space="preserve">apstrakcijom podataka </w:t>
      </w:r>
      <w:r>
        <w:rPr>
          <w:b w:val="false"/>
          <w:bCs w:val="false"/>
          <w:sz w:val="20"/>
        </w:rPr>
        <w:t>– postupak stvaranja (indukcije) logički nadređenih podataka iz logički podređenih podatak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gacija – izvođenje podataka (pojmova) višeg logičkog reda iz večeg broja međusobno srodnih podataka nižeg reda pretržno jednakih svojstv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lizacija podataka (pojmova) predstavlja  izvođenje podataka višeg logičkog reda iz večeg broja podataka logički nižeg reda jednakog zajedničkog klučnog svojstva.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sz w:val="20"/>
        </w:rPr>
      </w:pPr>
      <w:r>
        <w:rPr>
          <w:sz w:val="20"/>
        </w:rPr>
        <w:t xml:space="preserve">Klasifikacijom podataka – </w:t>
      </w:r>
      <w:r>
        <w:rPr>
          <w:b w:val="false"/>
          <w:bCs w:val="false"/>
          <w:sz w:val="20"/>
        </w:rPr>
        <w:t>postupak raščlambe (dedukcije) podataka (pojmova) višeg logičkog reda u niz podataka nižeg reda nekih zajedničkih, ali i nekih bitno različitih svojstva.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vrste modela podat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Konceptualni model</w:t>
      </w:r>
      <w:r>
        <w:rPr>
          <w:b w:val="false"/>
          <w:bCs w:val="false"/>
          <w:sz w:val="20"/>
        </w:rPr>
        <w:t xml:space="preserve"> – odražavaju način na koji budući korisnici shvačaju događaje u sustavu, pa onda i podatke koji proizlaze iz takvih događaja.</w:t>
      </w:r>
    </w:p>
    <w:p>
      <w:pPr>
        <w:pStyle w:val="Heading"/>
        <w:numPr>
          <w:ilvl w:val="5"/>
          <w:numId w:val="13"/>
        </w:numPr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 cjeloviti, konzistentan i neredundantan opis podataka u Informacijskom sustav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osnovne vrste konceptualnih model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>
          <w:sz w:val="20"/>
        </w:rPr>
      </w:pPr>
      <w:r>
        <w:rPr>
          <w:sz w:val="20"/>
        </w:rPr>
        <w:t>Modeli entiteta i vez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model kojim se stvarni ili zamišljeni svjet prikazuje pomoču tri elementa(entiteti, veza, atribut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odi se u tri kor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kupljanje i analiza korisničkih zahtje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likovanje modela 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tvrđivanje veza među entitet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ključev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ograničenja pri unosu, brisanju i promjeni ključ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atribut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olidacija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/>
      </w:pPr>
      <w:r>
        <w:rPr>
          <w:sz w:val="20"/>
        </w:rPr>
        <w:t>Objektni model</w:t>
      </w:r>
      <w:r>
        <w:rPr>
          <w:b w:val="false"/>
          <w:bCs w:val="false"/>
          <w:sz w:val="20"/>
        </w:rPr>
        <w:t xml:space="preserve"> – objekt je apstrakcija nečega u problemskoj domeni, o čemu se prikupljaju podaci i što u sebisadrži vrijednosti svojih obilježja(atributa) i svojega ponaša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/>
      </w:pPr>
      <w:r>
        <w:rPr>
          <w:sz w:val="20"/>
        </w:rPr>
        <w:t xml:space="preserve">Klase objekta </w:t>
      </w:r>
      <w:r>
        <w:rPr>
          <w:b w:val="false"/>
          <w:bCs w:val="false"/>
          <w:sz w:val="20"/>
        </w:rPr>
        <w:t>– skupovi od jednog ili više objekata pretežno jednakih atributa i ponašan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objekta i njihovih klasa naziva se servisom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rvisi se mogu raščlaniti na Operacij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jektni diagram(OOM)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Logički model</w:t>
      </w:r>
      <w:r>
        <w:rPr>
          <w:b w:val="false"/>
          <w:bCs w:val="false"/>
          <w:sz w:val="20"/>
        </w:rPr>
        <w:t xml:space="preserve"> – stvaraju i koriste stručnjaci informatičari (projektanti) kao osnova za oblikovanje i razvitak informacijskih sustav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enovani podskup Kartezijevog produkta dviju ili više dome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mena je imenovani skup vrijednost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tupak korekcije logičkih anomalija naziva se normaliz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l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ili udruživanje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Fizički model</w:t>
      </w:r>
      <w:r>
        <w:rPr>
          <w:b w:val="false"/>
          <w:bCs w:val="false"/>
          <w:sz w:val="20"/>
        </w:rPr>
        <w:t xml:space="preserve"> – predstavlja način na koji stroj vidi podatke pohranjene u njegovu memorij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ind w:left="34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TOTEKE PODATA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ključna tipa organizacije datoteka podataka na magnetskim diskovim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dexno-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ravno organizirane datotek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lika redundancija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z pristup preko adrese smještaja datoteke(adresiranje podataka)</w:t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E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stavlja skup datoteka organiziranih tako da budu jednoobrazne s obzirom na strukturu te povezanih tako da uključuju minimalnu redundanciju.Omogučuju pristup korisnicima uz najmanja ograniče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voluira iz koncepta datoteke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jedan pristupni pu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8 IBM predstavlja IMS(Information menagment system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BE i SQL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i model sustava za rad sa bazom(DBMS) – CODASYL.Razrađen je u četiri razin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snička razina(Krajnji korisnik,programer,Administrator baze podataka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jezika za rad sa bazom(Upitni jezici,gen aplikacije,DDL, pom. Program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ustava za upravljanje sa bazom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tehničke infrastruktur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ČNIK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lik organizacije metapodataka u računalnoj memorij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etapodatak - podatak o podacima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stoji se od sljedečih komponenti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Baze metapodataka(metabaze)</w:t>
      </w:r>
      <w:r>
        <w:rPr>
          <w:b w:val="false"/>
          <w:bCs w:val="false"/>
          <w:sz w:val="20"/>
        </w:rPr>
        <w:t xml:space="preserve"> - opisuje podatke, procese, korisnike i procesor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zahvat i analizu sadržaja metabaze</w:t>
      </w:r>
      <w:r>
        <w:rPr>
          <w:b w:val="false"/>
          <w:bCs w:val="false"/>
          <w:sz w:val="20"/>
        </w:rPr>
        <w:t xml:space="preserve"> - pomaže korisnicima pri razvoju aplikai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Funkcionalnih sučelja</w:t>
      </w:r>
      <w:r>
        <w:rPr>
          <w:b w:val="false"/>
          <w:bCs w:val="false"/>
          <w:sz w:val="20"/>
        </w:rPr>
        <w:t xml:space="preserve"> - omogučuje ostalim programskim modulima pristup rječniku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 upravljanje podacima</w:t>
      </w:r>
      <w:r>
        <w:rPr>
          <w:b w:val="false"/>
          <w:bCs w:val="false"/>
          <w:sz w:val="20"/>
        </w:rPr>
        <w:t xml:space="preserve"> - kojima se ostvaruje zaštita, vjerodostojnost, obnovljivost, integritet i djeljivost podataka među korisnic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rječnika podataka i elemenata njegove okolic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ugrađe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zavis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nazavis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IŠTENJE PODATAKA(data warehous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no orjentirane baze podata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e nove oblike pretvorbe podataka u informacije, te izvođenje znanja iz inform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vorba podataka u informacije ostvaruje se procesima koji su nazvani iskapanje podataka ili kopanje po podacima(Data digging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biti korisno i za izvođenje znanja iz informacija.Rudarenje podacima(Data Mining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jud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kazatelji intelektualnog profila čovjek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n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ještin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kustvo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vov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vrijednosti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tička načela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esne skupine ljudi u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fesionalni korisnic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no informatičko osoblj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tivno informatičko osobl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ajnji korisnici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ar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k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o osvještena informacijska pismenost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a računalstva krajnjeg korisni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acij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je organizacije PUIS(Orgware)  skup zamisli, pravila i postpaka u skladu s kojima se takav sustav oblikuje, razvija i djeluj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čin usklađivanja ljudi i informacijske tehnologije u djelatnoj cjelini,kojoj je cilj načinom, oblikom i vremenskom primjerno zadovoljavanje informacijskih potreba ljudi u poslovnom sustavu, radi ostvarenja mogučnosti učinkovitog upravljanja tim sustavom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ložan je stanovitim ograničenjima koja mogu biti prostorne, vremenske, ekonomske i tehnološke prirod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aliteti organizacije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ntralizacija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ntracija svih obradbenih informatičkih resursa na jednoj lokacij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RC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centralizacij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tribuirana organizacija PUIS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tWar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hitekture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bridn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na mrežna arhitektur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režna komponenta PU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tak tele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graf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io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viz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telitska 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e računal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+inforMATIKA = TELEMATIK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faze razvo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ograničena daljinska obrada podatak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neograničena daljinska obrada podataka</w:t>
      </w:r>
    </w:p>
    <w:p>
      <w:pPr>
        <w:pStyle w:val="Heading"/>
        <w:numPr>
          <w:ilvl w:val="3"/>
          <w:numId w:val="3"/>
        </w:numPr>
        <w:jc w:val="left"/>
        <w:rPr/>
      </w:pPr>
      <w:r>
        <w:rPr>
          <w:b w:val="false"/>
          <w:bCs w:val="false"/>
          <w:sz w:val="20"/>
        </w:rPr>
        <w:t xml:space="preserve">Modem = </w:t>
      </w:r>
      <w:r>
        <w:rPr>
          <w:sz w:val="20"/>
        </w:rPr>
        <w:t>mo</w:t>
      </w:r>
      <w:r>
        <w:rPr>
          <w:b w:val="false"/>
          <w:bCs w:val="false"/>
          <w:sz w:val="20"/>
        </w:rPr>
        <w:t xml:space="preserve">dulacija + </w:t>
      </w:r>
      <w:r>
        <w:rPr>
          <w:sz w:val="20"/>
        </w:rPr>
        <w:t>dem</w:t>
      </w:r>
      <w:r>
        <w:rPr>
          <w:b w:val="false"/>
          <w:bCs w:val="false"/>
          <w:sz w:val="20"/>
        </w:rPr>
        <w:t>odul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ultimedij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računalnih mreža prema kriteriju zauzeča geografskog prosto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kalne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, sabirnička, prstenasta, hibridn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rostranje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ob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izacija prijenosa podataka u mrežam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I referentni model tvori sedam slojev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i sloj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vez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jenos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razgovor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kaz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apl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i za povezivanje mreža različitih arhitektu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stovi(bridge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enici(ruteri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stupnici(gatewa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A INTER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PANET 1969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3 razdvajanje MILNET i ARPA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servisi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WW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ktronična pošt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avne list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ljinsko preuzimanje datoteka(FTP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usijske grup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avrljanj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telefonija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Intranet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lo kakva unutarnja mreža koja funkcionira na način sličan i kompatibilan Internetu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Ekstranet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lik povezivanja računalnih mreža dva ili više zasebnih poslovnih sustava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Poslovne primjene internet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trgovin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i marketing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o bankarstvo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burz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rezervacij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distribucija znanja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loupotreba informacijske tehnologij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 je opasnost da poduzeta aktivnost dovede do neželjenih posljedic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e Karakteriziraju dva obilježj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žin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estalos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klasifikacija informatičkog kriminal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ipulacija sredstvima 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laštena upotreba računalnih programa i povreda prava vlasništv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botaže i računalni virusi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loupotreba para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720" w:right="110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Frik</dc:creator>
  <dc:description/>
  <dc:language>en-US</dc:language>
  <cp:lastModifiedBy>SMHINST0</cp:lastModifiedBy>
  <dcterms:modified xsi:type="dcterms:W3CDTF">2005-10-25T12:08:00Z</dcterms:modified>
  <cp:revision>28</cp:revision>
  <dc:subject/>
  <dc:title>Osnove informatike</dc:title>
</cp:coreProperties>
</file>