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Čimbenici ek.krize</w:t>
      </w:r>
      <w:r>
        <w:rPr/>
        <w:t xml:space="preserve">: rast stanovništva, nestašice sirovina i energenata, onečišćenje okoliša, ugrožavanje bioraznolikosti, nerazumna exploatacija prirodnih resursa. </w:t>
      </w:r>
      <w:r>
        <w:rPr>
          <w:b/>
          <w:bCs/>
        </w:rPr>
        <w:t>Ekonomska kriza</w:t>
      </w:r>
      <w:r>
        <w:rPr/>
        <w:t xml:space="preserve"> je planetarna posljedica jednog povjesnog razdoblja,odnosno indistrualizacije,to je trajno stanje koje pokazuje da društvo mora prmjeniti ponašanje glede odnosa napretka i okoliša. </w:t>
      </w:r>
    </w:p>
    <w:p>
      <w:pPr>
        <w:pStyle w:val="Normal"/>
        <w:jc w:val="both"/>
        <w:rPr/>
      </w:pPr>
      <w:r>
        <w:rPr>
          <w:b/>
          <w:bCs/>
        </w:rPr>
        <w:t>Uzročnici onečišćenja</w:t>
      </w:r>
      <w:r>
        <w:rPr/>
        <w:t xml:space="preserve">: antropogeni i prirodni. Razvoj društva, nedostatak moralnih vrijednosti, proizvodno-potrošački ciklus, utrka za zaradom. 2 gl.uzročnika: nagli rast st. i nagli razvoj znan. teh. revolucije. </w:t>
      </w:r>
    </w:p>
    <w:p>
      <w:pPr>
        <w:pStyle w:val="Normal"/>
        <w:jc w:val="both"/>
        <w:rPr/>
      </w:pPr>
      <w:r>
        <w:rPr>
          <w:b/>
        </w:rPr>
        <w:t>Ekonomika okoliša</w:t>
      </w:r>
      <w:r>
        <w:rPr/>
        <w:t xml:space="preserve"> –</w:t>
      </w:r>
      <w:r>
        <w:rPr>
          <w:b/>
        </w:rPr>
        <w:t xml:space="preserve"> </w:t>
      </w:r>
      <w:r>
        <w:rPr/>
        <w:t xml:space="preserve">znanstvena grana ek. znanosti koja proučava ek. zakonitosti u korištenju prirodnih resursa i zaštiti okoliša. Proučava: razloge pogoršanja okoliša, posljedice onečišćenja, pristupe i postupke za sprečavanje onečišćenja, koristi koje se mogu ostvariti, međuovisnost gosp. razvoja i zaštite okoliša, ek. instrumente, načine gospodarenja prirodnim resursima. </w:t>
      </w:r>
    </w:p>
    <w:p>
      <w:pPr>
        <w:pStyle w:val="Normal"/>
        <w:jc w:val="both"/>
        <w:rPr/>
      </w:pPr>
      <w:r>
        <w:rPr>
          <w:b/>
          <w:bCs/>
        </w:rPr>
        <w:t xml:space="preserve">Ekologija </w:t>
      </w:r>
      <w:r>
        <w:rPr/>
        <w:t xml:space="preserve">– proučava odnose između organizama i sredine u kojoj žive, odnose u proizvodnji i raspodjeli organske tvari u prirodi, gustoću naseljenih biljnih i životinjskih vrsta. ekologija je znanost o održavanju života na zemlji, sa zadaćom da odredi položaj čovjeka prema sveukupnoj živoj i neživoj prirodi. </w:t>
      </w:r>
    </w:p>
    <w:p>
      <w:pPr>
        <w:pStyle w:val="Normal"/>
        <w:jc w:val="both"/>
        <w:rPr/>
      </w:pPr>
      <w:r>
        <w:rPr>
          <w:b/>
        </w:rPr>
        <w:t>Ekosustav</w:t>
      </w:r>
      <w:r>
        <w:rPr/>
        <w:t xml:space="preserve"> – dio biosfere sa živim i neživim bićima a sastoji se od: neživih elemenata (abiotičkih) i živih elemenata (biotičkih). Djeli se na: energetske tokove, hranidbene lance, raznovrsnost uzoraka u prostoru i vremenu, cikluse, razvoj i evoluciju i kibernetiku. Najvažniji ekosustavi:  mora, vode na kopnu, kopna. </w:t>
      </w:r>
    </w:p>
    <w:p>
      <w:pPr>
        <w:pStyle w:val="Normal"/>
        <w:jc w:val="both"/>
        <w:rPr/>
      </w:pPr>
      <w:r>
        <w:rPr>
          <w:b/>
        </w:rPr>
        <w:t>Ekonomski optimalno onečišćenje</w:t>
      </w:r>
      <w:r>
        <w:rPr/>
        <w:t xml:space="preserve"> – u sjecištu dviju krivulja gdje je gr. privatna neto korist (MNPB) jednaka gr. vanjskom trošku (MEC). Granični vanjski trošak štete raste zajedno s povećanjem gosp. aktivnosti. Optimalna razina fizičkog onečišćenja je ista ona koja odgovara optimalnoj razini gosp. aktivnosti. </w:t>
      </w:r>
    </w:p>
    <w:p>
      <w:pPr>
        <w:pStyle w:val="Normal"/>
        <w:jc w:val="both"/>
        <w:rPr/>
      </w:pPr>
      <w:r>
        <w:rPr>
          <w:b/>
        </w:rPr>
        <w:t>Ekološki rizik</w:t>
      </w:r>
      <w:r>
        <w:rPr/>
        <w:t xml:space="preserve"> – procjena rizika je proces procjene vjerojatnosti da će se neki događaj zbiti kao i moguću veličinu njegovih nepovoljnih učinaka. 4 postupka: identifikacija opasnosti, procjene izlaganja, procjena reakcije na dozu, karakterizacija rizika. Ek. rizici npr.: emisije benzina, izloženost azbestu, arsenu, bakru na radnom mjestu. </w:t>
      </w:r>
    </w:p>
    <w:p>
      <w:pPr>
        <w:pStyle w:val="Normal"/>
        <w:jc w:val="both"/>
        <w:rPr/>
      </w:pPr>
      <w:r>
        <w:rPr>
          <w:b/>
          <w:bCs/>
        </w:rPr>
        <w:t>Biološka raznolikost:</w:t>
      </w:r>
      <w:r>
        <w:rPr/>
        <w:t xml:space="preserve"> varijabilnost živih org raznog porijekla uključujući kopnene, morske i dr. vodene ekosustave. koristi bioloških raznolikosti: od ekosustava, od bioloških resursa, socijalne dobrobiti. </w:t>
      </w:r>
    </w:p>
    <w:p>
      <w:pPr>
        <w:pStyle w:val="Normal"/>
        <w:jc w:val="both"/>
        <w:rPr/>
      </w:pPr>
      <w:r>
        <w:rPr>
          <w:b/>
          <w:bCs/>
        </w:rPr>
        <w:t xml:space="preserve">Paradoks vrijednosti ekoloških dobara </w:t>
      </w:r>
      <w:r>
        <w:rPr/>
        <w:t xml:space="preserve">– vrijed vode koja je bitna za život manja od vrijed. zlata koji su nepotrebni imaju veću vrijednost. Razlog troškovi proizvodnje i problem što se cijena vode određujenjenom graničnom korišnošću. </w:t>
      </w:r>
    </w:p>
    <w:p>
      <w:pPr>
        <w:pStyle w:val="Normal"/>
        <w:jc w:val="both"/>
        <w:rPr/>
      </w:pPr>
      <w:r>
        <w:rPr>
          <w:b/>
        </w:rPr>
        <w:t>Eksternalije</w:t>
      </w:r>
      <w:r>
        <w:rPr/>
        <w:t>: vanjski na tržištu nevalorizirani učinci ekon. aktivnosti jednih proizvođača, potrošača i javne vlasti koji utječu na opće uvjete drugih proizv. potrošača i ljudi. Značajke: međuovisnost djelovanja gospod. subjekata, nedostatak nadoknada.</w:t>
      </w:r>
    </w:p>
    <w:p>
      <w:pPr>
        <w:pStyle w:val="Normal"/>
        <w:jc w:val="both"/>
        <w:rPr/>
      </w:pPr>
      <w:r>
        <w:rPr/>
        <w:t xml:space="preserve"> </w:t>
      </w:r>
      <w:r>
        <w:rPr>
          <w:b/>
        </w:rPr>
        <w:t>Internalizacija</w:t>
      </w:r>
      <w:r>
        <w:rPr/>
        <w:t xml:space="preserve"> – postupak kojim se eksterni troškovi uključuju u cijenu proizvoda. Internali. eksternih troškova koje proizvođ.i potošači moraju platiti- je instrument ispravljanja nesavršenosti tržišnog mehanizma. Negativne eksternalije- vanjski troškovi – eksterna disekonomija. Pozitivne ekternalije – vanjske koristi – eksterna ekonomija.</w:t>
      </w:r>
    </w:p>
    <w:p>
      <w:pPr>
        <w:pStyle w:val="Normal"/>
        <w:jc w:val="both"/>
        <w:rPr/>
      </w:pPr>
      <w:r>
        <w:rPr>
          <w:b/>
        </w:rPr>
        <w:t>Otpad</w:t>
      </w:r>
      <w:r>
        <w:rPr/>
        <w:t xml:space="preserve"> – odbačena tvar, proizvod ili materijal koji se više ne koristi, nepotreban je i nije više uporabljiv u svom izvornom obliku. </w:t>
      </w:r>
      <w:r>
        <w:rPr>
          <w:bCs/>
          <w:u w:val="single"/>
        </w:rPr>
        <w:t>prema mjestu nastanka</w:t>
      </w:r>
      <w:r>
        <w:rPr>
          <w:u w:val="single"/>
        </w:rPr>
        <w:t>:</w:t>
      </w:r>
      <w:r>
        <w:rPr/>
        <w:t xml:space="preserve"> </w:t>
      </w:r>
      <w:r>
        <w:rPr>
          <w:i/>
          <w:iCs/>
        </w:rPr>
        <w:t>komunalni</w:t>
      </w:r>
      <w:r>
        <w:rPr/>
        <w:t xml:space="preserve"> (kućni) - zbrinjava se odlaganjem i spaljivnjem, </w:t>
      </w:r>
      <w:r>
        <w:rPr>
          <w:i/>
          <w:iCs/>
        </w:rPr>
        <w:t>tehnološki (</w:t>
      </w:r>
      <w:r>
        <w:rPr/>
        <w:t xml:space="preserve">nastaje u proz.procesima) </w:t>
      </w:r>
      <w:r>
        <w:rPr>
          <w:u w:val="single"/>
        </w:rPr>
        <w:t xml:space="preserve">prema svojstvima: </w:t>
      </w:r>
      <w:r>
        <w:rPr/>
        <w:t xml:space="preserve">opasni i inertni </w:t>
      </w:r>
      <w:r>
        <w:rPr>
          <w:u w:val="single"/>
        </w:rPr>
        <w:t>prema fizičkim osobinama:</w:t>
      </w:r>
      <w:r>
        <w:rPr/>
        <w:t xml:space="preserve"> kruti, tekući i plinoviti. </w:t>
      </w:r>
      <w:r>
        <w:rPr>
          <w:b/>
        </w:rPr>
        <w:t>Načelo 4R</w:t>
      </w:r>
      <w:r>
        <w:rPr/>
        <w:t xml:space="preserve">: </w:t>
      </w:r>
      <w:r>
        <w:rPr>
          <w:i/>
          <w:iCs/>
        </w:rPr>
        <w:t xml:space="preserve">reduction- </w:t>
      </w:r>
      <w:r>
        <w:rPr/>
        <w:t xml:space="preserve">smanjivanje i sprečavanje otpada, </w:t>
      </w:r>
      <w:r>
        <w:rPr>
          <w:i/>
          <w:iCs/>
        </w:rPr>
        <w:t xml:space="preserve">reuse </w:t>
      </w:r>
      <w:r>
        <w:rPr/>
        <w:t>- ponovna upotreba otpada izravno</w:t>
      </w:r>
      <w:r>
        <w:rPr>
          <w:i/>
          <w:iCs/>
        </w:rPr>
        <w:t xml:space="preserve">, recycling - </w:t>
      </w:r>
      <w:r>
        <w:rPr/>
        <w:t>ponova upotreba otpada uz pripremu nema izravne ponovne primjene</w:t>
      </w:r>
      <w:r>
        <w:rPr>
          <w:i/>
          <w:iCs/>
        </w:rPr>
        <w:t>, recovery -</w:t>
      </w:r>
      <w:r>
        <w:rPr/>
        <w:t xml:space="preserve">  regeneracja materijala i energije. </w:t>
      </w:r>
    </w:p>
    <w:p>
      <w:pPr>
        <w:pStyle w:val="Normal"/>
        <w:jc w:val="both"/>
        <w:rPr/>
      </w:pPr>
      <w:r>
        <w:rPr>
          <w:b/>
        </w:rPr>
        <w:t>Moderno zbrinjavanje otpada</w:t>
      </w:r>
      <w:r>
        <w:rPr>
          <w:b/>
          <w:bCs/>
        </w:rPr>
        <w:t xml:space="preserve"> i+v+o</w:t>
      </w:r>
      <w:r>
        <w:rPr/>
        <w:t xml:space="preserve">: (izbjegavanje, vrednovanje, odlaganje). </w:t>
      </w:r>
    </w:p>
    <w:p>
      <w:pPr>
        <w:pStyle w:val="Normal"/>
        <w:jc w:val="both"/>
        <w:rPr>
          <w:b/>
          <w:b/>
        </w:rPr>
      </w:pPr>
      <w:r>
        <w:rPr>
          <w:b/>
        </w:rPr>
      </w:r>
    </w:p>
    <w:p>
      <w:pPr>
        <w:pStyle w:val="Normal"/>
        <w:jc w:val="both"/>
        <w:rPr/>
      </w:pPr>
      <w:r>
        <w:rPr>
          <w:b/>
        </w:rPr>
        <w:t xml:space="preserve">Menadžment okoliša </w:t>
      </w:r>
      <w:r>
        <w:rPr/>
        <w:t xml:space="preserve">– aktivnost usredotočuje na aktivnost čovjeka i odnose sa fizičkim okolišem te biološke sustave na koje čovjek djeluje. Pokušava smanjiti društvene i okolišne neizvjesnosti. 3 načela: opreza, zadržane dobiti i max kapaciteta, nosivosti kapaciteta. </w:t>
      </w:r>
    </w:p>
    <w:p>
      <w:pPr>
        <w:pStyle w:val="Normal"/>
        <w:jc w:val="both"/>
        <w:rPr/>
      </w:pPr>
      <w:r>
        <w:rPr>
          <w:b/>
        </w:rPr>
        <w:t>Menadžment obnovljivih prirodnih resursa</w:t>
      </w:r>
      <w:r>
        <w:rPr/>
        <w:t xml:space="preserve"> – nemaju stalne zalihe, mogu se povećavati ili smanjivati Krivulja kompenziranog rasta pokazuje da ako se resurs iskorištava do max održive eksploatacije uz stopu rasta resursa, resurs će se obnovit sam po sebi. </w:t>
      </w:r>
    </w:p>
    <w:p>
      <w:pPr>
        <w:pStyle w:val="Normal"/>
        <w:jc w:val="both"/>
        <w:rPr/>
      </w:pPr>
      <w:r>
        <w:rPr>
          <w:b/>
        </w:rPr>
        <w:t>Menadžment neobnovljivih resursa</w:t>
      </w:r>
      <w:r>
        <w:rPr/>
        <w:t xml:space="preserve"> – neobnovljivi resursi (sve naslage koje se mogu utvrditi geološki i nisu ek. isplative) i neobnovljive zalihe (utvrđene naslage, iskoristivost je ek. isplativa). 3 vrste procjene: relativnih troškova proiz., realnih cijena resursa, ek. tržišne cijene resursa. 3 faze: istraživanje, razvojni program eksploatacija.</w:t>
      </w:r>
    </w:p>
    <w:p>
      <w:pPr>
        <w:pStyle w:val="Normal"/>
        <w:jc w:val="both"/>
        <w:rPr/>
      </w:pPr>
      <w:r>
        <w:rPr>
          <w:b/>
        </w:rPr>
        <w:t>Efekt staklenika</w:t>
      </w:r>
      <w:r>
        <w:rPr/>
        <w:t xml:space="preserve"> – CO2, metan i dr. propuštaju kratkovalno zračenje sunca koje dospijeva na zemlju ali su više nepropusni na dugovalno zračenje koje se odbija od zemljine površine, zarobljavaju 80-90% dugovalnog zračenja sa zemlje. To utječe na povećanje temp. pov. zemlje i izaziva efekt staklenika. najveći problem je razina neizvjesnosti koja prati problem promjene klime jer brze promjene mogu izazivati poremećaje u sustavima. </w:t>
      </w:r>
    </w:p>
    <w:p>
      <w:pPr>
        <w:pStyle w:val="Normal"/>
        <w:jc w:val="both"/>
        <w:rPr>
          <w:u w:val="single"/>
        </w:rPr>
      </w:pPr>
      <w:r>
        <w:rPr>
          <w:b/>
        </w:rPr>
        <w:t>Nestajanje ozona i uv zračenje</w:t>
      </w:r>
      <w:r>
        <w:rPr/>
        <w:t xml:space="preserve"> – ozon je plin bijeloplave boje koji je sastavljen od 3 atoma kisika u molekuli, nastaje prirodnim putem i nalik je tankom sloju oko zemlje. Tu je koncentracija ozona pozitivna jer štiti zemlju od Uv – zraka sa sunca te apsorbira ok 77% značenja. Ali ozon koji se taloži u troposferi može štetno djelovati na zdravlje i vegetaciju te je uključen u opći proces nastanka kislih kiša , gubitak sposobnosti samopročišćenja.</w:t>
      </w:r>
      <w:r>
        <w:rPr>
          <w:u w:val="single"/>
        </w:rPr>
        <w:t xml:space="preserve"> </w:t>
      </w:r>
    </w:p>
    <w:p>
      <w:pPr>
        <w:pStyle w:val="Normal"/>
        <w:jc w:val="both"/>
        <w:rPr/>
      </w:pPr>
      <w:r>
        <w:rPr>
          <w:b/>
          <w:bCs/>
        </w:rPr>
        <w:t>Mjere za zaštitu zraka</w:t>
      </w:r>
      <w:r>
        <w:rPr/>
        <w:t xml:space="preserve">: </w:t>
      </w:r>
      <w:r>
        <w:rPr>
          <w:u w:val="single"/>
        </w:rPr>
        <w:t>Mjere za sprečavanje onečišćenja:</w:t>
      </w:r>
      <w:r>
        <w:rPr/>
        <w:t xml:space="preserve"> odabir lokacija za izgradnju pogona šro onečišćuje zrak, određivanje udaljenosti od pogona do ostalih sadržaja, ispravno planiranje prometnica i regulacija prometa.</w:t>
      </w:r>
      <w:r>
        <w:rPr>
          <w:b/>
          <w:bCs/>
        </w:rPr>
        <w:t xml:space="preserve"> </w:t>
      </w:r>
      <w:r>
        <w:rPr>
          <w:u w:val="single"/>
        </w:rPr>
        <w:t>Mjere za sanaciju onečišćenja</w:t>
      </w:r>
      <w:r>
        <w:rPr/>
        <w:t>: mjere kojima se rješava problem ako je jedan onečišćivač, mjere kojima se rješava stanje kod više onečišćivača.</w:t>
      </w:r>
      <w:r>
        <w:rPr>
          <w:b/>
          <w:bCs/>
        </w:rPr>
        <w:t xml:space="preserve"> </w:t>
      </w:r>
      <w:r>
        <w:rPr>
          <w:u w:val="single"/>
        </w:rPr>
        <w:t>Mjere zaštite zraka;</w:t>
      </w:r>
      <w:r>
        <w:rPr/>
        <w:t xml:space="preserve"> tehničke, kontrolne, upravne, ek.-fin.</w:t>
      </w:r>
      <w:r>
        <w:rPr>
          <w:b/>
          <w:bCs/>
        </w:rPr>
        <w:t xml:space="preserve"> </w:t>
      </w:r>
      <w:r>
        <w:rPr>
          <w:u w:val="single"/>
        </w:rPr>
        <w:t>kratkoročn</w:t>
      </w:r>
      <w:r>
        <w:rPr/>
        <w:t xml:space="preserve">i: smanjenje emisije štetnih plinova, automobilskih i kućanskih i ind., uvođenje čistih tehnologija, </w:t>
      </w:r>
      <w:r>
        <w:rPr>
          <w:u w:val="single"/>
        </w:rPr>
        <w:t>dugoročni:</w:t>
      </w:r>
      <w:r>
        <w:rPr/>
        <w:t xml:space="preserve"> osigurati sustav modernog ekološkog zakonodavstva, osigurati primjenu tehničke mjere zaštite, razviti odgovarajuću instituci. infrastruktura zaštite zraka. </w:t>
      </w:r>
    </w:p>
    <w:p>
      <w:pPr>
        <w:pStyle w:val="Normal"/>
        <w:jc w:val="both"/>
        <w:rPr/>
      </w:pPr>
      <w:r>
        <w:rPr>
          <w:b/>
        </w:rPr>
        <w:t>Ekološke dozvole</w:t>
      </w:r>
      <w:r>
        <w:rPr/>
        <w:t xml:space="preserve"> – kontrola onečišćenja i očuvanje prirodnih resursa. Određuju max količinu onečiščujućih tvari u prostoru i vremenu, a potom omogućuju tržišnu regulaciju cijene. </w:t>
      </w:r>
    </w:p>
    <w:p>
      <w:pPr>
        <w:pStyle w:val="Normal"/>
        <w:jc w:val="both"/>
        <w:rPr/>
      </w:pPr>
      <w:r>
        <w:rPr>
          <w:b/>
        </w:rPr>
        <w:t>Ekonomski instrumenti</w:t>
      </w:r>
      <w:r>
        <w:rPr/>
        <w:t xml:space="preserve"> – tržišni instrumenti koji uključuju ekološke troškove u cijene proizvoda i usluga. To su: ekološke pristojbe, polog, dozvole, subvencije, osiguranje. Cilj je da ek. inst. stimuliraju onečišćivače za smanjenje emisija i uvođenje čistih tehnologija ali predstavljaju i značajan izvor sredstava za financiranje zaštite okoliša. </w:t>
      </w:r>
    </w:p>
    <w:p>
      <w:pPr>
        <w:pStyle w:val="Normal"/>
        <w:jc w:val="both"/>
        <w:rPr>
          <w:u w:val="single"/>
        </w:rPr>
      </w:pPr>
      <w:r>
        <w:rPr>
          <w:b/>
          <w:bCs/>
        </w:rPr>
        <w:t>Održivo upravljanje vodenim resursima</w:t>
      </w:r>
      <w:r>
        <w:rPr/>
        <w:t xml:space="preserve"> – zahtjeva poštivanje hidrološkog ciklusa tako da se koriste obnovljivi resursi čiji se kapacitet ne smanjuje dugotrajnim korištenjem, kako bi se zaštitili budući naraštaji potrebno je žrtvovati dio ekonomske produktivnosti za života današnjih naraštaja.</w:t>
      </w:r>
    </w:p>
    <w:p>
      <w:pPr>
        <w:pStyle w:val="Normal"/>
        <w:jc w:val="both"/>
        <w:rPr/>
      </w:pPr>
      <w:r>
        <w:rPr>
          <w:b/>
        </w:rPr>
        <w:t>Monetarne metode utvrđivanja vrijednosti okoliša</w:t>
      </w:r>
      <w:r>
        <w:rPr/>
        <w:t xml:space="preserve">: </w:t>
      </w:r>
      <w:r>
        <w:rPr>
          <w:u w:val="single"/>
        </w:rPr>
        <w:t>1. koje ne koriste krivulje potražnje za ek. dobrima</w:t>
      </w:r>
      <w:r>
        <w:rPr/>
        <w:t xml:space="preserve">: m. reagiranja na dozu (povezanost fizioloških reakcija na dozu tvari što onečišćuju), troškova razmjene (izračunavanje koristi koje se dobiju obnovom resursa), ublaživanja ponašanja (domaćinstva nabavljaju izolacijski materijal zbog buke), mogućeg troška (koristi od gosp. aktivnosti kojima se degradira okoliš) </w:t>
      </w:r>
      <w:r>
        <w:rPr>
          <w:u w:val="single"/>
        </w:rPr>
        <w:t>2. koje koriste krivulje potražnje za ek. dobrima</w:t>
      </w:r>
      <w:r>
        <w:rPr/>
        <w:t>: m. utvrđivanja troškova putovanja (TCM – sklonost potrošača i procjena za rekreacijskim lokacijama i njihova vrijednost), hedonistička (HPM – procijenjuje ek. usluge koje izravno utječu na tržišne cijene), mogućeg vrednovanja (CVM – traži od pojedinca spremnost plaćanja da bi stekao koristi primanja naknade).</w:t>
      </w:r>
    </w:p>
    <w:p>
      <w:pPr>
        <w:pStyle w:val="Normal"/>
        <w:jc w:val="both"/>
        <w:rPr/>
      </w:pPr>
      <w:r>
        <w:rPr/>
        <w:t xml:space="preserve"> </w:t>
      </w:r>
      <w:r>
        <w:rPr>
          <w:b/>
        </w:rPr>
        <w:t>Ograničenje gospodarskog rasta</w:t>
      </w:r>
      <w:r>
        <w:rPr/>
        <w:t xml:space="preserve"> – dolazi zbog ograničenosti kapaciteta prirodnog okoliša i nestanka prirodnih resursa. Gosp. i okoliš su usko povezani načelom ravnoteže materijala. kapacitet apsorpcije prirodnog okoliša je ograničen, a kad se silom poveća mogu nastati velike štete, a daljnja onečišćenja uzrokuju sinergijski efekt. Obnovljivi resursi – ako se razumno koriste svake godine se može uzeti najbolji dio tog resursa i dopustiti mu se da se obnovi. Neobnovljivi resursi - ne mogu se obnoviti ni regenerirati. postoji granica gosp. rasta određena dostupnim zalihama prirodnih resursa. </w:t>
      </w:r>
    </w:p>
    <w:p>
      <w:pPr>
        <w:pStyle w:val="Normal"/>
        <w:jc w:val="both"/>
        <w:rPr/>
      </w:pPr>
      <w:r>
        <w:rPr>
          <w:b/>
          <w:bCs/>
        </w:rPr>
        <w:t xml:space="preserve">Gospodarska vrijed.okoliša </w:t>
      </w:r>
      <w:r>
        <w:rPr/>
        <w:t xml:space="preserve">– proizlazi iz načina korištenja okoliša. Ukupna gosp vrijednost okoliša = stvarna uporabna vrijednost + opcijska vrijednost + vrijednost postojanja. Ukupna gosp vrijednost okoliša (nova): uporabna vrijednost + neuporabna vrijednost. </w:t>
      </w:r>
    </w:p>
    <w:p>
      <w:pPr>
        <w:pStyle w:val="Normal"/>
        <w:jc w:val="both"/>
        <w:rPr/>
      </w:pPr>
      <w:r>
        <w:rPr>
          <w:b/>
        </w:rPr>
        <w:t>Održivi razvoj</w:t>
      </w:r>
      <w:r>
        <w:rPr/>
        <w:t xml:space="preserve"> – osigurati stalan gosp. rast, smanjiti raspon između bogatih i siromašnih, da urbanizacije ne uništi prirodne uvjete opstanka. To je razvoj koji zadovoljava potrebe današnjeg naraštaja bez ugrožavanja budućih naraštaja. Odnos između dinamičkih gosp. sustava i većih dinamičnih ekoloških sustava koji se sporo mijenjaju i moraju biti u ekološpkoj ravnoteži. 3 koncepta: razvoja, potreba i budućih naraštaja.  </w:t>
      </w:r>
    </w:p>
    <w:p>
      <w:pPr>
        <w:pStyle w:val="Normal"/>
        <w:jc w:val="both"/>
        <w:rPr/>
      </w:pPr>
      <w:r>
        <w:rPr>
          <w:b/>
        </w:rPr>
        <w:t>Nova uloga poduzeća u zaštiti okoliša</w:t>
      </w:r>
      <w:r>
        <w:rPr/>
        <w:t xml:space="preserve"> – upravlja promjenama i prilagođava se zahtjevima okruženja. Minimiziranje rizika i štetnih učinaka tijekom stvaranja proizvodnog ciklusa. Poduzeća mogu preći na proizvodnju novih proizvoda za nova tržišta, premjestit kapacitete na šire područje, tehnološki modernizirati proizvodnju. </w:t>
      </w:r>
      <w:r>
        <w:rPr>
          <w:b/>
          <w:bCs/>
        </w:rPr>
        <w:t xml:space="preserve">Odnos kvalitete okoliša i bdp-a:  </w:t>
      </w:r>
      <w:r>
        <w:rPr/>
        <w:t xml:space="preserve">eko problemi su posljedica siromaštva. U gosp rastu eko problemi su veliki ali kad se dodje u razdoblje razvijene zemlje problemi se ograničavaju i sprečavaju. Postoje  dva opća aspekta koja daju  objašnjenje odnosa siromaštva i kvalitete okoliša: uz niski dohodak zadovoljava se potražnja za osnovnim potrebama i materijalnim dobrima, manje razvijene zemlje obično imaju veliku stopu rasta pućanstva koju prate i velike stope gospodarskog rasta. </w:t>
      </w:r>
    </w:p>
    <w:p>
      <w:pPr>
        <w:pStyle w:val="Normal"/>
        <w:jc w:val="both"/>
        <w:rPr/>
      </w:pPr>
      <w:r>
        <w:rPr>
          <w:b/>
        </w:rPr>
        <w:t>Razlozi promjene ponašanja prema okolišu</w:t>
      </w:r>
      <w:r>
        <w:rPr/>
        <w:t xml:space="preserve">: razvoj međ. i nac. pol. zaštite okoliša, ekološka svijest i promjena ukusa potrošača, ekološko etiketiranje proizvoda, utjecaj na potrošače i državne institucije, strah od troškova, uštede, promjene morala. </w:t>
      </w:r>
      <w:r>
        <w:rPr>
          <w:b/>
          <w:bCs/>
        </w:rPr>
        <w:t>Politika zaštite okoliša:</w:t>
      </w:r>
      <w:r>
        <w:rPr/>
        <w:t xml:space="preserve"> javno upravljanje okolišem kao zajedničkim dobrom. Obuhvaća: sprečavnje degradacije okoliša, javni nadzor onečišćivača, racionalno iskorištavanje resursa, usmjeravanje industrije i prometa na čiste tehnologije. </w:t>
      </w:r>
      <w:r>
        <w:rPr>
          <w:b/>
        </w:rPr>
        <w:t xml:space="preserve">Osnovne teorije u zaštiti okoliša: </w:t>
      </w:r>
      <w:r>
        <w:rPr/>
        <w:t>1. antropocentrična - smatra da je čovjek u centru svijeta i sve oko njega stoji mu na raspolaganju za zadovoljenje potreba. 2. ekocentrična teorija - prirodu shvaća kao vrijednost za sebe a njenu zštitu kao pravo same prirode. 3 .ekološko-ekonomska teorija - razmatra zaštitu prirodnih resursa s aspekta</w:t>
      </w:r>
      <w:r>
        <w:rPr>
          <w:b/>
        </w:rPr>
        <w:t xml:space="preserve"> </w:t>
      </w:r>
      <w:r>
        <w:rPr/>
        <w:t xml:space="preserve">gosp.koristi, ne zanemarujući ni potrebe budućih generacija. </w:t>
      </w:r>
    </w:p>
    <w:p>
      <w:pPr>
        <w:pStyle w:val="Normal"/>
        <w:jc w:val="both"/>
        <w:rPr/>
      </w:pPr>
      <w:r>
        <w:rPr>
          <w:b/>
        </w:rPr>
        <w:t>Načela politike zaštite okoliša</w:t>
      </w:r>
      <w:r>
        <w:rPr/>
        <w:t xml:space="preserve">: preventivnosti (preventivne akcije za sprečavanje ekoloških šteta), opreza (oprez pri izvođenju zahvata u okolišu), uzročnosti (tko onočišćuje i li ugrožava okoliš mora tu štetu i platiti), integralnosti, stručnosti, selektivnosti (razvoj i zaštita se razmatraju integralno, stručno i primjenjuju se znanstvenih iskustava), kooperacije (potrebna suradnja svih subjekata), realnosti i operativnosti (rješenja moraju biti realna i provediva), opće naknade (osigurava se i proračunom poreznog sustava). </w:t>
      </w:r>
    </w:p>
    <w:p>
      <w:pPr>
        <w:pStyle w:val="Normal"/>
        <w:jc w:val="both"/>
        <w:rPr>
          <w:b/>
          <w:b/>
        </w:rPr>
      </w:pPr>
      <w:r>
        <w:rPr>
          <w:b/>
        </w:rPr>
        <w:t xml:space="preserve">Instrumenti (mjere) PZO - </w:t>
      </w:r>
      <w:r>
        <w:rPr/>
        <w:t>učinak određenog niza instrumenata zaštite okoliša ovisit će o tome kako će se instrumenti uklopiti u gosp. sustav. koje instrumente će koristiti neka država ovisi o tome dali će se opredjeliti za strategiju «naredi i kontroliraj» ili za «tržišnu strategiju» zaštite okoliša. instrumenti PZO: regulacijski, ekonomski, samoregulacijski i institucionalni instrumenti.</w:t>
      </w:r>
      <w:r>
        <w:rPr>
          <w:b/>
        </w:rPr>
        <w:t xml:space="preserve"> </w:t>
      </w:r>
    </w:p>
    <w:p>
      <w:pPr>
        <w:pStyle w:val="Normal"/>
        <w:jc w:val="both"/>
        <w:rPr>
          <w:b/>
          <w:b/>
        </w:rPr>
      </w:pPr>
      <w:r>
        <w:rPr>
          <w:b/>
        </w:rPr>
        <w:t>Međunarodna PZO</w:t>
      </w:r>
      <w:r>
        <w:rPr/>
        <w:t xml:space="preserve"> – susreće se s mnoštvom problema ovisno o prostornom obuhvatu, razvijenosti i ekološkoj educiranosti, te ugroženosti okoliša. međunarodni ugovori dijele se na: globalne, subregionalne, regionalne. 2 pravna pravila: pravilo koje državama zabranjuje onečišćenje okoliša i pravilo koje države obvezuje da surađuju u zaštiti okoliša. Načela: prevencije i opreza, onečiščivać plaća, zajedničke i diferencijalne odgovornosti država, gosp. učinkovitosti, zakonodavne učinkovitosti.</w:t>
      </w:r>
    </w:p>
    <w:p>
      <w:pPr>
        <w:pStyle w:val="Normal"/>
        <w:jc w:val="both"/>
        <w:rPr/>
      </w:pPr>
      <w:r>
        <w:rPr>
          <w:b/>
        </w:rPr>
        <w:t>PZO EU</w:t>
      </w:r>
      <w:r>
        <w:rPr/>
        <w:t xml:space="preserve"> – 1971. izrađena Komunikacijski plan za Vijeće o potrebi utvrđivanja politike zaštite okoliša. Danas se ciljevi svode na zaštitu prirodnog okoliša radi ostvarenja održivog rasta i stvaranja jedinstvenog tržišta. Na razvoj su utjecala 3 čimbenika: prekogranično onečišćenje, uvjeti za pravednu i slobodnu trgovinu, održivi gosp. rast</w:t>
      </w:r>
    </w:p>
    <w:p>
      <w:pPr>
        <w:pStyle w:val="Normal"/>
        <w:jc w:val="both"/>
        <w:rPr/>
      </w:pPr>
      <w:r>
        <w:rPr>
          <w:b/>
        </w:rPr>
        <w:t>Sustav kvalitete ISO–9000</w:t>
      </w:r>
      <w:r>
        <w:rPr/>
        <w:t xml:space="preserve"> –poduzeću omogućuju optimalnu organizaciju, max konkurentnost i stalan razvoj uz min troškove. ISO–9000 se odnosi na upravljanje kvalitetom, a dijeli se na modele za 3 razine uprav. kval. i elemente sustava kval. </w:t>
      </w:r>
      <w:r>
        <w:rPr>
          <w:b/>
          <w:bCs/>
        </w:rPr>
        <w:t>Sustav upravljanja okolišem ISO 14000</w:t>
      </w:r>
      <w:r>
        <w:rPr/>
        <w:t xml:space="preserve">:  bolje upravljanje zaštitom okoliša, promocija širih interesa javnosti u zaštiti okoliša, omogućiti bolje ekonomsko poslovanje poduzeća, veći angažman znanosti. ISO14000 – obuhvaća 21 dokument :standardi, tehnička izvješća, vodiče, i dokumente koji se još stvaraju. U ovom nizu postoje 2 tipa standarda – specifikacije i standardi. </w:t>
      </w:r>
    </w:p>
    <w:p>
      <w:pPr>
        <w:pStyle w:val="Normal"/>
        <w:jc w:val="both"/>
        <w:rPr>
          <w:b/>
          <w:b/>
        </w:rPr>
      </w:pPr>
      <w:r>
        <w:rPr>
          <w:b/>
        </w:rPr>
        <w:t>IMS – integralni sustav upravljanja</w:t>
      </w:r>
      <w:r>
        <w:rPr/>
        <w:t xml:space="preserve"> osniva se na postojećim normiranim sustavima upravljanja kvalitetom, okolišem, zdravstvenom ispravnošću. Usklađeno djelovanje postaje nova tržišna vrijednost koja će se izrazit kroz zadovoljenje kupca i ispunjenje zakonskih obveza.</w:t>
      </w:r>
    </w:p>
    <w:p>
      <w:pPr>
        <w:pStyle w:val="Normal"/>
        <w:jc w:val="both"/>
        <w:rPr/>
      </w:pPr>
      <w:r>
        <w:rPr>
          <w:b/>
          <w:bCs/>
        </w:rPr>
        <w:t>Urbanizacija</w:t>
      </w:r>
      <w:r>
        <w:rPr/>
        <w:t xml:space="preserve"> – veliki gradovi stvaraju komunalne, ekološke, psihološke i druge probleme, a u nerazvijenim zemljama stvara se prigradska sirotinja koja sjebava okoliš, koji njih jebe nazad. Početkom 20.st 11 milijunskih gradova danas preko 200, u RZ 70 – 80 % zivi u urbanim sredinama, 2000 g. bilo je 45 gradova s više od 20 mil.stan,od toga 70% u ZUR. </w:t>
      </w:r>
    </w:p>
    <w:p>
      <w:pPr>
        <w:pStyle w:val="Normal"/>
        <w:jc w:val="both"/>
        <w:rPr/>
      </w:pPr>
      <w:r>
        <w:rPr>
          <w:b/>
          <w:bCs/>
        </w:rPr>
        <w:t>Diskontiranje</w:t>
      </w:r>
      <w:r>
        <w:rPr/>
        <w:t xml:space="preserve"> – za obnovljive resurse vrijedi osnovno pravilo optimalnog iskorištavanja resursa pa eksloatacija ograničava na iznos održive ekploatacije. Diskontna stopa = biološka stopa - nova vrij.kapitala. za neobnovljive resurse vrijedi pravilo koje ne sadrži biološku stopu rasta. Diskontna stopa =nova vrij. kapitala Neobnovljive resurse treba iskoriš. tako da stopa rasta cijene iskoriš. resura bude jednaka diskontnoj stopi.</w:t>
      </w:r>
    </w:p>
    <w:p>
      <w:pPr>
        <w:pStyle w:val="Normal"/>
        <w:jc w:val="both"/>
        <w:rPr/>
      </w:pPr>
      <w:r>
        <w:rPr>
          <w:b/>
        </w:rPr>
        <w:t>Globalizacija</w:t>
      </w:r>
      <w:r>
        <w:rPr/>
        <w:t xml:space="preserve"> – skup ek., pol., tehn., procesa i postupaka kojima se donedavno različite i izolirane zemlje pretvaraju u globalno društvo s neograničenim mogućnostima povezivanja i komuniciranja. Problem je što traži odricanje dijela suvereniteta nac. ek. jer se on prenosi na međ. org. sa apsolutnom moći odlučivanja.</w:t>
      </w:r>
    </w:p>
    <w:p>
      <w:pPr>
        <w:pStyle w:val="Normal"/>
        <w:jc w:val="both"/>
        <w:rPr/>
      </w:pPr>
      <w:r>
        <w:rPr>
          <w:b/>
          <w:bCs/>
        </w:rPr>
        <w:t>Turizam</w:t>
      </w:r>
      <w:r>
        <w:rPr/>
        <w:t>: skup odnosa i pojava koje proizlaze iz putovanja i boravka posjetitelja nekog mjesta, ako se time nije zasnovalo stalno prebivalište i ako s tim boravkom nije povezana njihova gosp djelatnost.  Prihvatni kapacitet turističke destinacije: max br turista koji neće neg djelovati na fizički okoliš i lokalno stanovništvo Imamo:fizički, psihološki, biološki i sociološki kapaciteti i oni se s vremenom mjenjaju. Prihvatljivi kapacitet turističke destinacije nužno je definirati za realizaciju održivog razvoja turizma jer je samo tako moguće održati  ravnotežu između ekonomskog i dr.</w:t>
      </w:r>
    </w:p>
    <w:p>
      <w:pPr>
        <w:pStyle w:val="Normal"/>
        <w:jc w:val="both"/>
        <w:rPr/>
      </w:pPr>
      <w:r>
        <w:rPr>
          <w:b/>
          <w:bCs/>
        </w:rPr>
        <w:t>Negativni utjecaji turizma na okoliš</w:t>
      </w:r>
      <w:r>
        <w:rPr/>
        <w:t xml:space="preserve">   - najgrublji tip djelovanja turizma na okoliš je svjesno i nesvjesno iskorištavanje i uništavanje rijetkih prirodnih resursa koji se teško obnavljaju(pretjeran lov i ribolov). Negativan fizički utjecaj – onečišćenje mora, voda , tla. Socijalni i kulturni utjecaj – mjenja strukturu stanovništva, povećava migraciju, miješa se religija, gubi tradicionalan način života. Ekonomski utjecaj – povećava troškove života,pristojbe i poreze, utječe na različiti razvoj pojedinih regija, stvara neravnotežu ekonomskog sektora.</w:t>
      </w:r>
    </w:p>
    <w:p>
      <w:pPr>
        <w:pStyle w:val="Normal"/>
        <w:jc w:val="both"/>
        <w:rPr/>
      </w:pPr>
      <w:r>
        <w:rPr>
          <w:b/>
          <w:bCs/>
        </w:rPr>
        <w:t>Prostorne devijacije</w:t>
      </w:r>
      <w:r>
        <w:rPr/>
        <w:t xml:space="preserve"> (odstupanja) uzrokuju ekološke štete od turizma, one su uvjetovane prenatrpanošću objekata na pojedinim prostorima jer se u obzir ne uzimaju mogući fizički i estetski kapaciteti. takav način izgradnje pojeftinjuje gradnju turističkih kapaciteta ali i narušava vrijednosti postojećih prostora. obilan prostor koji veže morske i kopnene predjele izuzetno je važan za turizam ali zahvaćen je litoralizacijom kroz urbanizaciju,industrijalizaciju i turistizaciju što rezultira degradacijom.</w:t>
      </w:r>
    </w:p>
    <w:p>
      <w:pPr>
        <w:pStyle w:val="Normal"/>
        <w:jc w:val="both"/>
        <w:rPr/>
      </w:pPr>
      <w:r>
        <w:rPr>
          <w:b/>
        </w:rPr>
        <w:t>COASEOV teorem</w:t>
      </w:r>
      <w:r>
        <w:rPr/>
        <w:t xml:space="preserve"> – ako su uspostavljena vlasnička prava, tržište će ostvarit nagodbu tako da gosp. aktivnosti automatski približava društvenom optimumu onečišćenja okoliša. </w:t>
      </w:r>
      <w:r>
        <w:rPr>
          <w:b/>
        </w:rPr>
        <w:t>«Puna cijena»</w:t>
      </w:r>
      <w:r>
        <w:rPr/>
        <w:t xml:space="preserve"> - uz cijenu proizvodnje podrazumijeva i troškove onečišćenja okoliša. </w:t>
      </w:r>
      <w:r>
        <w:rPr>
          <w:b/>
        </w:rPr>
        <w:t>Piguov porez</w:t>
      </w:r>
      <w:r>
        <w:rPr/>
        <w:t xml:space="preserve"> na emisiju nameće se proizvođačima onih proizvoda čija proizvodnja šteti čovjeku, biljnom i životinjskom svijetu. Internaliziraju se eksterni troškovi korisnika prirodnih dobara i eksterni učinci kao posljedica tog korištenja. 6 čimbenika: proizvodnja robe, doza onečišćenja, dugoročno akumuliranje materijala, izloženost onečišćenju, nastala šteta na to, monetarna procjena štete.</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8:28:00Z</dcterms:created>
  <dc:creator>Toni Knez</dc:creator>
  <dc:description/>
  <cp:keywords/>
  <dc:language>en-US</dc:language>
  <cp:lastModifiedBy>Ivan</cp:lastModifiedBy>
  <dcterms:modified xsi:type="dcterms:W3CDTF">2008-05-20T22:25:00Z</dcterms:modified>
  <cp:revision>4</cp:revision>
  <dc:subject/>
  <dc:title/>
</cp:coreProperties>
</file>