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2F2F2" w:val="clear"/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Patofiziologija 1.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 U nastanku ateroskleroze sudjeluju svi navedeni čimbenici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pretilost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stres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hipertenz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šećerna bolest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e) hipohomocistemem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 Posljedice ateroskleroze su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nastanak aneurizm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stvaranje tromba</w:t>
      </w:r>
    </w:p>
    <w:p>
      <w:pPr>
        <w:pStyle w:val="StandardWeb"/>
        <w:spacing w:lineRule="atLeast" w:line="240" w:before="0" w:after="0"/>
        <w:rPr/>
      </w:pPr>
      <w:r>
        <w:rPr>
          <w:color w:val="333333"/>
          <w:sz w:val="18"/>
          <w:szCs w:val="18"/>
        </w:rPr>
        <w:t>c) apopleksij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hiperoksija tkiv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sužavanje promjera arterij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 Uz nasljedne čimbenike za proces ateroskleroze najbitniji je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uživanje nikotin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uživanje alkohol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stabilno glikolizirane bjelančevine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povišena koncentracija LDL – a plazm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sve navede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. Zloćudne stanice imaju sve nabrojene metaboličke značajk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troše manje kisik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stvaraju više mliječnih kiselin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c) više su osjetljive na manjak čimbenika rast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nose veće količine glukoz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sve navedeno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 Funkcijske značajke malignih stanica su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gubitakdodirnog kočenja i umnožavan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stvaraju proteolizne enzim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trebaju manje hranjivih tvari u modiju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besmrtne su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e) nemaju tumorske stanice na membrani</w:t>
      </w:r>
    </w:p>
    <w:p>
      <w:pPr>
        <w:pStyle w:val="StandardWeb"/>
        <w:tabs>
          <w:tab w:val="clear" w:pos="708"/>
          <w:tab w:val="left" w:pos="1650" w:leader="none"/>
        </w:tabs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  <w:r>
        <w:rPr>
          <w:color w:val="333333"/>
          <w:sz w:val="18"/>
          <w:szCs w:val="18"/>
        </w:rPr>
        <w:tab/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6. Metabolički odnosi tumora (malignog procesa) i domaćina su svi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nadmetanje za hranjivim tvarim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b) povećanje glikogena (jetrenog i mišićnog)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povećan katabolizam u domaćinu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zakočenje anabolizma u domaćinu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sklonost hipoglikemij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/>
      </w:pPr>
      <w:r>
        <w:rPr>
          <w:color w:val="333333"/>
          <w:sz w:val="18"/>
          <w:szCs w:val="18"/>
        </w:rPr>
        <w:t>7. U oboljelog od maligne bolesti dolazi do aktivacije (pokretanja)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citotoksičnih limfocita T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NK stanic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stanica makrofagno-limfocitnog red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sve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ništa ni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4. Za autoimuni sustav sve je točno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regulira temeljne životne funkcij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nije pod nadzorom volj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postoje mnoge veze sa refleksima i autoimunim putovim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ništa nije točno</w:t>
      </w:r>
    </w:p>
    <w:p>
      <w:pPr>
        <w:pStyle w:val="StandardWeb"/>
        <w:spacing w:lineRule="atLeast" w:line="240" w:before="0" w:after="0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e) sve navedeno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5. Kao posljedica središnjeg poremećaja autoimunog sustava javlja se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hipertermij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poikilotermije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c) hipotermije</w:t>
      </w:r>
    </w:p>
    <w:p>
      <w:pPr>
        <w:pStyle w:val="StandardWeb"/>
        <w:spacing w:lineRule="atLeast" w:line="240" w:before="0" w:after="0"/>
        <w:rPr/>
      </w:pPr>
      <w:r>
        <w:rPr>
          <w:color w:val="333333"/>
          <w:sz w:val="18"/>
          <w:szCs w:val="18"/>
        </w:rPr>
        <w:t>d) senilna ateroskleroz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hipotireoz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f) sve navedeno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6. Kao posljedica središnjeg poremećaja autoimune inervacije javljaju se svi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poremećaji srčane frekvencij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poremećaji ritma src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arterijska hipertenzij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pankreatitis</w:t>
      </w:r>
    </w:p>
    <w:p>
      <w:pPr>
        <w:pStyle w:val="StandardWeb"/>
        <w:spacing w:lineRule="atLeast" w:line="240" w:before="0" w:after="0"/>
        <w:rPr/>
      </w:pPr>
      <w:r>
        <w:rPr>
          <w:color w:val="333333"/>
          <w:sz w:val="18"/>
          <w:szCs w:val="18"/>
        </w:rPr>
        <w:t>e) arterijska hipotenz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7. Simpatički poremećaji povisuju tlak na sljedeći način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povećanjem frekvencije src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povećanjem venskog dotoka u src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povećana reasorpcija natr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smanjena kontraktilnost src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e) sve navedeno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f) ništa ni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/>
      </w:pPr>
      <w:r>
        <w:rPr>
          <w:color w:val="333333"/>
          <w:sz w:val="18"/>
          <w:szCs w:val="18"/>
        </w:rPr>
        <w:t>18. U proteine akutne faze koji su povišeni u stresu ubrajaju se svi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C-reaktivni protein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bjelančevine sustava zgrušavanja</w:t>
      </w:r>
    </w:p>
    <w:p>
      <w:pPr>
        <w:pStyle w:val="StandardWeb"/>
        <w:spacing w:lineRule="atLeast" w:line="240" w:before="0" w:after="0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c) albumin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bjelančevine koji vežu metal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inhibitori proteaz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9. U odgovore akutne faze stresa ubrajaju se sve osim:</w:t>
      </w:r>
    </w:p>
    <w:p>
      <w:pPr>
        <w:pStyle w:val="StandardWeb"/>
        <w:spacing w:lineRule="atLeast" w:line="240" w:before="0" w:after="0"/>
        <w:rPr/>
      </w:pPr>
      <w:r>
        <w:rPr>
          <w:color w:val="333333"/>
          <w:sz w:val="18"/>
          <w:szCs w:val="18"/>
        </w:rPr>
        <w:t>a) hipermetabolizam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katabolička reakcij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c) hipoterm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sinteza bjelančevina u akutnoj fazi u jetr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sve navedeno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0. Nervoendokrini noradrenergički sustav lucusa ceroleusa uzrokuju pri pobudi sve slijedeće efekte osim:</w:t>
      </w:r>
    </w:p>
    <w:p>
      <w:pPr>
        <w:pStyle w:val="StandardWeb"/>
        <w:spacing w:lineRule="atLeast" w:line="240" w:before="0" w:after="0"/>
        <w:rPr/>
      </w:pPr>
      <w:r>
        <w:rPr>
          <w:color w:val="333333"/>
          <w:sz w:val="18"/>
          <w:szCs w:val="18"/>
        </w:rPr>
        <w:t>a) poticanje aktivnosti simpatikus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potiče budnost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potiskuje osjećaj boli</w:t>
      </w:r>
    </w:p>
    <w:p>
      <w:pPr>
        <w:pStyle w:val="StandardWeb"/>
        <w:spacing w:lineRule="atLeast" w:line="240" w:before="0" w:after="0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**d) pojačava nagon na hranjenj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e) potiskuje nagon na reprodukciju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1. Faze stresnog odgovora su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iscrpljenj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prilagodb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uzbun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ništa nije točno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e) sve je točno</w:t>
      </w:r>
    </w:p>
    <w:p>
      <w:pPr>
        <w:pStyle w:val="StandardWeb"/>
        <w:tabs>
          <w:tab w:val="clear" w:pos="708"/>
          <w:tab w:val="left" w:pos="1140" w:leader="none"/>
        </w:tabs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  <w:r>
        <w:rPr>
          <w:color w:val="333333"/>
          <w:sz w:val="18"/>
          <w:szCs w:val="18"/>
        </w:rPr>
        <w:tab/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2. Opći obrazac stresnog odgovora sadrži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povišenje krvnog tlak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povećanje respiracij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povećana glukogenez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smanjena lipoliz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ograničena je imunosna reakc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3. Za Addisonovu bolest sve je točno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postoji opća slabost i mršavljenje</w:t>
      </w:r>
    </w:p>
    <w:p>
      <w:pPr>
        <w:pStyle w:val="StandardWeb"/>
        <w:spacing w:lineRule="atLeast" w:line="240" w:before="0" w:after="0"/>
        <w:rPr/>
      </w:pPr>
      <w:r>
        <w:rPr>
          <w:color w:val="333333"/>
          <w:sz w:val="18"/>
          <w:szCs w:val="18"/>
        </w:rPr>
        <w:t>b) sklonost hipoglikemijam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gubitak natrija urinom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hiperhidrac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povišena koncentracija ACTH u krv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4. Učinci organizmu stranih tvari ovise o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doz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načinu izloženost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biotransformaiciji i izlučivanju</w:t>
      </w:r>
    </w:p>
    <w:p>
      <w:pPr>
        <w:pStyle w:val="StandardWeb"/>
        <w:spacing w:lineRule="atLeast" w:line="240" w:before="0" w:after="0"/>
        <w:rPr/>
      </w:pPr>
      <w:r>
        <w:rPr>
          <w:color w:val="333333"/>
          <w:sz w:val="18"/>
          <w:szCs w:val="18"/>
        </w:rPr>
        <w:t>d) cjelidbenim sposobnostima organizm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e) sve navedeno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f) ništa ni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5. Svrha detoksikacije nekog ksenobiotika je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promijeniti građu štetne tvar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povećati mu topljivost u vodi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c) smanjiti mu topljivost u vod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sve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ništa ni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6. Na biotransformaciju ksenobiotika utječu svi čimbenici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dob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spol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stres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genetski faktor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primjereni imunološki status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f) sve navedeno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7. Za ionizacijsko zračenje karakteristično je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stvaranje ionskih par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izbijanje orbitalnih elektron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c) ima veću dužinu vala od neionizirajućeg val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ima veću energiju od ultraljubičastog zračen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sve navedeno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5. posljedice malapsorpcije su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edem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anem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tetan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gubitak težine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e) polimenore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6. Patofiziološki oblici proljeva su svi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motoričk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osmotsk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sekrecijski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paralitičk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nepotpuna apsorpcija elektrolit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7. Posljedice ileusa mogu biti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akutno bubrežno zatajenj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krvotočni urušaj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gubitak elektrolit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kronično bubrežno zatajenj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smrt organizm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8. Za sindrom iritabilnog kolona karakteristično je sve osim: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a) povišeni tonus simpatikus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povišeni tonus parasipatikus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konstipac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proljev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sve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f) ništa ni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9. Plazma zdrave osobe približno sadrži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vode oko 70%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solidnog dijela oko 15%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proteina oko 10%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ostalih organskih sadržaja 5%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sve je točno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f) ništa ni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0. Sekundarne policitemije javljaju se kod svih poremećaja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Phtenih bolesti sa hipoksijom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penjanjem n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desno – lijevoj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kod povišenog afiniteta hemoglobina za kisik</w:t>
      </w:r>
    </w:p>
    <w:p>
      <w:pPr>
        <w:pStyle w:val="StandardWeb"/>
        <w:spacing w:lineRule="atLeast" w:line="240" w:before="0" w:after="0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**e) kod povećanog ?nečega?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41. ???    </w:t>
      </w:r>
      <w:r>
        <w:rPr>
          <w:color w:val="FF0000"/>
          <w:sz w:val="18"/>
          <w:szCs w:val="18"/>
        </w:rPr>
        <w:t>d)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2. Kao posljedica infarkta srca nastaje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smanjenje glomerularne filtracije u bubregu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Aktivacija renin – angiotenzin sistem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c) hipoglikem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retencija tekućin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naknadni porast krvnog tlak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3. Slobodni radikali nastaju u tijelu u sljedećim procesima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potpunom redukcijom kisik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radiolizom malih molekul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reakcijama kataliziranim enzimima ili kovinam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sve 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ništa nije točno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4. Slobodni radikali imaju sve značajk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imaju veliku difuziju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b) imaju veliku specifičnost za reaktant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pokreću neenzimatske lančane reakcij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dostupni su većini staničnih struktur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jako su kemijski reaktivn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5. Za krvotočni urušaj značajno je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toplinska neravnotež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tvarni nedostatak u tkivim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lokalno nakupljanje metaboličkih proizvod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povećana je a-v razlika tlakov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usporen protok krv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6. Za septički urušaj karakteristično je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najčešće je posljedica sepse sa gram negativnim uzročnicim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povećana je proizvodnja ugljičnog monoksid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c) smanjen je minutni volumen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venski tlakovi su povišen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veći je venski priljev src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7. Za višesustavno zatajenje organizma karakteristična su sva stanja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stresni vrijedovi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šok na pluć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c) decerebrac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akutno zatajenje bubreg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centrolobularna nekroza jetre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8. U hormonskom odgovoru organizma na hemodinamski urušaj povišene su koncentracije svih hormona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ADH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ACTH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kortizol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inzulin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glukagon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9. Najplići kvalitativni poremećaj svijesti je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sopor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somnolenci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) prekoma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d) zastrtost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kom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0. Za respiracijsku alkalozu i hiperkapniju karakteristično je sve osim: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a) glavobolj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b) umor</w:t>
      </w:r>
    </w:p>
    <w:p>
      <w:pPr>
        <w:pStyle w:val="StandardWeb"/>
        <w:spacing w:lineRule="atLeast" w:line="240" w:before="0" w:after="0"/>
        <w:rPr/>
      </w:pPr>
      <w:r>
        <w:rPr>
          <w:color w:val="FF0000"/>
          <w:sz w:val="18"/>
          <w:szCs w:val="18"/>
          <w:u w:val="single"/>
        </w:rPr>
        <w:t>**c) razdražljivost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d) smanjena podražljivost živaca i mišića</w:t>
      </w:r>
    </w:p>
    <w:p>
      <w:pPr>
        <w:pStyle w:val="StandardWeb"/>
        <w:spacing w:lineRule="atLeast" w:line="240"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e) povećan je kapacitet vezanja bjelančevina plazme za jonski kalcij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31:00Z</dcterms:created>
  <dc:creator>martina</dc:creator>
  <dc:description/>
  <cp:keywords/>
  <dc:language>en-US</dc:language>
  <cp:lastModifiedBy>User</cp:lastModifiedBy>
  <dcterms:modified xsi:type="dcterms:W3CDTF">2011-05-17T21:57:00Z</dcterms:modified>
  <cp:revision>4</cp:revision>
  <dc:subject/>
  <dc:title>Patofiziologija 1</dc:title>
</cp:coreProperties>
</file>