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Upravljanje marketingom u suštini predstavlja upravljanje potražnjom. Moguća stanja potražnje su: </w:t>
      </w:r>
      <w:r>
        <w:rPr>
          <w:u w:val="single"/>
        </w:rPr>
        <w:t>(tj. potražnja je)</w:t>
      </w:r>
    </w:p>
    <w:p>
      <w:pPr>
        <w:pStyle w:val="Normal"/>
        <w:rPr/>
      </w:pPr>
      <w:r>
        <w:rPr/>
        <w:t>- prikrivena, padajuća, neredovita, puna, nema potražnje, negativna, prekomjerna i štet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krookruženje poduzeća čine:</w:t>
      </w:r>
    </w:p>
    <w:p>
      <w:pPr>
        <w:pStyle w:val="Normal"/>
        <w:rPr/>
      </w:pPr>
      <w:r>
        <w:rPr/>
        <w:t>- snage koje poduzeće ne može kontrolirati i na njih kratkoročno djelov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litičke i zakonske snage marketinški stručnjaci moraju upoznati i razumjeti se jer:</w:t>
      </w:r>
    </w:p>
    <w:p>
      <w:pPr>
        <w:pStyle w:val="Normal"/>
        <w:rPr/>
      </w:pPr>
      <w:r>
        <w:rPr/>
        <w:t>- poslovanje koje je u skladu s njima stvara povjerenje kod potrošača, gradi dobar image i ug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našanje potrošača možemo definirati kao:</w:t>
      </w:r>
    </w:p>
    <w:p>
      <w:pPr>
        <w:pStyle w:val="Normal"/>
        <w:rPr/>
      </w:pPr>
      <w:r>
        <w:rPr/>
        <w:t>- niz psiholoških i fizičkih aktivnosti koje poduzima pojedinac ili kućanstvo u procesu odabira, kupnje i konzumiranja proizvoda i/ili uslu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azvojne etape u segmentaciji tržišta moguće je promatrati putem sljedećih stanja:</w:t>
      </w:r>
    </w:p>
    <w:p>
      <w:pPr>
        <w:pStyle w:val="Normal"/>
        <w:rPr/>
      </w:pPr>
      <w:r>
        <w:rPr/>
        <w:t>- nediferencirani(masovni) marketing, proizvodno diferencirani marketing, ciljani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emografskom se segmentacijom tržište dijeli temeljem sljedećih kriterija: </w:t>
      </w:r>
    </w:p>
    <w:p>
      <w:pPr>
        <w:pStyle w:val="Normal"/>
        <w:rPr/>
      </w:pPr>
      <w:r>
        <w:rPr/>
        <w:t>- dob, spol, prihod(obitelj s 2 priho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rilikom mjerenja i predviđanja tržišnih prilika poduzeća bi trebala spoznati i odrediti:</w:t>
      </w:r>
    </w:p>
    <w:p>
      <w:pPr>
        <w:pStyle w:val="Normal"/>
        <w:rPr/>
      </w:pPr>
      <w:r>
        <w:rPr/>
        <w:t xml:space="preserve">- potencijal tržišta, sadašnju potražnju, buduću potražnj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ercepciju možemo definirati kao:</w:t>
      </w:r>
    </w:p>
    <w:p>
      <w:pPr>
        <w:pStyle w:val="Normal"/>
        <w:rPr/>
      </w:pPr>
      <w:r>
        <w:rPr/>
        <w:t>- proces kojim potrošači odabiru, organiziraju i interpretiraju informaciju u značajnu sliku svijeta (selektivni pro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Ljestvica ljudskih potreba (Abraham Maslow) sastoji se od sljedećih pet faza/ razina:</w:t>
      </w:r>
    </w:p>
    <w:p>
      <w:pPr>
        <w:pStyle w:val="Normal"/>
        <w:rPr/>
      </w:pPr>
      <w:r>
        <w:rPr/>
        <w:t xml:space="preserve"> </w:t>
      </w:r>
      <w:r>
        <w:rPr/>
        <w:t>- fiziološka potreba, potrebe za sigurnost, ljubavlju i pripadanjem, za poštovanjem i uvažavanjem,  potrebe samoostvar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aze procesa prerade informacija kod potrošača su:</w:t>
      </w:r>
    </w:p>
    <w:p>
      <w:pPr>
        <w:pStyle w:val="Normal"/>
        <w:rPr/>
      </w:pPr>
      <w:r>
        <w:rPr/>
        <w:t>- izloženost-pažnja-razumijevanje-prihvaćanje-zadržav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nterni marketing podrazumijeva:</w:t>
      </w:r>
    </w:p>
    <w:p>
      <w:pPr>
        <w:pStyle w:val="Normal"/>
        <w:rPr/>
      </w:pPr>
      <w:r>
        <w:rPr/>
        <w:t xml:space="preserve">- marketinške napore poduzeća usmjerene prema zaposlenicima s ciljem izbora, motiviranja i zadržavanja najboljih ljudi koji će obavljati svoje poslove na najbolji mogući nač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va istraživanja tržišta mogu svrstati u 3 opće kategorije:</w:t>
      </w:r>
    </w:p>
    <w:p>
      <w:pPr>
        <w:pStyle w:val="Normal"/>
        <w:rPr/>
      </w:pPr>
      <w:r>
        <w:rPr/>
        <w:t>- izviđajna, opisna i uzročn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. Ključni elementi marketinškog plana su:</w:t>
      </w:r>
    </w:p>
    <w:p>
      <w:pPr>
        <w:pStyle w:val="Normal"/>
        <w:rPr/>
      </w:pPr>
      <w:r>
        <w:rPr/>
        <w:t xml:space="preserve"> </w:t>
      </w:r>
      <w:r>
        <w:rPr/>
        <w:t>- sažetak za upravu, analiza situacije, ciljevi, marketinška strategija, taktike ili programi akcije, financijske projekcije, vremenski raspored, kontr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naliza situacije u procesu planiranja ogovara na pitanje:</w:t>
      </w:r>
    </w:p>
    <w:p>
      <w:pPr>
        <w:pStyle w:val="Normal"/>
        <w:rPr/>
      </w:pPr>
      <w:r>
        <w:rPr/>
        <w:t>- Gdje se nalazimo?</w:t>
      </w:r>
    </w:p>
    <w:p>
      <w:pPr>
        <w:pStyle w:val="Normal"/>
        <w:rPr/>
      </w:pPr>
      <w:r>
        <w:rPr/>
        <w:t>15. Etape procesa istraživanja tržišta su:</w:t>
      </w:r>
    </w:p>
    <w:p>
      <w:pPr>
        <w:pStyle w:val="Normal"/>
        <w:rPr/>
      </w:pPr>
      <w:r>
        <w:rPr/>
        <w:t>- definiranje problema/cilja, određivanje izbora podataka i vrste istraživanja, određivanje metoda i formulara za prikupljanje podataka, određivanje uzorka i prikupljanje primarnih podataka, analiza podataka i interpretacija rezultata, sastavljanje izvješt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Sekundarni podaci su podaci:</w:t>
      </w:r>
    </w:p>
    <w:p>
      <w:pPr>
        <w:pStyle w:val="Normal"/>
        <w:rPr/>
      </w:pPr>
      <w:r>
        <w:rPr/>
        <w:t xml:space="preserve">- koji su prikupljeni prije, u nekom drugom(istraživačkom) projektu, za različite potrebe </w:t>
      </w:r>
      <w:r>
        <w:rPr>
          <w:u w:val="single"/>
        </w:rPr>
        <w:t>(nedostatak – neažurnos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7. Razvijanje obilježja proizvoda koja će ga razlikovati od sličnih proizvoda (supstituta) nazivamo: - diferencij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Proces difuzije predstavlja:</w:t>
      </w:r>
    </w:p>
    <w:p>
      <w:pPr>
        <w:pStyle w:val="Normal"/>
        <w:rPr/>
      </w:pPr>
      <w:r>
        <w:rPr/>
        <w:t>- širenje inovacije od njezina pronalaska do krajnjih koris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Strategija tamponera između ostalog obuhvaća:</w:t>
      </w:r>
    </w:p>
    <w:p>
      <w:pPr>
        <w:pStyle w:val="Normal"/>
        <w:rPr/>
      </w:pPr>
      <w:r>
        <w:rPr/>
        <w:t>- izbjegavanje sukoba s većim i jačim poduzeć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Kod određivanja cijena za nove proizvode možemo koristiti:</w:t>
      </w:r>
    </w:p>
    <w:p>
      <w:pPr>
        <w:pStyle w:val="Normal"/>
        <w:rPr/>
      </w:pPr>
      <w:r>
        <w:rPr/>
        <w:t>- strategiju penetracije, strategiju pobiranja vrh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Marketing pridonosi djelotvornosti poduzetništva i stvaranju nacionalnog bogastva putem ciljeva koji su ugrađeni u koncepciju marketinga: Glavni ciljevi marketinga su maksimalizirati:</w:t>
      </w:r>
    </w:p>
    <w:p>
      <w:pPr>
        <w:pStyle w:val="Normal"/>
        <w:rPr/>
      </w:pPr>
      <w:r>
        <w:rPr/>
        <w:t>- ukupnu potrošnju, zadovoljstvo potrošača, odabir potrošača, kvalitetu življ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S obzirom na kulturne i društvene snage, vrijednostima zapadnjačke kulture smatraju se:</w:t>
      </w:r>
    </w:p>
    <w:p>
      <w:pPr>
        <w:pStyle w:val="Normal"/>
        <w:rPr/>
      </w:pPr>
      <w:r>
        <w:rPr/>
        <w:t>- tradicionalne i nove vrijednosti - znanja, ponašanja, principi i uvjerenja koje članovi određene kulture smatraju poželjn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Na etičko i neetičko ponašanje marketinških stručnjaka utječu sljedeći činitelj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fesionalac u marketingu </w:t>
      </w:r>
      <w:r>
        <w:rPr>
          <w:u w:val="single"/>
        </w:rPr>
        <w:t>kao osoba</w:t>
      </w:r>
      <w:r>
        <w:rPr/>
        <w:t>, njegov obiteljski odgoj, utjecaj religijskih vrijednosti, njegovi osobni standardi i potreb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ručnjak za marketing </w:t>
      </w:r>
      <w:r>
        <w:rPr>
          <w:u w:val="single"/>
        </w:rPr>
        <w:t>kao član određene organizacije</w:t>
      </w:r>
      <w:r>
        <w:rPr/>
        <w:t>, koja ima svoju osebujnu kulturu i u okviru nje poslovnu etiku, politika organizacije, postojanje kodeksa ponašanja, ponašanje pretpostavljenih, ponašanje suradnika</w:t>
      </w:r>
    </w:p>
    <w:p>
      <w:pPr>
        <w:pStyle w:val="Normal"/>
        <w:numPr>
          <w:ilvl w:val="0"/>
          <w:numId w:val="3"/>
        </w:numPr>
        <w:rPr/>
      </w:pPr>
      <w:r>
        <w:rPr/>
        <w:t>okolina poslovanja, zakonodavstvo, norme i vrijednosti društva, etička klima u industrijskoj grani i poslovnom sek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Analiza vanjskih čimbenika u oblikovanju strategije obuhvaća:</w:t>
      </w:r>
    </w:p>
    <w:p>
      <w:pPr>
        <w:pStyle w:val="Normal"/>
        <w:rPr/>
      </w:pPr>
      <w:r>
        <w:rPr/>
        <w:t>- analizu kupca, analizu tržišta i općeg konteksta, analizu konkuren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Strateški model </w:t>
      </w:r>
      <w:r>
        <w:rPr>
          <w:b/>
          <w:bCs/>
        </w:rPr>
        <w:t xml:space="preserve">PIMS </w:t>
      </w:r>
      <w:r>
        <w:rPr/>
        <w:t xml:space="preserve">bavi se: - analizom utjecaja strateških promjena na profit, vrednovanje financijske uspješnosti, identificiranje strateških prilika, vrednovanje mogućnosti diverzifikacije i identificiranje najutjecajnijih varijabli na poslovan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Organizacija marketinga prema kategorijama proizvoda, skupinama potrošača, djelatnostima, regijama.. je:</w:t>
      </w:r>
    </w:p>
    <w:p>
      <w:pPr>
        <w:pStyle w:val="Normal"/>
        <w:numPr>
          <w:ilvl w:val="0"/>
          <w:numId w:val="3"/>
        </w:numPr>
        <w:rPr/>
      </w:pPr>
      <w:r>
        <w:rPr/>
        <w:t>kockasta organiz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Izričito je pravilo da marketinški plan kao dokument ne smije biti:</w:t>
      </w:r>
    </w:p>
    <w:p>
      <w:pPr>
        <w:pStyle w:val="Normal"/>
        <w:rPr/>
      </w:pPr>
      <w:r>
        <w:rPr/>
        <w:t>- kraći od 1, a duži od 20(-ak)  stra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Koje varijable sadrži eksperiment?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nezavisne</w:t>
      </w:r>
      <w:r>
        <w:rPr/>
        <w:t xml:space="preserve">(one kojima se želi manipulirati, mijenjati ih), </w:t>
      </w:r>
      <w:r>
        <w:rPr>
          <w:u w:val="single"/>
        </w:rPr>
        <w:t>zavisne</w:t>
      </w:r>
      <w:r>
        <w:rPr/>
        <w:t xml:space="preserve">(čimbenici koje određuju nezavisne varijable čijim kontroliranjem se želi vidjeti koliki je taj utjecaj), </w:t>
      </w:r>
      <w:r>
        <w:rPr>
          <w:u w:val="single"/>
        </w:rPr>
        <w:t>vanjske</w:t>
      </w:r>
      <w:r>
        <w:rPr/>
        <w:t>(potrebno ih je što više držati nepromijenjenima u pokušaju revitaliziranja njihovih utjecaja na zavisnu varijabl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Na tržištu poslovne potrošnje segmentacija prema organizacijskom ustrojstvu uzima u obzir sljedeće: - vrsta djelatnosti, veličina tvrtke uporabljena tehnolog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Za procjenu prodaje poduzeća često se koristi procedura od 3 koraka putem koje se procjenjuju: - promjene u okolini, u djelatnosti, prodaje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Referentne grupe mogu biti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članske grupe</w:t>
      </w:r>
      <w:r>
        <w:rPr/>
        <w:t xml:space="preserve">(ona kojoj pojedinac pripada – obitelj, klubovi…), </w:t>
      </w:r>
      <w:r>
        <w:rPr>
          <w:u w:val="single"/>
        </w:rPr>
        <w:t>aspiracijske grupe</w:t>
      </w:r>
      <w:r>
        <w:rPr/>
        <w:t xml:space="preserve">(one u kojima pojedinac nije član, ali želi postati), </w:t>
      </w:r>
      <w:r>
        <w:rPr>
          <w:u w:val="single"/>
        </w:rPr>
        <w:t>nepoželjne društvene grupe</w:t>
      </w:r>
      <w:r>
        <w:rPr/>
        <w:t>(one koje pojedinac izbjega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Fluktuirajuća potražnja predstavlja skupni efekt pojedinog poduzeća kada:</w:t>
      </w:r>
    </w:p>
    <w:p>
      <w:pPr>
        <w:pStyle w:val="Normal"/>
        <w:numPr>
          <w:ilvl w:val="0"/>
          <w:numId w:val="3"/>
        </w:numPr>
        <w:rPr/>
      </w:pPr>
      <w:r>
        <w:rPr/>
        <w:t>kada se reakcije svih pojedinačnih poduzeća sp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Kupci kao dio kupovnog centra org. kupaca su zapravo članovi koji:</w:t>
      </w:r>
    </w:p>
    <w:p>
      <w:pPr>
        <w:pStyle w:val="Normal"/>
        <w:numPr>
          <w:ilvl w:val="0"/>
          <w:numId w:val="3"/>
        </w:numPr>
        <w:rPr/>
      </w:pPr>
      <w:r>
        <w:rPr/>
        <w:t>imaju autoritet za odobravanje kupnje, izbora dobavljača i ugovaranje uvj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Rizici inovacija sastoje se od sljedećih oblika:</w:t>
      </w:r>
    </w:p>
    <w:p>
      <w:pPr>
        <w:pStyle w:val="Normal"/>
        <w:numPr>
          <w:ilvl w:val="0"/>
          <w:numId w:val="3"/>
        </w:numPr>
        <w:rPr/>
      </w:pPr>
      <w:r>
        <w:rPr/>
        <w:t>tržišni, tehnološki, financijski, institucional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U kojoj fazi životnog ciklusa proizvoda krivulja dobiti počinje pokazivati silaznu tendenciju: - u fazi zre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Primjenom strategije penetracije pri određivanju cijena poduzeće:</w:t>
      </w:r>
    </w:p>
    <w:p>
      <w:pPr>
        <w:pStyle w:val="Normal"/>
        <w:rPr/>
      </w:pPr>
      <w:r>
        <w:rPr/>
        <w:t>- određuje cijenu novom proizvodu ispod njegove vrijed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Direktni marketing je interaktivni sustav marketinga  koji rabi:</w:t>
      </w:r>
    </w:p>
    <w:p>
      <w:pPr>
        <w:pStyle w:val="Normal"/>
        <w:numPr>
          <w:ilvl w:val="0"/>
          <w:numId w:val="3"/>
        </w:numPr>
        <w:rPr/>
      </w:pPr>
      <w:r>
        <w:rPr/>
        <w:t>jedan ili više oglašivačkih medija kako bi djelovao na odgovor kupca. To su npr. direktno oglašivanje, direktna pošta, direktna prodaja telemarketing</w:t>
      </w:r>
    </w:p>
    <w:p>
      <w:pPr>
        <w:pStyle w:val="Normal"/>
        <w:numPr>
          <w:ilvl w:val="0"/>
          <w:numId w:val="3"/>
        </w:numPr>
        <w:rPr/>
      </w:pPr>
      <w:r>
        <w:rPr/>
        <w:t>omogućuje kupcima jednostavan i relevantan siguran način kupnje</w:t>
      </w:r>
    </w:p>
    <w:p>
      <w:pPr>
        <w:pStyle w:val="Normal"/>
        <w:numPr>
          <w:ilvl w:val="0"/>
          <w:numId w:val="3"/>
        </w:numPr>
        <w:rPr/>
      </w:pPr>
      <w:r>
        <w:rPr/>
        <w:t>čini jedno od najbrže rastućih područja u poslovanj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8. Skriveni sektor usluga: - kada proizvodi sadrže u manjoj ili većoj mjeri komponente usluga( npr. izobrazba nužna za pravilno korištenje proizvoda)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9. Cijena u internom marketingu predstavlj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avnotežu između koristi/vrijednosti prema trošku kako za poduzeće tako i za zaposleni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0. Faktori koji ograničavaju međunarodnu trgovinu su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u w:val="single"/>
        </w:rPr>
        <w:t>vanjski</w:t>
      </w:r>
      <w:r>
        <w:rPr/>
        <w:t xml:space="preserve"> (nacionalne kontrole), </w:t>
      </w:r>
      <w:r>
        <w:rPr>
          <w:u w:val="single"/>
        </w:rPr>
        <w:t>unutrašnji</w:t>
      </w:r>
      <w:r>
        <w:rPr/>
        <w:t xml:space="preserve"> (kratkovidnost managmenta i organizacijska kultura)</w:t>
      </w:r>
    </w:p>
    <w:p>
      <w:pPr>
        <w:pStyle w:val="Normal"/>
        <w:rPr/>
      </w:pPr>
      <w:r>
        <w:rPr/>
        <w:t>41. Navedite što čini strukturu ponude neke vrijednosti.</w:t>
      </w:r>
    </w:p>
    <w:p>
      <w:pPr>
        <w:pStyle w:val="Normal"/>
        <w:numPr>
          <w:ilvl w:val="0"/>
          <w:numId w:val="3"/>
        </w:numPr>
        <w:rPr/>
      </w:pPr>
      <w:r>
        <w:rPr/>
        <w:t>ukupna proizvodnja, zalihe iz prošle proizvodnje(razdoblja), uvoz, robne rez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Praćenju i analizi okružja moguće je pristupiti na 4 način:</w:t>
      </w:r>
    </w:p>
    <w:p>
      <w:pPr>
        <w:pStyle w:val="Normal"/>
        <w:numPr>
          <w:ilvl w:val="0"/>
          <w:numId w:val="2"/>
        </w:numPr>
        <w:rPr/>
      </w:pPr>
      <w:r>
        <w:rPr/>
        <w:t>linijsko upravljanje, strateški planer, posebna organizacijska jedinica, zajednički  ti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3. Stvarno isporučena vrijednost kao temelj marketinga vrijednosti predstavlja razliku između?</w:t>
      </w:r>
    </w:p>
    <w:p>
      <w:pPr>
        <w:pStyle w:val="Normal"/>
        <w:numPr>
          <w:ilvl w:val="0"/>
          <w:numId w:val="2"/>
        </w:numPr>
        <w:rPr/>
      </w:pPr>
      <w:r>
        <w:rPr/>
        <w:t>ukupno očekivane vrijednosti i ukupnih troškova vezanih za njegovo posjedovan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4. Uzorak zasnovan na vjerojatnosti nazivamo?</w:t>
      </w:r>
    </w:p>
    <w:p>
      <w:pPr>
        <w:pStyle w:val="Normal"/>
        <w:numPr>
          <w:ilvl w:val="0"/>
          <w:numId w:val="2"/>
        </w:numPr>
        <w:rPr/>
      </w:pPr>
      <w:r>
        <w:rPr/>
        <w:t>slučajan uzor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5. Kod tržišta poslovne potrošnje segmentacija prema navikama u kupnji uzima u obzir:</w:t>
      </w:r>
    </w:p>
    <w:p>
      <w:pPr>
        <w:pStyle w:val="Normal"/>
        <w:numPr>
          <w:ilvl w:val="0"/>
          <w:numId w:val="2"/>
        </w:numPr>
        <w:rPr/>
      </w:pPr>
      <w:r>
        <w:rPr/>
        <w:t>veličinu narudžbi, centralizirani odjel narudžbe, decentralizirane ili specijalizirane odjele nabave, uspostavlja odnos s dobavljačem, traže novu ponudu od istog ili drugog dobavljač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6. Za procjenu potencijala tržišta i potražnje na tržištu poslovne potrošnje često se koristi metoda:</w:t>
      </w:r>
    </w:p>
    <w:p>
      <w:pPr>
        <w:pStyle w:val="Normal"/>
        <w:numPr>
          <w:ilvl w:val="0"/>
          <w:numId w:val="2"/>
        </w:numPr>
        <w:rPr/>
      </w:pPr>
      <w:r>
        <w:rPr/>
        <w:t>izgradnje tržiš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7. Za razliku od tržišta osobne potrošnje, kupnja na poslovnom tržištu redovito uključuje:</w:t>
      </w:r>
    </w:p>
    <w:p>
      <w:pPr>
        <w:pStyle w:val="Normal"/>
        <w:numPr>
          <w:ilvl w:val="0"/>
          <w:numId w:val="2"/>
        </w:numPr>
        <w:rPr/>
      </w:pPr>
      <w:r>
        <w:rPr/>
        <w:t>veći broj ljudi(kupovni centar), zahtjeva duže vrijeme i veće financijske izdat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8. Temeljni oblici učenja su:</w:t>
      </w:r>
    </w:p>
    <w:p>
      <w:pPr>
        <w:pStyle w:val="Normal"/>
        <w:numPr>
          <w:ilvl w:val="0"/>
          <w:numId w:val="2"/>
        </w:numPr>
        <w:rPr/>
      </w:pPr>
      <w:r>
        <w:rPr/>
        <w:t>učenje uvjetovanjem, prema modelu, spoznaj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9. Marka proizvoda daje :</w:t>
      </w:r>
    </w:p>
    <w:p>
      <w:pPr>
        <w:pStyle w:val="Normal"/>
        <w:numPr>
          <w:ilvl w:val="0"/>
          <w:numId w:val="2"/>
        </w:numPr>
        <w:rPr/>
      </w:pPr>
      <w:r>
        <w:rPr/>
        <w:t>određena jamstva kvalitete i određeni status njezinim korisnicima, daje dodatnu vrijednost u odnosu prema drugim proizvodima koji imaju istu upotrebnu vrijednost, a potrošači su za tu dodatnu vrijednost spremni platiti znatno višu cijen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0. U BCG matrici rasta i udjela ˝PSI˝ su proizvodi/usluge koji su:</w:t>
      </w:r>
    </w:p>
    <w:p>
      <w:pPr>
        <w:pStyle w:val="Normal"/>
        <w:numPr>
          <w:ilvl w:val="0"/>
          <w:numId w:val="2"/>
        </w:numPr>
        <w:rPr/>
      </w:pPr>
      <w:r>
        <w:rPr/>
        <w:t>s malim tržišnim udjelom koji stagnira i koji po pravilu pokrivaju svoje trošk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1. Analiza prodaje je dio:</w:t>
      </w:r>
    </w:p>
    <w:p>
      <w:pPr>
        <w:pStyle w:val="Normal"/>
        <w:numPr>
          <w:ilvl w:val="0"/>
          <w:numId w:val="2"/>
        </w:numPr>
        <w:rPr/>
      </w:pPr>
      <w:r>
        <w:rPr/>
        <w:t>marketinške kontro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2. U financijskoj teoriji cijena, koncept točka pokrića:</w:t>
      </w:r>
    </w:p>
    <w:p>
      <w:pPr>
        <w:pStyle w:val="Normal"/>
        <w:numPr>
          <w:ilvl w:val="0"/>
          <w:numId w:val="2"/>
        </w:numPr>
        <w:rPr/>
      </w:pPr>
      <w:r>
        <w:rPr/>
        <w:t>analizira odnos troškova i volumena prodaje tj. utvrđuje razliku ukupnih prihoda potrebnih da se pokriju ukupni stalni trošk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 Arbitražna metoda je način određivanja budžeta za promociju gdje se:</w:t>
      </w:r>
    </w:p>
    <w:p>
      <w:pPr>
        <w:pStyle w:val="Normal"/>
        <w:numPr>
          <w:ilvl w:val="0"/>
          <w:numId w:val="2"/>
        </w:numPr>
        <w:rPr/>
      </w:pPr>
      <w:r>
        <w:rPr/>
        <w:t>u poduzeću razvrstavaju troškovi svim ostalim jedinicama, a ono što ostane je proračun promoci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4. Osoba zadužena za marketinški program proizvoda ili skupinu proizvoda je:</w:t>
      </w:r>
    </w:p>
    <w:p>
      <w:pPr>
        <w:pStyle w:val="Normal"/>
        <w:numPr>
          <w:ilvl w:val="0"/>
          <w:numId w:val="2"/>
        </w:numPr>
        <w:rPr/>
      </w:pPr>
      <w:r>
        <w:rPr/>
        <w:t>voditelj proizvod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5. Udio usluga u vrijednosti društvenog bruto proizvod većini razvijenih zemalja kontinuirano: - ras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6. Tržišni udio obično se izražava u :</w:t>
      </w:r>
    </w:p>
    <w:p>
      <w:pPr>
        <w:pStyle w:val="Normal"/>
        <w:numPr>
          <w:ilvl w:val="0"/>
          <w:numId w:val="2"/>
        </w:numPr>
        <w:rPr/>
      </w:pPr>
      <w:r>
        <w:rPr/>
        <w:t>postoci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7. Način sklapanja posla s vladom kao kupcem su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temelju zatvorenih ponuda(BIDS) i na temelju ugovora koji su rezultat pregovaranja  </w:t>
      </w:r>
    </w:p>
    <w:p>
      <w:pPr>
        <w:pStyle w:val="Normal"/>
        <w:ind w:left="360" w:hanging="0"/>
        <w:rPr>
          <w:color w:val="FF0000"/>
        </w:rPr>
      </w:pPr>
      <w:r>
        <w:rPr/>
        <w:t>-    (putem javnog natječaja ili izravnim ugovaranjem posla, lobiranje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58. Globalna marketinška strategija koristi:</w:t>
      </w:r>
    </w:p>
    <w:p>
      <w:pPr>
        <w:pStyle w:val="Normal"/>
        <w:rPr>
          <w:color w:val="FF0000"/>
        </w:rPr>
      </w:pPr>
      <w:r>
        <w:rPr/>
        <w:t>- standardizaciju marketinškog program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59.</w:t>
      </w:r>
      <w:r>
        <w:rPr>
          <w:b/>
          <w:bCs/>
        </w:rPr>
        <w:t xml:space="preserve"> </w:t>
      </w:r>
      <w:r>
        <w:rPr/>
        <w:t>Kategorije tržišnog sustava koje proučavamo u marketingu su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ponuda vrijednosti, potražnja za vrijednostima, konkurencija , proiz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Marketing najčešće dijeli konkurenciju na tri tipa konkurencije. To su:</w:t>
      </w:r>
    </w:p>
    <w:p>
      <w:pPr>
        <w:pStyle w:val="Normal"/>
        <w:rPr/>
      </w:pPr>
      <w:r>
        <w:rPr/>
        <w:t>- konkurencija maraka, konkurencija supstituta, opća konkurenci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1. Ponašanje potrošača je proces koji se sastoji od faza:</w:t>
      </w:r>
    </w:p>
    <w:p>
      <w:pPr>
        <w:pStyle w:val="Normal"/>
        <w:rPr/>
      </w:pPr>
      <w:r>
        <w:rPr/>
        <w:t>- kupnje, konzumiranja, odlag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Posrednici posluju između:</w:t>
      </w:r>
    </w:p>
    <w:p>
      <w:pPr>
        <w:pStyle w:val="Normal"/>
        <w:rPr/>
      </w:pPr>
      <w:r>
        <w:rPr/>
        <w:t>- poduzeća i njegovih ciljnih trži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Važni aspekt upravljanja internim okruženjem jest:</w:t>
      </w:r>
    </w:p>
    <w:p>
      <w:pPr>
        <w:pStyle w:val="Normal"/>
        <w:rPr/>
      </w:pPr>
      <w:r>
        <w:rPr/>
        <w:t>- koordinacija marketinških i svih ostalih aktivnosti u oduzeć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Proces planiranja marketinga sastoji se od:</w:t>
      </w:r>
    </w:p>
    <w:p>
      <w:pPr>
        <w:pStyle w:val="Normal"/>
        <w:rPr/>
      </w:pPr>
      <w:r>
        <w:rPr/>
        <w:t>- analize situacije, utvrđivanja ciljeva, izbora ciljnog tržišta, oblikovanja strateg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Dva najčešća ograničavajuća činitelja u istraživanju tržišta su:</w:t>
      </w:r>
    </w:p>
    <w:p>
      <w:pPr>
        <w:pStyle w:val="Normal"/>
        <w:rPr/>
      </w:pPr>
      <w:r>
        <w:rPr/>
        <w:t>- vrijeme i nov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Opisna istraživanja se provode da bi se:</w:t>
      </w:r>
    </w:p>
    <w:p>
      <w:pPr>
        <w:pStyle w:val="Normal"/>
        <w:rPr/>
      </w:pPr>
      <w:r>
        <w:rPr/>
        <w:t>- evidentirale stvari i opisale činje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Psihografska segmentacija potrošače dijeli prema:</w:t>
      </w:r>
    </w:p>
    <w:p>
      <w:pPr>
        <w:pStyle w:val="Normal"/>
        <w:rPr/>
      </w:pPr>
      <w:r>
        <w:rPr/>
        <w:t>- osobnosti, socijalnoj pripadnosti, životnom sti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Miks proizvoda(asortiman) poduzeća iskazuje se prema:</w:t>
      </w:r>
    </w:p>
    <w:p>
      <w:pPr>
        <w:pStyle w:val="Normal"/>
        <w:rPr/>
      </w:pPr>
      <w:r>
        <w:rPr/>
        <w:t xml:space="preserve">- širini, dubini, konzistentno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U kojoj fazi proizvod počinje donositi dobit?</w:t>
      </w:r>
    </w:p>
    <w:p>
      <w:pPr>
        <w:pStyle w:val="Normal"/>
        <w:rPr/>
      </w:pPr>
      <w:r>
        <w:rPr/>
        <w:t>- u fazi r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Promocija je:</w:t>
      </w:r>
    </w:p>
    <w:p>
      <w:pPr>
        <w:pStyle w:val="Normal"/>
        <w:rPr/>
      </w:pPr>
      <w:r>
        <w:rPr/>
        <w:t>- svaki oblik komunikacije čija je uloga informiranje, persuazija i/ili podsjećanje ljudi o proizvodima, uslugama, imageu, idejama ili društvenoj uključenosti</w:t>
      </w:r>
    </w:p>
    <w:p>
      <w:pPr>
        <w:pStyle w:val="Normal"/>
        <w:rPr/>
      </w:pPr>
      <w:r>
        <w:rPr/>
        <w:t>71. Jedan od ciljeva internog marketinga na tržištu unutar poduzeća je:</w:t>
      </w:r>
    </w:p>
    <w:p>
      <w:pPr>
        <w:pStyle w:val="Normal"/>
        <w:rPr/>
      </w:pPr>
      <w:r>
        <w:rPr/>
        <w:t>- privući i zadržati zaposlen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Stavove možemo definirati kao:</w:t>
      </w:r>
    </w:p>
    <w:p>
      <w:pPr>
        <w:pStyle w:val="Normal"/>
        <w:rPr/>
      </w:pPr>
      <w:r>
        <w:rPr/>
        <w:t xml:space="preserve">- spremnost pojedinca k pozitivnoj ili negativnoj reakciji na proizvode, usluge ili situaci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Poslovni marketing je marketing proizvoda i usmjeren isključivo:</w:t>
      </w:r>
    </w:p>
    <w:p>
      <w:pPr>
        <w:pStyle w:val="Normal"/>
        <w:rPr/>
      </w:pPr>
      <w:r>
        <w:rPr/>
        <w:t>- proizvođačima, posrednicima, trgovcima, profitnim/neprofitnim organizaci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Kao 5 vrsta utjecaja okružja na ponašanje poslovnog kupca možemo izdvojiti:</w:t>
      </w:r>
    </w:p>
    <w:p>
      <w:pPr>
        <w:pStyle w:val="Normal"/>
        <w:rPr/>
      </w:pPr>
      <w:r>
        <w:rPr/>
        <w:t>- fizički, tehnološki, ekonomski, politički, kulturni utjec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U alokaciji troškova prilikom određivanja cijena, metoda direktnih troškova:</w:t>
      </w:r>
    </w:p>
    <w:p>
      <w:pPr>
        <w:pStyle w:val="Normal"/>
        <w:rPr/>
      </w:pPr>
      <w:r>
        <w:rPr/>
        <w:t>- uzima u obzir samo troškove koji su direktno povezani s proizvodnjom nekog proizvoda ili usl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Prestižno određivanje cijena primjenjuje se kada:</w:t>
      </w:r>
    </w:p>
    <w:p>
      <w:pPr>
        <w:pStyle w:val="Normal"/>
        <w:rPr/>
      </w:pPr>
      <w:r>
        <w:rPr/>
        <w:t xml:space="preserve">- proizvođač želi visokom cijenom proizvoda priopćiti potrošačima visoku kvalitetu i ekskluzivnost proizvo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Funkcionalan način organizacije marketinga naročito je pogodan za organizacije koje imaju: - simplificirani asorti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Kada kažemo da opipljivi proizvodi u većoj ili manjoj mjeri sadrže komponente usluge, govorimo o: - sakrivenom sektoru uslu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Eksterno(vanjsko) okruženje se dijeli na:</w:t>
      </w:r>
    </w:p>
    <w:p>
      <w:pPr>
        <w:pStyle w:val="Normal"/>
        <w:rPr/>
      </w:pPr>
      <w:r>
        <w:rPr/>
        <w:t>- makrookruženje i mikrookružen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Ponašanje potrošača i potrošnja povezani su s razinom poslovnih aktivnosti, koje se kreću ciklički kroz 3 faze:</w:t>
      </w:r>
    </w:p>
    <w:p>
      <w:pPr>
        <w:pStyle w:val="Normal"/>
        <w:rPr/>
      </w:pPr>
      <w:r>
        <w:rPr/>
        <w:t>- prosperitet, recesija, oporav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Osnovne sastavnice marketinškog upravljačkog procesa su:</w:t>
      </w:r>
    </w:p>
    <w:p>
      <w:pPr>
        <w:pStyle w:val="Normal"/>
        <w:rPr/>
      </w:pPr>
      <w:r>
        <w:rPr/>
        <w:t>- planiranje, provedaba, vrednovanje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82. Osnovne skupine varijabli segmentacije su:</w:t>
      </w:r>
    </w:p>
    <w:p>
      <w:pPr>
        <w:pStyle w:val="Normal"/>
        <w:rPr/>
      </w:pPr>
      <w:r>
        <w:rPr/>
        <w:t>- zemljopisna pripadnost, demografska obilježja, psihografske osobine, osobitosti ponašanja u kupnji i/ili potrošnji potrošač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Osnovni kriterij segmentacije tržišta poslovne potrošnje su:</w:t>
      </w:r>
    </w:p>
    <w:p>
      <w:pPr>
        <w:pStyle w:val="Normal"/>
        <w:rPr/>
      </w:pPr>
      <w:r>
        <w:rPr/>
        <w:t>- zemljopisni, organizacijsko ustrojstvo, navike u kupnji i potrošnji, organizacijski preduvjeti i poli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4. </w:t>
      </w:r>
      <w:r>
        <w:rPr>
          <w:u w:val="single"/>
        </w:rPr>
        <w:t>Izviđajna</w:t>
      </w:r>
      <w:r>
        <w:rPr/>
        <w:t xml:space="preserve"> istraživanja se provode da bi se:</w:t>
      </w:r>
    </w:p>
    <w:p>
      <w:pPr>
        <w:pStyle w:val="Normal"/>
        <w:rPr/>
      </w:pPr>
      <w:r>
        <w:rPr/>
        <w:t xml:space="preserve">- ustanovila i objasnila stvarna pozadina problema </w:t>
      </w:r>
      <w:r>
        <w:rPr>
          <w:u w:val="single"/>
        </w:rPr>
        <w:t>(opisna</w:t>
      </w:r>
      <w:r>
        <w:rPr/>
        <w:t xml:space="preserve"> – evidentirale stvari i opisale činjenice; </w:t>
      </w:r>
      <w:r>
        <w:rPr>
          <w:u w:val="single"/>
        </w:rPr>
        <w:t xml:space="preserve">uzročna </w:t>
      </w:r>
      <w:r>
        <w:rPr/>
        <w:t>– ustanovilo koliko promjena jedne varijable utječe na vrijednost druge varij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Dva najčešće primjenjivana panela su:</w:t>
      </w:r>
    </w:p>
    <w:p>
      <w:pPr>
        <w:pStyle w:val="Normal"/>
        <w:rPr/>
      </w:pPr>
      <w:r>
        <w:rPr/>
        <w:t>- panel televizijskih gledatelja i panel u trgovini na m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Definiranje potencijalnog  tržišta neophodno je za:</w:t>
      </w:r>
    </w:p>
    <w:p>
      <w:pPr>
        <w:pStyle w:val="Normal"/>
        <w:ind w:left="60" w:hanging="0"/>
        <w:rPr/>
      </w:pPr>
      <w:r>
        <w:rPr/>
        <w:t>- izradu marketinškog plana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87. Tri elementa koja izravno djeluju na etiketiranje proizvoda su:</w:t>
      </w:r>
    </w:p>
    <w:p>
      <w:pPr>
        <w:pStyle w:val="Normal"/>
        <w:rPr/>
      </w:pPr>
      <w:r>
        <w:rPr/>
        <w:t>- jezik, lokalno zakonodavstvo, informacije potrošač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Tržišno orijentirane metode su metode određivanja cijena koje:</w:t>
      </w:r>
    </w:p>
    <w:p>
      <w:pPr>
        <w:pStyle w:val="Normal"/>
        <w:rPr/>
      </w:pPr>
      <w:r>
        <w:rPr/>
        <w:t>- vode računa isključivo o uvjetima na odabranom tržištu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89. Marketinški se program poduzeća planira, provodi i njime se upravlja u uvjetima postojećih okruženja:</w:t>
      </w:r>
    </w:p>
    <w:p>
      <w:pPr>
        <w:pStyle w:val="Normal"/>
        <w:rPr/>
      </w:pPr>
      <w:r>
        <w:rPr/>
        <w:t>- eksternog i internog tj. vanjskog i unutrašnj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Osnovno obilježje makrookruženja jest da ga čine snage koje poduzeće:</w:t>
      </w:r>
    </w:p>
    <w:p>
      <w:pPr>
        <w:pStyle w:val="Normal"/>
        <w:rPr/>
      </w:pPr>
      <w:r>
        <w:rPr/>
        <w:t>- ne može kontrolirati niti može na njih kratkoročno djelov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Imidž neke organizacije je: - skup vjerovanja, stavova i mišljenja koje potrošači imaju o organizaciji; zbroj ukupnih efekata koje komuniciranjem organizacija stvara u mišljenjima i stavovima potrošač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Kontrola marketinških aktivnosti potrebna je radi:</w:t>
      </w:r>
    </w:p>
    <w:p>
      <w:pPr>
        <w:pStyle w:val="Normal"/>
        <w:rPr/>
      </w:pPr>
      <w:r>
        <w:rPr/>
        <w:t>- korigiranja onih aktivnosti koje nisu djelotvorne i učinkovite u ostvarenju marketinških cilj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Marketinški informacijski sustav (MIS) jedna je od mogućnosti:</w:t>
      </w:r>
    </w:p>
    <w:p>
      <w:pPr>
        <w:pStyle w:val="Normal"/>
        <w:rPr/>
      </w:pPr>
      <w:r>
        <w:rPr/>
        <w:t>- longitudinalnog istraž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Uloge u procesu kupovine mogu biti:</w:t>
      </w:r>
    </w:p>
    <w:p>
      <w:pPr>
        <w:pStyle w:val="Normal"/>
        <w:rPr/>
      </w:pPr>
      <w:r>
        <w:rPr/>
        <w:t>- korisnik, platitelj, kup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5. Društveni čimbenici od utjecaja na ponašanje potrošača u procesu donošenja odluke o kupnji su: </w:t>
      </w:r>
    </w:p>
    <w:p>
      <w:pPr>
        <w:pStyle w:val="Normal"/>
        <w:rPr/>
      </w:pPr>
      <w:r>
        <w:rPr/>
        <w:t>- kultura, društveni stalež, referentne grupe, obitelj, osobni utjeca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Pod politikom proizvoda podrazumijevamo:</w:t>
      </w:r>
    </w:p>
    <w:p>
      <w:pPr>
        <w:pStyle w:val="Normal"/>
        <w:rPr/>
      </w:pPr>
      <w:r>
        <w:rPr/>
        <w:t>- brigu o organiziranom, sustavno vođenom i kontinuiranom procesu inoviranja proizvoda poduzeća, što se zasniva na kontinuitetu marketinških istraž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Aktivnosti koje prethode donošenju odluke o razvoju novog proizvoda su:</w:t>
      </w:r>
    </w:p>
    <w:p>
      <w:pPr>
        <w:pStyle w:val="Normal"/>
        <w:rPr/>
      </w:pPr>
      <w:r>
        <w:rPr/>
        <w:t>- prikupljanje ideja o inovaciji i obrada inovacijskog prijedlo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Konkurentski orijentirane metode su metode određivanja cijene koje:</w:t>
      </w:r>
    </w:p>
    <w:p>
      <w:pPr>
        <w:pStyle w:val="Normal"/>
        <w:numPr>
          <w:ilvl w:val="0"/>
          <w:numId w:val="2"/>
        </w:numPr>
        <w:rPr/>
      </w:pPr>
      <w:r>
        <w:rPr/>
        <w:t>su određene prema konkurentskim uvjetima, tj. u odnosu na cijene konkuren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Kod strukture promotivne poruke, dvostrane poruke, za razliku od jednostranih:</w:t>
      </w:r>
    </w:p>
    <w:p>
      <w:pPr>
        <w:pStyle w:val="Normal"/>
        <w:rPr/>
      </w:pPr>
      <w:r>
        <w:rPr/>
        <w:t>- navode i dobre i loše strane proizvoda ili uslug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5:11:00Z</dcterms:created>
  <dc:creator>Marin Mešin</dc:creator>
  <dc:description/>
  <dc:language>en-US</dc:language>
  <cp:lastModifiedBy>Marin Mešin</cp:lastModifiedBy>
  <dcterms:modified xsi:type="dcterms:W3CDTF">2005-09-22T18:32:00Z</dcterms:modified>
  <cp:revision>16</cp:revision>
  <dc:subject/>
  <dc:title>A</dc:title>
</cp:coreProperties>
</file>