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 TURISTIČKIH AGENCIJA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- skripta za II. kolokvij –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istraživanje tržišta – </w:t>
      </w:r>
      <w:r>
        <w:rPr>
          <w:rFonts w:eastAsia="Times New Roman"/>
          <w:bCs/>
          <w:sz w:val="24"/>
          <w:szCs w:val="24"/>
          <w:lang w:val="hr-HR" w:eastAsia="hr-HR"/>
        </w:rPr>
        <w:t>preuzima ulogu dobavljača informacija pri stvaranju konkretnih odluk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>- istraživanje potražnje i potrošnje tur. proizvoda nužne za donošenje poslovnih i razvojnih odluk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>- u agencijama reciptivnog karaktera akcent je u istraživanjima na poznavanju ponašanja potrošača (turista) dok u emitivnoj agenciji je naglasak na istraživanjima zahtjeva potencijalnih turista te na istraživanje uvjeta u tim tur. destinacijam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- najviše zainteresirane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grosističke agencije – </w:t>
      </w:r>
      <w:r>
        <w:rPr>
          <w:rFonts w:eastAsia="Times New Roman"/>
          <w:bCs/>
          <w:sz w:val="24"/>
          <w:szCs w:val="24"/>
          <w:lang w:val="hr-HR" w:eastAsia="hr-HR"/>
        </w:rPr>
        <w:t>rade s velikim brojem proizvoda i kupac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-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„desk metode“ – </w:t>
      </w:r>
      <w:r>
        <w:rPr>
          <w:rFonts w:eastAsia="Times New Roman"/>
          <w:bCs/>
          <w:sz w:val="24"/>
          <w:szCs w:val="24"/>
          <w:lang w:val="hr-HR" w:eastAsia="hr-HR"/>
        </w:rPr>
        <w:t>istraživanja na temelju već formuliranih podataka i informacija s tržišta; koriste se za vlastito istraživanje koje provode agencije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b/>
          <w:sz w:val="24"/>
          <w:szCs w:val="24"/>
          <w:lang w:val="hr-HR" w:eastAsia="hr-HR"/>
        </w:rPr>
        <w:t>tržišna segmentacija</w:t>
      </w:r>
      <w:r>
        <w:rPr>
          <w:rFonts w:eastAsia="Times New Roman"/>
          <w:sz w:val="24"/>
          <w:szCs w:val="24"/>
          <w:lang w:val="hr-HR" w:eastAsia="hr-HR"/>
        </w:rPr>
        <w:t xml:space="preserve"> je identifikacija i obuhvaćanje individualnih potrošača iz cjelokupne heterogene populacije u grupe ili segmente u kojima su članovi grupe ili segmenta relativno slični, ali i različiti od drugih grup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segmentacija tržišta kao jedno od temeljnih koncepcija u marketingu ima svoje izrazite </w:t>
      </w:r>
      <w:r>
        <w:rPr>
          <w:rFonts w:eastAsia="Times New Roman"/>
          <w:b/>
          <w:sz w:val="24"/>
          <w:szCs w:val="24"/>
          <w:lang w:val="hr-HR" w:eastAsia="hr-HR"/>
        </w:rPr>
        <w:t>prednosti</w:t>
      </w:r>
      <w:r>
        <w:rPr>
          <w:rFonts w:eastAsia="Times New Roman"/>
          <w:sz w:val="24"/>
          <w:szCs w:val="24"/>
          <w:lang w:val="hr-HR" w:eastAsia="hr-HR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pomoću nje se ostvaruje učinkovitije korištenje sredstava i napora poduzeća (što reducira npr.troškove za promociju usmjerenu na nereceptivno tržište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tržišna segmentacija omogućuje bolje upoznavanje potrošačkih potreba i na toj osnovi stvara uvjete za bolju prilagodbu zahtjevima potrošača na tom tržišt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na temelju postupka tržišne segmentacije bolje se upoznaje i konkurencija poduzeć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segmentacija tržišta igra značajnu ulogu i u turističkom marketing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adi se o sustavnom pristupu koji zahtjeva da turističko poduzeće izabere za sebe najatraktivnije segmente i da prema njima oblikuje ne samo promociju nego i proizvod (marku), cijenu i politiku kanala distribuci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da bi se postiglo djelotvorno korištenje marketinških sredstava, segmentacija mora zadovoljiti nekoliko kriterija:</w:t>
      </w:r>
      <w:r>
        <w:rPr>
          <w:rFonts w:eastAsia="Times New Roman"/>
          <w:sz w:val="24"/>
          <w:szCs w:val="24"/>
          <w:lang w:val="hr-HR"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mjerljivost</w:t>
      </w:r>
      <w:r>
        <w:rPr>
          <w:rFonts w:eastAsia="Times New Roman"/>
          <w:sz w:val="24"/>
          <w:szCs w:val="24"/>
          <w:lang w:val="hr-HR" w:eastAsia="hr-HR"/>
        </w:rPr>
        <w:t xml:space="preserve"> (mogućnost ostvarenja kvantitativnih pokazatelja i informacija za izražavanje potrošačkih karakteristik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dostupnost</w:t>
      </w:r>
      <w:r>
        <w:rPr>
          <w:rFonts w:eastAsia="Times New Roman"/>
          <w:sz w:val="24"/>
          <w:szCs w:val="24"/>
          <w:lang w:val="hr-HR" w:eastAsia="hr-HR"/>
        </w:rPr>
        <w:t xml:space="preserve"> (postizanje takvog položaja da poduzeće može fokusirati svoje marketinške napore na izabrani segment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b/>
          <w:sz w:val="24"/>
          <w:szCs w:val="24"/>
          <w:lang w:val="hr-HR" w:eastAsia="hr-HR"/>
        </w:rPr>
        <w:t>relevantnost</w:t>
      </w:r>
      <w:r>
        <w:rPr>
          <w:rFonts w:eastAsia="Times New Roman"/>
          <w:sz w:val="24"/>
          <w:szCs w:val="24"/>
          <w:lang w:val="hr-HR" w:eastAsia="hr-HR"/>
        </w:rPr>
        <w:t xml:space="preserve"> (izbor takve veličine segmenta koja opravdava troškove i napore u smislu profitnog poslovanja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turistička poduzeća koja provode segmentaciju tržišta moraju voditi računa o dvama temeljnim problemima – prvo, turistički proizvod nije fleksibilan i elastičan, a drugo, sredstva su uvijek ograničena, prema tome, u turizmu treba težiti </w:t>
      </w:r>
      <w:r>
        <w:rPr>
          <w:rFonts w:eastAsia="Times New Roman"/>
          <w:b/>
          <w:sz w:val="24"/>
          <w:szCs w:val="24"/>
          <w:lang w:val="hr-HR" w:eastAsia="hr-HR"/>
        </w:rPr>
        <w:t>ciljnom marketing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to znači da se turistički marketing treba odvijati u slijedećim fazam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segmentacija tržiš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izbor ciljnog tržiš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pozicioniranje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 xml:space="preserve">u marketinškoj literaturi obično se ističu četiri temeljna kriterija za segmentaciju tržišt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geografski </w:t>
      </w:r>
      <w:r>
        <w:rPr>
          <w:rFonts w:eastAsia="Times New Roman"/>
          <w:sz w:val="24"/>
          <w:szCs w:val="24"/>
          <w:lang w:val="hr-HR" w:eastAsia="hr-HR"/>
        </w:rPr>
        <w:t>(države, narodi, regije, lokalne zajednice, gradov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demografski </w:t>
      </w:r>
      <w:r>
        <w:rPr>
          <w:rFonts w:eastAsia="Times New Roman"/>
          <w:sz w:val="24"/>
          <w:szCs w:val="24"/>
          <w:lang w:val="hr-HR" w:eastAsia="hr-HR"/>
        </w:rPr>
        <w:t>(starost, spol, veličina obitelji, faze u životnom ciklusu obitelji, rasa, religija, prihod, zanimanje, obrazovanje, nacionalnos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psihografski </w:t>
      </w:r>
      <w:r>
        <w:rPr>
          <w:rFonts w:eastAsia="Times New Roman"/>
          <w:sz w:val="24"/>
          <w:szCs w:val="24"/>
          <w:lang w:val="hr-HR" w:eastAsia="hr-HR"/>
        </w:rPr>
        <w:t>– vezano za životni stil pojedinca izražen aktivnostima, interesom i mišljenjem te odražava način njihova življen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ova segmentacija daje mogućnost dubljeg uvida u turističko ponašanje i u osnovi dijeli potrošače u različite grupe s obzirom na društvene slojeve (klase), životni stil i osobne karakteristi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društveni sloj</w:t>
      </w:r>
      <w:r>
        <w:rPr>
          <w:rFonts w:eastAsia="Times New Roman"/>
          <w:sz w:val="24"/>
          <w:szCs w:val="24"/>
          <w:lang w:val="hr-HR" w:eastAsia="hr-HR"/>
        </w:rPr>
        <w:t xml:space="preserve"> – snažno utječe na preferencije prema proizvodima ili uslugama (postoji niži, srednji i viši sloj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životni stil</w:t>
      </w:r>
      <w:r>
        <w:rPr>
          <w:rFonts w:eastAsia="Times New Roman"/>
          <w:sz w:val="24"/>
          <w:szCs w:val="24"/>
          <w:lang w:val="hr-HR" w:eastAsia="hr-HR"/>
        </w:rPr>
        <w:t xml:space="preserve"> – bitno utječe na kupovinu određenih proizvoda i usluga (prirodni, pomodni i intelektualni način život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osobnost</w:t>
      </w:r>
      <w:r>
        <w:rPr>
          <w:rFonts w:eastAsia="Times New Roman"/>
          <w:sz w:val="24"/>
          <w:szCs w:val="24"/>
          <w:lang w:val="hr-HR" w:eastAsia="hr-HR"/>
        </w:rPr>
        <w:t xml:space="preserve"> – značajna varijabla za segmentaciju tržišta, osoba može biti kompulzivna, društvena, autoritativna, ambiciozna itd ( npr. turističke ture za avanturiste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</w:t>
      </w: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bihevioristički</w:t>
      </w:r>
      <w:r>
        <w:rPr>
          <w:rFonts w:eastAsia="Times New Roman"/>
          <w:sz w:val="24"/>
          <w:szCs w:val="24"/>
          <w:lang w:val="hr-HR" w:eastAsia="hr-HR"/>
        </w:rPr>
        <w:t xml:space="preserve"> - segmentacija na osnovi potrošačkog ponašanja -                                                                                                                    u ovoj su segmentaciji potrošači podijeljeni u grupe na temelju njihova znanja, stavova, korištenja proizvoda i reakcije prema proizvodim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najčešće se međutim u ovom sklopu koriste kriteriji kao što su okolnosti, prednosti, status potrošača, stupanj upotrebe proizvoda, status lojalnosti, faze spremnosti kupca, stav prema proizvod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okolnosti</w:t>
      </w:r>
      <w:r>
        <w:rPr>
          <w:rFonts w:eastAsia="Times New Roman"/>
          <w:sz w:val="24"/>
          <w:szCs w:val="24"/>
          <w:lang w:val="hr-HR" w:eastAsia="hr-HR"/>
        </w:rPr>
        <w:t xml:space="preserve"> – potrošači se mogu grupirati prema okolnostima u kojima izražavaju neku potrebu, kada kupuju ili upotrebljavaju neki proizvod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            </w:t>
      </w:r>
      <w:r>
        <w:rPr>
          <w:rFonts w:eastAsia="Times New Roman"/>
          <w:sz w:val="24"/>
          <w:szCs w:val="24"/>
          <w:lang w:val="hr-HR" w:eastAsia="hr-HR"/>
        </w:rPr>
        <w:t>-npr. ugostiteljska poduzeća mogu promovirati ponudu za pojedine prigode (Nova godina, Valentinovo i sl.), hoteli mogu promovirati svoje usluge za korištenje medenog mjeseca it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prednosti</w:t>
      </w:r>
      <w:r>
        <w:rPr>
          <w:rFonts w:eastAsia="Times New Roman"/>
          <w:sz w:val="24"/>
          <w:szCs w:val="24"/>
          <w:lang w:val="hr-HR" w:eastAsia="hr-HR"/>
        </w:rPr>
        <w:t xml:space="preserve"> – potrošači grupirani prema prednostima koje oni od proizvoda traže, npr. prednosti pojedinog restorana: kvaliteta jela, raznovrsnost menija, cijena, atmosfera koju restoran nu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status potrošača</w:t>
      </w:r>
      <w:r>
        <w:rPr>
          <w:rFonts w:eastAsia="Times New Roman"/>
          <w:sz w:val="24"/>
          <w:szCs w:val="24"/>
          <w:lang w:val="hr-HR" w:eastAsia="hr-HR"/>
        </w:rPr>
        <w:t xml:space="preserve"> – nepotrošači, raniji potrošači, potencijalni potrošači, potrošači po prvi put i redoviti potrošači određenog proizvoda ili usluge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stupanj upotrebe</w:t>
      </w:r>
      <w:r>
        <w:rPr>
          <w:rFonts w:eastAsia="Times New Roman"/>
          <w:sz w:val="24"/>
          <w:szCs w:val="24"/>
          <w:lang w:val="hr-HR" w:eastAsia="hr-HR"/>
        </w:rPr>
        <w:t xml:space="preserve"> – slabi, srednji i jaki potrošač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status lojalnosti</w:t>
      </w:r>
      <w:r>
        <w:rPr>
          <w:rFonts w:eastAsia="Times New Roman"/>
          <w:sz w:val="24"/>
          <w:szCs w:val="24"/>
          <w:lang w:val="hr-HR" w:eastAsia="hr-HR"/>
        </w:rPr>
        <w:t xml:space="preserve"> -  potrošači koji su lojalni prema više poduzeća i potrošači koji nisu lojalni niti prema poduzeću niti određenom proizvodu ili usluz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faze spremnosti kupca</w:t>
      </w:r>
      <w:r>
        <w:rPr>
          <w:rFonts w:eastAsia="Times New Roman"/>
          <w:sz w:val="24"/>
          <w:szCs w:val="24"/>
          <w:lang w:val="hr-HR" w:eastAsia="hr-HR"/>
        </w:rPr>
        <w:t xml:space="preserve"> -neki ljudi nisu uopće svjesni da prizvod postoji, drugi su svjesni, jedni su informirani, drugi žele proizvod, a treći ga upravo namjeravaju kupi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ljudi se uvijek nalaze u nekoj od ovih faza spremnosti za kupnju nekog proizvoda i zato se marketinški program mora prilagoditi osobama u svakoj od navedenih faza spremnosti za kupnj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           </w:t>
      </w: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stav prema proizvodu</w:t>
      </w:r>
      <w:r>
        <w:rPr>
          <w:rFonts w:eastAsia="Times New Roman"/>
          <w:sz w:val="24"/>
          <w:szCs w:val="24"/>
          <w:lang w:val="hr-HR" w:eastAsia="hr-HR"/>
        </w:rPr>
        <w:t xml:space="preserve"> – entuzijastički, pozitivan, indiferentan, negativan, neprijateljski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sve se više koristi pristup </w:t>
      </w:r>
      <w:r>
        <w:rPr>
          <w:rFonts w:eastAsia="Times New Roman"/>
          <w:b/>
          <w:sz w:val="24"/>
          <w:szCs w:val="24"/>
          <w:lang w:val="hr-HR" w:eastAsia="hr-HR"/>
        </w:rPr>
        <w:t>segmentacije na podlozi višestrukih kriterij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hr-HR" w:eastAsia="hr-HR"/>
        </w:rPr>
      </w:pPr>
      <w:r>
        <w:rPr>
          <w:rFonts w:eastAsia="Times New Roman"/>
          <w:b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sz w:val="24"/>
          <w:szCs w:val="24"/>
          <w:u w:val="single"/>
          <w:lang w:val="hr-HR" w:eastAsia="hr-HR"/>
        </w:rPr>
        <w:t>postoje tri temeljne strategi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strategija nediferenciranog marketinga</w:t>
      </w:r>
      <w:r>
        <w:rPr>
          <w:rFonts w:eastAsia="Times New Roman"/>
          <w:sz w:val="24"/>
          <w:szCs w:val="24"/>
          <w:lang w:val="hr-HR" w:eastAsia="hr-HR"/>
        </w:rPr>
        <w:t xml:space="preserve"> (kada poduzeće ignorira segmentaciju i različitost segmenata pa se jedinstvenim marketinškim programom orijentira prema cjelokupnom tržištu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strategija diferenciranog marketinga</w:t>
      </w:r>
      <w:r>
        <w:rPr>
          <w:rFonts w:eastAsia="Times New Roman"/>
          <w:sz w:val="24"/>
          <w:szCs w:val="24"/>
          <w:lang w:val="hr-HR" w:eastAsia="hr-HR"/>
        </w:rPr>
        <w:t xml:space="preserve"> (poduzeće marketinške strategije usmjerava prema nekoliko tržišnih segmenata posebnim marketinškim programim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ab/>
        <w:t>-</w:t>
      </w:r>
      <w:r>
        <w:rPr>
          <w:rFonts w:eastAsia="Times New Roman"/>
          <w:b/>
          <w:sz w:val="24"/>
          <w:szCs w:val="24"/>
          <w:lang w:val="hr-HR" w:eastAsia="hr-HR"/>
        </w:rPr>
        <w:t>strategija koncentriranog marketinga</w:t>
      </w:r>
      <w:r>
        <w:rPr>
          <w:rFonts w:eastAsia="Times New Roman"/>
          <w:sz w:val="24"/>
          <w:szCs w:val="24"/>
          <w:lang w:val="hr-HR" w:eastAsia="hr-HR"/>
        </w:rPr>
        <w:t xml:space="preserve"> (koncentracija cjelokupnih marketinških napora na jedan tržišni segment za koji se ocjeni da je najatraktivniji za dotično poduzeće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ad je poduzeće izabralo ciljno tržište, mora se odlučiti kako se pozicionirati u dotičnom segment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zicioniranje kao marketinška koncepcija polazi od toga da turisti ocjenjuju i kupuju proizvode na osnovi percepcije i imidža koji su jedinstveni za svaki turistički proizvod i uslug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u tom smislu poduzeće čini svjesni napor da ostvari željenu poziciju svog proizvoda u svijesti potrošač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vako poduzeće mora tražiti jedinstveni sklop konkurentskih prednosti koje će privući određeni segment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-izbor strategije pozicioniranja poduzeće mora provesti u tri faz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identificiranje mogućih vlastitih konkurentskih prednosti za ostvarenje određene pozici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izbor najprikladnije konkurentske prednosti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promoviranje te prednosti u svijesti potrošača odabranog tržišnog segmen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omparativne prednosti mogu biti niža cijena, viša kvaliteta proizvoda i usluga i d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duzeće može diferencirati svoje proizvode na osnovi fizičkih atributa, usluge, osoblja, lokacije i imidž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izbor razlika koje se promoviraju mora biti izrazito brižljivo proveden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-treba voditi računa da razlike i prednosti koje se žele promovirati moraju zadovoljiti slijedeće kriteri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za potrošača značajn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izrazite i ne lako ostvarive za konkurencij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superiorne u odnosu na konkurencij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komunikativn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ne smiju omogućiti konkurenciji lako kopiran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pristupačne u tom smislu da ih potrošači mogu platiti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moraju biti profitne, odnosno moraju osiguravati poduzeću pozitivan financijski rezultat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ada se je poduzeće odlučilo za određene karakteristike kao osnove za pozicioniranje, to onda treba postati koncepcijska osnova za pozicioniranje u okviru izabranog ciljnog tržiš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vi marketinški napori moraju podržavati tu strategij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turistički aranžman – </w:t>
      </w:r>
      <w:r>
        <w:rPr>
          <w:rFonts w:eastAsia="Times New Roman"/>
          <w:bCs/>
          <w:sz w:val="24"/>
          <w:szCs w:val="24"/>
          <w:lang w:val="hr-HR" w:eastAsia="hr-HR"/>
        </w:rPr>
        <w:t>dvije ili više usluga koje su u vremenu i sadržaju sinkronizirane, a nude se potencijalnom turistu bilo po vlastitoj odluci agencije, bilo na traženje klijenta, kojima on (turist) zadovoljava djelomično ili u potpunosti svoju tur. potrebu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„turistički paket aranžman ili paušalno putovanje“ – unaprijed utvrđena kombinacija od najmanje 2 ponuđene pojedinačne usluge koje se prodaju po unaprijed utvrđenoj cijeni, s tim da ukupna usluga traje dulje od 24 sata ili uključuje barem 1 noćenje, odnosno „smještaj“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usluge se odvijaju po određenom </w:t>
      </w:r>
      <w:r>
        <w:rPr>
          <w:rFonts w:eastAsia="Times New Roman"/>
          <w:bCs/>
          <w:i/>
          <w:sz w:val="24"/>
          <w:szCs w:val="24"/>
          <w:lang w:val="hr-HR" w:eastAsia="hr-HR"/>
        </w:rPr>
        <w:t>itineraru</w:t>
      </w:r>
      <w:r>
        <w:rPr>
          <w:rFonts w:eastAsia="Times New Roman"/>
          <w:bCs/>
          <w:sz w:val="24"/>
          <w:szCs w:val="24"/>
          <w:lang w:val="hr-HR" w:eastAsia="hr-HR"/>
        </w:rPr>
        <w:t>, moraju biti vremenski usklađene, izvoditi pod jednakim uvjetima i moraju imati jedinstveno izraženu cijenu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aranžman po narudžbi klijenta je samo jedan od oblika paušalnih tur. aranžman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zbroj prodajnih cijena po kojima bi klijent dobio pojedinačne usluge iz aranžmana kada bi ih tražio izravno od njihovih izvršilaca ne smije biti manji od paušale cijene tur. aranžman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stopa dobiti je između 10 i 30%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ab/>
        <w:tab/>
        <w:t xml:space="preserve">  -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prema tržišnom kriteriju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domaći i inozemni, </w:t>
      </w:r>
      <w:r>
        <w:rPr>
          <w:rFonts w:eastAsia="Times New Roman"/>
          <w:bCs/>
          <w:i/>
          <w:sz w:val="24"/>
          <w:szCs w:val="24"/>
          <w:lang w:val="hr-HR" w:eastAsia="hr-HR"/>
        </w:rPr>
        <w:t>prema vrstama usluga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 koje sadrže – na inicijativne i reciptivne,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prema broju turista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individualne i skupne (grupe),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prema nastanku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naručeni (narudžba klijenta) i raspisani (objavljeni program agencije),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prema načinu izvođenja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boravišni i akcioni te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prema upotrebljenom prijevoznom sredstvu – </w:t>
      </w:r>
      <w:r>
        <w:rPr>
          <w:rFonts w:eastAsia="Times New Roman"/>
          <w:bCs/>
          <w:sz w:val="24"/>
          <w:szCs w:val="24"/>
          <w:lang w:val="hr-HR" w:eastAsia="hr-HR"/>
        </w:rPr>
        <w:t>zrakoplovni, autobusni, željeznički i brodski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paušal – </w:t>
      </w:r>
      <w:r>
        <w:rPr>
          <w:rFonts w:eastAsia="Times New Roman"/>
          <w:bCs/>
          <w:sz w:val="24"/>
          <w:szCs w:val="24"/>
          <w:lang w:val="hr-HR" w:eastAsia="hr-HR"/>
        </w:rPr>
        <w:t>komercijalni posao kod kojeg jedan od dvojice poslovnih partnera se obvezuje da će drugom pribaviti robu ili učiniti uslugu za prosječnu ili globalnu cijenu (unaprijed dogovorenu) s mogućnošću dobitka ili gubitk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emitivni tur. aranžmani – </w:t>
      </w:r>
      <w:r>
        <w:rPr>
          <w:rFonts w:eastAsia="Times New Roman"/>
          <w:bCs/>
          <w:sz w:val="24"/>
          <w:szCs w:val="24"/>
          <w:lang w:val="hr-HR" w:eastAsia="hr-HR"/>
        </w:rPr>
        <w:t>aranžmani u kojima turistički korisnici realiziraju svoje potrebe i želje za putovanjem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reciptivni tur. aranžmani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aranžmani dvaju osnovnih tipova: one koji se nude klijenteli u mjestima njihovog prebivališta za tur. boravak u području sjedišta tur. agencije i oni koji se nude u mjestima tur. cilja; postoje </w:t>
      </w:r>
      <w:r>
        <w:rPr>
          <w:rFonts w:eastAsia="Times New Roman"/>
          <w:bCs/>
          <w:i/>
          <w:sz w:val="24"/>
          <w:szCs w:val="24"/>
          <w:lang w:val="hr-HR" w:eastAsia="hr-HR"/>
        </w:rPr>
        <w:t>povremene ili sporadične grupe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 – tretiraju se kao individualni klijenti, jednom u toku sezone i 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kontinuirana grupna putovanja – </w:t>
      </w:r>
      <w:r>
        <w:rPr>
          <w:rFonts w:eastAsia="Times New Roman"/>
          <w:bCs/>
          <w:sz w:val="24"/>
          <w:szCs w:val="24"/>
          <w:lang w:val="hr-HR" w:eastAsia="hr-HR"/>
        </w:rPr>
        <w:t>grupe se kontinuirano upućuju na višednevni odmor u neko turističkom mjesto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poslovanje s individualnom klijentelom – </w:t>
      </w:r>
      <w:r>
        <w:rPr>
          <w:rFonts w:eastAsia="Times New Roman"/>
          <w:bCs/>
          <w:sz w:val="24"/>
          <w:szCs w:val="24"/>
          <w:lang w:val="hr-HR" w:eastAsia="hr-HR"/>
        </w:rPr>
        <w:t>aranžman se formira po narudžbi, odnos prema gostima je izravniji, suptilniji, nastoji se udovoljiti pojedinačnoj želji gosta, njegovim sugestijama pa su ti aranžmani skuplji i postižu mnogo više cijene kod turista nego kod grupnih aranžman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poslovi grupnih aranžmana – </w:t>
      </w:r>
      <w:r>
        <w:rPr>
          <w:rFonts w:eastAsia="Times New Roman"/>
          <w:bCs/>
          <w:sz w:val="24"/>
          <w:szCs w:val="24"/>
          <w:lang w:val="hr-HR" w:eastAsia="hr-HR"/>
        </w:rPr>
        <w:t>organizirani zajednički boravak i putovanje grupe turista, prodaja niz pojedinačnih usluga povezano u jednom zajedničkom tur. aranžmanu te prodaja unaprijed formiranih, vremenski determiniranih aranžmana po paušalnoj cijeni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naručeni tur. aranžmani – 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kao individualni ili grupni; naručitelj određuje njihov sadržaj, itinerar, strukturu usluga i sl a tur. agencija je samo organizator putovanja i boravka turista; postoji i </w:t>
      </w:r>
      <w:r>
        <w:rPr>
          <w:rFonts w:eastAsia="Times New Roman"/>
          <w:bCs/>
          <w:i/>
          <w:sz w:val="24"/>
          <w:szCs w:val="24"/>
          <w:lang w:val="hr-HR" w:eastAsia="hr-HR"/>
        </w:rPr>
        <w:t>kombinirano organiziranje</w:t>
      </w:r>
      <w:r>
        <w:rPr>
          <w:rFonts w:eastAsia="Times New Roman"/>
          <w:bCs/>
          <w:sz w:val="24"/>
          <w:szCs w:val="24"/>
          <w:lang w:val="hr-HR" w:eastAsia="hr-HR"/>
        </w:rPr>
        <w:t xml:space="preserve"> – prijavljuju se pojedinačno, a putuju u grupi (pr. posjet stručnim i profesionalnim skupovima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raspisani tur. aranžmani – </w:t>
      </w:r>
      <w:r>
        <w:rPr>
          <w:rFonts w:eastAsia="Times New Roman"/>
          <w:bCs/>
          <w:sz w:val="24"/>
          <w:szCs w:val="24"/>
          <w:lang w:val="hr-HR" w:eastAsia="hr-HR"/>
        </w:rPr>
        <w:t>indiviualni i grupni; prijavljuju se pojedinačno, a putuju zajednički kao grupa (</w:t>
      </w:r>
      <w:r>
        <w:rPr>
          <w:rFonts w:eastAsia="Times New Roman"/>
          <w:bCs/>
          <w:i/>
          <w:sz w:val="24"/>
          <w:szCs w:val="24"/>
          <w:lang w:val="hr-HR" w:eastAsia="hr-HR"/>
        </w:rPr>
        <w:t xml:space="preserve">escorted tours – </w:t>
      </w:r>
      <w:r>
        <w:rPr>
          <w:rFonts w:eastAsia="Times New Roman"/>
          <w:bCs/>
          <w:sz w:val="24"/>
          <w:szCs w:val="24"/>
          <w:lang w:val="hr-HR" w:eastAsia="hr-HR"/>
        </w:rPr>
        <w:t>vodič vodi i za vrijeme samog putovanja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boravišni (stacionirani) tur. aranžmani – </w:t>
      </w:r>
      <w:r>
        <w:rPr>
          <w:rFonts w:eastAsia="Times New Roman"/>
          <w:bCs/>
          <w:sz w:val="24"/>
          <w:szCs w:val="24"/>
          <w:lang w:val="hr-HR" w:eastAsia="hr-HR"/>
        </w:rPr>
        <w:t>ljetovanja ili zimovanja ili posjet svjetskim metropolama (kraći period); duži boravak u nekoj tur. destinaciji; izbor destinacije ključan zadatak pri izradi aranžmana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>- ako je sezona kratka agencije nude veliki izbor tur. destinacija ili veći broj polazaka na istom tur. aranžmanu (odrediti minimalnu granicu rentabilnosti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akcijski tur. aranžmani (ture) – </w:t>
      </w:r>
      <w:r>
        <w:rPr>
          <w:rFonts w:eastAsia="Times New Roman"/>
          <w:bCs/>
          <w:sz w:val="24"/>
          <w:szCs w:val="24"/>
          <w:lang w:val="hr-HR" w:eastAsia="hr-HR"/>
        </w:rPr>
        <w:t>oblik u kojem se po vremenu i mjestu sinkroniziraju (organiziraju) različiti oblici tur. ponude i nude u cjelovitom aranžmanu koji se doživljava u pokretu, u jednom dahu jer tura uključuje više destinacija (tur. odredišta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>- relativno kratki boravak u svakoj destinaciji; osnovni je sadržaj samo putovanje (kretanje po zadanom itineraru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>- 3 vrste prometnih sredstava – brodski akcijski aranžman (kružna putovanja ili krstarenja), avionski i autobusni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bCs/>
          <w:sz w:val="24"/>
          <w:szCs w:val="24"/>
          <w:lang w:val="hr-HR" w:eastAsia="hr-HR"/>
        </w:rPr>
        <w:t xml:space="preserve">IT aranžmani – </w:t>
      </w:r>
      <w:r>
        <w:rPr>
          <w:rFonts w:eastAsia="Times New Roman"/>
          <w:bCs/>
          <w:sz w:val="24"/>
          <w:szCs w:val="24"/>
          <w:lang w:val="hr-HR" w:eastAsia="hr-HR"/>
        </w:rPr>
        <w:t>inclusive tours (ture u koje je sve uključeno); označava se aranžman sa prijevozom zrakoplovom i još najmanje 1 usluga; temelji se na specijalnoj, sniženoj tarifi zračnog prijevoza i vrijedi samo ako se koristi u kombinaciji s drugom uslugom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>- nisu dopuštena alternativna plaćanja dodatnih usluga tijekom izvršenja aranžmana niti mogu postojati fakultativni izdaci za turista već organizator snosi sve troškove;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val="hr-HR" w:eastAsia="hr-HR"/>
        </w:rPr>
      </w:pPr>
      <w:r>
        <w:rPr>
          <w:rFonts w:eastAsia="Times New Roman"/>
          <w:bCs/>
          <w:sz w:val="24"/>
          <w:szCs w:val="24"/>
          <w:lang w:val="hr-HR" w:eastAsia="hr-HR"/>
        </w:rPr>
        <w:tab/>
        <w:t>- organizator može biti bilo koja tur. agencija s licenom IATA-e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val="hr-HR" w:eastAsia="hr-HR"/>
        </w:rPr>
        <w:tab/>
        <w:t>-</w:t>
      </w:r>
      <w:r>
        <w:rPr>
          <w:rFonts w:eastAsia="Times New Roman"/>
          <w:i/>
          <w:sz w:val="24"/>
          <w:szCs w:val="24"/>
          <w:lang w:val="hr-HR" w:eastAsia="hr-HR"/>
        </w:rPr>
        <w:t xml:space="preserve"> tarife – </w:t>
      </w:r>
      <w:r>
        <w:rPr>
          <w:rFonts w:eastAsia="Times New Roman"/>
          <w:sz w:val="24"/>
          <w:szCs w:val="24"/>
          <w:lang w:val="hr-HR" w:eastAsia="hr-HR"/>
        </w:rPr>
        <w:t>individualne (za putovanje pojedinca), grupne, bulk (grupna putovanja s ograničenim brojem relacija), fly and drive (avion plus najam automobila), fly cruises (avion do broda-krstarenja) te specijalne (putovanja između Europe, Srednjeg Istoka i Afrike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ab/>
        <w:t xml:space="preserve">- mogu biti </w:t>
      </w:r>
      <w:r>
        <w:rPr>
          <w:rFonts w:eastAsia="Times New Roman"/>
          <w:i/>
          <w:sz w:val="24"/>
          <w:szCs w:val="24"/>
          <w:lang w:val="hr-HR" w:eastAsia="hr-HR"/>
        </w:rPr>
        <w:t>kružni</w:t>
      </w:r>
      <w:r>
        <w:rPr>
          <w:rFonts w:eastAsia="Times New Roman"/>
          <w:sz w:val="24"/>
          <w:szCs w:val="24"/>
          <w:lang w:val="hr-HR" w:eastAsia="hr-HR"/>
        </w:rPr>
        <w:t xml:space="preserve"> (CT-circle trip), </w:t>
      </w:r>
      <w:r>
        <w:rPr>
          <w:rFonts w:eastAsia="Times New Roman"/>
          <w:i/>
          <w:sz w:val="24"/>
          <w:szCs w:val="24"/>
          <w:lang w:val="hr-HR" w:eastAsia="hr-HR"/>
        </w:rPr>
        <w:t>povratni</w:t>
      </w:r>
      <w:r>
        <w:rPr>
          <w:rFonts w:eastAsia="Times New Roman"/>
          <w:sz w:val="24"/>
          <w:szCs w:val="24"/>
          <w:lang w:val="hr-HR" w:eastAsia="hr-HR"/>
        </w:rPr>
        <w:t xml:space="preserve"> (RT), </w:t>
      </w:r>
      <w:r>
        <w:rPr>
          <w:rFonts w:eastAsia="Times New Roman"/>
          <w:i/>
          <w:sz w:val="24"/>
          <w:szCs w:val="24"/>
          <w:lang w:val="hr-HR" w:eastAsia="hr-HR"/>
        </w:rPr>
        <w:t>oko svijeta</w:t>
      </w:r>
      <w:r>
        <w:rPr>
          <w:rFonts w:eastAsia="Times New Roman"/>
          <w:sz w:val="24"/>
          <w:szCs w:val="24"/>
          <w:lang w:val="hr-HR" w:eastAsia="hr-HR"/>
        </w:rPr>
        <w:t xml:space="preserve"> (RW) i </w:t>
      </w:r>
      <w:r>
        <w:rPr>
          <w:rFonts w:eastAsia="Times New Roman"/>
          <w:i/>
          <w:sz w:val="24"/>
          <w:szCs w:val="24"/>
          <w:lang w:val="hr-HR" w:eastAsia="hr-HR"/>
        </w:rPr>
        <w:t>otvoreni</w:t>
      </w:r>
      <w:r>
        <w:rPr>
          <w:rFonts w:eastAsia="Times New Roman"/>
          <w:sz w:val="24"/>
          <w:szCs w:val="24"/>
          <w:lang w:val="hr-HR" w:eastAsia="hr-HR"/>
        </w:rPr>
        <w:t xml:space="preserve"> (OJ-open jaw, mjesto polaska i dolaska nije identično a između se koriste druga sredstva prijevoza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koriste se redovnim linijama prijevoza, provizija jednaka kao kod prodaje avio karat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ITC – inclusive tours charter; prodaje se individualcu na kojem temeljni prijevoz obavlja čarterska avio kompanij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„incentive“ tur. aranžmani – </w:t>
      </w:r>
      <w:r>
        <w:rPr>
          <w:rFonts w:eastAsia="Times New Roman"/>
          <w:sz w:val="24"/>
          <w:szCs w:val="24"/>
          <w:lang w:val="hr-HR" w:eastAsia="hr-HR"/>
        </w:rPr>
        <w:t>incentive – razdražuje, pobuđuje, izaziva, rasplamsava; stimuliraju se svi o čijem radu ovisi efikasnost posla (obujam prodaje); prvi 1933. za Royal McBee kompanij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sadržaj se svodi pretežno na zračni prijevoz do neke atraktivne tur. destinacije, nekoliko dana boravka (3 do 5) u hotelu što više kategorije, nekoliko izleta i specifičnih manifestacija u sklopu aranžmana sve uz prvorazrednu organizaciju i brigu za sve sudionike aranžmana (kvaliteta u prvom planu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ab/>
        <w:t>- potpuno besplatni za svoje korisnike, a sve troškove snosi onaj gosp. organizam koji je nagradio sudionike aranžmana za njihov ulog u nekom poslovnom rezultatu koji je nastao prije nego što je počeo sam tur. aranžman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razlozi su povećanje fin. rez. poslovanja, stimuliranje većeg broja narudžbi, povećanje broja potrošača, povećanje obujma proizvodnje, unapređivanje poslovanja u izvansezonskim mjesecima, uvođenje novih proizvoda, oživljavanje prodaje zaboravljenih proizvoda, reduciranje troškova, poboljšavanje javnog mišljenja o poduzeću i sl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ab/>
        <w:t>- SITE – society of incentive travel executives; vlastito glasilo Incentive Marketing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>izlet kao tur. aranžman –</w:t>
      </w:r>
      <w:r>
        <w:rPr>
          <w:rFonts w:eastAsia="Times New Roman"/>
          <w:sz w:val="24"/>
          <w:szCs w:val="24"/>
          <w:lang w:val="hr-HR" w:eastAsia="hr-HR"/>
        </w:rPr>
        <w:t xml:space="preserve"> receptivna tur. agencija organizira kraća tur. putovanja, do 3 dana za turiste koji su usvojoj tur. destinaciji (zgusnut i atraktivan sadržaj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kombinacija od najmanje 2 ponuđene usluge koje traju manje od 24 sata i ne uključuju noćenje (smještaj) (hrv. zakon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bitna organizacija vremena (prijevoza) – poludnevni izlet, putovanje tamo i natrag ne duže od 3 sat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ab/>
        <w:t xml:space="preserve">- </w:t>
      </w:r>
      <w:r>
        <w:rPr>
          <w:rFonts w:eastAsia="Times New Roman"/>
          <w:i/>
          <w:sz w:val="24"/>
          <w:szCs w:val="24"/>
          <w:lang w:val="hr-HR" w:eastAsia="hr-HR"/>
        </w:rPr>
        <w:t xml:space="preserve">shuttle – </w:t>
      </w:r>
      <w:r>
        <w:rPr>
          <w:rFonts w:eastAsia="Times New Roman"/>
          <w:sz w:val="24"/>
          <w:szCs w:val="24"/>
          <w:lang w:val="hr-HR" w:eastAsia="hr-HR"/>
        </w:rPr>
        <w:t>izleti na veće udaljenosti uz zračni prijevoz (1 zračni sustav); uvjet veći broj polazak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u organizaciji izleta karakteristično je njihovo ponavljanje, najčešće u redovnim terminima tijekom cijele tur. sezone (cijena se formira isto kao i ostale paušalne cijene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 u formiranju odgovarajućih strategija vođenja poslovne politike tur. agencija se opredijelila za </w:t>
      </w:r>
      <w:r>
        <w:rPr>
          <w:rFonts w:eastAsia="Times New Roman"/>
          <w:i/>
          <w:sz w:val="24"/>
          <w:szCs w:val="24"/>
          <w:lang w:val="hr-HR" w:eastAsia="hr-HR"/>
        </w:rPr>
        <w:t>strategiju segmentacije tržišta i za strategiju diferenciranog proizvod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strategija – </w:t>
      </w:r>
      <w:r>
        <w:rPr>
          <w:rFonts w:eastAsia="Times New Roman"/>
          <w:sz w:val="24"/>
          <w:szCs w:val="24"/>
          <w:lang w:val="hr-HR" w:eastAsia="hr-HR"/>
        </w:rPr>
        <w:t>konretizacija strateških postavki utvrđene poslovne i razvojne politike u poduzeću i služi prvenstveno kao pomoć u odvijanju poslovnih aktivnosti prodajne funkcij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strategija segmentacije tržišta – </w:t>
      </w:r>
      <w:r>
        <w:rPr>
          <w:rFonts w:eastAsia="Times New Roman"/>
          <w:sz w:val="24"/>
          <w:szCs w:val="24"/>
          <w:lang w:val="hr-HR" w:eastAsia="hr-HR"/>
        </w:rPr>
        <w:t xml:space="preserve">tržišna orijentacija znači orijentaciju na cjelokupnu potencijalnu potražnju </w:t>
      </w:r>
      <w:r>
        <w:rPr>
          <w:rFonts w:eastAsia="Wingdings" w:cs="Wingdings" w:ascii="Wingdings" w:hAnsi="Wingdings"/>
          <w:sz w:val="24"/>
          <w:szCs w:val="24"/>
          <w:lang w:val="hr-HR" w:eastAsia="hr-HR"/>
        </w:rPr>
        <w:t></w:t>
      </w:r>
      <w:r>
        <w:rPr>
          <w:rFonts w:eastAsia="Times New Roman"/>
          <w:sz w:val="24"/>
          <w:szCs w:val="24"/>
          <w:lang w:val="hr-HR" w:eastAsia="hr-HR"/>
        </w:rPr>
        <w:t xml:space="preserve"> svodi se na prilagodbu proizvoda potrebama i zahtjevima potrošač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ab/>
        <w:t xml:space="preserve">- kriteriji: sociološki (starost, spol, zanimanje, dohodak i sl.) te kriteriji </w:t>
      </w:r>
      <w:r>
        <w:rPr>
          <w:rFonts w:eastAsia="Times New Roman"/>
          <w:i/>
          <w:sz w:val="24"/>
          <w:szCs w:val="24"/>
          <w:lang w:val="hr-HR" w:eastAsia="hr-HR"/>
        </w:rPr>
        <w:t xml:space="preserve">tur. navika – </w:t>
      </w:r>
      <w:r>
        <w:rPr>
          <w:rFonts w:eastAsia="Times New Roman"/>
          <w:sz w:val="24"/>
          <w:szCs w:val="24"/>
          <w:lang w:val="hr-HR" w:eastAsia="hr-HR"/>
        </w:rPr>
        <w:t>trajanje boravka, razlog uključivanja, korištenje prometnih sredstava, posrednika i sl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diverzifikacija proizvoda – </w:t>
      </w:r>
      <w:r>
        <w:rPr>
          <w:rFonts w:eastAsia="Times New Roman"/>
          <w:sz w:val="24"/>
          <w:szCs w:val="24"/>
          <w:lang w:val="hr-HR" w:eastAsia="hr-HR"/>
        </w:rPr>
        <w:t>temelji se na fizičkoj razlici među proizvodima ili na psihološkoj razlici koju je stvorila marka proizvoda ili propagandna djelatnost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studijsko putovanje – </w:t>
      </w:r>
      <w:r>
        <w:rPr>
          <w:rFonts w:eastAsia="Times New Roman"/>
          <w:sz w:val="24"/>
          <w:szCs w:val="24"/>
          <w:lang w:val="hr-HR" w:eastAsia="hr-HR"/>
        </w:rPr>
        <w:t>obuhvaća one segmente korisnika koji radi stručnog usavršavanja žele obići određeno područje, upoznati s novim tehnološkim rješenjima, posjetiti znanstvenu instituciju i sl. te radi pristustvovanja nekom stručnom ili znanstvenom skupu (kongres, godišnja skupština, simpozij i sl.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često označuje u kojem tur. privreda ili poduzeće organizira posjet stručnih tur. radnika iz emitivnih zemalja svijeta kako bi unaprijedili vlastiti tur. promet ili poslovanj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hr-HR" w:eastAsia="hr-HR"/>
        </w:rPr>
        <w:t xml:space="preserve">- </w:t>
      </w:r>
      <w:r>
        <w:rPr>
          <w:rFonts w:eastAsia="Times New Roman"/>
          <w:b/>
          <w:sz w:val="24"/>
          <w:szCs w:val="24"/>
          <w:lang w:val="hr-HR" w:eastAsia="hr-HR"/>
        </w:rPr>
        <w:t xml:space="preserve">afinitetni aranžmani – </w:t>
      </w:r>
      <w:r>
        <w:rPr>
          <w:rFonts w:eastAsia="Times New Roman"/>
          <w:sz w:val="24"/>
          <w:szCs w:val="24"/>
          <w:lang w:val="hr-HR" w:eastAsia="hr-HR"/>
        </w:rPr>
        <w:t>affinity; putovanje nije bitan dio sadržaja aranžmana već je putovanje samo sredstvo da bi se zadovoljio neki drugi interes pojedinca ili skupin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ab/>
        <w:t>- zdravstveni razlozi (lječenje, rehabilitacija), vjerski (hodočašća), politički (skupovi, sastanci, kongresi) te hobistički razlozi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  <w:t>Formiranje cijene turističkog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jedan on najvažnijih činitelja poslovne politik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cijenu proizvoda u turizmu određuje turističko tržište, pri čemu je težište na utjecaju potražn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tvarni troškovi mnogo slabije utječu na cijenu od, na primjer, platežne sposobnosti nekog segmenta turističkih korisnik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isinu cijene određuju vanjski činitelji, a troškovi određuju donju granicu cijene ispod koje nositelj ponude stvara gubitak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gornju granicu cijene određuje sklonost potražnje koja se temelji na dohotk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ppendorf je zaključio da na cijenu utječe mnoštvo činitel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vremena (kada se proizvod kupuje i koristi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različitih kategorija kupaca (pojedinci, obitelji, različite socio-profesionalne skupine…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broja poslova (popust za skupine, sniženja za dulji boravak…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položaja u prodajnom kanalu (ako prodaje agencija daje joj se provizija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vremena plaćanja (rabat se daje uz akontaciju, kasa-skonto se daje uz direktna plaćanja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iterij načina korišten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geografski kriterij (razlike u cijeni za domaće i strane goste, različite cijene za različita tržišta…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stavlja se pitanje koliko i na koji način na cijenu u turizmu utječe primarni turistički resurs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imarni turistički resurs je najvažniji činitelj u donošenju potrošačeve odluke o izboru određene turističke destinaci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isto tako, elementi izvorne turističke ponude utječu na formiranje parcijalnih i integriranih turističkih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. dva hotela jednake kategorije i jednakih karakteristika u dva različita turistička mjes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eću cijenu postiže hotel u poznatijem turističkom središtu jer mu izvorni elementi ponude omogućuju privlačenje kupaca koji su spremni platiti višu cijen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sim toga, opća opremljenost turističkih središta i mogućnosti ponude za različite turističke aktivnosti (sportske, zabavne…) podižu cijenu usluge u objektima osnovne turističke ponud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iši stupanj onečišćenja okoliša ili uništenja atraktivnog resursa (požar, onečišćenja…) istiskuju proizvod s tržiš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occo navodi činitelje koji najviše utječu na donošenje odluke o cijen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tadij životnog ciklu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diferencijacija proizvod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til potrošačke kupn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elastičnost cije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onkuren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lokacija (dodali domaći teoretičar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i/>
          <w:sz w:val="24"/>
          <w:szCs w:val="24"/>
          <w:lang w:val="hr-HR" w:eastAsia="hr-HR"/>
        </w:rPr>
        <w:t>Stadij životnog ciklusa</w:t>
      </w:r>
      <w:r>
        <w:rPr>
          <w:rFonts w:eastAsia="Times New Roman"/>
          <w:sz w:val="24"/>
          <w:szCs w:val="24"/>
          <w:lang w:val="hr-HR" w:eastAsia="hr-HR"/>
        </w:rPr>
        <w:t xml:space="preserve"> (pogledaj poglavlje 4 – životni ciklus turističkog proizvoda i njegov utjecaj na cijenu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oizvod je u jednom trenutku ne može više zadovoljiti potrebama turističkih korisnik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ješenje je uvođenje novog proizvoda ili modifikacija proizvod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. hotel bez dodatnih rekreacijskih sadržaja ili s klasičnom standardnom uslugom (inzistiranje na punom pansionu) teško da može poboljšati djelotvornost sniženjem cije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ješenje je radikalna promjena – rušenje pojedinih objekata, izgradnja novog…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isto tako ni modernizacija ne znači automatsku mogućnost povećanja cijene, već je to najčešće instrument održavanja proizvoda u dosegnutoj fazi životnog ciklu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. agencija – treba procijeniti trajanje proizvoda na tržištu tako da bi se pravilnije rasporedili promocijski troškovi iz početne faze i tako bi se smanji njihov utjecaj na cijen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i/>
          <w:sz w:val="24"/>
          <w:szCs w:val="24"/>
          <w:lang w:val="hr-HR" w:eastAsia="hr-HR"/>
        </w:rPr>
        <w:t>Diferencijacija proizvod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sa stajališta turističke sezone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za razliku od drugih proizvoda, cijena na turističkom tržištu raste s povećanjem potražnj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i smanjenju potražnje i cijena turističkog proizvoda pada, čak i do razine fiksnih troškova, da bi privukli turiste i u vrijeme koje im manje odgova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nositelji ponude su zainteresirani za izvansezonskog turista jer su svi njegovi fiksni troškovi ukalkulirani u cijenu koja se uvodi na tržište u punoj sezoni pa mu povećanje iskorištenosti kapaciteta donosi ekstra profit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diferenciranje ovisno o izravnoj kupnji ili posredstvom organizatora putovanj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važni proizvodi konkurencije, koji pojačavaju potrebu za diferenciranjem posebnim "zahvatima" da bi se vlastiti proizvod učinio što različitijim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i/>
          <w:sz w:val="24"/>
          <w:szCs w:val="24"/>
          <w:lang w:val="hr-HR" w:eastAsia="hr-HR"/>
        </w:rPr>
        <w:t>Stil potrošačke kupn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izvršava se ponajviše u učestalosti kupn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oizvodi koji se kupuju odjednom u većim količinama pogodni za stimulativnu politiku cije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to koriste turoperatori koji plasiraju golem broj aranžmana pa je cijena niska, što povećava potražnju i u ciklusu vodi do novih sniženja cije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nuda se uključuje u aranžmane turoperatora radi bolje iskorištenosti kapacite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u stil kupnje se još ubrajaju karakteristike kao što su: individualna ili skupna kupnja, kupnja u sezoni ili izvan sezone… - u tim slučajevima su za formiranje cijene odgovorni sami turistički korisnici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-Elastičnost cije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sjetljivost u količini potražnje s obzirom na promjene cije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turistička potražnja je elastična u području cijena pa organizatori  nastoje smanjiti cijenu aranžmana tako da brojem gostiju prisile davatelje usluga na nova sniženja da bi se zadržavao visok ritam ispunjenosti kapaciteta (od čega imaju koristi i nositelji ponude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cijene su u turizmu elastične i s obzirom na promjene u ponašanju turista (npr. moda, navike potrošača koje postaju trend) – uvode se novi proizvodi, nove turističke destinacije i novi sadržaji odmora (hobi-aranžmani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i/>
          <w:sz w:val="24"/>
          <w:szCs w:val="24"/>
          <w:lang w:val="hr-HR" w:eastAsia="hr-HR"/>
        </w:rPr>
        <w:t>Konkuren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ipada najvažnijim činiteljima koji utječu na cijenu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cijene sličnog proizvoda se izjednačavaju ili međusobno približavaju na određenom geografskom području sličnih obiljež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ad je riječ o visokom stupnju atraktivnosti turističkog resursa ili primarne turističke ponude posrijedi je monopolski položaj → nositelji ponude nameću svoju cijenu (Venecija, Madeira i Dubrovnik (jedinstvena turistička središta), muzički festival u Salzburgu, Moreška (jedinstvene manifestacije)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njima je teško parirati sličnim proizvodima (istima nemoguće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</w:t>
      </w:r>
      <w:r>
        <w:rPr>
          <w:rFonts w:eastAsia="Times New Roman"/>
          <w:i/>
          <w:sz w:val="24"/>
          <w:szCs w:val="24"/>
          <w:lang w:val="hr-HR" w:eastAsia="hr-HR"/>
        </w:rPr>
        <w:t>Loka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sobito važan činitelj za oblikovanje cije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mještanjem pojedinog objekta turističke ponude na iznimno atraktivnu lokaciju takav objekt može izravno iskoristiti lokaciju za formiranje cijena svojih uslug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u turizmu su pogled na more ili planinski vrh dobili konkretnu cijenu pa se čak uz te mogućnosti u cjenicima nalaze iznosi doplate koje će turist morati platiti želi se koristiti navedenim prednostima lokaci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pr. cijena hotelske sobe u Chamonixu ovisi o tome da li se iz nje vidi vrh Mont Blanc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. Na Sredozemlju se grade jednotraktni hotelski objekti u kojima sve sobe imaju pogled na more jer se tako istim investicijskim iznosom postiže maksimalna cijena iskorištenosti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ao konkurencija turističkom proizvodu pojavljuje se i neka druga potrošna dobra (moment supstitucije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trošač ulazi u uspoređivanje cijena među proizvodima s različitih tržišta i među različitim kategorijama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adi se i o uspoređivanju potreba → taj postupak služi za donošenje odluk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o načinu usmjeravanja raspoloživih sredstav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 tome kako da se zadovolji potreba koju potencijalni potrošač u određenom trenutku može smatrati primarnom (što mu donosi najveću korist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onačna cijena po kojoj će se proizvod prodavati obuhvaća troškove koji se pojavljuju za vrijeme procesa stvaranja proizvoda, troškove njegove tržišne prezentacije i željeni povratni iznos, odnosno profit – Burkart, Medlik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sebno su važni troškovi tržišne prezentacije jer se turistički proizvod ne može u obliku uzorka pokazati tržišt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 xml:space="preserve">-ostaju jedino promotivne aktivnosti koje </w:t>
      </w:r>
      <w:bookmarkStart w:id="0" w:name="OLE_LINK2"/>
      <w:bookmarkStart w:id="1" w:name="OLE_LINK1"/>
      <w:r>
        <w:rPr>
          <w:rFonts w:eastAsia="Times New Roman"/>
          <w:sz w:val="24"/>
          <w:szCs w:val="24"/>
          <w:lang w:val="hr-HR" w:eastAsia="hr-HR"/>
        </w:rPr>
        <w:t>"</w:t>
      </w:r>
      <w:bookmarkEnd w:id="0"/>
      <w:bookmarkEnd w:id="1"/>
      <w:r>
        <w:rPr>
          <w:rFonts w:eastAsia="Times New Roman"/>
          <w:sz w:val="24"/>
          <w:szCs w:val="24"/>
          <w:lang w:val="hr-HR" w:eastAsia="hr-HR"/>
        </w:rPr>
        <w:t>iznose" proizvod na tržište, predstavljaju ga i prodaju, a ti troškovi mogu biti vrlo visoki (pr. turoperatori na svakih sedam kataloga prodaju jedan aranžman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cijena turističkog proizvoda mora biti takva da zadovolji nositelja turističke ponude (njegove potrebe i zahtjeve) i korisnika turističkog proizvoda (njegove potrebe i mogućnosti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  <w:t>Dimenzije strategija formiranja cijen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funkcija formiranja cijena je osiguranje dostatnog povrata od ulagan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ažan dio marketinške strategi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ažne su i reakcije konkurenata koje se smatraju važnim aspektom u razvijanju strategije cijen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ojekcije troškova i prihoda u današnjem dinamičnom okruženju mogu biti beskorisn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  <w:t>Strategije cijena za nove proizvod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1. Formiranje cijena radi obiranja "vrhnja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val="hr-HR" w:eastAsia="hr-HR"/>
        </w:rPr>
        <w:t>Definicija:</w:t>
      </w:r>
      <w:r>
        <w:rPr>
          <w:rFonts w:eastAsia="Times New Roman"/>
          <w:sz w:val="24"/>
          <w:szCs w:val="24"/>
          <w:lang w:val="hr-HR" w:eastAsia="hr-HR"/>
        </w:rPr>
        <w:t xml:space="preserve"> Određivanje relativno visoke cijene tijekom početne faze životnog vijeka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Ciljev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služiti kupce koji cijenu ne smatraju važnim činiteljem, dok se tržište nalazi na gornjem dijelu krivulje potražnje i dok konkurencija još nije ušla na tržišt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kroz visoku maržu povratiti dio troškova za promociju, razvoj i istraživanje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Uvje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znatni izdaci za promociju, potrebni radi uvođenja proizvoda, obrazovanja kupaca i poticanja rane kupn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elativno neelastična potražnja u gornjem dijelu krivulje potražn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nepostojanje izravne konkurencije i zamjenskih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Očekivani rezulta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tržište segmentirano na kupce koji cijenu smatraju važnim činiteljem i na one koji je ne smatraju toliko važnim činiteljem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isoka prodajna marža koja će pokriti troškove promoci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ilika da poduzeće snizi cijene i počne prodavati masovnom tržištu prije nego se pojavi konkuren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2. Cjenovna tržišna penetraci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val="hr-HR" w:eastAsia="hr-HR"/>
        </w:rPr>
        <w:t>Definicija:</w:t>
      </w:r>
      <w:r>
        <w:rPr>
          <w:rFonts w:eastAsia="Times New Roman"/>
          <w:sz w:val="24"/>
          <w:szCs w:val="24"/>
          <w:lang w:val="hr-HR" w:eastAsia="hr-HR"/>
        </w:rPr>
        <w:t xml:space="preserve"> Određivanje relativno niske cijene tijekom početnih faza životnog vijeka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 xml:space="preserve">Ciljev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dvraćanje konkurencije od ulaska na tržište brzim zauzimanjem velikog tržišnog udjela i stjecanjem troškovne prednosti realiziranjem ekonomije razmjer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Uvje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oizvod mora privući tržište koje je dovoljno veliko da podrži troškovnu prednost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tražnja mora biti vrlo elastična, kako bi poduzeće moglo čuvati svoju troškovnu prednost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Očekivani rezulta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eliki opseg prodaje i veliki tržišni udio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mala prodajna marž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niži jedinični troškovi vezani uz konkurenciju, zbog ekonomije razmjer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  <w:t>Strategije cijena za etablirane proizvod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hr-HR" w:eastAsia="hr-HR"/>
        </w:rPr>
      </w:pPr>
      <w:r>
        <w:rPr>
          <w:rFonts w:eastAsia="Times New Roman"/>
          <w:b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3. Održavanje cije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val="hr-HR" w:eastAsia="hr-HR"/>
        </w:rPr>
        <w:t>Definicija:</w:t>
      </w:r>
      <w:r>
        <w:rPr>
          <w:rFonts w:eastAsia="Times New Roman"/>
          <w:sz w:val="24"/>
          <w:szCs w:val="24"/>
          <w:lang w:val="hr-HR" w:eastAsia="hr-HR"/>
        </w:rPr>
        <w:t xml:space="preserve"> Cijena se održava na točno istoj razini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Ciljev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državanje pozicije na tržištu (tj. tržišni udio, profitabilnost…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boljšanje imidža u javnosti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Uvje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romjene u okruženju nisu imale znatnijeg utjecaja na tržište koje poduzeće poslužu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stoji nesigurnost oko potrebe za promjenom cijena, odnosno zbog posljedice promjene cijen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Očekivani rezulta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nepromijenjena tržišna pozi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boljšan imidž poduzeća u javnosti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4. Snižavanje cije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val="hr-HR" w:eastAsia="hr-HR"/>
        </w:rPr>
        <w:t>Definicija:</w:t>
      </w:r>
      <w:r>
        <w:rPr>
          <w:rFonts w:eastAsia="Times New Roman"/>
          <w:sz w:val="24"/>
          <w:szCs w:val="24"/>
          <w:lang w:val="hr-HR" w:eastAsia="hr-HR"/>
        </w:rPr>
        <w:t xml:space="preserve"> Cijena se smanjuje u odnosu na prijašnju razinu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Ciljev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djelovati defenzivno i sniziti cijenu kako bi se dostigla konkurenci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djelovati ofenzivno i pokušati poraziti konkurenciju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eagirati na potrebe kupaca uzrokovane promjenama u okruženju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Uvje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duzeće mora biti financijski snažno i konkurentno da bi moglo sudjelovati u ratu cijena ako to bude nužno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mora dobro poznavati funkciju potražnje svojeg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Očekivani rezulta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niža profitna stopa (pod pretpostavkom da su troškovi konstantni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može se očekivati veći tržišni udio, no to će ovisiti o promjeni cijena vezano uz konkurentne cijene i elastičnost cije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u w:val="single"/>
          <w:lang w:val="hr-HR" w:eastAsia="hr-HR"/>
        </w:rPr>
      </w:pPr>
      <w:r>
        <w:rPr>
          <w:rFonts w:eastAsia="Times New Roman"/>
          <w:sz w:val="24"/>
          <w:szCs w:val="24"/>
          <w:u w:val="single"/>
          <w:lang w:val="hr-HR" w:eastAsia="hr-HR"/>
        </w:rPr>
        <w:t>5. Povećanje cije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val="hr-HR" w:eastAsia="hr-HR"/>
        </w:rPr>
        <w:t>Definicija:</w:t>
      </w:r>
      <w:r>
        <w:rPr>
          <w:rFonts w:eastAsia="Times New Roman"/>
          <w:sz w:val="24"/>
          <w:szCs w:val="24"/>
          <w:lang w:val="hr-HR" w:eastAsia="hr-HR"/>
        </w:rPr>
        <w:t xml:space="preserve"> Cijena se povećava u odnosu na prijašnju razinu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Ciljev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održati profitabilnost tijekom razdoblja inflaci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iskoristiti različitost proizvoda, stvarnu i percipiranu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egmentirati postojeće tržište koje se poslužuje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Uvje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relativno niska elastičnost cijena, ali relativno visoka elastičnost u odnosu na neke druge čimbenike poput kvalitete ili distribucije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pojačanje u vidu drugih sastojaka marketinškog miksa (npr. ako poduzeće odluči povećati cijenu i diferencirati svoj proizvod prema kvaliteti, tada se promocija i distribucija moraju usmjeriti na kvalitetu proizvoda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val="hr-HR" w:eastAsia="hr-HR"/>
        </w:rPr>
      </w:pPr>
      <w:r>
        <w:rPr>
          <w:rFonts w:eastAsia="Times New Roman"/>
          <w:i/>
          <w:sz w:val="24"/>
          <w:szCs w:val="24"/>
          <w:lang w:val="hr-HR" w:eastAsia="hr-HR"/>
        </w:rPr>
        <w:t>Očekivani rezultat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viša profitna stopa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segmentirano tržište (oni koji cijenu smatraju važnim činiteljem, oni koji je ne smatraju važnim činiteljem…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  <w:t>-moguća veća jedinična prodaja bude li diferencijacija djelotvorna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T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07:00Z</dcterms:created>
  <dc:creator>Tomislav</dc:creator>
  <dc:description/>
  <cp:keywords/>
  <dc:language>en-US</dc:language>
  <cp:lastModifiedBy>Tomislav</cp:lastModifiedBy>
  <dcterms:modified xsi:type="dcterms:W3CDTF">2011-05-17T19:24:00Z</dcterms:modified>
  <cp:revision>8</cp:revision>
  <dc:subject/>
  <dc:title/>
</cp:coreProperties>
</file>