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ROEKONOMIJA</w:t>
      </w:r>
    </w:p>
    <w:p>
      <w:pPr>
        <w:pStyle w:val="Normal"/>
        <w:spacing w:lineRule="auto" w:line="360"/>
        <w:jc w:val="center"/>
        <w:rPr/>
      </w:pPr>
      <w:r>
        <w:rPr/>
        <w:t>- skripta za 2. kolokvij -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OGLAVLJE 6 (Fiskalna politika, str. 251.-278.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budžetska se potrošnja financira porezima i budžetskim deficitom koji se pokriva zaduživanjem kod nefinancijskog ili financijskog sektora (bana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lastičnost poreza s obzirom na dohodak – </w:t>
      </w:r>
      <w:r>
        <w:rPr/>
        <w:t>pokazuje postotno povećanje poreza koje rezultira iz povećanja dohotka za 1%;  dobiva se tako što se granična porezna stopa podijeli s prosječnom poreznom stopom; ako je ε</w:t>
      </w:r>
      <w:r>
        <w:rPr>
          <w:vertAlign w:val="subscript"/>
        </w:rPr>
        <w:t>t, y</w:t>
      </w:r>
      <w:r>
        <w:rPr/>
        <w:t xml:space="preserve"> &gt; 1 to je progresivni porez, kad je ε</w:t>
      </w:r>
      <w:r>
        <w:rPr>
          <w:vertAlign w:val="subscript"/>
        </w:rPr>
        <w:t>t, y</w:t>
      </w:r>
      <w:r>
        <w:rPr/>
        <w:t xml:space="preserve"> = 1 proporcionalni, a kad je ε</w:t>
      </w:r>
      <w:r>
        <w:rPr>
          <w:vertAlign w:val="subscript"/>
        </w:rPr>
        <w:t>t, y</w:t>
      </w:r>
      <w:r>
        <w:rPr/>
        <w:t xml:space="preserve"> &gt; 1 javlja se degresivni por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đenje poreza na dohodak utječe na smanjivanje multiplikatora autornomne potroš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ventualni višak u budžetu služi kao dodatni izvor sredstava za financiranje investicija jer se njima može financiranja višak investicija nad štedn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đenjem poreza T i transfera TR funkcija štednje u zatvorenoj privredi pomiče se nalijevo za funkciju neto por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uvođenje budžetske potrošnje utječe na povećanje dok uvođenje poreza utječe na smanjenje domaćeg proizvoda </w:t>
      </w:r>
      <w:r>
        <w:rPr>
          <w:rFonts w:eastAsia="Wingdings" w:cs="Wingdings" w:ascii="Wingdings" w:hAnsi="Wingdings"/>
        </w:rPr>
        <w:t></w:t>
      </w:r>
      <w:r>
        <w:rPr/>
        <w:t xml:space="preserve"> povećanje budžetskih rashoda iznad povećanja budžetskih prihoda (povećanje budžetskog deficira) utječe na povećanje domaćeg proizvoda u situacijama nepotpune zaposle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đenjem poreza na dohodak kojim se financira budžetska potrošnja smanjuje multiplikator, a preko njega i potencijalni dohodak koji bi rezultirao iz povećanja autonomne potrošnje;  ovaj smanjenji multiplikator utječe i na manje smanjenje domaćeg proizvoda zbog smanjenja autonomne potrošnje u recesiji (smanjuje intenzitet cikličih amplituda i utječe na stabilnije kretanje privre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jelokupni porezni sustav djeluje kao </w:t>
      </w:r>
      <w:r>
        <w:rPr>
          <w:b/>
        </w:rPr>
        <w:t>automatski stabilizator</w:t>
      </w:r>
      <w:r>
        <w:rPr/>
        <w:t xml:space="preserve"> - u recesiji opadaju i direktni i indirektni porezi; direktni zato jer opadaju i osobni dohoci i profiti pa se smanjuju i porezi iz tih osnova; indirektni opadaju zato što se smanjuje osnovica primjerice poreza na dodanu vrijednost i carina </w:t>
      </w:r>
      <w:r>
        <w:rPr>
          <w:rFonts w:eastAsia="Wingdings" w:cs="Wingdings" w:ascii="Wingdings" w:hAnsi="Wingdings"/>
        </w:rPr>
        <w:t></w:t>
      </w:r>
      <w:r>
        <w:rPr/>
        <w:t xml:space="preserve"> ovo djelovanje poreza djeluje stabilizirajuće jer čini raspoloživi dohodak stabilnijim što manje utječe na promjene potrošn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iskalna politika – </w:t>
      </w:r>
      <w:r>
        <w:rPr/>
        <w:t>svjesne promjene državnih prihoda i rashoda kojima je svrha ostvarivanje makroekonomskih ciljeva ekonomske politike: pune zaposlenosti, stabilnosti cijena, zadovoljavajuće stope rasta i eksterne ravnote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četiri instrumentalne varijable fiskalne politike – </w:t>
      </w:r>
      <w:r>
        <w:rPr/>
        <w:t>G (budžetska potrošnja), T (porezi), t (porezna stopa) i TR (transfe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unkcionalne financije – </w:t>
      </w:r>
      <w:r>
        <w:rPr/>
        <w:t>anticiklično reguliranje agregatne potrošnje promjenom državnih prihoda i rashoda; u situaciji nepotpune zaposlenosti povećanjem G povećava AD, a procesom multiplikatora i proizvodnja i zaposlenost se povećava (u inflaciji vrijedi obrnu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jena autonomnih poreza – </w:t>
      </w:r>
      <w:r>
        <w:rPr/>
        <w:t>dovodi do promjene raspoloživog dohotka i/ili imetka; promjena raspoloživog dohotka dovest će do promjene osobne potrošnje i štednje što će dovesti do promjene domaćeg proizvoda; povećanje autonomnih poreza T</w:t>
      </w:r>
      <w:r>
        <w:rPr>
          <w:vertAlign w:val="subscript"/>
        </w:rPr>
        <w:t>a</w:t>
      </w:r>
      <w:r>
        <w:rPr/>
        <w:t xml:space="preserve"> utječe na smanjenje ravnotežnog domaćeg proizvoda (vrijedi i obrnuto) </w:t>
      </w:r>
      <w:r>
        <w:rPr>
          <w:rFonts w:eastAsia="Wingdings" w:cs="Wingdings" w:ascii="Wingdings" w:hAnsi="Wingdings"/>
        </w:rPr>
        <w:t></w:t>
      </w:r>
      <w:r>
        <w:rPr/>
        <w:t xml:space="preserve"> u situaciji nezaposlenosti treba smanjiti, a u situaciji inflacije povećati autonomne pore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jena poreznih stopa – </w:t>
      </w:r>
      <w:r>
        <w:rPr/>
        <w:t xml:space="preserve">utječe na promjenu onog dijela poreza koji je ovisan o domaćem proizvodu, a ta će promjena utjecati na promjenu raspoloživog dohotka što će dovesti do promjene osobne potrošnje i štednje; smanjene porezne stope ima suprotne efekte jer bi povećalo graničnu sklonost potrošnji, a time i multiplikator i preko njega domaći proizvod </w:t>
      </w:r>
      <w:r>
        <w:rPr>
          <w:rFonts w:eastAsia="Wingdings" w:cs="Wingdings" w:ascii="Wingdings" w:hAnsi="Wingdings"/>
        </w:rPr>
        <w:t></w:t>
      </w:r>
      <w:r>
        <w:rPr/>
        <w:t xml:space="preserve"> u situaciji nepotpune zaposlenosti treba smanjiti poreznu stopu (a time i porez na dohodak što će dovesti do povećanja potrošnje i rasta domaćeg proizvoda), a u inflaciji povećati poreznu stopu što će smanjiti raspoloživi dohodak i potrošnju i utjecati na smanjenje agregatne potražnje i inflacijskog ja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manjenje (porast) granične sklonosti oporezivanja utječe na povećanje (smanjenje) domaćeg proizvoda </w:t>
      </w:r>
      <w:r>
        <w:rPr>
          <w:rFonts w:eastAsia="Wingdings" w:cs="Wingdings" w:ascii="Wingdings" w:hAnsi="Wingdings"/>
        </w:rPr>
        <w:t></w:t>
      </w:r>
      <w:r>
        <w:rPr/>
        <w:t xml:space="preserve"> taj je utjecaj veći što je veći domaći proizvod i što je veća granična sklonost potrošn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jena transfera – </w:t>
      </w:r>
      <w:r>
        <w:rPr/>
        <w:t>utječe na promjenu raspoloživog dohotka i/ili imetka, a time i potrošnje i domaćeg proizvoda; u situaciji nepotpune zaposlenosti treba povećati transferna primanja stanovništva, a u situaciji inflacije smanj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udžetski deficit – </w:t>
      </w:r>
      <w:r>
        <w:rPr/>
        <w:t xml:space="preserve">razlika između budžetske potrošnje G i budžetskih prihoda T (neto, tj. T-TR) </w:t>
      </w:r>
      <w:r>
        <w:rPr>
          <w:rFonts w:eastAsia="Wingdings" w:cs="Wingdings" w:ascii="Wingdings" w:hAnsi="Wingdings"/>
        </w:rPr>
        <w:t></w:t>
      </w:r>
      <w:r>
        <w:rPr/>
        <w:t xml:space="preserve"> D = G – T; </w:t>
      </w:r>
    </w:p>
    <w:p>
      <w:pPr>
        <w:pStyle w:val="Normal"/>
        <w:ind w:firstLine="1416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povećanje deficita je uvijek manje od povećanja budžetske potrošnje; u situaciji nepotpune zaposlenosti povećanje budžetske potrošnje imat će za posljedicu  povećanje domaćeg proizvoda koje je veće od povećanja te budžetske potrošnje (zbog toga je u takvoj situaciji preporučljivo imati budžetski deficit)</w:t>
      </w:r>
    </w:p>
    <w:p>
      <w:pPr>
        <w:pStyle w:val="Normal"/>
        <w:ind w:firstLine="1416"/>
        <w:rPr/>
      </w:pPr>
      <w:r>
        <w:rPr/>
        <w:t xml:space="preserve">       </w:t>
      </w:r>
      <w:r>
        <w:rPr/>
        <w:t>- u situaciji nepoptune zaposlenosti jedinično povećanje budžetske potrošnje više povećava domaći proizvod nego jedinično povećanje smanjenja poreza (višak dohotka koji ostane ide i za povećanje potrošnje, ali i za dio štednje)</w:t>
      </w:r>
    </w:p>
    <w:p>
      <w:pPr>
        <w:pStyle w:val="Normal"/>
        <w:ind w:firstLine="1416"/>
        <w:rPr/>
      </w:pPr>
      <w:r>
        <w:rPr/>
        <w:t xml:space="preserve">       </w:t>
      </w:r>
      <w:r>
        <w:rPr/>
        <w:t>- budžetski deficit u situaciji pune zaposlenosti ima jake inflacijske efek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Haavelmov teorem – </w:t>
      </w:r>
      <w:r>
        <w:rPr/>
        <w:t>autonomno povećanje poreza za jednu jedinicu (koja se utroši za povećanje budžetske potrošnje) bi povećalo domaći proizvod za jednu jedinicu ( u situaciji nepotpune zaposlenosti) i ne bi narušavalo budžetsku ravnotež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udžetski deficit odražava </w:t>
      </w:r>
      <w:r>
        <w:rPr>
          <w:i/>
        </w:rPr>
        <w:t>ekpanzivnu</w:t>
      </w:r>
      <w:r>
        <w:rPr/>
        <w:t xml:space="preserve">, a budžetski suficit </w:t>
      </w:r>
      <w:r>
        <w:rPr>
          <w:i/>
        </w:rPr>
        <w:t>restriktivnu</w:t>
      </w:r>
      <w:r>
        <w:rPr/>
        <w:t xml:space="preserve"> fiskalnu politiku </w:t>
      </w:r>
      <w:r>
        <w:rPr>
          <w:rFonts w:eastAsia="Wingdings" w:cs="Wingdings" w:ascii="Wingdings" w:hAnsi="Wingdings"/>
        </w:rPr>
        <w:t></w:t>
      </w:r>
      <w:r>
        <w:rPr/>
        <w:t xml:space="preserve"> situacija nezaposlenosti zahtijeva ekpanzivnu, a situacija inflacije restriktivnu polit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ukturni ili aktivni budžetski deficit – </w:t>
      </w:r>
      <w:r>
        <w:rPr/>
        <w:t>posljedica je aktivnih, diskrecijskih mjera polit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ciklički ili pasivni budžetski deficit – </w:t>
      </w:r>
      <w:r>
        <w:rPr/>
        <w:t>određen je stanjem privrede u konjuktornom ciklusu, a izražava se kao razlika između stvarnog i strukturnog deficita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budžet u punoj zaposlenosti – </w:t>
      </w:r>
      <w:r>
        <w:rPr/>
        <w:t>služi za ocjenu utjecaja mjera fiskalne politike na privrednu aktivnost; definira se kao veličina budžetskih rashoda i prihoda (suficita ili deficita) koja bi postojala u punoj zaposlenosti pri neizmjenjenom poreznom sustavu ( D = G – T (y</w:t>
      </w:r>
      <w:r>
        <w:rPr>
          <w:vertAlign w:val="subscript"/>
        </w:rPr>
        <w:t>max</w:t>
      </w:r>
      <w:r>
        <w:rPr/>
        <w:t>))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puna zaposlenost – </w:t>
      </w:r>
      <w:r>
        <w:rPr/>
        <w:t>razina domaćeg proizvoda koja se ostvaruje kod 4% nezaposlenosti za koju se smatra da predstavlja strukturalnu nezaposlenost</w:t>
      </w:r>
    </w:p>
    <w:p>
      <w:pPr>
        <w:pStyle w:val="Normal"/>
        <w:spacing w:before="240" w:after="0"/>
        <w:rPr>
          <w:i/>
          <w:i/>
        </w:rPr>
      </w:pPr>
      <w:r>
        <w:rPr/>
        <w:t xml:space="preserve">- </w:t>
      </w:r>
      <w:r>
        <w:rPr>
          <w:b/>
        </w:rPr>
        <w:t xml:space="preserve">ciklički neutralni budžet – </w:t>
      </w:r>
      <w:r>
        <w:rPr/>
        <w:t>CNB</w:t>
      </w:r>
      <w:r>
        <w:rPr>
          <w:b/>
        </w:rPr>
        <w:t xml:space="preserve">;  </w:t>
      </w:r>
      <w:r>
        <w:rPr/>
        <w:t>njime se</w:t>
      </w:r>
      <w:r>
        <w:rPr>
          <w:b/>
        </w:rPr>
        <w:t xml:space="preserve"> </w:t>
      </w:r>
      <w:r>
        <w:rPr/>
        <w:t xml:space="preserve">može odrediti ciklički ili anticiklički karakter fiskalne politike;      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- uzima se bazna godina u kojoj je bila ostvarena zadovoljavajuća razina ekonomske aktivnosti i za tu godinu se izračunava omjer budžetskih rashoda i potencijalnog outputa i omjer budžetskih rashoda i stvarnog outputa</w:t>
        <w:br/>
        <w:t xml:space="preserve">                                              - u svakom razdoblju </w:t>
      </w:r>
      <w:r>
        <w:rPr>
          <w:i/>
        </w:rPr>
        <w:t xml:space="preserve">i </w:t>
      </w:r>
      <w:r>
        <w:rPr/>
        <w:t xml:space="preserve"> ciklični neutralni budžet se izračunava tako da se uzmu proporcije budžetskih rashoda i prihoda iz bazne godine i pomnože se s potencijalnim, odnosno ostvarenim otputom u toj godini</w:t>
        <w:br/>
        <w:br/>
        <w:t xml:space="preserve">- </w:t>
      </w:r>
      <w:r>
        <w:rPr>
          <w:b/>
        </w:rPr>
        <w:t xml:space="preserve">mjera cikličkog efekta budžeta – </w:t>
      </w:r>
      <w:r>
        <w:rPr/>
        <w:t xml:space="preserve">CEB; razlika između ostvarenog i ciklički neutralnog budžeta; ako je ostvareni budžetski deficit veći od ciklički neutralnog fiskalna politika je ekpanzivna i obrnuto; ako je u recesiji CEB &gt; 0 ekspanzivna fiskalna politika djeluje </w:t>
      </w:r>
      <w:r>
        <w:rPr>
          <w:i/>
        </w:rPr>
        <w:t>anticiklički</w:t>
      </w:r>
      <w:r>
        <w:rPr/>
        <w:t xml:space="preserve">; ako je u fazi booma CEB &lt; 0 restriktivna fiskalna politika djeluje </w:t>
      </w:r>
      <w:r>
        <w:rPr>
          <w:i/>
        </w:rPr>
        <w:t>anticiklički</w:t>
      </w:r>
      <w:r>
        <w:rPr/>
        <w:t xml:space="preserve">; ako je CEB &lt; 0  u recesiji i CEB &gt; 0 u fazi booma, fiskalna politika je </w:t>
      </w:r>
      <w:r>
        <w:rPr>
          <w:i/>
        </w:rPr>
        <w:t>prociklička</w:t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POGLAVLJE 8 (Monetarna ekonomija, str. 301.-366)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monetarna analiza – </w:t>
      </w:r>
      <w:r>
        <w:rPr/>
        <w:t xml:space="preserve">nastoji </w:t>
      </w:r>
      <w:r>
        <w:rPr>
          <w:i/>
        </w:rPr>
        <w:t xml:space="preserve">objasniti </w:t>
      </w:r>
      <w:r>
        <w:rPr/>
        <w:t>razinu i promjenu agregatne potražnje promjenama veličine i strukture novčane ponude</w:t>
      </w:r>
    </w:p>
    <w:p>
      <w:pPr>
        <w:pStyle w:val="Normal"/>
        <w:spacing w:before="240" w:after="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 xml:space="preserve">monetarna politika – </w:t>
      </w:r>
      <w:r>
        <w:rPr/>
        <w:t xml:space="preserve">nastoji </w:t>
      </w:r>
      <w:r>
        <w:rPr>
          <w:i/>
        </w:rPr>
        <w:t xml:space="preserve">postići </w:t>
      </w:r>
      <w:r>
        <w:rPr/>
        <w:t>željene promjene agregatne potražnje pomoću određenih promjena novčane ponude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transmisioni mehanizam – </w:t>
      </w:r>
      <w:r>
        <w:rPr/>
        <w:t xml:space="preserve">skup procesa putem kojih se efekti monetarne politike prenose na realne ekonomske tokove; svaki poseban proces u tom kanalu naziva se </w:t>
      </w:r>
      <w:r>
        <w:rPr>
          <w:i/>
        </w:rPr>
        <w:t>kanalom monetarne politike</w:t>
      </w:r>
      <w:r>
        <w:rPr/>
        <w:t xml:space="preserve"> (3 kanala-kamatnjak, efekt bogatstva i promjene kredita)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preduvjeti monterne analize i politike – </w:t>
      </w:r>
      <w:r>
        <w:rPr/>
        <w:t>mora postojati određena ovisnost između razine agregatne potražnje i novčane ponude (agregatna potražnja mora biti funkcija novčane ponude); veličina novčane ponude mora biti neovisna o razini agregatne potražnje; novčana ponuda mora biti pod kontrolom (direktnom ili indirektnom) monetarnih vlasti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funkcije novca – </w:t>
      </w:r>
      <w:r>
        <w:rPr/>
        <w:t>kao sredstvo plaćanja, kao mjerilo vrijednosti dobara koje se razmjenjuju te funkcija pričuve vrijednosti (funkcija zgrtanja blaga, omogućuje štednju)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kvantitativna novčana teorija – </w:t>
      </w:r>
      <w:r>
        <w:rPr/>
        <w:t>kao podloga za empirijska istraživanja; Milton Friedman-teorija potražnje za novcem;</w:t>
        <w:br/>
        <w:t xml:space="preserve">                                                      - </w:t>
      </w:r>
      <w:r>
        <w:rPr>
          <w:i/>
        </w:rPr>
        <w:t xml:space="preserve">4 verzije: </w:t>
      </w:r>
      <w:r>
        <w:rPr>
          <w:u w:val="single"/>
        </w:rPr>
        <w:t>transakcijska teorija Fishera</w:t>
      </w:r>
      <w:r>
        <w:rPr/>
        <w:t xml:space="preserve"> – MV = PT;  novac u opticanju (novčana ponuda) x brzina kolanja (ukupna novčana vrijednost koju su potrošači izdali za kupovinu roba i usluga) = indeks cijena x transakcije (umnožak agregatnih količina transakcija u određenom vremenu s njihovim prosječnim cijenama) </w:t>
        <w:br/>
        <w:tab/>
        <w:tab/>
        <w:tab/>
        <w:tab/>
        <w:tab/>
        <w:tab/>
        <w:t xml:space="preserve">- </w:t>
      </w:r>
      <w:r>
        <w:rPr>
          <w:u w:val="single"/>
        </w:rPr>
        <w:t>verzija dohotka</w:t>
      </w:r>
      <w:r>
        <w:rPr/>
        <w:t xml:space="preserve"> – MV = py; koliko su novca potrošači potrošili = koliko su proizvođači primili za prodane proizvode; agregatna potražnja raste porastom novčane mase i brizne kolanja, a pada porastom cijena; ako nominalni BDP raste istim tempom kao M tada se V neće mijenjati; ako brže raste ili pada od M brzina novca raste ili pada;</w:t>
        <w:br/>
        <w:tab/>
        <w:tab/>
        <w:tab/>
        <w:tab/>
        <w:tab/>
        <w:tab/>
        <w:t xml:space="preserve">- </w:t>
      </w:r>
      <w:r>
        <w:rPr>
          <w:u w:val="single"/>
        </w:rPr>
        <w:t>Cambridge Cash-balances pristup</w:t>
      </w:r>
      <w:r>
        <w:rPr/>
        <w:t xml:space="preserve"> – Marshall;  M = k · py;  </w:t>
      </w:r>
      <w:r>
        <w:rPr>
          <w:i/>
        </w:rPr>
        <w:t>k</w:t>
      </w:r>
      <w:r>
        <w:rPr/>
        <w:t xml:space="preserve"> predstavlja dužinu vremena kroz koju se novčana jedinica prosječno drži (faktori koji utječu su učestalost novčanih primanja i izdavanja, redovitost, mogućnost konverzije, udio sive ekonomije, povećanje efikasnosti platnog prometa i vrijednost transakcija na sekundarnim tržištima);</w:t>
        <w:br/>
        <w:tab/>
        <w:tab/>
        <w:tab/>
        <w:tab/>
        <w:tab/>
        <w:tab/>
        <w:t xml:space="preserve">- </w:t>
      </w:r>
      <w:r>
        <w:rPr>
          <w:u w:val="single"/>
        </w:rPr>
        <w:t>Friedmanova vezija</w:t>
      </w:r>
      <w:r>
        <w:rPr/>
        <w:t xml:space="preserve"> -  realna novčana masa M/P predstavlja skup robe i usluga koje se mogu s novcem kupiti; izražava realnu količinu novca kao funkciju tekućeg dohotka ili akumuliranog dohotka (imetka) te očekivanih prinosa od pojedinih vrsta imetka; imetak se drži u 5 oblika (novac, obveznice, dionice, fizički dobra-realni imetak i ljudski kapital); potražnja za realnom gotovinom raste s porastom realnom dohotka i imetka, a opada rastom kamatnjaka i drugih očekivanih zarada od njegovog financijskog imetka (opadajuća funkcija razine cijena); potražnja novca </w:t>
      </w:r>
      <w:r>
        <w:rPr>
          <w:i/>
        </w:rPr>
        <w:t>neleastična</w:t>
      </w:r>
      <w:r>
        <w:rPr/>
        <w:t xml:space="preserve"> na promjenu kamatnjaka;</w:t>
        <w:br/>
        <w:tab/>
        <w:tab/>
        <w:tab/>
        <w:tab/>
        <w:t xml:space="preserve">     - u svim verzijama pravi se razlika između </w:t>
      </w:r>
      <w:r>
        <w:rPr>
          <w:i/>
        </w:rPr>
        <w:t>nominalne</w:t>
      </w:r>
      <w:r>
        <w:rPr/>
        <w:t xml:space="preserve"> i </w:t>
      </w:r>
      <w:r>
        <w:rPr>
          <w:i/>
        </w:rPr>
        <w:t>realne</w:t>
      </w:r>
      <w:r>
        <w:rPr/>
        <w:t xml:space="preserve"> količine novca; nominalna izražena u novčanicama, a realna u količini robe i usluga koje nominalna vrijednost novca može kupiti; do </w:t>
      </w:r>
      <w:r>
        <w:rPr>
          <w:i/>
        </w:rPr>
        <w:t>realne</w:t>
      </w:r>
      <w:r>
        <w:rPr/>
        <w:t xml:space="preserve"> se količine dolazi dijeljenjem nonimalne s indeksom cijena (standardna košarica dobara) i u terminima broja tjedana agregatne proizvodnje ili dohotka kojoj je jednaka</w:t>
        <w:br/>
        <w:tab/>
        <w:tab/>
        <w:tab/>
        <w:tab/>
        <w:t xml:space="preserve">     - </w:t>
      </w:r>
      <w:r>
        <w:rPr>
          <w:i/>
        </w:rPr>
        <w:t xml:space="preserve">brzina kolanja novca – </w:t>
      </w:r>
      <w:r>
        <w:rPr/>
        <w:t>recipročna vrijednost vrijednosti novca iskazane u tjednima agregatne proizvodnje ili tjedana; odnos godišnjeg dohotka s  količinama novca je</w:t>
      </w:r>
      <w:r>
        <w:rPr>
          <w:u w:val="single"/>
        </w:rPr>
        <w:t xml:space="preserve"> dohodavna brzina kolanja</w:t>
      </w:r>
      <w:r>
        <w:rPr/>
        <w:t xml:space="preserve">, a ako se izražava kao odnos svih godišnjih transakcija i nominalne količine novca onda je dobiva </w:t>
      </w:r>
      <w:r>
        <w:rPr>
          <w:u w:val="single"/>
        </w:rPr>
        <w:t>transakcijska brzina kolanja</w:t>
      </w:r>
      <w:r>
        <w:rPr/>
        <w:t xml:space="preserve"> novca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Keynesijanskat teorija potražnje za novcem – </w:t>
      </w:r>
      <w:r>
        <w:rPr/>
        <w:t>izvodio ju iz funkcije plaćanja i funkcije pričuve vrijednosti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- </w:t>
      </w:r>
      <w:r>
        <w:rPr>
          <w:i/>
        </w:rPr>
        <w:t>dijeli se na 3 dijela</w:t>
      </w:r>
      <w:r>
        <w:rPr/>
        <w:t>: potražnja za svakodnevna plaćanja poslovnih transakcija (poslovna ili transakcijska potražnja); potražnja za novcem radi nepredviđenih ili bitnih plaćanja (potražnja zbog neizvjesnosti); potražnja za novcem radi špekulativnih namjera (davanje prednosti likvidnosti)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 xml:space="preserve">- transakcijska potražnja za novcem – </w:t>
      </w:r>
      <w:r>
        <w:rPr/>
        <w:t>posljedica funkcije plaćanja novca; problem vremenska nepodudarnost primanja novca i  potreba za njegovim izdavanjem;  što je manji vremenski jaz između prihoda i rashoda to je manja potreba za gotovim novcem; poslovna potražnja je rastuća funkcija dohotka; povećanje dohotka potrošača za 10% bi utjecalo na povećanje njegove potreba za novcem za 5% dok bi povećanje kamatnjaka za 10% utjecalo na smanjenje potražnje za novcem za 5%</w:t>
        <w:br/>
        <w:tab/>
        <w:t xml:space="preserve">- </w:t>
      </w:r>
      <w:r>
        <w:rPr>
          <w:i/>
        </w:rPr>
        <w:t xml:space="preserve">potražnja za novcem zbog neizvjesnosti – </w:t>
      </w:r>
      <w:r>
        <w:rPr/>
        <w:t>funkcija dohotka i kamatnjaka, često se pribraja poslovnoj potražnji za novcem i posebne se ne navodi</w:t>
        <w:br/>
        <w:tab/>
        <w:t xml:space="preserve">- </w:t>
      </w:r>
      <w:r>
        <w:rPr>
          <w:i/>
        </w:rPr>
        <w:t xml:space="preserve">špekulativna potražnja za novcem – </w:t>
      </w:r>
      <w:r>
        <w:rPr/>
        <w:t>posljedica funkcije novca kao pričuve vrijednosti; temelji se na budućoj neizvjesnosti gibanja veličine kamatnjaka; kad je kamatnjak nizak, cijene obveznica su visoke pa novac uložen u njih ne donosi veliku zaradu (zato potražnja nije velika za njima); ako se očekuje porast kamatnjaka i pad obveznica radije se želi imati gotov novac (špekulativna potražnja); kada je stopa inflacije veća od nominalnog kamatnjaka tada se novac više ulaže u trajna potrošačka dobra i nekretnine, a manje u vrijednosne papire pa špekulativna potražnja za novcem više ovisi o stopi inflacije nego o kamatnjaku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funkcija potražnje za novcem – </w:t>
      </w:r>
      <w:r>
        <w:rPr/>
        <w:t xml:space="preserve">potražnja za nominalnom količinom novca povećava s porastom dohotka, a opada kad raste kamatnjak jer se povećava oportuitetni trošak držanja gotovine (utječe i na brzinu kolanja novca V); porast cijena će uvjetovati porast potražnje za novcem ako je transakcijska potražnja veća od špekulacijske (špekulacijska raste kad kamatnjak opada, a transakcijska kad raste domaći proizvod) </w:t>
      </w:r>
      <w:r>
        <w:rPr>
          <w:rFonts w:eastAsia="Wingdings" w:cs="Wingdings" w:ascii="Wingdings" w:hAnsi="Wingdings"/>
        </w:rPr>
        <w:t></w:t>
      </w:r>
      <w:r>
        <w:rPr/>
        <w:t xml:space="preserve"> efekt porasta cijena na nominalnu potražnju na novcem tim veći što je veći realni domaći proizvod Y i što je veći realni kamatnjak r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buffer stock modeli – </w:t>
      </w:r>
      <w:r>
        <w:rPr/>
        <w:t>novac se tretira kao privremeno prebivalište kupovne moći koje amortizira neočekivane varijacije dohotka; pretpostavljaju da pojedinci imaju određene troškove oko prilagođavanja novčane aktive k željenoj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novčana ponuda – </w:t>
      </w:r>
      <w:r>
        <w:rPr/>
        <w:t>iznos novca koji u određenom trenutku postoji u nekoj privredi; novac je pri tom sve ono što je prihvaćeno kao sredstvo plaćanja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roba koja služi kao novac </w:t>
        <w:softHyphen/>
        <w:t xml:space="preserve">– </w:t>
      </w:r>
      <w:r>
        <w:rPr/>
        <w:t>morala je imati slijedeća svojstva: prihvatljivost, rijetkost, prepoznatljivost, djeljivost, stabilnost, homogenost, prenosivost i trajnost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vrste novca – </w:t>
      </w:r>
      <w:r>
        <w:rPr/>
        <w:t>M</w:t>
      </w:r>
      <w:r>
        <w:rPr>
          <w:vertAlign w:val="subscript"/>
        </w:rPr>
        <w:t>1</w:t>
      </w:r>
      <w:r>
        <w:rPr/>
        <w:t xml:space="preserve"> – novac po užoj definiciji, efektivni novac (kovani i papirnati) i depozitarni novac (bankarski), transakcijska funkcija (za plaćanje); po široj definicija – M</w:t>
      </w:r>
      <w:r>
        <w:rPr>
          <w:vertAlign w:val="subscript"/>
        </w:rPr>
        <w:t>2</w:t>
      </w:r>
      <w:r>
        <w:rPr/>
        <w:t xml:space="preserve"> – M</w:t>
      </w:r>
      <w:r>
        <w:rPr>
          <w:vertAlign w:val="subscript"/>
        </w:rPr>
        <w:t>1</w:t>
      </w:r>
      <w:r>
        <w:rPr/>
        <w:t xml:space="preserve"> + ograničeni depoziti (ulozi na štednju i ostali depoziti), funkcija pričuve vrijednosti; najveći dio novčane mase postoji u obliku depozitarnog novca (depozita po viđenju) koji predstavlja obvezu banke da u svakom momentu po naređenju vlasnika sredstava izvrši podmirenje neke njegove obveze (taj nalog vlasnik daje banci čekom)</w:t>
      </w:r>
    </w:p>
    <w:p>
      <w:pPr>
        <w:pStyle w:val="Normal"/>
        <w:spacing w:before="240" w:after="0"/>
        <w:rPr/>
      </w:pPr>
      <w:r>
        <w:rPr/>
        <w:t xml:space="preserve">- povećanje </w:t>
      </w:r>
      <w:r>
        <w:rPr>
          <w:i/>
        </w:rPr>
        <w:t xml:space="preserve">obvezne stope rezerve </w:t>
        <w:softHyphen/>
      </w:r>
      <w:r>
        <w:rPr/>
        <w:t>utječe na manje povećanje novčane ponude iz istog porasta viška rezervi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novčani ili monetarni multiplikator – </w:t>
      </w:r>
      <w:r>
        <w:rPr/>
        <w:t>1/ρ; recipročna vrijednost stope obvezne rezerve; broj koji pokazuje koliko se jedinica novca može stvoriti u bankarskom sustavu iz jedne jedinice viška rezervi; maksimalna vrijednost se postiže jedino da se sva gotovina koju pojedinici prime od banaka uvijek u cijelosti vraća u bankarski sustav, da se stopa obveze rezerve ne mijenja tijekom trajanja procesa multiplikacije te da postoji dovoljna potražnja za kreditom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kreditni multiplikator – </w:t>
      </w:r>
      <w:r>
        <w:rPr/>
        <w:t>broj koji pokazuje koliko jedinica kredita maksimalno stvara bankarski sustav iz jedne jedinice viška rezervi;  (1 – ρ) / ρ</w:t>
      </w:r>
    </w:p>
    <w:p>
      <w:pPr>
        <w:pStyle w:val="Normal"/>
        <w:spacing w:before="240" w:after="0"/>
        <w:rPr/>
      </w:pPr>
      <w:r>
        <w:rPr/>
        <w:t>- pojedina banka može povećati novčanu ponudu do iznosa svog viška rezervi, a bankarski sustav do iznosa umnoška viška rezervi i monetarnog multiplikatora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centralna banka – </w:t>
      </w:r>
      <w:r>
        <w:rPr/>
        <w:t xml:space="preserve">može vršiti mijenjanje viška rezervi; smanjenje viška rezervi u bankarskom sustavu ima za posljedicu multiplikativno smanjenje novca i kredita i obrnuto; </w:t>
        <w:tab/>
        <w:t xml:space="preserve">- </w:t>
      </w:r>
      <w:r>
        <w:rPr>
          <w:i/>
        </w:rPr>
        <w:t xml:space="preserve">funkcije – </w:t>
      </w:r>
      <w:r>
        <w:rPr/>
        <w:t>vođenje monetarne politike u zemlji kontrolom rasta novčane mase (promjenom uvjeta davanja kredita, kupnjom i prodajom državnih obveznica, direktnom kontrolom kredita i kamatnjaka te određivanje stope obvezne rezerve); kontrola izdavanja novčanica u zemlji, obavlja bankarske usluge vladi, služi kao bankar ostalim bankama, služi kao zajmodavac u nuždi za financijski sektor, kontrolira financijske institucije i financijska tržišta (prudencijalna-razborita kontrola kroz kontrolu likvidnosti), drži zlatne i devizne rezerve (strana valuta+mjenice+depoziti stranim bankama+rezervne pozicije u IMF)</w:t>
        <w:br/>
        <w:tab/>
        <w:t xml:space="preserve"> - </w:t>
      </w:r>
      <w:r>
        <w:rPr>
          <w:i/>
        </w:rPr>
        <w:t>bilanca</w:t>
      </w:r>
      <w:r>
        <w:rPr/>
        <w:t xml:space="preserve"> – </w:t>
      </w:r>
      <w:r>
        <w:rPr>
          <w:u w:val="single"/>
        </w:rPr>
        <w:t>aktiva</w:t>
      </w:r>
      <w:r>
        <w:rPr/>
        <w:t>: međunarodne rezerve (zlato, potraživanja od inozemstva, rezervna pozicija u IMF-u i specijalna prava vučenja), krediti bankama (reekonti-otkup mjenice od komercijalne banke, avansi i zajmovi) te krediti državi (kratkoročni i dugoročni zajmovi na temeljnu državnih vrijednosnica)</w:t>
        <w:br/>
        <w:tab/>
        <w:tab/>
        <w:t xml:space="preserve">     - </w:t>
      </w:r>
      <w:r>
        <w:rPr>
          <w:u w:val="single"/>
        </w:rPr>
        <w:t xml:space="preserve">pasiva: </w:t>
      </w:r>
      <w:r>
        <w:rPr/>
        <w:t>količina novca (papirnatoh i kovanog) u opticaju, izvan banaka uglavnom kod građana; depoziti banaka, obvezni i neobvezni koje ostale banke drže u centralnoj (propis o obaveznoj rezervi); depoziti vlade te kapital i rezerva</w:t>
      </w:r>
    </w:p>
    <w:p>
      <w:pPr>
        <w:pStyle w:val="Normal"/>
        <w:spacing w:before="240" w:after="0"/>
        <w:rPr/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politika eskontnog kamatnjaka – </w:t>
      </w:r>
      <w:r>
        <w:rPr/>
        <w:t>utječe se na privrednu aktivnost zemlje; kad želi povećati privrednu aktivnost centralna banka će sniziti eskontni kamatnjak i učiniti zajmove komercijalnim bankama jeftinijim i obrnuto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kvote reeskonta – </w:t>
      </w:r>
      <w:r>
        <w:rPr/>
        <w:t>njima se određuje reeskonta bez obzira na kamatnjak; što su investicije manje elastične na kamtnjak, to kvota reeskonta više utječe na privrednu aktivnost od kamatnjaka</w:t>
      </w:r>
    </w:p>
    <w:p>
      <w:pPr>
        <w:pStyle w:val="Normal"/>
        <w:spacing w:before="240" w:after="0"/>
        <w:rPr>
          <w:i/>
          <w:i/>
        </w:rPr>
      </w:pPr>
      <w:r>
        <w:rPr/>
        <w:t xml:space="preserve">- </w:t>
      </w:r>
      <w:r>
        <w:rPr>
          <w:b/>
        </w:rPr>
        <w:t xml:space="preserve">banke – </w:t>
      </w:r>
      <w:r>
        <w:rPr/>
        <w:t xml:space="preserve">izvori sredstava (pasiva) su kapital, depoziti i posudbe, a uporaba (aktiva) rezerve i zajmovi; rezerve mogu biti </w:t>
      </w:r>
      <w:r>
        <w:rPr>
          <w:i/>
        </w:rPr>
        <w:t>primarne</w:t>
      </w:r>
      <w:r>
        <w:rPr/>
        <w:t xml:space="preserve"> (gotovina u trezoru banke ili na njezinu računu kod centralne banke) ili </w:t>
      </w:r>
      <w:r>
        <w:rPr>
          <w:i/>
        </w:rPr>
        <w:t xml:space="preserve">sekundarne </w:t>
      </w:r>
      <w:r>
        <w:rPr/>
        <w:t xml:space="preserve">(državno vrijednosni papiri); depoziti mogu biti po viđenju (na koje se mogu vući čekovi) i oročeni;  rizici kod davanja kredita – kreditni, kamatni i tečajni rizik; ako je pasiva veća od aktive banka je </w:t>
      </w:r>
      <w:r>
        <w:rPr>
          <w:i/>
        </w:rPr>
        <w:t>nesolventna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sistemski rizik – </w:t>
      </w:r>
      <w:r>
        <w:rPr/>
        <w:t>kada zbog nepovjerenja u jednu banku se povlače sredstva (nije likvidna više) to nepovjerenje se širi i na ostale banke iako moža bolje posluju;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upravljanje aktivom i pasivom – </w:t>
      </w:r>
      <w:r>
        <w:rPr/>
        <w:t xml:space="preserve">nužan uvjet duge profitabilnosti i stabilnosti svake banke; 4 posredna cilja: </w:t>
      </w:r>
      <w:r>
        <w:rPr>
          <w:i/>
        </w:rPr>
        <w:t>upravljanje likvidnošću</w:t>
      </w:r>
      <w:r>
        <w:rPr/>
        <w:t xml:space="preserve"> (dovoljno likvidnih sredstava), </w:t>
      </w:r>
      <w:r>
        <w:rPr>
          <w:i/>
        </w:rPr>
        <w:t xml:space="preserve">upravljanje aktivom </w:t>
      </w:r>
      <w:r>
        <w:rPr/>
        <w:t xml:space="preserve">(odabiru se najpouzadniji zajmotražitelji kod kojih je rizik najmanji, a voljni platiti najveći kamatnjak), </w:t>
      </w:r>
      <w:r>
        <w:rPr>
          <w:i/>
        </w:rPr>
        <w:t>upravljanje pasivom</w:t>
      </w:r>
      <w:r>
        <w:rPr/>
        <w:t xml:space="preserve"> (minimiziranje troškova prikupljanja depozita) te </w:t>
      </w:r>
      <w:r>
        <w:rPr>
          <w:i/>
        </w:rPr>
        <w:t xml:space="preserve">upravljanje kapitalnom adekvatnošću </w:t>
      </w:r>
      <w:r>
        <w:rPr/>
        <w:t>(ona veličina kapitala nužna radi ostvarivanja maksimalne zarade)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 xml:space="preserve">poslovi banaka – </w:t>
      </w:r>
      <w:r>
        <w:rPr>
          <w:i/>
        </w:rPr>
        <w:t xml:space="preserve">pasivni – </w:t>
      </w:r>
      <w:r>
        <w:rPr/>
        <w:t>onima kojima banka dolazi do sredstava (tu je ona dužnik), depozirani poslovi (prikupljanje slobodnih novčanih sredstava od građana, vlade i privrede)</w:t>
        <w:br/>
        <w:tab/>
        <w:tab/>
        <w:t xml:space="preserve">     - </w:t>
      </w:r>
      <w:r>
        <w:rPr>
          <w:i/>
        </w:rPr>
        <w:t xml:space="preserve">aktivni – </w:t>
      </w:r>
      <w:r>
        <w:rPr/>
        <w:t>oni kojima banka plasira prikupljena sredstva (tu je vjerovnik); krediti; plasiranjem sredstava banka zarađuje aktivnu kamatu koja je veća od pasivne što predstavlja jedan izvor zarade bank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politika otvorenog tržišta – </w:t>
      </w:r>
      <w:r>
        <w:rPr/>
        <w:t>utječe na novčanu ponudu, kamatnjak i cjelokupnu privrednu aktivnost; prodajom državnih obveznicama ostalim bankama centralna banka smanjuje njihove rezerve jer one plaćaju te obveznice smanjivanjem svojih rezervi i obrnuto; cijena obveznica i trišni kamatnjak su u obrnuto proporcionalnom odnosu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bilanca poslovnih banaka – </w:t>
      </w:r>
      <w:r>
        <w:rPr>
          <w:i/>
        </w:rPr>
        <w:t xml:space="preserve">aktiva – </w:t>
      </w:r>
      <w:r>
        <w:rPr/>
        <w:t>računi rezervi (donja granica određena zakonom) i račun danih zajmova i investicija u vrijednosne papire (pr. državne obveznice)</w:t>
      </w:r>
    </w:p>
    <w:p>
      <w:pPr>
        <w:pStyle w:val="Normal"/>
        <w:widowControl w:val="false"/>
        <w:rPr/>
      </w:pPr>
      <w:r>
        <w:rPr>
          <w:b/>
        </w:rPr>
        <w:tab/>
        <w:tab/>
        <w:tab/>
        <w:tab/>
        <w:t>-</w:t>
      </w:r>
      <w:r>
        <w:rPr/>
        <w:t xml:space="preserve"> </w:t>
      </w:r>
      <w:r>
        <w:rPr>
          <w:i/>
        </w:rPr>
        <w:t xml:space="preserve">pasiva – </w:t>
      </w:r>
      <w:r>
        <w:rPr/>
        <w:t>račun kredita dobivenih od centralne banke, račun depozita (po viđenju i ograničenih) te račun kapitala i rezervi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monetarna baza – </w:t>
      </w:r>
      <w:r>
        <w:rPr/>
        <w:t>zbroj svih rezervi i novca u opticaju; MB = N + R</w:t>
      </w:r>
      <w:r>
        <w:rPr>
          <w:vertAlign w:val="subscript"/>
        </w:rPr>
        <w:t xml:space="preserve">d </w:t>
      </w:r>
      <w:r>
        <w:rPr/>
        <w:t>+ R</w:t>
      </w:r>
      <w:r>
        <w:rPr>
          <w:vertAlign w:val="subscript"/>
        </w:rPr>
        <w:t xml:space="preserve">o </w:t>
      </w:r>
      <w:r>
        <w:rPr/>
        <w:t>+ R</w:t>
      </w:r>
      <w:r>
        <w:rPr>
          <w:vertAlign w:val="subscript"/>
        </w:rPr>
        <w:t>u</w:t>
      </w:r>
      <w:r>
        <w:rPr/>
        <w:t>; mijenja se ako se mijenjaju međunar. rezerve, krediti centralne banke ili ako raste neto zaduženje države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količina novca u opticaju – </w:t>
      </w:r>
      <w:r>
        <w:rPr/>
        <w:t>drže privredni subjekti; ovisi o njihovom dohotku (transakcijska potražnja), ali i o drugim faktorima poput kamatnjaka, kreditne i debitne kartice, stupanj neizvjesnosti i sl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izvor povećanja novčane mase – </w:t>
      </w:r>
      <w:r>
        <w:rPr/>
        <w:t xml:space="preserve">mijenja se ili promjenom monetarne baze ili monetarnog multiplikatora; </w:t>
      </w:r>
    </w:p>
    <w:p>
      <w:pPr>
        <w:pStyle w:val="Normal"/>
        <w:widowControl w:val="false"/>
        <w:rPr/>
      </w:pPr>
      <w:r>
        <w:rPr>
          <w:b/>
        </w:rPr>
        <w:tab/>
        <w:tab/>
        <w:tab/>
        <w:tab/>
        <w:t xml:space="preserve">        -</w:t>
      </w:r>
      <w:r>
        <w:rPr/>
        <w:t xml:space="preserve"> </w:t>
      </w:r>
      <w:r>
        <w:rPr>
          <w:i/>
        </w:rPr>
        <w:t>monetarna baza</w:t>
      </w:r>
      <w:r>
        <w:rPr/>
        <w:t xml:space="preserve"> -  mijenja se zbog promjene međunarodnih rezervi RI i zbog promjena domaćih kredita koje centralna banka odobrava komercijalnim bankama ZCB ili vladi ZCG; </w:t>
      </w:r>
    </w:p>
    <w:p>
      <w:pPr>
        <w:pStyle w:val="Normal"/>
        <w:widowControl w:val="false"/>
        <w:rPr/>
      </w:pPr>
      <w:r>
        <w:rPr/>
        <w:tab/>
        <w:tab/>
        <w:tab/>
        <w:tab/>
        <w:t xml:space="preserve">        - </w:t>
      </w:r>
      <w:r>
        <w:rPr>
          <w:i/>
        </w:rPr>
        <w:t>monetarni multiplikator</w:t>
      </w:r>
      <w:r>
        <w:rPr/>
        <w:t xml:space="preserve"> – mijenja se zbog promjene parametara u relacijama ponašanja (sklonost držanja gotovine b, odnos oročenih depozita po depozitima po viđenju g, stope obvezne rezerve na depozite po viđenjuρ</w:t>
      </w:r>
      <w:r>
        <w:rPr>
          <w:vertAlign w:val="subscript"/>
        </w:rPr>
        <w:t>d</w:t>
      </w:r>
      <w:r>
        <w:rPr/>
        <w:t xml:space="preserve"> i stope obveze na oročene depozite ρ</w:t>
      </w:r>
      <w:r>
        <w:rPr>
          <w:vertAlign w:val="subscript"/>
        </w:rPr>
        <w:t>o</w:t>
      </w:r>
      <w:r>
        <w:rPr/>
        <w:t>)</w:t>
      </w:r>
    </w:p>
    <w:p>
      <w:pPr>
        <w:pStyle w:val="Normal"/>
        <w:widowControl w:val="false"/>
        <w:rPr/>
      </w:pPr>
      <w:r>
        <w:rPr/>
        <w:tab/>
        <w:tab/>
        <w:tab/>
        <w:tab/>
        <w:t xml:space="preserve">         - </w:t>
      </w:r>
      <w:r>
        <w:rPr>
          <w:i/>
        </w:rPr>
        <w:t>proporcija držanja gotovine, koeficijent b</w:t>
      </w:r>
      <w:r>
        <w:rPr/>
        <w:t xml:space="preserve"> – ovisi o oportuitetnom trošku držanja gotovine i kamatnjaku (što je veći kamatnjak na depozite veći je motiv držanja gotovine i što je veći kamatnjak na vrijednosnice u odnosu na depozite više se isplati ulagati novac u vrijednosnice)</w:t>
      </w:r>
    </w:p>
    <w:p>
      <w:pPr>
        <w:pStyle w:val="Normal"/>
        <w:widowControl w:val="false"/>
        <w:rPr/>
      </w:pPr>
      <w:r>
        <w:rPr/>
        <w:tab/>
        <w:tab/>
        <w:tab/>
        <w:tab/>
        <w:t xml:space="preserve">        - </w:t>
      </w:r>
      <w:r>
        <w:rPr>
          <w:i/>
        </w:rPr>
        <w:t xml:space="preserve">koeficijent oročenih depozita – </w:t>
      </w:r>
      <w:r>
        <w:rPr/>
        <w:t>odnos oročenih depozita i depozita po viđenju; ovisi o odnosu kamatnjaka na oročene depozite i depozite po viđenju, ali i o bogatstvu (veće bogatstvo i dohodak-veća štednja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krediti u zemlji – </w:t>
      </w:r>
      <w:r>
        <w:rPr/>
        <w:t>ukupni krediti u zemlji Z, tj. zbroj kredita koje daje centralna banka ZC i komercijalne banke ZB, jednaki su sumi novca u opticaju N, depozita sektora proizvođača i stanovništva (bilo da su depoziti po viđenju ili oročeni) umanjenoj za iznos međunarodnih rezervi</w:t>
      </w:r>
      <w:r>
        <w:rPr>
          <w:rFonts w:eastAsia="Wingdings" w:cs="Wingdings" w:ascii="Wingdings" w:hAnsi="Wingdings"/>
        </w:rPr>
        <w:t></w:t>
      </w:r>
      <w:r>
        <w:rPr/>
        <w:t xml:space="preserve"> Z = ZC + ZB = N + D + D</w:t>
      </w:r>
      <w:r>
        <w:rPr>
          <w:vertAlign w:val="subscript"/>
        </w:rPr>
        <w:t>g</w:t>
      </w:r>
      <w:r>
        <w:rPr/>
        <w:t xml:space="preserve"> – RI</w:t>
      </w:r>
    </w:p>
    <w:p>
      <w:pPr>
        <w:pStyle w:val="Normal"/>
        <w:widowControl w:val="false"/>
        <w:rPr/>
      </w:pPr>
      <w:r>
        <w:rPr>
          <w:b/>
        </w:rPr>
        <w:tab/>
        <w:tab/>
        <w:t xml:space="preserve">     -</w:t>
      </w:r>
      <w:r>
        <w:rPr/>
        <w:t xml:space="preserve"> krediti komercijalnih banaka povećavaju se porastom neto međunarodnih rezervi i kredita centralne banke, smanjuju se porastom vladinih depozit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utjecaj monetarne politike na kamatnjak – </w:t>
      </w:r>
      <w:r>
        <w:rPr/>
        <w:t>utječe</w:t>
      </w:r>
      <w:r>
        <w:rPr>
          <w:b/>
        </w:rPr>
        <w:t xml:space="preserve"> </w:t>
      </w:r>
      <w:r>
        <w:rPr/>
        <w:t>promjenom novčane ponude uz danu potražnju za novcem;</w:t>
      </w:r>
    </w:p>
    <w:p>
      <w:pPr>
        <w:pStyle w:val="Normal"/>
        <w:widowControl w:val="false"/>
        <w:rPr/>
      </w:pPr>
      <w:r>
        <w:rPr>
          <w:b/>
        </w:rPr>
        <w:tab/>
        <w:t>-</w:t>
      </w:r>
      <w:r>
        <w:rPr/>
        <w:t xml:space="preserve"> 3 efekta – </w:t>
      </w:r>
      <w:r>
        <w:rPr>
          <w:i/>
        </w:rPr>
        <w:t>efekt likvidnosti</w:t>
      </w:r>
      <w:r>
        <w:rPr/>
        <w:t xml:space="preserve"> – što je niži kamatnjak više će se gotovine držati i obrnuto </w:t>
      </w:r>
      <w:r>
        <w:rPr>
          <w:rFonts w:eastAsia="Wingdings" w:cs="Wingdings" w:ascii="Wingdings" w:hAnsi="Wingdings"/>
        </w:rPr>
        <w:t></w:t>
      </w:r>
      <w:r>
        <w:rPr/>
        <w:t xml:space="preserve"> porast novčane mase povećava likvidnost i utječe na smanjenje kamatnjaka</w:t>
        <w:br/>
        <w:tab/>
        <w:tab/>
        <w:t xml:space="preserve">    - </w:t>
      </w:r>
      <w:r>
        <w:rPr>
          <w:i/>
        </w:rPr>
        <w:t xml:space="preserve">efekt dohotka i cijena – </w:t>
      </w:r>
      <w:r>
        <w:rPr/>
        <w:t xml:space="preserve">porast novčane mase uvjetovat će porast potražnje za vrijednosnim papirima, porast njihove cijene i opadanje kamatnjaka </w:t>
      </w:r>
      <w:r>
        <w:rPr>
          <w:rFonts w:eastAsia="Wingdings" w:cs="Wingdings" w:ascii="Wingdings" w:hAnsi="Wingdings"/>
        </w:rPr>
        <w:t></w:t>
      </w:r>
      <w:r>
        <w:rPr/>
        <w:t xml:space="preserve"> to utječe na porat potražnje za novcem i na porast kamatnjaka</w:t>
      </w:r>
    </w:p>
    <w:p>
      <w:pPr>
        <w:pStyle w:val="Normal"/>
        <w:widowControl w:val="false"/>
        <w:rPr/>
      </w:pPr>
      <w:r>
        <w:rPr/>
        <w:tab/>
        <w:tab/>
        <w:t xml:space="preserve">   - </w:t>
      </w:r>
      <w:r>
        <w:rPr>
          <w:i/>
        </w:rPr>
        <w:t xml:space="preserve">efekt očekivane inflacije – </w:t>
      </w:r>
      <w:r>
        <w:rPr/>
        <w:t xml:space="preserve">kad očekuju rast cijena, imatelji novca će manje držati gotovinu jer raste njezin oportuitetni trošak; inflacijska očekivanja smanjuju realnu vrijednost prinosa od obveznica pa zato opada potražnja za obveznicama i njihova cijena što rezultira povećanjem kamatnjaka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u w:val="single"/>
        </w:rPr>
        <w:t>Fisherov efekt</w:t>
      </w:r>
      <w:r>
        <w:rPr/>
        <w:t xml:space="preserve"> – porast inflacijskih očekivanja utječe na porast kamatnjak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b/>
        </w:rPr>
        <w:t xml:space="preserve">Taylorovo pravilo – </w:t>
      </w:r>
      <w:r>
        <w:rPr/>
        <w:t xml:space="preserve">cilj centralne banke je održavanje stabilnog kratkoročnog kamatnjaka; on je jednak nominalnom ravnotežnom kamatnjaku (zbroj dugoročnog realnog kamatnjaka i stope inflacije) uvećanom za ponderirani prosjek odstupanja stope inflacije od ciljane i jaz između ostvarenog i potencijalnog realnog BDP-a; </w:t>
      </w:r>
    </w:p>
    <w:p>
      <w:pPr>
        <w:pStyle w:val="Normal"/>
        <w:widowControl w:val="false"/>
        <w:rPr/>
      </w:pPr>
      <w:r>
        <w:rPr>
          <w:b/>
        </w:rPr>
        <w:tab/>
        <w:tab/>
        <w:t xml:space="preserve">          -</w:t>
      </w:r>
      <w:r>
        <w:rPr/>
        <w:t xml:space="preserve"> kad realni BDP premašuje potencijalni treba povećati kratkoročni kamatnjak, a kad stopa inflacije premaši ciljanu, centralna banka treba povećati kratkoročni kamatnjak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- budžetski deficit se financira porastom emisije državnih obveznica ili porastom novčane mase (tiskanjem novca); financiranje budžetskog deficita zaduživanjem kod centralne banke utječe na porast novčane mase pa se javni dug monetizir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- monetarna politika utječe na ekonomsku aktivnost putem 3 kanala: putem kamatnjaka, efekta bogatstva i promjenama kredita</w:t>
      </w:r>
    </w:p>
    <w:p>
      <w:pPr>
        <w:pStyle w:val="Normal"/>
        <w:widowControl w:val="false"/>
        <w:rPr/>
      </w:pPr>
      <w:r>
        <w:rPr/>
        <w:tab/>
        <w:t xml:space="preserve">- </w:t>
      </w:r>
      <w:r>
        <w:rPr>
          <w:i/>
        </w:rPr>
        <w:t xml:space="preserve">kanal kamatnjaka – </w:t>
      </w:r>
      <w:r>
        <w:rPr/>
        <w:t>promjena novčane mase utječe na kamatnjak, kamatnjak utječe na investicije, a investicije procesom multiplikatora na domaći proizvod i sve iz njega izvedene makroekonomske agregate; relevantan realan i dugoročni, a ne nominalni kamatnjak</w:t>
      </w:r>
    </w:p>
    <w:p>
      <w:pPr>
        <w:pStyle w:val="Normal"/>
        <w:widowControl w:val="false"/>
        <w:rPr/>
      </w:pPr>
      <w:r>
        <w:rPr/>
        <w:tab/>
        <w:t xml:space="preserve">- </w:t>
      </w:r>
      <w:r>
        <w:rPr>
          <w:i/>
        </w:rPr>
        <w:t xml:space="preserve">kanal imetka – </w:t>
      </w:r>
      <w:r>
        <w:rPr/>
        <w:t>promjene novčane mase mogu utjecati na promjenu domaćeg proizvoda putem utjecaja na promjene osobne potrošnje</w:t>
      </w:r>
    </w:p>
    <w:p>
      <w:pPr>
        <w:pStyle w:val="Normal"/>
        <w:widowControl w:val="false"/>
        <w:rPr/>
      </w:pPr>
      <w:r>
        <w:rPr/>
        <w:tab/>
        <w:t xml:space="preserve">- </w:t>
      </w:r>
      <w:r>
        <w:rPr>
          <w:i/>
        </w:rPr>
        <w:t xml:space="preserve">kreditni kanal </w:t>
      </w:r>
      <w:r>
        <w:rPr/>
        <w:t>– ekspanzivna monetarna politika utječe na povećanje rezervi bankarskog sustava i preko multiplikatora na porast raspoloživih kredi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kr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04:00Z</dcterms:created>
  <dc:creator>Tomislav</dc:creator>
  <dc:description/>
  <cp:keywords/>
  <dc:language>en-US</dc:language>
  <cp:lastModifiedBy>Tomislav</cp:lastModifiedBy>
  <dcterms:modified xsi:type="dcterms:W3CDTF">2009-11-22T22:44:00Z</dcterms:modified>
  <cp:revision>101</cp:revision>
  <dc:subject/>
  <dc:title>MAKROEKONOMIJA</dc:title>
</cp:coreProperties>
</file>