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32080</wp:posOffset>
                </wp:positionV>
                <wp:extent cx="295275" cy="285750"/>
                <wp:effectExtent l="5715" t="5080" r="5080" b="5715"/>
                <wp:wrapNone/>
                <wp:docPr id="1" name=""/>
                <a:graphic xmlns:a="http://schemas.openxmlformats.org/drawingml/2006/main">
                  <a:graphicData uri="http://schemas.microsoft.com/office/word/2010/wordprocessingShape">
                    <wps:wsp>
                      <wps:cNvSpPr/>
                      <wps:spPr>
                        <a:xfrm>
                          <a:off x="0" y="0"/>
                          <a:ext cx="295200" cy="2858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1pt;margin-top:-10.4pt;width:23.2pt;height:22.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681980</wp:posOffset>
                </wp:positionH>
                <wp:positionV relativeFrom="paragraph">
                  <wp:posOffset>-132080</wp:posOffset>
                </wp:positionV>
                <wp:extent cx="295275" cy="285750"/>
                <wp:effectExtent l="5715" t="5080" r="5080" b="5715"/>
                <wp:wrapNone/>
                <wp:docPr id="2" name=""/>
                <a:graphic xmlns:a="http://schemas.openxmlformats.org/drawingml/2006/main">
                  <a:graphicData uri="http://schemas.microsoft.com/office/word/2010/wordprocessingShape">
                    <wps:wsp>
                      <wps:cNvSpPr/>
                      <wps:spPr>
                        <a:xfrm>
                          <a:off x="0" y="0"/>
                          <a:ext cx="295200" cy="2858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447.4pt;margin-top:-10.4pt;width:23.2pt;height:22.45pt;mso-wrap-style:none;v-text-anchor:middle">
                <v:fill o:detectmouseclick="t" type="solid" color2="#272727"/>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90805</wp:posOffset>
                </wp:positionH>
                <wp:positionV relativeFrom="paragraph">
                  <wp:posOffset>-635</wp:posOffset>
                </wp:positionV>
                <wp:extent cx="5768975" cy="892810"/>
                <wp:effectExtent l="0" t="0" r="0" b="0"/>
                <wp:wrapNone/>
                <wp:docPr id="3" name="Frame1"/>
                <a:graphic xmlns:a="http://schemas.openxmlformats.org/drawingml/2006/main">
                  <a:graphicData uri="http://schemas.microsoft.com/office/word/2010/wordprocessingShape">
                    <wps:wsp>
                      <wps:cNvSpPr txBox="1"/>
                      <wps:spPr>
                        <a:xfrm>
                          <a:off x="0" y="0"/>
                          <a:ext cx="5768975" cy="892810"/>
                        </a:xfrm>
                        <a:prstGeom prst="rect"/>
                        <a:solidFill>
                          <a:srgbClr val="FFFFFF"/>
                        </a:solidFill>
                        <a:ln w="19050">
                          <a:solidFill>
                            <a:srgbClr val="000000"/>
                          </a:solidFill>
                        </a:ln>
                      </wps:spPr>
                      <wps:txbx>
                        <w:txbxContent>
                          <w:p>
                            <w:pPr>
                              <w:pStyle w:val="Normal"/>
                              <w:spacing w:before="240" w:after="240"/>
                              <w:jc w:val="center"/>
                              <w:rPr>
                                <w:rFonts w:ascii="Arial" w:hAnsi="Arial" w:cs="Arial"/>
                                <w:b/>
                                <w:b/>
                                <w:sz w:val="32"/>
                                <w:szCs w:val="32"/>
                              </w:rPr>
                            </w:pPr>
                            <w:r>
                              <w:rPr>
                                <w:rFonts w:cs="Arial" w:ascii="Arial" w:hAnsi="Arial"/>
                                <w:b/>
                                <w:sz w:val="32"/>
                                <w:szCs w:val="32"/>
                              </w:rPr>
                              <w:t>KORPORATIVNO UPRAVLJANJE</w:t>
                            </w:r>
                          </w:p>
                          <w:p>
                            <w:pPr>
                              <w:pStyle w:val="Normal"/>
                              <w:spacing w:before="240" w:after="240"/>
                              <w:jc w:val="center"/>
                              <w:rPr>
                                <w:rFonts w:ascii="Arial" w:hAnsi="Arial" w:cs="Arial"/>
                                <w:sz w:val="24"/>
                                <w:szCs w:val="24"/>
                              </w:rPr>
                            </w:pPr>
                            <w:r>
                              <w:rPr>
                                <w:rFonts w:cs="Arial" w:ascii="Arial" w:hAnsi="Arial"/>
                                <w:sz w:val="24"/>
                                <w:szCs w:val="24"/>
                              </w:rPr>
                              <w:t>Skripta – pitanja 1-36</w:t>
                            </w:r>
                          </w:p>
                        </w:txbxContent>
                      </wps:txbx>
                      <wps:bodyPr anchor="t" lIns="91440" tIns="45720" rIns="91440" bIns="45720">
                        <a:noAutofit/>
                      </wps:bodyPr>
                    </wps:wsp>
                  </a:graphicData>
                </a:graphic>
              </wp:anchor>
            </w:drawing>
          </mc:Choice>
          <mc:Fallback>
            <w:pict>
              <v:rect fillcolor="#FFFFFF" strokecolor="#000000" strokeweight="1pt" style="position:absolute;rotation:-0;width:454.25pt;height:70.3pt;mso-wrap-distance-left:9.05pt;mso-wrap-distance-right:9.05pt;mso-wrap-distance-top:0pt;mso-wrap-distance-bottom:0pt;margin-top:-0.05pt;mso-position-vertical-relative:text;margin-left:7.15pt;mso-position-horizontal-relative:text">
                <v:textbox>
                  <w:txbxContent>
                    <w:p>
                      <w:pPr>
                        <w:pStyle w:val="Normal"/>
                        <w:spacing w:before="240" w:after="240"/>
                        <w:jc w:val="center"/>
                        <w:rPr>
                          <w:rFonts w:ascii="Arial" w:hAnsi="Arial" w:cs="Arial"/>
                          <w:b/>
                          <w:b/>
                          <w:sz w:val="32"/>
                          <w:szCs w:val="32"/>
                        </w:rPr>
                      </w:pPr>
                      <w:r>
                        <w:rPr>
                          <w:rFonts w:cs="Arial" w:ascii="Arial" w:hAnsi="Arial"/>
                          <w:b/>
                          <w:sz w:val="32"/>
                          <w:szCs w:val="32"/>
                        </w:rPr>
                        <w:t>KORPORATIVNO UPRAVLJANJE</w:t>
                      </w:r>
                    </w:p>
                    <w:p>
                      <w:pPr>
                        <w:pStyle w:val="Normal"/>
                        <w:spacing w:before="240" w:after="240"/>
                        <w:jc w:val="center"/>
                        <w:rPr>
                          <w:rFonts w:ascii="Arial" w:hAnsi="Arial" w:cs="Arial"/>
                          <w:sz w:val="24"/>
                          <w:szCs w:val="24"/>
                        </w:rPr>
                      </w:pPr>
                      <w:r>
                        <w:rPr>
                          <w:rFonts w:cs="Arial" w:ascii="Arial" w:hAnsi="Arial"/>
                          <w:sz w:val="24"/>
                          <w:szCs w:val="24"/>
                        </w:rPr>
                        <w:t>Skripta – pitanja 1-36</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681980</wp:posOffset>
                </wp:positionH>
                <wp:positionV relativeFrom="paragraph">
                  <wp:posOffset>248920</wp:posOffset>
                </wp:positionV>
                <wp:extent cx="295275" cy="285750"/>
                <wp:effectExtent l="5715" t="5080" r="5080" b="5715"/>
                <wp:wrapNone/>
                <wp:docPr id="4" name=""/>
                <a:graphic xmlns:a="http://schemas.openxmlformats.org/drawingml/2006/main">
                  <a:graphicData uri="http://schemas.microsoft.com/office/word/2010/wordprocessingShape">
                    <wps:wsp>
                      <wps:cNvSpPr/>
                      <wps:spPr>
                        <a:xfrm>
                          <a:off x="0" y="0"/>
                          <a:ext cx="295200" cy="2858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447.4pt;margin-top:19.6pt;width:23.2pt;height:22.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48920</wp:posOffset>
                </wp:positionV>
                <wp:extent cx="295275" cy="285750"/>
                <wp:effectExtent l="5715" t="5080" r="5080" b="5715"/>
                <wp:wrapNone/>
                <wp:docPr id="5" name=""/>
                <a:graphic xmlns:a="http://schemas.openxmlformats.org/drawingml/2006/main">
                  <a:graphicData uri="http://schemas.microsoft.com/office/word/2010/wordprocessingShape">
                    <wps:wsp>
                      <wps:cNvSpPr/>
                      <wps:spPr>
                        <a:xfrm>
                          <a:off x="0" y="0"/>
                          <a:ext cx="295200" cy="2858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1pt;margin-top:19.6pt;width:23.2pt;height:22.45pt;mso-wrap-style:none;v-text-anchor:middle">
                <v:fill o:detectmouseclick="t" type="solid" color2="#272727"/>
                <v:stroke color="black" weight="9360" joinstyle="miter" endcap="flat"/>
                <w10:wrap type="none"/>
              </v:oval>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0"/>
        </w:numPr>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sz w:val="24"/>
          <w:szCs w:val="24"/>
        </w:rPr>
      </w:pPr>
      <w:r>
        <w:rPr>
          <w:rFonts w:cs="Times New Roman" w:ascii="Times New Roman" w:hAnsi="Times New Roman"/>
          <w:b/>
          <w:sz w:val="24"/>
          <w:szCs w:val="24"/>
        </w:rPr>
        <w:t>Pojam i određenje korporativnog upravljan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Korporativno upravljanje (eng. Corporate Governance) je znanost koja se bavi odnosima upravljačkih struktura u korporacijama. Krucijalna pitanja korporativnog upravljanja su TKO nadzire korporaciju i ZAŠTO. Ujedno je i proces kojima korporacije odgovaraju pravima i željama svojih interesno-utjecajnih skupina, odnosno stakeholdera. Riječ governance ima dvojako značenje – upravljanje i vladanje. Prevladava upravljanje jer u modernom kapitalističkom vremenu niti jedna interesno utjecajna skupina nema prevladavajući utjecaj.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emeljni zahtjev za modernu korporaciju je stvaranje bogatstva za ključne interesno-utjecajne skupine, ali na odgovoran način. Zato je imperativ za korporativno upravljanje modernog doba – odgovornost, etičnost i profitabilnos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Moderna korporacija ima ekonomsku svrhu, ali je ujedno i socijalni sustav s pluralističkim ciljevima i interesima i baš zato mora usklađivati ciljeve i interese s ekonomskom svrho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orporativno upravljanje je opasni definirati,  pa ćemo ga opisati kao sustav nadzornih mehanizama kojima svi dobavljači krucijalnih inputa trebaju osigurati povrate na svoja ulaganja u korporaciji , pritom ne ugrozivši njezin dugoročni opstanak i prosperite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0"/>
        </w:numPr>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b/>
          <w:sz w:val="24"/>
          <w:szCs w:val="24"/>
        </w:rPr>
        <w:t>Područje korporativnog upravljan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Glavna područja korporativnog upravljanja vežu se za relacije moći, utjecaja, ovlasti i odgovornosti unutar složenih poslovnih sustava. Te odnose možemo prikazati kroz devet područja korporativnog upravljanja :</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oga menadžeri predstavljaju i zašto – menadžeri su istodobno zastupnici poduzeća i vlasnika, djeluju ili bi trebali djelovati u interesu poduzeća i vlasnika, te uskladiti želje vlasnika i ciljeve poduzeć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omu menadžeri odgovaraju – menadžeri odgovaraju nadzornom odboru, a u slučaju monističkog uređenja direktno glavnoj skupštini, tj. dioničarim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o se menadžeri nadziru i kako se trebaju nadzirati – približavanjem ovih dvaju pojmova dolazimo do efikasnog korporativnog upravljanja. Menadžere bi trebalo nadzirati kvartalno, ali ne i ocjenjivati jer ponekad prečesto praćenje poslovnih rezultata menadžera dovodi do pada u dugom roku</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vi su odnosi većinskih i manjinskih dioničara – Odnosi između dioničara se razlikuju ne samo od poduzeća i industrijske grane, već  i od države do države. Generalizirajući ovo pitanje možemo reći da u anglosaksonskom uređenju ne postoji takav odnos u većini poduzeća, a u kontinentalnom uređenju odnosi ovise o ciljevima i oportunističkoj naravi većinskog dioničar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Na koji način se štite prava manjinskih dioničara -  prava manjinskih dioničara su važan segment korporativnog upravljanja jer time poduzeće osigurava novčana sredstva malih ulagač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o se korporacija odnosi prema javnosti i potencijalnim ulagačima – ovdje je najvažniji pojam transparentnost. Ako poduzeće posluje transparentno ono dobiva povjerenje javnosti i potencijalnih ulagač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o se u korporacijske poslove uključuju drugi stakeholderi (radnici, dobavljači i dr.) – Ovisno o pravnom uređenju postoje korporacije gdje su radnici u većinskom odnosu u Nadzornom odboru (pr. Njemačka), do uređenja gdje radnici i drugi stakeholderi imaju po jednog ili niti jednog zastupnika u Nadzornom odboru (pr. Hrvatska)</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o se iskazuje društvena odgovornost poduzeća – sve je češća praksa osnivanja odjela za društvenu odgovornost unutar poduzeća koji se brine o ekološkom poslovanju poduzeća, vraćanju zajednici i davanju sredstava u humanitarne svrhe</w:t>
      </w:r>
    </w:p>
    <w:p>
      <w:pPr>
        <w:pStyle w:val="Odlomakpopisa"/>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rPr>
        <w:t>Kakve su veze menadžera s vlasnicima – ovo je široko područje koje ovisi o koncentraciji vlasništva, oportunističkom karakteru menadžera, monističkom i dualističkom uređenju, it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0"/>
        </w:numPr>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sz w:val="24"/>
          <w:szCs w:val="24"/>
        </w:rPr>
      </w:pPr>
      <w:r>
        <w:rPr>
          <w:rFonts w:cs="Times New Roman" w:ascii="Times New Roman" w:hAnsi="Times New Roman"/>
          <w:b/>
          <w:sz w:val="24"/>
          <w:szCs w:val="24"/>
        </w:rPr>
        <w:t>Vanjske i unutarnje interesno-utjecajne skupine poduzeća.</w:t>
      </w:r>
    </w:p>
    <w:p>
      <w:pPr>
        <w:pStyle w:val="Odlomakpopisa"/>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spacing w:lineRule="auto" w:line="240"/>
        <w:jc w:val="both"/>
        <w:rPr>
          <w:rFonts w:ascii="Times New Roman" w:hAnsi="Times New Roman" w:cs="Times New Roman"/>
          <w:sz w:val="24"/>
          <w:szCs w:val="24"/>
        </w:rPr>
      </w:pPr>
      <w:r>
        <w:rPr>
          <w:rFonts w:cs="Times New Roman" w:ascii="Times New Roman" w:hAnsi="Times New Roman"/>
          <w:sz w:val="24"/>
          <w:szCs w:val="24"/>
        </w:rPr>
        <w:t>U unutarnje svrstavamo:</w:t>
      </w:r>
    </w:p>
    <w:p>
      <w:pPr>
        <w:pStyle w:val="Odlomakpopisa"/>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Dioničari – interes im je dividenda koju primaju i zato žele visoku profitabilnost poduzeća. Navedeni primjer se odnosi na disperziranost vlasništva, a u slučaju većinskog vlasništva interesi mogu varirati od visoke profitabilnosti do širenja i zauzimanja novih tržišta</w:t>
      </w:r>
    </w:p>
    <w:p>
      <w:pPr>
        <w:pStyle w:val="Odlomakpopisa"/>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Menadžeri – interes im je prema agencijskoj teoriji povećanje svojih primanja i moći, tj. utjecaja kojeg imaju u društvu. Do tog cilja pokušat će doći zadržavanjem dobiti unutar poduzeća i usmjeravanjem na rast .</w:t>
      </w:r>
    </w:p>
    <w:p>
      <w:pPr>
        <w:pStyle w:val="Odlomakpopisa"/>
        <w:numPr>
          <w:ilvl w:val="0"/>
          <w:numId w:val="4"/>
        </w:numPr>
        <w:spacing w:lineRule="auto" w:line="240"/>
        <w:jc w:val="both"/>
        <w:rPr/>
      </w:pPr>
      <w:r>
        <w:rPr>
          <w:rFonts w:cs="Times New Roman" w:ascii="Times New Roman" w:hAnsi="Times New Roman"/>
          <w:sz w:val="24"/>
          <w:szCs w:val="24"/>
        </w:rPr>
        <w:t>Radnici – iako su u većini imaju najmanji utjecaj u poduzeću, a od primarne važnosti im je zadržavanje radnog mjesta, poboljšanje radnih uvjeta i zaštita na radnom mjestu.</w:t>
      </w:r>
    </w:p>
    <w:p>
      <w:pPr>
        <w:pStyle w:val="Odlomakpopisa"/>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prava i nadzorni odbor – Vrhovna tijela u poduzeću koja bi trebala imati slične ciljeve. Uprava je sačinjena od izvršnih menadžera te su njezini ciljevi istoimeni s ciljevima menadžera uz dodatak usmjeravanja akcija poduzeća što im donosi veće mogućnosti samoaktualizacije i dobivanja moći. Nadzorni odbor treba kontrolirat, nadgledat i pratiti poslovanje poduzeća. </w:t>
      </w:r>
    </w:p>
    <w:p>
      <w:pPr>
        <w:pStyle w:val="Odlomakpopisa"/>
        <w:spacing w:lineRule="auto" w:line="240"/>
        <w:jc w:val="both"/>
        <w:rPr>
          <w:rFonts w:ascii="Times New Roman" w:hAnsi="Times New Roman" w:cs="Times New Roman"/>
          <w:sz w:val="24"/>
          <w:szCs w:val="24"/>
        </w:rPr>
      </w:pPr>
      <w:r>
        <w:rPr>
          <w:rFonts w:cs="Times New Roman" w:ascii="Times New Roman" w:hAnsi="Times New Roman"/>
          <w:sz w:val="24"/>
          <w:szCs w:val="24"/>
        </w:rPr>
        <w:t>U vanjske svrstavamo:</w:t>
      </w:r>
    </w:p>
    <w:p>
      <w:pPr>
        <w:pStyle w:val="Odlomakpopisa"/>
        <w:numPr>
          <w:ilvl w:val="1"/>
          <w:numId w:val="4"/>
        </w:numPr>
        <w:tabs>
          <w:tab w:val="clear" w:pos="708"/>
          <w:tab w:val="left" w:pos="1440" w:leader="none"/>
        </w:tabs>
        <w:spacing w:lineRule="auto" w:line="240"/>
        <w:ind w:left="1440" w:hanging="360"/>
        <w:jc w:val="both"/>
        <w:rPr/>
      </w:pPr>
      <w:r>
        <w:rPr>
          <w:rFonts w:cs="Times New Roman" w:ascii="Times New Roman" w:hAnsi="Times New Roman"/>
          <w:sz w:val="24"/>
          <w:szCs w:val="24"/>
        </w:rPr>
        <w:t>Financijske institucije – kao glavni interes financijske institucje imaju primanje kamata na pozajmljenu glavnicu</w:t>
      </w:r>
    </w:p>
    <w:p>
      <w:pPr>
        <w:pStyle w:val="Odlomakpopisa"/>
        <w:numPr>
          <w:ilvl w:val="1"/>
          <w:numId w:val="4"/>
        </w:numPr>
        <w:tabs>
          <w:tab w:val="clear" w:pos="708"/>
          <w:tab w:val="left" w:pos="1440" w:leader="none"/>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Dobavljači – primaju tržišnu vrijednost prodane robe poduzeću i zato im je u cilju ostvariti dugoročnu i stabilnu suradnju s poduzećem</w:t>
      </w:r>
    </w:p>
    <w:p>
      <w:pPr>
        <w:pStyle w:val="Odlomakpopisa"/>
        <w:numPr>
          <w:ilvl w:val="1"/>
          <w:numId w:val="4"/>
        </w:numPr>
        <w:tabs>
          <w:tab w:val="clear" w:pos="708"/>
          <w:tab w:val="left" w:pos="1440" w:leader="none"/>
        </w:tabs>
        <w:spacing w:lineRule="auto" w:line="240"/>
        <w:ind w:left="1440" w:hanging="360"/>
        <w:jc w:val="both"/>
        <w:rPr/>
      </w:pPr>
      <w:r>
        <w:rPr>
          <w:rFonts w:cs="Times New Roman" w:ascii="Times New Roman" w:hAnsi="Times New Roman"/>
          <w:sz w:val="24"/>
          <w:szCs w:val="24"/>
        </w:rPr>
        <w:t>Kupci – njih interesira cijena robe i kvaliteta i zato im je navažnije da za omjer cijene i kvalitete imaju koristi od kupovine</w:t>
      </w:r>
    </w:p>
    <w:p>
      <w:pPr>
        <w:pStyle w:val="Odlomakpopisa"/>
        <w:numPr>
          <w:ilvl w:val="1"/>
          <w:numId w:val="4"/>
        </w:numPr>
        <w:tabs>
          <w:tab w:val="clear" w:pos="708"/>
          <w:tab w:val="left" w:pos="1440" w:leader="none"/>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 xml:space="preserve">Strateški partneri – kroz suradnju s poduzećem stvaraju konkurentsku prednost na tržištu i cilju im je dugoročna suradnja i veća profitabilnost nego li bi je ostvarili sami </w:t>
      </w:r>
    </w:p>
    <w:p>
      <w:pPr>
        <w:pStyle w:val="Odlomakpopisa"/>
        <w:numPr>
          <w:ilvl w:val="1"/>
          <w:numId w:val="4"/>
        </w:numPr>
        <w:tabs>
          <w:tab w:val="clear" w:pos="708"/>
          <w:tab w:val="left" w:pos="1440" w:leader="none"/>
        </w:tabs>
        <w:spacing w:lineRule="auto" w:line="240"/>
        <w:ind w:left="1440" w:hanging="360"/>
        <w:jc w:val="both"/>
        <w:rPr/>
      </w:pPr>
      <w:r>
        <w:rPr>
          <w:rFonts w:cs="Times New Roman" w:ascii="Times New Roman" w:hAnsi="Times New Roman"/>
          <w:sz w:val="24"/>
          <w:szCs w:val="24"/>
        </w:rPr>
        <w:t>Sindikati – općepoznati ciljevi sindikata su povećanje nadnica, zaštita radnika na radnom mjestu, a i zauzimanje pozicij u Nadzornom odboru</w:t>
      </w:r>
    </w:p>
    <w:p>
      <w:pPr>
        <w:pStyle w:val="Odlomakpopisa"/>
        <w:numPr>
          <w:ilvl w:val="1"/>
          <w:numId w:val="4"/>
        </w:numPr>
        <w:tabs>
          <w:tab w:val="clear" w:pos="708"/>
          <w:tab w:val="left" w:pos="1440" w:leader="none"/>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 xml:space="preserve">Javnost – očekuje transparentno i društveno odgovorno poslovanje </w:t>
      </w:r>
    </w:p>
    <w:p>
      <w:pPr>
        <w:pStyle w:val="Odlomakpopisa"/>
        <w:numPr>
          <w:ilvl w:val="1"/>
          <w:numId w:val="4"/>
        </w:numPr>
        <w:tabs>
          <w:tab w:val="clear" w:pos="708"/>
          <w:tab w:val="left" w:pos="1440" w:leader="none"/>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Država – prima porez od poduzeća i doprinose, pa bismo mogli reći da im je u interesu i veća dobit poduzeća kako bi je mogli oporezovati</w:t>
      </w:r>
    </w:p>
    <w:p>
      <w:pPr>
        <w:pStyle w:val="Odlomakpopisa"/>
        <w:numPr>
          <w:ilvl w:val="1"/>
          <w:numId w:val="4"/>
        </w:numPr>
        <w:tabs>
          <w:tab w:val="clear" w:pos="708"/>
          <w:tab w:val="left" w:pos="1440" w:leader="none"/>
        </w:tabs>
        <w:spacing w:lineRule="auto" w:line="240"/>
        <w:ind w:left="1440" w:hanging="360"/>
        <w:jc w:val="both"/>
        <w:rPr>
          <w:rFonts w:ascii="Times New Roman" w:hAnsi="Times New Roman" w:cs="Times New Roman"/>
          <w:sz w:val="24"/>
          <w:szCs w:val="24"/>
        </w:rPr>
      </w:pPr>
      <w:r>
        <w:rPr>
          <w:rFonts w:cs="Times New Roman" w:ascii="Times New Roman" w:hAnsi="Times New Roman"/>
          <w:sz w:val="24"/>
          <w:szCs w:val="24"/>
        </w:rPr>
        <w:t>Lokalna zajednica – ima u interesu nezagađivanje okoliša, održavanje radnih mjesta i povećanje prihoda lokalnoj upravi kroz davanja poduzeća</w:t>
      </w:r>
    </w:p>
    <w:p>
      <w:pPr>
        <w:pStyle w:val="Odlomakpopisa"/>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lomakpopisa"/>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4.Moderna korporacija – nastanak i obilježja</w:t>
      </w:r>
    </w:p>
    <w:p>
      <w:pPr>
        <w:pStyle w:val="Normal"/>
        <w:jc w:val="both"/>
        <w:rPr>
          <w:rFonts w:ascii="Times New Roman" w:hAnsi="Times New Roman" w:cs="Times New Roman"/>
          <w:sz w:val="24"/>
          <w:szCs w:val="24"/>
        </w:rPr>
      </w:pPr>
      <w:r>
        <w:rPr>
          <w:rFonts w:cs="Times New Roman" w:ascii="Times New Roman" w:hAnsi="Times New Roman"/>
          <w:sz w:val="24"/>
          <w:szCs w:val="24"/>
        </w:rPr>
        <w:t>Moderna korporacija je termin koji su skovali Adolf Berle i Gardiner Means, koji su ujedno i rodonačelnici teorije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Prvo korporativno poduzeće je nastalo uslijed borbe za uspostavom monopola nad trgovinom začina koji su stizali iz Indije u 16. stoljeću. Skoro 400 godina poslije prvog korporativnog poduzeća nastaje moderna korporacija zbog nastanka dvaju obilježja korporacija.</w:t>
      </w:r>
    </w:p>
    <w:p>
      <w:pPr>
        <w:pStyle w:val="Normal"/>
        <w:jc w:val="both"/>
        <w:rPr>
          <w:rFonts w:ascii="Times New Roman" w:hAnsi="Times New Roman" w:cs="Times New Roman"/>
          <w:sz w:val="24"/>
          <w:szCs w:val="24"/>
        </w:rPr>
      </w:pPr>
      <w:r>
        <w:rPr>
          <w:rFonts w:cs="Times New Roman" w:ascii="Times New Roman" w:hAnsi="Times New Roman"/>
          <w:sz w:val="24"/>
          <w:szCs w:val="24"/>
        </w:rPr>
        <w:t>Naime, moderna korporacija je oblik poduzeća u kojem vlasnici više nisu osobno odgovorni za obveze niti za bilo kakve druge obligacije koje poduzeće stvara ili može stvoriti (ograničena odgovornost) i u kojem su se odvojile vlasnička funkcija i funkcija administriranja resursima poduzeća (jedna od najvažnijih pojava u ekonomskoj povijesti).</w:t>
      </w:r>
    </w:p>
    <w:p>
      <w:pPr>
        <w:pStyle w:val="Normal"/>
        <w:jc w:val="both"/>
        <w:rPr>
          <w:rFonts w:ascii="Times New Roman" w:hAnsi="Times New Roman" w:cs="Times New Roman"/>
          <w:sz w:val="24"/>
          <w:szCs w:val="24"/>
        </w:rPr>
      </w:pPr>
      <w:r>
        <w:rPr>
          <w:rFonts w:cs="Times New Roman" w:ascii="Times New Roman" w:hAnsi="Times New Roman"/>
          <w:sz w:val="24"/>
          <w:szCs w:val="24"/>
        </w:rPr>
        <w:t>Moderna korporacija je poseban pravni entitet, dioničko društvo, stvoreno u okviru pozitivnih zakonskih rješenja, odvojen od svojih vlasnika i menadžera – ima neograničeno trajanje, lak prijenos vlasništva i ograničenu odgovornost dioničara.</w:t>
      </w:r>
    </w:p>
    <w:p>
      <w:pPr>
        <w:pStyle w:val="Normal"/>
        <w:jc w:val="both"/>
        <w:rPr>
          <w:rFonts w:ascii="Times New Roman" w:hAnsi="Times New Roman" w:cs="Times New Roman"/>
          <w:sz w:val="24"/>
          <w:szCs w:val="24"/>
        </w:rPr>
      </w:pPr>
      <w:r>
        <w:rPr>
          <w:rFonts w:cs="Times New Roman" w:ascii="Times New Roman" w:hAnsi="Times New Roman"/>
          <w:sz w:val="24"/>
          <w:szCs w:val="24"/>
        </w:rPr>
        <w:t>Početak moderne korporacije je obilježila uporaba pravnog oblika dioničkog društva (eng. Joint stock company) početkom 20. Stoljeća. Razlog je bila potreba za kapitalnim okrupnjivanjem pri financiranju poduzetničkih pothvata. Osim toga, uspješna obiteljska poduzeća su se transformirala u poduzeća koja je nadzirala ''financijska plutokracija'' (banke koje su omogućivale financijski kapital za preuzimanjem vlasti nad poduzećem). Sve u svemu, početkom prošlog stoljeća povećao se broj poduzeća s disperziranim vlasništvom, razvilo se tržište kapitala i afirmirao se suvremeni menadžment. Također je omogućena diverzifikacija rizika i stvaranje likvidnog tržišta za razmjenu rizika, koja je ujedno smanjila cijenu kapitala i povećala njegovu količinu. Bila je krucijalni poticaj ubrzavanju ekonomskog rasta.</w:t>
      </w:r>
    </w:p>
    <w:p>
      <w:pPr>
        <w:pStyle w:val="Normal"/>
        <w:jc w:val="both"/>
        <w:rPr>
          <w:rFonts w:ascii="Times New Roman" w:hAnsi="Times New Roman" w:cs="Times New Roman"/>
          <w:sz w:val="24"/>
          <w:szCs w:val="24"/>
        </w:rPr>
      </w:pPr>
      <w:r>
        <w:rPr>
          <w:rFonts w:cs="Times New Roman" w:ascii="Times New Roman" w:hAnsi="Times New Roman"/>
          <w:sz w:val="24"/>
          <w:szCs w:val="24"/>
        </w:rPr>
        <w:t>Iz moderne korporacije se razvio i prirodni sukob onih koji snose rizik (dioničari) i onih koji upravljaju rizikom (menadže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5. Berle-Means-ov model korporacije – osnovni i revidirani</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3100705</wp:posOffset>
            </wp:positionH>
            <wp:positionV relativeFrom="paragraph">
              <wp:posOffset>254000</wp:posOffset>
            </wp:positionV>
            <wp:extent cx="3657600" cy="1583690"/>
            <wp:effectExtent l="0" t="0" r="0" b="0"/>
            <wp:wrapTight wrapText="bothSides">
              <wp:wrapPolygon edited="0">
                <wp:start x="-111" y="0"/>
                <wp:lineTo x="-111" y="21302"/>
                <wp:lineTo x="21600" y="21302"/>
                <wp:lineTo x="21600" y="0"/>
                <wp:lineTo x="-111"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6" t="-14" r="-6" b="-14"/>
                    <a:stretch>
                      <a:fillRect/>
                    </a:stretch>
                  </pic:blipFill>
                  <pic:spPr bwMode="auto">
                    <a:xfrm>
                      <a:off x="0" y="0"/>
                      <a:ext cx="3657600" cy="15836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99820</wp:posOffset>
            </wp:positionH>
            <wp:positionV relativeFrom="paragraph">
              <wp:posOffset>196850</wp:posOffset>
            </wp:positionV>
            <wp:extent cx="3905250" cy="1503680"/>
            <wp:effectExtent l="0" t="0" r="0" b="0"/>
            <wp:wrapTight wrapText="bothSides">
              <wp:wrapPolygon edited="0">
                <wp:start x="-102" y="0"/>
                <wp:lineTo x="-102" y="21343"/>
                <wp:lineTo x="21600" y="21343"/>
                <wp:lineTo x="21600" y="0"/>
                <wp:lineTo x="-102" y="0"/>
              </wp:wrapPolygon>
            </wp:wrapTight>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6" t="-17" r="-6" b="-17"/>
                    <a:stretch>
                      <a:fillRect/>
                    </a:stretch>
                  </pic:blipFill>
                  <pic:spPr bwMode="auto">
                    <a:xfrm>
                      <a:off x="0" y="0"/>
                      <a:ext cx="3905250" cy="15036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8430</wp:posOffset>
            </wp:positionH>
            <wp:positionV relativeFrom="paragraph">
              <wp:posOffset>2292350</wp:posOffset>
            </wp:positionV>
            <wp:extent cx="5743575" cy="1857375"/>
            <wp:effectExtent l="0" t="0" r="0" b="0"/>
            <wp:wrapTight wrapText="bothSides">
              <wp:wrapPolygon edited="0">
                <wp:start x="-70" y="0"/>
                <wp:lineTo x="-70" y="21485"/>
                <wp:lineTo x="21633" y="21485"/>
                <wp:lineTo x="21633" y="0"/>
                <wp:lineTo x="-70" y="0"/>
              </wp:wrapPolygon>
            </wp:wrapTight>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6" t="-19" r="-6" b="-19"/>
                    <a:stretch>
                      <a:fillRect/>
                    </a:stretch>
                  </pic:blipFill>
                  <pic:spPr bwMode="auto">
                    <a:xfrm>
                      <a:off x="0" y="0"/>
                      <a:ext cx="5743575" cy="185737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OSNOVNI</w:t>
        <w:tab/>
        <w:tab/>
        <w:tab/>
        <w:tab/>
        <w:tab/>
        <w:tab/>
        <w:tab/>
        <w:t>REVIDIR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nvestitori, zaposlenici, kupci, dobavljači i kreditori dobrovoljno kontribuiraju resurse 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orporaciju kako bi ostvarili svoje vlastite interese. Korporacija je mjesto na kojem se ostvaruju interesi svih kontributora. Adam Smith je davno prepoznao da ostvarivanje individualnih koristi kroz takve aranžmane obično vodi i generira koristi svima. </w:t>
      </w:r>
    </w:p>
    <w:p>
      <w:pPr>
        <w:pStyle w:val="Normal"/>
        <w:jc w:val="both"/>
        <w:rPr>
          <w:rFonts w:ascii="Times New Roman" w:hAnsi="Times New Roman" w:cs="Times New Roman"/>
          <w:sz w:val="24"/>
          <w:szCs w:val="24"/>
        </w:rPr>
      </w:pPr>
      <w:r>
        <w:rPr>
          <w:rFonts w:cs="Times New Roman" w:ascii="Times New Roman" w:hAnsi="Times New Roman"/>
          <w:sz w:val="24"/>
          <w:szCs w:val="24"/>
        </w:rPr>
        <w:t>Navedene interesno-utjecajne skupine kontribuiraju kapital, ekspertizu i rad, a za uzvrat maksimiziraju korist u obliku dividendi i plaća.</w:t>
      </w:r>
    </w:p>
    <w:p>
      <w:pPr>
        <w:pStyle w:val="Normal"/>
        <w:jc w:val="both"/>
        <w:rPr>
          <w:rFonts w:ascii="Times New Roman" w:hAnsi="Times New Roman" w:cs="Times New Roman"/>
          <w:sz w:val="24"/>
          <w:szCs w:val="24"/>
        </w:rPr>
      </w:pPr>
      <w:r>
        <w:rPr>
          <w:rFonts w:cs="Times New Roman" w:ascii="Times New Roman" w:hAnsi="Times New Roman"/>
          <w:sz w:val="24"/>
          <w:szCs w:val="24"/>
        </w:rPr>
        <w:t>Prema revidiranom modelu korporacije pozornost su dobili vlasnici većih dioničkih paketa, kao i odbor direktora – vrhovni menadžment. Vlasnici imaju šanse participirati u profitima poduzeća bez preuzimanja odgovornosti za poslovanje poduzeća, a menadžment ima šansu voditi poduzeće bez odgovornosti za davanje osobnih novčanih sredstava. Vlasnici imaju ograničenu odgovornost i ograničeno uključivanje u događanja u poduzeću, ali imaju pravo da biraju (izravno ili neizravno putem nadzornog odbora) upravu poduzeća tj. vrhovni menadž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6. Menadžerski kapitalizam</w:t>
      </w:r>
    </w:p>
    <w:p>
      <w:pPr>
        <w:pStyle w:val="Normal"/>
        <w:jc w:val="both"/>
        <w:rPr>
          <w:rFonts w:ascii="Times New Roman" w:hAnsi="Times New Roman" w:cs="Times New Roman"/>
          <w:sz w:val="24"/>
          <w:szCs w:val="24"/>
        </w:rPr>
      </w:pPr>
      <w:r>
        <w:rPr>
          <w:rFonts w:cs="Times New Roman" w:ascii="Times New Roman" w:hAnsi="Times New Roman"/>
          <w:sz w:val="24"/>
          <w:szCs w:val="24"/>
        </w:rPr>
        <w:t>Početkom prošlog stoljeća, pojavom moderne korporacije, započeo je proces disperzije vlasničke strukture. Sredinom 20. stoljeća dolazi do logičnog stanja u poduzećima s disperziranim vlasništvom i odvojenom vlasničkom funkcijom od kontrolne funkcije u poduzeć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adžerski kapitalizam je stanje unutar poduzeća u kojem su menadžeri dobili prostor za upravljanje poduzećem prema vlastitim ciljevima. Umjesto zadovoljavanja interesa dioničara, povećanja profitabilnosti i isplata dividendi, menadžeri usmjeravaju poduzeće k rastu i akvizicijama. Menadžerski kapitalizam je našao svoje temelje u shvaćanju menadžera kao zastupnika interesa poduzeća kao zasebnog entiteta čija egzistencija nije usko vezana za vlasnike dionica. </w:t>
      </w:r>
    </w:p>
    <w:p>
      <w:pPr>
        <w:pStyle w:val="Normal"/>
        <w:jc w:val="both"/>
        <w:rPr/>
      </w:pPr>
      <w:r>
        <w:rPr>
          <w:rFonts w:cs="Times New Roman" w:ascii="Times New Roman" w:hAnsi="Times New Roman"/>
          <w:sz w:val="24"/>
          <w:szCs w:val="24"/>
        </w:rPr>
        <w:t>Menadžeri su u prednosti zbog znanja kojeg imaju o poslovanju i poduzeću nad vlasnicima dionica. Oni imaju za zadaću upravljati poduzećima i zato o njihovom radu ovisi uspjeh i opstanak poduzeća. Menadžeri su zastupnici cijelog poduzeća i svih interesno-utjecajnih skupina, a ne samo dioničara. Zato je njihov zadatak balansirati interesima javnosti, dioničara, kreditora, zaposlenika, dobavljača i drugih. Menadžeri na kraju imaju i vlastite interese koji ne moraju biti sukladni s maksimizacijom profita. Oni mogu imati za interese vlastite prihode, utjecaj, status, sigurnost posla i d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adžerski kapitalizam se temeljio na snažnom djelovanju i moći glavnog izvršnog direktora (Chief Executive Officer) koji je u većini slučajeva bio i predsjednik odbora direktora . Sva vlast i moć unutar jednog poduzeća bila je koncentrirana u jednoj osobi koja je u toj situaciji donosila sve važne odluke za poduzeće. Nije čudo da su u takvoj organizaciji menadžerski interesi prethodili interesima svih ostalih interesno-utjecanih skupina. </w:t>
      </w:r>
    </w:p>
    <w:p>
      <w:pPr>
        <w:pStyle w:val="Odlomakpopis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7.  Vlasnički pokret i razvoj modernog korporativnog upravljanja</w:t>
      </w:r>
    </w:p>
    <w:p>
      <w:pPr>
        <w:pStyle w:val="Normal"/>
        <w:jc w:val="both"/>
        <w:rPr/>
      </w:pPr>
      <w:r>
        <w:rPr>
          <w:rFonts w:cs="Times New Roman" w:ascii="Times New Roman" w:hAnsi="Times New Roman"/>
          <w:sz w:val="24"/>
          <w:szCs w:val="24"/>
        </w:rPr>
        <w:t>Prepoznavanje neefikasnosti konglomeratskih diverzifikacija koje su nastajale kao rezultat menadžerskih investicijskih sklonosti „potrošača novca“ i važnosti velikih institucionalnih investitora pokrenuli su „</w:t>
      </w:r>
      <w:r>
        <w:rPr>
          <w:rFonts w:cs="Times New Roman" w:ascii="Times New Roman" w:hAnsi="Times New Roman"/>
          <w:b/>
          <w:sz w:val="24"/>
          <w:szCs w:val="24"/>
        </w:rPr>
        <w:t>vlasnički pokret“</w:t>
      </w:r>
      <w:r>
        <w:rPr>
          <w:rFonts w:cs="Times New Roman" w:ascii="Times New Roman" w:hAnsi="Times New Roman"/>
          <w:sz w:val="24"/>
          <w:szCs w:val="24"/>
        </w:rPr>
        <w:t xml:space="preserve"> tj. </w:t>
      </w:r>
      <w:r>
        <w:rPr>
          <w:rFonts w:cs="Times New Roman" w:ascii="Times New Roman" w:hAnsi="Times New Roman"/>
          <w:i/>
          <w:sz w:val="24"/>
          <w:szCs w:val="24"/>
        </w:rPr>
        <w:t xml:space="preserve">pokret za korporativno upravljanje. </w:t>
      </w:r>
    </w:p>
    <w:p>
      <w:pPr>
        <w:pStyle w:val="Default"/>
        <w:jc w:val="both"/>
        <w:rPr/>
      </w:pPr>
      <w:r>
        <w:rPr>
          <w:rFonts w:cs="Times New Roman" w:ascii="Times New Roman" w:hAnsi="Times New Roman"/>
        </w:rPr>
        <w:t xml:space="preserve">Krucijalni problem moderne korporacije koju nadzire menadžment jest neodgovarajuća upotreba slobodnog novčanog toka( </w:t>
      </w:r>
      <w:r>
        <w:rPr>
          <w:rFonts w:cs="Times New Roman" w:ascii="Times New Roman" w:hAnsi="Times New Roman"/>
          <w:b/>
        </w:rPr>
        <w:t>Free cash flow</w:t>
      </w:r>
      <w:r>
        <w:rPr>
          <w:rFonts w:cs="Times New Roman" w:ascii="Times New Roman" w:hAnsi="Times New Roman"/>
        </w:rPr>
        <w:t xml:space="preserve"> definira se kao novac koji je poduzeće stvorilo, a koji preostaje nakon predviđene upotrebe novca u svim projektima koji imaju pozitivnu neto sadašnju vrijednost. Cilj je izbjeći neodgovarajuću upotrebu slobodnog novčanog toka od strane menadžmenta, osobito u loše investicije ili akvizicijske aktivnosti koje ne stvaraju dodanu vrijednost.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Vlasnički pristup poduzeću javio se kao odgovor na probleme menadžerskog kapitalizma te zagovara kako se uspijeh poduzeća isključivo mjeri ekonomskim veličinama, tržišnom vrijednošću novca i iznosom isplaćenih dividendi-tj. ključni ciljevi poduzeća trebaju se usmjeriti na jedan: </w:t>
      </w:r>
      <w:r>
        <w:rPr>
          <w:rFonts w:cs="Times New Roman" w:ascii="Times New Roman" w:hAnsi="Times New Roman"/>
          <w:b/>
        </w:rPr>
        <w:t>maksimiranje bogatstva dioničara.</w:t>
      </w:r>
      <w:r>
        <w:rPr>
          <w:rFonts w:cs="Times New Roman" w:ascii="Times New Roman" w:hAnsi="Times New Roman"/>
          <w:b/>
          <w:bCs/>
        </w:rPr>
        <w:t xml:space="preserve">  </w:t>
      </w:r>
      <w:r>
        <w:rPr>
          <w:rFonts w:cs="Times New Roman" w:ascii="Times New Roman" w:hAnsi="Times New Roman"/>
          <w:bCs/>
        </w:rPr>
        <w:t xml:space="preserve">Interesi vlasnika dominantno utječu na strategiju </w:t>
      </w:r>
      <w:r>
        <w:rPr>
          <w:rFonts w:cs="Times New Roman" w:ascii="Times New Roman" w:hAnsi="Times New Roman"/>
        </w:rPr>
        <w:t xml:space="preserve">poduzeća (menadžeri su agenti koji ostvaruju zahtjeve vlasnika-principala). Najvažnija svrha poduzeća je ekonomska djelotvornost i izvedba u funkciji </w:t>
      </w:r>
      <w:r>
        <w:rPr>
          <w:rFonts w:cs="Times New Roman" w:ascii="Times New Roman" w:hAnsi="Times New Roman"/>
          <w:b/>
          <w:bCs/>
        </w:rPr>
        <w:t>maksimizacije stope povrata na vlasnički kapital</w:t>
      </w:r>
      <w:r>
        <w:rPr>
          <w:rFonts w:cs="Times New Roman" w:ascii="Times New Roman" w:hAnsi="Times New Roman"/>
          <w:b/>
          <w:bCs/>
          <w:i/>
          <w:iCs/>
        </w:rPr>
        <w:t>.</w:t>
      </w:r>
      <w:r>
        <w:rPr>
          <w:rFonts w:cs="Times New Roman" w:ascii="Times New Roman" w:hAnsi="Times New Roman"/>
          <w:bCs/>
          <w:iCs/>
        </w:rPr>
        <w:t xml:space="preserve"> Pristaše vlasničkog pristupa korporativnom upravljanju  naglašavaju kako poduzeće treba usmjeriti svoje polsovanje na ostvarivanje cilja maksimizacije vlasničkog prinosa.</w:t>
      </w:r>
    </w:p>
    <w:p>
      <w:pPr>
        <w:pStyle w:val="Default"/>
        <w:jc w:val="both"/>
        <w:rPr>
          <w:rFonts w:ascii="Times New Roman" w:hAnsi="Times New Roman" w:cs="Times New Roman"/>
          <w:bCs/>
          <w:iCs/>
        </w:rPr>
      </w:pPr>
      <w:r>
        <w:rPr>
          <w:rFonts w:cs="Times New Roman" w:ascii="Times New Roman" w:hAnsi="Times New Roman"/>
          <w:bCs/>
          <w:iCs/>
        </w:rPr>
      </w:r>
    </w:p>
    <w:p>
      <w:pPr>
        <w:pStyle w:val="Default"/>
        <w:jc w:val="both"/>
        <w:rPr/>
      </w:pPr>
      <w:r>
        <w:rPr>
          <w:rFonts w:cs="Times New Roman" w:ascii="Times New Roman" w:hAnsi="Times New Roman"/>
          <w:b/>
          <w:bCs/>
          <w:iCs/>
        </w:rPr>
        <w:t>Obilježja vlasničkog kapitala</w:t>
      </w:r>
      <w:r>
        <w:rPr>
          <w:rFonts w:cs="Times New Roman" w:ascii="Times New Roman" w:hAnsi="Times New Roman"/>
          <w:bCs/>
          <w:iCs/>
        </w:rPr>
        <w:t xml:space="preserve"> jesu:</w:t>
      </w:r>
    </w:p>
    <w:p>
      <w:pPr>
        <w:pStyle w:val="Default"/>
        <w:jc w:val="both"/>
        <w:rPr>
          <w:rFonts w:ascii="Times New Roman" w:hAnsi="Times New Roman" w:cs="Times New Roman"/>
          <w:bCs/>
          <w:iCs/>
        </w:rPr>
      </w:pPr>
      <w:r>
        <w:rPr>
          <w:rFonts w:cs="Times New Roman" w:ascii="Times New Roman" w:hAnsi="Times New Roman"/>
          <w:bCs/>
          <w:iCs/>
        </w:rPr>
      </w:r>
    </w:p>
    <w:p>
      <w:pPr>
        <w:pStyle w:val="Default"/>
        <w:numPr>
          <w:ilvl w:val="0"/>
          <w:numId w:val="3"/>
        </w:numPr>
        <w:jc w:val="both"/>
        <w:rPr/>
      </w:pPr>
      <w:r>
        <w:rPr>
          <w:rFonts w:cs="Times New Roman" w:ascii="Times New Roman" w:hAnsi="Times New Roman"/>
          <w:bCs/>
          <w:iCs/>
        </w:rPr>
        <w:t>Nudi posjedniku rezidualno pravo u zaradama i likvidacijskoj vrijednosti</w:t>
      </w:r>
    </w:p>
    <w:p>
      <w:pPr>
        <w:pStyle w:val="Default"/>
        <w:numPr>
          <w:ilvl w:val="0"/>
          <w:numId w:val="3"/>
        </w:numPr>
        <w:jc w:val="both"/>
        <w:rPr>
          <w:rFonts w:ascii="Times New Roman" w:hAnsi="Times New Roman" w:cs="Times New Roman"/>
          <w:bCs/>
          <w:iCs/>
        </w:rPr>
      </w:pPr>
      <w:r>
        <w:rPr>
          <w:rFonts w:cs="Times New Roman" w:ascii="Times New Roman" w:hAnsi="Times New Roman"/>
          <w:bCs/>
          <w:iCs/>
        </w:rPr>
        <w:t>Ugovara se vrijeme trajanja poduzeća</w:t>
      </w:r>
    </w:p>
    <w:p>
      <w:pPr>
        <w:pStyle w:val="Default"/>
        <w:numPr>
          <w:ilvl w:val="0"/>
          <w:numId w:val="3"/>
        </w:numPr>
        <w:jc w:val="both"/>
        <w:rPr>
          <w:rFonts w:ascii="Times New Roman" w:hAnsi="Times New Roman" w:cs="Times New Roman"/>
          <w:bCs/>
          <w:iCs/>
        </w:rPr>
      </w:pPr>
      <w:r>
        <w:rPr>
          <w:rFonts w:cs="Times New Roman" w:ascii="Times New Roman" w:hAnsi="Times New Roman"/>
          <w:bCs/>
          <w:iCs/>
        </w:rPr>
        <w:t>Daje pravo posjednicima:</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Na izbor NO</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Na odluku o zamjeni menadžmenta</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 xml:space="preserve">Na odluku o menadžmentskim kompenzacijama </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Provedba revizija po posebnim uvjetima</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Odobrenje važnih investicija i poslovnih prijedloga</w:t>
      </w:r>
    </w:p>
    <w:p>
      <w:pPr>
        <w:pStyle w:val="Default"/>
        <w:numPr>
          <w:ilvl w:val="0"/>
          <w:numId w:val="5"/>
        </w:numPr>
        <w:jc w:val="both"/>
        <w:rPr>
          <w:rFonts w:ascii="Times New Roman" w:hAnsi="Times New Roman" w:cs="Times New Roman"/>
          <w:bCs/>
          <w:iCs/>
        </w:rPr>
      </w:pPr>
      <w:r>
        <w:rPr>
          <w:rFonts w:cs="Times New Roman" w:ascii="Times New Roman" w:hAnsi="Times New Roman"/>
          <w:bCs/>
          <w:iCs/>
        </w:rPr>
        <w:t>Nadgledavanje rada menadžmenta poduzeća</w:t>
      </w:r>
    </w:p>
    <w:p>
      <w:pPr>
        <w:pStyle w:val="Default"/>
        <w:jc w:val="both"/>
        <w:rPr>
          <w:rFonts w:ascii="Times New Roman" w:hAnsi="Times New Roman" w:cs="Times New Roman"/>
          <w:bCs/>
          <w:iCs/>
        </w:rPr>
      </w:pPr>
      <w:r>
        <w:rPr>
          <w:rFonts w:cs="Times New Roman" w:ascii="Times New Roman" w:hAnsi="Times New Roman"/>
          <w:bCs/>
          <w:iCs/>
        </w:rPr>
      </w:r>
    </w:p>
    <w:p>
      <w:pPr>
        <w:pStyle w:val="Default"/>
        <w:jc w:val="both"/>
        <w:rPr>
          <w:rFonts w:ascii="Times New Roman" w:hAnsi="Times New Roman" w:cs="Times New Roman"/>
          <w:bCs/>
          <w:iCs/>
          <w:lang w:val="en-US" w:eastAsia="en-US"/>
        </w:rPr>
      </w:pPr>
      <w:r>
        <w:rPr>
          <w:rFonts w:cs="Times New Roman" w:ascii="Times New Roman" w:hAnsi="Times New Roman"/>
          <w:bCs/>
          <w:iCs/>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40335</wp:posOffset>
                </wp:positionV>
                <wp:extent cx="5791200" cy="471805"/>
                <wp:effectExtent l="0" t="0" r="17145" b="17145"/>
                <wp:wrapNone/>
                <wp:docPr id="9" name="Frame2"/>
                <a:graphic xmlns:a="http://schemas.openxmlformats.org/drawingml/2006/main">
                  <a:graphicData uri="http://schemas.microsoft.com/office/word/2010/wordprocessingShape">
                    <wps:wsp>
                      <wps:cNvSpPr txBox="1"/>
                      <wps:spPr>
                        <a:xfrm>
                          <a:off x="0" y="0"/>
                          <a:ext cx="5808345" cy="4889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Default"/>
                              <w:jc w:val="both"/>
                              <w:rPr>
                                <w:rFonts w:ascii="Times New Roman" w:hAnsi="Times New Roman" w:cs="Times New Roman"/>
                                <w:bCs/>
                                <w:iCs/>
                              </w:rPr>
                            </w:pPr>
                            <w:r>
                              <w:rPr>
                                <w:rFonts w:cs="Times New Roman" w:ascii="Times New Roman" w:hAnsi="Times New Roman"/>
                                <w:bCs/>
                                <w:iCs/>
                              </w:rPr>
                              <w:t>Nobelovac Milton Friedman naglašava kako je jedina i prva obaveza menadžera djelovanje na takav način da se maximizira financijska stopa povrata na vlasnički kapital.</w:t>
                            </w:r>
                          </w:p>
                          <w:p>
                            <w:pPr>
                              <w:pStyle w:val="Normal"/>
                              <w:spacing w:before="240" w:after="240"/>
                              <w:rPr>
                                <w:rFonts w:ascii="Times New Roman" w:hAnsi="Times New Roman" w:cs="Times New Roman"/>
                                <w:bCs/>
                                <w:iCs/>
                              </w:rPr>
                            </w:pPr>
                            <w:r>
                              <w:rPr>
                                <w:rFonts w:cs="Times New Roman" w:ascii="Times New Roman" w:hAnsi="Times New Roman"/>
                                <w:bCs/>
                                <w:iCs/>
                              </w:rPr>
                            </w:r>
                          </w:p>
                        </w:txbxContent>
                      </wps:txbx>
                      <wps:bodyPr anchor="t" lIns="91440" tIns="45720" rIns="91440" bIns="45720">
                        <a:noAutofit/>
                      </wps:bodyPr>
                    </wps:wsp>
                  </a:graphicData>
                </a:graphic>
              </wp:anchor>
            </w:drawing>
          </mc:Choice>
          <mc:Fallback>
            <w:pict>
              <v:rect strokecolor="#C2D69B" strokeweight="1pt" fillcolor="#FFFFFF" style="position:absolute;rotation:-0;width:457.35pt;height:38.5pt;mso-wrap-distance-left:9.05pt;mso-wrap-distance-right:9.05pt;mso-wrap-distance-top:0pt;mso-wrap-distance-bottom:0pt;margin-top:11.05pt;mso-position-vertical-relative:text;margin-left:-10.2pt;mso-position-horizontal-relative:text">
                <v:shadow on="t" color="#4E6128" offset="1.35pt,1.35pt"/>
                <v:fill type="gradient" angle="-180" color2="#D6E3BC"/>
                <v:textbox>
                  <w:txbxContent>
                    <w:p>
                      <w:pPr>
                        <w:pStyle w:val="Default"/>
                        <w:jc w:val="both"/>
                        <w:rPr>
                          <w:rFonts w:ascii="Times New Roman" w:hAnsi="Times New Roman" w:cs="Times New Roman"/>
                          <w:bCs/>
                          <w:iCs/>
                        </w:rPr>
                      </w:pPr>
                      <w:r>
                        <w:rPr>
                          <w:rFonts w:cs="Times New Roman" w:ascii="Times New Roman" w:hAnsi="Times New Roman"/>
                          <w:bCs/>
                          <w:iCs/>
                        </w:rPr>
                        <w:t>Nobelovac Milton Friedman naglašava kako je jedina i prva obaveza menadžera djelovanje na takav način da se maximizira financijska stopa povrata na vlasnički kapital.</w:t>
                      </w:r>
                    </w:p>
                    <w:p>
                      <w:pPr>
                        <w:pStyle w:val="Normal"/>
                        <w:spacing w:before="240" w:after="240"/>
                        <w:rPr>
                          <w:rFonts w:ascii="Times New Roman" w:hAnsi="Times New Roman" w:cs="Times New Roman"/>
                          <w:bCs/>
                          <w:iCs/>
                        </w:rPr>
                      </w:pPr>
                      <w:r>
                        <w:rPr>
                          <w:rFonts w:cs="Times New Roman" w:ascii="Times New Roman" w:hAnsi="Times New Roman"/>
                          <w:bCs/>
                          <w:iCs/>
                        </w:rPr>
                      </w:r>
                    </w:p>
                  </w:txbxContent>
                </v:textbox>
                <w10:wrap type="none"/>
              </v:rect>
            </w:pict>
          </mc:Fallback>
        </mc:AlternateContent>
      </w:r>
    </w:p>
    <w:p>
      <w:pPr>
        <w:pStyle w:val="Default"/>
        <w:jc w:val="both"/>
        <w:rPr>
          <w:rFonts w:ascii="Times New Roman" w:hAnsi="Times New Roman" w:cs="Times New Roman"/>
          <w:b/>
          <w:b/>
          <w:bCs/>
          <w:iCs/>
        </w:rPr>
      </w:pPr>
      <w:r>
        <w:rPr>
          <w:rFonts w:cs="Times New Roman" w:ascii="Times New Roman" w:hAnsi="Times New Roman"/>
          <w:b/>
          <w:bCs/>
          <w:iCs/>
        </w:rPr>
      </w:r>
    </w:p>
    <w:p>
      <w:pPr>
        <w:pStyle w:val="Default"/>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Friedman</w:t>
      </w:r>
      <w:r>
        <w:rPr>
          <w:rFonts w:cs="Times New Roman" w:ascii="Times New Roman" w:hAnsi="Times New Roman"/>
          <w:sz w:val="24"/>
          <w:szCs w:val="24"/>
        </w:rPr>
        <w:t xml:space="preserve"> naglašava: „</w:t>
      </w:r>
      <w:r>
        <w:rPr>
          <w:rFonts w:cs="Times New Roman" w:ascii="Times New Roman" w:hAnsi="Times New Roman"/>
          <w:i/>
          <w:sz w:val="24"/>
          <w:szCs w:val="24"/>
        </w:rPr>
        <w:t>jedina društvena odgovornost poduzeća je povećanje svojih profita. Korporacija je instrument dioničara koji je posjeduju. Ako korporacija daje kontribucije (davanja neekonomske prirode), ona sprječava dioničara od njega samog u odlučivanju kako bi trebao raspolagati svojim fondovima</w:t>
      </w:r>
      <w:r>
        <w:rPr>
          <w:rFonts w:cs="Times New Roman" w:ascii="Times New Roman" w:hAnsi="Times New Roman"/>
          <w:sz w:val="24"/>
          <w:szCs w:val="24"/>
        </w:rPr>
        <w:t>“ te „</w:t>
      </w:r>
      <w:r>
        <w:rPr>
          <w:rFonts w:cs="Times New Roman" w:ascii="Times New Roman" w:hAnsi="Times New Roman"/>
          <w:i/>
          <w:sz w:val="24"/>
          <w:szCs w:val="24"/>
        </w:rPr>
        <w:t>pod društvenom odgovornošću poduzeća službenici korporacije ( ne smiju) podrazumijevati bilo što  drugo osim stjecanja što je moguće više novca svojim dioničarim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lasnički pristup poduzeću vezuje se za izniman porast važnosti „aktivnih investitora“, zainteresiranih za upravljanje korporacijom. Ti su investitori , kao promotori i sudionici vlasničkog pokreta, s velikim financijskim sredstvima, omogućili postupnu konsolidaciju vlasničke strukture nekih velikih korporacija, a potaknuli su i trendove preuzimanja, kao i stvarnu uspostavu tržišta za korporativnu kontrolu. Ideja je izbjeći neodgovarajuću upotrebu slobodnog novčanog toka od strane menadžmenta, osobito u loše investicije ili akvizicijske aktivnosti koje ne stvaraju dodanu vrijednost. Slobodni novčani tok, po pristašama tog pristupa, treba vratiti vlasnicima u formi dividendnih ispl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ast važnosti vlasničkog pristupa potaknut je i povećanjem broja korporacija u razvijenim zemljama,a koje nisu imale karakter javnosti- nisu kotirale na burzama. Trendovi preuzimanja (takeovers), korporativnog razdvajanja (corporate breakups) i izdvajanja (divisional spinoffs ), preuzimanja s polugom(leverage buyouts) i stvaranja javnih kompanija privatnim(going private) poteknuli su širenje spomenutih korporativni oblika. Te nove korporacije ne koriste se vlasničkim (equity) nego pretežito dugovnim (debt) instrumentima kao načinima financiranja poslovanja (obveznicama i kreditima). U novoj korporaciji refirmira se orijentacija na vlasničke ciljeve i korporativno upravljanje temeljeno na čistom agencijskom odnosu, u kojem vlasnici definiraju određenje poduzeća, a menadžeri preuzimaju agentsku ulogu u ostvarivanju njihovih ciljeva( time se riješava problem konflikta vlasnika i menadžera svodeći menadžera na agentsku ulogu zastupanja vlasničkih inte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ve korporacije se orijentiraju ne na zaradu po dionici nego na maksimizaciju vrijednosti bogatstva za dioničare, sa jakim naglaskom na cash flow. </w:t>
      </w:r>
    </w:p>
    <w:p>
      <w:pPr>
        <w:pStyle w:val="Normal"/>
        <w:jc w:val="both"/>
        <w:rPr>
          <w:rFonts w:ascii="Times New Roman" w:hAnsi="Times New Roman" w:cs="Times New Roman"/>
          <w:sz w:val="24"/>
          <w:szCs w:val="24"/>
        </w:rPr>
      </w:pPr>
      <w:r>
        <w:rPr>
          <w:rFonts w:cs="Times New Roman" w:ascii="Times New Roman" w:hAnsi="Times New Roman"/>
          <w:sz w:val="24"/>
          <w:szCs w:val="24"/>
        </w:rPr>
        <w:t>Niz skandala i neuspjeha potaknuo je promjene i dodatno ojačao vlasnički pokret. Loše upravljanje nekim korporacijama rezultiralo je bankrotima, milijunskim kompenzacijskim paketima za menadžment...(npr. Enron se 2001. urušio zbog loših, rizičnih i kriminalnih poslova koje su menadžeri dogovorili.</w:t>
      </w:r>
    </w:p>
    <w:p>
      <w:pPr>
        <w:pStyle w:val="Normal"/>
        <w:jc w:val="both"/>
        <w:rPr>
          <w:rFonts w:ascii="Times New Roman" w:hAnsi="Times New Roman" w:cs="Times New Roman"/>
          <w:sz w:val="24"/>
          <w:szCs w:val="24"/>
        </w:rPr>
      </w:pPr>
      <w:r>
        <w:rPr>
          <w:rFonts w:cs="Times New Roman" w:ascii="Times New Roman" w:hAnsi="Times New Roman"/>
          <w:sz w:val="24"/>
          <w:szCs w:val="24"/>
        </w:rPr>
        <w:t>Tijekom proteklih desetljeća razvio se i drugačiji pogled na poduzeće od vlasničkog pristupa, a to je stakeholderski pristup.</w:t>
      </w:r>
    </w:p>
    <w:p>
      <w:pPr>
        <w:pStyle w:val="Normal"/>
        <w:jc w:val="both"/>
        <w:rPr/>
      </w:pPr>
      <w:r>
        <w:rPr>
          <w:rFonts w:cs="Times New Roman" w:ascii="Times New Roman" w:hAnsi="Times New Roman"/>
          <w:b/>
          <w:sz w:val="24"/>
          <w:szCs w:val="24"/>
          <w:u w:val="single"/>
        </w:rPr>
        <w:t>Stakeholderski pristup</w:t>
      </w:r>
      <w:r>
        <w:rPr>
          <w:rFonts w:cs="Times New Roman" w:ascii="Times New Roman" w:hAnsi="Times New Roman"/>
          <w:b/>
          <w:sz w:val="24"/>
          <w:szCs w:val="24"/>
        </w:rPr>
        <w:t xml:space="preserve"> </w:t>
      </w:r>
      <w:r>
        <w:rPr>
          <w:rFonts w:cs="Times New Roman" w:ascii="Times New Roman" w:hAnsi="Times New Roman"/>
          <w:sz w:val="24"/>
          <w:szCs w:val="24"/>
        </w:rPr>
        <w:t>govori kako poduzeće nije isključivo zbog povećanja bogatstva njegovih vlasnika već i ostalih interesno-utjecajnih skupina. Staheholderski pristup vodi određenju poduzeća kao „ središtu mreže međuovisnih interesa , od kojih svaki pridonosi njegovoj djelotvornosti. Taj pristup je odraz usuglašavanja ciljeva i interesa. Poduzeće je dužno jednako se i etično ponašati i postupati prema vanjskim i unutarnjim interesno.utjecajnim skupinama.</w:t>
      </w:r>
    </w:p>
    <w:p>
      <w:pPr>
        <w:pStyle w:val="Normal"/>
        <w:jc w:val="both"/>
        <w:rPr>
          <w:rFonts w:ascii="Times New Roman" w:hAnsi="Times New Roman" w:cs="Times New Roman"/>
          <w:sz w:val="24"/>
          <w:szCs w:val="24"/>
        </w:rPr>
      </w:pPr>
      <w:r>
        <w:rPr>
          <w:rFonts w:cs="Times New Roman" w:ascii="Times New Roman" w:hAnsi="Times New Roman"/>
          <w:sz w:val="24"/>
          <w:szCs w:val="24"/>
        </w:rPr>
        <w:t>Suvremeno korporativno upravljanje nastalo je iz vlasničkog pokreta, ali na njega u mnogim društvima utječe stakeholderski p. Razvoj moderne korporacije bio je krucijalni poticaj ubrzavanju ekonomskog rasta. Suvremeno korporativno upravljanje teži integrirati vlasničku i stekeholdersku orijentaciju, stavljajući naglasak na izgradnju konkurentnosti i efikasnosti te potencirajući održiv razvoj poduzeća u kojem će se ostvariti interesi dioničara, ali i drugih glavnih interesno-utjecajnih skupina. Razvoj dobre prakse korporativnog upravljanja je conditio sine qua non za poduzeća koja žele prosperirati na tržištima, pribaviti dodatni kapital, ostvarivati konkurentsku prednost i opstati u svijetu sve većih konkurentskih izazova u brzo promjenjivoj okol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8.Kritika vlasničkog pristupa korporativnom upravljanju</w:t>
      </w:r>
    </w:p>
    <w:p>
      <w:pPr>
        <w:pStyle w:val="Normal"/>
        <w:jc w:val="both"/>
        <w:rPr>
          <w:rFonts w:ascii="Times New Roman" w:hAnsi="Times New Roman" w:cs="Times New Roman"/>
          <w:sz w:val="24"/>
          <w:szCs w:val="24"/>
        </w:rPr>
      </w:pPr>
      <w:r>
        <w:rPr>
          <w:rFonts w:cs="Times New Roman" w:ascii="Times New Roman" w:hAnsi="Times New Roman"/>
          <w:sz w:val="24"/>
          <w:szCs w:val="24"/>
        </w:rPr>
        <w:t>Stajalište mnogih znanstvenika, teoretičara i praktičara je da je korporacija puno više od instrumenta ostvarivanja vlasničkih interesa. Poduzeće nije instrument isključivo dioničara, već svih onih koji dobavljaju resurse potrebne za njegovo normalno funkcioniranje te ne daju dioničarima za pravo da svoje interese pretpostavljaju interesima ostalih stakeholdera. Poduzeće svojim polsovanjem mora zadovoljiti interese različitih interesno-utjecajnih skupina. Poduzeće ne treba promatrati kao imovinu nego kao zajednicu. Vlasnički pristup svodi poduzeće na klasični agencijski odnos- u kojem vlasnik, kao principal, ostvaruje svoje ciljeve angažirajući menadžera kao agenta, koji vodi poduzeće u vlasničkom interesu, istodobno ostvarujući i vlastite ciljeve. Vlasnički pristup je nerealističan i normativno neprihvatljiv jer je težnja za profitom uzrokovana fragmentiranom vlasničkom strukturom i visoko likvidnim( i nestabilnim) tržištima kapitala, što uz dominaciju interesa dioničara dovodi do težnje za visokim financijskim pristupima u što kraćem roku. Vlasnički pristup temelji se na prepoznavanju svrhe poduzeća kao instrumenta zadovoljavanja interesa vlasnika, obzirom na to da oni snose tzv. rezidualni rizik (rizik propasti ) poduzeća.  Temeljni zahtjev za modernu korporaciju je stvaranje bogatstva za ključne interesno-utjecajne skupine na odgovoran i etičan način. Krucijalno devalvira subliminalne introventirane transcedencije o autodestrukciji plenearnih kognitivnih procesa koji himerično penetriraju perceptilne sinapse ex i ante posthumnih disonanci dijametralno kontradiktornih konvergencija konsolidacije u ezoteričnim alinejama  prevaliranim paradigmama čaknorizm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9. Normativni pristup stakeholderskoj orijentaciji poduzeća</w:t>
      </w:r>
    </w:p>
    <w:p>
      <w:pPr>
        <w:pStyle w:val="Normal"/>
        <w:jc w:val="both"/>
        <w:rPr/>
      </w:pPr>
      <w:r>
        <w:rPr>
          <w:rFonts w:cs="Times New Roman" w:ascii="Times New Roman" w:hAnsi="Times New Roman"/>
          <w:sz w:val="24"/>
          <w:szCs w:val="24"/>
        </w:rPr>
        <w:t xml:space="preserve">Normativna jezgra teorije stakeholdinga može se shvatiti kao okvir za promišljanje načina na koji je moguće ograničiti i nadzirati moć i (negativan) utjecaj poduzeća u situacijama kad sile tržišta u tom ne uspiju.  Normativni pristup odražava filozofski pogled na pitanja određenja svrhe poduzeća i smjera u kojem bi se ono trebalo upravljati. </w:t>
      </w:r>
    </w:p>
    <w:p>
      <w:pPr>
        <w:pStyle w:val="Normal"/>
        <w:jc w:val="both"/>
        <w:rPr/>
      </w:pPr>
      <w:r>
        <w:rPr>
          <w:rFonts w:cs="Times New Roman" w:ascii="Times New Roman" w:hAnsi="Times New Roman"/>
          <w:i/>
          <w:sz w:val="24"/>
          <w:szCs w:val="24"/>
        </w:rPr>
        <w:t xml:space="preserve">Freeman i Reed </w:t>
      </w:r>
      <w:r>
        <w:rPr>
          <w:rFonts w:cs="Times New Roman" w:ascii="Times New Roman" w:hAnsi="Times New Roman"/>
          <w:sz w:val="24"/>
          <w:szCs w:val="24"/>
        </w:rPr>
        <w:t xml:space="preserve">definiraju stakeholdere. Stakeholderi </w:t>
      </w:r>
      <w:r>
        <w:rPr>
          <w:rFonts w:cs="Times New Roman" w:ascii="Times New Roman" w:hAnsi="Times New Roman"/>
          <w:b/>
          <w:sz w:val="24"/>
          <w:szCs w:val="24"/>
        </w:rPr>
        <w:t>u širem smislu</w:t>
      </w:r>
      <w:r>
        <w:rPr>
          <w:rFonts w:cs="Times New Roman" w:ascii="Times New Roman" w:hAnsi="Times New Roman"/>
          <w:sz w:val="24"/>
          <w:szCs w:val="24"/>
        </w:rPr>
        <w:t xml:space="preserve"> obuhvaćaju interesne  skupine, vladine agencije, trgovinske asocijacije, konkurente, sindikate, zaposlenike, segmente potrošača i dioničare. U </w:t>
      </w:r>
      <w:r>
        <w:rPr>
          <w:rFonts w:cs="Times New Roman" w:ascii="Times New Roman" w:hAnsi="Times New Roman"/>
          <w:b/>
          <w:sz w:val="24"/>
          <w:szCs w:val="24"/>
        </w:rPr>
        <w:t xml:space="preserve">užem smislu </w:t>
      </w:r>
      <w:r>
        <w:rPr>
          <w:rFonts w:cs="Times New Roman" w:ascii="Times New Roman" w:hAnsi="Times New Roman"/>
          <w:sz w:val="24"/>
          <w:szCs w:val="24"/>
        </w:rPr>
        <w:t>, to su oni pojedinci i skupine o kojima ovisi dugoročni opstanak poduzeća: zaposlenici, segmenti potrošača, dobavljači, vladine agencije, dioničare i financijske institucije.</w:t>
      </w:r>
    </w:p>
    <w:p>
      <w:pPr>
        <w:pStyle w:val="Normal"/>
        <w:jc w:val="both"/>
        <w:rPr/>
      </w:pPr>
      <w:r>
        <w:rPr>
          <w:rFonts w:cs="Times New Roman" w:ascii="Times New Roman" w:hAnsi="Times New Roman"/>
          <w:i/>
          <w:sz w:val="24"/>
          <w:szCs w:val="24"/>
        </w:rPr>
        <w:t xml:space="preserve">Clarkson </w:t>
      </w:r>
      <w:r>
        <w:rPr>
          <w:rFonts w:cs="Times New Roman" w:ascii="Times New Roman" w:hAnsi="Times New Roman"/>
          <w:sz w:val="24"/>
          <w:szCs w:val="24"/>
        </w:rPr>
        <w:t>slično definira stakeholdere, i to na primarne (njihovo sudjelovanje potrebno za opstanak poduzeća) i sekundarne ( utječu na ostvarenje organizacijskih cilje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ljedice aktivnosti poduzeća su važne, ali primat u određenju svrhe poduzeća imaju (podjednako) one skupine o kojima ovisi opstanak poduzeća. Iz normativne su perspektive posljedice važne. </w:t>
      </w:r>
    </w:p>
    <w:p>
      <w:pPr>
        <w:pStyle w:val="Normal"/>
        <w:jc w:val="both"/>
        <w:rPr/>
      </w:pPr>
      <w:r>
        <w:rPr>
          <w:rFonts w:cs="Times New Roman" w:ascii="Times New Roman" w:hAnsi="Times New Roman"/>
          <w:i/>
          <w:sz w:val="24"/>
          <w:szCs w:val="24"/>
        </w:rPr>
        <w:t xml:space="preserve">Blair </w:t>
      </w:r>
      <w:r>
        <w:rPr>
          <w:rFonts w:cs="Times New Roman" w:ascii="Times New Roman" w:hAnsi="Times New Roman"/>
          <w:sz w:val="24"/>
          <w:szCs w:val="24"/>
        </w:rPr>
        <w:t xml:space="preserve">prepoznaje stakeholdere kao investitore u poduzeće. Kad stekaholderi ulažu u poduzeće inpute čija vrijednost izravno ovisi o operacijama i  uspješnosti poduzeća, ugovori i zakoni ne mogu jamčiti zaštitu ulaganja. </w:t>
      </w:r>
    </w:p>
    <w:p>
      <w:pPr>
        <w:pStyle w:val="Normal"/>
        <w:jc w:val="both"/>
        <w:rPr>
          <w:rFonts w:ascii="Times New Roman" w:hAnsi="Times New Roman" w:cs="Times New Roman"/>
          <w:sz w:val="24"/>
          <w:szCs w:val="24"/>
        </w:rPr>
      </w:pPr>
      <w:r>
        <w:rPr>
          <w:rFonts w:cs="Times New Roman" w:ascii="Times New Roman" w:hAnsi="Times New Roman"/>
          <w:sz w:val="24"/>
          <w:szCs w:val="24"/>
        </w:rPr>
        <w:t>Biti stakeholder znači biti priznat kao onaj koji ima interese u odlukama i akcijama poduzeća. Kritike normativnog pristupa odnose se na njegovu neodređenost. Taj pristup nije definirao tko su stakeholderi i nije postavio jasne razlike između interesno-utjecajnih skupina. Slabost normativne teorije je u nerazumijevanju odnosa između poduzeća i njegovih stakeholdera. Poduzeće je mnogo više od sume niza odnosa između poduzeća i interesno-utjecajnih skupina. Oblikovanje cjelovitih normativnih modela i ciljeva stakeholdinga i nije moguće dok se priroda i efekti odnosa između pojedinca stakeholdera u potpunosti ne definiraju i objas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10. Instrumentalni pristup stakeholderskoj orijentaciji poduzeća</w:t>
      </w:r>
    </w:p>
    <w:p>
      <w:pPr>
        <w:pStyle w:val="Normal"/>
        <w:jc w:val="both"/>
        <w:rPr>
          <w:rFonts w:ascii="Times New Roman" w:hAnsi="Times New Roman" w:cs="Times New Roman"/>
          <w:sz w:val="24"/>
          <w:szCs w:val="24"/>
        </w:rPr>
      </w:pPr>
      <w:r>
        <w:rPr>
          <w:rFonts w:cs="Times New Roman" w:ascii="Times New Roman" w:hAnsi="Times New Roman"/>
          <w:sz w:val="24"/>
          <w:szCs w:val="24"/>
        </w:rPr>
        <w:t>Poduzeće se, u instrumentalnom određenju koncepta, promatra kao socijalna institucija sa korporativnom osobnošću, a stakeholding kao sredstvo za ostvarenje specifičnih ciljeva poduzeća. U određenju poduzeća kao instrumenta u funkciji maksimizacije bogatstva njegovig vlasnika, stakeholderi se promatraju kao sredstvo za ostvarenje ciljeva, a ne kao ciljevi po sebi. Definiranje stakeholdera sa aspekta njihove strateške važnosti u određenju opstanka i uspješnosti poduzeć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b/>
          <w:sz w:val="24"/>
          <w:szCs w:val="24"/>
        </w:rPr>
      </w:pPr>
      <w:r>
        <w:rPr>
          <w:rFonts w:cs="Times New Roman" w:ascii="Times New Roman" w:hAnsi="Times New Roman"/>
          <w:b/>
          <w:sz w:val="24"/>
          <w:szCs w:val="24"/>
        </w:rPr>
        <w:t>11. Deskriptivni pristup stakeholderskoj orijentaciji poduzeća</w:t>
      </w:r>
    </w:p>
    <w:p>
      <w:pPr>
        <w:pStyle w:val="Normal"/>
        <w:jc w:val="both"/>
        <w:rPr>
          <w:rFonts w:ascii="Times New Roman" w:hAnsi="Times New Roman" w:cs="Times New Roman"/>
          <w:sz w:val="24"/>
          <w:szCs w:val="24"/>
        </w:rPr>
      </w:pPr>
      <w:r>
        <w:rPr>
          <w:rFonts w:cs="Times New Roman" w:ascii="Times New Roman" w:hAnsi="Times New Roman"/>
          <w:sz w:val="24"/>
          <w:szCs w:val="24"/>
        </w:rPr>
        <w:t>Deskriptivni pristup pokušava realistično opisati postojeću praksu poduzeća u nastojanju da zadovolji interese i očekivanja različitih interesno-utjecajnih skupina.U znatnom broju poduzeća dioničari nemaju primat u određenju ciljeva poduzeća,niti se menadžeri ponašaju kao isključivo njihovi agenti.Nisu rijetki primjeri da menadžeri donose odluke kojima ne povećavaju samo vrijednost za dioničare nego i vrijednost poduzeća koja pripada i radnicima i potrošačima,ali i drugima.Pozicija stakeholdera u takvim poduzećima zaista se mijenja;od utjecaja na određenje ciljeva prema participaciji u dostizanju zajedničkih ciljeva.</w:t>
      </w:r>
    </w:p>
    <w:p>
      <w:pPr>
        <w:pStyle w:val="Normal"/>
        <w:jc w:val="both"/>
        <w:rPr>
          <w:rFonts w:ascii="Times New Roman" w:hAnsi="Times New Roman" w:cs="Times New Roman"/>
          <w:sz w:val="24"/>
          <w:szCs w:val="24"/>
        </w:rPr>
      </w:pPr>
      <w:r>
        <w:rPr>
          <w:rFonts w:cs="Times New Roman" w:ascii="Times New Roman" w:hAnsi="Times New Roman"/>
          <w:sz w:val="24"/>
          <w:szCs w:val="24"/>
        </w:rPr>
        <w:t>Razvoj i poboljšanje prakse korporativnog upravljanja na globalnoj sceni nezamislivo je bez integracije važnih postulata stakeholdinga u upravljačke procese modernih poduzeć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dovoljno dobro korporativno upravljanje stvara dodatne troškove za poduzeće i za društvo,i smanjuje konkurentsku sposobnost.Širenje klime društvene odgovornosti,porezni poticaji investiranju u zaštitu okoliša,porezni poticaji širenju zaposleničkog dioničarstva,promoviranje upravljačke odgovornosti,kodeksi korporativnog upravljanja,promjena strukture menadžerskih kompenzacija u korist stock-opcijiskih i profit-sharing planova,zaštita interesa manjinskih dioničara i mnoge druge promjene pokazuju da moderna korporacija može svoje djelovanje temeljiti i na pomirbi različitih interesa i zahtjeva stakeholdera.Ali to ne znači prevalenciju stakeholderskog pristupa jer pitanje stvarnih šteta i koristi i danas ostaje otvorenim-tek treba ispitati ,s jedne strane ,efikasnost poduzeća u različitim uvjetima i okolnostima koje nameće institucionalni pritisak,a s druge strane interni pritisak koji stvaraju složeni mehanizmi upravljanja koje zagovara stakeholderski pristup (uključivanje stakeholdera u procese donošenja odluka u poduzeću različitim modelima formalne i neformalne paritcipacije u odlučivanj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b/>
          <w:sz w:val="24"/>
          <w:szCs w:val="24"/>
        </w:rPr>
      </w:pPr>
      <w:r>
        <w:rPr>
          <w:rFonts w:cs="Times New Roman" w:ascii="Times New Roman" w:hAnsi="Times New Roman"/>
          <w:b/>
          <w:sz w:val="24"/>
          <w:szCs w:val="24"/>
        </w:rPr>
        <w:t>12. Kritika stakeholderskog pristupa korporativnom upravljanju</w:t>
      </w:r>
    </w:p>
    <w:p>
      <w:pPr>
        <w:pStyle w:val="Normal"/>
        <w:jc w:val="both"/>
        <w:rPr>
          <w:rFonts w:ascii="Times New Roman" w:hAnsi="Times New Roman" w:cs="Times New Roman"/>
          <w:sz w:val="24"/>
          <w:szCs w:val="24"/>
        </w:rPr>
      </w:pPr>
      <w:r>
        <w:rPr>
          <w:rFonts w:cs="Times New Roman" w:ascii="Times New Roman" w:hAnsi="Times New Roman"/>
          <w:sz w:val="24"/>
          <w:szCs w:val="24"/>
        </w:rPr>
        <w:t>Zagovornici stakeholderskog pristupa poduzeću u jednom imaju pravo,smatraju njegovi kritičari:moderna korporacija ne može služtit zadovljavanju interesa jedne jedine skupine stakeholdera.U krivu su,međutim, kad iz istinite premise izvode pogrešan zaključak da korporacija u kojoj menadžeri djeluju u smjeru povećanja vrijednosti za dioničare,ne može istodobno biti i ona od koje će koristi imati i ostale interesno-utjecajne skupine.</w:t>
      </w:r>
    </w:p>
    <w:p>
      <w:pPr>
        <w:pStyle w:val="Normal"/>
        <w:jc w:val="both"/>
        <w:rPr>
          <w:rFonts w:ascii="Times New Roman" w:hAnsi="Times New Roman" w:cs="Times New Roman"/>
          <w:sz w:val="24"/>
          <w:szCs w:val="24"/>
        </w:rPr>
      </w:pPr>
      <w:r>
        <w:rPr>
          <w:rFonts w:cs="Times New Roman" w:ascii="Times New Roman" w:hAnsi="Times New Roman"/>
          <w:sz w:val="24"/>
          <w:szCs w:val="24"/>
        </w:rPr>
        <w:t>Pitanje distribucije vrijednosti  nije središnje pitanje korporativnog upravljanja-ono treba dati odgovor na pitanje tko ima kontrolu i čijim interesima služi menadžment poduzeća.</w:t>
      </w:r>
    </w:p>
    <w:p>
      <w:pPr>
        <w:pStyle w:val="Normal"/>
        <w:jc w:val="both"/>
        <w:rPr>
          <w:rFonts w:ascii="Times New Roman" w:hAnsi="Times New Roman" w:cs="Times New Roman"/>
          <w:sz w:val="24"/>
          <w:szCs w:val="24"/>
        </w:rPr>
      </w:pPr>
      <w:r>
        <w:rPr>
          <w:rFonts w:cs="Times New Roman" w:ascii="Times New Roman" w:hAnsi="Times New Roman"/>
          <w:sz w:val="24"/>
          <w:szCs w:val="24"/>
        </w:rPr>
        <w:t>Kritičari smatraju da stakeholding nije ništa drugo doli utopija,koja ignorira ˝realnosti˝</w:t>
      </w:r>
    </w:p>
    <w:p>
      <w:pPr>
        <w:pStyle w:val="Normal"/>
        <w:jc w:val="both"/>
        <w:rPr/>
      </w:pPr>
      <w:r>
        <w:rPr>
          <w:rFonts w:cs="Times New Roman" w:ascii="Times New Roman" w:hAnsi="Times New Roman"/>
          <w:sz w:val="24"/>
          <w:szCs w:val="24"/>
        </w:rPr>
        <w:t>fundamentalne strukture kapitalističkog sustava.Rizični kapital mora imati posebnu ulogu u organizaciji i nadzirati korporaciju,a prava i zahtjeve ostalih dobavljača kritičnih resursa poduzeća koji s njime stupaju dobrovoljno u ugovoreni odnos razmjene,bolje će štiti zakon i tržište.To je jedini način koji će osigurati jasan okvir za donošenje odluka i precizne kriterije za evaluaciju menadžmenta.Kritičari stakeholderskog pristupa smatraju da je pristup,kao alternativna forma prevalentnom sustavu korporativnog  upravljanja,ne samo inferioran nego je i (iz normativne perspektive) potpuno pogrešan,ali u instrumentalnom određenju može služiti kao koristan praktični vodič menadžerima u formulaciji uspješnih strategija koje će istodobno maksimirati vrijednost za dionočare i vratiti etiku na poslovnu scenu uzimajući u obzir interese i zahtjeve različitih stakeholdera.Kritičari stakeholderskog pristupa ne odbacuju zahtjev za integracijom etičke dimenzije u postojeću poslovnu praksu,ali smatraju kako je poštivanje zakona i sklapanje poštenih ugovora s dobavljačima resursa dovoljno jamstvo etičkog ponašanja, i kako bi svaka obligacija povrh zakonske ugrozila njegovu temeljnu-ekonomsku svrhu.</w:t>
      </w:r>
    </w:p>
    <w:p>
      <w:pPr>
        <w:pStyle w:val="Normal"/>
        <w:jc w:val="both"/>
        <w:rPr>
          <w:rFonts w:ascii="Times New Roman" w:hAnsi="Times New Roman" w:cs="Times New Roman"/>
          <w:sz w:val="24"/>
          <w:szCs w:val="24"/>
        </w:rPr>
      </w:pPr>
      <w:r>
        <w:rPr>
          <w:rFonts w:cs="Times New Roman" w:ascii="Times New Roman" w:hAnsi="Times New Roman"/>
          <w:sz w:val="24"/>
          <w:szCs w:val="24"/>
        </w:rPr>
        <w:t>Stakeholderski pristup,sugerira da poduzeća moraju preuzeti odgovornost za posljedice svoga djelovanja, čak i onda kad nemaju eksplicitnu ugovornu obligaciju. Posljedice su važne i treba ih priznati.Poduzeća moraju biti uključena u rješavanje socijalnih pitanja i problema,jer ona su to društvu duž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b/>
          <w:sz w:val="24"/>
          <w:szCs w:val="24"/>
        </w:rPr>
        <w:t>13. Supranacionalna regulativa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Regulativa i dobri pravni standardi pretpostavka su kvalitetnom korporativnom upravljanju.Na supranacionalnoj i nacionalnoj razini reforme su usmjerene prema jačanju unutarnje kontrole te iznalaženju optimalnih oblika sustava korporativnog upravljanja.Analiza korporativnog sustava upravljanja upućuje na činjenicu da organi društva u svakoj zemlji imaju specifičnosti.Ono što je istovjetno jest potreba za jasnim razlikovanjem između upravljačkih i nadzornih funkcija.</w:t>
      </w:r>
    </w:p>
    <w:p>
      <w:pPr>
        <w:pStyle w:val="Normal"/>
        <w:jc w:val="both"/>
        <w:rPr>
          <w:rFonts w:ascii="Times New Roman" w:hAnsi="Times New Roman" w:cs="Times New Roman"/>
          <w:sz w:val="24"/>
          <w:szCs w:val="24"/>
        </w:rPr>
      </w:pPr>
      <w:r>
        <w:rPr>
          <w:rFonts w:cs="Times New Roman" w:ascii="Times New Roman" w:hAnsi="Times New Roman"/>
          <w:sz w:val="24"/>
          <w:szCs w:val="24"/>
        </w:rPr>
        <w:t>U području prava trgovačkih društava donesen je EU Company Law Action Plan (Akcijski plan), kojim su utvrđene glavne smjernice na razini EU-a u području trgovačkih društava i korporativnog upravljanja.To obuhvaća plan djelovanja prema prioritetnim radnjama za koje se smatra da ih je potrebno poduzeti kratkoročno (2003.-2005.),srednjoročno (2006.-2008.) i dugoročno (2009. nadalje).Akcijski plan obuhvaća sljedeća područja:prikupljanje i očuvanje temeljnog kapitala,vrste društava,preoblikovanje,nove oblike društava na supranacionalnoj razini,te transparetnost nacionalnih pravnih osoba u nacionalnim pravima,a kao područje od iznimne važnosti-korporativno upravljanje.Glavni ciljevi Akcijskog plana su: 1.jačanje prava dioničara i zaštita radnika,zatim vjerovnika te ostalih stakeholdera 2. poticanje učinkovitosti i konkurentnosti poduzeća.Akcijskim planom  naglašeno je da nije potrebno pristupiti izradi jedinstvenog europskog kodeksa korporativnog upravljanja s obzirom na razlike u nacionalnim pravima zemalja članica( pri izradi takvog kodeksa mogle bi se javiti brojne teškoće).Zbog toga odlučeno je da će se mjere supranacionalne regulacije provoditi putem direktiva i preporuka.Direktive su sljedeće:1.obveza izvještavanja o financijskim i  ostalim ključnim pitanjima u godišnjim izjavama korporativnog upravljanja te kolektivna odgovornost članova.2. jačanje prava dioničara posebice glede jednakog položaja dioničara te zaštita manjinskih dioničara.3. direktiva o prekograničnom spajanju trgovačkih društava koja pruža mogućnost srednjem poduzetništvu da prijeđe državne granice te se restrukturiraju na europskom tržištu.</w:t>
      </w:r>
    </w:p>
    <w:p>
      <w:pPr>
        <w:pStyle w:val="Normal"/>
        <w:jc w:val="both"/>
        <w:rPr>
          <w:rFonts w:ascii="Times New Roman" w:hAnsi="Times New Roman" w:cs="Times New Roman"/>
          <w:sz w:val="24"/>
          <w:szCs w:val="24"/>
        </w:rPr>
      </w:pPr>
      <w:r>
        <w:rPr>
          <w:rFonts w:cs="Times New Roman" w:ascii="Times New Roman" w:hAnsi="Times New Roman"/>
          <w:sz w:val="24"/>
          <w:szCs w:val="24"/>
        </w:rPr>
        <w:t>Europska komisija  temeljem analiza iznesenih u Akcijskom planu donijela je u obliku preporuka osnovne značajke koje moraju imati neizvršni direktori te članovi nadzornih odbora odnosno savjetodavnih tijela.Pod pojmom neovisnosti temeljem preporuka može se razumijevati nepostojanje bilo kakva materijalnog sukoba interesa.(objektivne odluke).Član se može smatrati neovisnim:1.ako nije član uprave ili izvršni direktor u društvu ili povezanom društvu i ako nije bio na tim položajima u posljednih pet godina.</w:t>
      </w:r>
    </w:p>
    <w:p>
      <w:pPr>
        <w:pStyle w:val="Normal"/>
        <w:jc w:val="both"/>
        <w:rPr>
          <w:rFonts w:ascii="Times New Roman" w:hAnsi="Times New Roman" w:cs="Times New Roman"/>
          <w:sz w:val="24"/>
          <w:szCs w:val="24"/>
        </w:rPr>
      </w:pPr>
      <w:r>
        <w:rPr>
          <w:rFonts w:cs="Times New Roman" w:ascii="Times New Roman" w:hAnsi="Times New Roman"/>
          <w:sz w:val="24"/>
          <w:szCs w:val="24"/>
        </w:rPr>
        <w:t>2. ako nije zaposlenik društva ili povezanog društva i nije to bio u posljednje tri godine 3. ako ne prima i nije primao znatnu dodatnu naknadu od društva ili povezanog društva,osim naknade za obnašanje funkcije neizvršnog direktora. 4. ako nije predstavljao ili na bilo koji način ne predstavlja dioničara koji ima kontrolni paket dionica itd.</w:t>
      </w:r>
    </w:p>
    <w:p>
      <w:pPr>
        <w:pStyle w:val="Normal"/>
        <w:jc w:val="both"/>
        <w:rPr/>
      </w:pPr>
      <w:r>
        <w:rPr>
          <w:rFonts w:cs="Times New Roman" w:ascii="Times New Roman" w:hAnsi="Times New Roman"/>
          <w:sz w:val="24"/>
          <w:szCs w:val="24"/>
        </w:rPr>
        <w:t>Europska komisija donijela je preporuke o naknadama direktorima  koja se trebaju temeljiti na pouzdanim i dostupnim informacijma te kvalitetnoj korporativnoj kontroli.Izjava o politici primanja treba biti dio neovisnog izvješća o primanjima i/ili uključena u godišnja poslovna i fin. izvješća trgovačkog društva te bi trebala biti objavljena na web stranicama trgovačkog društva.Također je Europska komisija donijela preporuku o neovisnosti revizora  koja je temelj za povjerenje javnosti te pouzdanosti izvješća zakonske revizije.</w:t>
      </w:r>
    </w:p>
    <w:p>
      <w:pPr>
        <w:pStyle w:val="Normal"/>
        <w:jc w:val="both"/>
        <w:rPr>
          <w:rFonts w:ascii="Times New Roman" w:hAnsi="Times New Roman" w:cs="Times New Roman"/>
          <w:sz w:val="24"/>
          <w:szCs w:val="24"/>
        </w:rPr>
      </w:pPr>
      <w:r>
        <w:rPr>
          <w:rFonts w:cs="Times New Roman" w:ascii="Times New Roman" w:hAnsi="Times New Roman"/>
          <w:sz w:val="24"/>
          <w:szCs w:val="24"/>
        </w:rPr>
        <w:t>Okvir supranacionalne regulative prava trgovačkih društava i korporativnog upravljanja u Europskoj uniji određen je odredbama Ugovora o osnivanju EZ-a kao primarnom izvoru,brojnim propisima sekundarnog zakonodavstva EZ-a te presudama Suda EZ-a. Najvažnije vrste sekundarnog zakonodavstva su: 1.uredbe(Regulations),2.direktive(Directives),3.odluke(Decisions),4.preporuke, smjernice,interpretativna priopćenja i komentari.Komisije nisu obvezujući i smatraju se „mekim zakonima“(soft law).U međunarodnoj se praksi u soft law ubrajaju pravni vodiči,kodeksi,preporuke međunarodnih organizacija,itd.Meki zakon se može definirati kao „pravilo postupanja“ koje,po pravilu,nema pravno obvezujuću snagu,ali može imati praktične efekte.Soft law djeluje autoritetom organa i nepristranih stručnjaka te upućuje na tendencije razvoja prava i probleme praks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uropsko društvo (Societas Europaea,SE) jest trgovačko društvo čiji je kapital podijeljen na dionice.Utemeljeno u okviru europskoga supranacionalnog prava s ciljem i svrhom jednostavnijeg osnivanja i djelovanja izvan nacionalnih prava zemalja članica.SE mora preuzeti oblik društva s dioničkim kapitalom.</w:t>
      </w:r>
    </w:p>
    <w:p>
      <w:pPr>
        <w:pStyle w:val="Normal"/>
        <w:jc w:val="both"/>
        <w:rPr>
          <w:rFonts w:ascii="Times New Roman" w:hAnsi="Times New Roman" w:cs="Times New Roman"/>
          <w:sz w:val="24"/>
          <w:szCs w:val="24"/>
        </w:rPr>
      </w:pPr>
      <w:r>
        <w:rPr>
          <w:rFonts w:cs="Times New Roman" w:ascii="Times New Roman" w:hAnsi="Times New Roman"/>
          <w:sz w:val="24"/>
          <w:szCs w:val="24"/>
        </w:rPr>
        <w:t>Dioničari odgovaraju za obveze društva samo do visine svog uloga.Minimalni temeljni kapital iznosi 120.000 €.Organi Europskog društva:kao obvezan organ Uredba propisuje skupštinu dioničara. U slučaju monističkog sustava dovoljan je jedan organ;organ upravljanja je upravni odbor koji vodi poslove SE-a.Članove upravnog odbora imenuje glavna skupšitna.Kod dualističkog sustava postoji nadzorni organ i uprava.Članove uprave imenuje nadzorni odbor odnosno skupština ako je tako predviđeno u nacionalnom pravu.Nitko ne može istodobno biti član oba organa.Nadzorni odbor nadzire poslovanje odnosno vođenje poslova SE-a i nema ovlaštenje sam sklapati poslove.Članove nadzornog odbora imenuje glavna skupština.</w:t>
      </w:r>
    </w:p>
    <w:p>
      <w:pPr>
        <w:pStyle w:val="Normal"/>
        <w:jc w:val="both"/>
        <w:rPr>
          <w:rFonts w:ascii="Times New Roman" w:hAnsi="Times New Roman" w:cs="Times New Roman"/>
          <w:sz w:val="24"/>
          <w:szCs w:val="24"/>
        </w:rPr>
      </w:pPr>
      <w:r>
        <w:rPr>
          <w:rFonts w:cs="Times New Roman" w:ascii="Times New Roman" w:hAnsi="Times New Roman"/>
          <w:sz w:val="24"/>
          <w:szCs w:val="24"/>
        </w:rPr>
        <w:t>Supranacionalna organizacija OECD aktivno je uključena u stvaranje zdravog konteksta korporativnog upravljanja na globalnoj razini ,utvrđujući i predstavljajući neobvezujuća Načela korporativnog upravljanja.(1999, 2004). Načela su usredotočena na probleme upravljanja koji su nastali prirodnim razvojem poduzeća te razdvajanjem vlasništva i kontrole poslovanja.Načela su neobvezujuća,temelje se na principima i preporukama koji ne propisuju striktne postupke;njihova se važnost ne smanjuje promjenom zakonskog, ekonomskog ili socijalnoga konteksta.U načelima se razmatra 6 ključnih područja korporativnog upravljanja:izgradnja okvira za korporativno upravljanje,prava dioničara, jednakost dioničara,uloga interesno- utjecajnih grupa u korporativnom upravljanju,objavljivanje podataka i transparentnost, te pitanje odgovornosti odbora.</w:t>
      </w:r>
    </w:p>
    <w:p>
      <w:pPr>
        <w:pStyle w:val="Normal"/>
        <w:jc w:val="both"/>
        <w:rPr>
          <w:rFonts w:ascii="Times New Roman" w:hAnsi="Times New Roman" w:cs="Times New Roman"/>
          <w:sz w:val="24"/>
          <w:szCs w:val="24"/>
        </w:rPr>
      </w:pPr>
      <w:r>
        <w:rPr>
          <w:rFonts w:cs="Times New Roman" w:ascii="Times New Roman" w:hAnsi="Times New Roman"/>
          <w:sz w:val="24"/>
          <w:szCs w:val="24"/>
        </w:rPr>
        <w:t>Okvir korporativnog upravljanja treba promovirati transparentna i učinkovita tržišta,biti u skladu zakonom i jasno odrediti podjelu odgovornosti između nadzorne,regulatorne i izvršne vlasti.Drugi dio bavi se pravima dioničara i razmatra ključne vlasničke funkcije.Okvir korporativnog upravljanja treba zaštiti i olakšati realizaciju prava dioničara.Treći dio se bavi jednakim tretmanom dioničara uključujući i manjiske ili strane dioničare.Četvrti dio Načela je uloga interesno-utjecajnih grupa koji kaže da je konkuretnost i krajnji uspjeh poduzeća rezultat timskog rada koji spaja kontribucije raznih pružatelja resursa,uključivši investitore,zaposlenike,kreditore i dobavljače.</w:t>
      </w:r>
    </w:p>
    <w:p>
      <w:pPr>
        <w:pStyle w:val="Normal"/>
        <w:jc w:val="both"/>
        <w:rPr>
          <w:rFonts w:ascii="Times New Roman" w:hAnsi="Times New Roman" w:cs="Times New Roman"/>
          <w:sz w:val="24"/>
          <w:szCs w:val="24"/>
        </w:rPr>
      </w:pPr>
      <w:r>
        <w:rPr>
          <w:rFonts w:cs="Times New Roman" w:ascii="Times New Roman" w:hAnsi="Times New Roman"/>
          <w:sz w:val="24"/>
          <w:szCs w:val="24"/>
        </w:rPr>
        <w:t>Peti dio Načela govori o tome da se na vrijeme i točno objave svi podaci koji su bitni za poslovanje poduzeća:financijski podaci,pokazatelji uspješnosti,vlasnička struktura te način upravljanja poduzećem.Šesti dio Načela razmatra  odgovornost odbora.Okvir korpoartivog upravljanja treba osigurati strateško vodstvo poduzeća,efikasno praćenje menadžmenta od strane odbora i odgovornost odbora prema poduzeću i dioničarima.</w:t>
      </w:r>
    </w:p>
    <w:p>
      <w:pPr>
        <w:pStyle w:val="Normal"/>
        <w:jc w:val="both"/>
        <w:rPr>
          <w:rFonts w:ascii="Times New Roman" w:hAnsi="Times New Roman" w:cs="Times New Roman"/>
          <w:sz w:val="24"/>
          <w:szCs w:val="24"/>
        </w:rPr>
      </w:pPr>
      <w:r>
        <w:rPr>
          <w:rFonts w:cs="Times New Roman" w:ascii="Times New Roman" w:hAnsi="Times New Roman"/>
          <w:sz w:val="24"/>
          <w:szCs w:val="24"/>
        </w:rPr>
        <w:t>Kodeksi korporativnog upravljanja većinom se temelje na pristupu „comply or explain“.</w:t>
      </w:r>
    </w:p>
    <w:p>
      <w:pPr>
        <w:pStyle w:val="Normal"/>
        <w:jc w:val="both"/>
        <w:rPr>
          <w:rFonts w:ascii="Times New Roman" w:hAnsi="Times New Roman" w:cs="Times New Roman"/>
          <w:sz w:val="24"/>
          <w:szCs w:val="24"/>
        </w:rPr>
      </w:pPr>
      <w:r>
        <w:rPr>
          <w:rFonts w:cs="Times New Roman" w:ascii="Times New Roman" w:hAnsi="Times New Roman"/>
          <w:sz w:val="24"/>
          <w:szCs w:val="24"/>
        </w:rPr>
        <w:t>Taj pristup znači da trgovačka društva koja uvrštavaju svoje vrijednosne papire na burze moraju objaviti primjenjuju li preporuke kodeksa, odnosno moraju objasnit zašto ih ne primjenjuju.Društva ih se dobrovoljno pridržavaju jer smatraju da je razrađena izjava o korporativnom upravljanju u njihovu najboljem interesu u svrhu stvaranja povjerenja u poslovanje društva na samom tržištu, kod trećih osoba,a osobito investitora i kreditora.</w:t>
      </w:r>
    </w:p>
    <w:p>
      <w:pPr>
        <w:pStyle w:val="Normal"/>
        <w:jc w:val="both"/>
        <w:rPr/>
      </w:pPr>
      <w:r>
        <w:rPr>
          <w:rFonts w:cs="Times New Roman" w:ascii="Times New Roman" w:hAnsi="Times New Roman"/>
          <w:sz w:val="24"/>
          <w:szCs w:val="24"/>
        </w:rPr>
        <w:t>U drugoj grupi slučajeva postoji neka pravna osnova i prislini propisi za provedbu, no većinom se odnose na javna dionička društva,odnosno dionička društva čije dionice kotiraju na burzi.Treća grupa slučajeva su oni u kojima su kodeksi izričito sadržani u zakonu i mogu uzrokovati pravne posljedice ako ih se ne pridržava.Posljednji slučaj je onaj kad je provedba kodeksa uređena zakonom ili čak ustavom-hard law.Kao što je npr. u Americi određeno Sarbanes Oxley Actom. Jedna od prednosti „comply or explain“ pristupa je u mogućnostima koje nudi društvima  da sastave svoje kodekse korporativnog upravljanja prema vlastitim potreba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14. Struktura i sadržajni aspekti hrvatskog Kodeksa korporativnog upravljanja (HANFA i Zagrebačka burza)</w:t>
      </w:r>
    </w:p>
    <w:p>
      <w:pPr>
        <w:pStyle w:val="Normal"/>
        <w:jc w:val="both"/>
        <w:rPr>
          <w:rFonts w:ascii="Times New Roman" w:hAnsi="Times New Roman" w:cs="Times New Roman"/>
          <w:sz w:val="24"/>
          <w:szCs w:val="24"/>
        </w:rPr>
      </w:pPr>
      <w:r>
        <w:rPr>
          <w:rFonts w:cs="Times New Roman" w:ascii="Times New Roman" w:hAnsi="Times New Roman"/>
          <w:sz w:val="24"/>
          <w:szCs w:val="24"/>
        </w:rPr>
        <w:t>HANFA i Zagrebačka burza predstavile su 4. travnja 2007. javnosti Kodeks korporativnog upravljanja.Cilj Kodeksa jest zaštiti, prije svega investitore,ali i ostale nositelje interesa, i to dobrim i odgovornim upravljanjem te nadziranjem poslovnih i upravljačkih funkcija dioničkih društava.Kodeks uređuje područje javnog objavljivanja,rad glavne skupštine, nadzornog odbora i uprave,reviziju i mehanizme unutarnje kontrole,odnose s investitorima i nositeljima interesa, te objavljivanje podataka o pridržavanju odredaba Kodeksa.</w:t>
      </w:r>
    </w:p>
    <w:p>
      <w:pPr>
        <w:pStyle w:val="Normal"/>
        <w:jc w:val="both"/>
        <w:rPr/>
      </w:pPr>
      <w:r>
        <w:rPr>
          <w:rFonts w:cs="Times New Roman" w:ascii="Times New Roman" w:hAnsi="Times New Roman"/>
          <w:b/>
          <w:sz w:val="24"/>
          <w:szCs w:val="24"/>
        </w:rPr>
        <w:t>Nadzorni odbor-zadaće i odgovornosti (Kodeks)</w:t>
      </w:r>
    </w:p>
    <w:p>
      <w:pPr>
        <w:pStyle w:val="Normal"/>
        <w:jc w:val="both"/>
        <w:rPr>
          <w:rFonts w:ascii="Times New Roman" w:hAnsi="Times New Roman" w:cs="Times New Roman"/>
          <w:sz w:val="24"/>
          <w:szCs w:val="24"/>
        </w:rPr>
      </w:pPr>
      <w:r>
        <w:rPr>
          <w:rFonts w:cs="Times New Roman" w:ascii="Times New Roman" w:hAnsi="Times New Roman"/>
          <w:sz w:val="24"/>
          <w:szCs w:val="24"/>
        </w:rPr>
        <w:t>Glavne zadaće nadzornog odbora su imenovanje i opoziv uprave,nadzor nad radom uprave u vođenju poslova društva te podnošenje izvješća o obavljenu nadzoru.</w:t>
      </w:r>
    </w:p>
    <w:p>
      <w:pPr>
        <w:pStyle w:val="Normal"/>
        <w:jc w:val="both"/>
        <w:rPr/>
      </w:pPr>
      <w:r>
        <w:rPr>
          <w:rFonts w:cs="Times New Roman" w:ascii="Times New Roman" w:hAnsi="Times New Roman"/>
          <w:sz w:val="24"/>
          <w:szCs w:val="24"/>
        </w:rPr>
        <w:t>Mandat članova nadzornog odbora nije obvezujući, što znači da svaki član nadzornog odbora dužnost obavlja potpuno samostalno i na vlastitu odgovornost,neovisno o tome tko ga je predložio ili imenovao.Članovi nadzornog odbora trebaju obavljati svoju dužnost s pozornošću urednog i savjesnog gospodarstvenika i čuvati poslovnu tajnu društva.Nadzorni odbor treba donijeti odluku o okvirnom planu svog rada koji uključuje popis redovitih sjednica i podataka koje redovito i pravodobno treba stavljati na raspolaganje članovima nadzornog odbora. Nadzorni odbor treba donijeti svoja unutarnja pravila rada, s time da ona ne bi smjela ograničavati slobodu svakog pojedinog člana na samostalno djelovanje.Niti jedan dokument nadzornog odbora ne smije sprječavati ili ograničavati pojedinog člana u postupanju u skladu sa zakonom,a svaki član treba izbjegavati zloporabu tih ovla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dnos prema upravi (Kodeks)</w:t>
      </w:r>
    </w:p>
    <w:p>
      <w:pPr>
        <w:pStyle w:val="Normal"/>
        <w:jc w:val="both"/>
        <w:rPr>
          <w:rFonts w:ascii="Times New Roman" w:hAnsi="Times New Roman" w:cs="Times New Roman"/>
          <w:sz w:val="24"/>
          <w:szCs w:val="24"/>
        </w:rPr>
      </w:pPr>
      <w:r>
        <w:rPr>
          <w:rFonts w:cs="Times New Roman" w:ascii="Times New Roman" w:hAnsi="Times New Roman"/>
          <w:sz w:val="24"/>
          <w:szCs w:val="24"/>
        </w:rPr>
        <w:t>Nadzorni odbor i uprava dužni su potpuno surađivati u njaboljem interesu društva, te zajednički raspravljati o strateškim odrednicama poslovanja društva.Na sjednicama nadzornog odbora imaju dužnost biti nazočnima svi članovi uprave osim onda kad nadzorni odbor raspravlja o pitanjima koji se neposredno tiču uprave ili nekih članova uprave,posebice kad se raspravlja o opozivu,odgovornosti ili nagradi za rad članova uprave.Nadzorni odbor dužan je osigurati postojanje dugoročnog plana sukcesije,kako bi osigurao nasljednika bilo kojem članu vodećeg kadra društva.U taj proces trba uključiti i članove vodećeg kad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prava-zadaće i odgovornost (Kodeks)</w:t>
      </w:r>
    </w:p>
    <w:p>
      <w:pPr>
        <w:pStyle w:val="Normal"/>
        <w:jc w:val="both"/>
        <w:rPr>
          <w:rFonts w:ascii="Times New Roman" w:hAnsi="Times New Roman" w:cs="Times New Roman"/>
          <w:sz w:val="24"/>
          <w:szCs w:val="24"/>
        </w:rPr>
      </w:pPr>
      <w:r>
        <w:rPr>
          <w:rFonts w:cs="Times New Roman" w:ascii="Times New Roman" w:hAnsi="Times New Roman"/>
          <w:sz w:val="24"/>
          <w:szCs w:val="24"/>
        </w:rPr>
        <w:t>Uprava društva vodi poslove društva samostalno i na vlastitu odgovornost te donosi sve odluke isključivo prema vlastitoj prosudbi.Uprava je dužna uvijek djelovati isključivo u korist društva i dioničara,vodeći računa o interesima zaposlenika i šire zajenice, u svrhu povećanja vrijednosti društva.Uprava ne može prenositi svoje ovlasti vođenja poslovanja društva na bilo koje drugo tijelo društva.Članovi uprave mogu tražiti pomoć stručnjaka kako bi dobili određene savjete o važnim pitanjima.Nadzorni odbor daje suglasnost pri sklapanju ugovora između društva i članova uprave,davanju zajmova članovima uprave,dopuštaju da se postupa protivno načelu zabarane konkurencije i sl.</w:t>
      </w:r>
    </w:p>
    <w:p>
      <w:pPr>
        <w:pStyle w:val="Normal"/>
        <w:jc w:val="both"/>
        <w:rPr/>
      </w:pPr>
      <w:r>
        <w:rPr>
          <w:rFonts w:cs="Times New Roman" w:ascii="Times New Roman" w:hAnsi="Times New Roman"/>
          <w:sz w:val="24"/>
          <w:szCs w:val="24"/>
        </w:rPr>
        <w:t>Bitna obveza uprave društva je izrada izvješća koje podnosi nadzornom odboru o stanju društva.Pritom nadzorni odbor djeluje kao posrednik između uprave i glavne skupštine, koji ocjenjuje izvješća uprave i o njima izvješatava galvnu skupštinu.Nadzorni odbor na taj način dobiva potrebne podatke za ostvarenje nadzora nad radom uprave društva.Nadzorni odbor može zahtijevati poništenje izvješća o prilikama društva, pravnim i poslovnim odnosima s povezanim društv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kobi interesa (Kodeks, Nadzorni odbor)</w:t>
      </w:r>
    </w:p>
    <w:p>
      <w:pPr>
        <w:pStyle w:val="Normal"/>
        <w:jc w:val="both"/>
        <w:rPr/>
      </w:pPr>
      <w:r>
        <w:rPr>
          <w:rFonts w:cs="Times New Roman" w:ascii="Times New Roman" w:hAnsi="Times New Roman"/>
          <w:sz w:val="24"/>
          <w:szCs w:val="24"/>
        </w:rPr>
        <w:t>Sukob interesa postoji u člana nadzornog odbora koji nije neutralan u odnosu prema predmetu odlučivnja ili ima interese koji nisu istodobno nužno i interesi društva.</w:t>
      </w:r>
    </w:p>
    <w:p>
      <w:pPr>
        <w:pStyle w:val="Normal"/>
        <w:jc w:val="both"/>
        <w:rPr>
          <w:rFonts w:ascii="Times New Roman" w:hAnsi="Times New Roman" w:cs="Times New Roman"/>
          <w:sz w:val="24"/>
          <w:szCs w:val="24"/>
        </w:rPr>
      </w:pPr>
      <w:r>
        <w:rPr>
          <w:rFonts w:cs="Times New Roman" w:ascii="Times New Roman" w:hAnsi="Times New Roman"/>
          <w:sz w:val="24"/>
          <w:szCs w:val="24"/>
        </w:rPr>
        <w:t>Članovi nadzornog odbora ne smiju donositi odluke na temelju osobnih interesa ili na temelju interesa osoba s kojima imaju bliske odno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kobi interesa (Kodeks, Uprava)</w:t>
      </w:r>
    </w:p>
    <w:p>
      <w:pPr>
        <w:pStyle w:val="Normal"/>
        <w:jc w:val="both"/>
        <w:rPr>
          <w:rFonts w:ascii="Times New Roman" w:hAnsi="Times New Roman" w:cs="Times New Roman"/>
          <w:sz w:val="24"/>
          <w:szCs w:val="24"/>
        </w:rPr>
      </w:pPr>
      <w:r>
        <w:rPr>
          <w:rFonts w:cs="Times New Roman" w:ascii="Times New Roman" w:hAnsi="Times New Roman"/>
          <w:sz w:val="24"/>
          <w:szCs w:val="24"/>
        </w:rPr>
        <w:t>Sukob interesa postoji u člana uprave koji nije neutralan u odnosu prema predmetu odlučivnja ili ima interese koji nisu istodobno nužno i interesi društva.</w:t>
      </w:r>
    </w:p>
    <w:p>
      <w:pPr>
        <w:pStyle w:val="Normal"/>
        <w:jc w:val="both"/>
        <w:rPr>
          <w:rFonts w:ascii="Times New Roman" w:hAnsi="Times New Roman" w:cs="Times New Roman"/>
          <w:sz w:val="24"/>
          <w:szCs w:val="24"/>
        </w:rPr>
      </w:pPr>
      <w:r>
        <w:rPr>
          <w:rFonts w:cs="Times New Roman" w:ascii="Times New Roman" w:hAnsi="Times New Roman"/>
          <w:sz w:val="24"/>
          <w:szCs w:val="24"/>
        </w:rPr>
        <w:t>Članovi uprave ne smiju donositi odluke na temelju osobnih interesa ili na temelju interesa osoba s kojima imaju bliske odnose.</w:t>
      </w:r>
    </w:p>
    <w:p>
      <w:pPr>
        <w:pStyle w:val="Normal"/>
        <w:jc w:val="both"/>
        <w:rPr/>
      </w:pPr>
      <w:r>
        <w:rPr>
          <w:rFonts w:cs="Times New Roman" w:ascii="Times New Roman" w:hAnsi="Times New Roman"/>
          <w:b/>
          <w:sz w:val="24"/>
          <w:szCs w:val="24"/>
        </w:rPr>
        <w:t>Zabrana konkurencije (Kodeks, Nadzorni odbor)</w:t>
      </w:r>
    </w:p>
    <w:p>
      <w:pPr>
        <w:pStyle w:val="Normal"/>
        <w:jc w:val="both"/>
        <w:rPr>
          <w:rFonts w:ascii="Times New Roman" w:hAnsi="Times New Roman" w:cs="Times New Roman"/>
          <w:sz w:val="24"/>
          <w:szCs w:val="24"/>
        </w:rPr>
      </w:pPr>
      <w:r>
        <w:rPr>
          <w:rFonts w:cs="Times New Roman" w:ascii="Times New Roman" w:hAnsi="Times New Roman"/>
          <w:sz w:val="24"/>
          <w:szCs w:val="24"/>
        </w:rPr>
        <w:t>Članovi nadzornog odbora ne smiju, za svoj ili tuđi račun, osobno ili putem trećih obavljati poslove iz djelatnosti koju obavlja društvo kao i savjetovati osobe koje se mogu smatrati konkurentskima društvu.Članovi nadzornog odbora dužni su javno objaviti veličinu udjela i sve promjene udjela u društvima koja se mogu smatrati konkurentskim društv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brana konkurencije (Kodeks, Uprava)</w:t>
      </w:r>
    </w:p>
    <w:p>
      <w:pPr>
        <w:pStyle w:val="Normal"/>
        <w:jc w:val="both"/>
        <w:rPr>
          <w:rFonts w:ascii="Times New Roman" w:hAnsi="Times New Roman" w:cs="Times New Roman"/>
          <w:sz w:val="24"/>
          <w:szCs w:val="24"/>
        </w:rPr>
      </w:pPr>
      <w:r>
        <w:rPr>
          <w:rFonts w:cs="Times New Roman" w:ascii="Times New Roman" w:hAnsi="Times New Roman"/>
          <w:sz w:val="24"/>
          <w:szCs w:val="24"/>
        </w:rPr>
        <w:t>Članovi uprave ne smiju, za svoj ili tuđi račun, osobno ili putem trećih osoba,konkurirati društvu na bilo koji način.Članovi uprave također ne smiju imati znatan udio u društvima koja se mogu smatrati konkurentskim društv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grade (Kodeks, Nadzorni odbor)</w:t>
      </w:r>
    </w:p>
    <w:p>
      <w:pPr>
        <w:pStyle w:val="Normal"/>
        <w:jc w:val="both"/>
        <w:rPr>
          <w:rFonts w:ascii="Times New Roman" w:hAnsi="Times New Roman" w:cs="Times New Roman"/>
          <w:sz w:val="24"/>
          <w:szCs w:val="24"/>
        </w:rPr>
      </w:pPr>
      <w:r>
        <w:rPr>
          <w:rFonts w:cs="Times New Roman" w:ascii="Times New Roman" w:hAnsi="Times New Roman"/>
          <w:sz w:val="24"/>
          <w:szCs w:val="24"/>
        </w:rPr>
        <w:t>Članovi nadzornog odbora trebaju biti plaćeni prema doprinosu uspješnosti društva i tu naknadu trebaju, na prijedlog uprave ili komisije za nagrađivanje,ako takva postoji, odrediti dioničari na glavnoj skupštini ili ona treba biti utvrđena u statutu društva.Naknada članovima nadzornog odbora treba:1. adekvatno odraziti vrijeme, trud i iskustvo povezano s njihovim funkcijama u nadzornom odboru i komisijama 2. osigurati poticaj koji bi uravnotežio interese članova nadzornog odbora s interesima dioničara 3. biti određena na takav način da ne ugrožava sposobnost članova nadzornog odbora da donese odluke u najboljem interesu društva i njegovih dioničara.</w:t>
      </w:r>
    </w:p>
    <w:p>
      <w:pPr>
        <w:pStyle w:val="Normal"/>
        <w:jc w:val="both"/>
        <w:rPr>
          <w:rFonts w:ascii="Times New Roman" w:hAnsi="Times New Roman" w:cs="Times New Roman"/>
          <w:sz w:val="24"/>
          <w:szCs w:val="24"/>
        </w:rPr>
      </w:pPr>
      <w:r>
        <w:rPr>
          <w:rFonts w:cs="Times New Roman" w:ascii="Times New Roman" w:hAnsi="Times New Roman"/>
          <w:sz w:val="24"/>
          <w:szCs w:val="24"/>
        </w:rPr>
        <w:t>Naknada članovima nadzornog odbora treba se sastojati od: 1. fiksnog dijela koji je nepromjenjiv i ne ovisi o rezultatima poslovanja, osim ako su rezultati poslovanja društva takvi da bi isplata fiksne naknade bila nepravedna i u velikom nerazmjeru s rezultatima poslovanja. 2. varijabilnog dijela koji je uvjetovan rezultatima poslovanja u određenom prošlom i budućem razdoblju.</w:t>
      </w:r>
    </w:p>
    <w:p>
      <w:pPr>
        <w:pStyle w:val="Normal"/>
        <w:jc w:val="both"/>
        <w:rPr>
          <w:rFonts w:ascii="Times New Roman" w:hAnsi="Times New Roman" w:cs="Times New Roman"/>
          <w:sz w:val="24"/>
          <w:szCs w:val="24"/>
        </w:rPr>
      </w:pPr>
      <w:r>
        <w:rPr>
          <w:rFonts w:cs="Times New Roman" w:ascii="Times New Roman" w:hAnsi="Times New Roman"/>
          <w:sz w:val="24"/>
          <w:szCs w:val="24"/>
        </w:rPr>
        <w:t>Detaljni podaci o svim naknadama moraju biti javno objavlje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grade (Kodeks, Uprava)</w:t>
      </w:r>
    </w:p>
    <w:p>
      <w:pPr>
        <w:pStyle w:val="Normal"/>
        <w:jc w:val="both"/>
        <w:rPr>
          <w:rFonts w:ascii="Times New Roman" w:hAnsi="Times New Roman" w:cs="Times New Roman"/>
          <w:sz w:val="24"/>
          <w:szCs w:val="24"/>
        </w:rPr>
      </w:pPr>
      <w:r>
        <w:rPr>
          <w:rFonts w:cs="Times New Roman" w:ascii="Times New Roman" w:hAnsi="Times New Roman"/>
          <w:sz w:val="24"/>
          <w:szCs w:val="24"/>
        </w:rPr>
        <w:t>Društvo treba objaviti izjavu o politici nagrađivanja uprave i nadzornog odbora kao dio godišnjeg izvješća.Izjava o politici nagrađivnja uprave treba biti stalno objavljena na web stranicama društva na internetu.Prema preporukama Europske komisije svako javno dioničko društvo treba usvojiti izjavu o politici primanja (plaća,naknada,nagrada,honorara,zarada). Izjava treba biti dio nezavisnog izvješća o primanjima i /ili uključena u godišnja poslovna i financijska izvješća trgovačkog društva.Izjava o primanjima također bi trebala biti objavljena na web stranicama trgovačkog druš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nterni mehanizmi korporativnog upravljanj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200"/>
        <w:jc w:val="both"/>
        <w:rPr>
          <w:rFonts w:ascii="Times New Roman" w:hAnsi="Times New Roman" w:cs="Times New Roman"/>
          <w:sz w:val="24"/>
          <w:szCs w:val="24"/>
        </w:rPr>
      </w:pPr>
      <w:r>
        <w:rPr>
          <w:rFonts w:cs="Times New Roman" w:ascii="Times New Roman" w:hAnsi="Times New Roman"/>
          <w:sz w:val="24"/>
          <w:szCs w:val="24"/>
        </w:rPr>
        <w:t>Odbor(i)</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200"/>
        <w:jc w:val="both"/>
        <w:rPr>
          <w:rFonts w:ascii="Times New Roman" w:hAnsi="Times New Roman" w:cs="Times New Roman"/>
          <w:sz w:val="24"/>
          <w:szCs w:val="24"/>
        </w:rPr>
      </w:pPr>
      <w:r>
        <w:rPr>
          <w:rFonts w:cs="Times New Roman" w:ascii="Times New Roman" w:hAnsi="Times New Roman"/>
          <w:sz w:val="24"/>
          <w:szCs w:val="24"/>
        </w:rPr>
        <w:t>Naknade menadžmentu</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200"/>
        <w:jc w:val="both"/>
        <w:rPr>
          <w:rFonts w:ascii="Times New Roman" w:hAnsi="Times New Roman" w:cs="Times New Roman"/>
          <w:sz w:val="24"/>
          <w:szCs w:val="24"/>
        </w:rPr>
      </w:pPr>
      <w:r>
        <w:rPr>
          <w:rFonts w:cs="Times New Roman" w:ascii="Times New Roman" w:hAnsi="Times New Roman"/>
          <w:sz w:val="24"/>
          <w:szCs w:val="24"/>
        </w:rPr>
        <w:t>Koncentracija vlasništv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200"/>
        <w:jc w:val="both"/>
        <w:rPr>
          <w:rFonts w:ascii="Times New Roman" w:hAnsi="Times New Roman" w:cs="Times New Roman"/>
          <w:sz w:val="24"/>
          <w:szCs w:val="24"/>
        </w:rPr>
      </w:pPr>
      <w:r>
        <w:rPr>
          <w:rFonts w:cs="Times New Roman" w:ascii="Times New Roman" w:hAnsi="Times New Roman"/>
          <w:sz w:val="24"/>
          <w:szCs w:val="24"/>
        </w:rPr>
        <w:t>Odnos s interesno-utjecajnim skupinam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200"/>
        <w:jc w:val="both"/>
        <w:rPr/>
      </w:pPr>
      <w:r>
        <w:rPr>
          <w:rFonts w:cs="Times New Roman" w:ascii="Times New Roman" w:hAnsi="Times New Roman"/>
          <w:sz w:val="24"/>
          <w:szCs w:val="24"/>
        </w:rPr>
        <w:t>Korporativno izvještavanje (financijska transparentnost i adekvatno objavljnivanje relevantnih informacija)</w:t>
      </w:r>
    </w:p>
    <w:p>
      <w:pPr>
        <w:pStyle w:val="Normal"/>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15. Odbor – kao mehanizam korporativnog upravljan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Odbor je organizacijski instrument putem kojeg  dioničari utječu na ponašanje menadžera kako bi osigurali da sa poduzećem upravljaju u njihovu interesu. Predstavlja interni mehanizam korporativnog upravljanja. Važan je entitet u poduzeću  jer stvara vezu između dioničara i menadžera, pa ima ključnu ulogu u korporativnom upravljanju. U modernoj korporaciji odbor se organizira na dva načina: (1) uspostava jedinstvenog odbora direktora ili upravni odbor i (2) dvije funkcije obnaša 1 osoba.</w:t>
      </w:r>
    </w:p>
    <w:p>
      <w:pPr>
        <w:pStyle w:val="Normal"/>
        <w:jc w:val="both"/>
        <w:rPr>
          <w:rFonts w:ascii="Times New Roman" w:hAnsi="Times New Roman" w:cs="Times New Roman"/>
          <w:sz w:val="24"/>
          <w:szCs w:val="24"/>
        </w:rPr>
      </w:pPr>
      <w:r>
        <w:rPr>
          <w:rFonts w:cs="Times New Roman" w:ascii="Times New Roman" w:hAnsi="Times New Roman"/>
          <w:sz w:val="24"/>
          <w:szCs w:val="24"/>
        </w:rPr>
        <w:t>Predsjednik upravnog odbora i glavni izvršni direktor – ista osob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85% američkih korporacija predsjednik odbora i CEO je ista osoba.U Belgiji, npr., to je situacija u 40% korporacija, a u Velikoj Britaniji takva dualna pozicija postoji u manje od 10% korporacijaTendencija razdvajanja tih dvaju položaja u sve više zemalja.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U Hrvatskoj nije moguće da je predsjednik upravnog odbora i izvršni direktor (ZTD, čl. 272i).</w:t>
      </w:r>
    </w:p>
    <w:p>
      <w:pPr>
        <w:pStyle w:val="Normal"/>
        <w:spacing w:before="240" w:after="0"/>
        <w:jc w:val="both"/>
        <w:rPr/>
      </w:pPr>
      <w:r>
        <w:rPr>
          <w:rFonts w:cs="Times New Roman" w:ascii="Times New Roman" w:hAnsi="Times New Roman"/>
          <w:sz w:val="24"/>
          <w:szCs w:val="24"/>
        </w:rPr>
        <w:t>Odbor u korporativnom upravljanju:</w:t>
      </w:r>
    </w:p>
    <w:p>
      <w:pPr>
        <w:pStyle w:val="Normal"/>
        <w:spacing w:before="24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članovi odbora trebaju djelovati u najboljem interesu poduzeća i njegovih dioničara</w:t>
      </w:r>
    </w:p>
    <w:p>
      <w:pPr>
        <w:pStyle w:val="Normal"/>
        <w:spacing w:before="24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bor treba korektno tretirati sve dioničare, posebno kad njegove odluke mogu utjecati različito na pojedine grupe dioničara</w:t>
      </w:r>
    </w:p>
    <w:p>
      <w:pPr>
        <w:pStyle w:val="Normal"/>
        <w:spacing w:before="24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trebna je opća neovisnost i objektivnost odbora, a ne samo nezavisnost od menadžmenta</w:t>
      </w:r>
    </w:p>
    <w:p>
      <w:pPr>
        <w:pStyle w:val="Normal"/>
        <w:spacing w:before="24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bor treba biti sposoban provoditi neovisne i objektivne prosudbe o pitanjima i stvarima od korporacijskog interesa</w:t>
      </w:r>
    </w:p>
    <w:p>
      <w:pPr>
        <w:pStyle w:val="Normal"/>
        <w:spacing w:before="240" w:after="0"/>
        <w:jc w:val="both"/>
        <w:rPr/>
      </w:pPr>
      <w:r>
        <w:rPr>
          <w:rFonts w:cs="Times New Roman" w:ascii="Times New Roman" w:hAnsi="Times New Roman"/>
          <w:sz w:val="24"/>
          <w:szCs w:val="24"/>
        </w:rPr>
        <w:t>Postoje monistički (jednorazinski) ili dualni (dvorazinski) model korporativnog upravljanja.</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Times New Roman" w:hAnsi="Times New Roman" w:cs="Times New Roman"/>
          <w:b/>
          <w:b/>
          <w:sz w:val="24"/>
          <w:szCs w:val="24"/>
        </w:rPr>
      </w:pPr>
      <w:r>
        <w:rPr>
          <w:rFonts w:cs="Times New Roman" w:ascii="Times New Roman" w:hAnsi="Times New Roman"/>
          <w:b/>
          <w:sz w:val="24"/>
          <w:szCs w:val="24"/>
        </w:rPr>
        <w:t>16. Obilježja monističkog (jednorazinskog) modela korporativnog upravljanja</w:t>
      </w:r>
    </w:p>
    <w:p>
      <w:pPr>
        <w:pStyle w:val="Normal"/>
        <w:spacing w:before="240" w:after="0"/>
        <w:jc w:val="both"/>
        <w:rPr>
          <w:rFonts w:ascii="Times New Roman" w:hAnsi="Times New Roman" w:cs="Times New Roman"/>
          <w:b/>
          <w:b/>
          <w:sz w:val="24"/>
          <w:szCs w:val="24"/>
        </w:rPr>
      </w:pPr>
      <w:r>
        <w:drawing>
          <wp:anchor behindDoc="0" distT="0" distB="0" distL="114935" distR="114935" simplePos="0" locked="0" layoutInCell="0" allowOverlap="1" relativeHeight="8">
            <wp:simplePos x="0" y="0"/>
            <wp:positionH relativeFrom="column">
              <wp:posOffset>4852670</wp:posOffset>
            </wp:positionH>
            <wp:positionV relativeFrom="paragraph">
              <wp:posOffset>170815</wp:posOffset>
            </wp:positionV>
            <wp:extent cx="1438275" cy="25876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1" t="-10" r="-21" b="-10"/>
                    <a:stretch>
                      <a:fillRect/>
                    </a:stretch>
                  </pic:blipFill>
                  <pic:spPr bwMode="auto">
                    <a:xfrm>
                      <a:off x="0" y="0"/>
                      <a:ext cx="1438275" cy="2587625"/>
                    </a:xfrm>
                    <a:prstGeom prst="rect">
                      <a:avLst/>
                    </a:prstGeom>
                  </pic:spPr>
                </pic:pic>
              </a:graphicData>
            </a:graphic>
          </wp:anchor>
        </w:drawing>
      </w:r>
      <w:r>
        <w:rPr>
          <w:rFonts w:cs="Times New Roman" w:ascii="Times New Roman" w:hAnsi="Times New Roman"/>
          <w:sz w:val="24"/>
          <w:szCs w:val="24"/>
        </w:rPr>
        <w:t>Upravni odbor (odbor direktora) je tijelo koje u ime dioničara vodi korporaciju. Zadužen je za (1) postavljanje ciljeva i definiranje poslovne politike;  (2) zapošljava, angažira, savjetuje, ocjenjuje  i nadzire menadžere te određuje njihove kompenzacijske pakete; (3) štiti vrijednost korporacijske imovine; (4) nadgleda i  odobrava temeljne financijske izvještaje, uključivši  i revizijske poslove, (5) sa zaduženjima njihova obznanjivanja javnosti, vlastima  i dioničarima; (6) delegira neke ovlasti menadžmentu ukoliko smatra da je potrebno; i (7) održava integritet odbora u interesu korpora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ogući pododbori (komisije) odbora direktora:</w:t>
      </w:r>
    </w:p>
    <w:p>
      <w:pPr>
        <w:pStyle w:val="Normal"/>
        <w:jc w:val="both"/>
        <w:rPr/>
      </w:pPr>
      <w:r>
        <w:rPr>
          <w:rFonts w:cs="Times New Roman" w:ascii="Times New Roman" w:hAnsi="Times New Roman"/>
          <w:i/>
          <w:sz w:val="24"/>
          <w:szCs w:val="24"/>
        </w:rPr>
        <w:t>Odbor vanjskih (neizvršnih) direktora</w:t>
      </w:r>
      <w:r>
        <w:rPr>
          <w:rFonts w:cs="Times New Roman" w:ascii="Times New Roman" w:hAnsi="Times New Roman"/>
          <w:sz w:val="24"/>
          <w:szCs w:val="24"/>
        </w:rPr>
        <w:t xml:space="preserve"> -  sastavljen je od osoba koje ne obnašaju menadžerske dužnosti u poduzeću. Glavna zadaća mu je nadziranje izvršnih direktora . Predsjednik odbora se bira među članovima odbora.</w:t>
      </w:r>
    </w:p>
    <w:p>
      <w:pPr>
        <w:pStyle w:val="Normal"/>
        <w:jc w:val="both"/>
        <w:rPr/>
      </w:pPr>
      <w:r>
        <w:rPr>
          <w:rFonts w:cs="Times New Roman" w:ascii="Times New Roman" w:hAnsi="Times New Roman"/>
          <w:i/>
          <w:sz w:val="24"/>
          <w:szCs w:val="24"/>
        </w:rPr>
        <w:t>Izvršni odbor</w:t>
      </w:r>
      <w:r>
        <w:rPr>
          <w:rFonts w:cs="Times New Roman" w:ascii="Times New Roman" w:hAnsi="Times New Roman"/>
          <w:sz w:val="24"/>
          <w:szCs w:val="24"/>
        </w:rPr>
        <w:t xml:space="preserve"> – rabi se na 3 načina : može zamjeniti odbor direktora u slučaju da se ne mogu sastati u punom sastavu, može biti sastavljen od predsjednika ostalih pododbora i koordinirati njihovim radom, može biti prepostavljeni odbor kojemu se prezentiraju svi problemi prije nego dolaze na dnevni red odbora direktora.</w:t>
      </w:r>
    </w:p>
    <w:p>
      <w:pPr>
        <w:pStyle w:val="Normal"/>
        <w:jc w:val="both"/>
        <w:rPr/>
      </w:pPr>
      <w:r>
        <w:rPr>
          <w:rFonts w:cs="Times New Roman" w:ascii="Times New Roman" w:hAnsi="Times New Roman"/>
          <w:i/>
          <w:sz w:val="24"/>
          <w:szCs w:val="24"/>
        </w:rPr>
        <w:t>Odbor za nagrađivanje</w:t>
      </w:r>
      <w:r>
        <w:rPr>
          <w:rFonts w:cs="Times New Roman" w:ascii="Times New Roman" w:hAnsi="Times New Roman"/>
          <w:sz w:val="24"/>
          <w:szCs w:val="24"/>
        </w:rPr>
        <w:t xml:space="preserve"> – bavi se nagrađivanjem i kompenzacijama menadžera i ključnog osoblja</w:t>
      </w:r>
    </w:p>
    <w:p>
      <w:pPr>
        <w:pStyle w:val="Normal"/>
        <w:jc w:val="both"/>
        <w:rPr/>
      </w:pPr>
      <w:r>
        <w:rPr>
          <w:rFonts w:cs="Times New Roman" w:ascii="Times New Roman" w:hAnsi="Times New Roman"/>
          <w:i/>
          <w:sz w:val="24"/>
          <w:szCs w:val="24"/>
        </w:rPr>
        <w:t>Revizijski odbor</w:t>
      </w:r>
      <w:r>
        <w:rPr>
          <w:rFonts w:cs="Times New Roman" w:ascii="Times New Roman" w:hAnsi="Times New Roman"/>
          <w:sz w:val="24"/>
          <w:szCs w:val="24"/>
        </w:rPr>
        <w:t xml:space="preserve"> – bavi se kvalitetom i točnošću financijskih izvještaja. Mora biti ex ante upoznat sa sadržajem financijskih izvještaja. Mnogi ga smatraju najvažnijim pododborom. Mora biti u mnogim zemljama sastavljen od neovisnih članova u odboru direktora (najmanje 3) od kojih barem 1 mora imati dostatno računovodstveno i financijsko znanje.</w:t>
      </w:r>
    </w:p>
    <w:p>
      <w:pPr>
        <w:pStyle w:val="Normal"/>
        <w:jc w:val="both"/>
        <w:rPr/>
      </w:pPr>
      <w:r>
        <w:rPr>
          <w:rFonts w:cs="Times New Roman" w:ascii="Times New Roman" w:hAnsi="Times New Roman"/>
          <w:i/>
          <w:sz w:val="24"/>
          <w:szCs w:val="24"/>
        </w:rPr>
        <w:t>Odbor za imenovanje</w:t>
      </w:r>
      <w:r>
        <w:rPr>
          <w:rFonts w:cs="Times New Roman" w:ascii="Times New Roman" w:hAnsi="Times New Roman"/>
          <w:sz w:val="24"/>
          <w:szCs w:val="24"/>
        </w:rPr>
        <w:t xml:space="preserve"> – pronalazi i predlaže nove članove odbora kada se pojavi slobodno mjesto. Upravlja procesima ocjenjivanja članova odbora i odbora u cjelini.</w:t>
      </w:r>
    </w:p>
    <w:p>
      <w:pPr>
        <w:pStyle w:val="Normal"/>
        <w:jc w:val="both"/>
        <w:rPr>
          <w:rFonts w:ascii="Times New Roman" w:hAnsi="Times New Roman" w:cs="Times New Roman"/>
          <w:sz w:val="24"/>
          <w:szCs w:val="24"/>
        </w:rPr>
      </w:pPr>
      <w:r>
        <w:rPr>
          <w:rFonts w:cs="Times New Roman" w:ascii="Times New Roman" w:hAnsi="Times New Roman"/>
          <w:sz w:val="24"/>
          <w:szCs w:val="24"/>
        </w:rPr>
        <w:t>Odnos izvršnih i neizvršnih direktora bitno određuje rad upravnog odb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lja se trend povećanja broja neizvršnih (posebno neovisnih) direktora i njihove važnosti i pozicije u upravnom odboru. Npr. , tri petine američkih upravnih odbora ima i vanjske direktore, a u Hrvatskoj većina članova upravnog odbora moraju biti neizvršni direktori (predsjednik odbora i njegov zamjenik obvezno).</w:t>
      </w:r>
    </w:p>
    <w:p>
      <w:pPr>
        <w:pStyle w:val="Normal"/>
        <w:jc w:val="both"/>
        <w:rPr/>
      </w:pPr>
      <w:r>
        <w:rPr>
          <w:rFonts w:cs="Times New Roman" w:ascii="Times New Roman" w:hAnsi="Times New Roman"/>
          <w:sz w:val="24"/>
          <w:szCs w:val="24"/>
        </w:rPr>
        <w:t>Neizvršni direktori i neovisnos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Empirijska istraživanja ne daju potporu hipotezi da je veća profitabilnost (i druge mjere uspješnosti) vezana uz veći broj neizvršnih, vanjskih direktora. </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ozitivni efekti angažmana neovisnih direktora u odboru zacijelo su: (1) veća vjerojatnost da odbor otpustiti zvršnog direktora radi loših rezultata  (2) pozitivna reakcija na tržištu kapitala (rast cijena dionica) na vijest o imenovanja vanjskog neovisnoga člana odbora.</w:t>
      </w:r>
    </w:p>
    <w:p>
      <w:pPr>
        <w:pStyle w:val="Normal"/>
        <w:ind w:left="360" w:hanging="0"/>
        <w:jc w:val="both"/>
        <w:rPr/>
      </w:pPr>
      <w:r>
        <w:rPr>
          <w:rFonts w:cs="Times New Roman" w:ascii="Times New Roman" w:hAnsi="Times New Roman"/>
          <w:b/>
          <w:i/>
          <w:sz w:val="24"/>
          <w:szCs w:val="24"/>
        </w:rPr>
        <w:t>Prednost modela s jedinstvenim odborom</w:t>
      </w:r>
      <w:r>
        <w:rPr>
          <w:rFonts w:cs="Times New Roman" w:ascii="Times New Roman" w:hAnsi="Times New Roman"/>
          <w:sz w:val="24"/>
          <w:szCs w:val="24"/>
        </w:rPr>
        <w:t xml:space="preserve"> je bolja informiranost (pa i znanje o poduzeću i djelatnosti) članova odbora te stoga lakše i pravodobnije donošenje krucijalnih upravljačkih odluka u odnosu na situaciju koja vlada u nadzornim odborima u dvorazinskom model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17. Obilježja dualnog (dvorazinskog) modela korporativnog upravljanja</w:t>
      </w:r>
    </w:p>
    <w:p>
      <w:pPr>
        <w:pStyle w:val="Normal"/>
        <w:jc w:val="both"/>
        <w:rPr>
          <w:rFonts w:ascii="Times New Roman" w:hAnsi="Times New Roman" w:cs="Times New Roman"/>
          <w:b/>
          <w:b/>
          <w:sz w:val="24"/>
          <w:szCs w:val="24"/>
        </w:rPr>
      </w:pPr>
      <w:r>
        <w:drawing>
          <wp:anchor behindDoc="0" distT="0" distB="0" distL="114935" distR="0" simplePos="0" locked="0" layoutInCell="0" allowOverlap="1" relativeHeight="9">
            <wp:simplePos x="0" y="0"/>
            <wp:positionH relativeFrom="column">
              <wp:align>right</wp:align>
            </wp:positionH>
            <wp:positionV relativeFrom="paragraph">
              <wp:posOffset>7620</wp:posOffset>
            </wp:positionV>
            <wp:extent cx="1553845" cy="29381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9" r="-19" b="-9"/>
                    <a:stretch>
                      <a:fillRect/>
                    </a:stretch>
                  </pic:blipFill>
                  <pic:spPr bwMode="auto">
                    <a:xfrm>
                      <a:off x="0" y="0"/>
                      <a:ext cx="1553845" cy="2938145"/>
                    </a:xfrm>
                    <a:prstGeom prst="rect">
                      <a:avLst/>
                    </a:prstGeom>
                  </pic:spPr>
                </pic:pic>
              </a:graphicData>
            </a:graphic>
          </wp:anchor>
        </w:drawing>
      </w:r>
      <w:r>
        <w:rPr>
          <w:rFonts w:cs="Times New Roman" w:ascii="Times New Roman" w:hAnsi="Times New Roman"/>
          <w:sz w:val="24"/>
          <w:szCs w:val="24"/>
        </w:rPr>
        <w:t xml:space="preserve">Zasniva se na uspostavi 2 vrste odbora u upravljačkoj strukturi korporacije: </w:t>
      </w:r>
    </w:p>
    <w:p>
      <w:pPr>
        <w:pStyle w:val="Normal"/>
        <w:jc w:val="both"/>
        <w:rPr>
          <w:rFonts w:ascii="Times New Roman" w:hAnsi="Times New Roman" w:cs="Times New Roman"/>
          <w:sz w:val="24"/>
          <w:szCs w:val="24"/>
        </w:rPr>
      </w:pPr>
      <w:r>
        <w:rPr>
          <w:rFonts w:cs="Times New Roman" w:ascii="Times New Roman" w:hAnsi="Times New Roman"/>
          <w:sz w:val="24"/>
          <w:szCs w:val="24"/>
        </w:rPr>
        <w:t>(1)nadzornog odbora, s članovima koji nemaju izvršne pozicije, koji preuzima ulogu kontrole, nadzora i praćenja poslovanja i</w:t>
      </w:r>
    </w:p>
    <w:p>
      <w:pPr>
        <w:pStyle w:val="Normal"/>
        <w:jc w:val="both"/>
        <w:rPr>
          <w:rFonts w:ascii="Times New Roman" w:hAnsi="Times New Roman" w:cs="Times New Roman"/>
          <w:sz w:val="24"/>
          <w:szCs w:val="24"/>
        </w:rPr>
      </w:pPr>
      <w:r>
        <w:rPr>
          <w:rFonts w:cs="Times New Roman" w:ascii="Times New Roman" w:hAnsi="Times New Roman"/>
          <w:sz w:val="24"/>
          <w:szCs w:val="24"/>
        </w:rPr>
        <w:t>(2)uprave koja objedinjuje najviše menadžere u korporaciji, koja preuzima ulogu poslovanja, upravljanja i vođenja poduzeća.</w:t>
      </w:r>
    </w:p>
    <w:p>
      <w:pPr>
        <w:pStyle w:val="Normal"/>
        <w:jc w:val="both"/>
        <w:rPr>
          <w:rFonts w:ascii="Times New Roman" w:hAnsi="Times New Roman" w:cs="Times New Roman"/>
          <w:sz w:val="24"/>
          <w:szCs w:val="24"/>
        </w:rPr>
      </w:pPr>
      <w:r>
        <w:rPr>
          <w:rFonts w:cs="Times New Roman" w:ascii="Times New Roman" w:hAnsi="Times New Roman"/>
          <w:sz w:val="24"/>
          <w:szCs w:val="24"/>
        </w:rPr>
        <w:t>Dioničari na glavnoj skupštini imenuju nadzorni odbor u funkciji nadzora i praćenja poslovanja, a nadzorni odbor imenuje upravu.</w:t>
      </w:r>
    </w:p>
    <w:p>
      <w:pPr>
        <w:pStyle w:val="Normal"/>
        <w:jc w:val="both"/>
        <w:rPr/>
      </w:pPr>
      <w:r>
        <w:rPr>
          <w:rFonts w:cs="Times New Roman" w:ascii="Times New Roman" w:hAnsi="Times New Roman"/>
          <w:b/>
          <w:i/>
          <w:sz w:val="24"/>
          <w:szCs w:val="24"/>
        </w:rPr>
        <w:t>Nadzorni odbor</w:t>
      </w:r>
      <w:r>
        <w:rPr>
          <w:rFonts w:cs="Times New Roman" w:ascii="Times New Roman" w:hAnsi="Times New Roman"/>
          <w:i/>
          <w:sz w:val="24"/>
          <w:szCs w:val="24"/>
        </w:rPr>
        <w:t xml:space="preserve"> – </w:t>
      </w:r>
      <w:r>
        <w:rPr>
          <w:rFonts w:cs="Times New Roman" w:ascii="Times New Roman" w:hAnsi="Times New Roman"/>
          <w:sz w:val="24"/>
          <w:szCs w:val="24"/>
        </w:rPr>
        <w:t>je važan dio strukture korporativnog upravljanja, svojevrsna je veza između vlasnika dionica, koji su uložili svoj kapital u poduzeće i vrhovnih menadžera koji su zaduženi za stvaranje vrijednosti u poduzeću. Ideja utemeljenja nadzornog odbora vezana je za unapređenje procesa kontrole nad upravljanjem poduzeća.  Broj članova se kreće min 3 max 21 član te glavni razlog ograničenja broja članova je taj što se nadzorni odbor ne smije pretvoriti u glavnu skupštinu. Prosječan broj članova nadzornog odbora u RH je 5 članova (u j.d.d.), a broj članova uprave u RH jest oko 2 člana.</w:t>
      </w:r>
    </w:p>
    <w:p>
      <w:pPr>
        <w:pStyle w:val="Normal"/>
        <w:jc w:val="both"/>
        <w:rPr>
          <w:rFonts w:ascii="Times New Roman" w:hAnsi="Times New Roman" w:cs="Times New Roman"/>
          <w:sz w:val="24"/>
          <w:szCs w:val="24"/>
        </w:rPr>
      </w:pPr>
      <w:r>
        <w:rPr>
          <w:rFonts w:cs="Times New Roman" w:ascii="Times New Roman" w:hAnsi="Times New Roman"/>
          <w:sz w:val="24"/>
          <w:szCs w:val="24"/>
        </w:rPr>
        <w:t>Članostvo u nadzornom odboru inkompatibilno je s članstvom u upravi.</w:t>
      </w:r>
    </w:p>
    <w:p>
      <w:pPr>
        <w:pStyle w:val="Normal"/>
        <w:jc w:val="both"/>
        <w:rPr>
          <w:rFonts w:ascii="Times New Roman" w:hAnsi="Times New Roman" w:cs="Times New Roman"/>
          <w:sz w:val="24"/>
          <w:szCs w:val="24"/>
        </w:rPr>
      </w:pPr>
      <w:r>
        <w:rPr>
          <w:rFonts w:cs="Times New Roman" w:ascii="Times New Roman" w:hAnsi="Times New Roman"/>
          <w:sz w:val="24"/>
          <w:szCs w:val="24"/>
        </w:rPr>
        <w:t>Uloga nadzornog odbora u hrvatskim dioničkim društvima, odnos s glavnom skupštinom i upravom, definirani su Zakonom o trgovačkim društvima. Uprava je izvršni organ društva koji vodi poslove i zastupa društvo, nadzorni odbor je organ koji nadzire rad društva, dok je glavna skupština vrhovni organ društva u vlasničkom smislu. Ne postoji hijerarhijski odnos između njih.</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463415" cy="3058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 t="-7" r="-5" b="-7"/>
                    <a:stretch>
                      <a:fillRect/>
                    </a:stretch>
                  </pic:blipFill>
                  <pic:spPr bwMode="auto">
                    <a:xfrm>
                      <a:off x="0" y="0"/>
                      <a:ext cx="4463415" cy="3058160"/>
                    </a:xfrm>
                    <a:prstGeom prst="rect">
                      <a:avLst/>
                    </a:prstGeom>
                  </pic:spPr>
                </pic:pic>
              </a:graphicData>
            </a:graphic>
          </wp:inline>
        </w:drawing>
      </w:r>
    </w:p>
    <w:p>
      <w:pPr>
        <w:pStyle w:val="Normal"/>
        <w:jc w:val="both"/>
        <w:rPr/>
      </w:pPr>
      <w:r>
        <w:rPr>
          <w:rFonts w:cs="Times New Roman" w:ascii="Times New Roman" w:hAnsi="Times New Roman"/>
          <w:sz w:val="24"/>
          <w:szCs w:val="24"/>
        </w:rPr>
        <w:t>Nadzorni odbor preuzima 3 vrste uloga u svom djelovanju: (1) kontrolnu (2) stratešku (3) povezujuću ulogu</w:t>
      </w:r>
      <w:r>
        <w:rPr>
          <w:rFonts w:cs="Times New Roman" w:ascii="Times New Roman" w:hAnsi="Times New Roman"/>
          <w:i/>
          <w:sz w:val="24"/>
          <w:szCs w:val="24"/>
        </w:rPr>
        <w:t>. Kontrolnu ulogu</w:t>
      </w:r>
      <w:r>
        <w:rPr>
          <w:rFonts w:cs="Times New Roman" w:ascii="Times New Roman" w:hAnsi="Times New Roman"/>
          <w:sz w:val="24"/>
          <w:szCs w:val="24"/>
        </w:rPr>
        <w:t xml:space="preserve"> nadzornog odbora čini, uz izbor članova uprave, nadzor i praćenje poslovanja poduzeća kao i postignuća i rada vrhovnog menadžmenta.</w:t>
      </w:r>
    </w:p>
    <w:p>
      <w:pPr>
        <w:pStyle w:val="Normal"/>
        <w:jc w:val="both"/>
        <w:rPr/>
      </w:pPr>
      <w:r>
        <w:rPr>
          <w:rFonts w:cs="Times New Roman" w:ascii="Times New Roman" w:hAnsi="Times New Roman"/>
          <w:sz w:val="24"/>
          <w:szCs w:val="24"/>
        </w:rPr>
        <w:t xml:space="preserve">U </w:t>
      </w:r>
      <w:r>
        <w:rPr>
          <w:rFonts w:cs="Times New Roman" w:ascii="Times New Roman" w:hAnsi="Times New Roman"/>
          <w:i/>
          <w:sz w:val="24"/>
          <w:szCs w:val="24"/>
        </w:rPr>
        <w:t>strateškom djelovanju poduzeća</w:t>
      </w:r>
      <w:r>
        <w:rPr>
          <w:rFonts w:cs="Times New Roman" w:ascii="Times New Roman" w:hAnsi="Times New Roman"/>
          <w:sz w:val="24"/>
          <w:szCs w:val="24"/>
        </w:rPr>
        <w:t xml:space="preserve"> nadzorni odbor sudjeluje putem autorizacije predloženih strateških odluka, u ocjeni prijašnjih strateških odluka te savjetodavnom ulogom i potporom menadžmentu u ostvarivanju zajedničke vizije.</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Nadzorni odbor pomaže u </w:t>
      </w:r>
      <w:r>
        <w:rPr>
          <w:rFonts w:cs="Times New Roman" w:ascii="Times New Roman" w:hAnsi="Times New Roman"/>
          <w:i/>
          <w:sz w:val="24"/>
          <w:szCs w:val="24"/>
        </w:rPr>
        <w:t>povezivanju</w:t>
      </w:r>
      <w:r>
        <w:rPr>
          <w:rFonts w:cs="Times New Roman" w:ascii="Times New Roman" w:hAnsi="Times New Roman"/>
          <w:sz w:val="24"/>
          <w:szCs w:val="24"/>
        </w:rPr>
        <w:t xml:space="preserve"> s relevantnim segmentima i činiteljima okoline i u osiguravanju važnih resursa.</w:t>
      </w:r>
    </w:p>
    <w:p>
      <w:pPr>
        <w:pStyle w:val="Normal"/>
        <w:jc w:val="both"/>
        <w:rPr>
          <w:rFonts w:ascii="Times New Roman" w:hAnsi="Times New Roman" w:cs="Times New Roman"/>
          <w:sz w:val="24"/>
          <w:szCs w:val="24"/>
        </w:rPr>
      </w:pPr>
      <w:r>
        <w:rPr>
          <w:rFonts w:cs="Times New Roman" w:ascii="Times New Roman" w:hAnsi="Times New Roman"/>
          <w:sz w:val="24"/>
          <w:szCs w:val="24"/>
        </w:rPr>
        <w:t>Uspostavu posebih komisija (pododbora) nadzornog odbora treba poticati kako bi se podigla razina efikasnosti njegova rada.</w:t>
      </w:r>
    </w:p>
    <w:p>
      <w:pPr>
        <w:pStyle w:val="Normal"/>
        <w:jc w:val="both"/>
        <w:rPr/>
      </w:pPr>
      <w:r>
        <w:rPr>
          <w:rFonts w:cs="Times New Roman" w:ascii="Times New Roman" w:hAnsi="Times New Roman"/>
          <w:b/>
          <w:i/>
          <w:sz w:val="24"/>
          <w:szCs w:val="24"/>
        </w:rPr>
        <w:t xml:space="preserve">Uprava </w:t>
      </w:r>
      <w:r>
        <w:rPr>
          <w:rFonts w:cs="Times New Roman" w:ascii="Times New Roman" w:hAnsi="Times New Roman"/>
          <w:sz w:val="24"/>
          <w:szCs w:val="24"/>
        </w:rPr>
        <w:t>– vodi sve poslove društva samostalno i na vlastitu odgovornost te donosi sve odluke prema vlastitoj prosudbi. U obavljanju svojih poslova nije vezana uputama nadzornog odbora i dr. organa i tijela. Pravo nadzornog odbora za autorizaciju nekih odluka ne isključuje odgovornost uprave za vođenje poslova.</w:t>
      </w:r>
    </w:p>
    <w:p>
      <w:pPr>
        <w:pStyle w:val="Normal"/>
        <w:jc w:val="both"/>
        <w:rPr/>
      </w:pPr>
      <w:r>
        <w:rPr>
          <w:rFonts w:cs="Times New Roman" w:ascii="Times New Roman" w:hAnsi="Times New Roman"/>
          <w:b/>
          <w:i/>
          <w:sz w:val="24"/>
          <w:szCs w:val="24"/>
        </w:rPr>
        <w:t>Prednost dvorazinskog modela?</w:t>
      </w:r>
    </w:p>
    <w:p>
      <w:pPr>
        <w:pStyle w:val="Normal"/>
        <w:jc w:val="both"/>
        <w:rPr>
          <w:rFonts w:ascii="Times New Roman" w:hAnsi="Times New Roman" w:cs="Times New Roman"/>
          <w:sz w:val="24"/>
          <w:szCs w:val="24"/>
        </w:rPr>
      </w:pPr>
      <w:r>
        <w:rPr>
          <w:rFonts w:cs="Times New Roman" w:ascii="Times New Roman" w:hAnsi="Times New Roman"/>
          <w:sz w:val="24"/>
          <w:szCs w:val="24"/>
        </w:rPr>
        <w:t>Prednost dvorazinskog modela je pretpostavljena neovisnost nadzornog odbora od uprave, što može pomodi u  situaciji kad menadžeri teže ostvarivanju vlastitih interesa nauštrb interesa poduzeća. Osim toga, neovisnost nadzornog odbora, ili barem nekih njegovih članova, treba posebno naglasiti u situacijama kad su ex ante prava manjinskih dioničara slaba, a mogudnosti iskazivanja ograničene. Postojanje ta dva odbora, po mišljenjima nekih autora, pomaže smanjivanju i uklanjanju konflikta osobnih interesa menadžera s interesima korporacije. No, nema empirijskih podataka koji egzaktno pokazivali da je dvorazinski model efikasniji u odnosu na model s jedinstvenim odbor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18.Vlasnička koncentracija kao mehanizam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Koncentracija vlasništva je važan interni mehanizam korporativnog upravljanja jer određuje distribuciju moći i kontrole između menadžera i vlasnika. Vlasništvo može biti fragmentirano ili konsolidirano i prema tome se razvija i način upravljanja poduzećem.</w:t>
      </w:r>
    </w:p>
    <w:p>
      <w:pPr>
        <w:pStyle w:val="Normal"/>
        <w:jc w:val="both"/>
        <w:rPr/>
      </w:pPr>
      <w:r>
        <w:rPr>
          <w:rFonts w:cs="Times New Roman" w:ascii="Times New Roman" w:hAnsi="Times New Roman"/>
          <w:b/>
          <w:i/>
          <w:sz w:val="24"/>
          <w:szCs w:val="24"/>
        </w:rPr>
        <w:t xml:space="preserve">Fragmentirano vlasništvo – </w:t>
      </w:r>
      <w:r>
        <w:rPr>
          <w:rFonts w:cs="Times New Roman" w:ascii="Times New Roman" w:hAnsi="Times New Roman"/>
          <w:sz w:val="24"/>
          <w:szCs w:val="24"/>
        </w:rPr>
        <w:t xml:space="preserve">imaju poduzeća s velikim brojem dioničara koji nemaju kontrolne pakete dionica i koji ne ostvaruju bitan utjecaj u poduzeću. </w:t>
      </w:r>
    </w:p>
    <w:p>
      <w:pPr>
        <w:pStyle w:val="Normal"/>
        <w:jc w:val="both"/>
        <w:rPr/>
      </w:pPr>
      <w:r>
        <w:rPr>
          <w:rFonts w:cs="Times New Roman" w:ascii="Times New Roman" w:hAnsi="Times New Roman"/>
          <w:b/>
          <w:i/>
          <w:sz w:val="24"/>
          <w:szCs w:val="24"/>
        </w:rPr>
        <w:t xml:space="preserve">Konsolidirano vlasništvo – </w:t>
      </w:r>
      <w:r>
        <w:rPr>
          <w:rFonts w:cs="Times New Roman" w:ascii="Times New Roman" w:hAnsi="Times New Roman"/>
          <w:sz w:val="24"/>
          <w:szCs w:val="24"/>
        </w:rPr>
        <w:t>znatna koncentracija vlasničke strukture upućuje na konsolidirano vlasništvo, u kojemu imatelji velikih paketa (blokova) dionica (ili glasačkih blokova na skupštini) mogu znatno utjecati na upravljačke i poslovne procese.</w:t>
      </w:r>
    </w:p>
    <w:p>
      <w:pPr>
        <w:pStyle w:val="Normal"/>
        <w:jc w:val="both"/>
        <w:rPr>
          <w:rFonts w:ascii="Times New Roman" w:hAnsi="Times New Roman" w:cs="Times New Roman"/>
          <w:sz w:val="24"/>
          <w:szCs w:val="24"/>
        </w:rPr>
      </w:pPr>
      <w:r>
        <w:rPr>
          <w:rFonts w:cs="Times New Roman" w:ascii="Times New Roman" w:hAnsi="Times New Roman"/>
          <w:sz w:val="24"/>
          <w:szCs w:val="24"/>
        </w:rPr>
        <w:t>Udjel zaposlenika i menadžera u vlasničkoj strukturi može definirati model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zemljama s različitim sustavom korporativnog upravljanja razlikuje se i koncentracija vlasničke strukture.  Visoka koncentracija vlasništva obilježava europski (kontinentalni) sustav korp. upravljanja, dok je niska koncentracija vlasništva svojstvena angloameričkom sustavu korp. upravljanja. </w:t>
      </w:r>
    </w:p>
    <w:p>
      <w:pPr>
        <w:pStyle w:val="Normal"/>
        <w:jc w:val="both"/>
        <w:rPr/>
      </w:pPr>
      <w:r>
        <w:rPr>
          <w:rFonts w:cs="Times New Roman" w:ascii="Times New Roman" w:hAnsi="Times New Roman"/>
          <w:sz w:val="24"/>
          <w:szCs w:val="24"/>
          <w:u w:val="single"/>
        </w:rPr>
        <w:t>Obilježja zemalja s kontinentalnim (zatvorenim) sustavom</w:t>
      </w:r>
      <w:r>
        <w:rPr>
          <w:rFonts w:cs="Times New Roman" w:ascii="Times New Roman" w:hAnsi="Times New Roman"/>
          <w:sz w:val="24"/>
          <w:szCs w:val="24"/>
        </w:rPr>
        <w:t>: koncentracija vlasništva je visoka, vlasnici su u središnjoj poziciji korporativnog upravljanja, u korporacijama je kontrola u rukama malog broja investitora s različitim interesima, znatna je uloga banaka u upravljačkim procesima, važnost tržišta kapitala je manja nego u angloameričkim (otvorenim) sustavima, objavljivanje informacija je ograničeno i nedovoljno razvijeno te nema efikasnog tržišta za korporativnu kontrolu jer su burze nedovoljno razvijene i imaju ograničenu ulogu.</w:t>
      </w:r>
    </w:p>
    <w:p>
      <w:pPr>
        <w:pStyle w:val="Normal"/>
        <w:jc w:val="both"/>
        <w:rPr/>
      </w:pPr>
      <w:r>
        <w:rPr>
          <w:rFonts w:cs="Times New Roman" w:ascii="Times New Roman" w:hAnsi="Times New Roman"/>
          <w:sz w:val="24"/>
          <w:szCs w:val="24"/>
          <w:u w:val="single"/>
        </w:rPr>
        <w:t>Zemlje s angloameričkim (otvorenim) sustavom</w:t>
      </w:r>
      <w:r>
        <w:rPr>
          <w:rFonts w:cs="Times New Roman" w:ascii="Times New Roman" w:hAnsi="Times New Roman"/>
          <w:sz w:val="24"/>
          <w:szCs w:val="24"/>
        </w:rPr>
        <w:t>: Slabija koncentracija vlasništva uzrokuje da većina dioničara nema veliku moć u korporativnim pitanjima, veliki je broj anonimnih investitora te postojanje velikog broja dioničara u vlasništvu korporacije sprječava njihovo zajedničko djelovanje i smanjuje vjerojatnost iskorištavanja vlasničkog prava.</w:t>
      </w:r>
    </w:p>
    <w:p>
      <w:pPr>
        <w:pStyle w:val="Normal"/>
        <w:jc w:val="both"/>
        <w:rPr/>
      </w:pPr>
      <w:r>
        <w:rPr>
          <w:rFonts w:cs="Times New Roman" w:ascii="Times New Roman" w:hAnsi="Times New Roman"/>
          <w:sz w:val="24"/>
          <w:szCs w:val="24"/>
        </w:rPr>
        <w:t xml:space="preserve">Koncentrirano vlasništvo može imati </w:t>
      </w:r>
      <w:r>
        <w:rPr>
          <w:rFonts w:cs="Times New Roman" w:ascii="Times New Roman" w:hAnsi="Times New Roman"/>
          <w:b/>
          <w:sz w:val="24"/>
          <w:szCs w:val="24"/>
        </w:rPr>
        <w:t>pozitivne posljedice</w:t>
      </w:r>
      <w:r>
        <w:rPr>
          <w:rFonts w:cs="Times New Roman" w:ascii="Times New Roman" w:hAnsi="Times New Roman"/>
          <w:sz w:val="24"/>
          <w:szCs w:val="24"/>
        </w:rPr>
        <w:t xml:space="preserve"> na korporativno upravljanje i uspješnost poduzeća. Većinski dioničari imaju poticaj aktivno se angažirati u kontroli korporacije. Takva izravna kontrola menadžerskog djelovanja i odlučivanja od strane velikih dioničara osnovni  je  mehanizam korporativnog upravljanja u većini zemalja. </w:t>
      </w:r>
    </w:p>
    <w:p>
      <w:pPr>
        <w:pStyle w:val="Normal"/>
        <w:jc w:val="both"/>
        <w:rPr/>
      </w:pPr>
      <w:r>
        <w:rPr>
          <w:rFonts w:cs="Times New Roman" w:ascii="Times New Roman" w:hAnsi="Times New Roman"/>
          <w:sz w:val="24"/>
          <w:szCs w:val="24"/>
        </w:rPr>
        <w:t xml:space="preserve">Pozitivni efekti koncentracije vlasništva mogu biti uklanjanje  tzv. </w:t>
      </w:r>
      <w:r>
        <w:rPr>
          <w:rFonts w:cs="Times New Roman" w:ascii="Times New Roman" w:hAnsi="Times New Roman"/>
          <w:b/>
          <w:sz w:val="24"/>
          <w:szCs w:val="24"/>
        </w:rPr>
        <w:t>free-rider</w:t>
      </w:r>
      <w:r>
        <w:rPr>
          <w:rFonts w:cs="Times New Roman" w:ascii="Times New Roman" w:hAnsi="Times New Roman"/>
          <w:sz w:val="24"/>
          <w:szCs w:val="24"/>
        </w:rPr>
        <w:t xml:space="preserve"> problema („slobodnog strijelca“) među dioničarima glede nadzora menadžmenta. </w:t>
      </w:r>
      <w:r>
        <w:rPr>
          <w:rFonts w:cs="Times New Roman" w:ascii="Times New Roman" w:hAnsi="Times New Roman"/>
          <w:b/>
          <w:sz w:val="24"/>
          <w:szCs w:val="24"/>
        </w:rPr>
        <w:t>Free-riding</w:t>
      </w:r>
      <w:r>
        <w:rPr>
          <w:rFonts w:cs="Times New Roman" w:ascii="Times New Roman" w:hAnsi="Times New Roman"/>
          <w:sz w:val="24"/>
          <w:szCs w:val="24"/>
        </w:rPr>
        <w:t xml:space="preserve"> problem nastaje u disperziranim vlasničkim strukturama kad pojedini dioničar želi izbjeći troškove koje bi morao snositi ako poduzme aktivnosti kontrole. Troškovi bi bili veći od koristi od vlasništva nas dionicama. Posljedica free-ridinga je iskazivanje dominantne moći menadžmenta u korporaciji. </w:t>
      </w:r>
    </w:p>
    <w:p>
      <w:pPr>
        <w:pStyle w:val="Normal"/>
        <w:jc w:val="both"/>
        <w:rPr/>
      </w:pPr>
      <w:r>
        <w:rPr>
          <w:rFonts w:cs="Times New Roman" w:ascii="Times New Roman" w:hAnsi="Times New Roman"/>
          <w:sz w:val="24"/>
          <w:szCs w:val="24"/>
        </w:rPr>
        <w:t>Jedna od koristi vlasničke koncentracije je utemeljenje kontinuirane funkcije nadzora i nadgledanja u poduzeću. U sustavima korporativnog upravljanja koje obilježava fragmentirana vlasnička struktura, vlasnički nadzor i intervencija primjenjuju se samo u kriznim situacijama, poput prijetnje neprijateljskog preuzimanja i sl.</w:t>
      </w:r>
    </w:p>
    <w:p>
      <w:pPr>
        <w:pStyle w:val="Normal"/>
        <w:jc w:val="both"/>
        <w:rPr/>
      </w:pPr>
      <w:r>
        <w:rPr>
          <w:rFonts w:cs="Times New Roman" w:ascii="Times New Roman" w:hAnsi="Times New Roman"/>
          <w:sz w:val="24"/>
          <w:szCs w:val="24"/>
        </w:rPr>
        <w:t xml:space="preserve">Koncentrirano vlasništvo može imati i </w:t>
      </w:r>
      <w:r>
        <w:rPr>
          <w:rFonts w:cs="Times New Roman" w:ascii="Times New Roman" w:hAnsi="Times New Roman"/>
          <w:b/>
          <w:sz w:val="24"/>
          <w:szCs w:val="24"/>
        </w:rPr>
        <w:t>negativne posljedice</w:t>
      </w:r>
      <w:r>
        <w:rPr>
          <w:rFonts w:cs="Times New Roman" w:ascii="Times New Roman" w:hAnsi="Times New Roman"/>
          <w:sz w:val="24"/>
          <w:szCs w:val="24"/>
        </w:rPr>
        <w:t xml:space="preserve"> na korporativno upravljanje i uspješnost poduzeća. Koncentracija vlasništva utječe i na nisku diverzifikaciju portfolija investitora na tržištima kapitala, slab položaj malih dioničara, nedostatak transparentnosti u računovod. praksama itd.</w:t>
      </w:r>
    </w:p>
    <w:p>
      <w:pPr>
        <w:pStyle w:val="Normal"/>
        <w:jc w:val="both"/>
        <w:rPr/>
      </w:pPr>
      <w:r>
        <w:rPr>
          <w:rFonts w:cs="Times New Roman" w:ascii="Times New Roman" w:hAnsi="Times New Roman"/>
          <w:b/>
          <w:sz w:val="24"/>
          <w:szCs w:val="24"/>
        </w:rPr>
        <w:t xml:space="preserve">Odnos većinskih i manjinskih dioničara – </w:t>
      </w:r>
      <w:r>
        <w:rPr>
          <w:rFonts w:cs="Times New Roman" w:ascii="Times New Roman" w:hAnsi="Times New Roman"/>
          <w:sz w:val="24"/>
          <w:szCs w:val="24"/>
        </w:rPr>
        <w:t>velika koncentracija vlasništva ima svoju cijenu, veliki vlasnici s udjelima koji osiguravaju kontrolu mogu ostvariti osobne interese na račun malih dioničara. Koncentracija vlasništva može smanjiti transakcijski trošak koji proizlazi iz odnosa menadžmenta i vlasnika, ali se istodobno javlja dr.problem – problem zaštite malih dioničara u odnosu na vlasnike dionica koji kontroliraju korporaciju. Često većinski vlasnici nastoje nametnuti način vođenja korporacije u svom interesu, a na štetu manjinskih dioničara. Odvajanje prava na novčani tok od kontrole korporacije vlasnici velikih paketa dionica mogu realizirati: izdavanjem dionica bez prava glasa, kontroliranjem poduzeća u piramidalnim odnosima s koncentracijom prava na vrhu i izgradnjom veza međusobnog suvlasništva gdje su prava distribuirana kroz cijelu grupu.</w:t>
      </w:r>
    </w:p>
    <w:p>
      <w:pPr>
        <w:pStyle w:val="Normal"/>
        <w:jc w:val="both"/>
        <w:rPr/>
      </w:pPr>
      <w:r>
        <w:rPr>
          <w:rFonts w:cs="Times New Roman" w:ascii="Times New Roman" w:hAnsi="Times New Roman"/>
          <w:b/>
          <w:sz w:val="24"/>
          <w:szCs w:val="24"/>
        </w:rPr>
        <w:t xml:space="preserve">Tuneliranje – </w:t>
      </w:r>
      <w:r>
        <w:rPr>
          <w:rFonts w:cs="Times New Roman" w:ascii="Times New Roman" w:hAnsi="Times New Roman"/>
          <w:sz w:val="24"/>
          <w:szCs w:val="24"/>
        </w:rPr>
        <w:t>Situacije popout gore navedenih mogu dovesti jednu skupinu vlasnika do iskazivanja veće kontrole, uz manje kapitalne troškove, kao i na transfere resursa izvan poduzeća u korist dioničara koji nadziru korporaciju ( a na štetu manjinskih dioničara).</w:t>
      </w:r>
    </w:p>
    <w:p>
      <w:pPr>
        <w:pStyle w:val="Normal"/>
        <w:jc w:val="both"/>
        <w:rPr/>
      </w:pPr>
      <w:r>
        <w:rPr>
          <w:rFonts w:cs="Times New Roman" w:ascii="Times New Roman" w:hAnsi="Times New Roman"/>
          <w:b/>
          <w:sz w:val="24"/>
          <w:szCs w:val="24"/>
        </w:rPr>
        <w:t xml:space="preserve">Piramidiranje – </w:t>
      </w:r>
      <w:r>
        <w:rPr>
          <w:rFonts w:cs="Times New Roman" w:ascii="Times New Roman" w:hAnsi="Times New Roman"/>
          <w:sz w:val="24"/>
          <w:szCs w:val="24"/>
        </w:rPr>
        <w:t>označuje neizravan način sudjelovanja u vlasničkoj strukturi putem drugih poduzeća. Probelm koji može nastati je posljedica neproporcionalnosti u vlasništvu i ostvarenoj kontroli nad poduzećem, kad se s manjim udjelima vlasništva ostvaruju nerazmjerno veća prava.</w:t>
      </w:r>
    </w:p>
    <w:p>
      <w:pPr>
        <w:pStyle w:val="Normal"/>
        <w:jc w:val="both"/>
        <w:rPr/>
      </w:pPr>
      <w:r>
        <w:rPr>
          <w:rFonts w:cs="Times New Roman" w:ascii="Times New Roman" w:hAnsi="Times New Roman"/>
          <w:b/>
          <w:sz w:val="24"/>
          <w:szCs w:val="24"/>
        </w:rPr>
        <w:t>Uzajamno vlasništvo</w:t>
      </w:r>
      <w:r>
        <w:rPr>
          <w:rFonts w:cs="Times New Roman" w:ascii="Times New Roman" w:hAnsi="Times New Roman"/>
          <w:sz w:val="24"/>
          <w:szCs w:val="24"/>
        </w:rPr>
        <w:t xml:space="preserve"> ( eng. Cross-shareholding) – situacija kad dva ili više poduzeća zamjene dio vlasničkih udjela/dionica. Ono je česta praksa u azijskim gospodarstvima (Japanu i Koreji). Međusobnom zamjenom dionica poduzeća uspostavljaju  se snažniji izvozni poticaji te se omogućava jača suradnja između poduzeća. Prednosti su to što se omogućava stabilan izvor financiranja za poduzeće. Kako zamjena dionica sama po sebi smanjuje količinu dionica dostupnih na tržištu kapitala, ona i štiti poduzeće od rizika preuzimanja. Rezultat uzajamnog suvlasništva može biti uklanjanje efikasnog nadzora dioničara nad menadžmentom i poslovnim operacijam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19.Naknade menadžmentu kao mehanizam korporativnog upravljanja.</w:t>
      </w:r>
    </w:p>
    <w:p>
      <w:pPr>
        <w:pStyle w:val="Normal"/>
        <w:jc w:val="both"/>
        <w:rPr/>
      </w:pPr>
      <w:r>
        <w:rPr>
          <w:rFonts w:cs="Times New Roman" w:ascii="Times New Roman" w:hAnsi="Times New Roman"/>
          <w:sz w:val="24"/>
          <w:szCs w:val="24"/>
        </w:rPr>
        <w:t>Kompenzacijski paket menadžmentu (eng. executive compensation) jedan je od internih mehanizama korporativnog upravljanja.</w:t>
      </w:r>
    </w:p>
    <w:p>
      <w:pPr>
        <w:pStyle w:val="Normal"/>
        <w:jc w:val="both"/>
        <w:rPr/>
      </w:pPr>
      <w:r>
        <w:rPr>
          <w:rFonts w:cs="Times New Roman" w:ascii="Times New Roman" w:hAnsi="Times New Roman"/>
          <w:sz w:val="24"/>
          <w:szCs w:val="24"/>
        </w:rPr>
        <w:t xml:space="preserve">Odgovarajući model strukturiranja naknada menadžmentu, kao i nadzor nad njima, iznimno su važni u procesu korporativnog upravljanja. Pokušavajući povezati interese menadžera s vlasničkim i korporacijskim interesima, naknade menadžerima mogu biti fiksne ili varijabilne ili (u raznim kombinacijama) i fiksne i varijabil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novna plaća za menadžere definira se, u većini primjera, u fiksnom iznosu, a ona je dobar izbor kad je menadžere relativno lako nadgledati i kad vlasnici imaju dobar pristup informacijama o poslovanju. Ako je posao menadžera jednostavan i rutinski, a ishod neizvjestan ili teško mjerljiv, tada je fiksna plaća dobar izbor. Menadžeri, osim fiksne plaće, uglavnom dobivaju i varijabilni dio plaće, vezan za ostvarenje postavljenih ciljeva. Varijabilni dio naknade vezan za ostvarivanje poslovnih ciljeva može se isplatiti u novcu, dionicama ili dioničkim opcijama te udjelom u dobiti. </w:t>
      </w:r>
    </w:p>
    <w:p>
      <w:pPr>
        <w:pStyle w:val="Normal"/>
        <w:jc w:val="both"/>
        <w:rPr>
          <w:rFonts w:ascii="Times New Roman" w:hAnsi="Times New Roman" w:cs="Times New Roman"/>
          <w:sz w:val="24"/>
          <w:szCs w:val="24"/>
        </w:rPr>
      </w:pPr>
      <w:r>
        <w:rPr>
          <w:rFonts w:cs="Times New Roman" w:ascii="Times New Roman" w:hAnsi="Times New Roman"/>
          <w:sz w:val="24"/>
          <w:szCs w:val="24"/>
        </w:rPr>
        <w:t>Bonus na plaću, kao isplata u novcu, i dodjela dionica obično se vezuju na ostvarenje ciljeva postavljenih u procesu budžetiranja i akcijskog planiranja.</w:t>
      </w:r>
    </w:p>
    <w:p>
      <w:pPr>
        <w:pStyle w:val="Normal"/>
        <w:jc w:val="both"/>
        <w:rPr/>
      </w:pPr>
      <w:r>
        <w:rPr>
          <w:rFonts w:cs="Times New Roman" w:ascii="Times New Roman" w:hAnsi="Times New Roman"/>
          <w:sz w:val="24"/>
          <w:szCs w:val="24"/>
        </w:rPr>
        <w:t>Dioničke opcije (eng. stock options) poseban su oblik nagrade menadžerima, kojom oni stječu pravo kupnje dionica poduzeća po unaprijed definiranoj cijeni u određenom razdoblju (npr.2, 3 ili 5 godina). Svrha dioničkih opcija je ugradnja dugoročnih vlasničkih perspektiva u menadžersko odlučivanje te dodatno vezivanje menadžera za poduzeće. No, dioničke opcije su se pokazale vrlo rizičnim instrumentom kompenzacijskih paketa za menadžera zbog mogućnosti raznovrsnih malverzacija.</w:t>
      </w:r>
    </w:p>
    <w:p>
      <w:pPr>
        <w:pStyle w:val="Normal"/>
        <w:jc w:val="both"/>
        <w:rPr>
          <w:rFonts w:ascii="Times New Roman" w:hAnsi="Times New Roman" w:cs="Times New Roman"/>
          <w:sz w:val="24"/>
          <w:szCs w:val="24"/>
        </w:rPr>
      </w:pPr>
      <w:r>
        <w:rPr>
          <w:rFonts w:cs="Times New Roman" w:ascii="Times New Roman" w:hAnsi="Times New Roman"/>
          <w:sz w:val="24"/>
          <w:szCs w:val="24"/>
        </w:rPr>
        <w:t>Profit sharing (udjel u dobiti) jest oblik sudjelovanja menadžera i radnika u poslovnom rezultatu poduzeća, a može se definirati kao sustav u kojemu poslodavac plaća zaposlenicima, kao dodatak na normalnu plaću, posebne svote u obliku novca ili dionica, ovisno o dobiti koju poduzeće ostvaruje.</w:t>
      </w:r>
    </w:p>
    <w:p>
      <w:pPr>
        <w:pStyle w:val="Normal"/>
        <w:jc w:val="both"/>
        <w:rPr>
          <w:rFonts w:ascii="Times New Roman" w:hAnsi="Times New Roman" w:cs="Times New Roman"/>
          <w:sz w:val="24"/>
          <w:szCs w:val="24"/>
        </w:rPr>
      </w:pPr>
      <w:r>
        <w:rPr>
          <w:rFonts w:cs="Times New Roman" w:ascii="Times New Roman" w:hAnsi="Times New Roman"/>
          <w:sz w:val="24"/>
          <w:szCs w:val="24"/>
        </w:rPr>
        <w:t>Kompenzacijski paket može, osim spomenutoga, sadržavati i otpremnine te dodatne beneficije kao što su npr. police za životna i mirovinska osiguranja, kao i opcija tzv.“zlatnog padobrana“, koja omogućuje menadžerima isplatu dogovorene plaće nakon napuštanja posla u razdoblju snalaženja (obično od 1 do 5 godina).</w:t>
      </w:r>
    </w:p>
    <w:p>
      <w:pPr>
        <w:pStyle w:val="Normal"/>
        <w:jc w:val="both"/>
        <w:rPr/>
      </w:pPr>
      <w:r>
        <w:rPr>
          <w:rFonts w:cs="Times New Roman" w:ascii="Times New Roman" w:hAnsi="Times New Roman"/>
          <w:sz w:val="24"/>
          <w:szCs w:val="24"/>
        </w:rPr>
        <w:t>U svrhu poboljšavanja prakse korporativnog upravljanja, Europska komisija je donijela preporuke o naknadama direktorima dioničkih društava čije dionice kotiraju na bur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i nagrađivanja vrhovnog menadžme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građivanje vrhovnih (top) menadžera jedan je od najvažnijih mehanizama korporativnog upravljanja. Ideja o „odgovornoj plaći“ – plaći koja se ne može diskreditirati- postaje sve važnija u području korporativnog upravljanja i dugoročnog stvaranja vrijednosti za dioničare.</w:t>
      </w:r>
    </w:p>
    <w:p>
      <w:pPr>
        <w:pStyle w:val="Normal"/>
        <w:jc w:val="both"/>
        <w:rPr/>
      </w:pPr>
      <w:r>
        <w:rPr>
          <w:rFonts w:cs="Times New Roman" w:ascii="Times New Roman" w:hAnsi="Times New Roman"/>
          <w:sz w:val="24"/>
          <w:szCs w:val="24"/>
        </w:rPr>
        <w:t>Osnovni zahtjevi koji se danas postavljaju pred adekvatno oblikovanu plaću najviših menadžera jesu uravnoteženost između pojedinih elemenata menadžerske naknade i odgovornost za ostvarene rezultate. U strukturi menadžerskih kompenzacija točno treba biti utvrđeno kakvi su odnosi između gotovine i dugoročnih poticaja za menadžere. Zato pri rješavanju problematike menadžerskih kompenzacija treba poći od definiranja adekvatne strateg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rategija menadžerskih kompenzacija</w:t>
      </w:r>
    </w:p>
    <w:p>
      <w:pPr>
        <w:pStyle w:val="Normal"/>
        <w:jc w:val="both"/>
        <w:rPr>
          <w:rFonts w:ascii="Times New Roman" w:hAnsi="Times New Roman" w:cs="Times New Roman"/>
          <w:sz w:val="24"/>
          <w:szCs w:val="24"/>
        </w:rPr>
      </w:pPr>
      <w:r>
        <w:rPr>
          <w:rFonts w:cs="Times New Roman" w:ascii="Times New Roman" w:hAnsi="Times New Roman"/>
          <w:sz w:val="24"/>
          <w:szCs w:val="24"/>
        </w:rPr>
        <w:t>Razvija se u okviru strategije upravljanja ljudskim potencijalima, a oblikuje se na takav način da podupire strateška usmjerenja kompanije.</w:t>
      </w:r>
    </w:p>
    <w:p>
      <w:pPr>
        <w:pStyle w:val="Normal"/>
        <w:jc w:val="both"/>
        <w:rPr>
          <w:rFonts w:ascii="Times New Roman" w:hAnsi="Times New Roman" w:cs="Times New Roman"/>
          <w:sz w:val="24"/>
          <w:szCs w:val="24"/>
        </w:rPr>
      </w:pPr>
      <w:r>
        <w:rPr>
          <w:rFonts w:cs="Times New Roman" w:ascii="Times New Roman" w:hAnsi="Times New Roman"/>
          <w:sz w:val="24"/>
          <w:szCs w:val="24"/>
        </w:rPr>
        <w:t>Strategija menadžerskih kompenzacija nadovezuje se na strategiju nagrađivanja zaposlenih i mora s njom biti u potpunom skladu pa program nagrađivanja vrhovnih menadžera mora biti: 1.odgovoran dioničarima, 2.konkurentan, kako bi pravilno motivirao i zadržao ključne direktore, 3. Efikasan za uspješno vođenje kompanije i  4. U skladu s postojećim propis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ruktura plaće vrhovnih menadžera</w:t>
      </w:r>
    </w:p>
    <w:p>
      <w:pPr>
        <w:pStyle w:val="Normal"/>
        <w:jc w:val="both"/>
        <w:rPr>
          <w:rFonts w:ascii="Times New Roman" w:hAnsi="Times New Roman" w:cs="Times New Roman"/>
          <w:sz w:val="24"/>
          <w:szCs w:val="24"/>
        </w:rPr>
      </w:pPr>
      <w:r>
        <w:rPr>
          <w:rFonts w:cs="Times New Roman" w:ascii="Times New Roman" w:hAnsi="Times New Roman"/>
          <w:sz w:val="24"/>
          <w:szCs w:val="24"/>
        </w:rPr>
        <w:t>Menadžerska plaća se sastoji od fiksnih i varijabilnih elemenata. Sadržaj i struktura menadžerskih plaća se utvrđuju putem menadžerskih ugovora , a dugoročni poticaji su znatno naglašeniji od kratkoročnih. U osnovne komponente kompenzacijskih primanja najviših menadžera ubrajaju se: osnovna plaća, kratkoročni poticaji, dugoročni poticaji, paketi otpremnina, programi mirovinskog i životnog osiguranja, specijalni programi posebnih benefici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snovna plaća</w:t>
      </w:r>
    </w:p>
    <w:p>
      <w:pPr>
        <w:pStyle w:val="Normal"/>
        <w:jc w:val="both"/>
        <w:rPr>
          <w:rFonts w:ascii="Times New Roman" w:hAnsi="Times New Roman" w:cs="Times New Roman"/>
          <w:sz w:val="24"/>
          <w:szCs w:val="24"/>
        </w:rPr>
      </w:pPr>
      <w:r>
        <w:rPr>
          <w:rFonts w:cs="Times New Roman" w:ascii="Times New Roman" w:hAnsi="Times New Roman"/>
          <w:sz w:val="24"/>
          <w:szCs w:val="24"/>
        </w:rPr>
        <w:t>Visina osnovne plaće utvrđuje se menadžerskim ugovorom i ovisi o čitavom nizu faktora koji se mogu svrstati u 3 osnovne grupe:</w:t>
      </w:r>
    </w:p>
    <w:p>
      <w:pPr>
        <w:pStyle w:val="Normal"/>
        <w:numPr>
          <w:ilvl w:val="0"/>
          <w:numId w:val="7"/>
        </w:numPr>
        <w:spacing w:before="0" w:after="200"/>
        <w:jc w:val="both"/>
        <w:rPr>
          <w:rFonts w:ascii="Times New Roman" w:hAnsi="Times New Roman" w:cs="Times New Roman"/>
          <w:sz w:val="24"/>
          <w:szCs w:val="24"/>
        </w:rPr>
      </w:pPr>
      <w:r>
        <w:rPr>
          <w:rFonts w:cs="Times New Roman" w:ascii="Times New Roman" w:hAnsi="Times New Roman"/>
          <w:sz w:val="24"/>
          <w:szCs w:val="24"/>
        </w:rPr>
        <w:t>Ponuda i potražnja na menadžerskom tržištu koja utječe na prosječnu plaću za određenu kategoriju i vrstu menadžera</w:t>
      </w:r>
    </w:p>
    <w:p>
      <w:pPr>
        <w:pStyle w:val="Normal"/>
        <w:numPr>
          <w:ilvl w:val="0"/>
          <w:numId w:val="7"/>
        </w:numPr>
        <w:spacing w:before="0" w:after="200"/>
        <w:jc w:val="both"/>
        <w:rPr>
          <w:rFonts w:ascii="Times New Roman" w:hAnsi="Times New Roman" w:cs="Times New Roman"/>
          <w:sz w:val="24"/>
          <w:szCs w:val="24"/>
        </w:rPr>
      </w:pPr>
      <w:r>
        <w:rPr>
          <w:rFonts w:cs="Times New Roman" w:ascii="Times New Roman" w:hAnsi="Times New Roman"/>
          <w:sz w:val="24"/>
          <w:szCs w:val="24"/>
        </w:rPr>
        <w:t>Faktori vezani za karakteristike poduzeća i vrste menadžerskih usluga</w:t>
      </w:r>
    </w:p>
    <w:p>
      <w:pPr>
        <w:pStyle w:val="Normal"/>
        <w:numPr>
          <w:ilvl w:val="0"/>
          <w:numId w:val="7"/>
        </w:numPr>
        <w:spacing w:before="0" w:after="200"/>
        <w:jc w:val="both"/>
        <w:rPr>
          <w:rFonts w:ascii="Times New Roman" w:hAnsi="Times New Roman" w:cs="Times New Roman"/>
          <w:sz w:val="24"/>
          <w:szCs w:val="24"/>
        </w:rPr>
      </w:pPr>
      <w:r>
        <w:rPr>
          <w:rFonts w:cs="Times New Roman" w:ascii="Times New Roman" w:hAnsi="Times New Roman"/>
          <w:sz w:val="24"/>
          <w:szCs w:val="24"/>
        </w:rPr>
        <w:t>Faktori vezani za osobu koja se natječe na određeni menadžerski položaj.</w:t>
      </w:r>
    </w:p>
    <w:p>
      <w:pPr>
        <w:pStyle w:val="Normal"/>
        <w:jc w:val="both"/>
        <w:rPr>
          <w:rFonts w:ascii="Times New Roman" w:hAnsi="Times New Roman" w:cs="Times New Roman"/>
          <w:sz w:val="24"/>
          <w:szCs w:val="24"/>
        </w:rPr>
      </w:pPr>
      <w:r>
        <w:rPr>
          <w:rFonts w:cs="Times New Roman" w:ascii="Times New Roman" w:hAnsi="Times New Roman"/>
          <w:b/>
          <w:sz w:val="24"/>
          <w:szCs w:val="24"/>
        </w:rPr>
        <w:t>Kratkoročni potica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jčešći kratkoročni poticaj koji dobivaju menadžeri je godišnji bonus. Odluči li se kompanija na uvođenje godišnjeg bonusa za svoje menadžere, mora prethodno riješiti tri osnovna pitanja: </w:t>
      </w:r>
    </w:p>
    <w:p>
      <w:pPr>
        <w:pStyle w:val="Normal"/>
        <w:numPr>
          <w:ilvl w:val="0"/>
          <w:numId w:val="21"/>
        </w:numPr>
        <w:spacing w:before="0" w:after="200"/>
        <w:jc w:val="both"/>
        <w:rPr>
          <w:rFonts w:ascii="Times New Roman" w:hAnsi="Times New Roman" w:cs="Times New Roman"/>
          <w:sz w:val="24"/>
          <w:szCs w:val="24"/>
        </w:rPr>
      </w:pPr>
      <w:r>
        <w:rPr>
          <w:rFonts w:cs="Times New Roman" w:ascii="Times New Roman" w:hAnsi="Times New Roman"/>
          <w:sz w:val="24"/>
          <w:szCs w:val="24"/>
        </w:rPr>
        <w:t>Tko sve dobiva godišnji bonus?</w:t>
      </w:r>
    </w:p>
    <w:p>
      <w:pPr>
        <w:pStyle w:val="Normal"/>
        <w:numPr>
          <w:ilvl w:val="0"/>
          <w:numId w:val="21"/>
        </w:numPr>
        <w:spacing w:before="0" w:after="200"/>
        <w:jc w:val="both"/>
        <w:rPr>
          <w:rFonts w:ascii="Times New Roman" w:hAnsi="Times New Roman" w:cs="Times New Roman"/>
          <w:sz w:val="24"/>
          <w:szCs w:val="24"/>
        </w:rPr>
      </w:pPr>
      <w:r>
        <w:rPr>
          <w:rFonts w:cs="Times New Roman" w:ascii="Times New Roman" w:hAnsi="Times New Roman"/>
          <w:sz w:val="24"/>
          <w:szCs w:val="24"/>
        </w:rPr>
        <w:t>Kako utvrditi fond za isplatu godišnjeg bonusa?</w:t>
      </w:r>
    </w:p>
    <w:p>
      <w:pPr>
        <w:pStyle w:val="Normal"/>
        <w:numPr>
          <w:ilvl w:val="0"/>
          <w:numId w:val="21"/>
        </w:numPr>
        <w:spacing w:before="0" w:after="200"/>
        <w:jc w:val="both"/>
        <w:rPr>
          <w:rFonts w:ascii="Times New Roman" w:hAnsi="Times New Roman" w:cs="Times New Roman"/>
          <w:sz w:val="24"/>
          <w:szCs w:val="24"/>
        </w:rPr>
      </w:pPr>
      <w:r>
        <w:rPr>
          <w:rFonts w:cs="Times New Roman" w:ascii="Times New Roman" w:hAnsi="Times New Roman"/>
          <w:sz w:val="24"/>
          <w:szCs w:val="24"/>
        </w:rPr>
        <w:t>Kako utvrditi individualne bonu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ugoročni poticaji</w:t>
      </w:r>
    </w:p>
    <w:p>
      <w:pPr>
        <w:pStyle w:val="Normal"/>
        <w:jc w:val="both"/>
        <w:rPr>
          <w:rFonts w:ascii="Times New Roman" w:hAnsi="Times New Roman" w:cs="Times New Roman"/>
          <w:sz w:val="24"/>
          <w:szCs w:val="24"/>
        </w:rPr>
      </w:pPr>
      <w:r>
        <w:rPr>
          <w:rFonts w:cs="Times New Roman" w:ascii="Times New Roman" w:hAnsi="Times New Roman"/>
          <w:sz w:val="24"/>
          <w:szCs w:val="24"/>
        </w:rPr>
        <w:t>Cilj dugoročnih poticaja je spriječiti usredotočenost menadžera na kratkoročne rezultate na štetu dugoročnih. Oni trebaju motivirati i nagraditi menadžment za dugoročni rast i prosperitet kompanije te ugraditi dugoročnu perspektivu u donošenje odluka. Osim toga, dugoročni poticaji vežu menadžera uz poduzeće.</w:t>
      </w:r>
    </w:p>
    <w:p>
      <w:pPr>
        <w:pStyle w:val="Normal"/>
        <w:jc w:val="both"/>
        <w:rPr>
          <w:rFonts w:ascii="Times New Roman" w:hAnsi="Times New Roman" w:cs="Times New Roman"/>
          <w:sz w:val="24"/>
          <w:szCs w:val="24"/>
        </w:rPr>
      </w:pPr>
      <w:r>
        <w:rPr>
          <w:rFonts w:cs="Times New Roman" w:ascii="Times New Roman" w:hAnsi="Times New Roman"/>
          <w:sz w:val="24"/>
          <w:szCs w:val="24"/>
        </w:rPr>
        <w:t>Dugoročni poticaji koji se najviše primjenjuju u praksi su dugoročni bonusi i dioničke opci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ugoročni bonusi</w:t>
      </w:r>
    </w:p>
    <w:p>
      <w:pPr>
        <w:pStyle w:val="Normal"/>
        <w:jc w:val="both"/>
        <w:rPr>
          <w:rFonts w:ascii="Times New Roman" w:hAnsi="Times New Roman" w:cs="Times New Roman"/>
          <w:sz w:val="24"/>
          <w:szCs w:val="24"/>
        </w:rPr>
      </w:pPr>
      <w:r>
        <w:rPr>
          <w:rFonts w:cs="Times New Roman" w:ascii="Times New Roman" w:hAnsi="Times New Roman"/>
          <w:sz w:val="24"/>
          <w:szCs w:val="24"/>
        </w:rPr>
        <w:t>Dugoročni bonusi se vežu uz ostvarivanje strateških ciljeva kompanije kao što je npr. uvođenje novog proizvoda, osvajanje novog tržišta, osvajanje nove pozicije na postojećem tržištu i sl. Obično se odnose na razdoblje od 3 do 5 god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Dioničke opcije (Stock options)</w:t>
      </w:r>
    </w:p>
    <w:p>
      <w:pPr>
        <w:pStyle w:val="Normal"/>
        <w:jc w:val="both"/>
        <w:rPr>
          <w:rFonts w:ascii="Times New Roman" w:hAnsi="Times New Roman" w:cs="Times New Roman"/>
          <w:sz w:val="24"/>
          <w:szCs w:val="24"/>
        </w:rPr>
      </w:pPr>
      <w:r>
        <w:rPr>
          <w:rFonts w:cs="Times New Roman" w:ascii="Times New Roman" w:hAnsi="Times New Roman"/>
          <w:sz w:val="24"/>
          <w:szCs w:val="24"/>
        </w:rPr>
        <w:t>Najpopularniji oblik dugoročnog poticanja menadžera. Dioničke opcije daju pravo korisniku da nakon određenog vremena kupi dogovorenu količinu dionica poduzeća po cijeni utvrđenoj u trenutku davanja opcije. Nakon isteka razdoblja na koje je opcija dana, korisnik opcije može kupiti dionice, ali i ne mora. Cijena dionica u trenutku davanja opcije najčešće je jednaka tržišnoj cijeni u danom trenutku, ali ovisno o vrsti dioničkih opcija koje se primjenjuju, može biti niža i viša od tržišne cijene. Rok na koji se daje opcija najčešće je od 3 do 5 godina, ali može biti i dulji.</w:t>
      </w:r>
    </w:p>
    <w:p>
      <w:pPr>
        <w:pStyle w:val="Normal"/>
        <w:jc w:val="both"/>
        <w:rPr>
          <w:rFonts w:ascii="Times New Roman" w:hAnsi="Times New Roman" w:cs="Times New Roman"/>
          <w:sz w:val="24"/>
          <w:szCs w:val="24"/>
        </w:rPr>
      </w:pPr>
      <w:r>
        <w:rPr>
          <w:rFonts w:cs="Times New Roman" w:ascii="Times New Roman" w:hAnsi="Times New Roman"/>
          <w:sz w:val="24"/>
          <w:szCs w:val="24"/>
        </w:rPr>
        <w:t>Dionice na koje se daju opcije mogu imati sljedeće podrijetlo:</w:t>
      </w:r>
    </w:p>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Kupnja postojećih dionica od strane samog poduzeća iz ostvarenog profita ili neraspoređene dionice koje poduzeće drži u trezoru</w:t>
      </w:r>
    </w:p>
    <w:p>
      <w:pPr>
        <w:pStyle w:val="Normal"/>
        <w:numPr>
          <w:ilvl w:val="0"/>
          <w:numId w:val="18"/>
        </w:numPr>
        <w:spacing w:before="0" w:after="200"/>
        <w:jc w:val="both"/>
        <w:rPr>
          <w:rFonts w:ascii="Times New Roman" w:hAnsi="Times New Roman" w:cs="Times New Roman"/>
          <w:sz w:val="24"/>
          <w:szCs w:val="24"/>
        </w:rPr>
      </w:pPr>
      <w:r>
        <w:rPr>
          <w:rFonts w:cs="Times New Roman" w:ascii="Times New Roman" w:hAnsi="Times New Roman"/>
          <w:sz w:val="24"/>
          <w:szCs w:val="24"/>
        </w:rPr>
        <w:t>Interno povećanje kapitala poduzeća, pri čemu se za dio novoemitiranih dionica daje opcija zaposlenima</w:t>
      </w:r>
    </w:p>
    <w:p>
      <w:pPr>
        <w:pStyle w:val="Normal"/>
        <w:numPr>
          <w:ilvl w:val="0"/>
          <w:numId w:val="12"/>
        </w:numPr>
        <w:spacing w:before="0" w:after="200"/>
        <w:jc w:val="both"/>
        <w:rPr>
          <w:rFonts w:ascii="Times New Roman" w:hAnsi="Times New Roman" w:cs="Times New Roman"/>
          <w:sz w:val="24"/>
          <w:szCs w:val="24"/>
        </w:rPr>
      </w:pPr>
      <w:r>
        <w:rPr>
          <w:rFonts w:cs="Times New Roman" w:ascii="Times New Roman" w:hAnsi="Times New Roman"/>
          <w:sz w:val="24"/>
          <w:szCs w:val="24"/>
        </w:rPr>
        <w:t>Javna emisija dionica, pri čemu se jedan dio rezervira za dioničke opcije.</w:t>
      </w:r>
    </w:p>
    <w:p>
      <w:pPr>
        <w:pStyle w:val="Normal"/>
        <w:jc w:val="both"/>
        <w:rPr>
          <w:rFonts w:ascii="Times New Roman" w:hAnsi="Times New Roman" w:cs="Times New Roman"/>
          <w:sz w:val="24"/>
          <w:szCs w:val="24"/>
        </w:rPr>
      </w:pPr>
      <w:r>
        <w:rPr>
          <w:rFonts w:cs="Times New Roman" w:ascii="Times New Roman" w:hAnsi="Times New Roman"/>
          <w:sz w:val="24"/>
          <w:szCs w:val="24"/>
        </w:rPr>
        <w:t>Postoji 2 osnovna programa dioničkih opcija: kvalificirane dioničke opcije i nekvalificirane dioničke opcije. Najinteresantnije i najrasprostranjenije u praksi su dioničke opcije s premijskim cijenama, ograničene dionice, fantomske dionice i dionice s pravima porasta vrijednosti odnosno SA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keti otpremnina</w:t>
      </w:r>
    </w:p>
    <w:p>
      <w:pPr>
        <w:pStyle w:val="Normal"/>
        <w:jc w:val="both"/>
        <w:rPr>
          <w:rFonts w:ascii="Times New Roman" w:hAnsi="Times New Roman" w:cs="Times New Roman"/>
          <w:sz w:val="24"/>
          <w:szCs w:val="24"/>
        </w:rPr>
      </w:pPr>
      <w:r>
        <w:rPr>
          <w:rFonts w:cs="Times New Roman" w:ascii="Times New Roman" w:hAnsi="Times New Roman"/>
          <w:sz w:val="24"/>
          <w:szCs w:val="24"/>
        </w:rPr>
        <w:t>Kompenzacije koje će vrhovni menadžer dobiti ako je prisiljen napustiti poduzeće pod specifičnim uvjetima (kad kompanija pristupa raznim fuzijama ili akvizicijama, kada dioničari iskazuju nezadovoljstvo poslovnim rezultatima koje je ostvario vrhovni menadžment pa on mora odstupiti sa svog položaja i sl.).</w:t>
      </w:r>
    </w:p>
    <w:p>
      <w:pPr>
        <w:pStyle w:val="Normal"/>
        <w:jc w:val="both"/>
        <w:rPr>
          <w:rFonts w:ascii="Times New Roman" w:hAnsi="Times New Roman" w:cs="Times New Roman"/>
          <w:sz w:val="24"/>
          <w:szCs w:val="24"/>
        </w:rPr>
      </w:pPr>
      <w:r>
        <w:rPr>
          <w:rFonts w:cs="Times New Roman" w:ascii="Times New Roman" w:hAnsi="Times New Roman"/>
          <w:sz w:val="24"/>
          <w:szCs w:val="24"/>
        </w:rPr>
        <w:t>Paketi otpremnina mogu biti:</w:t>
      </w:r>
    </w:p>
    <w:p>
      <w:pPr>
        <w:pStyle w:val="Normal"/>
        <w:numPr>
          <w:ilvl w:val="0"/>
          <w:numId w:val="12"/>
        </w:numPr>
        <w:spacing w:before="0" w:after="200"/>
        <w:jc w:val="both"/>
        <w:rPr>
          <w:rFonts w:ascii="Times New Roman" w:hAnsi="Times New Roman" w:cs="Times New Roman"/>
          <w:sz w:val="24"/>
          <w:szCs w:val="24"/>
        </w:rPr>
      </w:pPr>
      <w:r>
        <w:rPr>
          <w:rFonts w:cs="Times New Roman" w:ascii="Times New Roman" w:hAnsi="Times New Roman"/>
          <w:sz w:val="24"/>
          <w:szCs w:val="24"/>
        </w:rPr>
        <w:t>Sadržani direktno u menadžerskom ugovoru ili</w:t>
      </w:r>
    </w:p>
    <w:p>
      <w:pPr>
        <w:pStyle w:val="Normal"/>
        <w:numPr>
          <w:ilvl w:val="0"/>
          <w:numId w:val="12"/>
        </w:numPr>
        <w:spacing w:before="0" w:after="200"/>
        <w:jc w:val="both"/>
        <w:rPr>
          <w:rFonts w:ascii="Times New Roman" w:hAnsi="Times New Roman" w:cs="Times New Roman"/>
          <w:sz w:val="24"/>
          <w:szCs w:val="24"/>
        </w:rPr>
      </w:pPr>
      <w:r>
        <w:rPr>
          <w:rFonts w:cs="Times New Roman" w:ascii="Times New Roman" w:hAnsi="Times New Roman"/>
          <w:sz w:val="24"/>
          <w:szCs w:val="24"/>
        </w:rPr>
        <w:t>Dodani menadžerskom ugovoru kao posebna klauzula.</w:t>
      </w:r>
    </w:p>
    <w:p>
      <w:pPr>
        <w:pStyle w:val="Normal"/>
        <w:jc w:val="both"/>
        <w:rPr>
          <w:rFonts w:ascii="Times New Roman" w:hAnsi="Times New Roman" w:cs="Times New Roman"/>
          <w:sz w:val="24"/>
          <w:szCs w:val="24"/>
        </w:rPr>
      </w:pPr>
      <w:r>
        <w:rPr>
          <w:rFonts w:cs="Times New Roman" w:ascii="Times New Roman" w:hAnsi="Times New Roman"/>
          <w:sz w:val="24"/>
          <w:szCs w:val="24"/>
        </w:rPr>
        <w:t>Zlatni padobran- zaštitna klauzula u menadžerskim ugovorima koja korisniku uglavnom garantiraju:</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Kontinuiranost osnovne plaće za sljedećih jednu do pet godina- može biti isplaćena odjednom ili u ratama tijekom određenog razdoblja</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Isplatu bonusa koji bi inače dobio menadžer tijekom tog vremena</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Isplatu dodatnih beneficija, i vrlo često</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renutačno davanje u posjed dioničkih opcij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grami mirovinskog i životnog osiguranja</w:t>
      </w:r>
    </w:p>
    <w:p>
      <w:pPr>
        <w:pStyle w:val="Normal"/>
        <w:jc w:val="both"/>
        <w:rPr/>
      </w:pPr>
      <w:r>
        <w:rPr>
          <w:rFonts w:cs="Times New Roman" w:ascii="Times New Roman" w:hAnsi="Times New Roman"/>
          <w:sz w:val="24"/>
          <w:szCs w:val="24"/>
        </w:rPr>
        <w:t>Razlikujemo 2 vrste mirovinskog osiguranja:</w:t>
      </w:r>
    </w:p>
    <w:p>
      <w:pPr>
        <w:pStyle w:val="Normal"/>
        <w:numPr>
          <w:ilvl w:val="0"/>
          <w:numId w:val="26"/>
        </w:numPr>
        <w:spacing w:before="0" w:after="200"/>
        <w:jc w:val="both"/>
        <w:rPr>
          <w:rFonts w:ascii="Times New Roman" w:hAnsi="Times New Roman" w:cs="Times New Roman"/>
          <w:sz w:val="24"/>
          <w:szCs w:val="24"/>
        </w:rPr>
      </w:pPr>
      <w:r>
        <w:rPr>
          <w:rFonts w:cs="Times New Roman" w:ascii="Times New Roman" w:hAnsi="Times New Roman"/>
          <w:sz w:val="24"/>
          <w:szCs w:val="24"/>
        </w:rPr>
        <w:t>Programe s unaprijed utvrđenim iznosima kojima će se menadžeri moći koristiti nakon umirovljenja, koji nisu zasnovani na budućim ostvarenim performansama menadžera</w:t>
      </w:r>
    </w:p>
    <w:p>
      <w:pPr>
        <w:pStyle w:val="Normal"/>
        <w:numPr>
          <w:ilvl w:val="0"/>
          <w:numId w:val="26"/>
        </w:numPr>
        <w:spacing w:before="0" w:after="200"/>
        <w:jc w:val="both"/>
        <w:rPr>
          <w:rFonts w:ascii="Times New Roman" w:hAnsi="Times New Roman" w:cs="Times New Roman"/>
          <w:sz w:val="24"/>
          <w:szCs w:val="24"/>
        </w:rPr>
      </w:pPr>
      <w:r>
        <w:rPr>
          <w:rFonts w:cs="Times New Roman" w:ascii="Times New Roman" w:hAnsi="Times New Roman"/>
          <w:sz w:val="24"/>
          <w:szCs w:val="24"/>
        </w:rPr>
        <w:t>Programe čiji iznosi će ovisiti o različitim pretpostavkama, kao što su visina budućih kompenzacija, eventualne buduće promocije i performanse menadžera i sl.</w:t>
      </w:r>
    </w:p>
    <w:p>
      <w:pPr>
        <w:pStyle w:val="Normal"/>
        <w:jc w:val="both"/>
        <w:rPr/>
      </w:pPr>
      <w:r>
        <w:rPr>
          <w:rFonts w:cs="Times New Roman" w:ascii="Times New Roman" w:hAnsi="Times New Roman"/>
          <w:sz w:val="24"/>
          <w:szCs w:val="24"/>
        </w:rPr>
        <w:t>Uz redovno, vrhovni menadžeri dobivaju i dodatno životno osiguranje za koje kompanija plaća premije, a menadžeri mogu poslije umirovljenja podići revaloriziranu vrijednost u cjel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pecijalni programi posebnih beneficija</w:t>
      </w:r>
    </w:p>
    <w:p>
      <w:pPr>
        <w:pStyle w:val="Normal"/>
        <w:jc w:val="both"/>
        <w:rPr>
          <w:rFonts w:ascii="Times New Roman" w:hAnsi="Times New Roman" w:cs="Times New Roman"/>
          <w:sz w:val="24"/>
          <w:szCs w:val="24"/>
        </w:rPr>
      </w:pPr>
      <w:r>
        <w:rPr>
          <w:rFonts w:cs="Times New Roman" w:ascii="Times New Roman" w:hAnsi="Times New Roman"/>
          <w:sz w:val="24"/>
          <w:szCs w:val="24"/>
        </w:rPr>
        <w:t>Oni pokrivaju široki raspon beneficija, od besplatnih ručkova do korištenja korporacijskog zrakoplov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knade članova nadzornih odbora</w:t>
      </w:r>
    </w:p>
    <w:p>
      <w:pPr>
        <w:pStyle w:val="Normal"/>
        <w:jc w:val="both"/>
        <w:rPr>
          <w:rFonts w:ascii="Times New Roman" w:hAnsi="Times New Roman" w:cs="Times New Roman"/>
          <w:sz w:val="24"/>
          <w:szCs w:val="24"/>
        </w:rPr>
      </w:pPr>
      <w:r>
        <w:rPr>
          <w:rFonts w:cs="Times New Roman" w:ascii="Times New Roman" w:hAnsi="Times New Roman"/>
          <w:sz w:val="24"/>
          <w:szCs w:val="24"/>
        </w:rPr>
        <w:t>Faktori koji utječu na kompenzacije članova nadzornih odbora su: (1) povećanje vremenske obveze, (2) veća potražnja za kvalificiranim članovima nadzornih odbora i (3) veća potražnja za članovima nadzornih odbora s iskustvom i dokazanom učinkovitošću.</w:t>
      </w:r>
    </w:p>
    <w:p>
      <w:pPr>
        <w:pStyle w:val="Normal"/>
        <w:jc w:val="both"/>
        <w:rPr>
          <w:rFonts w:ascii="Times New Roman" w:hAnsi="Times New Roman" w:cs="Times New Roman"/>
          <w:sz w:val="24"/>
          <w:szCs w:val="24"/>
        </w:rPr>
      </w:pPr>
      <w:r>
        <w:rPr>
          <w:rFonts w:cs="Times New Roman" w:ascii="Times New Roman" w:hAnsi="Times New Roman"/>
          <w:sz w:val="24"/>
          <w:szCs w:val="24"/>
        </w:rPr>
        <w:t>Način utvrđivanja naknada vanjskih (neizvršnih) direktora u američkim kompanijama: godišnji predujam, naknade za sastanke, naknade za sudjelovanje u pododboru, kompenzacije u obliku dionica, plaćanja po učinku i naknade za posebne situ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0.Korporativno izvještavanje kao mehanizam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Peti interni mehanizam korporativnog upravljanja je financijska transparentnost i adekvatno objavljivanje relevantnih informacija o poduzeću (korporativno izvještavanje; eng.disclosure).</w:t>
      </w:r>
    </w:p>
    <w:p>
      <w:pPr>
        <w:pStyle w:val="Normal"/>
        <w:jc w:val="both"/>
        <w:rPr>
          <w:rFonts w:ascii="Times New Roman" w:hAnsi="Times New Roman" w:cs="Times New Roman"/>
          <w:sz w:val="24"/>
          <w:szCs w:val="24"/>
        </w:rPr>
      </w:pPr>
      <w:r>
        <w:rPr>
          <w:rFonts w:cs="Times New Roman" w:ascii="Times New Roman" w:hAnsi="Times New Roman"/>
          <w:sz w:val="24"/>
          <w:szCs w:val="24"/>
        </w:rPr>
        <w:t>Obvezno izvještavanje (eng.Mandatory disclosure) uređeno je zakonima, dok dobrovoljno izvještavanje (eng. Voluntary disclosure) proizlazi iz dobre prakse korporativnog upravljanja i želje korporacija za pojačanom transparentnosti kako bi privukle investitore i imale povoljnije financira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orporativno izvještavanje u modernom gospodarskom okruženju</w:t>
      </w:r>
    </w:p>
    <w:p>
      <w:pPr>
        <w:pStyle w:val="Normal"/>
        <w:jc w:val="both"/>
        <w:rPr>
          <w:rFonts w:ascii="Times New Roman" w:hAnsi="Times New Roman" w:cs="Times New Roman"/>
          <w:sz w:val="24"/>
          <w:szCs w:val="24"/>
        </w:rPr>
      </w:pPr>
      <w:r>
        <w:rPr>
          <w:rFonts w:cs="Times New Roman" w:ascii="Times New Roman" w:hAnsi="Times New Roman"/>
          <w:sz w:val="24"/>
          <w:szCs w:val="24"/>
        </w:rPr>
        <w:t>Korporativno izvještavanje (eng. Corporate Reporting) jest termin koji označuje izvještavanje korporacija, tj. dioničkih društava čiji vrijednosni papiri obično kotiraju na tržištima kapitala.  Ono je šire od financijskog izvještavanja jer se osim financijskih izvještaja u izvještaju korporacije mogu naći nefinancijske ili narativne inform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ncijsko izvještavanje prema modernim koncepcijskim okvirima</w:t>
      </w:r>
    </w:p>
    <w:p>
      <w:pPr>
        <w:pStyle w:val="Normal"/>
        <w:jc w:val="both"/>
        <w:rPr/>
      </w:pPr>
      <w:r>
        <w:rPr>
          <w:rFonts w:cs="Times New Roman" w:ascii="Times New Roman" w:hAnsi="Times New Roman"/>
          <w:sz w:val="24"/>
          <w:szCs w:val="24"/>
        </w:rPr>
        <w:t>Osnovni element korporativnog izvještavanja su financijski izvještaji koji se izrađuju u skladu s računovodstvenim pravilima, tj.koncepcijskim okvirom i standardima koje razvijaju nezavisne računovodstvene institucije. Tako IASB (International Accounting Standards Board) u svome koncepcijskom okviru ističe sljedeća 3 specifična cilja financijskog izvještavanja:</w:t>
      </w:r>
    </w:p>
    <w:p>
      <w:pPr>
        <w:pStyle w:val="Normal"/>
        <w:numPr>
          <w:ilvl w:val="0"/>
          <w:numId w:val="16"/>
        </w:numPr>
        <w:spacing w:before="0" w:after="200"/>
        <w:jc w:val="both"/>
        <w:rPr>
          <w:rFonts w:ascii="Times New Roman" w:hAnsi="Times New Roman" w:cs="Times New Roman"/>
          <w:sz w:val="24"/>
          <w:szCs w:val="24"/>
        </w:rPr>
      </w:pPr>
      <w:r>
        <w:rPr>
          <w:rFonts w:cs="Times New Roman" w:ascii="Times New Roman" w:hAnsi="Times New Roman"/>
          <w:sz w:val="24"/>
          <w:szCs w:val="24"/>
        </w:rPr>
        <w:t>Pružanje informacija o financijskoj poziciji koja uključuje imovinu, izvore imovine, likvidnost i solventnost</w:t>
      </w:r>
    </w:p>
    <w:p>
      <w:pPr>
        <w:pStyle w:val="Normal"/>
        <w:numPr>
          <w:ilvl w:val="0"/>
          <w:numId w:val="16"/>
        </w:numPr>
        <w:spacing w:before="0" w:after="200"/>
        <w:jc w:val="both"/>
        <w:rPr>
          <w:rFonts w:ascii="Times New Roman" w:hAnsi="Times New Roman" w:cs="Times New Roman"/>
          <w:sz w:val="24"/>
          <w:szCs w:val="24"/>
        </w:rPr>
      </w:pPr>
      <w:r>
        <w:rPr>
          <w:rFonts w:cs="Times New Roman" w:ascii="Times New Roman" w:hAnsi="Times New Roman"/>
          <w:sz w:val="24"/>
          <w:szCs w:val="24"/>
        </w:rPr>
        <w:t>Pružanje informacija o uspješnosti poslovanja koje upućuju na sposobnost ostvarivanja profita od korištenja uloženih resursa</w:t>
      </w:r>
    </w:p>
    <w:p>
      <w:pPr>
        <w:pStyle w:val="Normal"/>
        <w:numPr>
          <w:ilvl w:val="0"/>
          <w:numId w:val="16"/>
        </w:numPr>
        <w:spacing w:before="0" w:after="200"/>
        <w:jc w:val="both"/>
        <w:rPr>
          <w:rFonts w:ascii="Times New Roman" w:hAnsi="Times New Roman" w:cs="Times New Roman"/>
          <w:sz w:val="24"/>
          <w:szCs w:val="24"/>
        </w:rPr>
      </w:pPr>
      <w:r>
        <w:rPr>
          <w:rFonts w:cs="Times New Roman" w:ascii="Times New Roman" w:hAnsi="Times New Roman"/>
          <w:sz w:val="24"/>
          <w:szCs w:val="24"/>
        </w:rPr>
        <w:t>Pružanje informacija o novčanim tijekovima, koje mogu poslužiti za predviđanje budućih novčanih tijekova i njihove uporabe.</w:t>
      </w:r>
    </w:p>
    <w:p>
      <w:pPr>
        <w:pStyle w:val="Normal"/>
        <w:jc w:val="both"/>
        <w:rPr>
          <w:rFonts w:ascii="Times New Roman" w:hAnsi="Times New Roman" w:cs="Times New Roman"/>
          <w:sz w:val="24"/>
          <w:szCs w:val="24"/>
        </w:rPr>
      </w:pPr>
      <w:r>
        <w:rPr>
          <w:rFonts w:cs="Times New Roman" w:ascii="Times New Roman" w:hAnsi="Times New Roman"/>
          <w:sz w:val="24"/>
          <w:szCs w:val="24"/>
        </w:rPr>
        <w:t>Oblikovana su po tim ciljevima 3 temeljna financijska izvještaja: bilanca, račun dobiti i gubitka te izvještaj o novčanom to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nformacijska asimetrija- ishodište korporativnog izvještavan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acijska asimetrija i povlaštene informacije</w:t>
      </w:r>
    </w:p>
    <w:p>
      <w:pPr>
        <w:pStyle w:val="Normal"/>
        <w:jc w:val="both"/>
        <w:rPr/>
      </w:pPr>
      <w:r>
        <w:rPr>
          <w:rFonts w:cs="Times New Roman" w:ascii="Times New Roman" w:hAnsi="Times New Roman"/>
          <w:sz w:val="24"/>
          <w:szCs w:val="24"/>
        </w:rPr>
        <w:t>Informacijska asimetrija (eng.Information Asymmetry) upućuje na činjenicu da interni korisnici informacija (menadžeri) znaju više o poslovanju korporacije nego vanjski korisnici informacija (investitori, kreditori,…). Pri razmatranju informacijske asimetrije treba razlikovati javno dostupne informacije od povlaštenih informacija. Javna informacije je informacija koja je poznata, tj.dostupna svim ulagačima jer je primjerice prezentirana u korporativnim izvještajima, izjavama za medije, u intervjuima ili na drugi način dana u javnost. Povlaštena informacija je informacija poznata samo jednoj strani, najčešće menadžerima i ostalim „insiderima“ unutar korporacije.</w:t>
      </w:r>
    </w:p>
    <w:p>
      <w:pPr>
        <w:pStyle w:val="Normal"/>
        <w:jc w:val="both"/>
        <w:rPr/>
      </w:pPr>
      <w:r>
        <w:rPr>
          <w:rFonts w:cs="Times New Roman" w:ascii="Times New Roman" w:hAnsi="Times New Roman"/>
          <w:sz w:val="24"/>
          <w:szCs w:val="24"/>
        </w:rPr>
        <w:t xml:space="preserve">Informacijska asimetrija ima 2 osnovne dimenzije, </w:t>
      </w:r>
      <w:r>
        <w:rPr>
          <w:rFonts w:cs="Times New Roman" w:ascii="Times New Roman" w:hAnsi="Times New Roman"/>
          <w:i/>
          <w:sz w:val="24"/>
          <w:szCs w:val="24"/>
        </w:rPr>
        <w:t xml:space="preserve">problem nepovoljnog izbora </w:t>
      </w:r>
      <w:r>
        <w:rPr>
          <w:rFonts w:cs="Times New Roman" w:ascii="Times New Roman" w:hAnsi="Times New Roman"/>
          <w:sz w:val="24"/>
          <w:szCs w:val="24"/>
        </w:rPr>
        <w:t xml:space="preserve">(eng. Adverse selection) i </w:t>
      </w:r>
      <w:r>
        <w:rPr>
          <w:rFonts w:cs="Times New Roman" w:ascii="Times New Roman" w:hAnsi="Times New Roman"/>
          <w:i/>
          <w:sz w:val="24"/>
          <w:szCs w:val="24"/>
        </w:rPr>
        <w:t xml:space="preserve">problem moralnog hazarda </w:t>
      </w:r>
      <w:r>
        <w:rPr>
          <w:rFonts w:cs="Times New Roman" w:ascii="Times New Roman" w:hAnsi="Times New Roman"/>
          <w:sz w:val="24"/>
          <w:szCs w:val="24"/>
        </w:rPr>
        <w:t>(eng. Moral hazard). Problem nepovoljnog izbora znači da ne postoji mogućnost razdvajanja dobre i loše korporacije, tj.dionice na tržištu. Problem moralnog hazarda je tzv. problem promjene ponašanja menadžera zbog nesavršenih ugov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blem nepovoljnog izb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blem tržišta limuna“- George Akerloff  koji se najjednostavnije može opisati primjerom kupnje polovnog automobila na sajmu pri čemu definitivno postoji informacijska asimetrija.</w:t>
      </w:r>
    </w:p>
    <w:p>
      <w:pPr>
        <w:pStyle w:val="Normal"/>
        <w:jc w:val="both"/>
        <w:rPr>
          <w:rFonts w:ascii="Times New Roman" w:hAnsi="Times New Roman" w:cs="Times New Roman"/>
          <w:sz w:val="24"/>
          <w:szCs w:val="24"/>
        </w:rPr>
      </w:pPr>
      <w:r>
        <w:rPr>
          <w:rFonts w:cs="Times New Roman" w:ascii="Times New Roman" w:hAnsi="Times New Roman"/>
          <w:sz w:val="24"/>
          <w:szCs w:val="24"/>
        </w:rPr>
        <w:t>Informacijsku asimetriju kvalitetno korporativno izvještavanje može minimalizira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blem moralnog hazarda</w:t>
      </w:r>
    </w:p>
    <w:p>
      <w:pPr>
        <w:pStyle w:val="Normal"/>
        <w:jc w:val="both"/>
        <w:rPr/>
      </w:pPr>
      <w:r>
        <w:rPr>
          <w:rFonts w:cs="Times New Roman" w:ascii="Times New Roman" w:hAnsi="Times New Roman"/>
          <w:sz w:val="24"/>
          <w:szCs w:val="24"/>
        </w:rPr>
        <w:t>Također poznat još kao tzv. Problem promjene ponašanja zbog nesavršenih ugovora koji se u kontekstu korporativnih odnosa odnosi na nemogućnost savršenog kontroliranja menadžerskog upravljanja korporacijom i mogućnost da menadžeri smanje napore u maksimizaciji koristi za dioničare. Usko je povezan s agentskom teorijom koja polazi od toga da su pojedinci motivirani vlastitim interesima.</w:t>
      </w:r>
    </w:p>
    <w:p>
      <w:pPr>
        <w:pStyle w:val="Normal"/>
        <w:jc w:val="both"/>
        <w:rPr/>
      </w:pPr>
      <w:r>
        <w:rPr>
          <w:rFonts w:cs="Times New Roman" w:ascii="Times New Roman" w:hAnsi="Times New Roman"/>
          <w:sz w:val="24"/>
          <w:szCs w:val="24"/>
        </w:rPr>
        <w:t xml:space="preserve">U </w:t>
      </w:r>
      <w:r>
        <w:rPr>
          <w:rFonts w:cs="Times New Roman" w:ascii="Times New Roman" w:hAnsi="Times New Roman"/>
          <w:i/>
          <w:sz w:val="24"/>
          <w:szCs w:val="24"/>
        </w:rPr>
        <w:t xml:space="preserve">pozitivnoj teoriji računovodstva, </w:t>
      </w:r>
      <w:r>
        <w:rPr>
          <w:rFonts w:cs="Times New Roman" w:ascii="Times New Roman" w:hAnsi="Times New Roman"/>
          <w:sz w:val="24"/>
          <w:szCs w:val="24"/>
        </w:rPr>
        <w:t>koja pretpostavlja da je korporacija skup ugovora između različitih subjekata, a ti su ugovori često bazirani na varijablama iz financijskih izvještaja, obično se ističu 3 opće hipoteze o izboru računovodstvenih alternativa:</w:t>
      </w:r>
    </w:p>
    <w:p>
      <w:pPr>
        <w:pStyle w:val="Normal"/>
        <w:numPr>
          <w:ilvl w:val="0"/>
          <w:numId w:val="20"/>
        </w:numPr>
        <w:spacing w:before="0" w:after="200"/>
        <w:jc w:val="both"/>
        <w:rPr>
          <w:rFonts w:ascii="Times New Roman" w:hAnsi="Times New Roman" w:cs="Times New Roman"/>
          <w:sz w:val="24"/>
          <w:szCs w:val="24"/>
        </w:rPr>
      </w:pPr>
      <w:r>
        <w:rPr>
          <w:rFonts w:cs="Times New Roman" w:ascii="Times New Roman" w:hAnsi="Times New Roman"/>
          <w:sz w:val="24"/>
          <w:szCs w:val="24"/>
        </w:rPr>
        <w:t>Hipoteza nagradnih planova- cilj je menadžera maksimizacija osobne koristi i primitak što većeg bonusa uz fiksni dio plaće.</w:t>
      </w:r>
    </w:p>
    <w:p>
      <w:pPr>
        <w:pStyle w:val="Normal"/>
        <w:numPr>
          <w:ilvl w:val="0"/>
          <w:numId w:val="20"/>
        </w:numPr>
        <w:spacing w:before="0" w:after="200"/>
        <w:jc w:val="both"/>
        <w:rPr>
          <w:rFonts w:ascii="Times New Roman" w:hAnsi="Times New Roman" w:cs="Times New Roman"/>
          <w:sz w:val="24"/>
          <w:szCs w:val="24"/>
        </w:rPr>
      </w:pPr>
      <w:r>
        <w:rPr>
          <w:rFonts w:cs="Times New Roman" w:ascii="Times New Roman" w:hAnsi="Times New Roman"/>
          <w:sz w:val="24"/>
          <w:szCs w:val="24"/>
        </w:rPr>
        <w:t>Hipoteza zaduženosti- razmatra ugovore kreditora i korporacije.</w:t>
      </w:r>
    </w:p>
    <w:p>
      <w:pPr>
        <w:pStyle w:val="Normal"/>
        <w:numPr>
          <w:ilvl w:val="0"/>
          <w:numId w:val="20"/>
        </w:numPr>
        <w:spacing w:before="0" w:after="200"/>
        <w:jc w:val="both"/>
        <w:rPr>
          <w:rFonts w:ascii="Times New Roman" w:hAnsi="Times New Roman" w:cs="Times New Roman"/>
          <w:sz w:val="24"/>
          <w:szCs w:val="24"/>
        </w:rPr>
      </w:pPr>
      <w:r>
        <w:rPr>
          <w:rFonts w:cs="Times New Roman" w:ascii="Times New Roman" w:hAnsi="Times New Roman"/>
          <w:sz w:val="24"/>
          <w:szCs w:val="24"/>
        </w:rPr>
        <w:t>Hipoteza političkih troškova- razmatra ulogu vlade kao zakonodavca, koji može pod pritiskom javnog interesa nametnuti korporaciji dodatne troškove u obliku dodatnih pore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vremena regulativa korporativnog izvještavanja</w:t>
      </w:r>
    </w:p>
    <w:p>
      <w:pPr>
        <w:pStyle w:val="Normal"/>
        <w:jc w:val="both"/>
        <w:rPr/>
      </w:pPr>
      <w:r>
        <w:rPr>
          <w:rFonts w:cs="Times New Roman" w:ascii="Times New Roman" w:hAnsi="Times New Roman"/>
          <w:b/>
          <w:sz w:val="24"/>
          <w:szCs w:val="24"/>
        </w:rPr>
        <w:t>Potreba za reguliranjem korporativnog izvještavanja</w:t>
      </w:r>
    </w:p>
    <w:p>
      <w:pPr>
        <w:pStyle w:val="Normal"/>
        <w:jc w:val="both"/>
        <w:rPr>
          <w:rFonts w:ascii="Times New Roman" w:hAnsi="Times New Roman" w:cs="Times New Roman"/>
          <w:sz w:val="24"/>
          <w:szCs w:val="24"/>
        </w:rPr>
      </w:pPr>
      <w:r>
        <w:rPr>
          <w:rFonts w:cs="Times New Roman" w:ascii="Times New Roman" w:hAnsi="Times New Roman"/>
          <w:sz w:val="24"/>
          <w:szCs w:val="24"/>
        </w:rPr>
        <w:t>Problem informacijske asimetrije u zemljama tržišnog gospodarstva nastoji se otkloniti pojačanom transparentnošću i izvještavanjem, unaprjeđenjem računovodstvenih standarda i poboljšanjem revizije.</w:t>
      </w:r>
    </w:p>
    <w:p>
      <w:pPr>
        <w:pStyle w:val="Normal"/>
        <w:jc w:val="both"/>
        <w:rPr/>
      </w:pPr>
      <w:r>
        <w:rPr>
          <w:rFonts w:cs="Times New Roman" w:ascii="Times New Roman" w:hAnsi="Times New Roman"/>
          <w:sz w:val="24"/>
          <w:szCs w:val="24"/>
        </w:rPr>
        <w:t xml:space="preserve">Kao primjeri novije regulative iz područja korporativnog izvještavanja mogu se navesti </w:t>
      </w:r>
      <w:r>
        <w:rPr>
          <w:rFonts w:cs="Times New Roman" w:ascii="Times New Roman" w:hAnsi="Times New Roman"/>
          <w:i/>
          <w:sz w:val="24"/>
          <w:szCs w:val="24"/>
        </w:rPr>
        <w:t>Sarbanes-Oxly Act</w:t>
      </w:r>
      <w:r>
        <w:rPr>
          <w:rFonts w:cs="Times New Roman" w:ascii="Times New Roman" w:hAnsi="Times New Roman"/>
          <w:sz w:val="24"/>
          <w:szCs w:val="24"/>
        </w:rPr>
        <w:t xml:space="preserve"> u SAD-u i Direktiva transparentnosti i amandmani na IV. I VII.direktivu u EU-u.</w:t>
      </w:r>
    </w:p>
    <w:p>
      <w:pPr>
        <w:pStyle w:val="Normal"/>
        <w:jc w:val="both"/>
        <w:rPr>
          <w:rFonts w:ascii="Times New Roman" w:hAnsi="Times New Roman" w:cs="Times New Roman"/>
          <w:sz w:val="24"/>
          <w:szCs w:val="24"/>
        </w:rPr>
      </w:pPr>
      <w:r>
        <w:rPr>
          <w:rFonts w:cs="Times New Roman" w:ascii="Times New Roman" w:hAnsi="Times New Roman"/>
          <w:sz w:val="24"/>
          <w:szCs w:val="24"/>
        </w:rPr>
        <w:t>U kontekstu regulacije korporativnog izvještavanja potrebno je razlikovati obvezno izvještavanje i dobrovoljno izvještavan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vezno korporativno izvještavanje u Hrvatskoj</w:t>
      </w:r>
    </w:p>
    <w:p>
      <w:pPr>
        <w:pStyle w:val="Normal"/>
        <w:jc w:val="both"/>
        <w:rPr>
          <w:rFonts w:ascii="Times New Roman" w:hAnsi="Times New Roman" w:cs="Times New Roman"/>
          <w:sz w:val="24"/>
          <w:szCs w:val="24"/>
        </w:rPr>
      </w:pPr>
      <w:r>
        <w:rPr>
          <w:rFonts w:cs="Times New Roman" w:ascii="Times New Roman" w:hAnsi="Times New Roman"/>
          <w:sz w:val="24"/>
          <w:szCs w:val="24"/>
        </w:rPr>
        <w:t>U Hrvatskoj je za regulaciju obveznog izvješćivanja korporacija, tj. listanih d.d. od 01.01.2006. zadužena HANFA, odgovorna Hrvatskom saboru. HANFA je mjerodavna definirati zahtjeve za opsegom i sadržajem korporativnog izvještavanja. Obvezno izvještavanje za korporacije u Hrvatskoj je uređeno putem više zakona i pravilnika od kojih valja istaknuti: Zakon o računovodstvu, Zakon o trgovačkim društvima, Zakon o tržištu vrijednosnih papira, Pravilnik o sadržaju i obliku financijskih i poslovnih izvješća javnih dioničkih društava, Pravila Zagrebačke burz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1.Tržište kapitala i korporativno upravljan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gulacija tržišta kapitala i korporativno upravljanje u Hrvatskoj</w:t>
      </w:r>
    </w:p>
    <w:p>
      <w:pPr>
        <w:pStyle w:val="Normal"/>
        <w:jc w:val="both"/>
        <w:rPr/>
      </w:pPr>
      <w:r>
        <w:rPr>
          <w:rFonts w:cs="Times New Roman" w:ascii="Times New Roman" w:hAnsi="Times New Roman"/>
          <w:sz w:val="24"/>
          <w:szCs w:val="24"/>
        </w:rPr>
        <w:t>Tržište kapitala specifično je mjesto razmjene u gospodarskom sustavu razvijenih zemalja jer omogućuje susret fizičkih i pravnih osoba koje imaju višak kapitala (pojedinačnih i institucionalnih investitora) s onima koji taj kapital trebaju za proširenje svoje gospodarske djelatnosti (d.d. i tijela javne uprave).Tržište kapitala je dio financijskog tržišta na kojemu se trguje dugoročnim oblicima uporabe kapitala: kreditima i vrijednosnim papirima. Regulaciju hrvatskog tržišta kapitala obavlja Hrvatska agencija za nadzor financijskih usluga (HANFA) koja je donijela zajedno sa Zagrebačkom burzom u travnju 2007. Kodeks korporativnog upravljan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jam i razvoj tržišta kapitala u Hrvatskoj</w:t>
      </w:r>
    </w:p>
    <w:p>
      <w:pPr>
        <w:pStyle w:val="Normal"/>
        <w:jc w:val="both"/>
        <w:rPr/>
      </w:pPr>
      <w:r>
        <w:rPr>
          <w:rFonts w:cs="Times New Roman" w:ascii="Times New Roman" w:hAnsi="Times New Roman"/>
          <w:sz w:val="24"/>
          <w:szCs w:val="24"/>
        </w:rPr>
        <w:t xml:space="preserve">Prema temeljnoj podjeli tržište kapitala se dijeli na primarno i sekundarno. </w:t>
      </w:r>
      <w:r>
        <w:rPr>
          <w:rFonts w:cs="Times New Roman" w:ascii="Times New Roman" w:hAnsi="Times New Roman"/>
          <w:i/>
          <w:sz w:val="24"/>
          <w:szCs w:val="24"/>
        </w:rPr>
        <w:t xml:space="preserve">Primarno tržište kapitala </w:t>
      </w:r>
      <w:r>
        <w:rPr>
          <w:rFonts w:cs="Times New Roman" w:ascii="Times New Roman" w:hAnsi="Times New Roman"/>
          <w:sz w:val="24"/>
          <w:szCs w:val="24"/>
        </w:rPr>
        <w:t xml:space="preserve">mjesto je na kojem poduzeća ili državna tijela emitiraju vrijednosne papire (dionice, obveznice), a zatim ih prodaju, tj.posuđuju novčana sredstva od prvih kupaca. Kao posrednici na primarnom tržištu kapitala pojavljuju se investicijske banke, investicijski odjeli univerzalnih banaka. </w:t>
      </w:r>
      <w:r>
        <w:rPr>
          <w:rFonts w:cs="Times New Roman" w:ascii="Times New Roman" w:hAnsi="Times New Roman"/>
          <w:i/>
          <w:sz w:val="24"/>
          <w:szCs w:val="24"/>
        </w:rPr>
        <w:t xml:space="preserve">Sekundarno tržište kapitala </w:t>
      </w:r>
      <w:r>
        <w:rPr>
          <w:rFonts w:cs="Times New Roman" w:ascii="Times New Roman" w:hAnsi="Times New Roman"/>
          <w:sz w:val="24"/>
          <w:szCs w:val="24"/>
        </w:rPr>
        <w:t>mjesto je na kojemu se obavlja perprodaja vrijednosnih papira, tj. mjesto na kojemu se ostvaruje dodani efekt ponude i potražnje za vrijednosnim papirima- kapitalni dobitak. Važna je uloga brokera i dilera.</w:t>
      </w:r>
    </w:p>
    <w:p>
      <w:pPr>
        <w:pStyle w:val="Normal"/>
        <w:jc w:val="both"/>
        <w:rPr>
          <w:rFonts w:ascii="Times New Roman" w:hAnsi="Times New Roman" w:cs="Times New Roman"/>
          <w:sz w:val="24"/>
          <w:szCs w:val="24"/>
        </w:rPr>
      </w:pPr>
      <w:r>
        <w:rPr>
          <w:rFonts w:cs="Times New Roman" w:ascii="Times New Roman" w:hAnsi="Times New Roman"/>
          <w:sz w:val="24"/>
          <w:szCs w:val="24"/>
        </w:rPr>
        <w:t>Sekundarno tržište može djelovati u 2 osnovna oblika: burza i OTC tržišta (eng. Over-the-Counter). Burza je organizirano tržište, odnosno središnje mjesto na kojemu se obavlja trgovina vrijednosnim papirima i obvezno ima službenu kotaciju u kojoj se trguje po najstrožim burzovnim standardima. OTC tržište, manje je formalan oblik tržišta na kojemu dileri smješteni na različitim lokacijama drže određenu zalihu vrijednosnih papira. Na OTC tržištima ne postoji službena kotacija, a sudionici tržišta mogu se štititi od nepravilnosti raznim ugovorima te internim limitima.</w:t>
      </w:r>
    </w:p>
    <w:p>
      <w:pPr>
        <w:pStyle w:val="Normal"/>
        <w:jc w:val="both"/>
        <w:rPr>
          <w:rFonts w:ascii="Times New Roman" w:hAnsi="Times New Roman" w:cs="Times New Roman"/>
          <w:sz w:val="24"/>
          <w:szCs w:val="24"/>
        </w:rPr>
      </w:pPr>
      <w:r>
        <w:rPr>
          <w:rFonts w:cs="Times New Roman" w:ascii="Times New Roman" w:hAnsi="Times New Roman"/>
          <w:sz w:val="24"/>
          <w:szCs w:val="24"/>
        </w:rPr>
        <w:t>U Hrvatskoj postoji jedno sekundarno tržište kapitala- Zagrebačka burza koja je nastala 19.03.2007. povezivanjem dvaju financijskih entiteta, Zagrebačke burze i Varaždinske burze. Inicijalni oblik Zagrebačke burze nastao je 1991.godine na inicijativu države, dok je Varaždinska burza nastala 1993. godine privatnom inicijativom, u početku kao oblik OTC tržiš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gulacija i promet na tržištu kapitala u Hrvatskoj</w:t>
      </w:r>
    </w:p>
    <w:p>
      <w:pPr>
        <w:pStyle w:val="Normal"/>
        <w:jc w:val="both"/>
        <w:rPr/>
      </w:pPr>
      <w:r>
        <w:rPr>
          <w:rFonts w:cs="Times New Roman" w:ascii="Times New Roman" w:hAnsi="Times New Roman"/>
          <w:sz w:val="24"/>
          <w:szCs w:val="24"/>
        </w:rPr>
        <w:t xml:space="preserve">Ulogu regulatora na tržištu kapitala u Hrvatskoj ima HANFA koja je od 01.01.2006.godine objedinila rad Komisije za vrijednosne papire, Direkcije za nadzor osiguravajućih društava i Direkcije za nadzor mirovinskih fondova. HANFA donosi mjere i propise u okviru svoje mjerodavnosti, obavlja nadzor nad poslovanjem društava za osiguranje, mirovinskih društava, pravnih osoba koje se bave poslovima </w:t>
      </w:r>
      <w:r>
        <w:rPr>
          <w:rFonts w:cs="Times New Roman" w:ascii="Times New Roman" w:hAnsi="Times New Roman"/>
          <w:i/>
          <w:sz w:val="24"/>
          <w:szCs w:val="24"/>
        </w:rPr>
        <w:t xml:space="preserve">leasinga </w:t>
      </w:r>
      <w:r>
        <w:rPr>
          <w:rFonts w:cs="Times New Roman" w:ascii="Times New Roman" w:hAnsi="Times New Roman"/>
          <w:sz w:val="24"/>
          <w:szCs w:val="24"/>
        </w:rPr>
        <w:t xml:space="preserve">i </w:t>
      </w:r>
      <w:r>
        <w:rPr>
          <w:rFonts w:cs="Times New Roman" w:ascii="Times New Roman" w:hAnsi="Times New Roman"/>
          <w:i/>
          <w:sz w:val="24"/>
          <w:szCs w:val="24"/>
        </w:rPr>
        <w:t>factoringa</w:t>
      </w:r>
      <w:r>
        <w:rPr>
          <w:rFonts w:cs="Times New Roman" w:ascii="Times New Roman" w:hAnsi="Times New Roman"/>
          <w:sz w:val="24"/>
          <w:szCs w:val="24"/>
        </w:rPr>
        <w:t>, obavlja nadzor nad poslovanjem uređenih javnih tržišta (burzi, OTC tržišta), te nadzor nad svim aktivnim sudionicima financijskog tržišta (brokerske kuće, institucionalni investitori, Središnja depozitarna agencija,…).</w:t>
      </w:r>
    </w:p>
    <w:p>
      <w:pPr>
        <w:pStyle w:val="Normal"/>
        <w:jc w:val="both"/>
        <w:rPr>
          <w:rFonts w:ascii="Times New Roman" w:hAnsi="Times New Roman" w:cs="Times New Roman"/>
          <w:sz w:val="24"/>
          <w:szCs w:val="24"/>
        </w:rPr>
      </w:pPr>
      <w:r>
        <w:rPr>
          <w:rFonts w:cs="Times New Roman" w:ascii="Times New Roman" w:hAnsi="Times New Roman"/>
          <w:sz w:val="24"/>
          <w:szCs w:val="24"/>
        </w:rPr>
        <w:t>HANFA je najvažnija nadzorna institucija nebankarskog sektora na tržištu kapitala, odnosno potpuno ravnopravna središnjoj banci RH zaduženoj za nadzor bankarskog sektora. Agencija je za svoje postupke direktno odgovorna Vladi RH i Hrvatskom saboru.</w:t>
      </w:r>
    </w:p>
    <w:p>
      <w:pPr>
        <w:pStyle w:val="Normal"/>
        <w:jc w:val="both"/>
        <w:rPr>
          <w:rFonts w:ascii="Times New Roman" w:hAnsi="Times New Roman" w:cs="Times New Roman"/>
          <w:b/>
          <w:b/>
          <w:sz w:val="24"/>
          <w:szCs w:val="24"/>
        </w:rPr>
      </w:pPr>
      <w:r>
        <w:rPr>
          <w:rFonts w:cs="Times New Roman" w:ascii="Times New Roman" w:hAnsi="Times New Roman"/>
          <w:b/>
          <w:sz w:val="24"/>
          <w:szCs w:val="24"/>
        </w:rPr>
        <w:t>Javne ponude vrijednosnih papira u Hrvatsko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ne ponude vrijednosni papira su oblik ili metoda prikupljanja kapitala od strane pravnih subjekata, odnosno tražitelja financijskih sredstava. Zauzvrat pravni subjekti emitiraju vrijednosne papire (obveznice ili dionice) koje kupuju imatelji viška financijskih sredstava. Izdavatelji vrijednosnih papira mogu biti: privatna poduzeća, država, državna tijela, zaklade, gradovi i županije, ali i fizičke oso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na i privatna ponuda vrijednosnih papira u RH uređene su </w:t>
      </w:r>
      <w:r>
        <w:rPr>
          <w:rFonts w:cs="Times New Roman" w:ascii="Times New Roman" w:hAnsi="Times New Roman"/>
          <w:i/>
          <w:sz w:val="24"/>
          <w:szCs w:val="24"/>
        </w:rPr>
        <w:t xml:space="preserve">Zakonom o tržištu vrijednosnih papira. </w:t>
      </w:r>
    </w:p>
    <w:p>
      <w:pPr>
        <w:pStyle w:val="Normal"/>
        <w:jc w:val="both"/>
        <w:rPr/>
      </w:pPr>
      <w:r>
        <w:rPr>
          <w:rFonts w:cs="Times New Roman" w:ascii="Times New Roman" w:hAnsi="Times New Roman"/>
          <w:sz w:val="24"/>
          <w:szCs w:val="24"/>
        </w:rPr>
        <w:t>Dva su temeljna tipa javnih ponuda vrijednosnih papira. To su: inicijalna/primarna javna ponuda (eng.</w:t>
      </w:r>
      <w:r>
        <w:rPr>
          <w:rFonts w:cs="Times New Roman" w:ascii="Times New Roman" w:hAnsi="Times New Roman"/>
          <w:i/>
          <w:sz w:val="24"/>
          <w:szCs w:val="24"/>
        </w:rPr>
        <w:t>Initial Public Offering, IPO</w:t>
      </w:r>
      <w:r>
        <w:rPr>
          <w:rFonts w:cs="Times New Roman" w:ascii="Times New Roman" w:hAnsi="Times New Roman"/>
          <w:sz w:val="24"/>
          <w:szCs w:val="24"/>
        </w:rPr>
        <w:t xml:space="preserve">) i sekundarna javna ponuda (eng. </w:t>
      </w:r>
      <w:r>
        <w:rPr>
          <w:rFonts w:cs="Times New Roman" w:ascii="Times New Roman" w:hAnsi="Times New Roman"/>
          <w:i/>
          <w:sz w:val="24"/>
          <w:szCs w:val="24"/>
        </w:rPr>
        <w:t>Secondary Public Offering, SPO</w:t>
      </w:r>
      <w:r>
        <w:rPr>
          <w:rFonts w:cs="Times New Roman" w:ascii="Times New Roman" w:hAnsi="Times New Roman"/>
          <w:sz w:val="24"/>
          <w:szCs w:val="24"/>
        </w:rPr>
        <w:t>). Provodi li se inicijalna javna ponuda, riječ je o novom izdanju vijednosnih papira, dok je u postupku sekundarne javne ponude riječ o ponudi prethodno emitiranih vrijednosnih papi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stitucionalni investitori i njihova uloga na tržištu kapitala</w:t>
      </w:r>
    </w:p>
    <w:p>
      <w:pPr>
        <w:pStyle w:val="Normal"/>
        <w:jc w:val="both"/>
        <w:rPr>
          <w:rFonts w:ascii="Times New Roman" w:hAnsi="Times New Roman" w:cs="Times New Roman"/>
          <w:sz w:val="24"/>
          <w:szCs w:val="24"/>
        </w:rPr>
      </w:pPr>
      <w:r>
        <w:rPr>
          <w:rFonts w:cs="Times New Roman" w:ascii="Times New Roman" w:hAnsi="Times New Roman"/>
          <w:sz w:val="24"/>
          <w:szCs w:val="24"/>
        </w:rPr>
        <w:t>Pod pojmom institucionalnih investitora u širem smislu podrazumijevaju se ekonomski subjekti koji ulažu bilo vlastiti novac ili novac prikupljen od pojedinaca ili poduzeća u svrhu ostvarivanja profita. U užem smislu, to su osiguravajuća društva, banke, mirovinski i investicijski fondovi. Velika financijska snaga, mogućnost stvaranja diverzificiranog portfolija, a samim time i smanjenje rizika, osiguranje likvidnosti i sigurnosti, institucionalnim investitorima omogućuje ulaganje i trgovanje znatnijim količinama vrijednosnih papira, lakši pristup tržištu i informacijama s tržišta.</w:t>
      </w:r>
    </w:p>
    <w:p>
      <w:pPr>
        <w:pStyle w:val="Normal"/>
        <w:jc w:val="both"/>
        <w:rPr>
          <w:rFonts w:ascii="Times New Roman" w:hAnsi="Times New Roman" w:cs="Times New Roman"/>
          <w:sz w:val="24"/>
          <w:szCs w:val="24"/>
        </w:rPr>
      </w:pPr>
      <w:r>
        <w:rPr>
          <w:rFonts w:cs="Times New Roman" w:ascii="Times New Roman" w:hAnsi="Times New Roman"/>
          <w:sz w:val="24"/>
          <w:szCs w:val="24"/>
        </w:rPr>
        <w:t>Na kraju 2007.godine u RH je bilo registrirano ukupno 114 investicijskih fondova kojima su upravljala 32 društva za upravljanje investicijskim fondovima, 22 mirovinska fonda, 25 društava za osiguranje i reosiguranje te 18 banaka s odobrenjem HANFA-e za poslove s vrijednosnim papir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sticijski fondovi</w:t>
      </w:r>
    </w:p>
    <w:p>
      <w:pPr>
        <w:pStyle w:val="Normal"/>
        <w:jc w:val="both"/>
        <w:rPr/>
      </w:pPr>
      <w:r>
        <w:rPr>
          <w:rFonts w:cs="Times New Roman" w:ascii="Times New Roman" w:hAnsi="Times New Roman"/>
          <w:sz w:val="24"/>
          <w:szCs w:val="24"/>
        </w:rPr>
        <w:t xml:space="preserve">Investicijski fondovi čine okosnicu razvoja tržišta kapitala te su tako ujedno glavni nosioci rasta i razvoja hrvatskoga tržišta kapitala i najveća su skupina institucionalnih investitora na tom tržištu. Rad investicijskih fondova uređen je Zakonom o investicijskih fondovima. Prema Zakonu, fondovi se dijele u 2 osnovne skupine, a to su investicijski fondovi s javnom ponudom i investicijski fondovi s privatnom ponudom. </w:t>
      </w:r>
      <w:r>
        <w:rPr>
          <w:rFonts w:cs="Times New Roman" w:ascii="Times New Roman" w:hAnsi="Times New Roman"/>
          <w:i/>
          <w:sz w:val="24"/>
          <w:szCs w:val="24"/>
        </w:rPr>
        <w:t xml:space="preserve">Investicijski fondovi s javnom ponudom </w:t>
      </w:r>
      <w:r>
        <w:rPr>
          <w:rFonts w:cs="Times New Roman" w:ascii="Times New Roman" w:hAnsi="Times New Roman"/>
          <w:sz w:val="24"/>
          <w:szCs w:val="24"/>
        </w:rPr>
        <w:t xml:space="preserve">mogu biti (1) zatvoreni investicijski fondovi (ZIF za ulaganje u neuvrštene vrijednosne papire i ZIF za ulaganje u nekretnine), te (2) otvoreni investicijski fondovi koji se prema vrsti vrijednosnih papira u koje ulažu dijele na dioničke, mješovite, obvezničke i fondove novčanog tržišta. </w:t>
      </w:r>
      <w:r>
        <w:rPr>
          <w:rFonts w:cs="Times New Roman" w:ascii="Times New Roman" w:hAnsi="Times New Roman"/>
          <w:i/>
          <w:sz w:val="24"/>
          <w:szCs w:val="24"/>
        </w:rPr>
        <w:t xml:space="preserve">Investicijski fondovi s privatnom ponudom </w:t>
      </w:r>
      <w:r>
        <w:rPr>
          <w:rFonts w:cs="Times New Roman" w:ascii="Times New Roman" w:hAnsi="Times New Roman"/>
          <w:sz w:val="24"/>
          <w:szCs w:val="24"/>
        </w:rPr>
        <w:t>mogu se podijeliti na (1) otvoreni investicijski fond s privatnom ponudom, i (2) otvoreni investicijski fond rizičnoga kapitala s privatnom ponudom.</w:t>
      </w:r>
    </w:p>
    <w:p>
      <w:pPr>
        <w:pStyle w:val="Normal"/>
        <w:jc w:val="both"/>
        <w:rPr/>
      </w:pPr>
      <w:r>
        <w:rPr>
          <w:rFonts w:cs="Times New Roman" w:ascii="Times New Roman" w:hAnsi="Times New Roman"/>
          <w:sz w:val="24"/>
          <w:szCs w:val="24"/>
        </w:rPr>
        <w:t xml:space="preserve">Dva osnovna tipa investicijskih fondova su zatvoreni i otvoreni investicijski fondovi. Prema Zakonu o investicijskim fondovima, </w:t>
      </w:r>
      <w:r>
        <w:rPr>
          <w:rFonts w:cs="Times New Roman" w:ascii="Times New Roman" w:hAnsi="Times New Roman"/>
          <w:i/>
          <w:sz w:val="24"/>
          <w:szCs w:val="24"/>
        </w:rPr>
        <w:t xml:space="preserve">otvoreni investicijski fondovi </w:t>
      </w:r>
      <w:r>
        <w:rPr>
          <w:rFonts w:cs="Times New Roman" w:ascii="Times New Roman" w:hAnsi="Times New Roman"/>
          <w:sz w:val="24"/>
          <w:szCs w:val="24"/>
        </w:rPr>
        <w:t xml:space="preserve">(uzajamni fondovi) nemaju svojstvo pravne osobe. </w:t>
      </w:r>
      <w:r>
        <w:rPr>
          <w:rFonts w:cs="Times New Roman" w:ascii="Times New Roman" w:hAnsi="Times New Roman"/>
          <w:i/>
          <w:sz w:val="24"/>
          <w:szCs w:val="24"/>
        </w:rPr>
        <w:t xml:space="preserve">Zatvoreni investicijski fondovi </w:t>
      </w:r>
      <w:r>
        <w:rPr>
          <w:rFonts w:cs="Times New Roman" w:ascii="Times New Roman" w:hAnsi="Times New Roman"/>
          <w:sz w:val="24"/>
          <w:szCs w:val="24"/>
        </w:rPr>
        <w:t>posluju kao dionička društva, što znači da investitor koji ulaže u taj tip fonda kupuje dionice tog fonda. Za razliku od otvorenih investicijskih fondova, njima se trguje na organiziranim tržištima. Investicijskim fondom upravlja društvo za upravljanje investicijskim fondom koje se može osnovati u 2 pravna oblika, ili kao dioničko društvo ili kao društvo s ograničenom odgovornošću.</w:t>
      </w:r>
    </w:p>
    <w:p>
      <w:pPr>
        <w:pStyle w:val="Normal"/>
        <w:jc w:val="both"/>
        <w:rPr/>
      </w:pPr>
      <w:r>
        <w:rPr>
          <w:rFonts w:cs="Times New Roman" w:ascii="Times New Roman" w:hAnsi="Times New Roman"/>
          <w:sz w:val="24"/>
          <w:szCs w:val="24"/>
        </w:rPr>
        <w:t xml:space="preserve">U industriji investicijskih fondova razvijenih financijskih tržišta moguće je izdvojiti još 2 važne kategorije fondova. To su: </w:t>
      </w:r>
      <w:r>
        <w:rPr>
          <w:rFonts w:cs="Times New Roman" w:ascii="Times New Roman" w:hAnsi="Times New Roman"/>
          <w:i/>
          <w:sz w:val="24"/>
          <w:szCs w:val="24"/>
        </w:rPr>
        <w:t xml:space="preserve">hedge </w:t>
      </w:r>
      <w:r>
        <w:rPr>
          <w:rFonts w:cs="Times New Roman" w:ascii="Times New Roman" w:hAnsi="Times New Roman"/>
          <w:sz w:val="24"/>
          <w:szCs w:val="24"/>
        </w:rPr>
        <w:t xml:space="preserve">fondovi i </w:t>
      </w:r>
      <w:r>
        <w:rPr>
          <w:rFonts w:cs="Times New Roman" w:ascii="Times New Roman" w:hAnsi="Times New Roman"/>
          <w:i/>
          <w:sz w:val="24"/>
          <w:szCs w:val="24"/>
        </w:rPr>
        <w:t xml:space="preserve">offshore </w:t>
      </w:r>
      <w:r>
        <w:rPr>
          <w:rFonts w:cs="Times New Roman" w:ascii="Times New Roman" w:hAnsi="Times New Roman"/>
          <w:sz w:val="24"/>
          <w:szCs w:val="24"/>
        </w:rPr>
        <w:t>fondovi.</w:t>
      </w:r>
    </w:p>
    <w:p>
      <w:pPr>
        <w:pStyle w:val="Normal"/>
        <w:jc w:val="both"/>
        <w:rPr>
          <w:rFonts w:ascii="Times New Roman" w:hAnsi="Times New Roman" w:cs="Times New Roman"/>
          <w:sz w:val="24"/>
          <w:szCs w:val="24"/>
        </w:rPr>
      </w:pPr>
      <w:r>
        <w:rPr>
          <w:rFonts w:cs="Times New Roman" w:ascii="Times New Roman" w:hAnsi="Times New Roman"/>
          <w:sz w:val="24"/>
          <w:szCs w:val="24"/>
        </w:rPr>
        <w:t>Broj investicijskih fondova konstantno je rastao te su zaključno s 31.prosinca 2007. U RH bila registrirana 103 otvorena investicijska fonda, 9 zatvorenih investicijskih fondova te 2 fonda osnovana prema posebnim zakon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siguravajuća društva</w:t>
      </w:r>
    </w:p>
    <w:p>
      <w:pPr>
        <w:pStyle w:val="Normal"/>
        <w:jc w:val="both"/>
        <w:rPr>
          <w:rFonts w:ascii="Times New Roman" w:hAnsi="Times New Roman" w:cs="Times New Roman"/>
          <w:sz w:val="24"/>
          <w:szCs w:val="24"/>
        </w:rPr>
      </w:pPr>
      <w:r>
        <w:rPr>
          <w:rFonts w:cs="Times New Roman" w:ascii="Times New Roman" w:hAnsi="Times New Roman"/>
          <w:sz w:val="24"/>
          <w:szCs w:val="24"/>
        </w:rPr>
        <w:t>Zaključno s 31.12.2007.godini u RH su poslovala 23 društva za osiguranje i 2 društva za reosiguran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rovinski fondovi</w:t>
      </w:r>
    </w:p>
    <w:p>
      <w:pPr>
        <w:pStyle w:val="Normal"/>
        <w:jc w:val="both"/>
        <w:rPr>
          <w:rFonts w:ascii="Times New Roman" w:hAnsi="Times New Roman" w:cs="Times New Roman"/>
          <w:sz w:val="24"/>
          <w:szCs w:val="24"/>
        </w:rPr>
      </w:pPr>
      <w:r>
        <w:rPr>
          <w:rFonts w:cs="Times New Roman" w:ascii="Times New Roman" w:hAnsi="Times New Roman"/>
          <w:sz w:val="24"/>
          <w:szCs w:val="24"/>
        </w:rPr>
        <w:t>Prvi mirovinski fondovi u RH osnovani su 2002.godine i od tada njihov broj konstantno raste; tako su na kraju 2007.godine u RH djelovala ukupno 22 mirovinska fonda. Prema oblicima mirovinskih fondova djelovala su 4 obvezna mirovinska fonda, 6 otvorenih dobrovoljnih mirovinskih fondova te 12 zatvorenih dobrovoljnih mirovinskih fondova. Prema postojećem Zakonu o obveznim i dobrovoljnim mirovinskim fondovima, mirovinski fondovi smiju ulagati samo u dionice službene kotacije Zagrebačke burze.</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nke s odobrenjem HANFA-e za obavljanje poslova s vrijednosnim papir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ključno s 30.12.2007.u RH je 18 banaka imalo ovlaštenje HANFA-e za poslove s vrijednosnim papiri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rporativno upravljanje kao dodatni regulator tržišta kapitala</w:t>
      </w:r>
    </w:p>
    <w:p>
      <w:pPr>
        <w:pStyle w:val="Normal"/>
        <w:jc w:val="both"/>
        <w:rPr/>
      </w:pPr>
      <w:r>
        <w:rPr>
          <w:rFonts w:cs="Times New Roman" w:ascii="Times New Roman" w:hAnsi="Times New Roman"/>
          <w:sz w:val="24"/>
          <w:szCs w:val="24"/>
        </w:rPr>
        <w:t xml:space="preserve">Načela korporativnog upravljanja, koja je inicijalno definirala Organizacija za gospodarsku suradnju i razvoj (OECD- </w:t>
      </w:r>
      <w:r>
        <w:rPr>
          <w:rFonts w:cs="Times New Roman" w:ascii="Times New Roman" w:hAnsi="Times New Roman"/>
          <w:i/>
          <w:sz w:val="24"/>
          <w:szCs w:val="24"/>
        </w:rPr>
        <w:t>Organization for EconomicC o-operation and Development</w:t>
      </w:r>
      <w:r>
        <w:rPr>
          <w:rFonts w:cs="Times New Roman" w:ascii="Times New Roman" w:hAnsi="Times New Roman"/>
          <w:sz w:val="24"/>
          <w:szCs w:val="24"/>
        </w:rPr>
        <w:t>) smatraju se važnim i neizostavnim elementom poslovnog djelovanja i korporacijske kulture.</w:t>
      </w:r>
    </w:p>
    <w:p>
      <w:pPr>
        <w:pStyle w:val="Normal"/>
        <w:jc w:val="both"/>
        <w:rPr/>
      </w:pPr>
      <w:r>
        <w:rPr>
          <w:rFonts w:cs="Times New Roman" w:ascii="Times New Roman" w:hAnsi="Times New Roman"/>
          <w:sz w:val="24"/>
          <w:szCs w:val="24"/>
        </w:rPr>
        <w:t xml:space="preserve">Izmijenjjenim Zakonom o trgovačkim društvima prvi je put uspostavljen koncept korporativnog upravljanja kojim su se definirali odnosi unutar upravljačkih i izvršnih struktura trgovačkog društva, ali je i uspostavljen mehanizam kontrole i nadzora uspješnosti poslovanja. U RH su </w:t>
      </w:r>
      <w:r>
        <w:rPr>
          <w:rFonts w:cs="Times New Roman" w:ascii="Times New Roman" w:hAnsi="Times New Roman"/>
          <w:i/>
          <w:sz w:val="24"/>
          <w:szCs w:val="24"/>
        </w:rPr>
        <w:t xml:space="preserve">Kodeks korporativnog upravljanja </w:t>
      </w:r>
      <w:r>
        <w:rPr>
          <w:rFonts w:cs="Times New Roman" w:ascii="Times New Roman" w:hAnsi="Times New Roman"/>
          <w:sz w:val="24"/>
          <w:szCs w:val="24"/>
        </w:rPr>
        <w:t xml:space="preserve"> donijele HANFA i Zagrebačka burza u travnju 2007.god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rporativno upravljanje kao element promocije izvrsnosti poduzeća</w:t>
      </w:r>
    </w:p>
    <w:p>
      <w:pPr>
        <w:pStyle w:val="Normal"/>
        <w:jc w:val="both"/>
        <w:rPr>
          <w:rFonts w:ascii="Times New Roman" w:hAnsi="Times New Roman" w:cs="Times New Roman"/>
          <w:sz w:val="24"/>
          <w:szCs w:val="24"/>
        </w:rPr>
      </w:pPr>
      <w:r>
        <w:rPr>
          <w:rFonts w:cs="Times New Roman" w:ascii="Times New Roman" w:hAnsi="Times New Roman"/>
          <w:sz w:val="24"/>
          <w:szCs w:val="24"/>
        </w:rPr>
        <w:t>Sama praksa korporativnog upravljanja zapravo se odnosi na institucionaliziranje prakse koja rezultira optimalnom izvedbom vrhovnog menadžmenta i menadžera te odgovornost prema minimalno 4 interesne skupine: (1) prema potrošačima, (2) prema zaposlenicima- posebice nižim razinama menadžmenta, (3) prema investitorima- posebice bankama i (4) prema vlasnicima.</w:t>
      </w:r>
    </w:p>
    <w:p>
      <w:pPr>
        <w:pStyle w:val="Normal"/>
        <w:jc w:val="both"/>
        <w:rPr>
          <w:rFonts w:ascii="Times New Roman" w:hAnsi="Times New Roman" w:cs="Times New Roman"/>
          <w:sz w:val="24"/>
          <w:szCs w:val="24"/>
        </w:rPr>
      </w:pPr>
      <w:r>
        <w:rPr>
          <w:rFonts w:cs="Times New Roman" w:ascii="Times New Roman" w:hAnsi="Times New Roman"/>
          <w:sz w:val="24"/>
          <w:szCs w:val="24"/>
        </w:rPr>
        <w:t>Financijsko izvještavanje je najvažniji proces cjelokupnoga korporativnog upravljanja. Rezultati izvještavanja su dokumenti koji omogućuju ispunjenje 2 funkcija. Prva funkcija se odnosi na ispunjenje vanjskih potreba, a označuje prezentaciju poduzeća u javnosti. Druga funkcija se odnosi na ispunjenje internih potreba, a označuje donošenje odluka o svim strategijskim i operativnim pitanjima na kojima se temelji rad poduzeć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2.Tržište za korporativnu kontrol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žište za korporativnu kontrolu</w:t>
      </w:r>
    </w:p>
    <w:p>
      <w:pPr>
        <w:pStyle w:val="Normal"/>
        <w:jc w:val="both"/>
        <w:rPr>
          <w:rFonts w:ascii="Times New Roman" w:hAnsi="Times New Roman" w:cs="Times New Roman"/>
          <w:sz w:val="24"/>
          <w:szCs w:val="24"/>
        </w:rPr>
      </w:pPr>
      <w:r>
        <w:rPr>
          <w:rFonts w:cs="Times New Roman" w:ascii="Times New Roman" w:hAnsi="Times New Roman"/>
          <w:sz w:val="24"/>
          <w:szCs w:val="24"/>
        </w:rPr>
        <w:t>Tržište za korporativnu kontrolu ima važnu ulogu u zaštiti prava dioničara u situacijama kad interni mehanizmi kontrole postanu neefikasni. Temeljna pretpostavka uloge tržišta za korporativnu kontrolu je da tržišna cijena dionica adekvatno reflektira učinkovitost menadžmenta.</w:t>
      </w:r>
    </w:p>
    <w:p>
      <w:pPr>
        <w:pStyle w:val="Normal"/>
        <w:jc w:val="both"/>
        <w:rPr/>
      </w:pPr>
      <w:r>
        <w:rPr>
          <w:rFonts w:cs="Times New Roman" w:ascii="Times New Roman" w:hAnsi="Times New Roman"/>
          <w:sz w:val="24"/>
          <w:szCs w:val="24"/>
        </w:rPr>
        <w:t xml:space="preserve">Model tržišta za korporativnu kontrolu prvi su, neovisno jedan o drugome, uobličili ekonomist </w:t>
      </w:r>
      <w:r>
        <w:rPr>
          <w:rFonts w:cs="Times New Roman" w:ascii="Times New Roman" w:hAnsi="Times New Roman"/>
          <w:i/>
          <w:sz w:val="24"/>
          <w:szCs w:val="24"/>
        </w:rPr>
        <w:t xml:space="preserve">Robin Marris </w:t>
      </w:r>
      <w:r>
        <w:rPr>
          <w:rFonts w:cs="Times New Roman" w:ascii="Times New Roman" w:hAnsi="Times New Roman"/>
          <w:sz w:val="24"/>
          <w:szCs w:val="24"/>
        </w:rPr>
        <w:t xml:space="preserve">i pravnik </w:t>
      </w:r>
      <w:r>
        <w:rPr>
          <w:rFonts w:cs="Times New Roman" w:ascii="Times New Roman" w:hAnsi="Times New Roman"/>
          <w:i/>
          <w:sz w:val="24"/>
          <w:szCs w:val="24"/>
        </w:rPr>
        <w:t>Henry Manne</w:t>
      </w:r>
      <w:r>
        <w:rPr>
          <w:rFonts w:cs="Times New Roman" w:ascii="Times New Roman" w:hAnsi="Times New Roman"/>
          <w:sz w:val="24"/>
          <w:szCs w:val="24"/>
        </w:rPr>
        <w:t>. Osnovna je premisa modela da menadžeri imaju pravo upravljati korporacijom tako dugo dok njezinu tržišnu vrijednost ne može signifikantno poboljšati alternativna grupa menadžera s alternativnom poslovnom strategijom. Osnovni pokretač promjena, po takvoj tezi, jest slaba djelotvornost menadžmenta poduzeća u aspektu stvaranja vrijednosti za dioničare.</w:t>
      </w:r>
    </w:p>
    <w:p>
      <w:pPr>
        <w:pStyle w:val="Normal"/>
        <w:jc w:val="both"/>
        <w:rPr>
          <w:rFonts w:ascii="Times New Roman" w:hAnsi="Times New Roman" w:cs="Times New Roman"/>
          <w:sz w:val="24"/>
          <w:szCs w:val="24"/>
        </w:rPr>
      </w:pPr>
      <w:r>
        <w:rPr>
          <w:rFonts w:cs="Times New Roman" w:ascii="Times New Roman" w:hAnsi="Times New Roman"/>
          <w:sz w:val="24"/>
          <w:szCs w:val="24"/>
        </w:rPr>
        <w:t>Tržište za korporativnu kontrolu je krucijalni mehanizam discipliniranja menadžmenta u otvorenom sustavu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Agencijska teorija bavi se iznalaženjem strukturalnih i bihevioralnih mjera kojima će se smanjiti na najmanju moguću mjeru neefikasnost u ugovornim strukturama korporaci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stavi korporativnog upravljanja i tržište za korporativnu kontrolu</w:t>
      </w:r>
    </w:p>
    <w:p>
      <w:pPr>
        <w:pStyle w:val="Normal"/>
        <w:jc w:val="both"/>
        <w:rPr/>
      </w:pPr>
      <w:r>
        <w:rPr>
          <w:rFonts w:cs="Times New Roman" w:ascii="Times New Roman" w:hAnsi="Times New Roman"/>
          <w:sz w:val="24"/>
          <w:szCs w:val="24"/>
        </w:rPr>
        <w:t>U zatvorenu sustavu korporativnog upravljanja natjecanje za korporativnu kontrolu gotovo se uvijek zbiva među aktivnim dioničarima koji koncentriraju visoku razinu kapitala (eng.</w:t>
      </w:r>
      <w:r>
        <w:rPr>
          <w:rFonts w:cs="Times New Roman" w:ascii="Times New Roman" w:hAnsi="Times New Roman"/>
          <w:i/>
          <w:sz w:val="24"/>
          <w:szCs w:val="24"/>
        </w:rPr>
        <w:t>blockholder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 otvorenom sustavu korporativnog upravljanja, upotreba tržišta za korporativnu kontrolu je mnogo učestalija.</w:t>
      </w:r>
    </w:p>
    <w:p>
      <w:pPr>
        <w:pStyle w:val="Normal"/>
        <w:jc w:val="both"/>
        <w:rPr>
          <w:rFonts w:ascii="Times New Roman" w:hAnsi="Times New Roman" w:cs="Times New Roman"/>
          <w:sz w:val="24"/>
          <w:szCs w:val="24"/>
        </w:rPr>
      </w:pPr>
      <w:r>
        <w:rPr>
          <w:rFonts w:cs="Times New Roman" w:ascii="Times New Roman" w:hAnsi="Times New Roman"/>
          <w:sz w:val="24"/>
          <w:szCs w:val="24"/>
        </w:rPr>
        <w:t>U otvorenu sustavu korporativnog upravljanja često se umjesto aktivnih dioničara u borbi za korporativnu kontrolu susreću menadžerski timovi, koji preuzimanjem imaju namjeru povećati konkurentski kapacit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čini preuzimanja korporativne kontrole</w:t>
      </w:r>
    </w:p>
    <w:p>
      <w:pPr>
        <w:pStyle w:val="Normal"/>
        <w:jc w:val="both"/>
        <w:rPr>
          <w:rFonts w:ascii="Times New Roman" w:hAnsi="Times New Roman" w:cs="Times New Roman"/>
          <w:sz w:val="24"/>
          <w:szCs w:val="24"/>
        </w:rPr>
      </w:pPr>
      <w:r>
        <w:rPr>
          <w:rFonts w:cs="Times New Roman" w:ascii="Times New Roman" w:hAnsi="Times New Roman"/>
          <w:sz w:val="24"/>
          <w:szCs w:val="24"/>
        </w:rPr>
        <w:t>Nadmetanje za kontrolu nad korporacijama zbiva se i putem poslovnih kombinacija – preuzimanjem i spajanjem poduzeća.</w:t>
      </w:r>
    </w:p>
    <w:p>
      <w:pPr>
        <w:pStyle w:val="Normal"/>
        <w:jc w:val="both"/>
        <w:rPr/>
      </w:pPr>
      <w:r>
        <w:rPr>
          <w:rFonts w:cs="Times New Roman" w:ascii="Times New Roman" w:hAnsi="Times New Roman"/>
          <w:sz w:val="24"/>
          <w:szCs w:val="24"/>
        </w:rPr>
        <w:t xml:space="preserve">Do spajanja poduzeća (eng. </w:t>
      </w:r>
      <w:r>
        <w:rPr>
          <w:rFonts w:cs="Times New Roman" w:ascii="Times New Roman" w:hAnsi="Times New Roman"/>
          <w:i/>
          <w:sz w:val="24"/>
          <w:szCs w:val="24"/>
        </w:rPr>
        <w:t>merger</w:t>
      </w:r>
      <w:r>
        <w:rPr>
          <w:rFonts w:cs="Times New Roman" w:ascii="Times New Roman" w:hAnsi="Times New Roman"/>
          <w:sz w:val="24"/>
          <w:szCs w:val="24"/>
        </w:rPr>
        <w:t>) dolazi kada 2 poduzeća postaju jedno.Po pravilu, veće poduzeće apsorbira manje, međutim, može se dogoditi i suprotno. Za razliku od preuzimanja, spajanja uvijek karakterizira dobrovoljnost dviju strana. Financiranje spajanja obično se zbiva zamjenom dionica korporacije koja je preuzeta dionicama korporacije koja preuzima. Omjeri razmjene ovise o tržišnim cijenama dionica obiju korporacija. Jedno poduzeće ne mora nužno apsorbirati drugo poduzeće nego je moguće da rezultat spajanja bude potpuno novo poduzeće, a dionice obaju poduzeća zamjenjuju se dionicama novonastalog poduzeća.</w:t>
      </w:r>
    </w:p>
    <w:p>
      <w:pPr>
        <w:pStyle w:val="Normal"/>
        <w:jc w:val="both"/>
        <w:rPr/>
      </w:pPr>
      <w:r>
        <w:rPr>
          <w:rFonts w:cs="Times New Roman" w:ascii="Times New Roman" w:hAnsi="Times New Roman"/>
          <w:sz w:val="24"/>
          <w:szCs w:val="24"/>
        </w:rPr>
        <w:t>Preuzimanje ili akvizicija (eng.</w:t>
      </w:r>
      <w:r>
        <w:rPr>
          <w:rFonts w:cs="Times New Roman" w:ascii="Times New Roman" w:hAnsi="Times New Roman"/>
          <w:i/>
          <w:sz w:val="24"/>
          <w:szCs w:val="24"/>
        </w:rPr>
        <w:t xml:space="preserve"> acquisition</w:t>
      </w:r>
      <w:r>
        <w:rPr>
          <w:rFonts w:cs="Times New Roman" w:ascii="Times New Roman" w:hAnsi="Times New Roman"/>
          <w:sz w:val="24"/>
          <w:szCs w:val="24"/>
        </w:rPr>
        <w:t>) transakcija je kojom jedna korporacija stječe kontrolu nad drugom korporacijom. Korporacija koja obavlja preuzimanje je ponuđač (eng.</w:t>
      </w:r>
      <w:r>
        <w:rPr>
          <w:rFonts w:cs="Times New Roman" w:ascii="Times New Roman" w:hAnsi="Times New Roman"/>
          <w:i/>
          <w:sz w:val="24"/>
          <w:szCs w:val="24"/>
        </w:rPr>
        <w:t xml:space="preserve"> acquiring firm</w:t>
      </w:r>
      <w:r>
        <w:rPr>
          <w:rFonts w:cs="Times New Roman" w:ascii="Times New Roman" w:hAnsi="Times New Roman"/>
          <w:sz w:val="24"/>
          <w:szCs w:val="24"/>
        </w:rPr>
        <w:t xml:space="preserve"> ) koji u procesu preuzimanja kupuje kontrolni udio u ciljnoj korporaciji (eng. </w:t>
      </w:r>
      <w:r>
        <w:rPr>
          <w:rFonts w:cs="Times New Roman" w:ascii="Times New Roman" w:hAnsi="Times New Roman"/>
          <w:i/>
          <w:sz w:val="24"/>
          <w:szCs w:val="24"/>
        </w:rPr>
        <w:t xml:space="preserve">target firm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Kada ponuditelj daje ponudu za kupnju kontrolnog udjela u poduzeću obično će o svojoj namjeri obavijestiti organe društva koje namjerava preuzeti. Kad se uprava ciljne korporacije slaže s uvjetima ponude govorimo o prijateljskom preuzimanju (eng. </w:t>
      </w:r>
      <w:r>
        <w:rPr>
          <w:rFonts w:cs="Times New Roman" w:ascii="Times New Roman" w:hAnsi="Times New Roman"/>
          <w:i/>
          <w:sz w:val="24"/>
          <w:szCs w:val="24"/>
        </w:rPr>
        <w:t xml:space="preserve">friendly takeover </w:t>
      </w:r>
      <w:r>
        <w:rPr>
          <w:rFonts w:cs="Times New Roman" w:ascii="Times New Roman" w:hAnsi="Times New Roman"/>
          <w:sz w:val="24"/>
          <w:szCs w:val="24"/>
        </w:rPr>
        <w:t>). Dioničari poduzeća koja je meta preuzimanja za svoje dionice dobivaju gotovinu ili dionice ponuditelja. Dodatna posljedica je da menadžment u velikom broju primjera zadržava poziciju koju je imao prije preuzimanja.</w:t>
      </w:r>
    </w:p>
    <w:p>
      <w:pPr>
        <w:pStyle w:val="Normal"/>
        <w:jc w:val="both"/>
        <w:rPr/>
      </w:pPr>
      <w:r>
        <w:rPr>
          <w:rFonts w:cs="Times New Roman" w:ascii="Times New Roman" w:hAnsi="Times New Roman"/>
          <w:sz w:val="24"/>
          <w:szCs w:val="24"/>
        </w:rPr>
        <w:t xml:space="preserve">S druge strane, kad se uprava suprotstavlja ponudi za preuzimanje, govorimo o neprijateljskom preuzimanju (eng. </w:t>
      </w:r>
      <w:r>
        <w:rPr>
          <w:rFonts w:cs="Times New Roman" w:ascii="Times New Roman" w:hAnsi="Times New Roman"/>
          <w:i/>
          <w:sz w:val="24"/>
          <w:szCs w:val="24"/>
        </w:rPr>
        <w:t>hostile takeover</w:t>
      </w:r>
      <w:r>
        <w:rPr>
          <w:rFonts w:cs="Times New Roman" w:ascii="Times New Roman" w:hAnsi="Times New Roman"/>
          <w:sz w:val="24"/>
          <w:szCs w:val="24"/>
        </w:rPr>
        <w:t xml:space="preserve"> ). Preuzimanje se smatra neprijateljskim (1) ako uprava odbije ponudu, ali ponuditelj ustraje u nastojanjima da preuzme društvo, (2) ako ponuditelj da ponudu, a da o tome ne obavijesti upravu poduzeća mete. U slučaju uspješnoga neprijateljskog preuzimanja menadžment mete preuzimanja po pravilu biva smijenjen. </w:t>
      </w:r>
    </w:p>
    <w:p>
      <w:pPr>
        <w:pStyle w:val="Normal"/>
        <w:jc w:val="both"/>
        <w:rPr/>
      </w:pPr>
      <w:r>
        <w:rPr>
          <w:rFonts w:cs="Times New Roman" w:ascii="Times New Roman" w:hAnsi="Times New Roman"/>
          <w:sz w:val="24"/>
          <w:szCs w:val="24"/>
        </w:rPr>
        <w:t>Osnovne posljedice neprijateljskih ponuda za preuzimanje više su praktične nego pravne prirode. Ima li podršku uprave, zainteresirani će preuzimatelj biti u prilici napraviti ekstenzivno dubinsko snimanje poduzeća (eng.</w:t>
      </w:r>
      <w:r>
        <w:rPr>
          <w:rFonts w:cs="Times New Roman" w:ascii="Times New Roman" w:hAnsi="Times New Roman"/>
          <w:i/>
          <w:sz w:val="24"/>
          <w:szCs w:val="24"/>
        </w:rPr>
        <w:t xml:space="preserve"> due dilligence</w:t>
      </w:r>
      <w:r>
        <w:rPr>
          <w:rFonts w:cs="Times New Roman" w:ascii="Times New Roman" w:hAnsi="Times New Roman"/>
          <w:sz w:val="24"/>
          <w:szCs w:val="24"/>
        </w:rPr>
        <w:t xml:space="preserve"> ), dok će neprijateljski preuzimatelj biti u mogućnosti donositi zaključke o poslovanju društva samo iz javno objavljenih izvora.</w:t>
      </w:r>
    </w:p>
    <w:p>
      <w:pPr>
        <w:pStyle w:val="Normal"/>
        <w:jc w:val="both"/>
        <w:rPr/>
      </w:pPr>
      <w:r>
        <w:rPr>
          <w:rFonts w:cs="Times New Roman" w:ascii="Times New Roman" w:hAnsi="Times New Roman"/>
          <w:sz w:val="24"/>
          <w:szCs w:val="24"/>
        </w:rPr>
        <w:t xml:space="preserve">Dva su načina preuzimanja kontrole nad poduzećem bez suglasnosti postojećeg menadžmenta. Prvi način je pokušaj preuzimanja kontrole na skupštini dioničara putem utjecanja na manjinske dioničare ( eng. </w:t>
      </w:r>
      <w:r>
        <w:rPr>
          <w:rFonts w:cs="Times New Roman" w:ascii="Times New Roman" w:hAnsi="Times New Roman"/>
          <w:i/>
          <w:sz w:val="24"/>
          <w:szCs w:val="24"/>
        </w:rPr>
        <w:t xml:space="preserve"> proxy fight</w:t>
      </w:r>
      <w:r>
        <w:rPr>
          <w:rFonts w:cs="Times New Roman" w:ascii="Times New Roman" w:hAnsi="Times New Roman"/>
          <w:sz w:val="24"/>
          <w:szCs w:val="24"/>
        </w:rPr>
        <w:t xml:space="preserve"> ). Neprijateljski preuzimatelji (eng.</w:t>
      </w:r>
      <w:r>
        <w:rPr>
          <w:rFonts w:cs="Times New Roman" w:ascii="Times New Roman" w:hAnsi="Times New Roman"/>
          <w:i/>
          <w:sz w:val="24"/>
          <w:szCs w:val="24"/>
        </w:rPr>
        <w:t xml:space="preserve"> corporate rider</w:t>
      </w:r>
      <w:r>
        <w:rPr>
          <w:rFonts w:cs="Times New Roman" w:ascii="Times New Roman" w:hAnsi="Times New Roman"/>
          <w:sz w:val="24"/>
          <w:szCs w:val="24"/>
        </w:rPr>
        <w:t xml:space="preserve">) na glavnoj skupštini društva predlažu novi menadžerski tim, za što traže potporu dioničara. Drugi je način vezan za javnu ponudu za preuzimanje dionica, od strane potencijalnog preuzimatelja ( eng. </w:t>
      </w:r>
      <w:r>
        <w:rPr>
          <w:rFonts w:cs="Times New Roman" w:ascii="Times New Roman" w:hAnsi="Times New Roman"/>
          <w:i/>
          <w:sz w:val="24"/>
          <w:szCs w:val="24"/>
        </w:rPr>
        <w:t>tender offer</w:t>
      </w:r>
      <w:r>
        <w:rPr>
          <w:rFonts w:cs="Times New Roman" w:ascii="Times New Roman" w:hAnsi="Times New Roman"/>
          <w:sz w:val="24"/>
          <w:szCs w:val="24"/>
        </w:rPr>
        <w:t xml:space="preserve"> ), i to obično za cijenu višu od tržišne cijene dionice kako bi se potaknulo dioničare na prodaju. S dioničarima se komunicira preko sredstava javnog priopćavanja.</w:t>
      </w:r>
    </w:p>
    <w:p>
      <w:pPr>
        <w:pStyle w:val="Normal"/>
        <w:jc w:val="both"/>
        <w:rPr/>
      </w:pPr>
      <w:r>
        <w:rPr>
          <w:rFonts w:cs="Times New Roman" w:ascii="Times New Roman" w:hAnsi="Times New Roman"/>
          <w:sz w:val="24"/>
          <w:szCs w:val="24"/>
        </w:rPr>
        <w:t>Preuzimanje se obično financira bankovnim kreditom ili izdavanjem obveznica. Preuzimanja koja se zbivaju preko duga odnosno financijske poluge (eng.</w:t>
      </w:r>
      <w:r>
        <w:rPr>
          <w:rFonts w:cs="Times New Roman" w:ascii="Times New Roman" w:hAnsi="Times New Roman"/>
          <w:i/>
          <w:sz w:val="24"/>
          <w:szCs w:val="24"/>
        </w:rPr>
        <w:t xml:space="preserve"> leverage buyout</w:t>
      </w:r>
      <w:r>
        <w:rPr>
          <w:rFonts w:cs="Times New Roman" w:ascii="Times New Roman" w:hAnsi="Times New Roman"/>
          <w:sz w:val="24"/>
          <w:szCs w:val="24"/>
        </w:rPr>
        <w:t xml:space="preserve"> ), izdvajanja za preuzimanje obično prebacuju u bilancu preuzetog poduzeća.</w:t>
      </w:r>
    </w:p>
    <w:p>
      <w:pPr>
        <w:pStyle w:val="Normal"/>
        <w:jc w:val="both"/>
        <w:rPr>
          <w:rFonts w:ascii="Times New Roman" w:hAnsi="Times New Roman" w:cs="Times New Roman"/>
          <w:sz w:val="24"/>
          <w:szCs w:val="24"/>
        </w:rPr>
      </w:pPr>
      <w:r>
        <w:rPr>
          <w:rFonts w:cs="Times New Roman" w:ascii="Times New Roman" w:hAnsi="Times New Roman"/>
          <w:sz w:val="24"/>
          <w:szCs w:val="24"/>
        </w:rPr>
        <w:t>Nakon što se objavi ponuda za preuzimanje nema garancija da će ona biti uspješna. Ponuda za preuzimanje može biti neuspješna zbog obrambenih taktika menadžmenta, intervencija regulatornih tijela, dobrovoljnim povlačenjem ponude za preuzimanje ili odbijanjem ponude od strane dioniča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rana od neprijateljskog preuzimanja</w:t>
      </w:r>
    </w:p>
    <w:p>
      <w:pPr>
        <w:pStyle w:val="Normal"/>
        <w:jc w:val="both"/>
        <w:rPr>
          <w:rFonts w:ascii="Times New Roman" w:hAnsi="Times New Roman" w:cs="Times New Roman"/>
          <w:sz w:val="24"/>
          <w:szCs w:val="24"/>
        </w:rPr>
      </w:pPr>
      <w:r>
        <w:rPr>
          <w:rFonts w:cs="Times New Roman" w:ascii="Times New Roman" w:hAnsi="Times New Roman"/>
          <w:sz w:val="24"/>
          <w:szCs w:val="24"/>
        </w:rPr>
        <w:t>Postoje ofenzivne taktike u svrhu uspješnog preuzimanja, ali i defenzivne strategije kojima se poduzeće meta preuzimanja može pokušati obraniti.</w:t>
      </w:r>
    </w:p>
    <w:p>
      <w:pPr>
        <w:pStyle w:val="Normal"/>
        <w:jc w:val="both"/>
        <w:rPr/>
      </w:pPr>
      <w:r>
        <w:rPr>
          <w:rFonts w:cs="Times New Roman" w:ascii="Times New Roman" w:hAnsi="Times New Roman"/>
          <w:sz w:val="24"/>
          <w:szCs w:val="24"/>
        </w:rPr>
        <w:t xml:space="preserve">Jedna od ofenzivnih strategija je „zagrljaj medvjeda“ (eng. </w:t>
      </w:r>
      <w:r>
        <w:rPr>
          <w:rFonts w:cs="Times New Roman" w:ascii="Times New Roman" w:hAnsi="Times New Roman"/>
          <w:i/>
          <w:sz w:val="24"/>
          <w:szCs w:val="24"/>
        </w:rPr>
        <w:t>bear hug</w:t>
      </w:r>
      <w:r>
        <w:rPr>
          <w:rFonts w:cs="Times New Roman" w:ascii="Times New Roman" w:hAnsi="Times New Roman"/>
          <w:sz w:val="24"/>
          <w:szCs w:val="24"/>
        </w:rPr>
        <w:t xml:space="preserve"> ) – ponuda za preuzimanje koja se upućuje upravi i u kojoj se traži brz odgovor. Nema li odgovora, ide se na javnu ponudu. Nekooperativnost u slučaju preuzimanja vodi do sigurne smjene menadžmenta. Druga ofenzivna strategija je „napad u zoru“ (eng. </w:t>
      </w:r>
      <w:r>
        <w:rPr>
          <w:rFonts w:cs="Times New Roman" w:ascii="Times New Roman" w:hAnsi="Times New Roman"/>
          <w:i/>
          <w:sz w:val="24"/>
          <w:szCs w:val="24"/>
        </w:rPr>
        <w:t>dawn raid</w:t>
      </w:r>
      <w:r>
        <w:rPr>
          <w:rFonts w:cs="Times New Roman" w:ascii="Times New Roman" w:hAnsi="Times New Roman"/>
          <w:sz w:val="24"/>
          <w:szCs w:val="24"/>
        </w:rPr>
        <w:t xml:space="preserve"> ) – ponuda kada preuzimatelj kupuje znatan udio dionica poduzeća odmah po otvorenju burze. Na taj način poduzeće preuzimatelj može prikupiti znatan udio dionica potreban za preuzimanje, po cijeni prije korekcije uzrokovane preuzimanjem. Trošak takvog preuzimanja je manji nego u slučaju objavljivanja javne ponude. Dok poduzeće koje je meta preuzimanja shvati da je postupak preuzimanja u tijeku, preuzimatelj već posjeduje znatni udio dionica. Ofenzivna strategija „specijalitet subotnje večeri“ ( eng. </w:t>
      </w:r>
      <w:r>
        <w:rPr>
          <w:rFonts w:cs="Times New Roman" w:ascii="Times New Roman" w:hAnsi="Times New Roman"/>
          <w:i/>
          <w:sz w:val="24"/>
          <w:szCs w:val="24"/>
        </w:rPr>
        <w:t xml:space="preserve">Saturday night special </w:t>
      </w:r>
      <w:r>
        <w:rPr>
          <w:rFonts w:cs="Times New Roman" w:ascii="Times New Roman" w:hAnsi="Times New Roman"/>
          <w:sz w:val="24"/>
          <w:szCs w:val="24"/>
        </w:rPr>
        <w:t>) također je zasnovana n iznenađujućem manevru poduzeća preuzimatelja – ponuda se proglašava tijekom vikenda kako bi se izbjegao veliki publicitet.</w:t>
      </w:r>
    </w:p>
    <w:p>
      <w:pPr>
        <w:pStyle w:val="Normal"/>
        <w:jc w:val="both"/>
        <w:rPr/>
      </w:pPr>
      <w:r>
        <w:rPr>
          <w:rFonts w:cs="Times New Roman" w:ascii="Times New Roman" w:hAnsi="Times New Roman"/>
          <w:sz w:val="24"/>
          <w:szCs w:val="24"/>
        </w:rPr>
        <w:t xml:space="preserve">Defenzivne strategije ili „sredstva protiv morskih pasa“ (eng. </w:t>
      </w:r>
      <w:r>
        <w:rPr>
          <w:rFonts w:cs="Times New Roman" w:ascii="Times New Roman" w:hAnsi="Times New Roman"/>
          <w:i/>
          <w:sz w:val="24"/>
          <w:szCs w:val="24"/>
        </w:rPr>
        <w:t xml:space="preserve">shark repellents </w:t>
      </w:r>
      <w:r>
        <w:rPr>
          <w:rFonts w:cs="Times New Roman" w:ascii="Times New Roman" w:hAnsi="Times New Roman"/>
          <w:sz w:val="24"/>
          <w:szCs w:val="24"/>
        </w:rPr>
        <w:t xml:space="preserve">): odredbe o većinskoj suglasnosti za donošenje pojedinih odluka (eng. </w:t>
      </w:r>
      <w:r>
        <w:rPr>
          <w:rFonts w:cs="Times New Roman" w:ascii="Times New Roman" w:hAnsi="Times New Roman"/>
          <w:i/>
          <w:sz w:val="24"/>
          <w:szCs w:val="24"/>
        </w:rPr>
        <w:t>supermajority provisions</w:t>
      </w:r>
      <w:r>
        <w:rPr>
          <w:rFonts w:cs="Times New Roman" w:ascii="Times New Roman" w:hAnsi="Times New Roman"/>
          <w:sz w:val="24"/>
          <w:szCs w:val="24"/>
        </w:rPr>
        <w:t xml:space="preserve"> ).Takve odredbe su propisane statutom društva. Druga taktika preuzimanja je i odredba o rotirajućemu upravnom odboru (eng. </w:t>
      </w:r>
      <w:r>
        <w:rPr>
          <w:rFonts w:cs="Times New Roman" w:ascii="Times New Roman" w:hAnsi="Times New Roman"/>
          <w:i/>
          <w:sz w:val="24"/>
          <w:szCs w:val="24"/>
        </w:rPr>
        <w:t xml:space="preserve">staggered board </w:t>
      </w:r>
      <w:r>
        <w:rPr>
          <w:rFonts w:cs="Times New Roman" w:ascii="Times New Roman" w:hAnsi="Times New Roman"/>
          <w:sz w:val="24"/>
          <w:szCs w:val="24"/>
        </w:rPr>
        <w:t>). Članovi odbora direktora imaju različito tempirane mandate što onemogućuje preuzimatelja da u jednom potezu smijeni cijeli odbor. Često upotrebljavana taktika je taktika otrovne pilule (eng.</w:t>
      </w:r>
      <w:r>
        <w:rPr>
          <w:rFonts w:cs="Times New Roman" w:ascii="Times New Roman" w:hAnsi="Times New Roman"/>
          <w:i/>
          <w:sz w:val="24"/>
          <w:szCs w:val="24"/>
        </w:rPr>
        <w:t xml:space="preserve"> poison pill </w:t>
      </w:r>
      <w:r>
        <w:rPr>
          <w:rFonts w:cs="Times New Roman" w:ascii="Times New Roman" w:hAnsi="Times New Roman"/>
          <w:sz w:val="24"/>
          <w:szCs w:val="24"/>
        </w:rPr>
        <w:t>) koja je usmjerena prema tome da poduzeće metu učini manje atraktivnim ne bi li preuzimatelj odustao od preuzimanja. (npr. emisija dodatnih dionica ili dužničkih vrijednosnih papira)</w:t>
      </w:r>
    </w:p>
    <w:p>
      <w:pPr>
        <w:pStyle w:val="Normal"/>
        <w:jc w:val="both"/>
        <w:rPr/>
      </w:pPr>
      <w:r>
        <w:rPr>
          <w:rFonts w:cs="Times New Roman" w:ascii="Times New Roman" w:hAnsi="Times New Roman"/>
          <w:sz w:val="24"/>
          <w:szCs w:val="24"/>
        </w:rPr>
        <w:t xml:space="preserve">Poznata defenzivna taktika je i bijeli vitez (eng. </w:t>
      </w:r>
      <w:r>
        <w:rPr>
          <w:rFonts w:cs="Times New Roman" w:ascii="Times New Roman" w:hAnsi="Times New Roman"/>
          <w:i/>
          <w:sz w:val="24"/>
          <w:szCs w:val="24"/>
        </w:rPr>
        <w:t>white knight</w:t>
      </w:r>
      <w:r>
        <w:rPr>
          <w:rFonts w:cs="Times New Roman" w:ascii="Times New Roman" w:hAnsi="Times New Roman"/>
          <w:sz w:val="24"/>
          <w:szCs w:val="24"/>
        </w:rPr>
        <w:t>) u kojoj prijateljska korporacija nudi veću cijenu od preuzimatelja, bez namjere da uvede bitne promjene u upravljačke strukture poduzeća koje preuzima.</w:t>
      </w:r>
    </w:p>
    <w:p>
      <w:pPr>
        <w:pStyle w:val="Normal"/>
        <w:jc w:val="both"/>
        <w:rPr/>
      </w:pPr>
      <w:r>
        <w:rPr>
          <w:rFonts w:cs="Times New Roman" w:ascii="Times New Roman" w:hAnsi="Times New Roman"/>
          <w:sz w:val="24"/>
          <w:szCs w:val="24"/>
        </w:rPr>
        <w:t xml:space="preserve">Taktika preuzimanja pod nazivom </w:t>
      </w:r>
      <w:r>
        <w:rPr>
          <w:rFonts w:cs="Times New Roman" w:ascii="Times New Roman" w:hAnsi="Times New Roman"/>
          <w:i/>
          <w:sz w:val="24"/>
          <w:szCs w:val="24"/>
        </w:rPr>
        <w:t>Pac-Man</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podrazumijeva ekstremnu mjeru obrane kada poduzeće meta daje kontra ponudu za otkup dionica preuzimatelja. Otkup dionica uz premiju (eng. </w:t>
      </w:r>
      <w:r>
        <w:rPr>
          <w:rFonts w:cs="Times New Roman" w:ascii="Times New Roman" w:hAnsi="Times New Roman"/>
          <w:i/>
          <w:sz w:val="24"/>
          <w:szCs w:val="24"/>
        </w:rPr>
        <w:t>premium buy-back greenmail</w:t>
      </w:r>
      <w:r>
        <w:rPr>
          <w:rFonts w:cs="Times New Roman" w:ascii="Times New Roman" w:hAnsi="Times New Roman"/>
          <w:sz w:val="24"/>
          <w:szCs w:val="24"/>
        </w:rPr>
        <w:t>)- ponudu poduzeća mete da otkupi svoje dionice u vlasništvu preuzimača uz određenu premiju. Preuzimatelj se istodobno odriče prava na kupnju tih dionica u određenom budućem razdoblj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azlozi preuzimanja poduzeća</w:t>
      </w:r>
    </w:p>
    <w:p>
      <w:pPr>
        <w:pStyle w:val="Normal"/>
        <w:jc w:val="both"/>
        <w:rPr>
          <w:rFonts w:ascii="Times New Roman" w:hAnsi="Times New Roman" w:cs="Times New Roman"/>
          <w:sz w:val="24"/>
          <w:szCs w:val="24"/>
        </w:rPr>
      </w:pPr>
      <w:r>
        <w:rPr>
          <w:rFonts w:cs="Times New Roman" w:ascii="Times New Roman" w:hAnsi="Times New Roman"/>
          <w:sz w:val="24"/>
          <w:szCs w:val="24"/>
        </w:rPr>
        <w:t>Do natjecanja za korporativnu kontrolu dolazi zbog želje jednog poslovnog entiteta da preuzme resurse- imovinu, zaposlenike i tržište- druge korporacije. Motivacija preuzimatelja može biti bolje upravljanje poslovnim sustavom i podizanje vrijednosti poslovanja ili izgradnja sinergije u suradnji s već postojećim kapacitetima, a može biti i prodaja dijelova imovine ili gašenje poduzeća.</w:t>
      </w:r>
    </w:p>
    <w:p>
      <w:pPr>
        <w:pStyle w:val="Normal"/>
        <w:jc w:val="both"/>
        <w:rPr/>
      </w:pPr>
      <w:r>
        <w:rPr>
          <w:rFonts w:cs="Times New Roman" w:ascii="Times New Roman" w:hAnsi="Times New Roman"/>
          <w:sz w:val="24"/>
          <w:szCs w:val="24"/>
        </w:rPr>
        <w:t xml:space="preserve">Generalno gledano, preuzimatelje korporativne kontrole- kupce (eng. </w:t>
      </w:r>
      <w:r>
        <w:rPr>
          <w:rFonts w:cs="Times New Roman" w:ascii="Times New Roman" w:hAnsi="Times New Roman"/>
          <w:i/>
          <w:sz w:val="24"/>
          <w:szCs w:val="24"/>
        </w:rPr>
        <w:t>acquirers</w:t>
      </w:r>
      <w:r>
        <w:rPr>
          <w:rFonts w:cs="Times New Roman" w:ascii="Times New Roman" w:hAnsi="Times New Roman"/>
          <w:sz w:val="24"/>
          <w:szCs w:val="24"/>
        </w:rPr>
        <w:t xml:space="preserve">) možemo podijeliti na 3 skupine. Prva skupina su strateški kupci- oni pokušavaju kupnjom neke korporacije proširiti bazu potrošača ili klijenata, povećati udio na tržištu ili dopuniti liniju proizvoda, drugim riječima povećati svoju konkurentnost. Druga skupina kupaca su financijski kupci- oni imaju važnu ulogu u povećanju aktivnosti preuzimanja i spajanja. Obično se formiraju iz različitih izvora financiranja uključujući fondove za preuzimanje (eng. </w:t>
      </w:r>
      <w:r>
        <w:rPr>
          <w:rFonts w:cs="Times New Roman" w:ascii="Times New Roman" w:hAnsi="Times New Roman"/>
          <w:i/>
          <w:sz w:val="24"/>
          <w:szCs w:val="24"/>
        </w:rPr>
        <w:t>buyout funds</w:t>
      </w:r>
      <w:r>
        <w:rPr>
          <w:rFonts w:cs="Times New Roman" w:ascii="Times New Roman" w:hAnsi="Times New Roman"/>
          <w:sz w:val="24"/>
          <w:szCs w:val="24"/>
        </w:rPr>
        <w:t>), bogate pojedince i investicijske segmente velikih financijskih institucija. Treća skupina investitora su konsolidatori- poduzeća koja žele konsolidirati poslovanje na određenim tržištima. Ta skupina je posebno aktivna u fragmentiranim industrijama u kojima se još uvijek nije izdvojio jaki lid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ma ekonomskoj funkcionalnosti razlikujemo horizontalna, vertikalna i konglomeratska preuzimanja i spajanja. Horizontalna preuzimanja i spajanja su kombinacije poduzeća unutar iste industrijske grane i unutar iste razine proizvodnog- akvizicije konkurenta. Vertikalne kombinacije su one u kojima dolazi do spajanja dvaju ili više poduzeća iste ili povezane industrije, u kojima se proizvodnje nalaze u različitim fazama- proizvođač se spaja s dobavljačem inputa ili s distributerom njegovih proizvoda. Akteri konglomeratskih ili lateralnih spajanja i preuzimanja su tvrtke iz potpuno različitih industrijskih grana. </w:t>
      </w:r>
    </w:p>
    <w:p>
      <w:pPr>
        <w:pStyle w:val="Normal"/>
        <w:jc w:val="both"/>
        <w:rPr>
          <w:rFonts w:ascii="Times New Roman" w:hAnsi="Times New Roman" w:cs="Times New Roman"/>
          <w:sz w:val="24"/>
          <w:szCs w:val="24"/>
        </w:rPr>
      </w:pPr>
      <w:r>
        <w:rPr>
          <w:rFonts w:cs="Times New Roman" w:ascii="Times New Roman" w:hAnsi="Times New Roman"/>
          <w:sz w:val="24"/>
          <w:szCs w:val="24"/>
        </w:rPr>
        <w:t>Preuzimanja se mogu promatrati iz 5 različitih perspektiva: financijske, procesne, strateške, perspektive upravljanja ljudskim resursima te ekonomsko-pravne.</w:t>
      </w:r>
    </w:p>
    <w:p>
      <w:pPr>
        <w:pStyle w:val="Normal"/>
        <w:jc w:val="both"/>
        <w:rPr>
          <w:rFonts w:ascii="Times New Roman" w:hAnsi="Times New Roman" w:cs="Times New Roman"/>
          <w:sz w:val="24"/>
          <w:szCs w:val="24"/>
        </w:rPr>
      </w:pPr>
      <w:r>
        <w:rPr>
          <w:rFonts w:cs="Times New Roman" w:ascii="Times New Roman" w:hAnsi="Times New Roman"/>
          <w:sz w:val="24"/>
          <w:szCs w:val="24"/>
        </w:rPr>
        <w:t>Najčešći motivi preuzimanja: podcijenjenost, diverzifikacija, operativna sinergija, financijska sinergija, sinergija učenja, kontrola, menadžerski intere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ces preuzimanja korporativne kontro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ces preuzimanja sastoji se od 3 osnovna koraka: pripreme, provedbe i integracije nakon preuzimanja. </w:t>
      </w:r>
    </w:p>
    <w:p>
      <w:pPr>
        <w:pStyle w:val="Normal"/>
        <w:jc w:val="both"/>
        <w:rPr>
          <w:rFonts w:ascii="Times New Roman" w:hAnsi="Times New Roman" w:cs="Times New Roman"/>
          <w:sz w:val="24"/>
          <w:szCs w:val="24"/>
        </w:rPr>
      </w:pPr>
      <w:r>
        <w:rPr>
          <w:rFonts w:cs="Times New Roman" w:ascii="Times New Roman" w:hAnsi="Times New Roman"/>
          <w:sz w:val="24"/>
          <w:szCs w:val="24"/>
        </w:rPr>
        <w:t>Postakvizicijska integracija može obuhvaćati 3 različite razine. Prva integracijska razina je proceduralna, u kojoj je cilj integracije homogeniziranje i standardiziranje poslovnih procesa, menadžerske kontrole i strateškog planiranja. Ta integracija treba omogućiti komunikaciju između preuzimatelja i preuzetih poduzeća.</w:t>
      </w:r>
    </w:p>
    <w:p>
      <w:pPr>
        <w:pStyle w:val="Normal"/>
        <w:jc w:val="both"/>
        <w:rPr>
          <w:rFonts w:ascii="Times New Roman" w:hAnsi="Times New Roman" w:cs="Times New Roman"/>
          <w:sz w:val="24"/>
          <w:szCs w:val="24"/>
        </w:rPr>
      </w:pPr>
      <w:r>
        <w:rPr>
          <w:rFonts w:cs="Times New Roman" w:ascii="Times New Roman" w:hAnsi="Times New Roman"/>
          <w:sz w:val="24"/>
          <w:szCs w:val="24"/>
        </w:rPr>
        <w:t>Druga integracijska razina je fizička integracija, u kojoj se integriraju proizvodne linije i proizvodne tehnologije.</w:t>
      </w:r>
    </w:p>
    <w:p>
      <w:pPr>
        <w:pStyle w:val="Normal"/>
        <w:jc w:val="both"/>
        <w:rPr>
          <w:rFonts w:ascii="Times New Roman" w:hAnsi="Times New Roman" w:cs="Times New Roman"/>
          <w:sz w:val="24"/>
          <w:szCs w:val="24"/>
        </w:rPr>
      </w:pPr>
      <w:r>
        <w:rPr>
          <w:rFonts w:cs="Times New Roman" w:ascii="Times New Roman" w:hAnsi="Times New Roman"/>
          <w:sz w:val="24"/>
          <w:szCs w:val="24"/>
        </w:rPr>
        <w:t>Treća razina integracije odnosi se na menadžersku i sociokulturnu integraciju što uključuje spajanje poslovnih kultura i menadžerskih stilo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3. Zaštita manjinskih dioničara</w:t>
      </w:r>
    </w:p>
    <w:p>
      <w:pPr>
        <w:pStyle w:val="Normal"/>
        <w:jc w:val="both"/>
        <w:rPr>
          <w:rFonts w:ascii="Times New Roman" w:hAnsi="Times New Roman" w:cs="Times New Roman"/>
          <w:sz w:val="24"/>
          <w:szCs w:val="24"/>
        </w:rPr>
      </w:pPr>
      <w:r>
        <w:rPr>
          <w:rFonts w:cs="Times New Roman" w:ascii="Times New Roman" w:hAnsi="Times New Roman"/>
          <w:sz w:val="24"/>
          <w:szCs w:val="24"/>
        </w:rPr>
        <w:t>Zaštita prava manjinskih dioničara važan je eksterni mehanizam korporativnog upravljanja. U OECD-ovim Načelima korporativnog upravljanja velika pozornost je usmjerena jednakom tretmanu dioničara te je naglašeno kako okvir korporativnog upravljanja treba osigurati jednak tretman svih dioničara, uključujući i manjinske dioničare. Posebno je naglašena potreba zaštite manjinskih dioničara u korporacijama u kojima postoje većinski dioničari čiji se interesi mogu razlikovati od interesa ostalih dioničara. Manjinske dioničare se definira kao skupinu dioničara koja niti pojedinačno niti skupno nema dovoljno skupštinskih glasova da ostvari vlastite interese u društvu, ako su oni suprotni interesima ili nakanama većinskih dioničara. Većinski dioničar je onaj koji ima više od 50% dionica ili ima manji udjel od 50% temeljnog kapitala, ali je u stanju ostvariti dominantan položaj u društvu. Veliki vlasnici mogu sebi osigurati posebne pogodnosti, a na štetu malih dioničara (npr. većinski vlasnik može utjecati na menadžment da sklapa ugovore koji transferiraju profit u druga poduzeća, koja su potpuno u njegovu vlasništvu). Zaštita manjinskih dioničara iznimno je važna kada postoji mogućnost iskorištavanja položaja većinskih dioničara na trošak manjinskih dioničara, osobito putem tuneliranja i drugih tehnika. Treba napomenuti da praksa nejednake distribucije prava i utjecaja dioničara više karakterizira kontinentalnu Europu nego angloamerički poslovni krug. Zakonska regulativa zaštite dioničarskih prava jednako kao i zaštita manjinskih dioničara razvijena je i u RH prije svega kroz Zakon o trg društvima gdje stoji da svi dioničari pod jednakim uvjetima imaju jednak položaj u društvu. Neka od prava manjinskih dioničara su:</w:t>
      </w:r>
    </w:p>
    <w:p>
      <w:pPr>
        <w:pStyle w:val="Normal"/>
        <w:jc w:val="both"/>
        <w:rPr>
          <w:rFonts w:ascii="Times New Roman" w:hAnsi="Times New Roman" w:cs="Times New Roman"/>
          <w:sz w:val="24"/>
          <w:szCs w:val="24"/>
        </w:rPr>
      </w:pPr>
      <w:r>
        <w:rPr>
          <w:rFonts w:cs="Times New Roman" w:ascii="Times New Roman" w:hAnsi="Times New Roman"/>
          <w:sz w:val="24"/>
          <w:szCs w:val="24"/>
        </w:rPr>
        <w:t>-pravo da biraju i budu birani u tijela društva</w:t>
      </w:r>
    </w:p>
    <w:p>
      <w:pPr>
        <w:pStyle w:val="Normal"/>
        <w:jc w:val="both"/>
        <w:rPr>
          <w:rFonts w:ascii="Times New Roman" w:hAnsi="Times New Roman" w:cs="Times New Roman"/>
          <w:sz w:val="24"/>
          <w:szCs w:val="24"/>
        </w:rPr>
      </w:pPr>
      <w:r>
        <w:rPr>
          <w:rFonts w:cs="Times New Roman" w:ascii="Times New Roman" w:hAnsi="Times New Roman"/>
          <w:sz w:val="24"/>
          <w:szCs w:val="24"/>
        </w:rPr>
        <w:t>-pravo nazočnosti na glavnoj skupštini</w:t>
      </w:r>
    </w:p>
    <w:p>
      <w:pPr>
        <w:pStyle w:val="Normal"/>
        <w:jc w:val="both"/>
        <w:rPr>
          <w:rFonts w:ascii="Times New Roman" w:hAnsi="Times New Roman" w:cs="Times New Roman"/>
          <w:sz w:val="24"/>
          <w:szCs w:val="24"/>
        </w:rPr>
      </w:pPr>
      <w:r>
        <w:rPr>
          <w:rFonts w:cs="Times New Roman" w:ascii="Times New Roman" w:hAnsi="Times New Roman"/>
          <w:sz w:val="24"/>
          <w:szCs w:val="24"/>
        </w:rPr>
        <w:t>-pravo na iznošenje skupštinskih prijedloga</w:t>
      </w:r>
    </w:p>
    <w:p>
      <w:pPr>
        <w:pStyle w:val="Normal"/>
        <w:jc w:val="both"/>
        <w:rPr>
          <w:rFonts w:ascii="Times New Roman" w:hAnsi="Times New Roman" w:cs="Times New Roman"/>
          <w:sz w:val="24"/>
          <w:szCs w:val="24"/>
        </w:rPr>
      </w:pPr>
      <w:r>
        <w:rPr>
          <w:rFonts w:cs="Times New Roman" w:ascii="Times New Roman" w:hAnsi="Times New Roman"/>
          <w:sz w:val="24"/>
          <w:szCs w:val="24"/>
        </w:rPr>
        <w:t>-pravo na dividendu</w:t>
      </w:r>
    </w:p>
    <w:p>
      <w:pPr>
        <w:pStyle w:val="Normal"/>
        <w:jc w:val="both"/>
        <w:rPr>
          <w:rFonts w:ascii="Times New Roman" w:hAnsi="Times New Roman" w:cs="Times New Roman"/>
          <w:sz w:val="24"/>
          <w:szCs w:val="24"/>
        </w:rPr>
      </w:pPr>
      <w:r>
        <w:rPr>
          <w:rFonts w:cs="Times New Roman" w:ascii="Times New Roman" w:hAnsi="Times New Roman"/>
          <w:sz w:val="24"/>
          <w:szCs w:val="24"/>
        </w:rPr>
        <w:t>-pravo na informacije o društvu   - ostatak je u knjizi na str 78, ima ih oko 20, mislim da je to previše za naučiti</w:t>
      </w:r>
    </w:p>
    <w:p>
      <w:pPr>
        <w:pStyle w:val="Normal"/>
        <w:jc w:val="both"/>
        <w:rPr>
          <w:rFonts w:ascii="Times New Roman" w:hAnsi="Times New Roman" w:cs="Times New Roman"/>
          <w:sz w:val="24"/>
          <w:szCs w:val="24"/>
        </w:rPr>
      </w:pPr>
      <w:r>
        <w:rPr>
          <w:rFonts w:cs="Times New Roman" w:ascii="Times New Roman" w:hAnsi="Times New Roman"/>
          <w:sz w:val="24"/>
          <w:szCs w:val="24"/>
        </w:rPr>
        <w:t>Hrvatski Kodeks korporativnog upravljanja osnažuje zakonsko načelo jedna dionica – jedan glas tj. da pravo glasa treba obuhvatiti sve dioničare društva na takav način da je broj glasova koji im pripadaju u glavnoj skupštini jednak broju dionica koje drže, bez obzira na rod dionica. Naglašeno je i pravo dioničara na svakodnevni pristup izvješćima društva, a istaknuta je obveza uprave da distribuira druge informacije koje dioničarima omogućuju iskorištavanje njihovih prava. Novelama ZTD-a iz 2003. godine uveden je institut prijenosa dionica manjinskih dioničara. To znači da u situacijama kada većinski dioničar ima najmanje 95% udjela u temeljnom kapitalu može iskoristiti svoje zakonsko pravo istiskivanja manjinskih dioničara (squeeze out). Tada manjinski dioničari imaju pravo na „pravičnu naknadu“ koju određuje većinski dionič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kraju treba istaknuti da su prava manjinskih dioničara u RH zaštićena formalnim zakonskim okvirima i osnažena preporukama iz nacionalnog kodeksa korp. Upravljanja. No problemi nastaju u praksi , prije svega zbog neadekvatnosti i nepravodobnosti sudske zaštit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4. Otvoreni sustav korporativnog upravljanj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tvoreni (tržišni, angloamerički) sustav korporativnog upravljanja je sustav čije je najvažnije obilježje razdvojenost vlasništva i kontrole do kojega dolazi zbog visoke fragmentacije vlasničke strukture: velikog broja dioničara koji posjeduju male dioničke pakete. Otvoreni sustav korporativnog upravljanja svojstven je angloameričkom poslovnom krugu čiji je temeljni cilj uskladiti interese menadžmenta i interese ulagača.(sadašnjih i budućih dioničara). Npr. u američkim poduzećima prvih pet vlasnika po veličini vrlo rijetko imaju više od 5% ukupnog broja dionica.  Interesi ostalih interesno – utjecajnih skupina su unutar otvorenoga sustava stavljeni u drugi plan. Pri visokoj disperziji vlasničke strukture kontrola nad korporacijom prirodno prelazi s dioničara na menadžment. Glavno pitanje otvorenog sustava je kako spriječiti oportuno ponašanje menadžmenta koji, zbog nedostatka nadzora od strane investitora, dolazi u poziciju da preko poslovnih odluka optimizira svoje vlastite interese. Slaba koncentracija vlasništva uzrokuje da većina dioničara nema znatniju moć u korporativnim pitanjima.. Osnovni razlog što se dioničari aktivno ne uključuju u djelovanje korporativnih struktura vezan je za free – riding problem. Dioničari preferiraju status „slobodnog strijelca“ ili prodaju dionica prije nego da budu uključeni u procese poboljšanja korporativnog upravljanja, ponajprije zbog visokih informacijskih troškova kontrole rada menadžmenta. Pošto nemaju mogućnost neposredne kontrole menadžmenta, investitori u otvorenom sustavu korporativnog upravljanja pod svaku cijenu žele osigurati mogućnost lake prodaje dionica. U slučaju da dovoljan broj ulagača proda dionice, njihova cijena pada te postoji mogućnost preuzimanja poduzeća i smijene menadžmenta. To je ujedno i glavni instrument discipliniranja menadžerskog ponašanja. Još neka obilježja otvorenog sustava su transparentnost u objavljivanju krucijalnih financijskih podataka te aktivno tržište preuzimanja te dobro razvijena pravna infrastruktura.</w:t>
      </w:r>
    </w:p>
    <w:p>
      <w:pPr>
        <w:pStyle w:val="Normal"/>
        <w:jc w:val="both"/>
        <w:rPr>
          <w:rFonts w:ascii="Times New Roman" w:hAnsi="Times New Roman" w:cs="Times New Roman"/>
          <w:sz w:val="24"/>
          <w:szCs w:val="24"/>
        </w:rPr>
      </w:pPr>
      <w:r>
        <w:rPr>
          <w:rFonts w:cs="Times New Roman" w:ascii="Times New Roman" w:hAnsi="Times New Roman"/>
          <w:sz w:val="24"/>
          <w:szCs w:val="24"/>
        </w:rPr>
        <w:t>U otvorenom sustavu je teško postići zajedničko djelovanje velikog broja dioničara glede ostvarivanja izravnog nadzora nad menadžmentom. Odvojenost vlasništva i kontrole rezultira dvama problemima: agencijski problem iz kojega proizlaze visoki agencijski troškovi u odnosu menadžera i vlasnika, a drugi je problem kratkoročne orijentacije pri ocjenjivanju uspješnosti poduzeć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otvorenom sustavu vrlo je važna uloga institucionalnim investitora koji ulažu u dionice za račun svojih članova. To su: mirovinski fondovi, osiguravajuća društva i dr., a karakterizira ih dugoročna ulagačka perspektiva. Prednosti otvorenog sustava su diversifikacija koja znatno umanjuje rizik ulaganja za investitore te veća fleksibilnost korp. financiranja s obzirom na burzovni potencijal i likvidnost. Problemi otvorenog sustava su orijentacija na kratkotrajne financijske rezultate te problem menadžerskog oportunizma i nepostojanje direktnog nadzora od strane vlasnika. To se uređuje pomoću neprijateljskih preuzimanja, pravnog okvira koji štiti vlasnike od korištenja insajderskih informacija te uključivanje predstavnika vanjskih investitora u rad odbora direkt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5. Zatvoreni sustav korporativnog upravljanj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Zatvoreni (unutarnji, kontinentalni) sustav korporativnog upravljanja karakterizira znatna vlasnička koncentracija što smješta dioničare na središnju poziciju korporativnog upravljanja, sve veća važnost institucionalnih investitora, veliki utjecaj zaposlenika (Njemačka) koji ostvaruju putem sindikata, čvrsti kolektivni ugovori. U tom sustavu svega nekoliko dioničara drži velike blokove dionica, što im omogućuje aktivnu ulogu prilikom donošenja važnih odluka. Problem nadzora u zatvorenom sustavu potiče njegova netransparentnost budući da je tržište kapitala od sekundarnog značenja. Mogući nedostatak je i eventualna neproporcionalnost u vlasništvu i ostvarenoj kontroli na poduzećem. U korporacijama je kontrola koncentrirana u rukama malog broja investitora s različitim interesima i sa znatnom ulogom banaka i radnika u upravljačkim procesima. Nadzorna i upravljačka uloga obično je podijeljena u dvama odborima. To su uprava i nadzorni odbor. Nadzor na poduzećem je iznimno važan u zatvorenom sustavu osobito ako nije izgrađen mehanizam zaštite manjinskih dioničara. Postoje situacije kad većinski vlasnici u poduzećima s koncentriranim vlasničkim strukturama nametnu način vođenja korporacije u svom interesu, a na štetu manjinskih dioničara. Određeni sporazumi između većinskih vlasnika i pojedinih interesno-utjecajnih skupina mogu stvoriti dogovor koji odražava </w:t>
      </w:r>
      <w:r>
        <w:rPr>
          <w:rFonts w:cs="Times New Roman" w:ascii="Times New Roman" w:hAnsi="Times New Roman"/>
          <w:i/>
          <w:sz w:val="24"/>
          <w:szCs w:val="24"/>
        </w:rPr>
        <w:t>status quo</w:t>
      </w:r>
      <w:r>
        <w:rPr>
          <w:rFonts w:cs="Times New Roman" w:ascii="Times New Roman" w:hAnsi="Times New Roman"/>
          <w:sz w:val="24"/>
          <w:szCs w:val="24"/>
        </w:rPr>
        <w:t xml:space="preserve"> i jak otpor promjenama koje bi mogle poboljšati blagostanje malih dioničara. Vlasnici velikih paketa dionica mogu odvojiti prava na novčani tok od kontrole korporacije: izdavanjem dionica bez prava glasa, kontroliranjem poduzeća u piramidalnim odnosima s koncentracijom prava na vrhu i izgradnjom veza međusobnog suvlasništva, kad su glasačka prava kojima se ostvaruje kontrola distribuirana kroz cijelu grupu.</w:t>
      </w:r>
    </w:p>
    <w:p>
      <w:pPr>
        <w:pStyle w:val="Normal"/>
        <w:jc w:val="both"/>
        <w:rPr>
          <w:rFonts w:ascii="Times New Roman" w:hAnsi="Times New Roman" w:cs="Times New Roman"/>
          <w:sz w:val="24"/>
          <w:szCs w:val="24"/>
        </w:rPr>
      </w:pPr>
      <w:r>
        <w:rPr>
          <w:rFonts w:cs="Times New Roman" w:ascii="Times New Roman" w:hAnsi="Times New Roman"/>
          <w:sz w:val="24"/>
          <w:szCs w:val="24"/>
        </w:rPr>
        <w:t>Posebno se ističu problemi piramidiranja i uzajamnog vlasništva. Takve situacije mogu dovesti jednu skupinu vlasnika u poziciju iskazivanja veće kontrole, uz manje kapitalne troškove, što može dovesti do transfera resursa izvan poduzeća u korist dioničara koji nadziru korporaciju, što se naziva tuneliranje, a koje se onda vezuje i za piramidiranje. Piramidiranje je neizravan način sudjelovanja u vlasničkoj strukturi putem drugih poduzeća. Zatvoreni sustav, osobito u nekim zemljama, odlikuje i međusobno suvlasništvo korporacija. Izmjenjivanje manjih blokova dionica između glavnih kreditora i poslovnih partnera uobičajena je praksa koja odaje dobru namjeru i predanost uspješnoj suradnji te smanjuje oportunističko ponašanje.</w:t>
      </w:r>
    </w:p>
    <w:p>
      <w:pPr>
        <w:pStyle w:val="Normal"/>
        <w:jc w:val="both"/>
        <w:rPr/>
      </w:pPr>
      <w:r>
        <w:rPr>
          <w:rFonts w:cs="Times New Roman" w:ascii="Times New Roman" w:hAnsi="Times New Roman"/>
          <w:sz w:val="24"/>
          <w:szCs w:val="24"/>
        </w:rPr>
        <w:t xml:space="preserve">Poslovne banke imaju veliki utjecaj u zatvorenom sustavu koji ne proizlazi samo iz direktnog vlasništva nego i iz upravljanja dionicama koje se nalaze u zajedničkim fondovima kojima upravlja banka, kao i dionica koje banka drži kao posrednik pri trgovanju na tržištima kapitala. Npr. u japanskom sustavu korporativnog upravljanja posebnu ulogu ima banka s kojom korporacija najuže surađuje. Velike banke oko sebe okupljaju svoje najvažnije klijente i na taj način stvaraju jaku industrijsku strukturu – </w:t>
      </w:r>
      <w:r>
        <w:rPr>
          <w:rFonts w:cs="Times New Roman" w:ascii="Times New Roman" w:hAnsi="Times New Roman"/>
          <w:i/>
          <w:sz w:val="24"/>
          <w:szCs w:val="24"/>
        </w:rPr>
        <w:t xml:space="preserve">keiretsu </w:t>
      </w:r>
      <w:r>
        <w:rPr>
          <w:rFonts w:cs="Times New Roman" w:ascii="Times New Roman" w:hAnsi="Times New Roman"/>
          <w:sz w:val="24"/>
          <w:szCs w:val="24"/>
        </w:rPr>
        <w:t xml:space="preserve">grupu. Na kraju treba istaknuti da su mehanizmi kojima se pojedini dijelovi sustava služe za ostvarenje svojih ciljeva međuovisni – odluke jedne interesno-utjecajne grupe određuju izbor dru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6. Razlike između otvorenog i zatvorenog sustava korporativnog upravljanj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im što zatvoreni i otvoreni sustav korporativnog upravljanja karakteriziraju određeno zemljopisno područje gdje prevladavaju, karakteriziraju ih i neke međusobne razlike. Osnovne razlike pojavljuju se u pitanjima koncentracije, identiteta vlasništva, moći, likvidnosti tržišta za korporativnu kontrolu idt.</w:t>
      </w:r>
    </w:p>
    <w:p>
      <w:pPr>
        <w:pStyle w:val="Normal"/>
        <w:jc w:val="both"/>
        <w:rPr>
          <w:rFonts w:ascii="Times New Roman" w:hAnsi="Times New Roman" w:cs="Times New Roman"/>
          <w:sz w:val="24"/>
          <w:szCs w:val="24"/>
        </w:rPr>
      </w:pPr>
      <w:r>
        <w:rPr>
          <w:rFonts w:cs="Times New Roman" w:ascii="Times New Roman" w:hAnsi="Times New Roman"/>
          <w:sz w:val="24"/>
          <w:szCs w:val="24"/>
        </w:rPr>
        <w:t>U otvorenom sustavu korporativnog upravljanja u kojemu je glavna korektivna mjera tržište, drugim riječima, u sustavu u kojemu glavni mehanizmi kontrole dolaze izvana, niti jedna interesno-utjecajna grupa nema mogućnost aktivno nadzirati menadžment. U takvu sustavu, tržišni signali-anonimne tržišne sile, reguliraju ponašanje menadžmenta, a udjeli pojedinih interesno utjecajnih skupina su zaštićeni ugovorima i činjenicom da tržište svim interesno-utjecajnim skupinama omogućuje lak izlaz. S druge strane, u zatvorenom sustavu korporativnog upravljanja tržište nema tako važnu ulogu, ponajprije zato što je provođenje ugovora vrlo teško, a tržište nesavršeno, što sve skupa pretpostavlja postojanje aktivne kontrole menadžme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bro korporativno upravljanje temelji se na prikladnim kombinacijama pravne zaštite investitora i razine vlasničke koncentracije. Zatvoreni sustav temelji se na djelovanju velikih vlasnika i banaka kao što je slučaju Njemačkoj i Japanu, dok otvoreni sustav ima za osnovu djelovanju tržišnih mehanizama, što je svojstveno zemljama anglosaksonskog poslovnog kruga. U korporacijama kontinentalne Europe bit je na kontroli bez disperzije vlasništva nad zaradama, dok u američkim i britanskim korporacijama investitori imaju vlasništvo nad zaradama, ali bez kontrole nad korporacijom.   </w:t>
      </w:r>
    </w:p>
    <w:p>
      <w:pPr>
        <w:pStyle w:val="Normal"/>
        <w:jc w:val="both"/>
        <w:rPr>
          <w:rFonts w:ascii="Times New Roman" w:hAnsi="Times New Roman" w:cs="Times New Roman"/>
          <w:sz w:val="24"/>
          <w:szCs w:val="24"/>
        </w:rPr>
      </w:pPr>
      <w:r>
        <w:rPr>
          <w:rFonts w:cs="Times New Roman" w:ascii="Times New Roman" w:hAnsi="Times New Roman"/>
          <w:sz w:val="24"/>
          <w:szCs w:val="24"/>
        </w:rPr>
        <w:t>Jedna od razlika ova dva sustava je da investitor u zatvorenom sustavu ima mnogo više informacija o poslovanju poduzeća nego što ima mali vlasnik u otvorenom sustavu. Manja informacijska asimetrija djeluje poticajno na moguće ulagače: u zatvorenom sustavu „bliži“ je odnos između menadžera i vlasnika putem pojačanoga izravnog nadzora. U slučaju poslovnih problema, vlasnik aktivno sudjeluje u njihovu rješavanju bilo smjenom uprave ili putem povećanoga vlastitog angažm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Što se tiče moći u korporaciji u otvorenom sustavu ona je koncentrirana u rukama menadžmenta i to zbog slabe kontrole velikog broja vlasnika. S druge strane, vlasnici kontrolnih paketa dionica i stakeholderi (banka, povezana poduzeća i zaposlenici) imaju puno veću moć koja im omogućuje puno veći utjecaj na korporativno upravljan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7. Agencijska teorija</w:t>
      </w:r>
    </w:p>
    <w:p>
      <w:pPr>
        <w:pStyle w:val="Normal"/>
        <w:jc w:val="both"/>
        <w:rPr>
          <w:rFonts w:ascii="Times New Roman" w:hAnsi="Times New Roman" w:cs="Times New Roman"/>
          <w:sz w:val="24"/>
          <w:szCs w:val="24"/>
        </w:rPr>
      </w:pPr>
      <w:r>
        <w:rPr>
          <w:rFonts w:cs="Times New Roman" w:ascii="Times New Roman" w:hAnsi="Times New Roman"/>
          <w:sz w:val="24"/>
          <w:szCs w:val="24"/>
        </w:rPr>
        <w:t>Agencijska teorija je koristan instrument u razumijevanju temeljnog problema korporativnog upravljanja: odnos vlasnika i menadžera u suvremenim korporacijama. Razvijena je kao formalizirani okvir za proučavanje sukoba interesa u poduzećima između ključnih čimbenika, u svrhu razvijanja mehanizama za rješavanje takvih sukoba. Poticaj razvoja teorije bilo je proučavanje odnosa vlasničke i kontrolne funkcije u velikim poduzećima te povijesno razdvajanje vlasničke i menadžerske uloge u modernim korporacijama. Začetnici teorije su  Ross (1973) te Jensen i Meckling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Osnove agencijske teorije</w:t>
      </w:r>
    </w:p>
    <w:p>
      <w:pPr>
        <w:pStyle w:val="Default"/>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Agencijska teorija opisuje, razjašnjava i formalizira odnos između </w:t>
      </w:r>
      <w:r>
        <w:rPr>
          <w:rFonts w:cs="Times New Roman" w:ascii="Times New Roman" w:hAnsi="Times New Roman"/>
          <w:i/>
          <w:iCs/>
        </w:rPr>
        <w:t xml:space="preserve">principala </w:t>
      </w:r>
      <w:r>
        <w:rPr>
          <w:rFonts w:cs="Times New Roman" w:ascii="Times New Roman" w:hAnsi="Times New Roman"/>
        </w:rPr>
        <w:t xml:space="preserve">i </w:t>
      </w:r>
      <w:r>
        <w:rPr>
          <w:rFonts w:cs="Times New Roman" w:ascii="Times New Roman" w:hAnsi="Times New Roman"/>
          <w:i/>
          <w:iCs/>
        </w:rPr>
        <w:t>agenta</w:t>
      </w:r>
      <w:r>
        <w:rPr>
          <w:rFonts w:cs="Times New Roman" w:ascii="Times New Roman" w:hAnsi="Times New Roman"/>
        </w:rPr>
        <w:t xml:space="preserve">. Relacija principal – agent nastaje kad jedna strana (principal) angažira drugu stranu (agenta) da obavi određeni posao, uključivši i delegiranje određenih ovlasti odlučivanja. Cilj je agencijske teorije pronaći optimalni ugovor između principala i agent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Principal angažira agenta: </w:t>
      </w:r>
    </w:p>
    <w:p>
      <w:pPr>
        <w:pStyle w:val="Default"/>
        <w:numPr>
          <w:ilvl w:val="0"/>
          <w:numId w:val="13"/>
        </w:numPr>
        <w:jc w:val="both"/>
        <w:rPr>
          <w:rFonts w:ascii="Times New Roman" w:hAnsi="Times New Roman" w:cs="Times New Roman"/>
        </w:rPr>
      </w:pPr>
      <w:r>
        <w:rPr>
          <w:rFonts w:cs="Times New Roman" w:ascii="Times New Roman" w:hAnsi="Times New Roman"/>
        </w:rPr>
        <w:t xml:space="preserve">kad nema potrebnih znanja i sposobnosti, ili je posao previše složen pa mu nedostaje znanja za izvršenje pojedinih faza posla, i/ili </w:t>
      </w:r>
    </w:p>
    <w:p>
      <w:pPr>
        <w:pStyle w:val="Normal"/>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kad nema dovoljno snage i/ili raspoloživog vremena, zato što je prevelik opseg posla, prekratko vrijeme potrebno za izvedbe, ili je jednostavno zauzet drugim poslovima.</w:t>
      </w:r>
    </w:p>
    <w:p>
      <w:pPr>
        <w:pStyle w:val="Normal"/>
        <w:tabs>
          <w:tab w:val="clear" w:pos="708"/>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t>Kad principal delegira posao agentu, nastaje agencijski odnos. Zadaća agenta je optimalno obavljanje ugovornog posla kako bi se realizirao interes principala. U njezinoj provedbi agent bira djelovanje, koje rezultira određenim efektima. Ostvarena korist principala stoga izravno ovisi o djelovanju agenta. Agent, prihvaćajući obavljanje posla za principala, očekuje za to adekvatnu nagradu, koja se, u načelu, dogovara ex ante i principal ju je obavezan isplatiti. Principal snosi rizik zbog eventualnog neuspjeha, ali i prisvaja efekte provedbe zadaće, umanjene za dogovorenu isplatu agentu, s tim da visina agencijske naknade najčešće ovisi o interesu  koji principal ima u realizaciji postavljene zadaće. Naknada agenta trošak je principala, dok agentov trud donosi korist principalu (pri pretpostavci da je veći trud izravno vezan za bolje postignuće), ali je trošak agentu. Prirodno je ponašanje agenta težnja za što jednostavnijim i lakšim zadaćama i načinima njihova obavljanja, uza što je moguće veću nagradu. Principalu je u interesu da maksimira svoju korisnost, istodobno minimizirajući davanja agentu, dok agent želi maksimirati vlastitu korisnost. Razina predanosti agenta je funkcija njegove percepcije o očekivanoj vrijednosti nagrade za ostvarenje ciljeva principala.</w:t>
      </w:r>
    </w:p>
    <w:p>
      <w:pPr>
        <w:pStyle w:val="Normal"/>
        <w:tabs>
          <w:tab w:val="clear" w:pos="708"/>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t>Agencijska teorija pretpostavlja da, samo po sebi, bogatstvo principala neće biti maksimirano zbog postojanja četiriju važnih dimenzija njegova odnosa s agentom:</w:t>
      </w:r>
    </w:p>
    <w:p>
      <w:pPr>
        <w:pStyle w:val="Default"/>
        <w:numPr>
          <w:ilvl w:val="0"/>
          <w:numId w:val="25"/>
        </w:numPr>
        <w:jc w:val="both"/>
        <w:rPr>
          <w:rFonts w:ascii="Times New Roman" w:hAnsi="Times New Roman" w:cs="Times New Roman"/>
          <w:b/>
          <w:b/>
        </w:rPr>
      </w:pPr>
      <w:r>
        <w:rPr>
          <w:rFonts w:cs="Times New Roman" w:ascii="Times New Roman" w:hAnsi="Times New Roman"/>
          <w:b/>
        </w:rPr>
        <w:t xml:space="preserve">različitost ciljeva </w:t>
      </w:r>
    </w:p>
    <w:p>
      <w:pPr>
        <w:pStyle w:val="Default"/>
        <w:numPr>
          <w:ilvl w:val="0"/>
          <w:numId w:val="25"/>
        </w:numPr>
        <w:jc w:val="both"/>
        <w:rPr>
          <w:rFonts w:ascii="Times New Roman" w:hAnsi="Times New Roman" w:cs="Times New Roman"/>
          <w:b/>
          <w:b/>
        </w:rPr>
      </w:pPr>
      <w:r>
        <w:rPr>
          <w:rFonts w:cs="Times New Roman" w:ascii="Times New Roman" w:hAnsi="Times New Roman"/>
          <w:b/>
        </w:rPr>
        <w:t>informacijska asimetrija</w:t>
      </w:r>
    </w:p>
    <w:p>
      <w:pPr>
        <w:pStyle w:val="Default"/>
        <w:numPr>
          <w:ilvl w:val="0"/>
          <w:numId w:val="25"/>
        </w:numPr>
        <w:jc w:val="both"/>
        <w:rPr>
          <w:rFonts w:ascii="Times New Roman" w:hAnsi="Times New Roman" w:cs="Times New Roman"/>
          <w:b/>
          <w:b/>
        </w:rPr>
      </w:pPr>
      <w:r>
        <w:rPr>
          <w:rFonts w:cs="Times New Roman" w:ascii="Times New Roman" w:hAnsi="Times New Roman"/>
          <w:b/>
        </w:rPr>
        <w:t>različita sklonost riziku</w:t>
      </w:r>
    </w:p>
    <w:p>
      <w:pPr>
        <w:pStyle w:val="Default"/>
        <w:numPr>
          <w:ilvl w:val="0"/>
          <w:numId w:val="25"/>
        </w:numPr>
        <w:jc w:val="both"/>
        <w:rPr>
          <w:rFonts w:ascii="Times New Roman" w:hAnsi="Times New Roman" w:cs="Times New Roman"/>
          <w:b/>
          <w:b/>
        </w:rPr>
      </w:pPr>
      <w:r>
        <w:rPr>
          <w:rFonts w:cs="Times New Roman" w:ascii="Times New Roman" w:hAnsi="Times New Roman"/>
          <w:b/>
        </w:rPr>
        <w:t>oportunizam</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Problem nastaje zato što principal ne može u potpunosti i bez troškova nadzirati djelovanje agenta, tj. ne može biti siguran radi li agent u njegovom najboljem interesu. Agencijski problem nastaje ako agent djeluje u smjeru koji je suprotan interesima principala. Ako obojica nastoje maksimirati svoju ekonomsku poziciju, postoji dobar razlog da se vjeruje kako agent neće uvijek djelovati u interesu principal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Oportunizam </w:t>
      </w:r>
      <w:r>
        <w:rPr>
          <w:rFonts w:cs="Times New Roman" w:ascii="Times New Roman" w:hAnsi="Times New Roman"/>
        </w:rPr>
        <w:t>je sebično djelovanje agenta sukladno pretpostavci da svi pojedinci teže maksimizaciji vlastite korisnosti. Tako su i agenti motivirani samo vlastitim interesom i skloni su ikoristiti svaku situaciju u svoju kori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Informacijska asimetrija </w:t>
      </w:r>
      <w:r>
        <w:rPr>
          <w:rFonts w:cs="Times New Roman" w:ascii="Times New Roman" w:hAnsi="Times New Roman"/>
        </w:rPr>
        <w:t>pretpostavlja nejednak pristup informacijama u odnosu između principala i agenta. Obično agent ima više informacija od principala te je u informacijskoj prednosti, jer je on taj obavlja zadaću. Što je veća informacijska asimetrija, veća je vjerojatnost oportunističkog  ponašanja agenta. Oportunizam agenta, informacijska asimetrija i informacijska nepotpunost kao i nesigurnost u okolini, utječu na nastanak dvaju problema agencijskog odnosa: problem skrivene informacije i problem skrivenog djelovanj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Skrivena informacija </w:t>
      </w:r>
      <w:r>
        <w:rPr>
          <w:rFonts w:cs="Times New Roman" w:ascii="Times New Roman" w:hAnsi="Times New Roman"/>
        </w:rPr>
        <w:t>(</w:t>
      </w:r>
      <w:r>
        <w:rPr>
          <w:rFonts w:cs="Times New Roman" w:ascii="Times New Roman" w:hAnsi="Times New Roman"/>
          <w:i/>
        </w:rPr>
        <w:t xml:space="preserve">eng. hidden information; adverse selection) </w:t>
      </w:r>
      <w:r>
        <w:rPr>
          <w:rFonts w:cs="Times New Roman" w:ascii="Times New Roman" w:hAnsi="Times New Roman"/>
        </w:rPr>
        <w:t>pojavljuje se prije potpisivanja ugovora i stupanja u agencijski odnos kad se agent prikazuje u boljem svjetlu nego što jest. To je situacija u kojoj je agent u prednosti s obzirom na principala zbog posjedovanja i skrivanja relevantnih informacija do kojih principal ne može samostalno doći. Principal, da bi odabrao pravog agenta, tj. izbjegao situaciju skrivene informacije, može ili dobro istražiti tržište agenata ili ponuditi agentima nekoliko ugovora, tako da izbor nekoga od ponuđenih ugovora daje informacije o agentu (</w:t>
      </w:r>
      <w:r>
        <w:rPr>
          <w:rFonts w:cs="Times New Roman" w:ascii="Times New Roman" w:hAnsi="Times New Roman"/>
          <w:b/>
        </w:rPr>
        <w:t>signaliziranje</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 xml:space="preserve">Skriveno djelovanje </w:t>
      </w:r>
      <w:r>
        <w:rPr>
          <w:rFonts w:cs="Times New Roman" w:ascii="Times New Roman" w:hAnsi="Times New Roman"/>
          <w:i/>
        </w:rPr>
        <w:t xml:space="preserve">(eng. hidden action; moral hazard) </w:t>
      </w:r>
      <w:r>
        <w:rPr>
          <w:rFonts w:cs="Times New Roman" w:ascii="Times New Roman" w:hAnsi="Times New Roman"/>
        </w:rPr>
        <w:t xml:space="preserve">jest situacija u kojoj principal ne može provjeriti što agent zaista radi. Principal ne može biti siguran trudi li se agent maksimalno (vidi samo konačni rezultat) za razliku od agenta koji zna koliko je truda uložio, a može vidjeti i utjecaj iz okoline prije nego što odabere vlastito djelovanje. </w:t>
      </w:r>
      <w:r>
        <w:rPr>
          <w:rFonts w:cs="Times New Roman" w:ascii="Times New Roman" w:hAnsi="Times New Roman"/>
          <w:b/>
        </w:rPr>
        <w:t xml:space="preserve">Moralni hazard </w:t>
      </w:r>
      <w:r>
        <w:rPr>
          <w:rFonts w:cs="Times New Roman" w:ascii="Times New Roman" w:hAnsi="Times New Roman"/>
        </w:rPr>
        <w:t>je situacija u kojoj agent vara principala ne isporučujući kvalitetu specificiranu njihovim ugovornim odnosom. U primjere takvog ponašanja pripada nedovoljno ulaganje truda u efikasno upravljanje principalovom imovinom, poduzimanje neopravdanih rizika i sl. Rješenje za problem skrivenog djelovanja je optimalna alokacija rizika koja se može postići novčanim premijama za agent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Bit agencijske teorije je u činjenici da racionalni pojedinci (motivirani vlastitim interesom) uvijek imaju motive da smanje ili kontroliraju konflikte kako bi smanjili troškove koji nastaju zbog tih konflikata te kako bi podijelili dobit koja nastaje odnosom.</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4"/>
        </w:numPr>
        <w:jc w:val="both"/>
        <w:rPr>
          <w:rFonts w:ascii="Times New Roman" w:hAnsi="Times New Roman" w:cs="Times New Roman"/>
          <w:i/>
          <w:i/>
        </w:rPr>
      </w:pPr>
      <w:r>
        <w:rPr>
          <w:rFonts w:cs="Times New Roman" w:ascii="Times New Roman" w:hAnsi="Times New Roman"/>
          <w:i/>
        </w:rPr>
        <w:t>Korporativno upravljanje i agencijski odnosi</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rPr>
      </w:pPr>
      <w:r>
        <w:rPr>
          <w:rFonts w:cs="Times New Roman" w:ascii="Times New Roman" w:hAnsi="Times New Roman"/>
        </w:rPr>
        <w:t xml:space="preserve">Agencijski odnos u korporativnom upravljanju definiran je odnosom vlasnika kao principala i menadžera kao agenta, tj. situacijom u kojoj vlasnik poduzeća delegira posao upravljanja poduzeća menadžeru i pritom ga nadzire. Razlog nastanka agencijskog odnosa je u nemogućnosti vlasnika da dovoljno učinkovito preuzima obje uloge: vlasničku i menadžersku.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Središnji je problem korporativnog upravljanja, po agencijskoj teoriji, ponašanje menadžera kao agenta nasuprot zadanih ciljeva i interesa vlasnika kao principala. Odnos vlasnika i menadžera ima obilježja tipičnog agencijskog odnosa zato što:</w:t>
      </w:r>
    </w:p>
    <w:p>
      <w:pPr>
        <w:pStyle w:val="Default"/>
        <w:numPr>
          <w:ilvl w:val="0"/>
          <w:numId w:val="19"/>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vlasnici i menadžeri imaju različite ciljeve koji proizlaze iz njihovih različitih pozicija i interesa u korporacijskim strukturama</w:t>
      </w:r>
    </w:p>
    <w:p>
      <w:pPr>
        <w:pStyle w:val="Default"/>
        <w:numPr>
          <w:ilvl w:val="0"/>
          <w:numId w:val="19"/>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menadžeri zbog prirode svojega posla, imaju pristup informacijama koje nisu dostupne vlasnicima te su više upoznati s poslovanjem</w:t>
      </w:r>
    </w:p>
    <w:p>
      <w:pPr>
        <w:pStyle w:val="Default"/>
        <w:numPr>
          <w:ilvl w:val="0"/>
          <w:numId w:val="19"/>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postoje različite preferencije rizika između vlasnika i menadžera zbog različitog karaktera njihovih resursa koje su angažirali.</w:t>
      </w:r>
    </w:p>
    <w:p>
      <w:pPr>
        <w:pStyle w:val="Default"/>
        <w:jc w:val="both"/>
        <w:rPr>
          <w:rFonts w:ascii="Times New Roman" w:hAnsi="Times New Roman" w:cs="Times New Roman"/>
        </w:rPr>
      </w:pPr>
      <w:r>
        <w:rPr>
          <w:rFonts w:cs="Times New Roman" w:ascii="Times New Roman" w:hAnsi="Times New Roman"/>
        </w:rPr>
        <w:t>Prirodno ponašanje menadžera je oportunistički orijentirano: usmjereno je prema maksimizaciji vlastite koristi, a ne prema maksimizaciji koristi vlasnika koji su ih angažiral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gencijski problem korporativnog upravljanja može imati oblik moralnog hazarda, može biti posljedica distribucije profita osobito kad menadžer ima moć izbora hoće ili ostvarena sredstva usmjeriti prema vlasnicima ili će uložiti u nove poslovne projekte, ali može biti i posljedica različite percepcije rizika između vlasnika i menadžer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Kao oblik zaštite od nedostatka u stručnosti i moralnom integritetu menadžera, vlasnici rabe:</w:t>
      </w:r>
    </w:p>
    <w:p>
      <w:pPr>
        <w:pStyle w:val="Default"/>
        <w:numPr>
          <w:ilvl w:val="0"/>
          <w:numId w:val="23"/>
        </w:numPr>
        <w:tabs>
          <w:tab w:val="clear" w:pos="708"/>
          <w:tab w:val="left" w:pos="1080" w:leader="none"/>
        </w:tabs>
        <w:ind w:left="1080" w:hanging="360"/>
        <w:jc w:val="both"/>
        <w:rPr/>
      </w:pPr>
      <w:r>
        <w:rPr>
          <w:rFonts w:cs="Times New Roman" w:ascii="Times New Roman" w:hAnsi="Times New Roman"/>
          <w:b/>
        </w:rPr>
        <w:t>mehanizme ratifikacije i autorizacije</w:t>
      </w:r>
      <w:r>
        <w:rPr>
          <w:rFonts w:cs="Times New Roman" w:ascii="Times New Roman" w:hAnsi="Times New Roman"/>
        </w:rPr>
        <w:t xml:space="preserve"> (potvrđivanje odluka i stavljanja veta na ključne odluke)</w:t>
      </w:r>
    </w:p>
    <w:p>
      <w:pPr>
        <w:pStyle w:val="Default"/>
        <w:numPr>
          <w:ilvl w:val="0"/>
          <w:numId w:val="23"/>
        </w:numPr>
        <w:tabs>
          <w:tab w:val="clear" w:pos="708"/>
          <w:tab w:val="left" w:pos="1080" w:leader="none"/>
        </w:tabs>
        <w:ind w:left="1080" w:hanging="360"/>
        <w:jc w:val="both"/>
        <w:rPr/>
      </w:pPr>
      <w:r>
        <w:rPr>
          <w:rFonts w:cs="Times New Roman" w:ascii="Times New Roman" w:hAnsi="Times New Roman"/>
          <w:b/>
        </w:rPr>
        <w:t xml:space="preserve">mehanizme nadzora </w:t>
      </w:r>
      <w:r>
        <w:rPr>
          <w:rFonts w:cs="Times New Roman" w:ascii="Times New Roman" w:hAnsi="Times New Roman"/>
        </w:rPr>
        <w:t>(nadgledanje, snimanje i mjerenje menadžerova djelovanja i rezultata)</w:t>
      </w:r>
    </w:p>
    <w:p>
      <w:pPr>
        <w:pStyle w:val="Default"/>
        <w:numPr>
          <w:ilvl w:val="0"/>
          <w:numId w:val="23"/>
        </w:numPr>
        <w:tabs>
          <w:tab w:val="clear" w:pos="708"/>
          <w:tab w:val="left" w:pos="1080" w:leader="none"/>
        </w:tabs>
        <w:ind w:left="1080" w:hanging="360"/>
        <w:jc w:val="both"/>
        <w:rPr/>
      </w:pPr>
      <w:r>
        <w:rPr>
          <w:rFonts w:cs="Times New Roman" w:ascii="Times New Roman" w:hAnsi="Times New Roman"/>
          <w:b/>
        </w:rPr>
        <w:t xml:space="preserve">mehanizme sankcioniranja </w:t>
      </w:r>
      <w:r>
        <w:rPr>
          <w:rFonts w:cs="Times New Roman" w:ascii="Times New Roman" w:hAnsi="Times New Roman"/>
        </w:rPr>
        <w:t>(selektivno nagrađivanje i kažnjavanje menadžera)</w:t>
      </w:r>
    </w:p>
    <w:p>
      <w:pPr>
        <w:pStyle w:val="Default"/>
        <w:jc w:val="both"/>
        <w:rPr>
          <w:rFonts w:ascii="Times New Roman" w:hAnsi="Times New Roman" w:cs="Times New Roman"/>
        </w:rPr>
      </w:pPr>
      <w:r>
        <w:rPr>
          <w:rFonts w:cs="Times New Roman" w:ascii="Times New Roman" w:hAnsi="Times New Roman"/>
        </w:rPr>
        <w:t>U provedbi tih mehanizama, ključnu ulogu ima upravni, tj. nadzorni odb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gencijski problemi vezuju se i za nastanak agencijskih troškova. Ukupni agencijski troškovi zbroj su:</w:t>
      </w:r>
    </w:p>
    <w:p>
      <w:pPr>
        <w:pStyle w:val="Default"/>
        <w:numPr>
          <w:ilvl w:val="0"/>
          <w:numId w:val="2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b/>
        </w:rPr>
        <w:t>troškova izrade i strukturiranja ugovora između principala i agenta</w:t>
      </w:r>
    </w:p>
    <w:p>
      <w:pPr>
        <w:pStyle w:val="Default"/>
        <w:numPr>
          <w:ilvl w:val="0"/>
          <w:numId w:val="2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b/>
        </w:rPr>
        <w:t>troškova nadgledanja od strane principala</w:t>
      </w:r>
    </w:p>
    <w:p>
      <w:pPr>
        <w:pStyle w:val="Default"/>
        <w:numPr>
          <w:ilvl w:val="0"/>
          <w:numId w:val="2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b/>
        </w:rPr>
        <w:t>troškova vezanja od strane agenta</w:t>
      </w:r>
    </w:p>
    <w:p>
      <w:pPr>
        <w:pStyle w:val="Default"/>
        <w:numPr>
          <w:ilvl w:val="0"/>
          <w:numId w:val="27"/>
        </w:numPr>
        <w:tabs>
          <w:tab w:val="clear" w:pos="708"/>
          <w:tab w:val="left" w:pos="1080" w:leader="none"/>
        </w:tabs>
        <w:ind w:left="1080" w:hanging="360"/>
        <w:jc w:val="both"/>
        <w:rPr/>
      </w:pPr>
      <w:r>
        <w:rPr>
          <w:rFonts w:cs="Times New Roman" w:ascii="Times New Roman" w:hAnsi="Times New Roman"/>
          <w:b/>
        </w:rPr>
        <w:t xml:space="preserve">rezidualnog gubitka </w:t>
      </w:r>
      <w:r>
        <w:rPr>
          <w:rFonts w:cs="Times New Roman" w:ascii="Times New Roman" w:hAnsi="Times New Roman"/>
        </w:rPr>
        <w:t>(oportunitetni gubitak koji ostaje nakon što se ugovori optimalno ispune</w:t>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tab/>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t>Da bi izbjegao i smanjio utjecaj agencijskog problema u korporativnom upravljanju, vlasnik kao principal može:</w:t>
      </w:r>
    </w:p>
    <w:p>
      <w:pPr>
        <w:pStyle w:val="Default"/>
        <w:numPr>
          <w:ilvl w:val="0"/>
          <w:numId w:val="2"/>
        </w:numPr>
        <w:tabs>
          <w:tab w:val="clear" w:pos="708"/>
          <w:tab w:val="left" w:pos="1080" w:leader="none"/>
          <w:tab w:val="left" w:pos="3195" w:leader="none"/>
        </w:tabs>
        <w:ind w:left="1080" w:hanging="360"/>
        <w:jc w:val="both"/>
        <w:rPr>
          <w:rFonts w:ascii="Times New Roman" w:hAnsi="Times New Roman" w:cs="Times New Roman"/>
        </w:rPr>
      </w:pPr>
      <w:r>
        <w:rPr>
          <w:rFonts w:cs="Times New Roman" w:ascii="Times New Roman" w:hAnsi="Times New Roman"/>
        </w:rPr>
        <w:t>pojačati kontrolu (što će ga dodatno koštati)</w:t>
      </w:r>
    </w:p>
    <w:p>
      <w:pPr>
        <w:pStyle w:val="Default"/>
        <w:numPr>
          <w:ilvl w:val="0"/>
          <w:numId w:val="2"/>
        </w:numPr>
        <w:tabs>
          <w:tab w:val="clear" w:pos="708"/>
          <w:tab w:val="left" w:pos="1080" w:leader="none"/>
          <w:tab w:val="left" w:pos="3195" w:leader="none"/>
        </w:tabs>
        <w:ind w:left="1080" w:hanging="360"/>
        <w:jc w:val="both"/>
        <w:rPr>
          <w:rFonts w:ascii="Times New Roman" w:hAnsi="Times New Roman" w:cs="Times New Roman"/>
        </w:rPr>
      </w:pPr>
      <w:r>
        <w:rPr>
          <w:rFonts w:cs="Times New Roman" w:ascii="Times New Roman" w:hAnsi="Times New Roman"/>
        </w:rPr>
        <w:t>motivirati menadžerove pobude na takav način da mu interesi budu u skladu s njegovim interesima</w:t>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pPr>
      <w:r>
        <w:rPr>
          <w:rFonts w:cs="Times New Roman" w:ascii="Times New Roman" w:hAnsi="Times New Roman"/>
        </w:rPr>
        <w:t xml:space="preserve">Bit agencijske teorije je u ponudi ugovora koji će maksimirati agentovu korist i minimizirati troškove koje ima principal. Ako trošak nadgledanja agenta nije prevelik, onda je bolje uspostaviti </w:t>
      </w:r>
      <w:r>
        <w:rPr>
          <w:rFonts w:cs="Times New Roman" w:ascii="Times New Roman" w:hAnsi="Times New Roman"/>
          <w:b/>
        </w:rPr>
        <w:t xml:space="preserve">ugovor temeljen na ponašanju agenta </w:t>
      </w:r>
      <w:r>
        <w:rPr>
          <w:rFonts w:cs="Times New Roman" w:ascii="Times New Roman" w:hAnsi="Times New Roman"/>
        </w:rPr>
        <w:t>(</w:t>
      </w:r>
      <w:r>
        <w:rPr>
          <w:rFonts w:cs="Times New Roman" w:ascii="Times New Roman" w:hAnsi="Times New Roman"/>
          <w:i/>
        </w:rPr>
        <w:t>eng. behavior based conract</w:t>
      </w:r>
      <w:r>
        <w:rPr>
          <w:rFonts w:cs="Times New Roman" w:ascii="Times New Roman" w:hAnsi="Times New Roman"/>
        </w:rPr>
        <w:t xml:space="preserve">), a ako je nadgledanje preskupo, onda je prihvatljiviji </w:t>
      </w:r>
      <w:r>
        <w:rPr>
          <w:rFonts w:cs="Times New Roman" w:ascii="Times New Roman" w:hAnsi="Times New Roman"/>
          <w:b/>
        </w:rPr>
        <w:t xml:space="preserve">ugovor temeljen na ostvarenim rezultatima </w:t>
      </w:r>
      <w:r>
        <w:rPr>
          <w:rFonts w:cs="Times New Roman" w:ascii="Times New Roman" w:hAnsi="Times New Roman"/>
        </w:rPr>
        <w:t>(</w:t>
      </w:r>
      <w:r>
        <w:rPr>
          <w:rFonts w:cs="Times New Roman" w:ascii="Times New Roman" w:hAnsi="Times New Roman"/>
          <w:i/>
        </w:rPr>
        <w:t>eng. outcome based contract</w:t>
      </w:r>
      <w:r>
        <w:rPr>
          <w:rFonts w:cs="Times New Roman" w:ascii="Times New Roman" w:hAnsi="Times New Roman"/>
        </w:rPr>
        <w:t>).</w:t>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08"/>
          <w:tab w:val="left" w:pos="3195" w:leader="none"/>
        </w:tabs>
        <w:jc w:val="both"/>
        <w:rPr>
          <w:rFonts w:ascii="Times New Roman" w:hAnsi="Times New Roman" w:cs="Times New Roman"/>
          <w:b/>
          <w:b/>
        </w:rPr>
      </w:pPr>
      <w:r>
        <w:rPr>
          <w:rFonts w:cs="Times New Roman" w:ascii="Times New Roman" w:hAnsi="Times New Roman"/>
          <w:b/>
        </w:rPr>
        <w:t>27. Teorija uslužnosti</w:t>
      </w:r>
    </w:p>
    <w:p>
      <w:pPr>
        <w:pStyle w:val="Default"/>
        <w:tabs>
          <w:tab w:val="clear" w:pos="708"/>
          <w:tab w:val="left" w:pos="3195" w:leader="none"/>
        </w:tabs>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 xml:space="preserve">Teorija uslužnosti (eng. </w:t>
      </w:r>
      <w:r>
        <w:rPr>
          <w:rFonts w:cs="Times New Roman" w:ascii="Times New Roman" w:hAnsi="Times New Roman"/>
          <w:i/>
        </w:rPr>
        <w:t>S</w:t>
      </w:r>
      <w:r>
        <w:rPr>
          <w:rFonts w:cs="Times New Roman" w:ascii="Times New Roman" w:hAnsi="Times New Roman"/>
          <w:i/>
          <w:iCs/>
        </w:rPr>
        <w:t>tewardship Theory</w:t>
      </w:r>
      <w:r>
        <w:rPr>
          <w:rFonts w:cs="Times New Roman" w:ascii="Times New Roman" w:hAnsi="Times New Roman"/>
          <w:iCs/>
        </w:rPr>
        <w:t xml:space="preserve">) odbacuje pretpostavke agencijske teorije te postulira da treba izgraditi kontekst u kojemu menadžeri percipiraju kako je usluživanje interesa vlasnika u njihovom interesu. U uslužnom odnosu menadžera i vlasnika ciljevi su zajednički pa je i djelovanje menadžera (eng. </w:t>
      </w:r>
      <w:r>
        <w:rPr>
          <w:rFonts w:cs="Times New Roman" w:ascii="Times New Roman" w:hAnsi="Times New Roman"/>
          <w:i/>
          <w:iCs/>
        </w:rPr>
        <w:t>steward</w:t>
      </w:r>
      <w:r>
        <w:rPr>
          <w:rFonts w:cs="Times New Roman" w:ascii="Times New Roman" w:hAnsi="Times New Roman"/>
          <w:iCs/>
        </w:rPr>
        <w:t xml:space="preserve">) u interesu organizacije. Teorija ima izvore u organizacijskoj psihologiji i sociologiji, a napose u sociopsihološkom modelu ljudskog ponašanja koji pretpostavlja kako menadžer prakticira </w:t>
      </w:r>
      <w:r>
        <w:rPr>
          <w:rFonts w:cs="Times New Roman" w:ascii="Times New Roman" w:hAnsi="Times New Roman"/>
          <w:b/>
          <w:iCs/>
        </w:rPr>
        <w:t>proorganizacijsko</w:t>
      </w:r>
      <w:r>
        <w:rPr>
          <w:rFonts w:cs="Times New Roman" w:ascii="Times New Roman" w:hAnsi="Times New Roman"/>
          <w:i/>
          <w:iCs/>
        </w:rPr>
        <w:t xml:space="preserve"> </w:t>
      </w:r>
      <w:r>
        <w:rPr>
          <w:rFonts w:cs="Times New Roman" w:ascii="Times New Roman" w:hAnsi="Times New Roman"/>
          <w:iCs/>
        </w:rPr>
        <w:t xml:space="preserve">i </w:t>
      </w:r>
      <w:r>
        <w:rPr>
          <w:rFonts w:cs="Times New Roman" w:ascii="Times New Roman" w:hAnsi="Times New Roman"/>
          <w:b/>
          <w:iCs/>
        </w:rPr>
        <w:t xml:space="preserve">kolektivističko </w:t>
      </w:r>
      <w:r>
        <w:rPr>
          <w:rFonts w:cs="Times New Roman" w:ascii="Times New Roman" w:hAnsi="Times New Roman"/>
          <w:iCs/>
        </w:rPr>
        <w:t>ponašanje, ostvarujući više zadovoljstva služeći organizaciji nego zadovoljavajući svoje vlastite ciljeve. Ključna motivacija menadžera je težnja da dobro obavi svoj posao i da bude dobar upravljač sredstvima poduzeća.</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rFonts w:ascii="Times New Roman" w:hAnsi="Times New Roman" w:cs="Times New Roman"/>
          <w:iCs/>
        </w:rPr>
      </w:pPr>
      <w:r>
        <w:rPr>
          <w:rFonts w:cs="Times New Roman" w:ascii="Times New Roman" w:hAnsi="Times New Roman"/>
          <w:iCs/>
        </w:rPr>
      </w:r>
    </w:p>
    <w:p>
      <w:pPr>
        <w:pStyle w:val="Default"/>
        <w:numPr>
          <w:ilvl w:val="0"/>
          <w:numId w:val="14"/>
        </w:numPr>
        <w:jc w:val="both"/>
        <w:rPr>
          <w:rFonts w:ascii="Times New Roman" w:hAnsi="Times New Roman" w:cs="Times New Roman"/>
          <w:iCs/>
        </w:rPr>
      </w:pPr>
      <w:r>
        <w:rPr>
          <w:rFonts w:cs="Times New Roman" w:ascii="Times New Roman" w:hAnsi="Times New Roman"/>
          <w:i/>
          <w:iCs/>
        </w:rPr>
        <w:t>Osnovni elementi teorije uslužnosti</w:t>
      </w:r>
    </w:p>
    <w:p>
      <w:pPr>
        <w:pStyle w:val="Default"/>
        <w:jc w:val="both"/>
        <w:rPr>
          <w:rFonts w:ascii="Times New Roman" w:hAnsi="Times New Roman" w:cs="Times New Roman"/>
          <w:i/>
          <w:i/>
          <w:iCs/>
        </w:rPr>
      </w:pPr>
      <w:r>
        <w:rPr>
          <w:rFonts w:cs="Times New Roman" w:ascii="Times New Roman" w:hAnsi="Times New Roman"/>
          <w:i/>
          <w:iCs/>
        </w:rPr>
      </w:r>
    </w:p>
    <w:p>
      <w:pPr>
        <w:pStyle w:val="Default"/>
        <w:jc w:val="both"/>
        <w:rPr/>
      </w:pPr>
      <w:r>
        <w:rPr>
          <w:rFonts w:cs="Times New Roman" w:ascii="Times New Roman" w:hAnsi="Times New Roman"/>
          <w:b/>
        </w:rPr>
        <w:t xml:space="preserve">Uslužnost </w:t>
      </w:r>
      <w:r>
        <w:rPr>
          <w:rFonts w:cs="Times New Roman" w:ascii="Times New Roman" w:hAnsi="Times New Roman"/>
        </w:rPr>
        <w:t xml:space="preserve">(eng. </w:t>
      </w:r>
      <w:r>
        <w:rPr>
          <w:rFonts w:cs="Times New Roman" w:ascii="Times New Roman" w:hAnsi="Times New Roman"/>
          <w:i/>
        </w:rPr>
        <w:t>Stewardship</w:t>
      </w:r>
      <w:r>
        <w:rPr>
          <w:rFonts w:cs="Times New Roman" w:ascii="Times New Roman" w:hAnsi="Times New Roman"/>
        </w:rPr>
        <w:t xml:space="preserve">) se definira kao predanost menadžera pri osiguranju opće dobrobiti na takav način da su dugoročni interesi organizacije prioritet u njegovu djelovanju, a ne vlastiti ciljevi i interesi, niti interesi i ciljevi drugih pojedinaca ili skupina. Predanost interesima organizacije i međusobno povjerenje temelji su </w:t>
      </w:r>
      <w:r>
        <w:rPr>
          <w:rFonts w:cs="Times New Roman" w:ascii="Times New Roman" w:hAnsi="Times New Roman"/>
          <w:bCs/>
        </w:rPr>
        <w:t>uslužnog odnosa</w:t>
      </w:r>
      <w:r>
        <w:rPr>
          <w:rFonts w:cs="Times New Roman" w:ascii="Times New Roman" w:hAnsi="Times New Roman"/>
          <w:b/>
          <w:bCs/>
          <w:i/>
        </w:rPr>
        <w:t xml:space="preserve"> </w:t>
      </w:r>
      <w:r>
        <w:rPr>
          <w:rFonts w:cs="Times New Roman" w:ascii="Times New Roman" w:hAnsi="Times New Roman"/>
        </w:rPr>
        <w:t xml:space="preserve">između vlasnika kao principala i menadžera kao </w:t>
      </w:r>
      <w:r>
        <w:rPr>
          <w:rFonts w:cs="Times New Roman" w:ascii="Times New Roman" w:hAnsi="Times New Roman"/>
          <w:b/>
        </w:rPr>
        <w:t>uslužitelja.</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eorija predviđa da će menadžer, ponašajući se kao uslužitelj, maksimirati (i) svoju funkciju korisnosti putem djelovanja koje će osigurati uspješnost organizacije i maksimirati bogatstvo dioničar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Za razumijevanje konvergirajućih interesa menadžera i vlasnika, promatraju se </w:t>
      </w:r>
      <w:r>
        <w:rPr>
          <w:rFonts w:cs="Times New Roman" w:ascii="Times New Roman" w:hAnsi="Times New Roman"/>
          <w:b/>
        </w:rPr>
        <w:t>psihološka obilježja menadžera</w:t>
      </w:r>
      <w:r>
        <w:rPr>
          <w:rFonts w:cs="Times New Roman" w:ascii="Times New Roman" w:hAnsi="Times New Roman"/>
        </w:rPr>
        <w:t xml:space="preserve"> i  </w:t>
      </w:r>
      <w:r>
        <w:rPr>
          <w:rFonts w:cs="Times New Roman" w:ascii="Times New Roman" w:hAnsi="Times New Roman"/>
          <w:b/>
        </w:rPr>
        <w:t>obilježja situacije</w:t>
      </w:r>
      <w:r>
        <w:rPr>
          <w:rFonts w:cs="Times New Roman" w:ascii="Times New Roman" w:hAnsi="Times New Roman"/>
        </w:rPr>
        <w:t xml:space="preserve"> koja vlada u organizaciji.</w:t>
      </w:r>
    </w:p>
    <w:p>
      <w:pPr>
        <w:pStyle w:val="Default"/>
        <w:jc w:val="both"/>
        <w:rPr>
          <w:rFonts w:ascii="Times New Roman" w:hAnsi="Times New Roman" w:cs="Times New Roman"/>
        </w:rPr>
      </w:pPr>
      <w:r>
        <w:rPr>
          <w:rFonts w:cs="Times New Roman" w:ascii="Times New Roman" w:hAnsi="Times New Roman"/>
        </w:rPr>
        <w:t>Psihološka obilježja menadžera koja utječu na menadžersku motivaciju su:</w:t>
      </w:r>
    </w:p>
    <w:p>
      <w:pPr>
        <w:pStyle w:val="Default"/>
        <w:numPr>
          <w:ilvl w:val="0"/>
          <w:numId w:val="22"/>
        </w:numPr>
        <w:jc w:val="both"/>
        <w:rPr/>
      </w:pPr>
      <w:r>
        <w:rPr>
          <w:rFonts w:cs="Times New Roman" w:ascii="Times New Roman" w:hAnsi="Times New Roman"/>
          <w:b/>
        </w:rPr>
        <w:t>Izvor motivacije</w:t>
      </w:r>
      <w:r>
        <w:rPr>
          <w:rFonts w:cs="Times New Roman" w:ascii="Times New Roman" w:hAnsi="Times New Roman"/>
        </w:rPr>
        <w:t xml:space="preserve"> uslužitelja (Nalazi se u nematerijalnim stvarima poput mogućnosti za napredovanje, priznanje, samoaktualizaciji i sl.)</w:t>
      </w:r>
    </w:p>
    <w:p>
      <w:pPr>
        <w:pStyle w:val="Default"/>
        <w:numPr>
          <w:ilvl w:val="0"/>
          <w:numId w:val="22"/>
        </w:numPr>
        <w:jc w:val="both"/>
        <w:rPr/>
      </w:pPr>
      <w:r>
        <w:rPr>
          <w:rFonts w:cs="Times New Roman" w:ascii="Times New Roman" w:hAnsi="Times New Roman"/>
          <w:b/>
        </w:rPr>
        <w:t xml:space="preserve">Identifikacija s organizacijom </w:t>
      </w:r>
      <w:r>
        <w:rPr>
          <w:rFonts w:cs="Times New Roman" w:ascii="Times New Roman" w:hAnsi="Times New Roman"/>
        </w:rPr>
        <w:t>(Nastupa kad menadžer počne sebe doživljavati i definirati kao dio organizacije, tj. kad usvoji njezinu misiju, viziju i ciljeve kao svoje.)</w:t>
      </w:r>
    </w:p>
    <w:p>
      <w:pPr>
        <w:pStyle w:val="Default"/>
        <w:numPr>
          <w:ilvl w:val="0"/>
          <w:numId w:val="22"/>
        </w:numPr>
        <w:jc w:val="both"/>
        <w:rPr/>
      </w:pPr>
      <w:r>
        <w:rPr>
          <w:rFonts w:cs="Times New Roman" w:ascii="Times New Roman" w:hAnsi="Times New Roman"/>
          <w:b/>
        </w:rPr>
        <w:t xml:space="preserve">Upotreba moći </w:t>
      </w:r>
      <w:r>
        <w:rPr>
          <w:rFonts w:cs="Times New Roman" w:ascii="Times New Roman" w:hAnsi="Times New Roman"/>
        </w:rPr>
        <w:t>(Psihološka potreba utjecanja na druge u svrhu ispunjavanja valjanog i prihvaćenoga organizacijskog cilja.)</w:t>
      </w:r>
    </w:p>
    <w:p>
      <w:pPr>
        <w:pStyle w:val="Default"/>
        <w:jc w:val="both"/>
        <w:rPr>
          <w:rFonts w:ascii="Times New Roman" w:hAnsi="Times New Roman" w:cs="Times New Roman"/>
        </w:rPr>
      </w:pPr>
      <w:r>
        <w:rPr>
          <w:rFonts w:cs="Times New Roman" w:ascii="Times New Roman" w:hAnsi="Times New Roman"/>
        </w:rPr>
        <w:t>Obilježja situacije su:</w:t>
      </w:r>
    </w:p>
    <w:p>
      <w:pPr>
        <w:pStyle w:val="Default"/>
        <w:numPr>
          <w:ilvl w:val="0"/>
          <w:numId w:val="6"/>
        </w:numPr>
        <w:jc w:val="both"/>
        <w:rPr/>
      </w:pPr>
      <w:r>
        <w:rPr>
          <w:rFonts w:cs="Times New Roman" w:ascii="Times New Roman" w:hAnsi="Times New Roman"/>
          <w:b/>
        </w:rPr>
        <w:t xml:space="preserve">Menadžmentsta filozofija </w:t>
      </w:r>
      <w:r>
        <w:rPr>
          <w:rFonts w:cs="Times New Roman" w:ascii="Times New Roman" w:hAnsi="Times New Roman"/>
        </w:rPr>
        <w:t>(Određuje uvjete u kojima će se moći više razvijati agencijski ili uslužni odnosi, s tim da razvoju uslužnog odnosa pogoduju participativni stilovi vodstva i postojanje odnosa povjerenja.)</w:t>
      </w:r>
    </w:p>
    <w:p>
      <w:pPr>
        <w:pStyle w:val="Default"/>
        <w:numPr>
          <w:ilvl w:val="0"/>
          <w:numId w:val="6"/>
        </w:numPr>
        <w:jc w:val="both"/>
        <w:rPr/>
      </w:pPr>
      <w:r>
        <w:rPr>
          <w:rFonts w:cs="Times New Roman" w:ascii="Times New Roman" w:hAnsi="Times New Roman"/>
          <w:b/>
        </w:rPr>
        <w:t xml:space="preserve">Kultura </w:t>
      </w:r>
      <w:r>
        <w:rPr>
          <w:rFonts w:cs="Times New Roman" w:ascii="Times New Roman" w:hAnsi="Times New Roman"/>
        </w:rPr>
        <w:t>(Kulturološke razlike  obuhvaćene dimenzijama distance moći i individualizam / kolektivizam, povezane s teorijom uslužnosti pogoduju oblikovanju uslužnog odnos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iCs/>
        </w:rPr>
      </w:pPr>
      <w:r>
        <w:rPr>
          <w:rFonts w:cs="Times New Roman" w:ascii="Times New Roman" w:hAnsi="Times New Roman"/>
          <w:iCs/>
        </w:rPr>
      </w:r>
    </w:p>
    <w:p>
      <w:pPr>
        <w:pStyle w:val="Default"/>
        <w:numPr>
          <w:ilvl w:val="0"/>
          <w:numId w:val="14"/>
        </w:numPr>
        <w:jc w:val="both"/>
        <w:rPr>
          <w:rFonts w:ascii="Times New Roman" w:hAnsi="Times New Roman" w:cs="Times New Roman"/>
          <w:iCs/>
        </w:rPr>
      </w:pPr>
      <w:r>
        <w:rPr>
          <w:rFonts w:cs="Times New Roman" w:ascii="Times New Roman" w:hAnsi="Times New Roman"/>
          <w:i/>
          <w:iCs/>
        </w:rPr>
        <w:t>Teorija uslužnosti i korporativno upravljanje</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rFonts w:ascii="Times New Roman" w:hAnsi="Times New Roman" w:cs="Times New Roman"/>
          <w:iCs/>
        </w:rPr>
      </w:pPr>
      <w:r>
        <w:rPr>
          <w:rFonts w:cs="Times New Roman" w:ascii="Times New Roman" w:hAnsi="Times New Roman"/>
          <w:iCs/>
        </w:rPr>
        <w:t xml:space="preserve">U empirijskim istraživanjima korporativnog upravljanja dominira agencijska teorija. Nadalje, isključivo oslanjanje na postavke agencijske teorije nije prihvatljivo jer zanemaruje neke elemente kompleksnosti organizacije (menadžeri zaslužuju više povjerenja i autonomije nego što im pripisuju agencijske teorije). Također, pretpostavke o konfliktu kao temeljnom odnosu menadžera i vlasnika treba promatrati kao iznimku, a ne pravilo. Navedeno ide u prilog mogućnosti daljnjeg razvoja teorije uslužnosti, jer su dosadašnja istraživanja većinom definirala samo ono što agencijskoj teoriji nije uspjelo. </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pPr>
      <w:r>
        <w:rPr>
          <w:rFonts w:cs="Times New Roman" w:ascii="Times New Roman" w:hAnsi="Times New Roman"/>
          <w:iCs/>
        </w:rPr>
        <w:t xml:space="preserve">Istraživanje je pokazalo da integrirane funkcije glavnog izvršnog direktora i predsjednika odbora u jednoj osobi rezultira superiornijom uspješnošću poduzeća, što ide u prilog teoriji uslužnosti. Iz te pretpostavke definira se </w:t>
      </w:r>
      <w:r>
        <w:rPr>
          <w:rFonts w:cs="Times New Roman" w:ascii="Times New Roman" w:hAnsi="Times New Roman"/>
          <w:b/>
          <w:iCs/>
        </w:rPr>
        <w:t xml:space="preserve">strateška uloga odbora direktora </w:t>
      </w:r>
      <w:r>
        <w:rPr>
          <w:rFonts w:cs="Times New Roman" w:ascii="Times New Roman" w:hAnsi="Times New Roman"/>
          <w:iCs/>
        </w:rPr>
        <w:t>koja se sastoji prvenstveno u pružanju podrške, a ne u nadzoru i kontroli. Također, teorija uslužnosti podupire i veću zastupljenost izvršnih direktora nasuprot neizvršnim direktorima u strukturi odbora koji su neefikasan kontrolni mehanizam.</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pPr>
      <w:r>
        <w:rPr>
          <w:rFonts w:cs="Times New Roman" w:ascii="Times New Roman" w:hAnsi="Times New Roman"/>
          <w:iCs/>
        </w:rPr>
        <w:t xml:space="preserve">Teorija uslužnosti je superiornija ostalim teorijama u sferi </w:t>
      </w:r>
      <w:r>
        <w:rPr>
          <w:rFonts w:cs="Times New Roman" w:ascii="Times New Roman" w:hAnsi="Times New Roman"/>
          <w:b/>
          <w:iCs/>
        </w:rPr>
        <w:t xml:space="preserve">etičnosti </w:t>
      </w:r>
      <w:r>
        <w:rPr>
          <w:rFonts w:cs="Times New Roman" w:ascii="Times New Roman" w:hAnsi="Times New Roman"/>
          <w:iCs/>
        </w:rPr>
        <w:t>jer promiče društvenu odgovornost i odgovornost prema svim interesno – utjecajnim skupinama, a brojni autori definiraju teoriju uslužnosti i kao dominantu u razumijevanju korporativnog upravljanja u socijalnom sektoru.</w:t>
      </w:r>
    </w:p>
    <w:p>
      <w:pPr>
        <w:pStyle w:val="Default"/>
        <w:tabs>
          <w:tab w:val="clear" w:pos="708"/>
          <w:tab w:val="left" w:pos="3195" w:leader="none"/>
        </w:tabs>
        <w:jc w:val="both"/>
        <w:rPr>
          <w:rFonts w:ascii="Times New Roman" w:hAnsi="Times New Roman" w:cs="Times New Roman"/>
          <w:iCs/>
        </w:rPr>
      </w:pPr>
      <w:r>
        <w:rPr>
          <w:rFonts w:cs="Times New Roman" w:ascii="Times New Roman" w:hAnsi="Times New Roman"/>
          <w:iCs/>
        </w:rPr>
      </w:r>
    </w:p>
    <w:p>
      <w:pPr>
        <w:pStyle w:val="Default"/>
        <w:tabs>
          <w:tab w:val="clear" w:pos="708"/>
          <w:tab w:val="left" w:pos="3195" w:leader="none"/>
        </w:tabs>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08"/>
          <w:tab w:val="left" w:pos="3195" w:leader="none"/>
        </w:tabs>
        <w:jc w:val="both"/>
        <w:rPr>
          <w:rFonts w:ascii="Times New Roman" w:hAnsi="Times New Roman" w:cs="Times New Roman"/>
          <w:b/>
          <w:b/>
        </w:rPr>
      </w:pPr>
      <w:r>
        <w:rPr>
          <w:rFonts w:cs="Times New Roman" w:ascii="Times New Roman" w:hAnsi="Times New Roman"/>
          <w:b/>
        </w:rPr>
        <w:t>29. Društvena odgovornost poduzeća i menadžment interesno-utjecajnih skupina</w:t>
      </w:r>
    </w:p>
    <w:p>
      <w:pPr>
        <w:pStyle w:val="Normal"/>
        <w:jc w:val="both"/>
        <w:rPr>
          <w:rFonts w:ascii="Times New Roman" w:hAnsi="Times New Roman" w:cs="Times New Roman"/>
          <w:sz w:val="24"/>
          <w:szCs w:val="24"/>
        </w:rPr>
      </w:pPr>
      <w:r>
        <w:rPr>
          <w:rFonts w:cs="Times New Roman" w:ascii="Times New Roman" w:hAnsi="Times New Roman"/>
          <w:sz w:val="24"/>
          <w:szCs w:val="24"/>
        </w:rPr>
        <w:t>Društvenu odgovornost poduzeća neki definiraju kao stupanj odgovornosti koji se manifestira u operativnom i strateškom djelovanju organizacije koje ima svakodnevni (ne)izravni utjecaj na razne interesno-utjecajne skupine i okoliš. To upravo znači neki  koncept upravljanja poduzećem tako da se ostvaruje profit, ali i da se zadovoljavaju društveni i kriteriji zaštite okoliša s krajnim ciljem održivosti i zadovoljstva svih uključenih dionika. Pristup interesno-utjecajnih skupina polazi od teze kako poduzeće ne postoji isključivo zbog dioničara, već zbog onih koji dodaju vrijednost i svoje resurse kako bi moglo funkcionirati na tržištu. Kada govorimo o menadžmentu interesno-utjecajnih skupina onda je nužno definirati određenje interesno-utjec. dkupina spram ciljeva koje poduzeće treba ostvariti. Društvena odgovornost menadžmenta čvrsto je integrirana u poslovnu praksu progresivnih poduzeća. Očekivanja su znatno porasla u posljednje vrijeme u razne interes.-utjec. skupine sve izravnije traže odgovornije ponašanje poslovnih subjekata. Kako bi povećali vrijednost , menadžeri na društvenu odgovornost gledaju kao na važnu komponentu njihovih strateških odluka, komponentu koja ima svoj fond znanja i praktičnih alata.  Možemo zaključiti kako postoji bliska, gotovo neslomljiva veza između poslovne etike i druš. odgovornosti s jedne strane i korporativnog upravljanja s druge stra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30. Korporativno upravljanje i radničko dioničarstvo</w:t>
      </w:r>
    </w:p>
    <w:p>
      <w:pPr>
        <w:pStyle w:val="Normal"/>
        <w:jc w:val="both"/>
        <w:rPr>
          <w:b/>
          <w:b/>
        </w:rPr>
      </w:pPr>
      <w:r>
        <w:rPr>
          <w:b/>
        </w:rPr>
      </w:r>
    </w:p>
    <w:p>
      <w:pPr>
        <w:pStyle w:val="Normal"/>
        <w:jc w:val="both"/>
        <w:rPr/>
      </w:pPr>
      <w:r>
        <w:rPr/>
        <w:t>(U OECD-ovim Načelima korporativnog upravljanja) posebno je naglašeno da treba dopustiti razvoj mehanizama za zaposleničku participaciju koji mogu poboljšati djelotvornost poduzeća putem spremnosti zaposlenika da investiraju svoja posebna umijeća u poduzeće. Primjeri zaposleničke participacije jesu: sudjelovanje predstavnika radnika u odboru i uspostava radničkih savjeta koji razmatraju radnički pogled u izvjesnim ključnim odlukama. Najvažniji razlozi za uključivanje radnika i menadžera u vlasničku strukturu mogu se sažeti u slijedećim točkama:</w:t>
      </w:r>
    </w:p>
    <w:p>
      <w:pPr>
        <w:pStyle w:val="Normal"/>
        <w:numPr>
          <w:ilvl w:val="0"/>
          <w:numId w:val="11"/>
        </w:numPr>
        <w:spacing w:before="0" w:after="0"/>
        <w:jc w:val="both"/>
        <w:rPr/>
      </w:pPr>
      <w:r>
        <w:rPr/>
        <w:t>pod određenim uvjetima, uključivanje radnika i menadžera u vlasničku strukturu može pridonijeti prduktivnosti i djelotvornosti poduzeća te biti jedan od važnih faktora ekonomskog prosperiteta</w:t>
      </w:r>
    </w:p>
    <w:p>
      <w:pPr>
        <w:pStyle w:val="Normal"/>
        <w:numPr>
          <w:ilvl w:val="0"/>
          <w:numId w:val="11"/>
        </w:numPr>
        <w:spacing w:before="0" w:after="0"/>
        <w:jc w:val="both"/>
        <w:rPr/>
      </w:pPr>
      <w:r>
        <w:rPr/>
        <w:t>može biti instrument povezivanja interesa zaposlenika s interesima drugih vlasnika. Uspješni ESOP program može tako pridonijeti, uz navedeno, i sprječavanju stvaranja nepotrebnih sukoba unutar poduzeća</w:t>
      </w:r>
    </w:p>
    <w:p>
      <w:pPr>
        <w:pStyle w:val="Normal"/>
        <w:jc w:val="both"/>
        <w:rPr/>
      </w:pPr>
      <w:r>
        <w:rPr/>
        <w:t xml:space="preserve">Programima sudjelovanja radnika i menadžera u vlasništvu poduzeća poboljšava se uspješnost poduzeća osobito ako su praćeni unaprjeđenjem međusobne suradnje, boljom distribucijom i podjelom informacija. Participirajući u vlasništvu radnici sebe više vide kao sastavnica poduzeća nego faktorom proizvodnje (iako to nije tako, hahahahaha... dobro to znaju, samo im prodaju fintu...hahahaha...uh). Može se zaključiti kako radničko dioničarstvo u nekim primjerima može rezultirati efikasnim sustavom korporativnog upravljanja, no jednako tako može biti povezano i sa sporijim restrukturiranjem, nižim razinama investicija i problemima u priupljanju kapitala. U slučaju kad menadžment drži znatan udio u vlasništvu korporacija, može doći i do menadžerskog ''ukopavanja'', pogotovo u slučaju nerazvijenog tržišta rada. </w:t>
      </w:r>
    </w:p>
    <w:p>
      <w:pPr>
        <w:pStyle w:val="Normal"/>
        <w:jc w:val="both"/>
        <w:rPr/>
      </w:pPr>
      <w:r>
        <w:rPr/>
      </w:r>
    </w:p>
    <w:p>
      <w:pPr>
        <w:pStyle w:val="Normal"/>
        <w:jc w:val="both"/>
        <w:rPr>
          <w:b/>
          <w:b/>
        </w:rPr>
      </w:pPr>
      <w:r>
        <w:rPr>
          <w:b/>
        </w:rPr>
        <w:t>31. Ključne uloge i obilježja nadzornih odbora</w:t>
      </w:r>
    </w:p>
    <w:p>
      <w:pPr>
        <w:pStyle w:val="Normal"/>
        <w:jc w:val="both"/>
        <w:rPr/>
      </w:pPr>
      <w:r>
        <w:rPr/>
        <w:t>ULOGE</w:t>
      </w:r>
    </w:p>
    <w:p>
      <w:pPr>
        <w:pStyle w:val="Normal"/>
        <w:jc w:val="both"/>
        <w:rPr/>
      </w:pPr>
      <w:r>
        <w:rPr/>
        <w:t xml:space="preserve">Nadzorni odbor, zbog specifične pozicije između skupštine i uprave te potrebe uključivanja zahtjeva i interesa drugih stakeholdera, preuzima tri vrste uloga u djelovanju: </w:t>
      </w:r>
    </w:p>
    <w:p>
      <w:pPr>
        <w:pStyle w:val="Normal"/>
        <w:numPr>
          <w:ilvl w:val="0"/>
          <w:numId w:val="15"/>
        </w:numPr>
        <w:spacing w:before="0" w:after="0"/>
        <w:jc w:val="both"/>
        <w:rPr/>
      </w:pPr>
      <w:r>
        <w:rPr/>
        <w:t>kontrolnu</w:t>
      </w:r>
    </w:p>
    <w:p>
      <w:pPr>
        <w:pStyle w:val="Normal"/>
        <w:numPr>
          <w:ilvl w:val="0"/>
          <w:numId w:val="15"/>
        </w:numPr>
        <w:spacing w:before="0" w:after="0"/>
        <w:jc w:val="both"/>
        <w:rPr/>
      </w:pPr>
      <w:r>
        <w:rPr/>
        <w:t>stratešku</w:t>
      </w:r>
    </w:p>
    <w:p>
      <w:pPr>
        <w:pStyle w:val="Normal"/>
        <w:numPr>
          <w:ilvl w:val="0"/>
          <w:numId w:val="15"/>
        </w:numPr>
        <w:spacing w:before="0" w:after="0"/>
        <w:jc w:val="both"/>
        <w:rPr/>
      </w:pPr>
      <w:r>
        <w:rPr/>
        <w:t>povezujuću ulogu</w:t>
      </w:r>
    </w:p>
    <w:p>
      <w:pPr>
        <w:pStyle w:val="Normal"/>
        <w:jc w:val="both"/>
        <w:rPr/>
      </w:pPr>
      <w:r>
        <w:rPr>
          <w:b/>
        </w:rPr>
        <w:t xml:space="preserve">Kontrolnu ulogu </w:t>
      </w:r>
      <w:r>
        <w:rPr/>
        <w:t>nadzornog odbora čini, uz izbor članova uprave, nadzor i praćenje postignuća i rada vrhovnog menadžmenta. Nadzorni odbor nadzire poslovanje i rad uprave štiteći interese dioničara, ali i drugih relevantnih (beef) stake-ova...dobro, stakeholdera. (Jebo ih stakeholder, šta ne kažu DIONIK, pravo hrvatski, ko od kamena napravljen, hahaha... ko je pomoćnik dioniku?...sudionik). Među ostalim, kontrolira politiku nagrađivanja članova uprave i glavnih menadžera, osigurava transparentnost izbora članova uprave, nadzire potencijalne sukobe interesa u poslovanju, nadzire i procese objavljivanja relevantnih podataka.</w:t>
      </w:r>
    </w:p>
    <w:p>
      <w:pPr>
        <w:pStyle w:val="Normal"/>
        <w:jc w:val="both"/>
        <w:rPr/>
      </w:pPr>
      <w:r>
        <w:rPr>
          <w:b/>
        </w:rPr>
        <w:t>Strateška uloga</w:t>
      </w:r>
      <w:r>
        <w:rPr/>
        <w:t xml:space="preserve"> nadzornog odbora posebno je važna (ma je li, zaista, nemoj mi reć) budući da on treba sudjelovati u strateškom djelovanju poduzeća (to znaju i klinci povezati), ponajprije putem autorizacije predloženih strateških odluka, zatim u ocjeni prijašnjih strateških odluka te savjetodavnom ulogom i potporom menadžmentu u ostvarivanju zajedničke vizije.</w:t>
      </w:r>
    </w:p>
    <w:p>
      <w:pPr>
        <w:pStyle w:val="Normal"/>
        <w:jc w:val="both"/>
        <w:rPr/>
      </w:pPr>
      <w:r>
        <w:rPr>
          <w:b/>
        </w:rPr>
        <w:t>Povezujuća uloga</w:t>
      </w:r>
      <w:r>
        <w:rPr/>
        <w:t xml:space="preserve"> ponajprije se odnosi na održavanje formalnih i neformalnih odnosa s interesno-utjecajnim skupinama poduzeća. Od nadzornog odbora se očekuje da uzima u obzir relevantne interese drugih interesno utjecajnih skupina, osobito zaposlenika, kreditora, kupaca, dobavljača, i lokalne zajednice. Stoga u nekim sustavima korporativnog upravljanja postoji obveza i/ili preporuka uključivanja istih u nadzorni odbor. </w:t>
      </w:r>
    </w:p>
    <w:p>
      <w:pPr>
        <w:pStyle w:val="Normal"/>
        <w:jc w:val="both"/>
        <w:rPr/>
      </w:pPr>
      <w:r>
        <w:rPr/>
        <w:t>Preseratorska rečenica: Nadzorni odbor mora biti krucijalan činitelj u artukuliranju divergentnih zahtjeva interesno utjecajnih skupina i kontrolni instrument vlasnika prema menadžmentu poduzeća.</w:t>
      </w:r>
    </w:p>
    <w:p>
      <w:pPr>
        <w:pStyle w:val="Normal"/>
        <w:jc w:val="both"/>
        <w:rPr/>
      </w:pPr>
      <w:r>
        <w:rPr/>
      </w:r>
    </w:p>
    <w:p>
      <w:pPr>
        <w:pStyle w:val="Normal"/>
        <w:jc w:val="both"/>
        <w:rPr/>
      </w:pPr>
      <w:r>
        <w:rPr/>
      </w:r>
    </w:p>
    <w:p>
      <w:pPr>
        <w:pStyle w:val="Normal"/>
        <w:jc w:val="both"/>
        <w:rPr/>
      </w:pPr>
      <w:r>
        <w:rPr/>
        <w:t>OBILJEŽJA</w:t>
      </w:r>
    </w:p>
    <w:p>
      <w:pPr>
        <w:pStyle w:val="Normal"/>
        <w:jc w:val="both"/>
        <w:rPr/>
      </w:pPr>
      <w:r>
        <w:rPr>
          <w:b/>
        </w:rPr>
        <w:t>Nezavisnost</w:t>
      </w:r>
      <w:r>
        <w:rPr/>
        <w:t xml:space="preserve"> je krucijalno obilježje djelovanja nadzornog odbora: mogla bi se odrediti u trima značenjima: neovisnost jednoga člana o drugome članu, neovisnost o korporaciji i neovisnost o menadžmentu. Objektivnost nadzornog odbora može ovisiti o vlasničkoj strukturi, budući da dominantni dioničari mogu iskazati znatnu moć u izboru čanova nadzornog odbora. Nadzorni odbor ne bi se trebao ponašati kao ''predstavnička skupština'', on bi trebao u svijem djelovanju tretirati sve dioničare na jednak način.</w:t>
      </w:r>
    </w:p>
    <w:p>
      <w:pPr>
        <w:pStyle w:val="Normal"/>
        <w:jc w:val="both"/>
        <w:rPr/>
      </w:pPr>
      <w:r>
        <w:rPr>
          <w:b/>
        </w:rPr>
        <w:t>Stručnost</w:t>
      </w:r>
      <w:r>
        <w:rPr/>
        <w:t xml:space="preserve"> članova nadzornih odbora je nužna za razumijevanje poslovnih i upravljačkih procesa. Nadzorni odbor treba imati poziciju koja osigurava stručnu, neovisnu, i objektivnu prosudbu o korporacijskim pitanjima, praćenju menadžerske izvedbe te rješavanje i prevenciju sukoba interesa.</w:t>
      </w:r>
    </w:p>
    <w:p>
      <w:pPr>
        <w:pStyle w:val="Normal"/>
        <w:jc w:val="both"/>
        <w:rPr/>
      </w:pPr>
      <w:r>
        <w:rPr>
          <w:b/>
        </w:rPr>
        <w:t>Uključenost</w:t>
      </w:r>
      <w:r>
        <w:rPr/>
        <w:t xml:space="preserve"> članova također je važna za djelotvornost nadzornog odbora. Članovi trebaju poticati te stvarati izazove menadžmentu poduzeća i biti dovoljno sposobni za nadzor i praćenje rada uprave poduzeća. Njihova odvojenost od svakodnevnih poslovnih aktivnosti prednost je pri strateškom promišljanju, osobito pri autorizaciji krucijalnih strateških odluka.</w:t>
      </w:r>
    </w:p>
    <w:p>
      <w:pPr>
        <w:pStyle w:val="Normal"/>
        <w:jc w:val="both"/>
        <w:rPr/>
      </w:pPr>
      <w:r>
        <w:rPr/>
        <w:t xml:space="preserve">Krucijalno obilježje nadzornog odbora treba biti </w:t>
      </w:r>
      <w:r>
        <w:rPr>
          <w:b/>
        </w:rPr>
        <w:t>odgovornost</w:t>
      </w:r>
      <w:r>
        <w:rPr/>
        <w:t>. Nadzorni odbor nije samo odgovoran poduzeću i vlasnicima nego ima dužnost djelovati u njihovu najboljem interesu.</w:t>
      </w:r>
    </w:p>
    <w:p>
      <w:pPr>
        <w:pStyle w:val="Normal"/>
        <w:jc w:val="both"/>
        <w:rPr/>
      </w:pPr>
      <w:r>
        <w:rPr/>
      </w:r>
    </w:p>
    <w:p>
      <w:pPr>
        <w:pStyle w:val="Normal"/>
        <w:jc w:val="both"/>
        <w:rPr/>
      </w:pPr>
      <w:r>
        <w:rPr/>
      </w:r>
    </w:p>
    <w:p>
      <w:pPr>
        <w:pStyle w:val="Normal"/>
        <w:jc w:val="both"/>
        <w:rPr>
          <w:b/>
          <w:b/>
        </w:rPr>
      </w:pPr>
      <w:r>
        <w:rPr>
          <w:b/>
        </w:rPr>
        <w:t>32. Područja rada nadzornog odbora</w:t>
      </w:r>
    </w:p>
    <w:p>
      <w:pPr>
        <w:pStyle w:val="Normal"/>
        <w:jc w:val="both"/>
        <w:rPr>
          <w:b/>
          <w:b/>
        </w:rPr>
      </w:pPr>
      <w:r>
        <w:rPr>
          <w:b/>
        </w:rPr>
      </w:r>
    </w:p>
    <w:p>
      <w:pPr>
        <w:pStyle w:val="Normal"/>
        <w:jc w:val="both"/>
        <w:rPr/>
      </w:pPr>
      <w:r>
        <w:rPr/>
        <w:t>Dužost nadzornog odbora ne iscrpljuje se samo na razmatranju proteklog poslovanja, njegova je uloga i u preventivnome djelovanju. To su ponajprije savjetodavna uloga i uloga poboljšanja i unaprjeđenja diskusije o strateškim pitanjima.</w:t>
      </w:r>
    </w:p>
    <w:p>
      <w:pPr>
        <w:pStyle w:val="Normal"/>
        <w:jc w:val="both"/>
        <w:rPr/>
      </w:pPr>
      <w:r>
        <w:rPr/>
        <w:t xml:space="preserve">Najvažnije aktivnosti nadzornog odbora jesu: </w:t>
      </w:r>
    </w:p>
    <w:p>
      <w:pPr>
        <w:pStyle w:val="Normal"/>
        <w:numPr>
          <w:ilvl w:val="0"/>
          <w:numId w:val="17"/>
        </w:numPr>
        <w:spacing w:before="0" w:after="0"/>
        <w:jc w:val="both"/>
        <w:rPr/>
      </w:pPr>
      <w:r>
        <w:rPr/>
        <w:t>sudjelovanje u procesu strateškog planiranja</w:t>
      </w:r>
    </w:p>
    <w:p>
      <w:pPr>
        <w:pStyle w:val="Normal"/>
        <w:numPr>
          <w:ilvl w:val="0"/>
          <w:numId w:val="17"/>
        </w:numPr>
        <w:spacing w:before="0" w:after="0"/>
        <w:jc w:val="both"/>
        <w:rPr/>
      </w:pPr>
      <w:r>
        <w:rPr/>
        <w:t>sudjelovanje u procesu upravljanja rizikom</w:t>
      </w:r>
    </w:p>
    <w:p>
      <w:pPr>
        <w:pStyle w:val="Normal"/>
        <w:numPr>
          <w:ilvl w:val="0"/>
          <w:numId w:val="17"/>
        </w:numPr>
        <w:spacing w:before="0" w:after="0"/>
        <w:jc w:val="both"/>
        <w:rPr/>
      </w:pPr>
      <w:r>
        <w:rPr/>
        <w:t>procjena rada uprave i menadžmenta</w:t>
      </w:r>
    </w:p>
    <w:p>
      <w:pPr>
        <w:pStyle w:val="Normal"/>
        <w:numPr>
          <w:ilvl w:val="0"/>
          <w:numId w:val="17"/>
        </w:numPr>
        <w:spacing w:before="0" w:after="0"/>
        <w:jc w:val="both"/>
        <w:rPr/>
      </w:pPr>
      <w:r>
        <w:rPr/>
        <w:t>planniranje nasljeđivanja uprave</w:t>
      </w:r>
    </w:p>
    <w:p>
      <w:pPr>
        <w:pStyle w:val="Normal"/>
        <w:numPr>
          <w:ilvl w:val="0"/>
          <w:numId w:val="17"/>
        </w:numPr>
        <w:spacing w:before="0" w:after="0"/>
        <w:jc w:val="both"/>
        <w:rPr/>
      </w:pPr>
      <w:r>
        <w:rPr/>
        <w:t>sudjelovanje u procesu interne kontrole</w:t>
      </w:r>
    </w:p>
    <w:p>
      <w:pPr>
        <w:pStyle w:val="Normal"/>
        <w:numPr>
          <w:ilvl w:val="0"/>
          <w:numId w:val="17"/>
        </w:numPr>
        <w:spacing w:before="0" w:after="0"/>
        <w:jc w:val="both"/>
        <w:rPr/>
      </w:pPr>
      <w:r>
        <w:rPr/>
        <w:t>definiranje pokazatelja uspješnosti</w:t>
      </w:r>
    </w:p>
    <w:p>
      <w:pPr>
        <w:pStyle w:val="Normal"/>
        <w:jc w:val="both"/>
        <w:rPr/>
      </w:pPr>
      <w:r>
        <w:rPr/>
        <w:t>Procjena rada uprave i politika nasljeđivanja članova uprave aktivnost je od najveće važnosti za poduzeće. U uvjetima jake konkurencije, korporacije moraju imati vrhovni menadžment sposoban izgrađivati i održavati konkurentsku prednost. Izbor novih članova uprave kao i politika kadrovske tranzicije, domena je posla nadzornog odbora. Nadalje nadzorni odbor treba imati ulogu u izgradnji strategije poduzeća, koju definiramo kao interno konzistentan skup ciljeva, politika i akcija koji spaja jakosti i slabosti poduzeća s prijetnjama i izazovima okoline. Nije na odmet spomenuti i pravo autorizacije koje može imati nadzorni odbor kada je za obavljanje određenih vrsta poslova potrebna suglasnost nadzornog odbora.</w:t>
      </w:r>
    </w:p>
    <w:p>
      <w:pPr>
        <w:pStyle w:val="Normal"/>
        <w:jc w:val="both"/>
        <w:rPr/>
      </w:pPr>
      <w:r>
        <w:rPr/>
        <w:t>Utjecaj nadzornog odbora treba biti znatan u odluci o većoj kapitalnoj investiciji postavljanja strateških ciljeva, ulaska u novo strateško partnerstvo, promjeni ključnih poslovnih politika, provedbi preuzmanja novog društva, oblikovanju strateških planova, ulasku značajnijeg suvlasnika u vlasničku strukturu.</w:t>
      </w:r>
    </w:p>
    <w:p>
      <w:pPr>
        <w:pStyle w:val="Normal"/>
        <w:jc w:val="both"/>
        <w:rPr/>
      </w:pPr>
      <w:r>
        <w:rPr/>
        <w:t>Upravljanje rizicima također je područje poželjnog uključivanja nadzornog odbora – nužno je prepoznati koji su rizici od životnog značaja za poduzeće i koji se trebaju razmatrati na razini nadzornog odbora. Nadzorni odbor također mora biti mehanizam zaštite vlasnika od menadžera koji su pretjerano skloni riziku, zaštita vlasnika od ostvarivanja samo vlastitih ciljeva i interesa menadžera te zaštita od njihove pretjerane rastroš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33. ORGANIZACIJA RADA NADZORNOG ODBORA (NO)</w:t>
      </w:r>
    </w:p>
    <w:p>
      <w:pPr>
        <w:pStyle w:val="Normal"/>
        <w:jc w:val="both"/>
        <w:rPr>
          <w:rFonts w:ascii="Times New Roman" w:hAnsi="Times New Roman" w:cs="Times New Roman"/>
          <w:sz w:val="24"/>
          <w:szCs w:val="24"/>
        </w:rPr>
      </w:pPr>
      <w:r>
        <w:rPr>
          <w:rFonts w:cs="Times New Roman" w:ascii="Times New Roman" w:hAnsi="Times New Roman"/>
          <w:sz w:val="24"/>
          <w:szCs w:val="24"/>
        </w:rPr>
        <w:t>Bitnu ulogu u organizaciji NO ima njegov predsjednik , čije djelovanje može znatno utjecati  na rad odbora, kao i na funkcionalne ili disfunkcionalne posljedice njegova djelovanja. Također, rad NO može se poboljšati uspostavom posebnih komisija koje mogu biti važna potpora u analizi i pripremi krucijalnih odlu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oj održanih sastanaka nije temeljni indikator efikasnosti, ali može biti jedan od kriterija koji pokazuju važnost tog odbora. Zakon o trgovačkim društvima upućuje na zakonsku obvezu vezanu za NO dioničkih društava u Hrvatskoj, gdje se rad NO zbiva u sjednicama koje se po pravilu sazivaju jednom u tri mjeseca,a svakako jednom u pola godine. </w:t>
      </w:r>
    </w:p>
    <w:p>
      <w:pPr>
        <w:pStyle w:val="Normal"/>
        <w:jc w:val="both"/>
        <w:rPr>
          <w:rFonts w:ascii="Times New Roman" w:hAnsi="Times New Roman" w:cs="Times New Roman"/>
          <w:sz w:val="24"/>
          <w:szCs w:val="24"/>
        </w:rPr>
      </w:pPr>
      <w:r>
        <w:rPr>
          <w:rFonts w:cs="Times New Roman" w:ascii="Times New Roman" w:hAnsi="Times New Roman"/>
          <w:sz w:val="24"/>
          <w:szCs w:val="24"/>
        </w:rPr>
        <w:t>4 su ključne zadaće predsjednika NO:  (1) mor a osigurati da nadzorni odbor bude sposoban djelovati (neovisno o intencijama „nedjelovanja“), (2) ima ključnu ulogu u pripremi izbora predsjednika i članova uprave, (3) savjetuje predsjednika uprave (za poduzeće može biti opasno ako nema uspješne komunikacije između njih dvojice) i (4) „usmjerava“ NO u poslu nadziranja rada uprave. Zadaća predsjednika NO je stvoriti ozračje uzajamnog povjerenja među članovima NO te poticati suradnju između NO i uprave društva, vodeći računa o različitim ulogama koje ti organi imaju u korporativnom upravljanju. Njegova osobnost često reflektira i vrijednost cijeloga NO, što znači da mora imati visoke profesionalne i moralne vrijednosti, zastupajući interese i predstavljajući korporaciju na najbolji način. Djelovanje NO nerijetko ovisi o kvaliteti rada i vodstvenim osobinama njegovog predsjednika. Fokusirane informacije o ključnim pitanjima trebaju doći do odbora, što je zadaća predsjednika, jednako kao i postavljanje agende za sjednice, posebice zahtjeva za prezentacije menadžmenta glede strateških pitanja. U hrvatskim korporacijama predsjednik NO je primes inter pares te treba pripremati, sazivati i voditi sjednice, njegov izbor je odluka članova odbora.</w:t>
      </w:r>
    </w:p>
    <w:p>
      <w:pPr>
        <w:pStyle w:val="Normal"/>
        <w:jc w:val="both"/>
        <w:rPr>
          <w:rFonts w:ascii="Times New Roman" w:hAnsi="Times New Roman" w:cs="Times New Roman"/>
          <w:sz w:val="24"/>
          <w:szCs w:val="24"/>
        </w:rPr>
      </w:pPr>
      <w:r>
        <w:rPr>
          <w:rFonts w:cs="Times New Roman" w:ascii="Times New Roman" w:hAnsi="Times New Roman"/>
          <w:sz w:val="24"/>
          <w:szCs w:val="24"/>
        </w:rPr>
        <w:t>Što se tiče sadržaja sjednica, uvelike ovisi o odnosu NO i drugih organa društva. Formalizacija rada NO pomaže smanjivanju organizacijske redundancije. Okvirni plan rada trebao bi uključiti popis redovitih sjednica i podataka koje redovito i pravodobno treba stavljati na raspolaganje članovima. Trebala bi postojati i unutarnja pravila rada bez mogućnosti ograničavanja slobode pojedinačnog djelovanja članova, ali uz potrebu uzajamnog usklađivanja njihova rada. Rasprava o financijskim izvještajima krucijalna je tema sjednica NO hrvatskih poduzeća. Osim te, istaknuta su još 4 područja rada: priprema skupštine društva, kao operativnu obvezu koju odbor ima – do analize i autorizacije strateških odluka, rasprave o akvizicijama te kapitalnim i strateškim ulaganjima. Na sjednicama se često raspravlja i o tekućim poslovnim problemima, vjerojatno u savjetodavnoj funkciji NO.</w:t>
      </w:r>
    </w:p>
    <w:p>
      <w:pPr>
        <w:pStyle w:val="Normal"/>
        <w:jc w:val="both"/>
        <w:rPr/>
      </w:pPr>
      <w:r>
        <w:rPr>
          <w:rFonts w:cs="Times New Roman" w:ascii="Times New Roman" w:hAnsi="Times New Roman"/>
          <w:sz w:val="24"/>
          <w:szCs w:val="24"/>
        </w:rPr>
        <w:t xml:space="preserve">Organizacija posebnih pododbora (ili komisija) u radu odbora tradicija je, ali i obveza, u sustavu korporativnog upravljanja u kojemu postoji jedinstveni upravni odbor. S druge strane, komisija poboljšava djelovanje NO i čini ga efikasnijim. U hrvatskom Kodeksu korporativnog upravljanja predloženo je ustrojavanje triju komisija:  za imenovanja, za nagrađivanje i za reviziju (koja je i zakonska obveza). Svaka komisija trebala bi imati najmanje 3 člana, osim za društva koji imaju NO s manje od 7 članova (mogućnost da komisija ima 2 člana). </w:t>
      </w:r>
      <w:r>
        <w:rPr>
          <w:rFonts w:cs="Times New Roman" w:ascii="Times New Roman" w:hAnsi="Times New Roman"/>
          <w:b/>
          <w:sz w:val="24"/>
          <w:szCs w:val="24"/>
        </w:rPr>
        <w:t xml:space="preserve">Komisija za imenovanja </w:t>
      </w:r>
      <w:r>
        <w:rPr>
          <w:rFonts w:cs="Times New Roman" w:ascii="Times New Roman" w:hAnsi="Times New Roman"/>
          <w:sz w:val="24"/>
          <w:szCs w:val="24"/>
        </w:rPr>
        <w:t xml:space="preserve">je dužna: (1) pronaći i preporučiti NO kandidate koji mogu popuniti ispražnjena mjesta u upravi i NO, pri čemu treba procijeniti njihova znanja i vještine, (2) najmanje jednom u godini procijeniti sastav, veličinu, članstvo i kvalitetu rada NO i pripremiti preporuke NO, (3) najmanje jednom u godini načiniti procjenu znanja, vještina i iskustva kojima raspolažu pojedini članovi NO i o tome obavijestiti NO, (4) razmatrati probleme vezane za planiranje kontinuiteta NO i uprave i (5) razmatrati politiku uprave glede zapošljavanja višeg menadžerskog kadra. </w:t>
      </w:r>
      <w:r>
        <w:rPr>
          <w:rFonts w:cs="Times New Roman" w:ascii="Times New Roman" w:hAnsi="Times New Roman"/>
          <w:b/>
          <w:sz w:val="24"/>
          <w:szCs w:val="24"/>
        </w:rPr>
        <w:t xml:space="preserve">Komisija za nagrađivanje </w:t>
      </w:r>
      <w:r>
        <w:rPr>
          <w:rFonts w:cs="Times New Roman" w:ascii="Times New Roman" w:hAnsi="Times New Roman"/>
          <w:sz w:val="24"/>
          <w:szCs w:val="24"/>
        </w:rPr>
        <w:t xml:space="preserve">je dužna: (1) predlagati NO politiku nagrađivanja uprave koja se mora odnositi na sve oblike nagrađivanja, a osobito fiksni dio, varijabilni, mirovinski plan i otpremnine, (2) predlagati NO nagradu za pojedine članove uprave te prikladni oblik i sadržaj ugovora s članovima uprave, (3) pratiti iznos i strukturu nagrade višemu menadžmentu i davati opće preporuke upravi s time u vezi, (4) razmatrati opću politiku nagrađivanja vezanu uz poticajni dio nagrade upravi, kad se taj dio sastoji od opcija na dionice ili drugih aranžmana zasnovanih na stjecanju dionica i (5) savjetovati se u najmanju ruku s predsjednikom NO i predsjednikom uprave o njihovim shvaćanjima vezanim za nagrađivanje članova uprave. </w:t>
      </w:r>
      <w:r>
        <w:rPr>
          <w:rFonts w:cs="Times New Roman" w:ascii="Times New Roman" w:hAnsi="Times New Roman"/>
          <w:b/>
          <w:sz w:val="24"/>
          <w:szCs w:val="24"/>
        </w:rPr>
        <w:t xml:space="preserve">Komisija za reviziju </w:t>
      </w:r>
      <w:r>
        <w:rPr>
          <w:rFonts w:cs="Times New Roman" w:ascii="Times New Roman" w:hAnsi="Times New Roman"/>
          <w:sz w:val="24"/>
          <w:szCs w:val="24"/>
        </w:rPr>
        <w:t xml:space="preserve">treba biti osnovana radi detaljnog analiziranja financijskih izvještaja, pružanja podrške računovodstvu društva te uspostave dobre i kvalitetne interne kontrole u društvu. Osim toga, komisija za reviziju dužna je jednom na godinu procijeniti: (1) kvalitetu unutarnjeg sustava kontrole i upravljanja rizicima, da se glavni rizici identificiraju i uklone, (2) efikasnost sustava unutarnje revizije, osobito putem izrade preporuka prilikom odabira, imenovanja itd. i (3) procjene reakcije menadžmenta na nalaze i preporuke interne revizije. Što se tiče vanjskog revizora, komisija za reviziju treba: (1) NO dati preporuke vezane za izbor, imenovanje, ponovno imenovanje ili promjenu vanjskog revizora i o uvjetima njegova angažmana, (2) nadgledati neovisnost i objektivnost vanjskog revizora, (3) pratiti prirodu i količinu usluga koje nisu revizija, a društvo ih prima od revizorske kuće ili s njome povezanih osoba, (4) izraditi pravila o tome koje usluge vanjska revizorska kuća i s njome povezane osobe ne smiju davati društvu, koje usluge mogu davati samo uz prethodnu suglasnost komisije, a koje usluge mogu davati bez prethodne suglasnosti, (5) razmotriti efikasnost vanjske revizije i reakciju višeg menadžerskog kadra na preporuke koje je iznio vanjski revizor i (6) istražiti okolnosti vezane za otkaz vanjskog revizora i dati odgovarajuće preporuke 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34. ODNOS NADZORNOG ODBORA(NO) I UPRAVE</w:t>
      </w:r>
    </w:p>
    <w:p>
      <w:pPr>
        <w:pStyle w:val="Normal"/>
        <w:jc w:val="both"/>
        <w:rPr>
          <w:rFonts w:ascii="Times New Roman" w:hAnsi="Times New Roman" w:cs="Times New Roman"/>
          <w:sz w:val="24"/>
          <w:szCs w:val="24"/>
        </w:rPr>
      </w:pPr>
      <w:r>
        <w:rPr>
          <w:rFonts w:cs="Times New Roman" w:ascii="Times New Roman" w:hAnsi="Times New Roman"/>
          <w:sz w:val="24"/>
          <w:szCs w:val="24"/>
        </w:rPr>
        <w:t>NO ima legitimacijsku moć prema upravi, zasnovanu na formalnim pravilima korporativnog upravljanja. Međutim, njihovi stvarni odnosi mogu biti i potpuno drukčiji, ako upravljačka struktura pogoduje stvarnoj kontroli poduzeća od strane menadžmenta. Rad NO je potpuno ili uglavnom ovisan o upravi, a njegovo djelovanje pod presudnim ili bitnim utjecajem uprave. Nadalje, istraživanja dosad provedena u Hrvatskoj pokazuju visok stupanj suradnje NO i uprave. Najveća ocjena suradnji dana je kvaliteti informacija koje članovi NO dobivaju od uprave, ali i za pravodobnost informacija i učestalost izvješća koje članovi NO primaju od uprave društva. NO treba biti uredno obaviješten o važnim aktivnostima koje uprava poduzima. Poslovni izvještaju uprave temelj su da bi NO mogao ispunjavati svoju nadzornu zadaću. Osim toga, može u svako doba tražiti od uprave da ga izvijesti o pitanjima koja se tiču poslovanja društva i koja znatnije utječu ili se razumno može očekivati da bi mogla utjecati na položaj društva. Odbor, kao potporu donošenju odluka, mora imati pristup odgovarajućim, relevantnim i pravodobno raspoloživim informacijama. Krucijalno je da se uprava i NO slože oko ključnih pokazatelja, indikatora i drugih mjera uspješnosti, kako bi upravljanje i nadziranje poslovanja poduzeća bilo konzistentno, primjereno i efikas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vjetodavna uloga NO nikako se ne smije zanemariti. NO mogao bi sugerirati upravi što on, tj. njegovi članovi smatraju da bi za društvo bilo korisno. No, riječ je uvijek samo o prijedlogu, a isključivo uprava odlučuje hoće li ga prihvatiti ili neće. Ako NO nije zadovoljan onim što je odlučila uprava, mogao bi iskoristiti svoje zakonske mogućnosti i opozvati članove uprave. To bi, dakako, mogao učiniti isključivo pod uvjetom da za opoziv postoji važan razlog. Savjetodavnu ulogu ne treba shvatiti kao svojevrsnu prisilu nad odlučivanjem, kad članovi NO u svojoj savjetodavnoj ulozi pokušavaju utjecati na odluke koje su u domeni uprave. Neki znanstvenici ističu prirodan sukob između nadzorne i savjetodavne funkcije u NO. Savjetodavna uloga NO ne uključuje pojedinačne aktivnosti članova NO kao konzultanata i bilo koje druge vrste. </w:t>
      </w:r>
    </w:p>
    <w:p>
      <w:pPr>
        <w:pStyle w:val="Normal"/>
        <w:jc w:val="both"/>
        <w:rPr>
          <w:rFonts w:ascii="Times New Roman" w:hAnsi="Times New Roman" w:cs="Times New Roman"/>
          <w:sz w:val="24"/>
          <w:szCs w:val="24"/>
        </w:rPr>
      </w:pPr>
      <w:r>
        <w:rPr>
          <w:rFonts w:cs="Times New Roman" w:ascii="Times New Roman" w:hAnsi="Times New Roman"/>
          <w:sz w:val="24"/>
          <w:szCs w:val="24"/>
        </w:rPr>
        <w:t>Važna zadaća NO je osigurati da pravi menadžeri upravljaju društvom te da njihova procjena bude u skladu s interesima koje eksplicitno i implicitno postavljaju vlasnici.  Vrhovni menadžeri su iznimno dobro plaćeni svuda u svijetu,a posebnost i veličina njihovih primanja predmet su širokih rasprava. Postojanje stvarnog utjecaja NO hrvatskog poduzeća na plaće i druga primanja članova uprave vezuje se za veličinu snage koju taj organ ima u sustavu korporativnog upravljanja. Istraživanja pokazuju da više od 70% menadžera procjenjuje da je taj stvarni utjecaj velik ili jako velik.</w:t>
      </w:r>
    </w:p>
    <w:p>
      <w:pPr>
        <w:pStyle w:val="Normal"/>
        <w:jc w:val="both"/>
        <w:rPr>
          <w:rFonts w:ascii="Times New Roman" w:hAnsi="Times New Roman" w:cs="Times New Roman"/>
          <w:sz w:val="24"/>
          <w:szCs w:val="24"/>
        </w:rPr>
      </w:pPr>
      <w:r>
        <w:rPr>
          <w:rFonts w:cs="Times New Roman" w:ascii="Times New Roman" w:hAnsi="Times New Roman"/>
          <w:sz w:val="24"/>
          <w:szCs w:val="24"/>
        </w:rPr>
        <w:t>Procjena rada i mjerenje uspješnosti rada uprave strateška je aktivnost NO. Pomoć u radu NO trebao bi biti formalno uspostavljen, transparentan i rezultatima orijentiran sustav mjerenja uspješnosti rada članova uprave. U većini hrvatskih poduzeća nema formalno uspostavljenog sustava mjerenja uspješnosti rada upr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35. ULOGA INTERNE REVIZIJE U KORPORATIVNOM UPRAVLJANJ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velikim i složenim, decentraliziranim i diverzificiranim organizacijama, koje djeluju u uvjetima složene, heterogene i nestabilne okoline, uobičajeno se organizira interna revizija koja nadzire računovodstvene i administrativne kontrole, odnosno pruža dodatni, viši stupanj nadzora nad cjelokupnim poslovanjem poduzeća. Interna revizija je neovisna funkcija procjenjivanja ustanovljena unutar organizacije koja ispituje i procjenjuje njezine aktivnosti kao servis te organizacije. Svrha interne revizije je pomoć članovima organizacije, uključujući upravu i razne odbore u djelotvornom ispunjavanju njihovih odgovornosti. Ona opskrbljuje upravu analizama, procjenama, preporukama, savjetima i informacijama koje se odnose na aktivnosti organizacije. Ciljevi interne revizije uključuju promoviranje djelotvornih kontrola uz razumne troškove. Značajke interne revizije: provode je osobe zaposlene u poduzeću čije se poslovanje ocjenjuje; radi se o neovisnoj funkciji ispitivanja, prosuđivanja i ocjenjivanja, bez ikakvih ograničenja ili restrikcija na prosudbu internog revizora; sve aktivnosti poduzeća spadaju u djelokrug rada internog revidiranja; int.revizija organizira se kao podrška i pomoć menadžmentu i organizaciji u cjelini pa je stoga savjetodavna (stožerna), a ne linijska funkcija poduzeća. </w:t>
      </w:r>
    </w:p>
    <w:p>
      <w:pPr>
        <w:pStyle w:val="Normal"/>
        <w:jc w:val="both"/>
        <w:rPr>
          <w:rFonts w:ascii="Times New Roman" w:hAnsi="Times New Roman" w:cs="Times New Roman"/>
          <w:sz w:val="24"/>
          <w:szCs w:val="24"/>
        </w:rPr>
      </w:pPr>
      <w:r>
        <w:rPr>
          <w:rFonts w:cs="Times New Roman" w:ascii="Times New Roman" w:hAnsi="Times New Roman"/>
          <w:sz w:val="24"/>
          <w:szCs w:val="24"/>
        </w:rPr>
        <w:t>Zadaća unutarnjih revizora je provođenje unutarnje kontrole te provjera poštivanja propisa, smjernica i uputa. O rezultatima unutarnji revizori podnose izvješće izravno komisiji za reviziju, odnosno nadzornom odboru društva. NO je dužan odobriti godišnji plan rada unutarnjih revizora, analizirati njihove rezultate i nadgledati provedbu njihovih preporuka. Predsjednik uprave zadužen je za stvaranje sustava unutarnje kontrole kojim se ustrojava i nadzire tijek točnih, konkretnih i cjelovitih podataka o organizaciji društva. Unutarnji revizor treba razmatrati i provjeravati učinkovitost takvog sustava najmanje jednom godišnje. Posao revizije uključuje planiranje revizijskog ispitivanja, izvođenje (obavljanje) ispitivanja, priopćivanje rezultata te praćenje postignutih rezultata i poboljšanja. Baš kao i menadžeri, interni su revizori sve opterećeniji brzinom ulaska u novu fazu djelovanja u kojoj treba odgovoriti utjecajima globalnih ekonomskih i društvenih promjena i ubrzanog razvoja tehnike i tehnologije, posebice u području informacijskih tehnologija. Interna revizija mora neprekidno razvijati nove pristupe internom revidiranju, osmišljavati nove revizijske proizvode i usluge, i to usporedno sa sve složenijim zahtjevima koji se postavljaju pred korporativno upravljanje u suvremenim uvjetima. Povezano s tim, može se očekivati da će interna revizija sve više biti orijentirana na anticipiranje rizika u pojedinim područjima poslovanja i savjetovanje menadžmenta o mogućnostima upravljanja tim rizicima u smislu oblikovanja i nadziranja odgovarajućeg sustava internih kontrola čije će djelovanje biti preventivno. Objekt ispitivanja internog revizora postaje cjelokupno poslovanje okrenuto budućnosti. U tom smislu interna revizija čini integralni dio cjelokupnog sustava korporativnog upravljan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va definicija interne revizije za 21. stoljeće: „Interna revizija neovisno je i objektivno jamstvo i savjetnička aktivnost koja se rukovodi filozofijom dodane vrijednosti s namjerom poboljšanja poslovanja organizacije. Ona pomaže organizaciji u ispunjavanju njezinih ciljeva sistematičnim i na disciplini utemeljenim pristupom procjenjivanja djelotvornosti upravljanja rizicima organizacije, kontrole i korporativnog upravljan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36. ULOGA EKSTERNE REVIZIJE U KORPORATIVNOM UPRAVLJANJ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ksterna revizija nastala je kao posljedica intenzivnog razvoja trgovačkih društava. Revizori, odnosno revizorska društva bivaju angažirana kako bi se vlasnik zaštitio od potencijalnih manipulacija ( do njih može doći jer vlasnik u društvu nije nazočan svakoga dana, a kako bi mogao kontrolirati menadžera koji je odgovoran za izvješćivanje, uglavnom angažira revizora). Revizija se promatra kao „veza koja stvara povjerenje“ između uprave, koja priprema i prikazuje financijske izvještaje, i korisnika informacija sadržanih u tim izvještajima.  </w:t>
      </w:r>
    </w:p>
    <w:p>
      <w:pPr>
        <w:pStyle w:val="Normal"/>
        <w:jc w:val="both"/>
        <w:rPr>
          <w:rFonts w:ascii="Times New Roman" w:hAnsi="Times New Roman" w:cs="Times New Roman"/>
          <w:sz w:val="24"/>
          <w:szCs w:val="24"/>
        </w:rPr>
      </w:pPr>
      <w:r>
        <w:rPr>
          <w:rFonts w:cs="Times New Roman" w:ascii="Times New Roman" w:hAnsi="Times New Roman"/>
          <w:sz w:val="24"/>
          <w:szCs w:val="24"/>
        </w:rPr>
        <w:t>Neke karakteristike eksterne revizije: naknadno ispitivanje financijskih izvještaja ili onih financijskih informacija što se odnose na subjekt, kad je takvo ispitivanje potaknuo subjekt ili je zakonska obveza; reviziju obavljaju neovisne i stručne osobe; revidiranjem se želi utvrditi prikazuju li predočeni financijski izvještaji realno i objektivno financijsko stanje i rezultat poslovanja subjekta; objektivnost i realnost utvrđuju se prema definiranim kriterijima; revizorovo izvješće s mišljenjem temelji se na objektivnim dokazima i dostavlja se zainteresiranim korisnicima; revizorovo izvješće o realnosti i objektivnosti financijskih izvještaja dostupno je javnosti.</w:t>
      </w:r>
    </w:p>
    <w:p>
      <w:pPr>
        <w:pStyle w:val="Normal"/>
        <w:jc w:val="both"/>
        <w:rPr>
          <w:rFonts w:ascii="Times New Roman" w:hAnsi="Times New Roman" w:cs="Times New Roman"/>
          <w:sz w:val="24"/>
          <w:szCs w:val="24"/>
        </w:rPr>
      </w:pPr>
      <w:r>
        <w:rPr>
          <w:rFonts w:cs="Times New Roman" w:ascii="Times New Roman" w:hAnsi="Times New Roman"/>
          <w:sz w:val="24"/>
          <w:szCs w:val="24"/>
        </w:rPr>
        <w:t>Uobičajene faze revizijskih aktivnosti su: predrevizijske aktivnosti, planiranje revizije, razmatranje interne kontrole i provođenje testova kontrole, provođenje dokaznih testova, dovršavanje revizije te izdavanje revizorova izvješća. Revizorovo izvješće glavni je učinak ili output revizije. Pozitivno revizorovo izvješće je najuobičajenija vrsta izvješća kojim se predočuje da su financijski izvještaji sastavljeni u skladu s primjenjivim kriterijima. Izvješće revizora ima sljedeće dijelove: naslov, naslovnik, uvodni odjeljak, odgovornost uprave za financijske izvještaje, odgovornost revizora, revizorovo mišljenje, ostale odgovornosti izvještavanja, revizorov potpis, datum revizorova izvješća te revizorova adresa.</w:t>
      </w:r>
    </w:p>
    <w:p>
      <w:pPr>
        <w:pStyle w:val="Normal"/>
        <w:jc w:val="both"/>
        <w:rPr>
          <w:rFonts w:ascii="Times New Roman" w:hAnsi="Times New Roman" w:cs="Times New Roman"/>
          <w:sz w:val="24"/>
          <w:szCs w:val="24"/>
        </w:rPr>
      </w:pPr>
      <w:r>
        <w:rPr>
          <w:rFonts w:cs="Times New Roman" w:ascii="Times New Roman" w:hAnsi="Times New Roman"/>
          <w:sz w:val="24"/>
          <w:szCs w:val="24"/>
        </w:rPr>
        <w:t>Eksterni revizori najčešću komunikaciju od svih tijela trgovačkog društva ostvaruju s upravom. Eksterni revizor odgovoran je za oblikovanje i izražavanje mišljenja o financijskim izvještajima, a odgovornost za sastavljanje i prezentiranje fin.izvještaja snosi uprava poslovnog subjekta. Osnovna komunikacija između eksterne revizije i uprave svodi se na izjave uprave (menadžmenta). Radi se o tome da revizor  treba dobiti dokaz da uprava priznaje svoju odgovornost za nepristrano prikazivanje financijskih izvještaja te da ih je odobrila. Zaključi li revizor da nije moguće obaviti reviziju zbog pogrešnih prikaza nastalih radi otkrivene prijevare,tada mora: priopćiti tu informaciju upravi i nadzornom odboru te razmotriti mogućnost odustajanja od preuzete revizijske obveze uz prethodno informiranje uprave, nadzornog odbora, pa i glavne skupštine koja je imenovala revizora o razlozima odustajanja.</w:t>
      </w:r>
    </w:p>
    <w:p>
      <w:pPr>
        <w:pStyle w:val="Normal"/>
        <w:jc w:val="both"/>
        <w:rPr>
          <w:rFonts w:ascii="Times New Roman" w:hAnsi="Times New Roman" w:cs="Times New Roman"/>
          <w:sz w:val="24"/>
          <w:szCs w:val="24"/>
        </w:rPr>
      </w:pPr>
      <w:r>
        <w:rPr>
          <w:rFonts w:cs="Times New Roman" w:ascii="Times New Roman" w:hAnsi="Times New Roman"/>
          <w:sz w:val="24"/>
          <w:szCs w:val="24"/>
        </w:rPr>
        <w:t>Intenzitet komunikacije između eksterne revizije i nadzornog odbora je slabiji od onoga koji prati odnose neovisnog revizora i uprave. Revizorskom odboru povjerene su sljedeće zadaće: prati postupak fin.izvještavanja; prati učinkovitost sustava interne kontrole, interne revizije te sustav upravljanja rizicima; nadgleda provođenje revizije godišnjih financijskih i konsolidiranih izvještaja; prati neovisnost samostalnih revizora ili revizorskog društva koje obavlja reviziju, a posebno ugovore o dodatnim uslugama; daje preporuke skupštini o odabiru samostalnog revizora ili revizorskog društva; raspravlja o planovima i godišnjem izvješću interne revizije te o značajnim pitanjima koja se odnose na to područje.</w:t>
      </w:r>
    </w:p>
    <w:p>
      <w:pPr>
        <w:pStyle w:val="Normal"/>
        <w:jc w:val="both"/>
        <w:rPr>
          <w:rFonts w:ascii="Times New Roman" w:hAnsi="Times New Roman" w:cs="Times New Roman"/>
          <w:sz w:val="24"/>
          <w:szCs w:val="24"/>
        </w:rPr>
      </w:pPr>
      <w:r>
        <w:rPr>
          <w:rFonts w:cs="Times New Roman" w:ascii="Times New Roman" w:hAnsi="Times New Roman"/>
          <w:sz w:val="24"/>
          <w:szCs w:val="24"/>
        </w:rPr>
        <w:t>Najvažnija komunikacija između korporacije i njezinih dioničara je godišnje izvješće. Ono je važan izvor informacija ne samo za dioničare već i za vanjske korisnike.</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70" w:hanging="360"/>
      </w:pPr>
    </w:lvl>
    <w:lvl w:ilvl="1">
      <w:start w:val="1"/>
      <w:numFmt w:val="lowerLetter"/>
      <w:lvlText w:val="%2)"/>
      <w:lvlJc w:val="left"/>
      <w:pPr>
        <w:tabs>
          <w:tab w:val="num" w:pos="219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7"/>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8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lang w:val="en-US" w:bidi="en-U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Calibri" w:hAnsi="Calibri"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52:00Z</dcterms:created>
  <dc:creator>Andrea Kucis </dc:creator>
  <dc:description/>
  <cp:keywords/>
  <dc:language>en-US</dc:language>
  <cp:lastModifiedBy>Korisnik</cp:lastModifiedBy>
  <dcterms:modified xsi:type="dcterms:W3CDTF">2010-02-08T14:52:00Z</dcterms:modified>
  <cp:revision>2</cp:revision>
  <dc:subject/>
  <dc:title/>
</cp:coreProperties>
</file>