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ostbody1"/>
          <w:rFonts w:cs="Arial" w:ascii="Arial" w:hAnsi="Arial"/>
        </w:rPr>
        <w:t xml:space="preserve">$ Prirez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Oporezivanje nasljedstva i darova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Kome pripada prihod od oporezivanja nasljedstva i darova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Kome pripada prihod od poreza na kuće za odmor i koja su oslobođenja od tog poreza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PDV (sve!); oblici PDV-a; nabrojat predmete oporezivanja i objasnit svaki pojedinačno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Nulta stopa PDV-a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Porezno savjetništvo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Uvijeti za poreznog savjetnika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Obvezni doprinosi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Dobrovoljni doprinosi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Pristojbe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Oslobođenja od plaćanja pristojbi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Načela zaduženja države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Granice zaduženja države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Konsolidacija i konverzija javnog duga; što se mijenje konverzijom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Žalba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Tijela u žalbenom postupku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Postupak pred prvostupanjskim tijelom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Postupak pred drugostupanjskim tijelom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Sudske pristojbe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Javnobilježničke pristojbe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Korisničke naknade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Vrste državnog proračuna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Faze izvršenja državnog proračuna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Struktura prihoda državnog proračuna u RH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Fondovi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Stupovi mirovinskog osiguranja u RH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Načelo proračunske specijalizacije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Ciklički proračun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Dohodak kod nesamostalnog rada; šta su izdaci kod njegova utvrđivanja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Tko je porezni obveznik poreza na dohodak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Progresivne stope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Direktna progresija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Kompenzatorska progresija; koje probleme rješava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Apsolutna progresija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Vrste stopa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Što je regresivni učinka i kad do njegadolazi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Indirektna progresija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Direktno raščlanjena progresija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Kumulativni učinak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Prevaljivanje poreza; vrste prevaljivanja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Ekonomsko dvostruko oporezivanje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Doprinosi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Kad fizička osoba plaća porez na dobit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Osnovica poreza na dobit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Načelo proračunskg jednistva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Metoda parifikacije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Načela poreznog postupka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Ovrha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Postupci u svezi s ovrhom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Obustava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Odgoda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Izvanredna pravna sredstva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Upravni spor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Obilježja poreza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Metode utvrđivanja porezne osnovice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Načela oporezivanja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Porezno-pravni odnos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Posebni porezi na promet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Zašto se uvode posebni porezi na promet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Carine (iz 1. knjige)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Načela proračuna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 xml:space="preserve">$ Osnovica PDV-a, minimalna osnovica i osnovica kod vlastite potrošnje (1. knjiga) 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Postbody1"/>
          <w:rFonts w:cs="Arial" w:ascii="Arial" w:hAnsi="Arial"/>
        </w:rPr>
        <w:t xml:space="preserve">Eto, kopirajte u word i povečajte. To je to što sam ja dobila od tzv. Mijatovićevih pitanja. </w:t>
      </w:r>
      <w:r>
        <w:rPr>
          <w:rStyle w:val="Postbody1"/>
          <w:rFonts w:cs="Arial" w:ascii="Arial" w:hAnsi="Arial"/>
          <w:u w:val="single"/>
        </w:rPr>
        <w:t>NARAVNO, TO NISU SVA PITANJA, VEĆ SAMO ONA KOJA ĆEŠĆE PITA</w:t>
      </w:r>
      <w:r>
        <w:rPr>
          <w:rStyle w:val="Postbody1"/>
          <w:rFonts w:cs="Arial" w:ascii="Arial" w:hAnsi="Arial"/>
        </w:rPr>
        <w:t xml:space="preserve">. Da nebi bilo....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1"/>
          <w:rFonts w:cs="Arial" w:ascii="Arial" w:hAnsi="Arial"/>
        </w:rPr>
        <w:t>Dodajem od danas još aktivni i pasivni dohodak kod imovine, imovinski porezi, mjesna i stvarna nadležnost poreznih tijela, kumulacija poreza itd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4:34:00Z</dcterms:created>
  <dc:creator>Domagoj Kovacevic</dc:creator>
  <dc:description/>
  <cp:keywords/>
  <dc:language>en-US</dc:language>
  <cp:lastModifiedBy>Domagoj Kovacevic</cp:lastModifiedBy>
  <dcterms:modified xsi:type="dcterms:W3CDTF">2006-12-04T14:35:00Z</dcterms:modified>
  <cp:revision>2</cp:revision>
  <dc:subject/>
  <dc:title>$ Prirez </dc:title>
</cp:coreProperties>
</file>