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. Što je PDV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 Koji su njegovi obli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. Što ulazi u naknadu a što ne? Što je naknad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. Koji ključni elementi ulaze u osnovic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. Što je pretpore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. Tko je obveznik PDV-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. Razlika između formalne i materijalne proračunske ravnotež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. Što je proračunska dvanaesti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9. Koje su faze izvršenja proraču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0. Što je načelo proračunske specijalizacije + obli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1. Kakav je to ciklički proraču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2. Razlika između brutto i netto proraču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3. U kojim oblicima se mogu pojaviti banke i bankarski konzorcij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4. Što je eskont (eskontni kredi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5. Kakav je to rambursni kred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6. Što je dividenda i kako se oporezu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7. Stopa na dividendu; kad jedna kad drug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8. Kako se dividende oporezuju u Hrvatskoj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9. Konverzija javnog zaj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0. Konsolidacija javnoga zaj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1. Što se najčešće mijenja konverzij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2. Koji je element zajma koji se mijen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3. Zašto dužnik može tražiti smanjenje kamate zaj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4. Što čini dohodak od nesamostalnog rad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5. Što su izdaci kod njegova utvrđivan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6. Što je nesamostalni ra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7. Tko je obveznik poreza na dohoda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8. Kako se utvrđuje i što je dohodak od imovine i imovinskih prav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9. Što je oporezivanje imovine u slučaju otuđenja nekretnina i kada se i zbog čega ne plaća porez na dohoda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0. Koje su stope poreza na dohoda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1. Koja je to vrsta poreznih stop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2. Kakve su to rpogresivne stop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3. Kakve su to direktne stop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4. Tko je obveznik poreza na dohodak kod imovine i imovinskih prava + obli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5. Otuđenje nekretnina - što je dohodak od otuđen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6. Kada se ne plaća porez na dohodak od nekretni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7. Koji se dohodak oporezuje a koji 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8. Kod nekretnina - što je dohodak i kako se određu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9. Kod davanja u zakup/najam nekretnine - što je dohodak, koja su umanjen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0. Što je kompenzatorska progresija i koji se problem njome rješav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1. Kod kojeg se poreza javlja porez na dohoda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2. Kakva je to apsolutna progresi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3. Kako se rješavaju problemi nastali regresivnim učink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4. Vrste poreznih st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5. Regresivni učinak pore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6. Kada dolazi do regresivnog učink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7. Apsolutna progresija i kako se postiže učinak apsolutne progresi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8. Kod kojeg poreza bi veća porezna opterećenja snosili bogatiji? Kako bi se to postiglo? Kojim sredstvi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49. Indiretna progres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0. Direktno-raščlanjena progres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1. Karakteristike tuzemnog/inozemnog obveznika + prebivalište (definicija po zakon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2. Prava iz porezno-dužničkog odn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3. Kako definiramo prebivalište obveznik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4. Koje su porezne olakšice propisane za Vukov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5. Koji su to prividni pravni poslov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6. Što je tržišna vrijednost prema općem poreznom zakon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7. Što je kumulativni učina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8. Kod kojeg se poreza javlja, kod kojih 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9. Što je amortizacija porez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0. Što je prevaljivanje poreza? Vr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1. Ekonomsko dvostruko oporeziv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2. Nabrojite unilateralne i bilateralne mj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3. Razlika između subjektnih i objektnih pore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4. Engleski tip poreza na dohod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5. Karakteristike doprin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6. Funkcionalni ili institucionalni prost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7. Što se postiže oporezivanjem vlastite potrošnje poduzetnik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8. Automatski stabilizator i njegova veza s porezom na dohod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69. Oblici javnog dav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0. Primjena subjektivnog netto princi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1. Što je poduzeć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2. Kompenzacija ili transformacija pore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3. Razlika između nominalne i realne imov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4. Što je i kako se naplaćuje porez po odbitk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5. Uvjet pod kojim fizička osoba  može plaćati porez na do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6. Tko to može tražiti i na koji nač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7. Osnovica poreza na do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8. Kako se odbije vrijednost neke imov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79. Gdje se oporezu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0. Inozemni obveznik poreza na do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1. Što neki predmet čini predmetom dugotrajne imov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2. Proračunski defic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3. Načelo proračunskog jedin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4. Metoda parifik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5. Jamstvo kod poreza na dohod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6. Obveznik poreza na dohodak kod poljoprivredne djelat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2:16:00Z</dcterms:created>
  <dc:creator>Ivana Bijažić</dc:creator>
  <dc:description/>
  <dc:language>en-US</dc:language>
  <cp:lastModifiedBy>Ivana Bijažić</cp:lastModifiedBy>
  <dcterms:modified xsi:type="dcterms:W3CDTF">2003-10-08T22:16:00Z</dcterms:modified>
  <cp:revision>2</cp:revision>
  <dc:subject/>
  <dc:title>1</dc:title>
</cp:coreProperties>
</file>