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rbut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EZI</w:t>
        <w:br/>
        <w:br/>
        <w:t>POREZNE STOPE</w:t>
        <w:br/>
        <w:br/>
        <w:t xml:space="preserve">POREZ NA DOBIT </w:t>
        <w:br/>
        <w:br/>
        <w:t>POREZ NA DOHODAK</w:t>
        <w:br/>
        <w:br/>
        <w:t>POREZ NA PROMET</w:t>
        <w:br/>
        <w:br/>
        <w:t>PDV</w:t>
        <w:br/>
        <w:br/>
        <w:t>POSEBNI POREZI NA PROMET</w:t>
        <w:br/>
        <w:br/>
        <w:t>JAVNI ZAJMOVI</w:t>
        <w:br/>
        <w:br/>
        <w:t>JAVNI RASHODI (PRORAČUN)</w:t>
        <w:br/>
        <w:br/>
        <w:t>POREZNI POSTUPAK</w:t>
        <w:br/>
        <w:br/>
        <w:t>POREZNO SAVJETNŠTVO</w:t>
        <w:br/>
        <w:br/>
        <w:t>DOPRINOSI</w:t>
        <w:br/>
        <w:br/>
        <w:t>PRISTOJBE</w:t>
        <w:br/>
        <w:br/>
        <w:t>ZADUŽENJE JEDINICA LOKALNE SAMOUPRAVE?</w:t>
        <w:br/>
        <w:br/>
        <w:br/>
        <w:br/>
        <w:t>POREZI</w:t>
        <w:br/>
        <w:br/>
        <w:t>-socijalno-politička načela oporezivanja po wagneru?</w:t>
        <w:br/>
        <w:t>()</w:t>
        <w:br/>
        <w:br/>
        <w:t>POREZNE STOPE</w:t>
        <w:br/>
        <w:br/>
        <w:t>-progresija?</w:t>
        <w:br/>
        <w:t>(direktna i indirektna)</w:t>
        <w:br/>
        <w:t>-indirektna progresija?</w:t>
        <w:br/>
        <w:t>(to je slučaj kad se primjenjuje proporcionalna porezna stopa, a učinak je kao kod progresivne</w:t>
        <w:br/>
        <w:t>stope)</w:t>
        <w:br/>
        <w:t>-kako dolazi do toga?</w:t>
        <w:br/>
        <w:t>()</w:t>
        <w:br/>
        <w:t>-direktna raščlanjena progresija?</w:t>
        <w:br/>
        <w:t>()</w:t>
        <w:br/>
        <w:br/>
        <w:t>POREZ NA DOBIT</w:t>
        <w:br/>
        <w:br/>
        <w:t>-pod kojim uvjetima fizička osoba postaje obveznik poreza na dobit?</w:t>
        <w:br/>
        <w:t>(dohodak 400.000 kn, zaposleni preko 15, vrijednost imovine 2.000.000.kn, u razdoblju od jedne</w:t>
        <w:br/>
        <w:t>proračunaske godine)</w:t>
        <w:br/>
        <w:br/>
        <w:br/>
        <w:t>POREZ NA DOHODAK (28pitanja)</w:t>
        <w:br/>
        <w:br/>
        <w:t>-izdaci kod dohodka od nesamostlanog rada?</w:t>
        <w:br/>
        <w:t>(doprinosi za zdravstveno, mirovinsko..</w:t>
        <w:br/>
        <w:t>-koje su stope porezna na dohodak?</w:t>
        <w:br/>
        <w:t>(15, 25, 35 i 45, progresivne)</w:t>
        <w:br/>
        <w:t>-sistem kako se utvrđuje stopa?</w:t>
        <w:br/>
        <w:t>()</w:t>
        <w:br/>
        <w:t>-na koje se iznose primjenjuju?</w:t>
        <w:br/>
        <w:t>()</w:t>
        <w:br/>
        <w:t>-kako se utvrđuje dohodak kod osiguranja?</w:t>
        <w:br/>
        <w:t>()</w:t>
        <w:br/>
        <w:t>-što je sa izdacima?</w:t>
        <w:br/>
        <w:t>(ne priznaju se)</w:t>
        <w:br/>
        <w:t>-dohodak od osiguranja? Tko je porezni obvezn ik? Kako se izračunava taj porez?</w:t>
        <w:br/>
        <w:t>()</w:t>
        <w:br/>
        <w:t>---kako je uređeno porezno oslobođenje kod nafte i naftnih derivata?</w:t>
        <w:br/>
        <w:t>()</w:t>
        <w:br/>
        <w:t>---koje su karakteristike samostalne djelatnosti?</w:t>
        <w:br/>
        <w:t>(samostalnost, trajnost i namjera)</w:t>
        <w:br/>
        <w:t>-što znači samostalnost? Koja je njegova pravna pozicija?</w:t>
        <w:br/>
        <w:t>()</w:t>
        <w:br/>
        <w:t>-kako se tvrđuje dohodak od nesamostalnog rada?</w:t>
        <w:br/>
        <w:t>()</w:t>
        <w:br/>
        <w:t>-koji su oblici dohotka od imovine i imovinskih prava</w:t>
        <w:br/>
        <w:t>()</w:t>
        <w:br/>
        <w:t>-dohodak u slučaju otuđenja nekretnina?</w:t>
        <w:br/>
        <w:t>(razlika primitaka i izdataka)</w:t>
        <w:br/>
        <w:t>-što je primitak a što izdatak?</w:t>
        <w:br/>
        <w:t>()</w:t>
        <w:br/>
        <w:t>-u kojim oblicima se mnogu javiti pogodnosti uz plaću?</w:t>
        <w:br/>
        <w:t>(dva su osnovna oblika: novčani i nenovčani)</w:t>
        <w:br/>
        <w:t>-primjeri za to?</w:t>
        <w:br/>
        <w:t>(novčani- , nenovčani- ..</w:t>
        <w:br/>
        <w:t>-razlika aktivnog i pasivnog dohotka?</w:t>
        <w:br/>
        <w:t>()</w:t>
        <w:br/>
        <w:t>-razlika financijske i nefinancijske imovine?</w:t>
        <w:br/>
        <w:t>()</w:t>
        <w:br/>
        <w:t>-oblici dohotka od nefinancijske imovine?</w:t>
        <w:br/>
        <w:t>(1.2.3..)</w:t>
        <w:br/>
        <w:t>-što je dohodak u slučaju zakupa nekretnine?</w:t>
        <w:br/>
        <w:t>()</w:t>
        <w:br/>
        <w:t>-koja je stopa kod najma ?</w:t>
        <w:br/>
        <w:t>(15%..</w:t>
        <w:br/>
        <w:t>-otuđenje nekretnina, što je dohodak?</w:t>
        <w:br/>
        <w:t>()</w:t>
        <w:br/>
        <w:t>-kako se izražava inflacija?</w:t>
        <w:br/>
        <w:t>()</w:t>
        <w:br/>
        <w:t>-kad se otuđenje nekretnine smatra obrtničkom djelatnošću?</w:t>
        <w:br/>
        <w:t>()</w:t>
        <w:br/>
        <w:t>-koji su načini ostvarivanja oporezivog dohotka?</w:t>
        <w:br/>
        <w:t>(od nesamostalnog rada, od samostalne djelatnosti, dohodak od kapitala..</w:t>
        <w:br/>
        <w:t>-koji su oblici oporezivog dohotka?</w:t>
        <w:br/>
        <w:t>()</w:t>
        <w:br/>
        <w:t>-tehnike naplate poreza na dohodak?</w:t>
        <w:br/>
        <w:t>(prema..</w:t>
        <w:br/>
        <w:t>-porez po odbitku? Kod koje oblika dohotka? Tko je poreuni obvez nik?</w:t>
        <w:br/>
        <w:br/>
        <w:br/>
        <w:t>POREZ NA PROMET</w:t>
        <w:br/>
        <w:br/>
        <w:t>-kumulativni učinak?</w:t>
        <w:br/>
        <w:t>(javlja se kod poreza na promet. «porez na porez»)</w:t>
        <w:br/>
        <w:t>(kumulativni učinak kod bruto poreza na promet)</w:t>
        <w:br/>
        <w:t>-kojim oblikom se nastoji ukinuti kumulativni učinak?</w:t>
        <w:br/>
        <w:t>(PDV-om)</w:t>
        <w:br/>
        <w:br/>
        <w:br/>
        <w:t>PDV (26pitanja)</w:t>
        <w:br/>
        <w:br/>
        <w:t>-pretporez?</w:t>
        <w:br/>
        <w:t>(iznos PDV-a koje će porezbni obveznik odbiti od..)</w:t>
        <w:br/>
        <w:br/>
        <w:t>-metode izračuna PDV-a?</w:t>
        <w:br/>
        <w:t>(metoda oduzimanja, metoda zbrajanja..</w:t>
        <w:br/>
        <w:t>-metoda zbrajanja?</w:t>
        <w:br/>
        <w:t>()</w:t>
        <w:br/>
        <w:t>-indire ktna metoda?</w:t>
        <w:br/>
        <w:t>()</w:t>
        <w:br/>
        <w:br/>
        <w:t>--što su inputi a što autputi?</w:t>
        <w:br/>
        <w:t>()</w:t>
        <w:br/>
        <w:t>--načelo proračunske specijalizacije?</w:t>
        <w:br/>
        <w:t>()</w:t>
        <w:br/>
        <w:t>-objektivno neto načelo?</w:t>
        <w:br/>
        <w:t>()</w:t>
        <w:br/>
        <w:br/>
        <w:br/>
        <w:t>-što je osnovica PDV-a</w:t>
        <w:br/>
        <w:t>(to je naknada koju isporučitelj...</w:t>
        <w:br/>
        <w:t>u nju ulaze..</w:t>
        <w:br/>
        <w:t>u nju ne ulaze..)</w:t>
        <w:br/>
        <w:t>-koja ključna vrijednost ne ulazi u osnovicu??</w:t>
        <w:br/>
        <w:t>(pretporez)</w:t>
        <w:br/>
        <w:t>-kakva može biti porezna osnovica?</w:t>
        <w:br/>
        <w:t>()</w:t>
        <w:br/>
        <w:t>-što je predmet oporezivanja PDV-a?</w:t>
        <w:br/>
        <w:t>(isporuke dobara i uslug a..)</w:t>
        <w:br/>
        <w:t>-izvoz kod PDV-a?</w:t>
        <w:br/>
        <w:t>(oslobođenje..</w:t>
        <w:br/>
        <w:t>-porezno oslobođenje PDV-a kod izvoza?</w:t>
        <w:br/>
        <w:t>(1.nulta stopa, 2...)</w:t>
        <w:br/>
        <w:t>-tko je u RH nulta stopa, koja kategoriuja obveznika?</w:t>
        <w:br/>
        <w:t>(nulta stopa bez odbitka pretporeza)</w:t>
        <w:br/>
        <w:t>-kako se postiže neoporezivanje izvoza kod PDV-a?</w:t>
        <w:br/>
        <w:t>()</w:t>
        <w:br/>
        <w:t>-isporuka koju poduzetnik obavi vlasnicima trgovačkog društva. Zašto je to predmet</w:t>
        <w:br/>
        <w:t>oporezivnja?</w:t>
        <w:br/>
        <w:t>()</w:t>
        <w:br/>
        <w:t>-tko je obveznik PDV-a?</w:t>
        <w:br/>
        <w:t>(pravna i fizička osoba koja u RH obavlja trajnu gospod arsku djelatnost s namjerom.. promet od</w:t>
        <w:br/>
        <w:t>85.000.kn.. u PROTEKLOJ, PRETHODNOJ godini)</w:t>
        <w:br/>
        <w:t>-tko su povremeni obveznici PDV-a?</w:t>
        <w:br/>
        <w:t>()</w:t>
        <w:br/>
        <w:t>-koja su oslobođenja od PDV-a?</w:t>
        <w:br/>
        <w:t>()</w:t>
        <w:br/>
        <w:t>-razlozi za porezno oslobođenje kod PDV-a?</w:t>
        <w:br/>
        <w:t>()</w:t>
        <w:br/>
        <w:t>-tko odlučuje o oslobođenju?</w:t>
        <w:br/>
        <w:t>(porezna uprava??</w:t>
        <w:br/>
        <w:t>-koja je situacija povremenog uvoza?</w:t>
        <w:br/>
        <w:t>()</w:t>
        <w:br/>
        <w:t>-regresivni učinak PDV-a?</w:t>
        <w:br/>
        <w:t>()</w:t>
        <w:br/>
        <w:t>-indirektna metoda izračuna PDV-a?</w:t>
        <w:br/>
        <w:t>()</w:t>
        <w:br/>
        <w:t>-kad porezni obveznik ima pravo na povrat PDV-a?</w:t>
        <w:br/>
        <w:t>()</w:t>
        <w:br/>
        <w:t>-minimalna porezna osnovica?</w:t>
        <w:br/>
        <w:t>()</w:t>
        <w:br/>
        <w:br/>
        <w:br/>
        <w:t>POSEBNI POREZI NA PROMET</w:t>
        <w:br/>
        <w:br/>
        <w:t>-posebni porezin na promet u RH. Koji su?</w:t>
        <w:br/>
        <w:t>()</w:t>
        <w:br/>
        <w:t>-posebni porezi na promet u RH. Tko je kod njih porezni obveznik?</w:t>
        <w:br/>
        <w:t>()</w:t>
        <w:br/>
        <w:t>-?? koliko je porezno opterećenje na vozila, brodove, avione?</w:t>
        <w:br/>
        <w:t>(cijena, dužina, broj mjesta)</w:t>
        <w:br/>
        <w:br/>
        <w:t>-posebni porezi u RH?</w:t>
        <w:br/>
        <w:t>(devet ih je:na kavu, alkoh...</w:t>
        <w:br/>
        <w:t>-tko je kod njih porezni obveznik?</w:t>
        <w:br/>
        <w:t>(dvije su kategorije: UVOZNICI I PROIZVOĐAČI)</w:t>
        <w:br/>
        <w:t>-kako se kod nji h utvđuje porezna osnovica?</w:t>
        <w:br/>
        <w:t>(u MJERNIM JEDINICAMA)</w:t>
        <w:br/>
        <w:t>-koji su izuzeci od toga?</w:t>
        <w:br/>
        <w:t>(porez na luksuzne proizvode, porez na potrošnju i djelomično porez na cestovna vozila..</w:t>
        <w:br/>
        <w:br/>
        <w:t>JAVNI ZAJMOVI</w:t>
        <w:br/>
        <w:br/>
        <w:t>-načela zaduženja države kod javnih zajmova?</w:t>
        <w:br/>
        <w:t>()</w:t>
        <w:br/>
        <w:t>-načelo rentabiliteta?</w:t>
        <w:br/>
        <w:t>()</w:t>
        <w:br/>
        <w:t>-konjukturno-političko načelo?</w:t>
        <w:br/>
        <w:t>()</w:t>
        <w:br/>
        <w:t>-što je konverzija javnog zajma?</w:t>
        <w:br/>
        <w:t>()</w:t>
        <w:br/>
        <w:t>-što je konsolidacija javnog zajma?</w:t>
        <w:br/>
        <w:t>()</w:t>
        <w:br/>
        <w:br/>
        <w:br/>
        <w:br/>
        <w:t>JAVNI RASHODI (PRORAČUN)</w:t>
        <w:br/>
        <w:br/>
        <w:t>-što su proračunske dvanaestine?</w:t>
        <w:br/>
        <w:t>()</w:t>
        <w:br/>
        <w:t>-proračunska načela?</w:t>
        <w:br/>
        <w:t>(formalno statična i materijlano dinamična..</w:t>
        <w:br/>
        <w:t>-načelo potpunosti?</w:t>
        <w:br/>
        <w:t>()</w:t>
        <w:br/>
        <w:t>-načelo proračunskog jedinstva?</w:t>
        <w:br/>
        <w:t>()</w:t>
        <w:br/>
        <w:t>-automatski stabilizatori?</w:t>
        <w:br/>
        <w:t>()</w:t>
        <w:br/>
        <w:t>-institucionalni pristup, funkcionalni pristup?</w:t>
        <w:br/>
        <w:t>()</w:t>
        <w:br/>
        <w:br/>
        <w:br/>
        <w:br/>
        <w:br/>
        <w:t>POREZNI POSTUPAK (32pitanja)</w:t>
        <w:br/>
        <w:br/>
        <w:t>-koja su ovlaštenja prvostupanjskog tijela povodom žalbe?</w:t>
        <w:br/>
        <w:t>()</w:t>
        <w:br/>
        <w:t>-koje je drugostupanjsko tijelo u poreznom postupku?</w:t>
        <w:br/>
        <w:t>()</w:t>
        <w:br/>
        <w:t>-koja su njegova ovlaštenja povodom žalbe?</w:t>
        <w:br/>
        <w:t>()</w:t>
        <w:br/>
        <w:t>-koji su razlozi za odbijanje žalbe?</w:t>
        <w:br/>
        <w:t>()</w:t>
        <w:br/>
        <w:t>-kada će izmijeniti rješenje na štetu žalitelja?</w:t>
        <w:br/>
        <w:t>()</w:t>
        <w:br/>
        <w:t>-kada će se izmijeniti žalba na štetu žalitelja?</w:t>
        <w:br/>
        <w:t>()</w:t>
        <w:br/>
        <w:br/>
        <w:t>-ovrha?</w:t>
        <w:br/>
        <w:t>()</w:t>
        <w:br/>
        <w:t>-koji su postupci u vezi s ovrhom?</w:t>
        <w:br/>
        <w:t>(dva su postupka u vezi s ovrhom: odgoda i obustava)</w:t>
        <w:br/>
        <w:t>-koji su uvjeti za odgodu?</w:t>
        <w:br/>
        <w:t>(da je podnesena žalba protiv poreznog akta koji služi kao ovršna isprava, da je podnesen</w:t>
        <w:br/>
        <w:t>zahtjev za povrat u prijašnje stanje, da je podnesena ... nadležnom sudu protiv rješenja o</w:t>
        <w:br/>
        <w:t>ovrsi..)</w:t>
        <w:br/>
        <w:t>-ovršna isprava?</w:t>
        <w:br/>
        <w:t>(to je pravnio temelj provođenja..</w:t>
        <w:br/>
        <w:t>-vjerdodostojna isprava?</w:t>
        <w:br/>
        <w:t>(knjigovodstvena..</w:t>
        <w:br/>
        <w:t>-razlozi za obustavu ovrhe?</w:t>
        <w:br/>
        <w:t>()</w:t>
        <w:br/>
        <w:br/>
        <w:t>-proglašavanje poreznog akta ništavim?</w:t>
        <w:br/>
        <w:t>(to je izvanredni pravni lijek..)</w:t>
        <w:br/>
        <w:t>-koji su razlozi za proglaš ;enje poreznog akta ništavim?</w:t>
        <w:br/>
        <w:t>(6 povreda: kad je izvršenje poreznog akta nemoguće, kad stranka nije prisutna.. kad stranka</w:t>
        <w:br/>
        <w:t>nije sudjelovala..kad izvršenje poreznog akta predstavlja kazneno djelo..)</w:t>
        <w:br/>
        <w:t>-tko pazi na razloge ništavosti, koje je nadležno tijelo?</w:t>
        <w:br/>
        <w:t>()</w:t>
        <w:br/>
        <w:t>-rok za proglašenje poreznog akta ništavim?</w:t>
        <w:br/>
        <w:t>(u bilo koje doba, nije propisan,m tj.nema ga)</w:t>
        <w:br/>
        <w:t>-tko je ovlašten tražiti proglašavanje poreznog akta niš tavim?</w:t>
        <w:br/>
        <w:t>()</w:t>
        <w:br/>
        <w:br/>
        <w:t>-upravni spor?</w:t>
        <w:br/>
        <w:t>(to je oblik sudske zaštite, kontrole..)</w:t>
        <w:br/>
        <w:t>-tko odlučuje u upravnom sporu?</w:t>
        <w:br/>
        <w:t>(..sud RH)</w:t>
        <w:br/>
        <w:t>-kad se može pokrenuti upravni spor?</w:t>
        <w:br/>
        <w:t>(kad je poreznom obvezniku odbijena žalba..</w:t>
        <w:br/>
        <w:br/>
        <w:t>-tko su stranke u poreznim stvarima?</w:t>
        <w:br/>
        <w:t>(tužitelj, tuženi i treća osoba koja ima pravni interes)</w:t>
        <w:br/>
        <w:t>-tko može biti treća osoba?</w:t>
        <w:br/>
        <w:t>()</w:t>
        <w:br/>
        <w:t>-kakav je pravni interes?</w:t>
        <w:br/>
        <w:t>()</w:t>
        <w:br/>
        <w:br/>
        <w:t>-kako se utvrđuje jam,stvo u poreznim stvarima?</w:t>
        <w:br/>
        <w:t>(u pravilu zakonsko jamstvo..</w:t>
        <w:br/>
        <w:t>-koje .... donosi?</w:t>
        <w:br/>
        <w:t>(rješenje i presudu)</w:t>
        <w:br/>
        <w:t>-rješenje?</w:t>
        <w:br/>
        <w:t>()</w:t>
        <w:br/>
        <w:t>-presuda?</w:t>
        <w:br/>
        <w:t>(presuda kojom se usvaja tužba ZAMJENJUJU RJEŠENJE, tijelo tijelo mora donijeti novo rješenje</w:t>
        <w:br/>
        <w:t>koje će biti u skladu s presudom)</w:t>
        <w:br/>
        <w:br/>
        <w:t>-ukdanje ili mijenjanje poreznog akta uz pristanak ili na zahtjev stranke?</w:t>
        <w:br/>
        <w:t>()</w:t>
        <w:br/>
        <w:t>-mijenjanje ili poništavanje poreznog rješenja u vezi s upravnim sporom?</w:t>
        <w:br/>
        <w:t>()</w:t>
        <w:br/>
        <w:br/>
        <w:t>-izvanredni prav ni lijekovi?</w:t>
        <w:br/>
        <w:t>()</w:t>
        <w:br/>
        <w:t>-koja su načela inspekcijskog nadzora?</w:t>
        <w:br/>
        <w:t>(proporcionalnosti, objektivnosti..</w:t>
        <w:br/>
        <w:t>-načelo objektivnosti?</w:t>
        <w:br/>
        <w:t>()</w:t>
        <w:br/>
        <w:t>-načelo proporcionalnosti?</w:t>
        <w:br/>
        <w:t>()</w:t>
        <w:br/>
        <w:br/>
        <w:br/>
        <w:br/>
        <w:br/>
        <w:t>POREZNO SAVJETNŠTVO</w:t>
        <w:br/>
        <w:br/>
        <w:t>DOPRINOSI</w:t>
        <w:br/>
        <w:br/>
        <w:t>-koji su obvezni doprinosi RH?</w:t>
        <w:br/>
        <w:t>(za zdr.o, mir.o. za zapošljavanje??</w:t>
        <w:br/>
        <w:t>-koji su obvezni mirovni doprinosi?</w:t>
        <w:br/>
        <w:t>()</w:t>
        <w:br/>
        <w:t>-tko su obveznici?</w:t>
        <w:br/>
        <w:t>(6kategorija..</w:t>
        <w:br/>
        <w:t>-tko su obveznici doprinosa??</w:t>
        <w:br/>
        <w:t>(posloprimac, poduzet nik, osoba koja obavlja samostalnbu djelatnost..</w:t>
        <w:br/>
        <w:t>-što se tiče dobrovoljnog zdravstvenog, je li to izdatak?</w:t>
        <w:br/>
        <w:t>(to jest izdatak, ali uz ograničenje..)</w:t>
        <w:br/>
        <w:t>-koji iznos dobrovoljnog zdravstvenog i mirovinskog osiguranja priznaje država?</w:t>
        <w:br/>
        <w:t>()</w:t>
        <w:br/>
        <w:t>-što je razlika doprinosa od poreza?</w:t>
        <w:br/>
        <w:t>(razlika je u koristi..</w:t>
        <w:br/>
        <w:br/>
        <w:br/>
        <w:t>PRISTOJBE</w:t>
        <w:br/>
        <w:br/>
        <w:t>-što je pristojbeni predmet?</w:t>
        <w:br/>
        <w:t>()</w:t>
        <w:br/>
        <w:br/>
        <w:t>ZADUŽENJE JEDINACA LOKALNE SAMOUPRAVE</w:t>
        <w:br/>
        <w:br/>
        <w:t>-koji su uvjeti za zadub eenje jedinica lokalne samopurave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4:26:00Z</dcterms:created>
  <dc:creator>Josipa Kovačević</dc:creator>
  <dc:description/>
  <cp:keywords/>
  <dc:language>en-US</dc:language>
  <cp:lastModifiedBy>Josipa Kovačević</cp:lastModifiedBy>
  <dcterms:modified xsi:type="dcterms:W3CDTF">2007-08-13T14:26:00Z</dcterms:modified>
  <cp:revision>2</cp:revision>
  <dc:subject/>
  <dc:title>Arbutina</dc:title>
</cp:coreProperties>
</file>