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ETING</w:t>
      </w:r>
    </w:p>
    <w:p>
      <w:pPr>
        <w:pStyle w:val="Normal"/>
        <w:jc w:val="center"/>
        <w:rPr/>
      </w:pPr>
      <w:r>
        <w:rPr/>
        <w:t>- skripta za 1. kolokvij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Uloga marketinga u društvu (str.4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rketing – </w:t>
      </w:r>
      <w:r>
        <w:rPr/>
        <w:t>proces upravljanja koji identificira, predviđa i zadovoljava zahtjeve potrošača ostvarujući pri tome profit;</w:t>
      </w:r>
    </w:p>
    <w:p>
      <w:pPr>
        <w:pStyle w:val="Normal"/>
        <w:rPr/>
      </w:pPr>
      <w:r>
        <w:rPr/>
        <w:tab/>
        <w:t xml:space="preserve">         - proces kojim se planira i provodi stvaranje ideja, roba i usluga, određivanje njihovih cijena, promocija i distribucija da bi se ostvarila razmjena koja će zadovoljiti ciljeve pojedinaca i organizacija (AMA)</w:t>
      </w:r>
    </w:p>
    <w:p>
      <w:pPr>
        <w:pStyle w:val="Normal"/>
        <w:rPr/>
      </w:pPr>
      <w:r>
        <w:rPr/>
        <w:tab/>
        <w:t xml:space="preserve">         - sastoji se od aktivnosti pojedinaca i organizacija koje omogućuju i ubrzavaju razmjenu u dinamičnom okruženju pomoću stvaranja, distribucije, promocije i određivanja cijena roba, usluga i id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arijable makretinškog spleta – </w:t>
      </w:r>
      <w:r>
        <w:rPr/>
        <w:t>proizvod, distribucija, promocija i cij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4 uvjeta da bi se provela razmjena – </w:t>
      </w:r>
      <w:r>
        <w:rPr/>
        <w:t>moraju sudjelovati najmanje 2 pojedinca ili više njih, skupina ili organizacija; svaka strana mora posjedovati nešto od vrijednosti koja druga strana želi; svaka strana mora biti voljna odreći se „nečega od vrijednosti“ što posjeduje kako bi dobila „nešto od vrijednosti“ što ima druga strana (korist veća od troškova) te stranke u razmjeni moraju biti u mogućnosti međusobno komunicirati da bi njihovo „nešto od vrijednosti“ bilo dostup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rketinško okružje – </w:t>
      </w:r>
      <w:r>
        <w:rPr/>
        <w:t>mnogo promjenljivih snaga: zakona, regulacija, političkih aktivnosti, društvenih pritisaka, promjenljivih ekonomskih uvjeta i unapređenje tehnolog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izvod – </w:t>
      </w:r>
      <w:r>
        <w:rPr/>
        <w:t xml:space="preserve">roba, usluga ili ideja, </w:t>
      </w:r>
      <w:r>
        <w:rPr>
          <w:b/>
        </w:rPr>
        <w:t xml:space="preserve">roba – </w:t>
      </w:r>
      <w:r>
        <w:rPr/>
        <w:t xml:space="preserve">fizički entitet koji se može dodirnuti, </w:t>
      </w:r>
      <w:r>
        <w:rPr>
          <w:b/>
        </w:rPr>
        <w:t xml:space="preserve">usluga – </w:t>
      </w:r>
      <w:r>
        <w:rPr/>
        <w:t xml:space="preserve">primjena aktivnosti ljudi i strojeva usmjerena na ljude ili predmete da bi se ostvarila kupčeva korist; </w:t>
      </w:r>
      <w:r>
        <w:rPr>
          <w:b/>
        </w:rPr>
        <w:t xml:space="preserve">ideje – </w:t>
      </w:r>
      <w:r>
        <w:rPr/>
        <w:t>uključuju koncepte, filozofije, predožbe i probl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Primjena koncepcije marketinga (str.13-1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ncepcija marketinga – </w:t>
      </w:r>
      <w:r>
        <w:rPr/>
        <w:t xml:space="preserve">nalaže organizacijama da pokušaju opskrbiti kupca proizvodom koji zadovoljava njegove potrebe, služeći se pri tome nizom aktivnosti koje će također pomoći organizaciji da ostvari svoje ciljeve; </w:t>
      </w:r>
      <w:r>
        <w:rPr>
          <w:i/>
        </w:rPr>
        <w:t xml:space="preserve">zadovoljstvo kupaca </w:t>
      </w:r>
      <w:r>
        <w:rPr/>
        <w:t>je glavni ci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izvodna era – </w:t>
      </w:r>
      <w:r>
        <w:rPr/>
        <w:t xml:space="preserve">jaka potražnja za industrijskim proizvodima, </w:t>
      </w:r>
      <w:r>
        <w:rPr>
          <w:b/>
        </w:rPr>
        <w:t xml:space="preserve">prodajna era – </w:t>
      </w:r>
      <w:r>
        <w:rPr/>
        <w:t xml:space="preserve">prodaja glavno sredstvo povećanja profita u poduzećima (propaganda i osobna prodaja); </w:t>
      </w:r>
      <w:r>
        <w:rPr>
          <w:b/>
        </w:rPr>
        <w:t xml:space="preserve"> marketinška era – </w:t>
      </w:r>
      <w:r>
        <w:rPr/>
        <w:t>prvo otkriti što kupci žele, a tek onda proizv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Istraživanje okružja marketinga (str.32-57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kružje marketinga – </w:t>
      </w:r>
      <w:r>
        <w:rPr/>
        <w:t>sastoji se od vanjskih sila koje izravno ili posredno utječu na nabavku inputa organizacije i generiranje outputa; inputi uključuju osoblje, financijske resurse, sirovine i informacije, a output može biti u obliku informacija (propagandne poruke), pakiranja, proizvoda, usluga ili ideja</w:t>
      </w:r>
    </w:p>
    <w:p>
      <w:pPr>
        <w:pStyle w:val="Normal"/>
        <w:rPr/>
      </w:pPr>
      <w:r>
        <w:rPr/>
        <w:tab/>
        <w:t>- 6 kategorija snaga – političkih, pravnih, zakonodavnih, društvenih, gospodarskih i konkurentskih te tehnološk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straživanje okružja – </w:t>
      </w:r>
      <w:r>
        <w:rPr/>
        <w:t>proces prikupljanja informacija o snagama u marketinškom okružju</w:t>
      </w:r>
    </w:p>
    <w:p>
      <w:pPr>
        <w:pStyle w:val="Normal"/>
        <w:rPr/>
      </w:pPr>
      <w:r>
        <w:rPr/>
        <w:tab/>
        <w:tab/>
        <w:tab/>
        <w:t xml:space="preserve">  - istraživanje uključuje opažanje, pomno studiranje sekundarnih izvora (poslovne, trgovačke, vladine i publikacije od općeg interesa) te istraživanje trži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naliza okružja – </w:t>
      </w:r>
      <w:r>
        <w:rPr/>
        <w:t>proces ocjene i interpretacije informacija dobivenih istraživanjem okružja; putem analize direktor marketinga nastoji opisati kumulativne promjene u okružju i predvidjeti one u budućnosti (moguće prijetnje i povoljne prilike-SW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hođenje sa snagama okružja – </w:t>
      </w:r>
      <w:r>
        <w:rPr>
          <w:i/>
        </w:rPr>
        <w:t>2 opća pristupa</w:t>
      </w:r>
      <w:r>
        <w:rPr/>
        <w:t>: prihvatiti snage okružja kao one koje se ne mogu nadzirati ili im se suprostaviti i pokušati ih oblikovati (pasivan ili reaktivan pris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litičke snage – </w:t>
      </w:r>
      <w:r>
        <w:rPr/>
        <w:t>neki smatraju da su one izvan njihovog nadzora i pokušavaju se prilagoditi uvjetima koji proizlaze iz tih snaga dok drugi pokušavaju utjecati (pomoć strankama, pojedincima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avne snage – </w:t>
      </w:r>
      <w:r>
        <w:rPr>
          <w:i/>
        </w:rPr>
        <w:t xml:space="preserve">zakonodavstvo za zaštitu konkurencije – </w:t>
      </w:r>
      <w:r>
        <w:rPr/>
        <w:t>donešeno da bi se očuvala konkurencija i zaustavili različiti postupci koji se smatraju neprihvatljivim za društvenu zajednicu (komisije za monopole i spajanja, protukonkurentske prakse, Komisija Europske zajednice)</w:t>
      </w:r>
    </w:p>
    <w:p>
      <w:pPr>
        <w:pStyle w:val="Normal"/>
        <w:rPr/>
      </w:pPr>
      <w:r>
        <w:rPr/>
        <w:tab/>
        <w:tab/>
        <w:t xml:space="preserve">  - </w:t>
      </w:r>
      <w:r>
        <w:rPr>
          <w:i/>
        </w:rPr>
        <w:t xml:space="preserve">zakonodavstvo za zaštitu potrošača – </w:t>
      </w:r>
      <w:r>
        <w:rPr/>
        <w:t>zaštita potrošača i prodaja različitih opasnih proizvoda (zapaljive tvari, igračke koje mogu ozlijediti djecu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konodavne snage – </w:t>
      </w:r>
      <w:r>
        <w:rPr/>
        <w:t>ministarstva poljoprivrede, odjeli za zapošljavanje, energiju, okoliš, trgovinu i industriju, promet, statistiku i sl.; lokalne vlasti, samoregulativni programi (pr. etički kodek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ruštvene snage – </w:t>
      </w:r>
      <w:r>
        <w:rPr/>
        <w:t>sastoje se od strukture i dinamike pojedinaca i skupina te problema s kojima se bave (kad aktivnosti marketinga imaju prijeporne ili negativne utjecaje)</w:t>
      </w:r>
    </w:p>
    <w:p>
      <w:pPr>
        <w:pStyle w:val="Normal"/>
        <w:rPr/>
      </w:pPr>
      <w:r>
        <w:rPr/>
        <w:tab/>
        <w:tab/>
        <w:t xml:space="preserve">       - </w:t>
      </w:r>
      <w:r>
        <w:rPr>
          <w:i/>
        </w:rPr>
        <w:t xml:space="preserve">pokret za zaštitu potrošača – </w:t>
      </w:r>
      <w:r>
        <w:rPr/>
        <w:t xml:space="preserve">različiti skup nezavisnih pojedinaca, skupina i organizacija koje teže zaštiti prava potrošača; </w:t>
      </w:r>
      <w:r>
        <w:rPr>
          <w:i/>
        </w:rPr>
        <w:t>glavna pitanja</w:t>
      </w:r>
      <w:r>
        <w:rPr/>
        <w:t>: zaštita okoliša, rad i sigurnost proizvoda i davanje inform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gospodarske i konkurentske snage – </w:t>
      </w:r>
      <w:r>
        <w:rPr/>
        <w:t>utječu na odluke i djelatnosti kako stručnjaka marketinga tako i potrošača;</w:t>
      </w:r>
    </w:p>
    <w:p>
      <w:pPr>
        <w:pStyle w:val="Normal"/>
        <w:rPr/>
      </w:pPr>
      <w:r>
        <w:rPr>
          <w:i/>
        </w:rPr>
        <w:tab/>
        <w:t>- gospodarski ciklus</w:t>
      </w:r>
      <w:r>
        <w:rPr/>
        <w:t xml:space="preserve"> – 4 faze: prosperitet (nezaposlenost niska, a ukupan dohodak relativno visok), recesija (kupovna moć opada, pesimizam smanjuje trošenje i potrošnju), depresija (nezaposlenost visoka, plaće vrlo niske, ukupni raspoloživi dohodak je na minimumu) i oživljavanje (prema prosperitetu, smanjuje se nezaposlenost, ukupni raspoloživi dohodak raste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jakost kupovne moći – </w:t>
      </w:r>
      <w:r>
        <w:rPr/>
        <w:t>ovisi o veličini sredstava koja pojedinca čini sposobnim za kupnju i o stanju gospodarstva; resursi koji čine kupovnu moć su dobra, usluge i financijska sredstva; glavni financijski izvori kupovne moći su dohodak, kredit i bogastvo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diskrecijski dohodak – </w:t>
      </w:r>
      <w:r>
        <w:rPr/>
        <w:t>raspoloživi dohodak koji je preostao za potrošnju ili štednju nakon što je pojedinac nabavio osnovne potrepštine kao što su hrana, odjeća i stan; koristi se za zabavu, ljetovanje, automobile, obrazovanje, kućne ljubimce, namještaj i sl.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bogatstvo – </w:t>
      </w:r>
      <w:r>
        <w:rPr/>
        <w:t>akumulacija prošlog dohotka, prirodnih i financijskih resursa (gotovina, vrijednosni papiri, štedni računi, nakit, antikviteti i imovina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sklonost potrošnji – </w:t>
      </w:r>
      <w:r>
        <w:rPr/>
        <w:t>na nju utječe očekivanja o budućem zaposlenju, razini dohotka, cijenama, veličini obitelji i općenito ekonomskim uvjetim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modeli trošenja potrošača – </w:t>
      </w:r>
      <w:r>
        <w:rPr/>
        <w:t xml:space="preserve">pokazuju relativne udjele godišnjih izdataka obitelji ili stvarne iznose novca koji se troše za određenu vrstu proizvoda ili usluga; </w:t>
      </w:r>
      <w:r>
        <w:rPr>
          <w:i/>
        </w:rPr>
        <w:t xml:space="preserve">model ukupnog trošenja – </w:t>
      </w:r>
      <w:r>
        <w:rPr/>
        <w:t>postoci koje obitelj dodijeli godišnjim izdacima za opće skupine proizvoda i uslug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monopol – </w:t>
      </w:r>
      <w:r>
        <w:rPr/>
        <w:t>kada poduzeće proizvodi proizvod koji nema bliskog supstituta; nema konkurenata, kao jedini prodavač može izgraditi barijere potencijalnim konkurentima (komunalne usluge, tel. usluge, el.energija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oligopol – </w:t>
      </w:r>
      <w:r>
        <w:rPr/>
        <w:t>kada nekoliko prodavača nadzire ponudu velike proporcije proizvoda, svaki prodavač mora uzeti u obzir reakcije drugih prodavača na promjene u aktivnostima marketinga (homogen proizvod poput aluminija ili diferenciran poput cigareta ili automobila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monopolistička konkurencija – </w:t>
      </w:r>
      <w:r>
        <w:rPr/>
        <w:t>postoji kada poduzeće s mnogo potencijalnih konkurenata nastoji razviti diferenciranu marketinšku strategiju da bi utvrdilo svoj vlastiti udio na tržištu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savršena konkurencija – </w:t>
      </w:r>
      <w:r>
        <w:rPr/>
        <w:t>stanje u kojem postoji veliki broj prodavača od kojih niti jedan ne može znatno utjecati na cijenu ili ponu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tehnološke snage – </w:t>
      </w:r>
      <w:r>
        <w:rPr>
          <w:i/>
        </w:rPr>
        <w:t xml:space="preserve">tehnologija – </w:t>
      </w:r>
      <w:r>
        <w:rPr/>
        <w:t>znanje o tome kako obaviti zadatke i ispuniti ciljeve</w:t>
      </w:r>
    </w:p>
    <w:p>
      <w:pPr>
        <w:pStyle w:val="Normal"/>
        <w:rPr/>
      </w:pPr>
      <w:r>
        <w:rPr/>
        <w:tab/>
        <w:tab/>
        <w:t xml:space="preserve">        - </w:t>
      </w:r>
      <w:r>
        <w:rPr>
          <w:i/>
        </w:rPr>
        <w:t xml:space="preserve">ocjena tehnologije – </w:t>
      </w:r>
      <w:r>
        <w:rPr/>
        <w:t>postupak predviđanja učinaka novih proizvoda i procesa na poslovanje svojeg poduzeća, drugih poslovnih organizacija i na društvo u cje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>Tržište (str. 66-67, 148-15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tržište</w:t>
      </w:r>
      <w:r>
        <w:rPr/>
        <w:t xml:space="preserve"> – mjesto gdje se kupuju i prodaju dobra; skupina ljudi koja treba neke proizvode u određenoj kategoriji proizvoda te koja ima odgovarajuću platežnu sposobnost, spremnost i ovlaštenje za kupnju određene r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vjeti postojanja tržišta – </w:t>
      </w:r>
      <w:r>
        <w:rPr/>
        <w:t>ljudi moraju trebati ili željeti neki proizvod, moraju imati sposobnost kupnje proizvoda, moraju htjeti upotrijebiti svoju kupovnu moć te moraju imati ovlasti za kupnju r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tržište krajnje potrošnje –</w:t>
      </w:r>
      <w:r>
        <w:rPr/>
        <w:t xml:space="preserve"> čine kupci i/ili osobe u njihovim kućanstvima koji namjeravaju potrošiti ili iskoristiti kupljene proizvode, a ne kupuju ih s namjerom zarađ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žište poslovne potrošnje – </w:t>
      </w:r>
      <w:r>
        <w:rPr/>
        <w:t xml:space="preserve">organizacijsko ili industrijsko tržište; sastoji se od pojedinaca ili skupina ljudi koji kupuju određenu vrstu proizvoda za jednu od triju namjena: radi daljnje prodaje, neposrednog korištenja u proizvodnji drugih proizvoda ili općenito korištenja u svakodnevnom poslovanju; </w:t>
      </w:r>
      <w:r>
        <w:rPr>
          <w:i/>
        </w:rPr>
        <w:t xml:space="preserve">4 sastavnice – </w:t>
      </w:r>
      <w:r>
        <w:rPr/>
        <w:t>proizvođači, trgovina, vlada i institu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žište proizvođača – </w:t>
      </w:r>
      <w:r>
        <w:rPr/>
        <w:t>pojedinci i poslovne organizacije koji kupuju proizvode u svrhu stvaranja profita koristeći ih u proizvodnji drugih proizvoda ili u svojim svakodnevnim operacijama; uključuje kupce sirovina i kupce polugotovih i gotovih proizvoda koji se koriste u proizvodnji drugih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žište posrednika – </w:t>
      </w:r>
      <w:r>
        <w:rPr/>
        <w:t>kupuje finalne proizvode i prodaje ih da bi ostvarili profit (veletrgovina i trgovina na ma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ladino tržište – </w:t>
      </w:r>
      <w:r>
        <w:rPr/>
        <w:t>nacionalna i lokalna vlada; proizvodi i usluge koji podržavaju njihove interne operacije i osiguravaju stanovništvu obrazovanje, vodu, energiju, nacionalnu obranu, ceste i zdravstveno osigur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stitucijska tržišta – </w:t>
      </w:r>
      <w:r>
        <w:rPr/>
        <w:t>organizacije koje nastoje postići dobrotvorne, obrazovne i druge neprofitne ciljeve; uključuju crkve, neke bolnice, knjižnice, muzeje, sveučilišta i dobrotvorne organ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 Istraživanje tržišta (str.174-20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straživanje tržišta – </w:t>
      </w:r>
      <w:r>
        <w:rPr/>
        <w:t>sustavno definiranje, prikupljanje, interpretacija i sumiranje informacija koje pomažu privrednicima u rješavanju specifičnih problema marketinga ili iskorištavanju povoljnih tržišnih pri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rketinški informacijski sustav (MIS) – </w:t>
      </w:r>
      <w:r>
        <w:rPr/>
        <w:t>okvir za svakodnevno upravljanje i strukturiranje informacija koji se prikupljaju redovito unutar organizacije i izvan nje; osigurava stalni protok informacija o cijenama, troškovima propagande, prodaji, konkurenciji i troškovima distribu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anka podataka – </w:t>
      </w:r>
      <w:r>
        <w:rPr/>
        <w:t>niz podataka prikupljenih pomoću MIS-a i projekata istraživanja tržiš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tuitivno rješavanje problema – </w:t>
      </w:r>
      <w:r>
        <w:rPr/>
        <w:t>marketinški direktori zasniva odluke na vlastitom znanju i prošlim iskustvi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nanstveno odlučivanje – </w:t>
      </w:r>
      <w:r>
        <w:rPr/>
        <w:t>marketinški direktori primjenjuju metodičan i logičan pristup u prikupljanju inform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ces istraživanja tržišta – </w:t>
      </w:r>
      <w:r>
        <w:rPr/>
        <w:t>5 faza: definiranje i lociranje problema, postavljanje hipoteza, prikupljanje podataka, interpretiranje rezultata istraživanje te izvješće o rezultatima istraživanj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definiranje i lociranje problema – </w:t>
      </w:r>
      <w:r>
        <w:rPr/>
        <w:t xml:space="preserve">prvi korak u traženju rješenja, usredotočuje se na otkrivanje prirode i granica negativne ili pozitivne situacije o kojoj je riječ; najprihvatljivija </w:t>
      </w:r>
      <w:r>
        <w:rPr>
          <w:u w:val="single"/>
        </w:rPr>
        <w:t>delphi metoda</w:t>
      </w:r>
      <w:r>
        <w:rPr/>
        <w:t xml:space="preserve"> – niz intervjua provedenih u panelu stručnjak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postavljanje hipoteza – </w:t>
      </w:r>
      <w:r>
        <w:rPr/>
        <w:t xml:space="preserve">hipoteze koje se zasnivaju na prethodnim istraživanjima i na očekivanim rezultatima istraživanja; </w:t>
      </w:r>
      <w:r>
        <w:rPr>
          <w:u w:val="single"/>
        </w:rPr>
        <w:t>hipoteza</w:t>
      </w:r>
      <w:r>
        <w:rPr/>
        <w:t xml:space="preserve"> – procjena zasnovana na informiranosti ili pretpostavka o određenom problemu ili stanju, zasniva se na cjelokupnom uvidu i saznanjima o problemu dostupnim iz prijašnjih istraživačkih studija i ostalih izvor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prikupljanje podataka – </w:t>
      </w:r>
      <w:r>
        <w:rPr>
          <w:b/>
        </w:rPr>
        <w:t xml:space="preserve">izviđajno (eksplorativno) istraživanje – </w:t>
      </w:r>
      <w:r>
        <w:rPr/>
        <w:t>kada je potrebno više informacija o problemu ili se želi da privremena hipoteza bude sigurnija; omogućava provođenje miniistraživanja s ograničenim bazama podataka</w:t>
      </w:r>
    </w:p>
    <w:p>
      <w:pPr>
        <w:pStyle w:val="Normal"/>
        <w:rPr/>
      </w:pPr>
      <w:r>
        <w:rPr/>
        <w:tab/>
        <w:tab/>
        <w:tab/>
        <w:tab/>
        <w:t xml:space="preserve">   - </w:t>
      </w:r>
      <w:r>
        <w:rPr>
          <w:b/>
        </w:rPr>
        <w:t xml:space="preserve">opisno (deskriptivno) istraživanje – </w:t>
      </w:r>
      <w:r>
        <w:rPr/>
        <w:t>ako je u rješavanju konkretnog problema potrebno razumijevanje svojstva određenih pojava</w:t>
      </w:r>
    </w:p>
    <w:p>
      <w:pPr>
        <w:pStyle w:val="Normal"/>
        <w:rPr/>
      </w:pPr>
      <w:r>
        <w:rPr/>
        <w:tab/>
        <w:tab/>
        <w:tab/>
        <w:tab/>
        <w:t xml:space="preserve">   - </w:t>
      </w:r>
      <w:r>
        <w:rPr>
          <w:b/>
        </w:rPr>
        <w:t xml:space="preserve">uzročno (kauzalna) istraživanja – </w:t>
      </w:r>
      <w:r>
        <w:rPr/>
        <w:t>hipoteze koje uključuju uzročne povezanosti i koje zahtijevaju složeniji pristup od opisnih analiza; pretpostavlja se da varijabla x uzrokuje varijablu y a sve ostale su konstantne</w:t>
      </w:r>
    </w:p>
    <w:p>
      <w:pPr>
        <w:pStyle w:val="Normal"/>
        <w:rPr/>
      </w:pPr>
      <w:r>
        <w:rPr/>
        <w:tab/>
        <w:tab/>
        <w:tab/>
        <w:tab/>
        <w:t xml:space="preserve">   - </w:t>
      </w:r>
      <w:r>
        <w:rPr>
          <w:b/>
        </w:rPr>
        <w:t xml:space="preserve">primarni podaci – </w:t>
      </w:r>
      <w:r>
        <w:rPr/>
        <w:t xml:space="preserve">dobivaju se opažanjem i bilježenjem ili prikupljanjem izravno od ispitanika (prikuplja se ili opažanjem pojava ili anketiranjem ispitanika); </w:t>
      </w:r>
      <w:r>
        <w:rPr>
          <w:b/>
        </w:rPr>
        <w:t xml:space="preserve">eksperiment – </w:t>
      </w:r>
      <w:r>
        <w:rPr/>
        <w:t xml:space="preserve">određene varijable se zadržavaju konstantnima da bi se moglo mjeriti djelovanje eksperimentalne varijable (nezavisna i zavisna varijabla); tehnike istražvanja moraju biti pouzdane (jednaki rezultati u ponovljenim pokusima) i valjane (mjeriti ono čemu je namijenjena); metode izbora uzorka su jednostavni slučajni uzorak, stratificirani (dijeli se na skupine po nekom zajedničkom svojstvu), uzorak površina (zemljopisna površina) i kvotni uzorak (izbor uzorka namjerni po procjeni anketara); </w:t>
      </w:r>
      <w:r>
        <w:rPr>
          <w:b/>
        </w:rPr>
        <w:t xml:space="preserve">anketa – </w:t>
      </w:r>
      <w:r>
        <w:rPr/>
        <w:t xml:space="preserve">poštanska, telefonska i osobni intervju; </w:t>
      </w:r>
      <w:r>
        <w:rPr>
          <w:b/>
        </w:rPr>
        <w:t>metode promatranja –</w:t>
      </w:r>
      <w:r>
        <w:rPr/>
        <w:t xml:space="preserve"> istraživači bilježe vidljivo ponašanje ispitanika, zapisuju fizičke uvjete i događaje; izbjegava se izravni kontakt s ispitanicima</w:t>
      </w:r>
    </w:p>
    <w:p>
      <w:pPr>
        <w:pStyle w:val="Normal"/>
        <w:rPr/>
      </w:pPr>
      <w:r>
        <w:rPr/>
        <w:tab/>
        <w:tab/>
        <w:tab/>
        <w:tab/>
        <w:t xml:space="preserve">   - </w:t>
      </w:r>
      <w:r>
        <w:rPr>
          <w:b/>
        </w:rPr>
        <w:t xml:space="preserve">sekundarni podaci – </w:t>
      </w:r>
      <w:r>
        <w:rPr/>
        <w:t xml:space="preserve">prikupljaju se unutar organizacije ili izvan nje za svrhu koja je različita od konkretnog istraživanja; uključuju opće izvještaje koje poduzeće dobiva iz različitih institucija za obradu podataka; </w:t>
      </w:r>
      <w:r>
        <w:rPr>
          <w:u w:val="single"/>
        </w:rPr>
        <w:t>unutrašnji izvori</w:t>
      </w:r>
      <w:r>
        <w:rPr/>
        <w:t xml:space="preserve">-izvještaji računovodstva i banka podataka, </w:t>
      </w:r>
      <w:r>
        <w:rPr>
          <w:u w:val="single"/>
        </w:rPr>
        <w:t>vanjski izvori</w:t>
      </w:r>
      <w:r>
        <w:rPr/>
        <w:t xml:space="preserve"> – popis stanovništva, časopisi i izvještaji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interpretiranje rezultata istraživanja – </w:t>
      </w:r>
      <w:r>
        <w:rPr/>
        <w:t xml:space="preserve">prikazivanje rezultata u obliku tablica; </w:t>
      </w:r>
      <w:r>
        <w:rPr>
          <w:b/>
        </w:rPr>
        <w:t xml:space="preserve">statistička interpretacija – </w:t>
      </w:r>
      <w:r>
        <w:rPr/>
        <w:t>usredotočuje se na ono što je tipično ili ono što se razlikuje od prosjeka (upućuje na to koliko se odgovori razlikuju i kako su distribuirani u odnosu na varijablu koju mjerimo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izvještaj o rezultatima istraživanja – </w:t>
      </w:r>
      <w:r>
        <w:rPr/>
        <w:t>kratki, jasni i jednostavno napisani (zbirni pregled i preporuke); tehnički izvještaj pomaže korisnicima da analiziraju podatke i interpretiraju preporuke jer on opisuje metode istraživanja, postupke i najvažnije podatke koje se prikupilo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rketing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00:00Z</dcterms:created>
  <dc:creator>Bubi</dc:creator>
  <dc:description/>
  <cp:keywords/>
  <dc:language>en-US</dc:language>
  <cp:lastModifiedBy>Tomislav</cp:lastModifiedBy>
  <dcterms:modified xsi:type="dcterms:W3CDTF">2010-03-18T02:17:00Z</dcterms:modified>
  <cp:revision>70</cp:revision>
  <dc:subject/>
  <dc:title>MARKETING</dc:title>
</cp:coreProperties>
</file>