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Moj ispit u Zabok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EKONOMSKA GEOGRAFIJA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su nastale eruptivne stijene?</w:t>
      </w:r>
    </w:p>
    <w:p>
      <w:pPr>
        <w:pStyle w:val="TextBody"/>
        <w:pBdr>
          <w:bottom w:val="nil"/>
        </w:pBdr>
        <w:rPr>
          <w:lang w:val="hr-HR"/>
        </w:rPr>
      </w:pPr>
      <w:r>
        <w:rPr>
          <w:lang w:val="hr-HR"/>
        </w:rPr>
        <w:t>Eruptivne stijene su nastale hlađenjem i kristalizacijom magme. S obzirom na način i mjesto postanka razlikujemo INTRUZIVNE (unutrašnje) i EFUZIVNE (površinske) stijen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Od koje sirovine se dobiva 2/3 ukupne proizvodnje šećer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d šečerne trske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bakrene rude sadrže najveći postotak čistog bakr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ulfidne rude (halkopirit, halkozin, kovelit, bornit) – 80% svjetske proizvodnje čistog bakra dobivamo iz tih rud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lang w:val="hr-HR"/>
        </w:rPr>
        <w:t>Kakva je to laka industri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Laka industrija proizvodi sredstva za potrošnju (tekstilna, kožna, prehrambena, ...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djelimo promet s obzirom na način organizacije?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linijski promet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slobodni promet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prigodn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je najplovnija rijeka u Južnoj Americi?</w:t>
      </w:r>
    </w:p>
    <w:p>
      <w:pPr>
        <w:pStyle w:val="Normal"/>
        <w:rPr/>
      </w:pPr>
      <w:r>
        <w:rPr>
          <w:sz w:val="20"/>
          <w:lang w:val="hr-HR"/>
        </w:rPr>
        <w:t>Amazona, Parana i Ornico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ako djelimo turizam s obzirom na dob sudionika u turizmu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 obzirom na dobnu strukturu sudionika u turizmu razlikujemo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dječiji i omladinski turizam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turizam osoba zrele dob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ve prostorne cjeline čine prirodnu regiju gorske Hrvatske?</w:t>
      </w:r>
    </w:p>
    <w:p>
      <w:pPr>
        <w:pStyle w:val="Normal"/>
        <w:rPr/>
      </w:pPr>
      <w:r>
        <w:rPr>
          <w:sz w:val="20"/>
          <w:lang w:val="hr-HR"/>
        </w:rPr>
        <w:t>Gorski kotar i Lik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U kojoj je županiji relativno najmanja naseljenost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Ličko - Senjskoj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e drveće se koristi u industrij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Komercijalno najupotrebljivije drvo su bukove šume i četinar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nametnici napadaju vinovu lozu?</w:t>
      </w:r>
    </w:p>
    <w:p>
      <w:pPr>
        <w:pStyle w:val="Normal"/>
        <w:numPr>
          <w:ilvl w:val="0"/>
          <w:numId w:val="1"/>
        </w:numPr>
        <w:rPr>
          <w:sz w:val="20"/>
          <w:lang w:val="hr-HR"/>
        </w:rPr>
      </w:pPr>
      <w:r>
        <w:rPr>
          <w:sz w:val="20"/>
          <w:lang w:val="hr-HR"/>
        </w:rPr>
        <w:t>peronospora i filokseru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Vrste vjetrova?</w:t>
      </w:r>
    </w:p>
    <w:p>
      <w:pPr>
        <w:pStyle w:val="Normal"/>
        <w:numPr>
          <w:ilvl w:val="0"/>
          <w:numId w:val="1"/>
        </w:numPr>
        <w:rPr>
          <w:sz w:val="20"/>
          <w:lang w:val="hr-HR"/>
        </w:rPr>
      </w:pPr>
      <w:r>
        <w:rPr>
          <w:sz w:val="20"/>
          <w:lang w:val="hr-HR"/>
        </w:rPr>
        <w:t>stalni, periodični i lokalni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  <w:lang w:val="hr-HR"/>
        </w:rPr>
        <w:t>stalni</w:t>
      </w:r>
      <w:r>
        <w:rPr>
          <w:sz w:val="20"/>
          <w:lang w:val="hr-HR"/>
        </w:rPr>
        <w:t xml:space="preserve"> – nastaju kao posljedica rotacije Zemlje i nagnutosti Zemljine osi, zbog nagnutosti Zemljine osi Sunce ne zagrijava jednako sve djelove Zemlje,što znači da se na Zemlji stvaraju pojasevi nejednakog barometarskog tlaka, a kao posljedica toga nastaju cirkulacije zraka. Stalni vjetrovi su:pasati, zapadni vjetrovi i sjeveroistočni polarni vjetrovi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0"/>
          <w:lang w:val="hr-HR"/>
        </w:rPr>
        <w:t>periodični vjetrovi</w:t>
      </w:r>
      <w:r>
        <w:rPr>
          <w:sz w:val="20"/>
          <w:lang w:val="hr-HR"/>
        </w:rPr>
        <w:t xml:space="preserve"> nastaju kao posljedica nejednolikog zagrijavanja kopna i mora te oni vjetrovi koji nastaju zbog bržeg zagrijavanja kotlina danju i drugi slični vjetrovi.Te vjetrove zovemo monsuni (ljetni i zimski)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Arial"/>
          <w:sz w:val="20"/>
          <w:lang w:val="hr-HR"/>
        </w:rPr>
        <w:t xml:space="preserve"> </w:t>
      </w:r>
      <w:r>
        <w:rPr>
          <w:b/>
          <w:bCs/>
          <w:sz w:val="20"/>
          <w:lang w:val="hr-HR"/>
        </w:rPr>
        <w:t>lokalni vjetrovi</w:t>
      </w:r>
      <w:r>
        <w:rPr>
          <w:sz w:val="20"/>
          <w:lang w:val="hr-HR"/>
        </w:rPr>
        <w:t xml:space="preserve"> nastaju kao posljedica specifičnih prirodno – geografskih karakteristika nekog područja. Takvi vjetrovi su mistral u Provansi (Francuska), košava i sjeverac u panonskom djelu naše zemlje, jugo u našem primorju, fen (fohn) u Alpama, pampero u pampama Južne Amerike, samum u arapskim pustinjama (topli vjetrovi) 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Fiziološka gustoća stanovništva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>je broj koji pokazuje omjer ukupnog stanovništva prema ukupnoj površini koja bi se mogla agrarno kultivirati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U kojoj se županiji nalaze Brijun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starskoj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u tri razine željeznice?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u razini (u večini zemalja svijeta)</w:t>
      </w:r>
    </w:p>
    <w:p>
      <w:pPr>
        <w:pStyle w:val="Normal"/>
        <w:numPr>
          <w:ilvl w:val="1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>izdignuti (obično u večim gradskim aglomeracijama)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lang w:val="hr-HR"/>
        </w:rPr>
        <w:t>podzemni tip (u razvijenim zemljama i metropolama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e se dvije uljarice najviše proizvode u RH?</w:t>
      </w:r>
    </w:p>
    <w:p>
      <w:pPr>
        <w:pStyle w:val="Normal"/>
        <w:numPr>
          <w:ilvl w:val="0"/>
          <w:numId w:val="10"/>
        </w:numPr>
        <w:rPr>
          <w:sz w:val="20"/>
          <w:lang w:val="hr-HR"/>
        </w:rPr>
      </w:pPr>
      <w:r>
        <w:rPr>
          <w:sz w:val="20"/>
          <w:lang w:val="hr-HR"/>
        </w:rPr>
        <w:t>soja, suncokret, maslina  i uljna repic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su to sociopsihološki čimbenici turističke potražnje?</w:t>
      </w:r>
    </w:p>
    <w:p>
      <w:pPr>
        <w:pStyle w:val="Normal"/>
        <w:numPr>
          <w:ilvl w:val="0"/>
          <w:numId w:val="8"/>
        </w:numPr>
        <w:rPr>
          <w:sz w:val="20"/>
          <w:lang w:val="hr-HR"/>
        </w:rPr>
      </w:pPr>
      <w:r>
        <w:rPr>
          <w:sz w:val="20"/>
          <w:lang w:val="hr-HR"/>
        </w:rPr>
        <w:t>sport, zdravstvo, politika, kultura, moda, navike, oponašanje, ugled, vjera, ljubav..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lang w:val="hr-HR"/>
        </w:rPr>
        <w:t>Što je to dopunsko stočarenje?</w:t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>redovito je vezano za poljodjelstvo i karakteristično je za autarkijsko agrarno gospodarstvotaj tip stočarenja je još vrlo raširen u svijetu,pod utjecajem komercijaliziranog stočarstva brzo se mijenj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su to tehnički čimbenici turističke potražnje?</w:t>
      </w:r>
    </w:p>
    <w:p>
      <w:pPr>
        <w:pStyle w:val="Normal"/>
        <w:numPr>
          <w:ilvl w:val="0"/>
          <w:numId w:val="9"/>
        </w:numPr>
        <w:rPr>
          <w:sz w:val="20"/>
          <w:lang w:val="hr-HR"/>
        </w:rPr>
      </w:pPr>
      <w:r>
        <w:rPr>
          <w:sz w:val="20"/>
          <w:lang w:val="hr-HR"/>
        </w:rPr>
        <w:t>promet i prometna sredstva, te prometne organizacij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i su to socioekonomski čimbenici turističke potražnje?</w:t>
      </w:r>
    </w:p>
    <w:p>
      <w:pPr>
        <w:pStyle w:val="Normal"/>
        <w:numPr>
          <w:ilvl w:val="0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>demografski, industralizacija, urbanizacija, financijska sredstva, slobodno vrijem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Da li je površina RH veća od 60000 km2?</w:t>
      </w:r>
    </w:p>
    <w:p>
      <w:pPr>
        <w:pStyle w:val="Normal"/>
        <w:numPr>
          <w:ilvl w:val="0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>ne , RH obuhvaća površinu od 56.538 km2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U kojim djelatnostima je stanovništvo RH najviše zaposleno?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liko EU (Europska Unija) ima članica?</w:t>
      </w:r>
    </w:p>
    <w:p>
      <w:pPr>
        <w:pStyle w:val="Normal"/>
        <w:rPr/>
      </w:pPr>
      <w:r>
        <w:rPr>
          <w:sz w:val="20"/>
          <w:lang w:val="hr-HR"/>
        </w:rPr>
        <w:t>25 članica, to su: Austrija, Belgija, Cpar, Češka, Danska, Estonija, Finska, Francuska, Grčka, Italija, Irska, Latvija, Litva, Luksemburg, Malta, Nizozemska, Njemačka, Poljska, Portugal, Slovačka, Slovenija, Španjolska, Švedska, UK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u ribu RH najviše izvoz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Najviše se izvoze plave ribe (15000 t), od čega najviše srdele(10500 t), od slatkovodnih – u nizinskim rijekama : šaran, somovi, amuri, smuđevi, štuke; u planinskim rijekama: pastrve i mladice; u primorskim rijekama: jegulje i cipl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Osim za ljudsku i stočnu prehranu u kojim se industrijskim granama koristi kukuruz?</w:t>
      </w:r>
    </w:p>
    <w:p>
      <w:pPr>
        <w:pStyle w:val="Normal"/>
        <w:rPr/>
      </w:pPr>
      <w:r>
        <w:rPr>
          <w:sz w:val="20"/>
          <w:lang w:val="hr-HR"/>
        </w:rPr>
        <w:t>u kemijskoj i prehrambenoj industriji, od ploda se dobiva škrob, alkohol, ulje, dekstrin, glukoza, od stabljike papir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Receptivni čimbenici turističke ponud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mještajni kapaciteti, prehrambeni kapaciteti, komunalna infrastruktura, sportski objekti, objekti zabave i sl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Zemlje srednje Amerike s najvećom posjetom inozemnih turist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otočje Karipskog mora, posebice Portorico, Dominikanska republika, Bahami, Jamaica i Kub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Jedinice za lokalnu samoupravu u RH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Županija, grad, općin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Tipovi urbaniziranosti (po stupnjevima)?</w:t>
      </w:r>
    </w:p>
    <w:p>
      <w:pPr>
        <w:pStyle w:val="Normal"/>
        <w:numPr>
          <w:ilvl w:val="0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>niski stupanj (20 – 40%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hr-HR"/>
        </w:rPr>
        <w:t>srednji stupanj (40 – 60%)</w:t>
      </w:r>
    </w:p>
    <w:p>
      <w:pPr>
        <w:pStyle w:val="Normal"/>
        <w:numPr>
          <w:ilvl w:val="0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>visoki stupanj (60 – 80%)</w:t>
      </w:r>
    </w:p>
    <w:p>
      <w:pPr>
        <w:pStyle w:val="Normal"/>
        <w:numPr>
          <w:ilvl w:val="0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 xml:space="preserve">vrlo visoki stupanj (80 – 100%)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Procesi urbanizacije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rbanizacija je kretanje stanovništva iz rularnih područja (sela) ka urbaniziranim(gradovima)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mamo direktnu urbanizaciju i indirektnu urbanizaciju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lang w:val="hr-HR"/>
        </w:rPr>
        <w:t>Pseudourbanizaci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Grad se toliko raširi da obuhvati i okolna seoska naselja s velikim brojem radničkog odnosno neagrarnog stanovnoštva koje tako postane gradsko stanovništvo bez promjene mjesta boravka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Koja je vrsta drveta komercijalno najupotrebljivija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Bukove šume i četinar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Zašto je Južni Jadran slaniji od Sjevernog?</w:t>
      </w:r>
    </w:p>
    <w:p>
      <w:pPr>
        <w:pStyle w:val="Normal"/>
        <w:rPr/>
      </w:pPr>
      <w:r>
        <w:rPr>
          <w:sz w:val="20"/>
          <w:lang w:val="hr-HR"/>
        </w:rPr>
        <w:t>Koncenracija soli povećava se od sjeverozapada prema jugoistoku zbog razlika u temperaturi, pritjecanja slatkih voda s kopna na sjeveru (rijeka Po i brojne druge) a s druge strane dotjecanja mora kroz Otranska vrat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Svojstva kaučuka?</w:t>
      </w:r>
    </w:p>
    <w:p>
      <w:pPr>
        <w:pStyle w:val="Normal"/>
        <w:numPr>
          <w:ilvl w:val="0"/>
          <w:numId w:val="7"/>
        </w:numPr>
        <w:rPr>
          <w:sz w:val="20"/>
          <w:lang w:val="hr-HR"/>
        </w:rPr>
      </w:pPr>
      <w:r>
        <w:rPr>
          <w:sz w:val="20"/>
          <w:lang w:val="hr-HR"/>
        </w:rPr>
        <w:t>elastičnost, mekoća, električna provodljivost, otpornost na sunčevu toplinu i nepromočivost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Srednje slavonski gradov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Požega, Slavonski Brod, Nova Gradišk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Gdje se najviše primjenjuje aluminij, u kojoj industriji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inzvanredno veliku primjenu ima u industriji prometnih sredstava(posebno zrakoplovnoj), kučanskih aparata i posuđa, u elektroindustriji, građevinskoj industriji, industriji ambalaže i dr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Svojstva aluminija i gdje se nalazi?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Velika tvrdoća, mala specifična težina, ne oksidira, otporan je na atmosferilije, dobar je vodič električne energije i toplin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jveći prizvođači aluminija?</w:t>
      </w:r>
    </w:p>
    <w:p>
      <w:pPr>
        <w:pStyle w:val="Normal"/>
        <w:rPr/>
      </w:pPr>
      <w:r>
        <w:rPr>
          <w:sz w:val="20"/>
          <w:lang w:val="hr-HR"/>
        </w:rPr>
        <w:t>SAD, Rusija i Kanada, od ostalih treba istaknuti Kinu, Australiju Brazil, Norvešku, Njemačku, Austriju,Francuska , Indija, Venezuela, Indija, JAR, Italija,Japan, VB, pa i mi.Od zemalja u razvojuproizvodnju aluminija imaju Gana Bahrein Surinam Kamerun Meksiko Jamaica i Indonezij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lang w:val="hr-HR"/>
        </w:rPr>
        <w:t>Što je turizam</w:t>
      </w:r>
      <w:r>
        <w:rPr>
          <w:sz w:val="20"/>
          <w:lang w:val="hr-HR"/>
        </w:rPr>
        <w:t>?</w:t>
      </w:r>
    </w:p>
    <w:p>
      <w:pPr>
        <w:pStyle w:val="Normal"/>
        <w:rPr/>
      </w:pPr>
      <w:r>
        <w:rPr>
          <w:sz w:val="20"/>
          <w:lang w:val="hr-HR"/>
        </w:rPr>
        <w:t>Turizam je djelatnost koja zadire u sve pore gospodarskog i društvenog razvoja.Imamo četri kategorije definicija turizma:</w:t>
      </w:r>
    </w:p>
    <w:p>
      <w:pPr>
        <w:pStyle w:val="Normal"/>
        <w:numPr>
          <w:ilvl w:val="0"/>
          <w:numId w:val="7"/>
        </w:numPr>
        <w:rPr>
          <w:sz w:val="20"/>
          <w:lang w:val="hr-HR"/>
        </w:rPr>
      </w:pPr>
      <w:r>
        <w:rPr>
          <w:sz w:val="20"/>
          <w:lang w:val="hr-HR"/>
        </w:rPr>
        <w:t>nominalističke definicije</w:t>
      </w:r>
    </w:p>
    <w:p>
      <w:pPr>
        <w:pStyle w:val="Normal"/>
        <w:numPr>
          <w:ilvl w:val="0"/>
          <w:numId w:val="7"/>
        </w:numPr>
        <w:rPr>
          <w:sz w:val="20"/>
          <w:lang w:val="hr-HR"/>
        </w:rPr>
      </w:pPr>
      <w:r>
        <w:rPr>
          <w:sz w:val="20"/>
          <w:lang w:val="hr-HR"/>
        </w:rPr>
        <w:t>gospodarske definicije</w:t>
      </w:r>
    </w:p>
    <w:p>
      <w:pPr>
        <w:pStyle w:val="Normal"/>
        <w:numPr>
          <w:ilvl w:val="0"/>
          <w:numId w:val="7"/>
        </w:numPr>
        <w:rPr>
          <w:sz w:val="20"/>
          <w:lang w:val="hr-HR"/>
        </w:rPr>
      </w:pPr>
      <w:r>
        <w:rPr>
          <w:sz w:val="20"/>
          <w:lang w:val="hr-HR"/>
        </w:rPr>
        <w:t>univerzalne definicije</w:t>
      </w:r>
    </w:p>
    <w:p>
      <w:pPr>
        <w:pStyle w:val="Normal"/>
        <w:numPr>
          <w:ilvl w:val="0"/>
          <w:numId w:val="7"/>
        </w:numPr>
        <w:rPr>
          <w:sz w:val="20"/>
          <w:lang w:val="hr-HR"/>
        </w:rPr>
      </w:pPr>
      <w:r>
        <w:rPr>
          <w:sz w:val="20"/>
          <w:lang w:val="hr-HR"/>
        </w:rPr>
        <w:t>statističke definicij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rFonts w:eastAsia="Arial"/>
          <w:b/>
          <w:bCs/>
          <w:sz w:val="20"/>
          <w:lang w:val="hr-HR"/>
        </w:rPr>
        <w:t xml:space="preserve"> </w:t>
      </w:r>
      <w:r>
        <w:rPr>
          <w:b/>
          <w:bCs/>
          <w:sz w:val="20"/>
          <w:lang w:val="hr-HR"/>
        </w:rPr>
        <w:t>Koji su komunikativni čimbenici ponude?</w:t>
      </w:r>
    </w:p>
    <w:p>
      <w:pPr>
        <w:pStyle w:val="Normal"/>
        <w:numPr>
          <w:ilvl w:val="0"/>
          <w:numId w:val="3"/>
        </w:numPr>
        <w:rPr>
          <w:sz w:val="20"/>
          <w:lang w:val="hr-HR"/>
        </w:rPr>
      </w:pPr>
      <w:r>
        <w:rPr>
          <w:sz w:val="20"/>
          <w:lang w:val="hr-HR"/>
        </w:rPr>
        <w:t>željeznički, cestovni, riječni, jezerski, morski,zračn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Ekskurzijski i Izletnički turizam?</w:t>
      </w:r>
    </w:p>
    <w:p>
      <w:pPr>
        <w:pStyle w:val="Normal"/>
        <w:rPr/>
      </w:pPr>
      <w:r>
        <w:rPr>
          <w:b/>
          <w:bCs/>
          <w:sz w:val="18"/>
          <w:lang w:val="hr-HR"/>
        </w:rPr>
        <w:t>EKSKURZIJSKA</w:t>
      </w:r>
      <w:r>
        <w:rPr>
          <w:sz w:val="20"/>
          <w:lang w:val="hr-HR"/>
        </w:rPr>
        <w:t xml:space="preserve"> putovanja motivirana su kulturnim i rekreacijskim poticajima, mogu biti individualna ili skupna</w:t>
      </w:r>
    </w:p>
    <w:p>
      <w:pPr>
        <w:pStyle w:val="Normal"/>
        <w:rPr/>
      </w:pPr>
      <w:r>
        <w:rPr>
          <w:b/>
          <w:bCs/>
          <w:sz w:val="18"/>
          <w:lang w:val="hr-HR"/>
        </w:rPr>
        <w:t>IZLETNIČKA</w:t>
      </w:r>
      <w:r>
        <w:rPr>
          <w:sz w:val="20"/>
          <w:lang w:val="hr-HR"/>
        </w:rPr>
        <w:t xml:space="preserve"> putovanja mogu biti rekreativna ili kulturna te kombinirana, od ostalih se razlikuju po vremenu trajanja (pola dana do dva dana), možemo ga zvati «vikend turizmom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Istočnoeuropska nalazišta nafte? (osim Rusije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Rumunjsk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Najveća nalazišta zemnog plina?</w:t>
      </w:r>
    </w:p>
    <w:p>
      <w:pPr>
        <w:pStyle w:val="TextBody"/>
        <w:pBdr>
          <w:bottom w:val="nil"/>
        </w:pBdr>
        <w:rPr>
          <w:lang w:val="hr-HR"/>
        </w:rPr>
      </w:pPr>
      <w:r>
        <w:rPr>
          <w:lang w:val="hr-HR"/>
        </w:rPr>
        <w:t>SAD, Rusija, Kanada, Nizozemska, VB, Alžir, Norveška, Indonezija, Rumunjska, Meksiko, Iran, Saudijska Arabija, Libij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Glavni izvoznici kakaa?</w:t>
      </w:r>
    </w:p>
    <w:p>
      <w:pPr>
        <w:pStyle w:val="TextBody"/>
        <w:pBdr>
          <w:bottom w:val="nil"/>
        </w:pBdr>
        <w:rPr/>
      </w:pPr>
      <w:r>
        <w:rPr>
          <w:lang w:val="hr-HR"/>
        </w:rPr>
        <w:t>Gana, Brazil, Nigerija, Ekvador, Obala Bjelokosti, Nizozemska(reeksport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Četiri tipa populacijske politike?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>ekspanzivni</w:t>
      </w:r>
      <w:r>
        <w:rPr>
          <w:sz w:val="20"/>
          <w:lang w:val="hr-HR"/>
        </w:rPr>
        <w:t xml:space="preserve"> – potiče daljnji rast stanovništv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>restriktivni</w:t>
      </w:r>
      <w:r>
        <w:rPr>
          <w:sz w:val="20"/>
          <w:lang w:val="hr-HR"/>
        </w:rPr>
        <w:t xml:space="preserve"> – uporava rast stanovništva te ga i pokušava zaustaviti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 xml:space="preserve">redistributivni ilimigracijski  </w:t>
      </w:r>
      <w:r>
        <w:rPr>
          <w:sz w:val="20"/>
          <w:lang w:val="hr-HR"/>
        </w:rPr>
        <w:t xml:space="preserve"> - potiče prostornu redistribuciju i naseljenos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lang w:val="hr-HR"/>
        </w:rPr>
        <w:t>energični ili kvalitativni</w:t>
      </w:r>
      <w:r>
        <w:rPr>
          <w:sz w:val="20"/>
          <w:lang w:val="hr-HR"/>
        </w:rPr>
        <w:t xml:space="preserve"> – teži formiranju zdrave populacije ili stanovništvo sposobno za reprodukciju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>Hrvatski naziv za europsku ekonomsku integraciju SEV?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Savjet za uzajamnu ekonomsku pomoć, osnovan u siječnju 1949. godine, sjedište: Moskva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26:00Z</dcterms:created>
  <dc:creator>owner</dc:creator>
  <dc:description/>
  <dc:language>en-US</dc:language>
  <cp:lastModifiedBy>owner</cp:lastModifiedBy>
  <cp:lastPrinted>2006-06-29T16:26:00Z</cp:lastPrinted>
  <dcterms:modified xsi:type="dcterms:W3CDTF">2006-07-01T14:09:00Z</dcterms:modified>
  <cp:revision>14</cp:revision>
  <dc:subject/>
  <dc:title>Moj ispit u Zaboku</dc:title>
</cp:coreProperties>
</file>