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SKRIPTA IZ EUROATLANSKIH INTEGRACIJA- 2.KOLOKVIJ</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četak stvaranja ujedinjene Europe</w:t>
      </w:r>
    </w:p>
    <w:p>
      <w:pPr>
        <w:pStyle w:val="Normal"/>
        <w:rPr>
          <w:b/>
          <w:b/>
        </w:rPr>
      </w:pPr>
      <w:r>
        <w:rPr>
          <w:b/>
        </w:rPr>
      </w:r>
    </w:p>
    <w:p>
      <w:pPr>
        <w:pStyle w:val="Normal"/>
        <w:rPr/>
      </w:pPr>
      <w:r>
        <w:rPr/>
        <w:t>Početak stvaranja ujedinjene Europe- praksa Karla Velikog Ta Karolinška politička djelatnost inspirirat će stoljećima mnoge europske umove koji će u traženju uspjeha posezati za idejom ujedinjene Europe videću u njoj priliku za izgradnju novih odnosa.</w:t>
      </w:r>
    </w:p>
    <w:p>
      <w:pPr>
        <w:pStyle w:val="Normal"/>
        <w:rPr/>
      </w:pPr>
      <w:r>
        <w:rPr/>
        <w:t>S obzirom na razvijenost europske civilizacije, broj europskih država, nipošto nije slučajno da su se u umovima ljudi u različitim djelovima Europe počela razvijati mišljenja o okupljanju i udruživanju europskih snaga.</w:t>
      </w:r>
    </w:p>
    <w:p>
      <w:pPr>
        <w:pStyle w:val="Normal"/>
        <w:rPr/>
      </w:pPr>
      <w:r>
        <w:rPr/>
        <w:t>U panorami europskih ideja, mogu se naći tragovi filozofa, pravnika i drugih kojima je bila želja za jačanjem položaja europskih država i stvaranjem novih uvjeta za razvoj cjele Europe.</w:t>
      </w:r>
    </w:p>
    <w:p>
      <w:pPr>
        <w:pStyle w:val="Normal"/>
        <w:rPr/>
      </w:pPr>
      <w:r>
        <w:rPr/>
        <w:t>Njegovanje te ideje i neprestano održavanje na životu utiralo je nove putove razmišljanja o europskom razvoju.</w:t>
      </w:r>
    </w:p>
    <w:p>
      <w:pPr>
        <w:pStyle w:val="Normal"/>
        <w:rPr/>
      </w:pPr>
      <w:r>
        <w:rPr/>
        <w:t>Osnovni element koji se nazire u tim idejama je ideja osiguranja mira i osiguranja suradnje među europskim kršćanskim državama.</w:t>
      </w:r>
    </w:p>
    <w:p>
      <w:pPr>
        <w:pStyle w:val="Normal"/>
        <w:rPr/>
      </w:pPr>
      <w:r>
        <w:rPr/>
        <w:t>U 15.st. Pierre Dubois bio je prvi mislioc zainteresiran za realizaciju ideje mira na eurospkom kopnu.  Zatim je češki kralj tj njegov pomoćnik Antoine Marini se založio za stvaranje trajnog europskog mira, uvjetovano turskom opasnošću.</w:t>
      </w:r>
    </w:p>
    <w:p>
      <w:pPr>
        <w:pStyle w:val="Normal"/>
        <w:rPr/>
      </w:pPr>
      <w:r>
        <w:rPr/>
        <w:t xml:space="preserve">Doba prosvjetiteljstva je bilo pogodno za razvitak te ideje, a u 19.st pod utjecajem industrijeske revolucije, se razmišlja o sudbini kontinenta, država i naroda. </w:t>
      </w:r>
    </w:p>
    <w:p>
      <w:pPr>
        <w:pStyle w:val="Normal"/>
        <w:rPr/>
      </w:pPr>
      <w:r>
        <w:rPr/>
        <w:t>Prvi put na tu problematiku počinje utjecati  i izvaneuropska snaga.  Susreću se ideje američkog federalnog sistema , ideje bratstva svih naroda, ideja o federativnoj europskoj državi.</w:t>
      </w:r>
    </w:p>
    <w:p>
      <w:pPr>
        <w:pStyle w:val="Normal"/>
        <w:rPr/>
      </w:pPr>
      <w:r>
        <w:rPr/>
        <w:t>Victro Hugo izrekao proročanstvo u stilu da će sve nacije ovog kontinenta ne gubeći svoju posebnost, stopiti se u superiorno jedinstvo.</w:t>
      </w:r>
    </w:p>
    <w:p>
      <w:pPr>
        <w:pStyle w:val="Normal"/>
        <w:rPr/>
      </w:pPr>
      <w:r>
        <w:rPr/>
      </w:r>
    </w:p>
    <w:p>
      <w:pPr>
        <w:pStyle w:val="Normal"/>
        <w:rPr>
          <w:b/>
          <w:b/>
        </w:rPr>
      </w:pPr>
      <w:r>
        <w:rPr>
          <w:b/>
        </w:rPr>
        <w:t>NASTANAK IDEJA O EUROPSKOJ INTEGRACIJI</w:t>
      </w:r>
    </w:p>
    <w:p>
      <w:pPr>
        <w:pStyle w:val="Normal"/>
        <w:rPr>
          <w:b/>
          <w:b/>
        </w:rPr>
      </w:pPr>
      <w:r>
        <w:rPr>
          <w:b/>
        </w:rPr>
      </w:r>
    </w:p>
    <w:p>
      <w:pPr>
        <w:pStyle w:val="Normal"/>
        <w:rPr/>
      </w:pPr>
      <w:r>
        <w:rPr/>
        <w:t xml:space="preserve">U godinama drugog svjetskog rata porastao je interes za europsku ideju. </w:t>
      </w:r>
    </w:p>
    <w:p>
      <w:pPr>
        <w:pStyle w:val="Normal"/>
        <w:rPr/>
      </w:pPr>
      <w:r>
        <w:rPr/>
        <w:t>Sigurnost i suradnja su bili postavljeni u okvirima nacionalnih interesa i težnji, te se eur. Ideja pojavljuje u službi nekih političkih strategija.</w:t>
      </w:r>
    </w:p>
    <w:p>
      <w:pPr>
        <w:pStyle w:val="Normal"/>
        <w:rPr/>
      </w:pPr>
      <w:r>
        <w:rPr/>
      </w:r>
    </w:p>
    <w:p>
      <w:pPr>
        <w:pStyle w:val="Normal"/>
        <w:rPr/>
      </w:pPr>
      <w:r>
        <w:rPr/>
        <w:t>Europska misao vodila je Hitlera u osvajačkom pohodu na ostale europske zemlje, a tu istu europsku ideju su prihvatili i svi Hitlerovi kolaboracionisti. Ta ideja dobila polet tek u poslijeratnim danima.</w:t>
      </w:r>
    </w:p>
    <w:p>
      <w:pPr>
        <w:pStyle w:val="Normal"/>
        <w:rPr/>
      </w:pPr>
      <w:r>
        <w:rPr/>
      </w:r>
    </w:p>
    <w:p>
      <w:pPr>
        <w:pStyle w:val="Normal"/>
        <w:rPr>
          <w:b/>
          <w:b/>
        </w:rPr>
      </w:pPr>
      <w:r>
        <w:rPr>
          <w:b/>
        </w:rPr>
        <w:t>KONCEPT HITLEROVSKE EUROPE</w:t>
      </w:r>
    </w:p>
    <w:p>
      <w:pPr>
        <w:pStyle w:val="Normal"/>
        <w:rPr>
          <w:b/>
          <w:b/>
        </w:rPr>
      </w:pPr>
      <w:r>
        <w:rPr>
          <w:b/>
        </w:rPr>
      </w:r>
    </w:p>
    <w:p>
      <w:pPr>
        <w:pStyle w:val="Normal"/>
        <w:rPr/>
      </w:pPr>
      <w:r>
        <w:rPr/>
        <w:t xml:space="preserve">Nemoguće je pozvati se na neki dokument ako se želi traćiti korijen europske ideje u političkim programima nacizma.  Atlanska povelja ni antihitlerovska koalicija nije navela Hitlera na sličan program europskog djelovanja. </w:t>
      </w:r>
    </w:p>
    <w:p>
      <w:pPr>
        <w:pStyle w:val="Normal"/>
        <w:rPr/>
      </w:pPr>
      <w:r>
        <w:rPr/>
        <w:t>Unatoč neimanja službenog određenja prema europskom ujedinjenju, predstavnici Reicha spominjali su „novu Europu“, a Gobels da je glavno pitanje Europa isto kao i glavni cilj rata stvaranje ujedinjene Europe.</w:t>
      </w:r>
    </w:p>
    <w:p>
      <w:pPr>
        <w:pStyle w:val="Normal"/>
        <w:rPr/>
      </w:pPr>
      <w:r>
        <w:rPr/>
        <w:t>Nisu jedinstvena mišljenja o tome kako bi trebala izgledati ta poslijeratna ujedinjena Europa.</w:t>
      </w:r>
    </w:p>
    <w:p>
      <w:pPr>
        <w:pStyle w:val="Normal"/>
        <w:rPr/>
      </w:pPr>
      <w:r>
        <w:rPr/>
        <w:t>Mogućnost da bude podjeljena na dva djela-sjevernu(Hitlerova) i južnu(Mussolini).</w:t>
      </w:r>
    </w:p>
    <w:p>
      <w:pPr>
        <w:pStyle w:val="Normal"/>
        <w:rPr/>
      </w:pPr>
      <w:r>
        <w:rPr/>
        <w:t>Najkompleksnije viđenje su dali predstavnici SS-a, Svetog Germanskog Reicha njemačkog naroda, ali se nije pretpostavljala institucionalna povezanost.</w:t>
      </w:r>
    </w:p>
    <w:p>
      <w:pPr>
        <w:pStyle w:val="Normal"/>
        <w:rPr/>
      </w:pPr>
      <w:r>
        <w:rPr/>
        <w:t>Središte novog sistema trebao je biti Germanski Reich njemačkog naroda.</w:t>
      </w:r>
    </w:p>
    <w:p>
      <w:pPr>
        <w:pStyle w:val="Normal"/>
        <w:rPr/>
      </w:pPr>
      <w:r>
        <w:rPr/>
        <w:t>Provincije Njemačke u tom sistemu: Niz,Bel,Dan, Nor, Šved, Švic. Ostale europske države osim engleske su trebale postojati izvan toga, u obliku poluautonomnih država i imale bi satelitski status.</w:t>
      </w:r>
    </w:p>
    <w:p>
      <w:pPr>
        <w:pStyle w:val="Normal"/>
        <w:rPr/>
      </w:pPr>
      <w:r>
        <w:rPr/>
        <w:t>Zemlje sateliti poput Italije, Francuske,Španj,Port je planirano prodor u Afriku. No osnovno područje je Europa. Nova je Europa trebala biti postavljena u znaku Germanskog Reicha Njemačkog naroda, i rezultatu nadmoći njemačkog oružja, ne pregovora.</w:t>
      </w:r>
    </w:p>
    <w:p>
      <w:pPr>
        <w:pStyle w:val="Normal"/>
        <w:rPr/>
      </w:pPr>
      <w:r>
        <w:rPr/>
        <w:t xml:space="preserve">Kolaboracionisti su u tome vidjeli i neke svoje mogućnosti.Zagovarali su stvaranje nove Europe, vjerujući da bi u tim širim okvirima mogao biti drugačije reguliran status prema Njemačkoj.  Kolaboracionisti pisali o Europi ujedinjenoj njemačkim oružjem. </w:t>
      </w:r>
    </w:p>
    <w:p>
      <w:pPr>
        <w:pStyle w:val="Normal"/>
        <w:rPr/>
      </w:pPr>
      <w:r>
        <w:rPr/>
        <w:t>Hitlerovi propagandisti su se koristili idejom ujedinjene Europe da bi potakli ideološki naboj u svojih političkih saveznika i istomišljenika.</w:t>
      </w:r>
    </w:p>
    <w:p>
      <w:pPr>
        <w:pStyle w:val="Normal"/>
        <w:rPr/>
      </w:pPr>
      <w:r>
        <w:rPr/>
        <w:t>Hitlerova kolaborac. Ekipa je bila ispunjena antikomunizmom, i pohod na SSSR je objašnjen kao pohod Europe protiv azijskog boljševizma.Dakle, time se htjela povećati mobilizacija protiv SSSR-a.</w:t>
      </w:r>
    </w:p>
    <w:p>
      <w:pPr>
        <w:pStyle w:val="Normal"/>
        <w:rPr/>
      </w:pPr>
      <w:r>
        <w:rPr/>
        <w:t>Pierre Laval, kolaboracionist, htio je dobiti nešto više samostalnosti kao zamlja satelit, govorio je Hitleru da u naporu da stvori Europu, on želi pobjediti u ratu.</w:t>
      </w:r>
    </w:p>
    <w:p>
      <w:pPr>
        <w:pStyle w:val="Normal"/>
        <w:rPr/>
      </w:pPr>
      <w:r>
        <w:rPr/>
        <w:t xml:space="preserve">Laval- trebalo bi najprije stvoriti Europu da se dobije rat. Dakle prvo bi Hitle osvojio europske zemlje i onda krenuo u pohod na SSSR. </w:t>
      </w:r>
    </w:p>
    <w:p>
      <w:pPr>
        <w:pStyle w:val="Normal"/>
        <w:rPr/>
      </w:pPr>
      <w:r>
        <w:rPr/>
        <w:t xml:space="preserve">Stvarao bi se tako prostor za menevriranja i neko slobodno djelovanje. </w:t>
      </w:r>
    </w:p>
    <w:p>
      <w:pPr>
        <w:pStyle w:val="Normal"/>
        <w:rPr/>
      </w:pPr>
      <w:r>
        <w:rPr/>
        <w:t>Hitler je bio daleko od te zamisli. Nije htio dati samostalnost europskim zemljama, pogotovo Francuskoj, koju je vojnu silu htio eliminirati</w:t>
      </w:r>
    </w:p>
    <w:p>
      <w:pPr>
        <w:pStyle w:val="Normal"/>
        <w:rPr/>
      </w:pPr>
      <w:r>
        <w:rPr/>
        <w:t>Poziv na europsku ideju, pod Njemačkom su za Hitlera bile samo iz taktičkih potreba. Od tih ideja bi u slučaju pobjede bilo vrlo malo i okrenulo bi se samostalnom velikom Njemačkom Reichu.</w:t>
      </w:r>
    </w:p>
    <w:p>
      <w:pPr>
        <w:pStyle w:val="Normal"/>
        <w:rPr/>
      </w:pPr>
      <w:r>
        <w:rPr/>
        <w:t xml:space="preserve">Stavljajući sve na pobjedu njemačke, kolaboracionisti su se zalagali za stvaranje europskog poretka i jačanje Europe, vjerujući da će dobiti više slobode. </w:t>
      </w:r>
    </w:p>
    <w:p>
      <w:pPr>
        <w:pStyle w:val="Normal"/>
        <w:rPr/>
      </w:pPr>
      <w:r>
        <w:rPr/>
      </w:r>
    </w:p>
    <w:p>
      <w:pPr>
        <w:pStyle w:val="Normal"/>
        <w:rPr>
          <w:b/>
          <w:b/>
        </w:rPr>
      </w:pPr>
      <w:r>
        <w:rPr>
          <w:b/>
        </w:rPr>
        <w:t>EUROPSKO UJEDINJENJE I ZAPADNOEUROPSKI POKRET OTPORA</w:t>
      </w:r>
    </w:p>
    <w:p>
      <w:pPr>
        <w:pStyle w:val="Normal"/>
        <w:rPr>
          <w:b/>
          <w:b/>
        </w:rPr>
      </w:pPr>
      <w:r>
        <w:rPr>
          <w:b/>
        </w:rPr>
      </w:r>
    </w:p>
    <w:p>
      <w:pPr>
        <w:pStyle w:val="Normal"/>
        <w:rPr/>
      </w:pPr>
      <w:r>
        <w:rPr/>
        <w:t>Brzina kojom je Hitler osvajao, kolaboracionisti, obeshrabrili su zapadnoeur. Političke krugove. Nastaju teze da je ovakvo stanje nastalo zbog toga što je Europa bila razjedinjena i neorganizirana.</w:t>
      </w:r>
    </w:p>
    <w:p>
      <w:pPr>
        <w:pStyle w:val="Normal"/>
        <w:rPr/>
      </w:pPr>
      <w:r>
        <w:rPr/>
        <w:t xml:space="preserve">Da se to ispravi, traži se da se nakon rata stvori nova europa, gdje će se narodi odreći djela suvereniteta. </w:t>
      </w:r>
    </w:p>
    <w:p>
      <w:pPr>
        <w:pStyle w:val="Normal"/>
        <w:rPr/>
      </w:pPr>
      <w:r>
        <w:rPr/>
        <w:t>Rat se približavao kraju i povećale su se koncepcije nove Europe.  Neke koncepcije: Europa, tj Zajednica europskih država mora imati svoju vojsku, emitirati zajednički novac, ukinuti carine... Trebala bi teritorijalno zahvaćati i Englesku i Sovjetksi savez.... Samo Francusku i ostale okolne zemlje... I dalje mora voditi kolonijalne pohode.... Ne treba voditi kolonijalne pohode.....</w:t>
      </w:r>
    </w:p>
    <w:p>
      <w:pPr>
        <w:pStyle w:val="Normal"/>
        <w:rPr/>
      </w:pPr>
      <w:r>
        <w:rPr/>
        <w:t>Koncepcija Njemačke opozicije: desna hitlerovska opozicija: nova europa na dobrovoljnoj suradnji svih europskih država pod njemačkim vodstvom.Njemačka snažna vojska kao jamac sigurnosti, a neprijatelj i dalje SSSR.</w:t>
      </w:r>
    </w:p>
    <w:p>
      <w:pPr>
        <w:pStyle w:val="Normal"/>
        <w:rPr/>
      </w:pPr>
      <w:r>
        <w:rPr/>
      </w:r>
    </w:p>
    <w:p>
      <w:pPr>
        <w:pStyle w:val="Normal"/>
        <w:rPr/>
      </w:pPr>
      <w:r>
        <w:rPr/>
        <w:t>Osnovno pitanje: Kako riješiti sigurnost i da ne dođe do novog pohoda Njemačke.</w:t>
      </w:r>
    </w:p>
    <w:p>
      <w:pPr>
        <w:pStyle w:val="Normal"/>
        <w:rPr/>
      </w:pPr>
      <w:r>
        <w:rPr/>
        <w:t>Neki su bili spremni odreći se suverenosti u korist nadnacionalne vlasti kako bi se Njemačku onemogućilo na daljnje pohode. Leon Blum: Jedini način da se suzbije njemački nagod jest uključiti ju u međunarodnu zajednicu.</w:t>
      </w:r>
    </w:p>
    <w:p>
      <w:pPr>
        <w:pStyle w:val="Normal"/>
        <w:rPr/>
      </w:pPr>
      <w:r>
        <w:rPr/>
      </w:r>
    </w:p>
    <w:p>
      <w:pPr>
        <w:pStyle w:val="Normal"/>
        <w:rPr/>
      </w:pPr>
      <w:r>
        <w:rPr/>
        <w:t>Kako je pobjeda bila već očita, dolaze strahovi europeista, da se približava boljševizam, a drugi se boje velikih sila koje će biti aktivne u poslijeratnoj Europi.</w:t>
      </w:r>
    </w:p>
    <w:p>
      <w:pPr>
        <w:pStyle w:val="Normal"/>
        <w:rPr/>
      </w:pPr>
      <w:r>
        <w:rPr/>
        <w:t>Zapadnoeuropski pokreti otpora počinju u novim okvirima sagledavati mjesto Europe u MO.</w:t>
      </w:r>
    </w:p>
    <w:p>
      <w:pPr>
        <w:pStyle w:val="Normal"/>
        <w:rPr/>
      </w:pPr>
      <w:r>
        <w:rPr/>
        <w:t>Svjesni su mogućnosti da se Europa obnovi, da krene vlastitim putem, a ima i ideja da bi trebala biti snažna i neutralna i da bi ona bila most primirja između Rusije i anglosaksonskih saveza.</w:t>
      </w:r>
    </w:p>
    <w:p>
      <w:pPr>
        <w:pStyle w:val="Normal"/>
        <w:rPr/>
      </w:pPr>
      <w:r>
        <w:rPr/>
        <w:t>Europska je misao sazvrijevala, sve su uvjereniji u budućnost Europe, i potrebu da se aktivira i da ne bude pasivni akter. No malo toga je realizirano. Sve ideje su našle korijene u emigraciji, a moralo se prihvatiti i američko vodstvo. Nije bilo vremena ni individualne koncepcije da se oblikuju te ideje.</w:t>
      </w:r>
    </w:p>
    <w:p>
      <w:pPr>
        <w:pStyle w:val="Normal"/>
        <w:rPr/>
      </w:pPr>
      <w:r>
        <w:rPr/>
      </w:r>
    </w:p>
    <w:p>
      <w:pPr>
        <w:pStyle w:val="Normal"/>
        <w:rPr>
          <w:b/>
          <w:b/>
        </w:rPr>
      </w:pPr>
      <w:r>
        <w:rPr>
          <w:b/>
        </w:rPr>
        <w:t>VELIKI SAVEZNICI  I UJEDINJENJE EUROPE</w:t>
      </w:r>
    </w:p>
    <w:p>
      <w:pPr>
        <w:pStyle w:val="Normal"/>
        <w:rPr>
          <w:b/>
          <w:b/>
        </w:rPr>
      </w:pPr>
      <w:r>
        <w:rPr>
          <w:b/>
        </w:rPr>
      </w:r>
    </w:p>
    <w:p>
      <w:pPr>
        <w:pStyle w:val="Normal"/>
        <w:rPr/>
      </w:pPr>
      <w:r>
        <w:rPr/>
        <w:t xml:space="preserve">Atlanska povelja iz 1941. Otvorila je put političkoga djelovanja saveznika. U Teheranu i Jalti izgrađivana je slika poslijeratnog svijeta. Tamo su bili zaokupljeni vlastitim pitanjima sigurnosti, vođeni nacionalnim interesima, razmišljali o poslijeratnom obliku svijeta. Završetak rata saveznike nije dočekao nespremnima, U budućem europskom razvoju razmišljali su svi veliki saveznici, najviše prostora je bilo posvećeno VB. Ona je najviše bila pogođena ratom a usto su tamo bila i sjedišta mnogih emigrantskih vlada te se tamo počelo razmiššljati o budućem  Europskom razvoju. Razočaranost 2. Svj. Ratom i time što je uopće došlo do rata nagnala je saveznike na ideju da svim Europskim narodima treba osigurati sigurnost. Neki su razmišljali o Europskoj federaciji gdje će i VB sudjelovati, dok su neki smatrali da ona mora biti isključivo kontinentalna tvorevina bez VB. </w:t>
      </w:r>
    </w:p>
    <w:p>
      <w:pPr>
        <w:pStyle w:val="Normal"/>
        <w:rPr/>
      </w:pPr>
      <w:r>
        <w:rPr/>
        <w:t>Lord Davies-savez država gdje se odluke temelje na koncenzusu dok drugi misle da bi trebala djelovati nadnacionalna vlada i parlament-većinom glasova.</w:t>
      </w:r>
    </w:p>
    <w:p>
      <w:pPr>
        <w:pStyle w:val="Normal"/>
        <w:rPr/>
      </w:pPr>
      <w:r>
        <w:rPr/>
        <w:t xml:space="preserve">Za neke osnova Europskog jedinstva bi trebala počivati na zajedničkoj obrambenoj i jedinstvenoj vanjskoj, a drugi misle da bi to trebalo ostaviti po strani i ostaviti funkcionalni prestiž (privresna, društvena, financijsko valutna, zdravstvena funkcija). </w:t>
      </w:r>
    </w:p>
    <w:p>
      <w:pPr>
        <w:pStyle w:val="Normal"/>
        <w:rPr/>
      </w:pPr>
      <w:r>
        <w:rPr/>
        <w:t>Lider Laburističke stranke Clement Attlee-formiranje međunarodne vlasti koje će biti nad državnom vlašću pojedinih članica i koje će imati ne samo veće ovalsti nego će ih i stvarno provoditi u život.</w:t>
      </w:r>
    </w:p>
    <w:p>
      <w:pPr>
        <w:pStyle w:val="Normal"/>
        <w:rPr/>
      </w:pPr>
      <w:r>
        <w:rPr/>
        <w:t>Novi poredak-nova Europa mora biti takav da mora onemogućiti nastanak nove međunarodne anarhije. A.Briand- Europa se mora ujediniti ili će nestati.</w:t>
      </w:r>
    </w:p>
    <w:p>
      <w:pPr>
        <w:pStyle w:val="Normal"/>
        <w:rPr/>
      </w:pPr>
      <w:r>
        <w:rPr/>
        <w:t xml:space="preserve">Churchill-ideja o stvaranju SAD_a Europe, u literaturi se njegov govor 1940. Uzima kao jedan od stimulansa za ostvarenje budućeg Europskog ujedinjavanja-poziv na formiranje Anglo-Francuske unije zbog straha od kapitulacije Francuske. Dvije godine kasnije izjavio je da se nada da će Europska obitelj biti kadra djelovati kao jedinstvena cjelina pod vodstvom Europskog vijeća. Orzanizacija Europskog vijeća sastojala bi se od velikih država i subregionalnih skupina manjih zemalja-Balkanska podgrupa , Podunavska, Poljska-Čehoslovačka... U Eur. Vijeću je trebalo biti 12 političkih organizama-vlastiti sud arbitraže, vojne snage... VB i SAD kao vrsta policijskih snaga. Na ideološkom planu to je trebalo olakšati borbu protiv ideja sa istoka i zaustaviti ideju komunizma. Upravo u balkanskoj, podunavskoj i čehoslovačkoj poljskoj grupaciji se vidio štit protiv istoka. Ovo je bilo i pitanje globalnog karaktera jer se osjećalo da će VB biti najslabiji dio koalicije.Po Churchilu Sovjetski savez bi bio zaustavljen na svojim granicama a europska organizacija bi dobila svoj identitet kao kapitalistički i probritanski. SAD ne bi bio prisutan na ovom prostoru. Ujedinjena Europa bi trebala riješiti britanske probleme. </w:t>
      </w:r>
    </w:p>
    <w:p>
      <w:pPr>
        <w:pStyle w:val="Normal"/>
        <w:rPr/>
      </w:pPr>
      <w:r>
        <w:rPr/>
        <w:t xml:space="preserve">U SAD-u se nije posvećivalo puno prostora europskom ujedinjenju, no potrebno je spomenuti knjigu Clarenca Streita- Union Now-15sjevernoatlanskih demokracija se mora ujediniti kao temelj buduće svjetske federacije. No u SAD se negirala mogućnost sjedinjenih država Europe. Isticalo se da među tim zemljama postoje razlike, no bojali su se i konkurencije. </w:t>
      </w:r>
    </w:p>
    <w:p>
      <w:pPr>
        <w:pStyle w:val="Normal"/>
        <w:rPr/>
      </w:pPr>
      <w:r>
        <w:rPr/>
        <w:t>Roosevelt kao pobornik suradnje je inzistirao na razvoju koalicije-SAD, SSSR,VB,KINA-jamci novog svjetskog uređenja koji su se trebali brinuti za mir u određenim dijelovima svijeta-1943 nova studija Gdje su se četvorici policajaca daje prava u okviru izvršnog odbora dijeleći svijet na 5 regija.Tako je postalo očito da Roosevelt ne želi nikakvu ujedinjenu Europu te to pitanje bilo podređeno na ostala pitanja. Roosevelt nije htio poticati planove o ujedinjenoj europi jer je mislio da se tu kriju neke antisovjetske premise. Na moskovskoj konferenciji 1943. MVP VB Eden je tražio da se emigrantskim vladama daju prava da stupe u pregovore oko stvaranja federacija, no Molotov je ustvrdio kako to ne služi interesima malih naroda i da je to pokušaj izolacije SSSR-a.U SSSR-u je bio prisutan još jedan strah – da će u federaciji dominirati Njemačka.Na kraju 1943. Se u SAD-u zaključilo kako sjedinjene države europe donose mnogo opasnosti, a nikakve koristi.No Truman se izjašnjava u prilog ideje ujedinjene europe.</w:t>
      </w:r>
    </w:p>
    <w:p>
      <w:pPr>
        <w:pStyle w:val="Normal"/>
        <w:rPr/>
      </w:pPr>
      <w:r>
        <w:rPr/>
      </w:r>
    </w:p>
    <w:p>
      <w:pPr>
        <w:pStyle w:val="Normal"/>
        <w:rPr/>
      </w:pPr>
      <w:r>
        <w:rPr>
          <w:b/>
        </w:rPr>
        <w:t>RAZVOJ EUROPSKE IDEJE U GODINAMA HLADNOG RATA</w:t>
      </w:r>
    </w:p>
    <w:p>
      <w:pPr>
        <w:pStyle w:val="Normal"/>
        <w:rPr>
          <w:b/>
          <w:b/>
        </w:rPr>
      </w:pPr>
      <w:r>
        <w:rPr>
          <w:b/>
        </w:rPr>
      </w:r>
    </w:p>
    <w:p>
      <w:pPr>
        <w:pStyle w:val="Normal"/>
        <w:rPr/>
      </w:pPr>
      <w:r>
        <w:rPr/>
        <w:t>Poslijeratne godine (konflikt istoka i zapada) je poticaj za stvaranje ujedinjene Europe. Tu su bili prisutni i ekonomski razlozi stvaranja nove cjeline kao osnova za brži razvoj proizvodnih snaga. Upravo 50-tih godina su postojali svi uvijeti za europsko ujedinjenje. U novim blokovski polariziramin MO se traže vrijednosti da se stvori jedinstvena zapadna Europa. Za vrijeme ratnoih godina SAD je bio oprezan i nesklon takvom okupljanju, no sad su svi politički putevi otvoreni budući da je SSSR glavni neprijatelj.</w:t>
      </w:r>
    </w:p>
    <w:p>
      <w:pPr>
        <w:pStyle w:val="Normal"/>
        <w:rPr/>
      </w:pPr>
      <w:r>
        <w:rPr/>
      </w:r>
    </w:p>
    <w:p>
      <w:pPr>
        <w:pStyle w:val="Normal"/>
        <w:rPr/>
      </w:pPr>
      <w:r>
        <w:rPr/>
        <w:t>P</w:t>
      </w:r>
      <w:r>
        <w:rPr>
          <w:b/>
        </w:rPr>
        <w:t>OLITIČKE KONCEPCIJE SAD-a U ODNOSU NA EUROPSKO UJEDINJENJE</w:t>
      </w:r>
    </w:p>
    <w:p>
      <w:pPr>
        <w:pStyle w:val="Normal"/>
        <w:rPr>
          <w:b/>
          <w:b/>
        </w:rPr>
      </w:pPr>
      <w:r>
        <w:rPr>
          <w:b/>
        </w:rPr>
      </w:r>
    </w:p>
    <w:p>
      <w:pPr>
        <w:pStyle w:val="Normal"/>
        <w:rPr/>
      </w:pPr>
      <w:r>
        <w:rPr/>
        <w:t xml:space="preserve">Službena Američka politika na čelu sa Trumanom je dala zeleno svjetlo za plan ujedinjenja zapadnoeuropskih zemalja. Trumanova doktrina kao pogodna osnova za razvoj zapadne Europe. Zapadna Europa je bila važno područje. Tu se trebalo zaustaviti širenje socijalizma. Sada se u SAD-u mislilo da će ojačana zapadna Europa postati važan dio Atlantizma. 3 mjeseca nakon Trumanove doktrine (ožujak 1947.), Marshall je ponudio ekonomsku pomoć u lipnju 1947. Tako je Europsko ujedinjenje dobilo poticaj iz Washingtona. No to je trebalo omogućiti i penetraciju američkog kapitala. S jedne strane politički Europa bi trebala zaustaviti socijalističke ideje, dok s druge je trebala postati važna za amrički kapital. </w:t>
      </w:r>
    </w:p>
    <w:p>
      <w:pPr>
        <w:pStyle w:val="Normal"/>
        <w:rPr/>
      </w:pPr>
      <w:r>
        <w:rPr/>
        <w:t>Nove studije-Claitonov memorandum u ujedinjenoj Europi bi mjesto trebala imati VB koja bi s Fra i Ita trebala biti glavni stožer.Keenan ističe da VB ima obveze u odnosu na postojanje Commonweltha. Keenan je predlagao trojnu suradnju na liniji VB, SAD i KANADA i uz tu suradnju liniju FRA, NJEM.Keenan je tvrdio da bi stvaranje takve osovine, FRA NJEM imala važno njesto u odnosu na istočnoeuropske narode.</w:t>
      </w:r>
    </w:p>
    <w:p>
      <w:pPr>
        <w:pStyle w:val="Normal"/>
        <w:rPr/>
      </w:pPr>
      <w:r>
        <w:rPr/>
        <w:t xml:space="preserve">Hoffman- u početnoj fazi da se Europa montira oko FRA, ITA, BENELUX. </w:t>
      </w:r>
    </w:p>
    <w:p>
      <w:pPr>
        <w:pStyle w:val="Normal"/>
        <w:rPr/>
      </w:pPr>
      <w:r>
        <w:rPr/>
        <w:t>Dean Acheson- optimalan razvoj europe zasnovan na povezivanju ujedinjene europe sa Kanadom i SAD-om- snažna jezgra Atlantizma.</w:t>
      </w:r>
    </w:p>
    <w:p>
      <w:pPr>
        <w:pStyle w:val="Normal"/>
        <w:rPr/>
      </w:pPr>
      <w:r>
        <w:rPr/>
        <w:t>Rasprave oko karaktera ujedinjene europe-članovi kongresa jedinstvo europe na političkom planu, no drugi su se zalagali za stvaranje privredne unije.</w:t>
      </w:r>
    </w:p>
    <w:p>
      <w:pPr>
        <w:pStyle w:val="Normal"/>
        <w:rPr/>
      </w:pPr>
      <w:r>
        <w:rPr/>
        <w:t>State Department – europska unija kao ekonomska uloga- europske zemlje neće stati na svoje noge ako ne ostvare zonu slobodne trgovine. Ovo su napali oni koji su tražili primat političkog elementa – privredno nedovoljno.</w:t>
      </w:r>
    </w:p>
    <w:p>
      <w:pPr>
        <w:pStyle w:val="Normal"/>
        <w:rPr/>
      </w:pPr>
      <w:r>
        <w:rPr/>
        <w:t>Sve ovo je nevažno, najvažnija ocjena je da će nova Europa biti tijesno vezana uz SAD. Podjela Europe je bila vidljiva i teško se može pretpostaviti da kreće na istok te su amerikanci bili strpljivi.</w:t>
      </w:r>
    </w:p>
    <w:p>
      <w:pPr>
        <w:pStyle w:val="Normal"/>
        <w:rPr/>
      </w:pPr>
      <w:r>
        <w:rPr/>
      </w:r>
    </w:p>
    <w:p>
      <w:pPr>
        <w:pStyle w:val="Normal"/>
        <w:rPr/>
      </w:pPr>
      <w:r>
        <w:rPr/>
      </w:r>
    </w:p>
    <w:p>
      <w:pPr>
        <w:pStyle w:val="Normal"/>
        <w:rPr>
          <w:b/>
          <w:b/>
        </w:rPr>
      </w:pPr>
      <w:r>
        <w:rPr>
          <w:b/>
        </w:rPr>
        <w:t>ZAPADNOEUROPSKE POZICIJE I UJEDINJENJE</w:t>
      </w:r>
    </w:p>
    <w:p>
      <w:pPr>
        <w:pStyle w:val="Normal"/>
        <w:rPr>
          <w:b/>
          <w:b/>
        </w:rPr>
      </w:pPr>
      <w:r>
        <w:rPr>
          <w:b/>
        </w:rPr>
      </w:r>
    </w:p>
    <w:p>
      <w:pPr>
        <w:pStyle w:val="Normal"/>
        <w:rPr/>
      </w:pPr>
      <w:r>
        <w:rPr/>
        <w:t xml:space="preserve">Osnovni motivi koji su vodili zapadnoeuropske političare u smjeru stvaranja jedinstvene zapadne europe bili su istovjetni američkim. Zapadnoruropski političari su znali u kakvim se teškoćama nalaze, ekonomski problemi. Znali su da ciljeve mogu ostvariti zajedno sa SAD-om su željeli ostvariti i neke vlastite interese i ojačati nacionalne pozicije. Mogućnost da se Europa pojavi kao nova nacionalna snaga.U projektu ujedinjene europe su vidjeli šansu da se riješi nekoliko pitanja. Formiranje europskog jedinsta zahtjeva i rješavanje nnjemačkog pitanja. Prijašnje iskustvo govori kako Njemačka može ojačati. Uključivanjem Njemačke tj. Zapadnog dijela se rješavalio Njemačko pitanje, odvajajući jedan dio Njemačke od drugog. </w:t>
      </w:r>
    </w:p>
    <w:p>
      <w:pPr>
        <w:pStyle w:val="Normal"/>
        <w:rPr/>
      </w:pPr>
      <w:r>
        <w:rPr/>
        <w:t>Podaci o slabljenju Europe – Amerika je prednjačila u privredi, gospodarstvu i na vojnom planu gdje je Europa jako zaostajala, dok je tempo jedino održavala VB. Pojavom atomskog oružja će ta razlika biti još veća. Put izlaska iz takvog stanja je jedino ujedinjenje zapadne europe, to je postalo nužno jer bez političkog jedinstva europski narodi su podreženi supersilama. Iako vezane uz SAD postojale su razlike u pristupima europskih zemalja: VB- Churchill  1946.  U Zurichu- stvaranje sjedinjenih država europe.</w:t>
      </w:r>
    </w:p>
    <w:p>
      <w:pPr>
        <w:pStyle w:val="Normal"/>
        <w:rPr/>
      </w:pPr>
      <w:r>
        <w:rPr/>
      </w:r>
    </w:p>
    <w:p>
      <w:pPr>
        <w:pStyle w:val="Normal"/>
        <w:numPr>
          <w:ilvl w:val="0"/>
          <w:numId w:val="5"/>
        </w:numPr>
        <w:rPr/>
      </w:pPr>
      <w:r>
        <w:rPr/>
        <w:t xml:space="preserve">Cilj stvaranje stabilnosti u okvirima hladnog rata i njihovih podjela. </w:t>
      </w:r>
    </w:p>
    <w:p>
      <w:pPr>
        <w:pStyle w:val="Normal"/>
        <w:numPr>
          <w:ilvl w:val="0"/>
          <w:numId w:val="5"/>
        </w:numPr>
        <w:rPr/>
      </w:pPr>
      <w:r>
        <w:rPr/>
        <w:t>Ipak nije htio vezati VB uz europska kretanja.Smatrao je da VB ima  Commonweakth, Zapadnu Europu, američko-britansko odnose.  Ona ima tu ulogu te nema potrebe biti u sastavu ujedinjene europe. Podržavao je ujedinjenje Europe, ali i britansku ulogu, specificirajući posebne veze.</w:t>
      </w:r>
    </w:p>
    <w:p>
      <w:pPr>
        <w:pStyle w:val="Normal"/>
        <w:numPr>
          <w:ilvl w:val="0"/>
          <w:numId w:val="5"/>
        </w:numPr>
        <w:rPr/>
      </w:pPr>
      <w:r>
        <w:rPr/>
        <w:t>U francuskoj politici- osnovni element je vezan uz strahovanje da bi moglo doći do jačanja Njemačke. Francuska je iskazivala potrebu eliminiranja Njemačke, razbijanje na dva dijela i oduzimanje rurha, . Francuska je bila preslaba da inzistira na svoje rješenje saveznicima.  Hladni rat je na dnevni red doveo i discipliniranje i okupljanje snaga na jednom bloku, te je Zapadna Njemačka bila potrebna. No osim kontroliranja Njemačke, vidjele su i da bi mogle izboriti i vodeće mjesto i projicirati status velike sile.</w:t>
      </w:r>
    </w:p>
    <w:p>
      <w:pPr>
        <w:pStyle w:val="Normal"/>
        <w:numPr>
          <w:ilvl w:val="0"/>
          <w:numId w:val="5"/>
        </w:numPr>
        <w:rPr/>
      </w:pPr>
      <w:r>
        <w:rPr/>
        <w:t>Ujedinjenje europae kao zahvalna tema francuske politike i veliki izgled za ostvarivanje nacionalnih interesa</w:t>
      </w:r>
    </w:p>
    <w:p>
      <w:pPr>
        <w:pStyle w:val="Normal"/>
        <w:numPr>
          <w:ilvl w:val="0"/>
          <w:numId w:val="5"/>
        </w:numPr>
        <w:rPr/>
      </w:pPr>
      <w:r>
        <w:rPr/>
        <w:t>Zapadnonjemački politički krugovi-pošto je Njemačka podijeljena novim Europskim povezivanjem mogla je lakše izaći iz ekonomske, političke i moralne izolacije, i da se zaborave ratne strahote</w:t>
      </w:r>
    </w:p>
    <w:p>
      <w:pPr>
        <w:pStyle w:val="Normal"/>
        <w:numPr>
          <w:ilvl w:val="0"/>
          <w:numId w:val="5"/>
        </w:numPr>
        <w:rPr/>
      </w:pPr>
      <w:r>
        <w:rPr/>
        <w:t>Europom se mogla steći nacionalna suverenost i ponovno ujedinjenje Njemačke.</w:t>
      </w:r>
    </w:p>
    <w:p>
      <w:pPr>
        <w:pStyle w:val="Normal"/>
        <w:numPr>
          <w:ilvl w:val="0"/>
          <w:numId w:val="5"/>
        </w:numPr>
        <w:rPr/>
      </w:pPr>
      <w:r>
        <w:rPr/>
        <w:t>Adenauer- europska misao kao najvažnije načelo zapadnonjemačke vanjske politike</w:t>
      </w:r>
    </w:p>
    <w:p>
      <w:pPr>
        <w:pStyle w:val="Normal"/>
        <w:numPr>
          <w:ilvl w:val="0"/>
          <w:numId w:val="5"/>
        </w:numPr>
        <w:rPr/>
      </w:pPr>
      <w:r>
        <w:rPr/>
        <w:t>Talijanski političari u ujedinjenoj europi vidjeli priliku za političku rehabilitaciju i za započinjanje novog puta. Italija je htjela riješiti nekoliko pitanja- ekonomsko podizanje zemlje iz siromaštva, stvaranje građanskog saveza stranaka koje su mogle parirati komunistima i na kraju da bi mogla izaći iz izolacije u koju su ratne godine dovele Italiju. Talijanski političari su tako zagovarali novu Europu kao bitan političko-ekonomski potez.</w:t>
      </w:r>
    </w:p>
    <w:p>
      <w:pPr>
        <w:pStyle w:val="Normal"/>
        <w:numPr>
          <w:ilvl w:val="0"/>
          <w:numId w:val="5"/>
        </w:numPr>
        <w:rPr/>
      </w:pPr>
      <w:r>
        <w:rPr/>
        <w:t>Benelux pribojavale su se dominacije velikih, u prvom redu Njemačke jer su se bojale da ih ne preplavi svojom privrednom snagom, oslabljene nakon rata su trebale ekonomske ekspanzije, 1944. Bel-Niz-carinska unija i 1949. S Luks. privrednu uniju Benelux</w:t>
      </w:r>
    </w:p>
    <w:p>
      <w:pPr>
        <w:pStyle w:val="Normal"/>
        <w:numPr>
          <w:ilvl w:val="0"/>
          <w:numId w:val="5"/>
        </w:numPr>
        <w:rPr/>
      </w:pPr>
      <w:r>
        <w:rPr/>
        <w:t>S obzirom da će nova integracija postati realnost, a brojne europske institucije će se proširiti, ti problemi će postati zaboravljeni.</w:t>
      </w:r>
    </w:p>
    <w:p>
      <w:pPr>
        <w:pStyle w:val="Normal"/>
        <w:numPr>
          <w:ilvl w:val="0"/>
          <w:numId w:val="5"/>
        </w:numPr>
        <w:rPr/>
      </w:pPr>
      <w:r>
        <w:rPr/>
        <w:t>Glavni pravci koji su htjeli spriječiti ujedinjenu europu: neki skeptični zbog gubitka nacionalnih osnova suverenosti, poslovni rugovi su se bojali većeg tržišta i konkurencije, ljevica upozorava na stvaranje nadvlade – teško je sačuvati demokratski duh, komunisti u strahu od raspada Europe na dva dijela i jačanja buržoazije.</w:t>
      </w:r>
    </w:p>
    <w:p>
      <w:pPr>
        <w:pStyle w:val="Normal"/>
        <w:rPr/>
      </w:pPr>
      <w:r>
        <w:rPr/>
      </w:r>
    </w:p>
    <w:p>
      <w:pPr>
        <w:pStyle w:val="Normal"/>
        <w:rPr>
          <w:b/>
          <w:b/>
        </w:rPr>
      </w:pPr>
      <w:r>
        <w:rPr>
          <w:b/>
        </w:rPr>
        <w:t>ZAPADNOEUROPSKI POKRETI ZA EUROPSKO UJEDINJENJE</w:t>
      </w:r>
    </w:p>
    <w:p>
      <w:pPr>
        <w:pStyle w:val="Normal"/>
        <w:rPr>
          <w:b/>
          <w:b/>
        </w:rPr>
      </w:pPr>
      <w:r>
        <w:rPr>
          <w:b/>
        </w:rPr>
      </w:r>
    </w:p>
    <w:p>
      <w:pPr>
        <w:pStyle w:val="Normal"/>
        <w:rPr/>
      </w:pPr>
      <w:r>
        <w:rPr/>
        <w:t>Pobornici europeizacije kontinenta su tražili elitne političare koji bi ih podupirali- da se ideja održi živom. Termini jedinstvo i ujedinjavanje su bili različito interpretirani, ali je došlo do preciziranja i značilo je privrednu i političku unifikaciju.</w:t>
      </w:r>
    </w:p>
    <w:p>
      <w:pPr>
        <w:pStyle w:val="Normal"/>
        <w:rPr/>
      </w:pPr>
      <w:r>
        <w:rPr/>
        <w:t>Rujan 1946. – prva švicarska unija Europe kao prva europska konfederacija- program akcije od 12 točaka – biti će stvorena regionalna europska unija gdje će sudjelovati sve europske zemlje koje prihvate njen ustav-federalni sustav a članice se odriću suverenih prava. Protagonisti su tražili da se europska federacija odrekne od ambicija djelovanja velike sile.</w:t>
      </w:r>
    </w:p>
    <w:p>
      <w:pPr>
        <w:pStyle w:val="Normal"/>
        <w:rPr/>
      </w:pPr>
      <w:r>
        <w:rPr/>
        <w:t>Švicarska iskustva su se htjela prenijeti na europsku federaciju.</w:t>
      </w:r>
    </w:p>
    <w:p>
      <w:pPr>
        <w:pStyle w:val="Normal"/>
        <w:rPr/>
      </w:pPr>
      <w:r>
        <w:rPr/>
        <w:t>Europska parlamentarna unije se izjasnila za federalnu strukturu nove europe. Na 1. Kongresu u Ystadu 1947. – glavni cilj stvaranje privredne suradnje zemalja-potaknuti realizaciju privredne europske unije.</w:t>
      </w:r>
    </w:p>
    <w:p>
      <w:pPr>
        <w:pStyle w:val="Normal"/>
        <w:rPr/>
      </w:pPr>
      <w:r>
        <w:rPr/>
        <w:t>Sljedeći kongres Interlaken- ne postoji mogućnost ostvarivanja privredne unije ako se ne postigne političko jedinstvo. Utvrđeno je da bi trebalo biti učlanjeno 17 europskih zemalja obuhvaćenih Marshallovim planom. Mogućnost ostaje otvorena za zemlje koje su dio europske cjeline. To se odnosi na istočno.europske zemlje- vjerovalo se da podjela europe nije definitivna.U projektu ustava federacije europskih zemalja su naznačeni glavni ciljevi: očuvanje sloboda članica, osiguranje mira, poštovanje prava čovjeka, podizanje blagostanja naroda.</w:t>
      </w:r>
    </w:p>
    <w:p>
      <w:pPr>
        <w:pStyle w:val="Normal"/>
        <w:rPr/>
      </w:pPr>
      <w:r>
        <w:rPr/>
        <w:t>Stvaranje zajedničke obrane unije i ekonomske suradnje značilo je da se ona na ekonomskom i vojnom planu uskladi.</w:t>
      </w:r>
    </w:p>
    <w:p>
      <w:pPr>
        <w:pStyle w:val="Normal"/>
        <w:rPr/>
      </w:pPr>
      <w:r>
        <w:rPr/>
        <w:t>Europski savez federalizma osnovan 1947- novi nacrt ustava nove europe-prihvaćajući ideju o federalnoj cjelini su ponudili koncept integralnog federalizma-jedinstveni društveno politički sustav na svim razinama od općine, poduzeća, centralne vlasti-djelotvornije od parlamentarne demokracije.</w:t>
      </w:r>
    </w:p>
    <w:p>
      <w:pPr>
        <w:pStyle w:val="Normal"/>
        <w:rPr/>
      </w:pPr>
      <w:r>
        <w:rPr/>
        <w:t>Većina ih nije zaineresirana za integralni federalizam već klasičan sustav parlamentarne demokracije. Rimski kongres se založio za : osnivanje parlamenta sastavlhjenog od 3 doma (donji neposrednim glasanjem), savezno vijeće najviše tijelo gdje bi djelovali predsjednik, kancelar i federalni ministri, stvaranje hijerarhije sudova s najvišim federalnim.</w:t>
      </w:r>
    </w:p>
    <w:p>
      <w:pPr>
        <w:pStyle w:val="Normal"/>
        <w:rPr/>
      </w:pPr>
      <w:r>
        <w:rPr/>
        <w:t>Postojali su oni koji su se suprotstavljali ideji federalističke europe želeći zadržati svoje nacionalne crte i značajke suverenosti. Među takvima je britanski pokret za ujedinjenje europe i francusko vijeće za ujedinjenu europu-zagovarali postupno i oprezno približavanje europskih zemalja uz stalno jačanje svih oblika suradnje-zalaganje za suradnju na razini centralnih vlasti. Sličan pristup ima i Nezavisna liga za europsku suradnju koja u prvi plan stavlja suradnju na ekonomskom i kuturnom polju.</w:t>
      </w:r>
    </w:p>
    <w:p>
      <w:pPr>
        <w:pStyle w:val="Normal"/>
        <w:rPr/>
      </w:pPr>
      <w:r>
        <w:rPr/>
        <w:t>Nove međunarodne Ekipe nastale kao pokret kršćanske demokracije u svrhu nove međunarodne harmonije i borbe za politički i socijalni mir. Na kongresu 1948. Su zaključile da je stvaranje jedinstvene Njemačke države jedino moguće u jedinstvenoj Europi-stvaranje slobodnih i demokratskih zemalja- temelj takvog okupljanja je ideja kršćanske demokracije koja treba osigurati društveni mir i voditi Europu političkom i ekonomskom jedinstvu.</w:t>
      </w:r>
    </w:p>
    <w:p>
      <w:pPr>
        <w:pStyle w:val="Normal"/>
        <w:rPr/>
      </w:pPr>
      <w:r>
        <w:rPr/>
        <w:t>Međunarodni odbor studija i djelovanja za socijalističke sjedinjene države europe osnovano 1947. Gdje su socijaldemokratske stranke propagiraLle europske ideje-u početnoj fazi su zagovarali privrednu i političku suradnje europskih zemalja uz stvaranje novog društveno političkog i ekonomskog modeka utemeljen na socijaldemokratskim načelima-nešto između kapitalizma i socijalizma na društvenom i ekonomskom planu, a u MO uloga treće sile između SAD-a i SSSR-a. 1948. Mijenja ime u socijalistički pokret za sjedinjene države europe-odgađa se podruštljavanje središnjih privrednih grana i privredno planiranje-odlučuje se podupirati izgradnja europske federacije. Upravo ta ideološka promjena je utjecala na to da se osnuje 1947. Zajednički ODBOR SURADNJE. ODBOR se pretvorio u europski pokret koji je postao federacija autonomnih proeuropskih organizacija iz različitih zapadnoeuropskih zemalja. Glavni cilj je stvaranje uvijeta za formiranje sjedinjenih država europe, a predsjednici su Leon Blum, Churchill, Paul Henri Spak i De Gasperi, a pridružili su im se Adenauer i Calergi. Smjer rada je pokazao europski kongres koji je zasjedao u Hagu u svibnju 1948.-europski narodi moraju osnovati privrednu i političku uniju. Jedinstvena Europa je trebala biti federalna, imati vlastiti parlament i međunarodni sud. Postojala je bitka između federalista i unionista. Federalisti-stvaranje nove federacije je nemoguće ako se zadrže granice pojedinih članica, konsenzus znači paralizu, htjeli su stvoriti jedinstvenu europu vođenu iz jednog centra većinom glasova. Unionisti- zagovarali zadržavanje postojećeg stanja uz razrjeđenije oblike suradnje posebice na ekonomskom planu, tek nakon toga se može pristupiti nekim višim rješenjima, konsenzus kao način za donošenje zajedničkih odluka.</w:t>
      </w:r>
    </w:p>
    <w:p>
      <w:pPr>
        <w:pStyle w:val="Normal"/>
        <w:rPr/>
      </w:pPr>
      <w:r>
        <w:rPr/>
        <w:t>Churchillovi pobornici su nastojali bojkotirati Haški kongres, dok su laburisti vrlo kritični. Attlee misli da to pitanje ne mogu riješiti europski parlamentarci niti pokreti već zapadnoeuropske vlasti. Britanci su skeptični oko ovog pokreta i stvaranja jedinstvene Europe.</w:t>
      </w:r>
    </w:p>
    <w:p>
      <w:pPr>
        <w:pStyle w:val="Normal"/>
        <w:rPr/>
      </w:pPr>
      <w:r>
        <w:rPr/>
      </w:r>
    </w:p>
    <w:p>
      <w:pPr>
        <w:pStyle w:val="Normal"/>
        <w:rPr/>
      </w:pPr>
      <w:r>
        <w:rPr/>
      </w:r>
    </w:p>
    <w:p>
      <w:pPr>
        <w:pStyle w:val="Normal"/>
        <w:spacing w:lineRule="auto" w:line="360"/>
        <w:jc w:val="both"/>
        <w:rPr/>
      </w:pPr>
      <w:r>
        <w:rPr/>
        <w:t>49-87str</w:t>
      </w:r>
    </w:p>
    <w:p>
      <w:pPr>
        <w:pStyle w:val="Normal"/>
        <w:spacing w:lineRule="auto" w:line="360"/>
        <w:jc w:val="both"/>
        <w:rPr/>
      </w:pPr>
      <w:r>
        <w:rPr>
          <w:b/>
        </w:rPr>
        <w:t xml:space="preserve">Ostvarenje Europske ideje ( 1947. – 1954.) </w:t>
      </w:r>
    </w:p>
    <w:p>
      <w:pPr>
        <w:pStyle w:val="Normal"/>
        <w:spacing w:lineRule="auto" w:line="360"/>
        <w:jc w:val="both"/>
        <w:rPr/>
      </w:pPr>
      <w:r>
        <w:rPr/>
        <w:t xml:space="preserve">Američko zagovaranje ujedinjenja , svijest zapadnoeuropskih lidera o koristi takvog povezivanja i djelovanje europskih pokreta, je odlučnije utjecalo na konkretne poteze inicijatora novog ujedinjenja. Prva konkretna okupljanja počela su na liniji Francuska- V.Britanija još 4. Ožujka  1947. , kada je potpisan Ugovor o prijateljstvu, suradnji i međusobnoj pomoći, a godinu dana nakon toga 17. ožujka 1948. Potpisan je Bruxelleski pakt između V.Britanije , Francuske i zemalja Beneluxa. Upravo će Bruxelleski ugovor postati osnova na kojoj je Zapadna Europa u danima hladnog rata realizirala svoju vezu sa SAD-om . Nakon toga dolazi do stvaranja NATO saveza 4.travnja 1949 godine, kao velikog instrumenta vojno-političkog blokovskog okupljanja zemalja Zapada. Samim time i sve vojne funkcije Bruxelleskog pakta automatski su prenesene na novu organizaciju- NATO , koja je pomogla da čitav proces europskog ujedinjavanja teče u skladu s direktivama iz Washingtona i praktički po uputama američkih časnika. U travnju 1948. godine osnovana je Europska organizacija za ekonomsku suradnju ( OEEC) u čiji sastva je ušlo 16 zapadnoeuropskih zemalja.  SAD i Kanada su postali </w:t>
      </w:r>
      <w:r>
        <w:rPr>
          <w:i/>
        </w:rPr>
        <w:t>sui generis</w:t>
      </w:r>
      <w:r>
        <w:rPr/>
        <w:t xml:space="preserve"> pridruženi članovi. Organizacija je okupljala zemlje koje su primale Marshallovu pomoć. Polazeći od Bruxelleskog pakta, NATO-a i OEEC-a postavljeni su prvi temelji okupljanja u Zapadnoj Europi. Inicijatori su bili zapadnoeuropski politički krugovi koji su imali izravnu potporu i neskriveni interes SAD-a da se odnosi u zapanoeuropskom savezu što prije stabiliziraju. 5. svibnja 1949. Godine potpisan je Status Vijeća Europe. Kako je isticano u čl. 1 Statuta, osnovni cilj je bio ostvariti čvršću uniju između država članica u svrhu obrane i podržavanja ideja i načela koji su njihovo zajedničko naslijeđe i u cilju podupiranja ekonomskog i društvenog napretka. Opseg djelovanja Vijeća postavljen je na područjima privrede, društvenih pitanja, kulture, znanosti, prava i administacije. Novost koju je uvelo Vijeće Europe je u tome da je uz Vijeće ministara stvorena Savjetodavna skupština u kojoj  su zasjedali parlamentarci iz redova nacionalnih parlamenata, delegirani u Skupštinu.</w:t>
      </w:r>
    </w:p>
    <w:p>
      <w:pPr>
        <w:pStyle w:val="Normal"/>
        <w:spacing w:lineRule="auto" w:line="360"/>
        <w:jc w:val="both"/>
        <w:rPr>
          <w:i/>
          <w:i/>
        </w:rPr>
      </w:pPr>
      <w:r>
        <w:rPr>
          <w:i/>
        </w:rPr>
        <w:t xml:space="preserve">Stvaranje nadnacionalnih organizacija </w:t>
      </w:r>
    </w:p>
    <w:p>
      <w:pPr>
        <w:pStyle w:val="Normal"/>
        <w:spacing w:lineRule="auto" w:line="360"/>
        <w:jc w:val="both"/>
        <w:rPr/>
      </w:pPr>
      <w:r>
        <w:rPr/>
        <w:t xml:space="preserve">Američka je politika jasno stavila do znanja da je zainteresirana za što bržu zapadnoeuropsku privrednu i političku obnovu , vojno jačanje i za što brže integriranje Njemačke u zapadni blok. Francuska se nije mirila s takvim razvojem Europe, u kojem bi Njemačka, krenula putem militarizacije. Francuska da bi spriječila takav razvoj, preuzela je inicijativu te izložila nekoliko prijedloga: Schumanov plan, Plevenov plan, i prijedlog za stvaranje Političke unije. Bitno je spomenuti Jean Monneta, koji je imao važno mjesto u postavljanju prvih europskih integracijskih okvira. Svoje ideje, a poslije i konkretne planove, Monnet je prezentirao francuskom ministru vanjskih poslova Robertu Schumanu koji je u tome vidio veliku vrijednost za Francusku te je on postao snažan politički zagovornik ideje europske integracije. Prva organizacija koja je nastala iz takvog francuskog postavljanja zapadnoeuropske suradnje bila je </w:t>
      </w:r>
      <w:r>
        <w:rPr>
          <w:i/>
        </w:rPr>
        <w:t xml:space="preserve">Europska zajednica za ugljen i čelik </w:t>
      </w:r>
      <w:r>
        <w:rPr/>
        <w:t>osnovana 18. travnja 1951 godine. Države članice su Francuska, Zapadna Njemačka, Italija i zemlje Beneluxa.  Engleska je bila pozvana da se uključi ali laburisti su odbili uključivanje , razlog je bio što se u Zajednici predviđalo stvaranje supranacionalnih organa koji bi u svojem odlučivanju bili iznad nacionalnih vlada. U tim nešto užim ali trajnijim okvirima i čvršćim ekonomskim i političkim temeljima nastala je i druga zapadnoeuropska organizacija bez V. Britanije , takozvana Mala Europa u kojoj je bilo šest zapadnoeuropskih zemalja , i trebala je , po Schumanovu mišljenju biti temelj integracije na planu ugljena i čelika. Stvaranjem Zajednice za ugljen i čelik nastala je i prva međunarodna organizacija koja je prema mišljenju njezinih osnivača morala biti početak europske federacije. Djelujući na bazi Statuta, osnovana su specifična tijela Zajednice:</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Vijeće sastavljeno od ministara koji predstavljaju svoje države i donose najvažnije odluke jednoglano</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Skupština savjetodavnog karaktera čije su članove birai nacionalni parlamenti šest država članica</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d kao najviša sudska instancija, čija se jurisdikcija protezala na sve članice Zajednice </w:t>
      </w:r>
    </w:p>
    <w:p>
      <w:pPr>
        <w:pStyle w:val="ListParagraph"/>
        <w:numPr>
          <w:ilvl w:val="0"/>
          <w:numId w:val="25"/>
        </w:numPr>
        <w:spacing w:lineRule="auto" w:line="360"/>
        <w:jc w:val="both"/>
        <w:rPr/>
      </w:pPr>
      <w:r>
        <w:rPr>
          <w:rFonts w:cs="Times New Roman" w:ascii="Times New Roman" w:hAnsi="Times New Roman"/>
          <w:sz w:val="24"/>
          <w:szCs w:val="24"/>
        </w:rPr>
        <w:t>Izvršni organ u obliku Visoke vlasti koji je trebao zastupati interese Zajednice kao cjeline. Članove Visoke vlasti su imenovali predstavnici država članica, ali ih je s njihove funkcije mogao smijeniti samo Sud svojom odlukom ili pak Skupština.</w:t>
      </w:r>
    </w:p>
    <w:p>
      <w:pPr>
        <w:pStyle w:val="Normal"/>
        <w:spacing w:lineRule="auto" w:line="360"/>
        <w:jc w:val="both"/>
        <w:rPr/>
      </w:pPr>
      <w:r>
        <w:rPr/>
        <w:t>Druga fransucka inicijativa imala je znatno šire političke obrise, i da je uspjela omogućila bi stvaranje Zapadne Europe u kojoj bi Francuska bila maksimalno prezentirana. Plevenov plan je predviđao osnivanje europske zajedničke vojske kojom bi upravljao europski ministar obrane, a njega bi postavljala europska Skupština kojoj bi i on odgovarao.  Ugovor o Europskoj obrambenoj zajednici , koja je nastala na Plevenovim idejama i njegovom elaboriranom planu, potpisalo je 27. svibnja 1952 godine u Londonu šest članica Zajednice za ugljen i čelik. Ugovor o stvaranju Europske obrambene zajednice predviđao je da će doći do cjelovite integracije svih vojnih snaga šest zapadnoeuropskih zemalja. To je značilo da zbog integriranja svih nacionalnih snaga na razini europske vojske , više ne postoji  mogućnost da se među tih šest zemalja povede rat. Integrirane vojne snage pod zajedničkim upravljanjem europskog ministra obrane  onemogućivale su isto tako i vođenje nekog rata na vlastitu inicijativu, jer je odluku o uporabi donosio europski ministar a ne pojedini nacionalni ministri obrane.</w:t>
      </w:r>
    </w:p>
    <w:p>
      <w:pPr>
        <w:pStyle w:val="Normal"/>
        <w:spacing w:lineRule="auto" w:line="360"/>
        <w:jc w:val="both"/>
        <w:rPr>
          <w:i/>
          <w:i/>
        </w:rPr>
      </w:pPr>
      <w:r>
        <w:rPr>
          <w:i/>
        </w:rPr>
        <w:t xml:space="preserve">Pokušaj stvaranja političke zajednice  </w:t>
      </w:r>
    </w:p>
    <w:p>
      <w:pPr>
        <w:pStyle w:val="Normal"/>
        <w:spacing w:lineRule="auto" w:line="360"/>
        <w:jc w:val="both"/>
        <w:rPr/>
      </w:pPr>
      <w:r>
        <w:rPr/>
        <w:t xml:space="preserve">U skladu s općim francuskim intencijama , R. Schuman je bio inicijator stvaranja nadnacionalne Europske političke zajednice. Prvi put svoj prijedlog on je iznio 20 rujna 1951 godine u Ottawi, a godinu dana kasnije, 10 rujna 1952 godine ministri vanjskih poslova europske šestorice odlučili su povjeriti Skupštini Europske zajednice ugljena i čelika izradu nacrta projekta o osnivanju političke zajednice. U ožujku 1953 godine prihvaćen je nacrt Statuta i predložen je vladama na razmatranje. Zacrtaa su tri različita viđenja političkog jedinstva Zapadne Europe. </w:t>
      </w:r>
    </w:p>
    <w:p>
      <w:pPr>
        <w:pStyle w:val="ListParagraph"/>
        <w:numPr>
          <w:ilvl w:val="0"/>
          <w:numId w:val="6"/>
        </w:numPr>
        <w:spacing w:lineRule="auto" w:line="360"/>
        <w:jc w:val="both"/>
        <w:rPr/>
      </w:pPr>
      <w:r>
        <w:rPr>
          <w:rFonts w:cs="Times New Roman" w:ascii="Times New Roman" w:hAnsi="Times New Roman"/>
          <w:sz w:val="24"/>
          <w:szCs w:val="24"/>
        </w:rPr>
        <w:t xml:space="preserve">U </w:t>
      </w:r>
      <w:r>
        <w:rPr>
          <w:rFonts w:cs="Times New Roman" w:ascii="Times New Roman" w:hAnsi="Times New Roman"/>
          <w:i/>
          <w:sz w:val="24"/>
          <w:szCs w:val="24"/>
        </w:rPr>
        <w:t>de Gaulleovoj koncepciji Europe</w:t>
      </w:r>
      <w:r>
        <w:rPr>
          <w:rFonts w:cs="Times New Roman" w:ascii="Times New Roman" w:hAnsi="Times New Roman"/>
          <w:sz w:val="24"/>
          <w:szCs w:val="24"/>
        </w:rPr>
        <w:t xml:space="preserve"> koju je zastupala njegova RPF ( Rassemblement du People Francais) , odlučno su odbacivane sve inicijative koje su vodile europskom ujedinjenju. Kako je to isticao de Gaulle ,Europska zajednica je opasna jer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Francusku lišava vojske i otvara put njemačkoj hegemoniji</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Lišava nas našeg ugljena, naše metalurgije i prekida saarsko-francusku  liniju</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odvaja našu obranu i privredu od Francuske linije , što će dovesti do toga da ćemo je izgubiti</w:t>
      </w:r>
    </w:p>
    <w:p>
      <w:pPr>
        <w:pStyle w:val="Normal"/>
        <w:spacing w:lineRule="auto" w:line="360"/>
        <w:jc w:val="both"/>
        <w:rPr/>
      </w:pPr>
      <w:r>
        <w:rPr/>
        <w:t>Nakon te izrazito francuske nacionalne elaboracije stanja i naznake opasnosti koje prijete Francuskoj, dolazio je i de Gaulleov zahtjev da se izgradi Europska zajednica na temelju konfederacije zapadnoeuropskih država. U njoj bi trebalo sudjelovati šest zemalja članica Zajednice za ugljen i čelik, a s vremenom bi mogla pristupiti i V.Britanija. Ko general i vojskovođa , de Gaulle nije zaboravio na važnost europskih oružanih snaga. Europska konfederacija imala bi koalicijsku vojsku sastavljenu od nacionalnih oružanih snaga zapadnoeuropskih zemalja.</w:t>
      </w:r>
    </w:p>
    <w:p>
      <w:pPr>
        <w:pStyle w:val="ListParagraph"/>
        <w:numPr>
          <w:ilvl w:val="0"/>
          <w:numId w:val="6"/>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Sasvim drukčiju koncepciju u pogledu europskog ujedinjavanja zastupao je britanski premijer Anthony Eden</w:t>
      </w:r>
      <w:r>
        <w:rPr>
          <w:rFonts w:cs="Times New Roman" w:ascii="Times New Roman" w:hAnsi="Times New Roman"/>
          <w:sz w:val="24"/>
          <w:szCs w:val="24"/>
        </w:rPr>
        <w:t xml:space="preserve">  Britanska je politika pratila samostalnost i sve bližu suradnju zapadnoeuropskih zemalja. Iako nisu sudjelovali u početnom ujedinjavanju. Edenov plan od 18. ožujka 1952 godine predviđao je da se sve nadnacionalne strukture zapadnoeuropskih šest zemalja nađu uključene u Europsko vijeće u kojemu je V.Britanija imala odlučujuće utjecaje i pozicije.  U takvoj strukturi zemlje članice Vijeća koje bi kao Velika Britanija ili nordijske zemlje, zbog raznih razloga , bile još uvijek neodlučne glede ulaska u nadnacionalne zapadnoeuropske organizacije, mogle bi sa svima njima održavati tijesne kontakte. V.Britanija mogla bi zadržati uvid u smjer razvoja ostalih integracijskih tijela. </w:t>
      </w:r>
    </w:p>
    <w:p>
      <w:pPr>
        <w:pStyle w:val="ListParagraph"/>
        <w:numPr>
          <w:ilvl w:val="0"/>
          <w:numId w:val="6"/>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Treća koncepcija nastala u redovima šestorice </w:t>
      </w:r>
      <w:r>
        <w:rPr>
          <w:rFonts w:cs="Times New Roman" w:ascii="Times New Roman" w:hAnsi="Times New Roman"/>
          <w:sz w:val="24"/>
          <w:szCs w:val="24"/>
        </w:rPr>
        <w:t xml:space="preserve"> Oni su, osim napora za integriranje ipak vodili računa i o reakcijama najbližih saveznika. Ova koncepcija nastala u redovima šest europskih zemljama čiji su autori bili istaknuti europejci: Schumann, De Gasperi, Adenauer, težila je što bržemu stvaranju supranacionalne Europe. Takva Zapadna Europa mogla je postati samo na temeljima nadnacionalnih organizacija poput Europske zajednice za ugljen i čelik  i Europskog obrambenog saveza. Federalistička rješenja prema mišljenju nositelja europske koncepcije, imala su prednost i bilo je vrlo važno sačuvati konkretne rezultate i ono što je već bilo ostvareno. U tim okvirima treba promatrati i projekt prijedloga o stvaranju Europske političke zajednice. Cilj je bio stvoranje zajednice nadnacionlanog i trajnog karaktera. Ovlasti takve zajednice bile su postavljene dosta općenito , a organi su trebali biti: </w:t>
      </w:r>
    </w:p>
    <w:p>
      <w:pPr>
        <w:pStyle w:val="Normal"/>
        <w:spacing w:lineRule="auto" w:line="360"/>
        <w:ind w:left="360" w:hanging="0"/>
        <w:jc w:val="both"/>
        <w:rPr/>
      </w:pPr>
      <w:r>
        <w:rPr/>
        <w:t>-Parlament sastavljen od dva doma , pri čemu bi donji dom bio biran izravnim glasanjem</w:t>
      </w:r>
    </w:p>
    <w:p>
      <w:pPr>
        <w:pStyle w:val="Normal"/>
        <w:spacing w:lineRule="auto" w:line="360"/>
        <w:ind w:left="360" w:hanging="0"/>
        <w:jc w:val="both"/>
        <w:rPr/>
      </w:pPr>
      <w:r>
        <w:rPr/>
        <w:t>-Europsko izvršno vijeće</w:t>
      </w:r>
    </w:p>
    <w:p>
      <w:pPr>
        <w:pStyle w:val="Normal"/>
        <w:spacing w:lineRule="auto" w:line="360"/>
        <w:ind w:left="360" w:hanging="0"/>
        <w:jc w:val="both"/>
        <w:rPr/>
      </w:pPr>
      <w:r>
        <w:rPr/>
        <w:t>-Vijeće ministara</w:t>
      </w:r>
    </w:p>
    <w:p>
      <w:pPr>
        <w:pStyle w:val="Normal"/>
        <w:spacing w:lineRule="auto" w:line="360"/>
        <w:ind w:left="360" w:hanging="0"/>
        <w:jc w:val="both"/>
        <w:rPr/>
      </w:pPr>
      <w:r>
        <w:rPr/>
        <w:t>-Sud</w:t>
      </w:r>
    </w:p>
    <w:p>
      <w:pPr>
        <w:pStyle w:val="Normal"/>
        <w:spacing w:lineRule="auto" w:line="360"/>
        <w:ind w:left="360" w:hanging="0"/>
        <w:jc w:val="both"/>
        <w:rPr/>
      </w:pPr>
      <w:r>
        <w:rPr/>
        <w:t>-Privredno-društveno vijeće savjetodavnog karaktera</w:t>
      </w:r>
    </w:p>
    <w:p>
      <w:pPr>
        <w:pStyle w:val="Normal"/>
        <w:spacing w:lineRule="auto" w:line="360"/>
        <w:ind w:left="360" w:hanging="0"/>
        <w:jc w:val="both"/>
        <w:rPr/>
      </w:pPr>
      <w:r>
        <w:rPr/>
        <w:t>Zajednica je bila odgovorna za stvaranje zajedničkog tržišta između zemalja članica koje će biti utemeljeno na slobodnom kretnju dobara, kapitala i ljudi , a u vezi s tim sva valutna, kreditna, financijska i druga pitanja ovisila su o Zajednici. Međutim brzo se pokazalo da ova , treća koncepcija i konkretni koraci koji su bili učinjeni još uvijek ne uživaju dovoljno snažnu potporu , a posebno da je nemoguće očekivati brza rješenja na planu vojnog i političkog ujedinjavanja. Postavilo se sve više pitanje je li nužno nacionalne vojne snage staviti pod zapovjedništvo nekog imaginarnoga europskog komesarijata. Postojala su strahovanja da, kako se to izrazio tadašnji francuski premijer Georges Bidault, pod pritiskom tih novih europskih zahvata „ kao njihova posljedica nestanu domovine“. U političkoj sceni, brojne stranke , od komunista, dijela socijalista, kršćansko-demokratskih stranaka u Njemačkoj i Belgiji postavile su se protiv gubitaka nacionalne suverenosti i stvaranja nadnacionalnih europskih tijela. Glasanje u francuskom parlamentu 30. kolovoza   1954 godine kojemu je prethodila golema politička kampanja , odbacilo je mogućnost stvaranja Europskog obrambenog saveza i Europske političke zajednice. Na taj je način se pokazalo da su od velikih planova za stvaranje ekonomske, političke i vojne cjeline ostali samo ekonomski temelji i da je jedini uspjeh zabilježila Europska zajednica za ugljen i čelik koja je izdržala sve izazove i koja je istodobno zadovoljila interese svih članica.</w:t>
      </w:r>
    </w:p>
    <w:p>
      <w:pPr>
        <w:pStyle w:val="Normal"/>
        <w:spacing w:lineRule="auto" w:line="360"/>
        <w:ind w:left="360" w:hanging="0"/>
        <w:jc w:val="both"/>
        <w:rPr>
          <w:i/>
          <w:i/>
        </w:rPr>
      </w:pPr>
      <w:r>
        <w:rPr>
          <w:i/>
        </w:rPr>
        <w:t>Američka politika i počeci europskog ujedinjavanja</w:t>
      </w:r>
    </w:p>
    <w:p>
      <w:pPr>
        <w:pStyle w:val="Normal"/>
        <w:spacing w:lineRule="auto" w:line="360"/>
        <w:ind w:left="360" w:hanging="0"/>
        <w:jc w:val="both"/>
        <w:rPr/>
      </w:pPr>
      <w:r>
        <w:rPr/>
        <w:t xml:space="preserve">Američka politika suočena sa sve jačim hladnoratovskim nabojima i izrazito polariziranim međunarodnim odnosima, shvaćala je sve početne oblike europskog ujedinjavanja kao doprinos stvaranju jedinstvenog zapadnog , tzv. antikomunističkog sistema. Najava Schumanova plana o stvaranju Europske zajednice ugljena i čelika odmah je pozdravljena u SAD-u , gdje se vjerovalo da će ta specifična organizacija šest europskih zemalja ubrzo voditi političkoj i ekonomskoj unifikaciji Europe. Američka potpoa Europskoj obrambenoj zajednici , kao i planiranoj Europskoj političkoj zajednici ije međutim bila samo neka vrsta zakulisnog neformalnog djelovanja. Donoseći </w:t>
      </w:r>
      <w:r>
        <w:rPr>
          <w:i/>
        </w:rPr>
        <w:t xml:space="preserve">Mutual Security Act </w:t>
      </w:r>
      <w:r>
        <w:rPr/>
        <w:t xml:space="preserve"> 1952 godine, tvrdilo se da će američki Kongres podupirati sve one korake koji vode „političkoj federaciji , vojnoj integraciji i privrednoj unifikaciji u Europi“. Godine 1953 , suočavajući se s teškoćama u stvaranju Europskoga obrambenog saveza, državni tajnik John Foster Dulles zaprijetio je zapadnoeuropskim zemljama da će ako dođe do stvaranja toga središta vojne integracije, Washington promijeniti svoju politiku stavljajući naglasak sve više na Zapadnu Njemačku i njezinu vojnu ulogu u Europi. Nakon propasti koncepcija o stvaranju Europskog obrambenog saveza i Europske političke zajednice , V.Britanija se požurila umiriti Ameriku , te je znajući koliko je američkoj politici stalo do europskog ujedinjavanja , Anthony Eden je na temelju londonskoga sporazuma od 3. listopada 1954 godine i pariških sporazuma od 23.listopada 1954 godine inicirao formiranje nove Zapadne unije. Mijenjajući svoje nekadašnje ime i pretvarajući se u Zapadnoeuropsku uniju (WEU) , uz pet prvobitnih država članica ( V.Britanija, Francuska, zemlje Beneluksa ) sada su ušle kao punopravne članice i Zapadna Njemačka i Italija.Činjenica da je britanska vlada pristala na formiranje Zapadnoeuropske unije, odnosno da se u njoj jednim dijelom i odrekla svojih prijašnjih stajališta o europskom povezivanju kao i to da je djelomično ograničila svoju suverenost , svakako je dovoljno jasno pokazivalo da odluka nije isključivo britanska. Vidjevši američko nezadovoljstvo , V.Britanija se ponudila da bude onaj kompromisni akter koji će svojim iniciranjem Zapadnoeuropske unije i novom vojnom prisutnošću u Europi omogućiti da se ipak ideja o vojnom i političkom povezivanju Europe održi na životu. Uz postojanje NATO saveza koji je ispunjavao glavne vojno-političke zadaće zapadnog saveza, Zapadnoeuropska unija bila je samo posredno važno tijelo koje je moglo raspravljati dodatno o nekim pitanjima koja su već prethodno riješena unutar NATO-a.</w:t>
      </w:r>
    </w:p>
    <w:p>
      <w:pPr>
        <w:pStyle w:val="Normal"/>
        <w:spacing w:lineRule="auto" w:line="360"/>
        <w:ind w:left="360" w:hanging="0"/>
        <w:jc w:val="both"/>
        <w:rPr>
          <w:b/>
          <w:b/>
        </w:rPr>
      </w:pPr>
      <w:r>
        <w:rPr>
          <w:b/>
        </w:rPr>
        <w:t>Nastanak Europske ekonomske zajednice</w:t>
      </w:r>
    </w:p>
    <w:p>
      <w:pPr>
        <w:pStyle w:val="Normal"/>
        <w:spacing w:lineRule="auto" w:line="360"/>
        <w:ind w:left="360" w:hanging="0"/>
        <w:jc w:val="both"/>
        <w:rPr/>
      </w:pPr>
      <w:r>
        <w:rPr/>
        <w:t>Nova velika etapa u smjeru Europskog ujedinjavanja počinje 1955 godine inicijativom zemalja Beneluksa koje predlažu da se nastavi s pripremom ujedinjavanja. Prijedlog zemalja Beneluksa razmatran je na konferenciji ministara vanjskih poslova članica Europske zajednice za ugljen i čelik u Messini 1955 godine. Na njoj je utvrđeno da nastupa nova faza izgradnje Europe i da bi zajedničkim investicijama , postupnim povezivanjem privreda , i stvaranjem zajedničkog tržišta moglo doći do kvalitetno drukčije ujedinjene Europe. Odbor akcije za Sjedinjene Države Europe nastao je u listopadu 1955 i pod vodstvom Jeana Monneta započeo je djelovanje u smjeru potpore novih nastojanja za ujedinjenjem. U Odboru su sudjelovali brojni istaknuti državnici  zapadnoeuropskih zemalja iz Francuske, Italije, Savezne Republike Njemačke i države Beneluksa. Pobornici stvaranja Sjedinjenih Država Europe isticali su da se nova , ujedinjena Europa ne može stvoriti samo na temelju klasične međunarodne suradnje, nego da je nužno posegnuti za nadnacionalnim  rješenjima koja će jačati jedan jedinstveni europski centar. Jer nužno je dio prava prenijeti na federalne europske institucije i na taj način omogućiti stvaranje uvjeta za brže zajedničko djelovanje.</w:t>
      </w:r>
    </w:p>
    <w:p>
      <w:pPr>
        <w:pStyle w:val="Normal"/>
        <w:spacing w:lineRule="auto" w:line="360"/>
        <w:ind w:left="360" w:hanging="0"/>
        <w:jc w:val="both"/>
        <w:rPr>
          <w:i/>
          <w:i/>
        </w:rPr>
      </w:pPr>
      <w:r>
        <w:rPr>
          <w:i/>
        </w:rPr>
        <w:t>Ekonomski i politički razvoj Zapadne Europe</w:t>
      </w:r>
    </w:p>
    <w:p>
      <w:pPr>
        <w:pStyle w:val="Normal"/>
        <w:spacing w:lineRule="auto" w:line="360"/>
        <w:ind w:left="360" w:hanging="0"/>
        <w:jc w:val="both"/>
        <w:rPr/>
      </w:pPr>
      <w:r>
        <w:rPr/>
        <w:t>Zapadna je Europa zahvaljujući dinamičnom ekonomskom razvoju kao i stalnom rastu proizvodnje postala važno svjetsko ekonomsko središte, koje je u mnogim segmentima smanjilo razlike u odnosu a Sjedinjene Američke Države. Europska poljoprivredna proizvodnja premašila je predratnu razinu proizvodnje, a 1958 godine Zapadna Europa je proizvodila više ugljena, čelika i željeza nego SAD . Sve je to učinilo Zapadnu Europu znatno sigurnijom u traženju svojega mjesta u svjetskim relacijama, čemu su u velikoj mjeri pridonijele i promjene na međunarodnom planu. Povoljan ekonomski razvoj zapadnoeuropskih zemalja ipak je manje utjecao na političko-vojnom planu. Zapadna Europa bila je čvrsto integrirana u strukturi NATO saveza, i u pogledu taktike i strategije vojnoga djelovanja SAD su i dalje vodile glavnu riječ. Zapadna Europa koja se ubrzano ekonomski razvijala i koja je osobito u okvirima Zajednice za ugljen i čelik uspješno rješavala niz pitanja ekonomskog karaktera, bila je svedena na članstvo u atlantskom vojno – političkom bloku koji je diktirao glavne pravce djelovanja, naravno ističući u prvi plan američke vojne i političke interese.</w:t>
      </w:r>
    </w:p>
    <w:p>
      <w:pPr>
        <w:pStyle w:val="Normal"/>
        <w:spacing w:lineRule="auto" w:line="360"/>
        <w:ind w:left="360" w:hanging="0"/>
        <w:jc w:val="both"/>
        <w:rPr>
          <w:i/>
          <w:i/>
        </w:rPr>
      </w:pPr>
      <w:r>
        <w:rPr>
          <w:i/>
        </w:rPr>
        <w:t xml:space="preserve">Dileme oko karaktera nove zajednice </w:t>
      </w:r>
    </w:p>
    <w:p>
      <w:pPr>
        <w:pStyle w:val="Normal"/>
        <w:spacing w:lineRule="auto" w:line="360"/>
        <w:ind w:left="360" w:hanging="0"/>
        <w:jc w:val="both"/>
        <w:rPr/>
      </w:pPr>
      <w:r>
        <w:rPr/>
        <w:t>Inicijativa koju su u Messini prihvatili ministri vanjskih poslova nakon razmatranja urodila je plodom i 25 ožujka 1957 godine potpisani su Rimski ugovori. Na brzinu kojom se krenulo prema stvaranju nove zajednice utjecali su čimbenici :</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Činjenica da su rezultati u okviru Zajednice za ugljen i čelik bili povoljni i uvjerenje da se na ekonomskim područjima može uspješno surađivati</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Jačanje svih snaga koje su na političkome planu, kao i u širokom rasponu od javnog mišljenja do različitih skupina stvarali uvjerenje da je nastupio trenutak kada Europa mora krenuti jedinstvenim tokovima</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Nova međunarodna situacija i raskorak između ekonomske snage Zapadne Europe, koja je u usponu i novih odnosa na vojno-političkom planu gdje zapadnoeuropske zemlje nisu imale većih mogućnosti za izražavanje svojih stajališta</w:t>
      </w:r>
    </w:p>
    <w:p>
      <w:pPr>
        <w:pStyle w:val="Normal"/>
        <w:spacing w:lineRule="auto" w:line="360"/>
        <w:jc w:val="both"/>
        <w:rPr/>
      </w:pPr>
      <w:r>
        <w:rPr/>
        <w:t xml:space="preserve">Sve je to utjecalo na to da su se već 1. siječnja 1958 godine pojavile nove međunarodne organizacije : </w:t>
      </w:r>
      <w:r>
        <w:rPr>
          <w:i/>
        </w:rPr>
        <w:t>Europska ekonomska zajednica</w:t>
      </w:r>
      <w:r>
        <w:rPr/>
        <w:t xml:space="preserve"> i </w:t>
      </w:r>
      <w:r>
        <w:rPr>
          <w:i/>
        </w:rPr>
        <w:t>Europska zajednica za atomsku energiju</w:t>
      </w:r>
      <w:r>
        <w:rPr/>
        <w:t xml:space="preserve"> (Euroatom) Rimski ugovori predviđali su :</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varanje zajedničkog tržišta postupnim likvidiranjem carinskih prepreka i drugih ograničenja unutar integriranog područja i stvaranje zajedničke carinske tarife u trgovinskim odnosima sa svijetom </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Osiguranje slobodnog kretanja ljudi, usluga i kapitala na čitavom području Zajednice</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Stvaranje specijalnih uvjeta za poljoprivredu šest zemalja članica i jedinstvenoga poljoprivrednog tržišta</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Izrada zajedničke prometne, privredno- trgovinske i socijalne politike</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Pridruživanje Zajednici kolonijalnih  i zavisnih područja kojima upravljaju države članice Zajednice</w:t>
      </w:r>
    </w:p>
    <w:p>
      <w:pPr>
        <w:pStyle w:val="Normal"/>
        <w:spacing w:lineRule="auto" w:line="360"/>
        <w:ind w:left="360" w:hanging="0"/>
        <w:jc w:val="both"/>
        <w:rPr/>
      </w:pPr>
      <w:r>
        <w:rPr/>
        <w:t>Euroatom je predviđao:</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Razvoj atomske energije u mirne svrhe</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Osiguranje sirovinai atomskoga goriva državama članicama</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Pomoć i suradnju u realizaciji ključnih investicija</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Kontrolu uporabe goriva</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Stvaranje zajedničkih propisa o zaštiti zdravlja i sigurnosti zaposlenih u atomskim postrojenjima</w:t>
      </w:r>
    </w:p>
    <w:p>
      <w:pPr>
        <w:pStyle w:val="Normal"/>
        <w:spacing w:lineRule="auto" w:line="360"/>
        <w:jc w:val="both"/>
        <w:rPr/>
      </w:pPr>
      <w:r>
        <w:rPr/>
        <w:t xml:space="preserve">Članice Europske ekonomske zajednice i Euroatoma bile su članice Europske zajednice za ugljen i čelik.  Europska ekonomska zajednica ( EEZ) i Euroatom , dobile su , kao i Europska zajednica za ugljen i čelik , Vijeće ministara i komisije. Za sve tri zajednice osnovana je Skupština ( koja se od 1962 godine naziva Europskim parlamentom) i Sud europskih zajednica. Osim toga, EEZ i Euroatom dobili su i savjetodavni Privredno- društveni odbor. </w:t>
      </w:r>
    </w:p>
    <w:p>
      <w:pPr>
        <w:pStyle w:val="Normal"/>
        <w:spacing w:lineRule="auto" w:line="360"/>
        <w:jc w:val="both"/>
        <w:rPr>
          <w:i/>
          <w:i/>
        </w:rPr>
      </w:pPr>
      <w:r>
        <w:rPr>
          <w:i/>
        </w:rPr>
        <w:t xml:space="preserve">Politička unija na gospodarskome planu </w:t>
      </w:r>
    </w:p>
    <w:p>
      <w:pPr>
        <w:pStyle w:val="Normal"/>
        <w:spacing w:lineRule="auto" w:line="360"/>
        <w:jc w:val="both"/>
        <w:rPr/>
      </w:pPr>
      <w:r>
        <w:rPr/>
        <w:t xml:space="preserve">Stvaranje velikoga zajedničkog tržišta bez prepreka i ograničenja trebalo je pomoći razvoju moćne zapadnoeuropske industrije i omogućiti joj da se lakše i uspješnije bori s velikim američkim korporacijama. Zapadna Europa mora nastojati dostići SAD i to upravo na važnim područjima kao što su proizvodnja automobila, zrakoplova, a posebno na planu mirnodopske uporabe atomske energije. Francuska je bila posebno zainteresirana za izgradnju svoje vlastite </w:t>
      </w:r>
      <w:r>
        <w:rPr>
          <w:i/>
        </w:rPr>
        <w:t>force de frape</w:t>
      </w:r>
      <w:r>
        <w:rPr/>
        <w:t xml:space="preserve"> te je u tu svrhu Euroatom bio idelan prilika da se putem njega postižu neki ciljevi koji bi inače nacionalnim sredstvima bili teže ostvarivi. S druge strane, zajedništvo u Euroatomu trebalo je omogućiti da se realizira i ono uvijek važno pitanje: kontrola nad Zapadnom Njemačkom. U novim okvirima europskoga razvijenog sustava organizacija Euroatom davala je Zapadnoj Njemačkoj ravnopravno mjesto s ostalim zemljama i mogućnost da se uključi u veliki atomski tehnološki program i da se zajedno s drugim članicama šestorice ponaša na isti način. Ostale članice Euroatoma bile su zainteresirane za korištenje ekonomsko-tehnološkim prednostima koje proizlaze iz atomskoga programa. Uz početne uspjehe, kada se vjerovalo da  će Euroatom intenzivno pokrenuti europske tijekove ujedinjavanja , nastupila je faza u kojoj je Euroatom sve više pokazivao različite pristupe i interese, te je samim time postao manje pogodan instrument ujedinjavanja. Počelo se razmišljati kako da se EEZ iskoristi za jačanje procesa ujedinjavanja i ubrzanja takvih tijekova.  U preambuli Ugovora tako se navodi odlučnost potpisnika Ugovora da teže stvaranju osnova sve čvršće unije europskih naroda. U drugome članku Ugovora, formulirajući zadaće EEZ ističe se : </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Stvaranje zajedničkog tržišta</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Ujednačivanje privredne politike država članica</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Harmonijski razvoj privrednih djelatnosti</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Stalna i ujednačena ekspanzija</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Porast životnoga standarda</w:t>
      </w:r>
    </w:p>
    <w:p>
      <w:pPr>
        <w:pStyle w:val="Normal"/>
        <w:spacing w:lineRule="auto" w:line="360"/>
        <w:jc w:val="both"/>
        <w:rPr/>
      </w:pPr>
      <w:r>
        <w:rPr/>
        <w:t>U lipnju 1959 godine , nakon susreta francuskog i talijanskog predsjednika , istaknuta je potreba daljnjeg jačanja i razvijanja europske političke suradnje , a u studenome iste godine na sastanku ministara vanjskih poslova donesena je odluka o redovitim političkim konzultacijama europske šestorice. Nekoliko mjeseci kasnije , pri razgovoru kancelara Adenauea i predsjednika de Gaullea u dvorcu Rambouillet , de Gaulle je iznio svoj prijedlog:</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Održavanja u okviru Zajednice stalnih konferencija šefova vlada</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Stvaranje stalnoga europskog tajništva</w:t>
      </w:r>
    </w:p>
    <w:p>
      <w:pPr>
        <w:pStyle w:val="ListParagraph"/>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Osnivanje nekoliko koordinacijskih komisija za usklađivanje politike na privrednom,kulturnom, obrambenom i vanjskopolitičkom planu</w:t>
      </w:r>
    </w:p>
    <w:p>
      <w:pPr>
        <w:pStyle w:val="Normal"/>
        <w:spacing w:lineRule="auto" w:line="360"/>
        <w:jc w:val="both"/>
        <w:rPr/>
      </w:pPr>
      <w:r>
        <w:rPr/>
        <w:t>Na sastanku miistara vanjskih poslova zemalja članica EEZ osnovana je Fouchetova komisija koja je dobila zadaću obraditi konkretne prijedloge koji se odnose na mogućnost suradnje u okviru EEZ.  Prijedlog projekta dokumeta Fouchetova je  komisija podnijela šefovima država ili vlada šestorice te je u obliku Bonske deklaracije od 18 srpnja 1961 godine istaknuto da će šestorica odlučiti o „formi i sadržaju volje političkog ujedinjavanja  i da će istodobno pojačati napore kako bi se što bolje usklađivala politika i postizali zajednički utvrđei ciljevi. Daljnji korak u isticanju političkih ciljeva ujedinjavanja Zapadne Europe učinio je Europski parlament. On je pozvao sve države članice da ispitaju mogućnost „ postupne realizacije političkog ujedinjavanja“. Samo godinu i pol nakon potpisivanja Rimskih ugovora Zapadna Europa je s novim nadama  krenula u traženje svog identiteta, vjerujući pri tome da će s vremenom doći i do proširenja njezinih granic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Vanjska politika Europske zajednice</w:t>
      </w:r>
    </w:p>
    <w:p>
      <w:pPr>
        <w:pStyle w:val="Normal"/>
        <w:spacing w:lineRule="auto" w:line="360"/>
        <w:jc w:val="both"/>
        <w:rPr/>
      </w:pPr>
      <w:r>
        <w:rPr/>
        <w:t>U teoriji vanjske politike kao osnovni i najvažniji akteri vanjskopolitičkoga djelovanja ističu se države. Od njihovih akcija i reakcija stvara se vanjska politika, a glavna suma tih vanjskih politika, zajedno s drugim međunarodnim aktivnostima, stvara međunarodne odnose. Vanjska politika u okviru Europske zajednice specifičan je proces povezivanja politika i akcija zemalja članica i njihovo zajedničko postavljanje prema svijetu. Usklađivanje politika i akcija poduzima se prema zemljama nečlanicama Europske zajednice i prema ostalim međunarodnim organizacijama. Države članice Europske zajednice koordiniranim zajedničkim akcijama nastoje ostvariti zajedničke interese. Ti zajednički interesi ogledaju se u zaštiti i promicanju ekonomskih interesa i u odgovaranju na izazove, odnosno reakcije koje dolaze iz vanjskog okruženja. EZ nije raspolagala vojnim sredstvima i na aktere kojima se obraća, i s kojim komunicira ona je utjecala diplomacijom te ekonomskim i pravnim sredstvima. Kada se primjerice , ne traži zajednička politika i akcije, zemlje EZ-a  nastupaju individualno , pridržavajući se svojih nacionalnih preferencija i koristeći se svojim nacionalnim sredstvima za realizaciju vanjskopolitičkih ciljeva.  Europska zajednica ima diplomatske odnose sa 130 različitih zemalja. Europska zajednica je snažno prisutan međunarodni akter koji i sa svojim specifičnim vanjskopolitičkim akcijama postaje sve bitniji za svjetske političke tjekove. U pojedinim prilikama EZ je nastupala i kao vodeća snaga zapadnoga svijeta, posebno u trenutcima kada to nisu mogle činiti SAD. Izgrađena je i politička linija odnosa s Istočnom Europom, koja je omogućila potpisivanje sporazuma o odnosima između EZ i Savjeta za uzajamnu ekonomsku pomoć ( SEV) . Istodobno, izgrađena je i politika u odnosu na ostale europske zemlje nečlanice, bilo da se radilo o zemljama koje su u sastavu EFTA ili pak o zemljama koje su bile izvan svih europskih ekonomskih integracija ( Jugoslavija). Pridržavajući se Rimskih ugovora, kao i uvjerenja da se zajedničkom akcijom ostvaruju povoljniji rezultati nego u slučaju individualnoga djelovanja, članice EZ-a izgradile su tijekom trideset godina postojanja Europske zajednice zajednički nastup na međunarodnome planu. Na taj način konvergencija nacionalnih i zajedničkih interesa bila je jamstvo daljnje uspješnosti vanjske politike EZ –a, posebno nakon 1992 godine kada je nastalo zajedničko europsko tržište. Time je ojačana i vanjskopolitička aktivnost Europske zajednice. Teoretičati vanjske politike uzimali su Europsku zajednicu kao prototip nove supranacionalne organizacije koja će stvarati jedinstvenu vanjsku politiku i nastupati kao jedinstveni akter na međunarodnome planu. Europska zajednica nije ni federalna , ni konfederalna , nije integrirana, ni supranacionalna, nije suverena ni zavisna, nego je sadržavala sve spomenute značajke zajedno. U pravu su oni autori koji su tvrdili da se vanjska politika EZ-a može promatrati na nekoliko razina. Prva teče integracijskom logikom i usmjerena je na istraživanje i objašnjavanje onih događaja koji pokreću zajedničku akciju zemalja članica. Druga razina promatra međuovisnost , koncetrirajući se a sudjelovanju Zajednice u globalnom međuovisnom poretku.  Analizirajući međunarodni sustav može se vidjeti koji je utjecaj svijeta, odnosno svjetskih zbivanja na Europsku zajednicu.  I na kraju , treća razina promatranja temeljila se nna samostalnom djelovanju EZ-a , odnosno dinamici njezinih vlastitih vanjskopolitičkih interesa i njezinu shvaćanju mjesta i uloge u svijetu.  Treba, svakako ustvrditi da je unatoč nedefiniranim značajkama, vanjska politika Europske zajednice postojala i da je ona rezultat djelovanja unutrašnjih snaga u Zajednici, reakcija koje dolaze iz vanjskog okruženja i međuovisnosti koja je i EZ čvrsto povezivala sa zbivanjima u međunarodnom političkom i ekonomskom sustavu.</w:t>
      </w:r>
      <w:bookmarkStart w:id="0" w:name="_GoBack"/>
      <w:bookmarkEnd w:id="0"/>
    </w:p>
    <w:p>
      <w:pPr>
        <w:pStyle w:val="Normal"/>
        <w:spacing w:lineRule="auto" w:line="360"/>
        <w:jc w:val="both"/>
        <w:rPr/>
      </w:pPr>
      <w:r>
        <w:rPr/>
      </w:r>
    </w:p>
    <w:p>
      <w:pPr>
        <w:pStyle w:val="Normal"/>
        <w:rPr>
          <w:b/>
          <w:b/>
        </w:rPr>
      </w:pPr>
      <w:r>
        <w:rPr>
          <w:b/>
        </w:rPr>
        <w:t>Procesi stvaranja vanjske politike u Europskoj zajednici</w:t>
      </w:r>
    </w:p>
    <w:p>
      <w:pPr>
        <w:pStyle w:val="Normal"/>
        <w:rPr>
          <w:b/>
          <w:b/>
        </w:rPr>
      </w:pPr>
      <w:r>
        <w:rPr>
          <w:b/>
        </w:rPr>
      </w:r>
    </w:p>
    <w:p>
      <w:pPr>
        <w:pStyle w:val="Normal"/>
        <w:rPr/>
      </w:pPr>
      <w:r>
        <w:rPr/>
        <w:t>Države koje su ušle u članstvo Europske zajednice prenijele su svoju suverenost u pogledu trgovinske politike na Zajednicu. Rimski ugovori, kao osnovni dokument EZ, omogućuju realizaciju vanjskotrgovinske politike kao jedinstvene politike koja se stvara u ime svih zemalja članica.</w:t>
      </w:r>
    </w:p>
    <w:p>
      <w:pPr>
        <w:pStyle w:val="Normal"/>
        <w:rPr/>
      </w:pPr>
      <w:r>
        <w:rPr/>
        <w:t>1970. stvorena je Europska politička kooperacija kao tijelo koje ima specifične ovlasti. Ona je postala gotovo najznačajniji oblik stvaranja vanjske politike Zajednice. U svim situacijama u kojima ne postoje neke druge odredbe iz Rimskih ugovora, primjenjivala se Europska politička kooperacija, čime se stvarao prostor za aktivno djelovanje zemalja članica. Njeno stvaranje bilo je vezano i uz želju da se u političkom djelovanju zaobiđu odredbe Rimskih ugovora i da se koordinacija vanjskopolitičkih pitanja obavlja izvan strukture Europske zajednice. Njene članice su mogle uložiti veto na pojedinu odluku, a isto tako mogle su odlučiti da ne provode djelomično ili u cjelini zacrtanu politiku. To je svakako i najveća razlika u odnosu na Rimske ugovore.</w:t>
      </w:r>
    </w:p>
    <w:p>
      <w:pPr>
        <w:pStyle w:val="Normal"/>
        <w:rPr/>
      </w:pPr>
      <w:r>
        <w:rPr/>
        <w:t>Akcije koje su nastale unutar Europske političke kooperacije potvrdile su stupanj usklađenosti interesa i ciljeva i zajedničko stajalište o euro-arapskom dijalogu, jedinstvenoj politici na Konferenciji o europskoj sigurnosti i suradnji, pružanju financijske pomoći Portugalu i pozivanju na stvaranje palestinske države, a to je samo dio važnih vanjskopolitičkih tema koje su doživjele svoju punu realizaciju od svih članica Zajednice.</w:t>
      </w:r>
    </w:p>
    <w:p>
      <w:pPr>
        <w:pStyle w:val="Normal"/>
        <w:rPr/>
      </w:pPr>
      <w:r>
        <w:rPr/>
      </w:r>
    </w:p>
    <w:p>
      <w:pPr>
        <w:pStyle w:val="Normal"/>
        <w:rPr/>
      </w:pPr>
      <w:r>
        <w:rPr/>
        <w:t>Postoje dvije vrste vanjskopolitičkih odluka u EZ-i. Iako je razlika u praksi bila gotovo zanemariva, govorilo se o metode Zajednice i o metodi Europske političke kooperacije u stvaranju vanjske politike.</w:t>
      </w:r>
    </w:p>
    <w:p>
      <w:pPr>
        <w:pStyle w:val="Normal"/>
        <w:rPr/>
      </w:pPr>
      <w:r>
        <w:rPr/>
        <w:t xml:space="preserve">     </w:t>
      </w:r>
      <w:r>
        <w:rPr/>
        <w:t>a) metoda Zajednice svodi se na pravnu obvezu država članica da primjenjuju sve odluke donesene u okviru EZ-a. U okviru svoje metode djelovanja Zajednica je provodila zajedničke akcije, dok je Europska politička kooperacija stvarala kontekst u kojem su se suradnjom i konzultacijama mogle realizirati pojedine akcije. Europska politička kooperacija donijela je nekoliko važnijih deklaracija koje su bile ključne za proces stvaranja vanjske politike u EZ-u. Međutim, za realizaciju tih deklaracija, EPK kao ad hoc tijelo nije imala mogućnost za njihovu provedbu u život, te je ovisila o strukturi Europske zajednice. Metoda kojom se ostvaruje vanjska politika uključuje Komisiju koja predlaže zajedničku akciju Vijeću ministara vanjskih poslova i nakon dobivanja suglasnosti odluka dobiva svoj pravni oblik. Vijeće ministara vanjskih poslova ne može samoinicirati neku odluku, ali može predložiti Komisiji ili je bar inspirirati za poduzimanje određenog postupka. Vijeće ministara vanjskih poslova prijedlog Komisije daje na razmatranje Komitetu stalnih predstavnika članica, koji nakon razmatranja donosi odluku. Europsko vijeće su činili šefovi vlada i država 12 zemalja članica EZ-a i sastajali su se tri puta godišnje.</w:t>
      </w:r>
    </w:p>
    <w:p>
      <w:pPr>
        <w:pStyle w:val="Normal"/>
        <w:rPr/>
      </w:pPr>
      <w:r>
        <w:rPr/>
        <w:t>Europski parlament svoja pitanja o vanjskoj politici Zajednice upućuje Komisiji kada je riječ o odnosima unutar EZ, a kada se radi o problemima vezanima uz vanjsku politiku pitanja se upućuju Vijeću ministara vanjskih poslova.</w:t>
      </w:r>
    </w:p>
    <w:p>
      <w:pPr>
        <w:pStyle w:val="Normal"/>
        <w:rPr/>
      </w:pPr>
      <w:r>
        <w:rPr/>
        <w:t>Europski je parlament u pogledu stvaranja vanjske politike imao konzultativno-manifestacijsku funkciju.</w:t>
      </w:r>
    </w:p>
    <w:p>
      <w:pPr>
        <w:pStyle w:val="Normal"/>
        <w:rPr/>
      </w:pPr>
      <w:r>
        <w:rPr/>
        <w:t xml:space="preserve">     </w:t>
      </w:r>
      <w:r>
        <w:rPr/>
        <w:t xml:space="preserve">b) za Europsku političku kooperaciju tvrdi se da je to metoda vanjskopolitičke kooperacije, zbog želje za djelovanjem izvan formalnog djelokruga Rimskih ugovora. I EZ i Europska politička kooperacija bile su u sastavu Europskog vijeća, oba su težila ostvarenju maksimalnih ciljeva na ekonomskom i političkom planu i stvaranju jače i integrirane Europe. </w:t>
      </w:r>
    </w:p>
    <w:p>
      <w:pPr>
        <w:pStyle w:val="Normal"/>
        <w:rPr/>
      </w:pPr>
      <w:r>
        <w:rPr/>
        <w:t>Predstavnici Kongresa sjedili su na sastancima Europske političke kooperacije i imali status promatrača, a aktivno su sudjelovali u slučajevima kada se radi o pitanjima koja su obuhvaćena Rimskim ugovorima.</w:t>
      </w:r>
    </w:p>
    <w:p>
      <w:pPr>
        <w:pStyle w:val="Normal"/>
        <w:rPr/>
      </w:pPr>
      <w:r>
        <w:rPr/>
        <w:t>Prateći djelovanje EPK od prvog sastanka u Haagu 1969. pa do donošenja Jedinstvenog europskog akta, moguće je vidjeti jačanje međuovisnosti i suradnje EZ-a i EPK unutar strukture Zajednice, postupno nastajanje specifičnog mehanizma EPK s već uhodanim pravilima ponašanja, i na kraju, unatoč tom razvoju evidentno je da EPK ne izlazi iz općih okvira postavljenih u Europskoj zajednici, već da samo potiče donošenje nekih rješenja na polju vanjske politike koje već uhodani mehanizmi Zajednice poslije realiziraju u obliku zajedničkih akcija.</w:t>
      </w:r>
    </w:p>
    <w:p>
      <w:pPr>
        <w:pStyle w:val="Normal"/>
        <w:rPr/>
      </w:pPr>
      <w:r>
        <w:rPr/>
      </w:r>
    </w:p>
    <w:p>
      <w:pPr>
        <w:pStyle w:val="Normal"/>
        <w:rPr/>
      </w:pPr>
      <w:r>
        <w:rPr/>
      </w:r>
    </w:p>
    <w:p>
      <w:pPr>
        <w:pStyle w:val="Normal"/>
        <w:rPr>
          <w:b/>
          <w:b/>
        </w:rPr>
      </w:pPr>
      <w:r>
        <w:rPr>
          <w:b/>
        </w:rPr>
        <w:t>Razvoj političke kooperacije u okviru Europske zajednice</w:t>
      </w:r>
    </w:p>
    <w:p>
      <w:pPr>
        <w:pStyle w:val="Normal"/>
        <w:rPr>
          <w:b/>
          <w:b/>
        </w:rPr>
      </w:pPr>
      <w:r>
        <w:rPr>
          <w:b/>
        </w:rPr>
      </w:r>
    </w:p>
    <w:p>
      <w:pPr>
        <w:pStyle w:val="Normal"/>
        <w:rPr/>
      </w:pPr>
      <w:r>
        <w:rPr/>
        <w:t>Na sastanku šefova država i vlada u Haagu gdje se odlučivalo o prijmu Velike Britanije u EZ riješeno je i pitanje političke kooperacije. Tu su se posebno istaknula izaslanstva Nizozemske i SR Njemačke koja su nastojala stvoriti kompromisno rješenje, kako u pogledu proširenja Zajednice, isto tako i realizacije političke kooperacije. Vijeće ministara vanjskih poslova zemalja članica dobili su zadaću da razrade mogućnosti stvaranja političke unije.</w:t>
      </w:r>
    </w:p>
    <w:p>
      <w:pPr>
        <w:pStyle w:val="Normal"/>
        <w:rPr/>
      </w:pPr>
      <w:r>
        <w:rPr/>
      </w:r>
    </w:p>
    <w:p>
      <w:pPr>
        <w:pStyle w:val="Normal"/>
        <w:rPr/>
      </w:pPr>
      <w:r>
        <w:rPr/>
        <w:t>Na sastanku šefova država i vlada u Luksemburgu 1970. ministri vanjskih poslova država članica podnijeli su svoj tzv. Luksemburški izvještaj. Izvještaj je predvidio:</w:t>
      </w:r>
    </w:p>
    <w:p>
      <w:pPr>
        <w:pStyle w:val="Normal"/>
        <w:rPr/>
      </w:pPr>
      <w:r>
        <w:rPr/>
        <w:t>- obvezu država članica da se međusobno konzultiraju o svim bitnim vanjskopolitičkim pitanjima</w:t>
      </w:r>
    </w:p>
    <w:p>
      <w:pPr>
        <w:pStyle w:val="Normal"/>
        <w:rPr/>
      </w:pPr>
      <w:r>
        <w:rPr/>
        <w:t>- obvezu ministara vanjskih poslova država članica da se sastaju najmanje 2 puta godišnje</w:t>
      </w:r>
    </w:p>
    <w:p>
      <w:pPr>
        <w:pStyle w:val="Normal"/>
        <w:rPr/>
      </w:pPr>
      <w:r>
        <w:rPr/>
        <w:t>- predloženo je osnivanje Odbora političkih direktora</w:t>
      </w:r>
    </w:p>
    <w:p>
      <w:pPr>
        <w:pStyle w:val="Normal"/>
        <w:rPr/>
      </w:pPr>
      <w:r>
        <w:rPr/>
        <w:t>Odluke nastale u procesu političke kooperacije nisu bile obvezujuće. Jedino što je obvezivalo sve zemlje članice odnosilo se na potrebu konzultiranja i koordinacije.</w:t>
      </w:r>
    </w:p>
    <w:p>
      <w:pPr>
        <w:pStyle w:val="Normal"/>
        <w:rPr/>
      </w:pPr>
      <w:r>
        <w:rPr/>
      </w:r>
    </w:p>
    <w:p>
      <w:pPr>
        <w:pStyle w:val="Normal"/>
        <w:rPr/>
      </w:pPr>
      <w:r>
        <w:rPr/>
        <w:t>Na sastanku u Parizu 1972. odlučeno je da se u pitanjima gdje postoji zajednički interes omogući sudjelovanje predstavnika Komisije EZ u radu Europske političke kooperacije.</w:t>
      </w:r>
    </w:p>
    <w:p>
      <w:pPr>
        <w:pStyle w:val="Normal"/>
        <w:rPr/>
      </w:pPr>
      <w:r>
        <w:rPr/>
      </w:r>
    </w:p>
    <w:p>
      <w:pPr>
        <w:pStyle w:val="Normal"/>
        <w:rPr/>
      </w:pPr>
      <w:r>
        <w:rPr/>
        <w:t>Na sastanku u Kopenhagenu tvrdilo se da je ojačana ideja o europskom identitetu i da se ona uspješno realizira preko EZ. Izvještaj je predvidio:</w:t>
      </w:r>
    </w:p>
    <w:p>
      <w:pPr>
        <w:pStyle w:val="Normal"/>
        <w:rPr/>
      </w:pPr>
      <w:r>
        <w:rPr/>
        <w:t>- Komisija sudjeluje na svim sastancima EPK</w:t>
      </w:r>
    </w:p>
    <w:p>
      <w:pPr>
        <w:pStyle w:val="Normal"/>
        <w:rPr/>
      </w:pPr>
      <w:r>
        <w:rPr/>
        <w:t>- države članice pozvane su da se međusobno konzultiraju o svim važnim pitanjima koja zadiru u područje vanjske politike</w:t>
      </w:r>
    </w:p>
    <w:p>
      <w:pPr>
        <w:pStyle w:val="Normal"/>
        <w:rPr/>
      </w:pPr>
      <w:r>
        <w:rPr/>
        <w:t>- zatraženo je od Vijeća ministara vanjskih poslova i političkih direktora da se u Političkom odboru sastaju 4 puta godišnje</w:t>
      </w:r>
    </w:p>
    <w:p>
      <w:pPr>
        <w:pStyle w:val="Normal"/>
        <w:rPr/>
      </w:pPr>
      <w:r>
        <w:rPr/>
        <w:t>- odlučeno je da se iz ministarstva vanjskih poslova pozivaju visoki dužnosnici zaduženi za pojedina pitanja kada se o njima raspravlja</w:t>
      </w:r>
    </w:p>
    <w:p>
      <w:pPr>
        <w:pStyle w:val="Normal"/>
        <w:rPr/>
      </w:pPr>
      <w:r>
        <w:rPr/>
      </w:r>
    </w:p>
    <w:p>
      <w:pPr>
        <w:pStyle w:val="Normal"/>
        <w:rPr/>
      </w:pPr>
      <w:r>
        <w:rPr/>
        <w:t>Na sastanku u Parizu 1974. osnovano je Europsko vijeće, koje su činili svi šefovi država i vlada, a odlučeno je da se sastaje 3 puta godišnje. Vijeće je trebalo nadzirati rad EZ-a i EPK i tražiti mogućnosti za usklađivanje stajališta oko zajedničkih vanjskopolitičkih akcija.</w:t>
      </w:r>
    </w:p>
    <w:p>
      <w:pPr>
        <w:pStyle w:val="Normal"/>
        <w:rPr/>
      </w:pPr>
      <w:r>
        <w:rPr/>
        <w:t>Nastalo je i nekoliko novih bitnih prijedloga kojima se pokušalo akceptirati potrebu vanjskopolitičke suradnje. Prvi od njih je tzv. Tindemansov izvještaj o Europskoj uniji u kojem je bivši belgijski ministar zatražio da se vanjska politika postavi kao područje zajedničke suradnje koje mora biti u cjelini inkorporirano u Europskoj zajednici. Zahtijevao je da se EPK uključi u EZ, odnosno da nađe temelj u Rimskim ugovorima. No, izvještaj nije prihvaćen.</w:t>
      </w:r>
    </w:p>
    <w:p>
      <w:pPr>
        <w:pStyle w:val="Normal"/>
        <w:rPr/>
      </w:pPr>
      <w:r>
        <w:rPr/>
        <w:t>Drugi važan prijedlog načinila su dvojica ministara vanjskih poslova Genscher i Colombo. Sadržavao je prijedlog da se formalizira aktivnost Europskog vijeća i da se ono sastaje najmanje 3 puta godišnje kao najviše tijelo EZ, formalizaciju EPK u novom ugovoru, zahtjev za više glasanja na bazi većine glasova u Vijeću ministara i zahtjev da se pravo veta iskoristi samo u iznimnim situacijama, prijedlog da se i pitanja vezana uz sigurnosne interese država članica također razmatraju unutar EPK. Ni taj prijedlog nije u potpunosti prihvaćen.</w:t>
      </w:r>
    </w:p>
    <w:p>
      <w:pPr>
        <w:pStyle w:val="Normal"/>
        <w:rPr/>
      </w:pPr>
      <w:r>
        <w:rPr/>
      </w:r>
    </w:p>
    <w:p>
      <w:pPr>
        <w:pStyle w:val="Normal"/>
        <w:rPr/>
      </w:pPr>
      <w:r>
        <w:rPr/>
        <w:t>Londonski izvještaj iz 1981. najprije je zatražio da se ministri vanjskih poslova sastaju češće. To je zapravo bio pokušaj da se na neki način odgovori na sovjetsku akciju u Afganistanu 1979. također je predložio osnivanje tzv. Trojke u Predsjedničkom vijeću kako bi se omogućio kontinuitet predsjedatelja (bivši, sadašnji i budući). Također je uvedena obveza da se u rasprave uključe i politički aspekti sigurnosti, međusobne konzultacije prije donošenja nacionalne odluke, zahtjev da se ne postiže samo zajedničko stajalište, već da se realizira zajednička akcija.</w:t>
      </w:r>
    </w:p>
    <w:p>
      <w:pPr>
        <w:pStyle w:val="Normal"/>
        <w:rPr/>
      </w:pPr>
      <w:r>
        <w:rPr/>
      </w:r>
    </w:p>
    <w:p>
      <w:pPr>
        <w:pStyle w:val="Normal"/>
        <w:rPr/>
      </w:pPr>
      <w:r>
        <w:rPr/>
        <w:t>Jedinstveni europski akt iz 1986. trebao je modernizirati određene odredbe i otvoriti prostor za stvaranje jedinstvene Europ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LITIČKE AKTIVNOSTI EUROPSKE ZAJEDNICE</w:t>
      </w:r>
    </w:p>
    <w:p>
      <w:pPr>
        <w:pStyle w:val="Normal"/>
        <w:rPr>
          <w:b/>
          <w:b/>
        </w:rPr>
      </w:pPr>
      <w:r>
        <w:rPr>
          <w:b/>
        </w:rPr>
      </w:r>
    </w:p>
    <w:p>
      <w:pPr>
        <w:pStyle w:val="Normal"/>
        <w:rPr>
          <w:b/>
          <w:b/>
        </w:rPr>
      </w:pPr>
      <w:r>
        <w:rPr>
          <w:b/>
        </w:rPr>
        <w:t>1. Europska zajednica i SAD</w:t>
      </w:r>
    </w:p>
    <w:p>
      <w:pPr>
        <w:pStyle w:val="Normal"/>
        <w:rPr>
          <w:b/>
          <w:b/>
        </w:rPr>
      </w:pPr>
      <w:r>
        <w:rPr>
          <w:b/>
        </w:rPr>
      </w:r>
    </w:p>
    <w:p>
      <w:pPr>
        <w:pStyle w:val="Normal"/>
        <w:rPr/>
      </w:pPr>
      <w:r>
        <w:rPr/>
        <w:t xml:space="preserve">Pozicije SAD-a kao ekonomskog, vojnog, političkog i ideološkog lidera u poslijeratnom razdoblju, od prvog dana su utjecale na zapadnoeuropske zemlje i sve smjerove njihova političkog djelovanja. Američka angažiranost u Europi, vodeća uloga na polju tehnike i suvremenih tehnologija, njihova uloga na svjetskom tržištu i u međunarodnim organizacijama su utjecali na odnose Europe i SAD-a. </w:t>
      </w:r>
    </w:p>
    <w:p>
      <w:pPr>
        <w:pStyle w:val="Normal"/>
        <w:rPr/>
      </w:pPr>
      <w:r>
        <w:rPr/>
        <w:t>Stajalište Amerike prema europskim idejama, poslije i prvim koracima u smjeru zapadne integracije pedeseti godina, bilo je pozitivno. Od europske integracije se u prvom redu očekivalo da će otkloniti tradicionalnu rivalizaciju među pojedinim zapadnoeuropskim zemljama i da će nova Europa biti snažnija i bolje organizirana. Međutim, svi procesi koji su trebali stvoriti novu Europu ipak su ostavili dovoljno mjesta za djelovanje američke politike koja je i dalje računala s vodećim pozicijama u tom za Ameriku geostrategijski najvažnijem dijelu svijeta.</w:t>
      </w:r>
    </w:p>
    <w:p>
      <w:pPr>
        <w:pStyle w:val="Normal"/>
        <w:rPr/>
      </w:pPr>
      <w:r>
        <w:rPr/>
        <w:t>U toj fazi Europska je zajednica bila u poziciji da uglavnom samo odgovara na američke direktive, a SAD je bio prihvaćeni lider. Stvaranje neke samostalne vanjske politike prema SAD-u bilo je otežano i zbog toga što su, osim Irske, sve članice EZ bile i članice NATO-a gdje je vodeću riječ imala Amerika. Taj odnos se održao u relativno dugoj vremenskoj fazi.</w:t>
      </w:r>
    </w:p>
    <w:p>
      <w:pPr>
        <w:pStyle w:val="Normal"/>
        <w:rPr/>
      </w:pPr>
      <w:r>
        <w:rPr/>
        <w:t>Teorijski promatrano, može se tvrditi da postoje 2 velike faze odnosa EZ i SAD-a:</w:t>
      </w:r>
    </w:p>
    <w:p>
      <w:pPr>
        <w:pStyle w:val="Normal"/>
        <w:rPr/>
      </w:pPr>
      <w:r>
        <w:rPr/>
        <w:t xml:space="preserve">   </w:t>
      </w:r>
      <w:r>
        <w:rPr/>
        <w:t>1) SAD je bila vodeća sila svjetskog kapitalističkog svijeta, a istodobno i glavni pomagač razvoja zapadne Europe koji je štitio i njihovu sigurnost u odnosu na Sovjetski Savez, kada su i akcije koje su dolazile iz Washingtona bile glavni sadržaj bilateralnih odnosa.</w:t>
      </w:r>
    </w:p>
    <w:p>
      <w:pPr>
        <w:pStyle w:val="Normal"/>
        <w:rPr/>
      </w:pPr>
      <w:r>
        <w:rPr/>
        <w:t xml:space="preserve">   </w:t>
      </w:r>
      <w:r>
        <w:rPr/>
        <w:t>2) počelo je dolaziti do opadanja američke uloge u svijetu, slabljenja američkog ekonomskog prisustva i kraja poslijeratnog monetarnog poretka, sve to u sklopu novih odnosa koji su se razvijali između Istoka i Zapada, i Zajednica je počela razvijati svoju novu politiku u odnosu na SAD- više se nije radilo o pukom odnosu gazda-klijent.</w:t>
      </w:r>
    </w:p>
    <w:p>
      <w:pPr>
        <w:pStyle w:val="Normal"/>
        <w:rPr/>
      </w:pPr>
      <w:r>
        <w:rPr/>
      </w:r>
    </w:p>
    <w:p>
      <w:pPr>
        <w:pStyle w:val="Normal"/>
        <w:rPr/>
      </w:pPr>
      <w:r>
        <w:rPr/>
      </w:r>
    </w:p>
    <w:p>
      <w:pPr>
        <w:pStyle w:val="Normal"/>
        <w:rPr/>
      </w:pPr>
      <w:r>
        <w:rPr/>
      </w:r>
    </w:p>
    <w:p>
      <w:pPr>
        <w:pStyle w:val="Normal"/>
        <w:rPr>
          <w:b/>
          <w:b/>
        </w:rPr>
      </w:pPr>
      <w:r>
        <w:rPr>
          <w:b/>
        </w:rPr>
        <w:t>Od potpore do neslaganja</w:t>
      </w:r>
    </w:p>
    <w:p>
      <w:pPr>
        <w:pStyle w:val="Normal"/>
        <w:rPr>
          <w:b/>
          <w:b/>
        </w:rPr>
      </w:pPr>
      <w:r>
        <w:rPr>
          <w:b/>
        </w:rPr>
      </w:r>
    </w:p>
    <w:p>
      <w:pPr>
        <w:pStyle w:val="Normal"/>
        <w:rPr/>
      </w:pPr>
      <w:r>
        <w:rPr/>
        <w:t>Kao početak odnosa može se uzeti 1948.godina s kojom započinje prvo razdoblje i traje do 1962. U svim razdobljima su postojali neki konstantni činioci:</w:t>
      </w:r>
    </w:p>
    <w:p>
      <w:pPr>
        <w:pStyle w:val="Normal"/>
        <w:rPr/>
      </w:pPr>
      <w:r>
        <w:rPr/>
        <w:t xml:space="preserve">-Sjedinjene su države od početka podupirale i ohrabrivale sve napore Zapadnoeuropljana koji su išli u smjeru europskog jedinstva. </w:t>
      </w:r>
    </w:p>
    <w:p>
      <w:pPr>
        <w:pStyle w:val="Normal"/>
        <w:rPr/>
      </w:pPr>
      <w:r>
        <w:rPr/>
        <w:t>-Sjedinjene su Države bile uvjerene da će jačanje integracije u Zapadnoj Europi ojačati mogućnosti saveznika da pomažu u snošenju troškova i u stvaranju jačeg ekonomskog sustava zapadnih zemalja</w:t>
      </w:r>
    </w:p>
    <w:p>
      <w:pPr>
        <w:pStyle w:val="Normal"/>
        <w:rPr/>
      </w:pPr>
      <w:r>
        <w:rPr/>
        <w:t>-za američku politiku koja je u čitavom poslijeratnom razdoblju zagovarala liberalizam, bilo je teško shvatiti zapadnoeuropsku integraciju s njezinim vlastitim pravilima</w:t>
      </w:r>
    </w:p>
    <w:p>
      <w:pPr>
        <w:pStyle w:val="Normal"/>
        <w:rPr/>
      </w:pPr>
      <w:r>
        <w:rPr/>
        <w:t>-američki kreatori politike, kao i oni u zapadnoeuropskim zemljama imali su stalne teškoće s usklađivanjem svoga višestranog odnosa. Na jednoj strani pretežno balansirani odnosi na polju sigurnosti, u kojima dominira američka uloga u NATO-u, a na drugoj strani poremećaji zbog različitih ekonomskih pristupa u pojedinim razdobljima odnosa</w:t>
      </w:r>
    </w:p>
    <w:p>
      <w:pPr>
        <w:pStyle w:val="Normal"/>
        <w:rPr/>
      </w:pPr>
      <w:r>
        <w:rPr/>
        <w:t xml:space="preserve">-u sve povezanijem svijetu ipak su Zapadna Europa i Amerika imale i niz veza koje ih izravno upućuju jedne na druge i samim tim donekle ih izdvajaju od ostalih zemalja- razvijenost njihovih privreda, tradicionalne veze ideološko političkog karaktera, vojno savezništvo i veliko zapadno tržište </w:t>
      </w:r>
    </w:p>
    <w:p>
      <w:pPr>
        <w:pStyle w:val="Normal"/>
        <w:rPr/>
      </w:pPr>
      <w:r>
        <w:rPr/>
      </w:r>
    </w:p>
    <w:p>
      <w:pPr>
        <w:pStyle w:val="Normal"/>
        <w:rPr/>
      </w:pPr>
      <w:r>
        <w:rPr/>
      </w:r>
    </w:p>
    <w:p>
      <w:pPr>
        <w:pStyle w:val="Normal"/>
        <w:rPr/>
      </w:pPr>
      <w:r>
        <w:rPr/>
        <w:t xml:space="preserve">1) razdoblje od 1948.-1962. – ispunjeno je zajedništvom i nekim oblicima partnerstva koji su odgovarali objema stranama. Sjedinjene su Države Marshallovim planom iz 1947. političkim idejama i konkretnim financijsko-ekonomskim sredstvima osigurale obnovu Zapadne Europe. Sljedeće su godine one podržale stvaranje Organizacije za europsku ekonomsku suradnju (OEEC). </w:t>
      </w:r>
    </w:p>
    <w:p>
      <w:pPr>
        <w:pStyle w:val="Normal"/>
        <w:rPr/>
      </w:pPr>
      <w:r>
        <w:rPr/>
        <w:t>U tarifnim barijerama i izvoznim kvotama koje su postavljale članice EZ, američka strana u početku nije vidjela veće opasnosti, no ubrzo se pokazalo da američka slika liberalne trgovine i slobodnog tržišta nailazi na restrikcije u EZ, te da se američki saveznici počinju pojavljivati kao konkurenti bez obzira na sve ostale niti koje ih čvrsto povezuju sa SAD-om.</w:t>
      </w:r>
    </w:p>
    <w:p>
      <w:pPr>
        <w:pStyle w:val="Normal"/>
        <w:rPr/>
      </w:pPr>
      <w:r>
        <w:rPr/>
        <w:t>Kennedyjev veliki plan Grand design- nova Europa trebala je odigrati veću ulogu na polju zajedničke obrane i pružanja pomoći zemljama u razvoju, američko-zapadnoeuropski odnosi trebali su voditi zajedničkom rješavanju trgovinskih problema, tržišta robe i valutnog tržišta, a isto tako i većoj suradnji na polju politike i diplomacije.</w:t>
      </w:r>
    </w:p>
    <w:p>
      <w:pPr>
        <w:pStyle w:val="Normal"/>
        <w:rPr/>
      </w:pPr>
      <w:r>
        <w:rPr/>
        <w:t>Jačanje EZ, a posebno njenih funkcija stvaralo je nov izazov američkoj ulozi i vodstvu. Američka vanjska politika dobila je snažnog takmaca, a svijet je polako shvaćao da zapadnoeuropska integracija dobiva neke nove elemente koji je mogu učiniti daljnjim središtem svjetske politike u budućnosti.</w:t>
      </w:r>
    </w:p>
    <w:p>
      <w:pPr>
        <w:pStyle w:val="Normal"/>
        <w:rPr/>
      </w:pPr>
      <w:r>
        <w:rPr/>
      </w:r>
    </w:p>
    <w:p>
      <w:pPr>
        <w:pStyle w:val="Normal"/>
        <w:rPr/>
      </w:pPr>
      <w:r>
        <w:rPr/>
        <w:t xml:space="preserve">2) u razdoblju od 1963.-1970. odnosi se počinju kreirati između nesporazuma i slaganja. Nekoliko događaja iz ovog razdoblja posebice je istaknulo neslaganja i razlike u pristupima. Davanje preferencija afričkim i mediteranskim zemljama u trgovini s EZ ocjenjeno je u SAD-u kao udarac američkoj trgovini čiji su proizvodi tako postali skuplji. Zajednička poljoprivredna politika članica EZ ubrzo se odrazila i na SAD kojr su bile pogođene izvozom svojih pilića- tzv.rat pilića. </w:t>
      </w:r>
    </w:p>
    <w:p>
      <w:pPr>
        <w:pStyle w:val="Normal"/>
        <w:rPr/>
      </w:pPr>
      <w:r>
        <w:rPr/>
        <w:t>U SAD.u se vjerovalo da će Velika Britanija, kao tradicionalan američki saveznik, svojim ulaskom u EZ odigrati važnu političku i ekonomsku ulogu u smjeru približavanja zapadnoeuropskih i američkih stajališta. Kako Britanija nije mogla u EZ, zbog francuskog veta, bio je to daljnji argument za izražavanje nezadovoljstva.</w:t>
      </w:r>
    </w:p>
    <w:p>
      <w:pPr>
        <w:pStyle w:val="Normal"/>
        <w:rPr/>
      </w:pPr>
      <w:r>
        <w:rPr/>
        <w:t>Politika detanta koja se počela realizirati američko-sovjetskim pregovorima o kontroli strategijskog oružja također je izazvala nesporazume unutar zapadnog bloka. Američka je strana htjela bilateralnim odnosima sa sovjetskim vodstvom riješiti pitanja smanjenja nuklearnog oružja. Međutim, zapadnoeuropske zemlje su detant ocijenile kao stanje odnosa u kojem se prvi put od 2.svj.rata otvaraju kanali kontaktiranja između istoka i zapada i gdje se konačno stvara šansa za normalno približavanje dvaju europskih dijelova. No, zemlje EZ smatrale su da ih američka politika ne informira dovoljno o karakteru bilateralnih američko-sovjetskih odnosa i da se na takav način ne mogu dalje održavati odnosi u zapadnom savezu.</w:t>
      </w:r>
    </w:p>
    <w:p>
      <w:pPr>
        <w:pStyle w:val="Normal"/>
        <w:rPr/>
      </w:pPr>
      <w:r>
        <w:rPr/>
        <w:t>To je sve vodilo osjetnom američkom zahlađenju odnosa prema EZ.</w:t>
      </w:r>
    </w:p>
    <w:p>
      <w:pPr>
        <w:pStyle w:val="Normal"/>
        <w:rPr/>
      </w:pPr>
      <w:r>
        <w:rPr/>
      </w:r>
    </w:p>
    <w:p>
      <w:pPr>
        <w:pStyle w:val="Normal"/>
        <w:rPr/>
      </w:pPr>
      <w:r>
        <w:rPr/>
        <w:t>3) razdoblje od 1971.-1980. karakterizirano je većom aktivnošću EZ i konkretnim potezima Amerike koji pokazuju da se u njima vodilo malo računa o saveznicima.</w:t>
      </w:r>
    </w:p>
    <w:p>
      <w:pPr>
        <w:pStyle w:val="Normal"/>
        <w:rPr/>
      </w:pPr>
      <w:r>
        <w:rPr/>
        <w:t>Predsjednik Nixon je od 1971.-1973. odlučio ojačati dolar bez prethodnih konzultacija sa EZ. Odgovor iz EZ ubrzo je uslijedio u obliku jačanja međusobne trgovine i stvaranja veće monetarne neovisnosti o SAD-u. Nixonova je administracija iznijela svoj plan proglašavajući 1973.godinu- godinom Europe. U njoj je trebalo vratiti savezničke odnose na normalnu razinu i ojačati suradnju.</w:t>
      </w:r>
    </w:p>
    <w:p>
      <w:pPr>
        <w:pStyle w:val="Normal"/>
        <w:rPr/>
      </w:pPr>
      <w:r>
        <w:rPr/>
        <w:t>Henry Kissinger, tada državni tajnik za vanjske poslove, tražio je od EZ da se ona konzultira prije donošenja nekih vanjskopolitičkih rezolucija. Rješenje je nađeno u tzv. Gymnichevoj formuli koja je utvrdila da će zemlje EZ informirati prijateljske vlade putem Predsjedničkog vijeća o rezultatima akcija Europske političke kooperacije koje se mogu odnositi na te prijateljske zemlje.</w:t>
      </w:r>
    </w:p>
    <w:p>
      <w:pPr>
        <w:pStyle w:val="Normal"/>
        <w:rPr/>
      </w:pPr>
      <w:r>
        <w:rPr/>
        <w:t>Do glavnog sukoba došlo je zbog događaja na Bliskom istoku- Jom Kipur rat i naftni embargo. Tomu treba dodati da Zapadna Europa nije htjela staviti na raspolaganje svoje vojne baze američkim zrakoplovima u akciji pružanja pomoći Izraelu.</w:t>
      </w:r>
    </w:p>
    <w:p>
      <w:pPr>
        <w:pStyle w:val="Normal"/>
        <w:rPr/>
      </w:pPr>
      <w:r>
        <w:rPr/>
        <w:t>U tim poremećenim odnosima ni Zajednica nije imala neku izgrađenu politiku- dio članica je djelovao nezavisno.</w:t>
      </w:r>
    </w:p>
    <w:p>
      <w:pPr>
        <w:pStyle w:val="Normal"/>
        <w:rPr/>
      </w:pPr>
      <w:r>
        <w:rPr/>
        <w:t>Konferencija o europskoj sigurnosti i suradnji (KESS) pružila je prigodu da se za stanovito vrijeme usklade zajednički politički ciljevi. U pripremi helsinškog Završnog akta nije bilo većeg neslaganja između EZ i SAD-a i izrađen je balansiran dokument.</w:t>
      </w:r>
    </w:p>
    <w:p>
      <w:pPr>
        <w:pStyle w:val="Normal"/>
        <w:rPr/>
      </w:pPr>
      <w:r>
        <w:rPr/>
        <w:t>U svojim prvim nastupima Carterova je administracija najavila veću ulogu američko-zapadnoeuropskih veza. On je bio prvi američki predsjednik koji je posjetio EZ 1979.godine. Carterova administracija bila je prva američka administracija koja je službeno priznala i prihvatila Europsku političku kooperaciju kao instrument vanjskopolitičkog djelovanja.</w:t>
      </w:r>
    </w:p>
    <w:p>
      <w:pPr>
        <w:pStyle w:val="Normal"/>
        <w:rPr/>
      </w:pPr>
      <w:r>
        <w:rPr/>
        <w:t>U to vrijeme je europski pristup Bliskom istoku odudarao od američkog koji nije mogao prihvatiti ideju o stvaranju palestinske države. Međutim, 1981. u želji da pokaže svoju volju za kompromisom, EZ je podržala američki plan slanja svojih trupa za deangažiranje na Sinaju. U slučaju krize oko talaca u Iranu odgovor zapadnih saveznika također je bio prilično mlak, a isto se ponovilo i u slučaju sovjetske invazije na Afganistan. Organi EZ nisu htjeli slijediti američke poteze, već su htjeli rješenje koje će pokazati neku vrstu solidarnosti prema Americi, no koje će ipak ostaviti dovoljno prostora za relativno normalno vođenje poslova.</w:t>
      </w:r>
    </w:p>
    <w:p>
      <w:pPr>
        <w:pStyle w:val="Normal"/>
        <w:rPr/>
      </w:pPr>
      <w:r>
        <w:rPr/>
        <w:t>Nova Reaganova administracija je izradila novu dinamičnu vanjskopolitičku strategiju. Pokazujući odlučnost, Reagan se postavio kao pobornik žestoke linije u odnosima sa Sovjetskim Savezom, koristeći se sovjetskom invazijom na Afganistan kao dokazom da je detant nemoguć. Želeći realizirati opći embargo prema SS, očekivali su i potporu EZ. No, Amerika praktički nikada nije u svojim trgovinskim vezama trebala Sovjetski Savez niti Istočnu Europu, te zbog toga ni provođenje neki odlučujućih i oštrijih mjera nije nailazilo na veće zapreke. Međutim, na strani EZ Istok je uvijek imao značenje i kao veliko tržište za izvoz, ali i za uvoz. Tako su članice EZ pokušale realizirati politiku koja bi odvojila sve više europski detant od bilateralnih američko-sovjetskih odnosa.</w:t>
      </w:r>
    </w:p>
    <w:p>
      <w:pPr>
        <w:pStyle w:val="Normal"/>
        <w:rPr/>
      </w:pPr>
      <w:r>
        <w:rPr/>
        <w:t>Drugi Reaganov mandat i ulazak u fazu sporazumijevanja sa SS bio je politički mnogo prihvatljiviju Zapadnoj Europi. Tada se otvorio proces za realizaciju politike neodetanta. Stanju zaoštrenih konkurentskih uvjeta pridonijeli su problemi vezani za poljoprivrednu proizvodnju i čelik. Kako Amerika ne odustaje od svoje proizvodnje, a EZ je i dalje povećava, sudari na svjetskom tržištu su neizbježni.</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konomski i politički tokovi američko-zapadnoeuropskih odnosa</w:t>
      </w:r>
    </w:p>
    <w:p>
      <w:pPr>
        <w:pStyle w:val="Normal"/>
        <w:rPr>
          <w:b/>
          <w:b/>
        </w:rPr>
      </w:pPr>
      <w:r>
        <w:rPr>
          <w:b/>
        </w:rPr>
      </w:r>
    </w:p>
    <w:p>
      <w:pPr>
        <w:pStyle w:val="Normal"/>
        <w:rPr/>
      </w:pPr>
      <w:r>
        <w:rPr/>
        <w:t>Na primjeru odnosa EZ i njezinih članica najbolje se može vidjeti povezanost ekonomije i politike u suvremenom svijetu. Šira neslaganja nalaze svoj korijen u ekonomskim odnosima, a nakon toga se šire u sferu politike.</w:t>
      </w:r>
    </w:p>
    <w:p>
      <w:pPr>
        <w:pStyle w:val="Normal"/>
        <w:rPr/>
      </w:pPr>
      <w:r>
        <w:rPr/>
        <w:t>Jedan od ključnih sporova odnosio se na različite pristupe prema Sovjetskom Savezu. Za Ameriku je SS bio glavni konkurent na vojnom i političkom planu. Kao ekonomski partner im nije bio važan, pa je vojno-politička strana prevladala nad ekonomskom. S druge strane, zemlje EZ vodile su računa i o drugom dijelu Europe. U ekonomskom pogledu, iako istočno tržište nije bilo previše prisutno u ukupnom izvozu Zajednice, ipak je ono geografski najbliže i golemo je po prostoru koji u perspektivi otvara mogućnosti. Tako je EZ bila među prvima koja je podržala Gorbačova i njegove reforme.</w:t>
      </w:r>
    </w:p>
    <w:p>
      <w:pPr>
        <w:pStyle w:val="Normal"/>
        <w:rPr/>
      </w:pPr>
      <w:r>
        <w:rPr/>
        <w:t>U središnjoj Europi postojale su 2 njemačke države, a istodobno Savezna Republika Njemačka imala je svoje zapaženo mjesto u EZ. Zahvaljujući stajalištima Zapadne Njemačke Demokratska Republika Njemačka putem međunjemačke trgovine uživala je specijalne beneficije u odnosima sa EZ. Pa su je neki čak nazivali trinaestim članom EZ. Svojom politikom je Savezna Republika Njemačka nastojala graditi odnose u EZ zalažući se za promicanje nove politike prema Istoku koja ima konkretne dimenzije.</w:t>
      </w:r>
    </w:p>
    <w:p>
      <w:pPr>
        <w:pStyle w:val="Normal"/>
        <w:rPr/>
      </w:pPr>
      <w:r>
        <w:rPr/>
      </w:r>
    </w:p>
    <w:p>
      <w:pPr>
        <w:pStyle w:val="Normal"/>
        <w:rPr/>
      </w:pPr>
      <w:r>
        <w:rPr/>
      </w:r>
    </w:p>
    <w:p>
      <w:pPr>
        <w:pStyle w:val="Normal"/>
        <w:rPr>
          <w:b/>
          <w:b/>
        </w:rPr>
      </w:pPr>
      <w:r>
        <w:rPr>
          <w:b/>
        </w:rPr>
        <w:t>Krizna žarišta i odnos SAD-a i EZ</w:t>
      </w:r>
    </w:p>
    <w:p>
      <w:pPr>
        <w:pStyle w:val="Normal"/>
        <w:rPr>
          <w:b/>
          <w:b/>
        </w:rPr>
      </w:pPr>
      <w:r>
        <w:rPr>
          <w:b/>
        </w:rPr>
      </w:r>
    </w:p>
    <w:p>
      <w:pPr>
        <w:pStyle w:val="Normal"/>
        <w:rPr/>
      </w:pPr>
      <w:r>
        <w:rPr/>
        <w:t>Nekoliko je međunarodnih kriza jasno potvrdilo razlike među SAD-om i EZ:</w:t>
      </w:r>
    </w:p>
    <w:p>
      <w:pPr>
        <w:pStyle w:val="Normal"/>
        <w:rPr/>
      </w:pPr>
      <w:r>
        <w:rPr/>
      </w:r>
    </w:p>
    <w:p>
      <w:pPr>
        <w:pStyle w:val="Normal"/>
        <w:rPr/>
      </w:pPr>
      <w:r>
        <w:rPr/>
        <w:t>1) Sovjetska invazija na Afganistan 1979. naišla je na odlučno američko protivljenje i osudu. Uveden je embargo na isporuku žita i bojkotirane su Olimpijske igre u Moskvi 1980. EZ je bila opreznija u izražavanju nezadovoljstva.</w:t>
      </w:r>
    </w:p>
    <w:p>
      <w:pPr>
        <w:pStyle w:val="Normal"/>
        <w:rPr/>
      </w:pPr>
      <w:r>
        <w:rPr/>
      </w:r>
    </w:p>
    <w:p>
      <w:pPr>
        <w:pStyle w:val="Normal"/>
        <w:rPr/>
      </w:pPr>
      <w:r>
        <w:rPr/>
        <w:t>2) u slučaju poljskog uvođenja ratnog stanja i zabrane Solidarnosti američke su reakcije bile vrlo brze. Suspendirano je slanje hrane u Poljsku, ukinuti su komercijalni krediti i zabranjeno je ribarenje poljskih brodova u američkim vodama. Akcije EZ i ovog puta su došle kasnije- nastavljeno je sa slanjem hrane u Poljsku, ali nedržavnim kanalima.</w:t>
      </w:r>
    </w:p>
    <w:p>
      <w:pPr>
        <w:pStyle w:val="Normal"/>
        <w:rPr/>
      </w:pPr>
      <w:r>
        <w:rPr/>
        <w:t>U kažnjavanju SS zbog zavođenja ratnog stanja u Poljskoj, SAD su posegnule za odlučnim mjerama koje su trebale prouzročiti golemu štetu na tadašnjoj najvećoj investiciji u SSSR-u- velikom plinovodu. Ponovno su mjere EZ došle kasnije, te su bile znatno blaže. Članice EZ su to promatrale kao europsko zbivanje koje treba rješavati europskim sredstvima. Daljnji razvoj događaja u Poljskoj pokazao je da su ove ocjene EZ bile točne. U trenutku kada je osjetila da ne postoje šanse za ekonomsko prevladavanje krize, vlada generala Jaruzelskog priznala je Solidarnost, založila se za reforme ekonomskog, društvenog i političkog karaktera, uveden je politički pluralizam i u potpunosti prihvaćeno slobodno tržište.</w:t>
      </w:r>
    </w:p>
    <w:p>
      <w:pPr>
        <w:pStyle w:val="Normal"/>
        <w:rPr/>
      </w:pPr>
      <w:r>
        <w:rPr/>
      </w:r>
    </w:p>
    <w:p>
      <w:pPr>
        <w:pStyle w:val="Normal"/>
        <w:rPr/>
      </w:pPr>
      <w:r>
        <w:rPr/>
        <w:t>3) izgradnja plinovoda u Zapadnu Europu- u SAD-u se tvrdilo da će taj plinovod omogućiti sovjetskom vodstvu dobivanje čvrste valute i da će to biti pretočeno u jačanje sovjetske vojne sile. S druge strane, zapadne su saveznike upozoravali da povezivanje uz sovjetske izvore energije automatski može ugroziti njihovu sigurnost. Međutim, članice EZ imale su drugačije mišljenje i o tom pitanju. Američki embargo na isporuku moderne tehnologije potrebne za izgradnju plinovoda supsidirale su zapadnoeuropske tvrtke, a na brojnim sastancima Zapadnoeuropljani su tvrdili da je ometanje tog posla izravno miješanje u njihove unutarnje poslove i da im može stvoriti dodatnu šansu. Suočen s takvim razvojem, predsjednik Reagan nakon stanovitog vremena morao je izmijeniti odluku koja nije donijela željene učinke, a još je više podijelila saveznike.</w:t>
      </w:r>
    </w:p>
    <w:p>
      <w:pPr>
        <w:pStyle w:val="Normal"/>
        <w:rPr/>
      </w:pPr>
      <w:r>
        <w:rPr/>
      </w:r>
    </w:p>
    <w:p>
      <w:pPr>
        <w:pStyle w:val="Normal"/>
        <w:rPr/>
      </w:pPr>
      <w:r>
        <w:rPr/>
        <w:t>4) građanski rat u Salvadoru također je izazvao različite reakcije. Američka je strana i ovaj sukob promatrala na osnovi globalnih odnosa istok-zapad, dok se europska dvanaestorica zalagala za politiku Contadore i stvaranje uvjeta za mirno rješavanje toga, u osnovi, lokalnog sukoba.</w:t>
      </w:r>
    </w:p>
    <w:p>
      <w:pPr>
        <w:pStyle w:val="Normal"/>
        <w:rPr/>
      </w:pPr>
      <w:r>
        <w:rPr/>
      </w:r>
    </w:p>
    <w:p>
      <w:pPr>
        <w:pStyle w:val="Normal"/>
        <w:rPr/>
      </w:pPr>
      <w:r>
        <w:rPr/>
        <w:t>5) američka administracija nije bila zadovoljna ocjenama EZ da je Pinochet diktator i da prema njemu treba primijeniti sankcije. Za Washington, Pinochet je bio glavni oslonac u borbi protiv lijevih, komunističkih snaga i to je njegovo primarno značenje za američku politiku.</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 xml:space="preserve">2. Mediteranska politika Europske zajednice </w:t>
      </w:r>
    </w:p>
    <w:p>
      <w:pPr>
        <w:pStyle w:val="Normal"/>
        <w:jc w:val="both"/>
        <w:rPr>
          <w:b/>
          <w:b/>
          <w:u w:val="single"/>
        </w:rPr>
      </w:pPr>
      <w:r>
        <w:rPr>
          <w:b/>
          <w:u w:val="single"/>
        </w:rPr>
      </w:r>
    </w:p>
    <w:p>
      <w:pPr>
        <w:pStyle w:val="Normal"/>
        <w:numPr>
          <w:ilvl w:val="0"/>
          <w:numId w:val="3"/>
        </w:numPr>
        <w:jc w:val="both"/>
        <w:rPr/>
      </w:pPr>
      <w:r>
        <w:rPr/>
        <w:t>Europska je zajednica u svojem članstvu imala četiri mediteranske zemlje: Italiju, Francusku, Grčku i Španjolsku i mrežu ugovora koji je povezuju sa svim ostalim mediteranskim zemljama (osim Albanije i Libije)</w:t>
      </w:r>
    </w:p>
    <w:p>
      <w:pPr>
        <w:pStyle w:val="Normal"/>
        <w:numPr>
          <w:ilvl w:val="0"/>
          <w:numId w:val="3"/>
        </w:numPr>
        <w:jc w:val="both"/>
        <w:rPr/>
      </w:pPr>
      <w:r>
        <w:rPr/>
        <w:t>U mediteranske zemlje Europska je zajednica izvozila više od 10 posto svoga ukupnog izvoza. Na Mediteranu se plasira i znatan dio kapitala EZ-a, poljoprivrednih viškova i suvremene tehnologije, što jasno pokazuje vrijednost Sredozemlja za EZ</w:t>
      </w:r>
    </w:p>
    <w:p>
      <w:pPr>
        <w:pStyle w:val="Normal"/>
        <w:numPr>
          <w:ilvl w:val="0"/>
          <w:numId w:val="3"/>
        </w:numPr>
        <w:jc w:val="both"/>
        <w:rPr/>
      </w:pPr>
      <w:r>
        <w:rPr/>
        <w:t>Velik broj mediteranskih zemalja tradicionalno je upućen na tržište EZ-a koje mnogim zemljama apsorbira više od 50 posto njihova izvoza. Tu su i pitanja transfera tehnologije, dobivanja kapitala i izvoza radne snage što čini Europsku zajednicu veoma važnim akterom za mediteranske zemlje</w:t>
      </w:r>
    </w:p>
    <w:p>
      <w:pPr>
        <w:pStyle w:val="Normal"/>
        <w:numPr>
          <w:ilvl w:val="0"/>
          <w:numId w:val="3"/>
        </w:numPr>
        <w:jc w:val="both"/>
        <w:rPr/>
      </w:pPr>
      <w:r>
        <w:rPr/>
        <w:t>Bez obzira na teškoće na koje su nailazile ideje stvaranja zajedničke političke linije u okviru EZ, različite snage pledirale su za organizirani europski pristup Sredozemlju. Krize na Bliskom istoku i Sredozemlju, stalni ekonomski interesi za održavanje toga važnog tržišta i želja da se u početku odstrane sovjetski utjecaji doveli su do toga da je Sredozemlje postalo polje pojačane koordinacije stajališta i usklađivanja interesa pojedinih članica EZ</w:t>
      </w:r>
    </w:p>
    <w:p>
      <w:pPr>
        <w:pStyle w:val="Normal"/>
        <w:numPr>
          <w:ilvl w:val="0"/>
          <w:numId w:val="3"/>
        </w:numPr>
        <w:jc w:val="both"/>
        <w:rPr/>
      </w:pPr>
      <w:r>
        <w:rPr/>
        <w:t>Različite političke snage, koje su u Europskom parlamentu tražile jedinstvenu politiku prema Sredozemlju, polazile su od suprotnih ciljeva i interesa. Europski demokršćani vide mogućnost otvaranja prostora za eliminiranje sovjetskog utjecaja. Gaulleisti vide šansu za odstranjivanje obiju supersila sa Sredozemlja i za jačanje europskih, ali i francuskih utjecaja. Socijalističke snage iz raznih zapadnoeuropskih zemalja zalagale su se da EZ svojim ekonomskim sredstvima otvori mogućnost za prenošenje pozitivnih rezultata detanta iz Europe u mediteranski prostor, te da se tako omogući razvijanje socijalističkih ideja</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Politički aspekti suradnje EZ s mediteranskim zemljama</w:t>
      </w:r>
    </w:p>
    <w:p>
      <w:pPr>
        <w:pStyle w:val="Normal"/>
        <w:ind w:left="360" w:hanging="0"/>
        <w:jc w:val="both"/>
        <w:rPr>
          <w:b/>
          <w:b/>
        </w:rPr>
      </w:pPr>
      <w:r>
        <w:rPr>
          <w:b/>
        </w:rPr>
      </w:r>
    </w:p>
    <w:p>
      <w:pPr>
        <w:pStyle w:val="Normal"/>
        <w:numPr>
          <w:ilvl w:val="0"/>
          <w:numId w:val="3"/>
        </w:numPr>
        <w:jc w:val="both"/>
        <w:rPr/>
      </w:pPr>
      <w:r>
        <w:rPr/>
        <w:t>Nastavljajući, u stanovitome smislu, nekadašnju Trumanovu doktrinu i vodeći brigu o slabome južnom krilu NATO-a, EZ je dobila zadaću povezati dvije članice NATO-a: Grčku i Tursku i omogućiti im preko EZ-a lakše uključivanje u zapadnu blokovsku strukturu. Sporazum s Grčkom 1961. i kasnije s Turskom 1963. značili su istodobno i početak vanjskih odnosa EZ s drugim zemljama</w:t>
      </w:r>
    </w:p>
    <w:p>
      <w:pPr>
        <w:pStyle w:val="Normal"/>
        <w:numPr>
          <w:ilvl w:val="0"/>
          <w:numId w:val="3"/>
        </w:numPr>
        <w:jc w:val="both"/>
        <w:rPr/>
      </w:pPr>
      <w:r>
        <w:rPr/>
        <w:t>Daljnja faza pojedinačnih napora EZ-a u smjeru Mediterana karakterizirana je pristupom većemu broju zemalja. Na red su došle ostale zemlje ovog područja: Izrael, Libanon, Maroko, Tunis, Španjolska, Malta, Cipar, a zatim Egipat i Jugoslavija. Sasvim tim zemljama EZ osigurala je preferencijalnu trgovinu</w:t>
      </w:r>
    </w:p>
    <w:p>
      <w:pPr>
        <w:pStyle w:val="Normal"/>
        <w:numPr>
          <w:ilvl w:val="0"/>
          <w:numId w:val="3"/>
        </w:numPr>
        <w:jc w:val="both"/>
        <w:rPr/>
      </w:pPr>
      <w:r>
        <w:rPr/>
        <w:t>U trećem razdoblju organizirane aktivnosti EZ razvijen je već koncept „globalne mediteranske politike“ koja je u prvi plan stavila ekonomske ciljeve. Tražena su rješenja kako da mediteranske zemlje dobiju mogućnosti izvoza svojih industrijskih proizvoda na područje EZ-a i kako da se poveća vrijednost poljoprivrednog izvoza EZ-a</w:t>
      </w:r>
    </w:p>
    <w:p>
      <w:pPr>
        <w:pStyle w:val="Normal"/>
        <w:numPr>
          <w:ilvl w:val="0"/>
          <w:numId w:val="3"/>
        </w:numPr>
        <w:jc w:val="both"/>
        <w:rPr/>
      </w:pPr>
      <w:r>
        <w:rPr/>
        <w:t>EZ je pokazala spremnost za financiranje određenih projekata mediteranskih zemalja i proširenje suradnje na nizu područja od zajedničkog interesa: ribarstvo, uzgajanje mediteranskih kultura, promet itd.</w:t>
      </w:r>
    </w:p>
    <w:p>
      <w:pPr>
        <w:pStyle w:val="Normal"/>
        <w:numPr>
          <w:ilvl w:val="0"/>
          <w:numId w:val="3"/>
        </w:numPr>
        <w:jc w:val="both"/>
        <w:rPr/>
      </w:pPr>
      <w:r>
        <w:rPr/>
        <w:t>Nakon što je mreža ugovora sasvim zemljama Mediterana bila dovršena, jedino su Libija i Albanija ostale izvan bilo kakvih kontakata s EZ</w:t>
      </w:r>
    </w:p>
    <w:p>
      <w:pPr>
        <w:pStyle w:val="Normal"/>
        <w:numPr>
          <w:ilvl w:val="0"/>
          <w:numId w:val="3"/>
        </w:numPr>
        <w:jc w:val="both"/>
        <w:rPr/>
      </w:pPr>
      <w:r>
        <w:rPr/>
        <w:t>Povezivanje EZ s mediteranskim zemljama bilo je u skladu s težnjom da se na bazi prosperitetnog rasta EZ potraže veće mogućnosti za profiliranje europskih stajališta u svjetskim relacijama, da se založi za veću političku prisutnost izvan Europe</w:t>
      </w:r>
    </w:p>
    <w:p>
      <w:pPr>
        <w:pStyle w:val="Normal"/>
        <w:numPr>
          <w:ilvl w:val="0"/>
          <w:numId w:val="3"/>
        </w:numPr>
        <w:jc w:val="both"/>
        <w:rPr/>
      </w:pPr>
      <w:r>
        <w:rPr/>
        <w:t>Zemlje tzv. Trećeg svijeta, među koje se ubrajala i većina mediteranskih zemalja , pružile su idealan prostor da se EZ pojavi kao važna i organizirana sila s ekonomskim sredstvima i ekonomsko-političkim ciljevima, za razliku od supersila koje su u prvi plan stavljale vojnu silu (EZ – „civilna sila“, globalna mediteranska strategija istaknuta kao početak novoga civilnog djelovanja)</w:t>
      </w:r>
    </w:p>
    <w:p>
      <w:pPr>
        <w:pStyle w:val="Normal"/>
        <w:numPr>
          <w:ilvl w:val="0"/>
          <w:numId w:val="3"/>
        </w:numPr>
        <w:jc w:val="both"/>
        <w:rPr/>
      </w:pPr>
      <w:r>
        <w:rPr/>
        <w:t>Razvijajući svoj mehanizam stalnih političkih komunikacija u okviru Europske političke suradnje (EPC), EZ je počela znatno više pažnje poklanjati razvoju odnosa u Sredozemlju. Posebna pažnja poklanjala se kriznim situacijama na Mediteranu (događaji na Bliskom istoku, grčko-turski spor oko Cipra, kretanja u Portugalu nakon „revolucije karanfila“, Frankova smrt i promijene u Španjolskoj)</w:t>
      </w:r>
    </w:p>
    <w:p>
      <w:pPr>
        <w:pStyle w:val="Normal"/>
        <w:numPr>
          <w:ilvl w:val="0"/>
          <w:numId w:val="3"/>
        </w:numPr>
        <w:jc w:val="both"/>
        <w:rPr/>
      </w:pPr>
      <w:r>
        <w:rPr/>
        <w:t>Bliskoistočni sukob bio je glavna tema svih rasprava. Pred EZ se našlo pitanje zauzimanja stajališta prema zemljama s kojima EZ želi razvijati normalne odnose, a koje se istodobno nalaze u žestokom sporu. Balansirajući između potpore arapskim zemljama i potpore Izraelu, EZ je pokušala biti posrednik, ali bez većih uspjeha</w:t>
      </w:r>
    </w:p>
    <w:p>
      <w:pPr>
        <w:pStyle w:val="Normal"/>
        <w:numPr>
          <w:ilvl w:val="0"/>
          <w:numId w:val="3"/>
        </w:numPr>
        <w:jc w:val="both"/>
        <w:rPr/>
      </w:pPr>
      <w:r>
        <w:rPr/>
        <w:t xml:space="preserve">Izjavom iz Venecije, EZ je učinila važan korak prema priznavanju potrebe sudjelovanja PLO-a u pregovorima koji bi vodili trajnom miru na Bliskom istoku, što nije bilo prihvaćeno od strane SAD-a i Izraela </w:t>
      </w:r>
    </w:p>
    <w:p>
      <w:pPr>
        <w:pStyle w:val="Normal"/>
        <w:numPr>
          <w:ilvl w:val="0"/>
          <w:numId w:val="3"/>
        </w:numPr>
        <w:jc w:val="both"/>
        <w:rPr/>
      </w:pPr>
      <w:r>
        <w:rPr/>
        <w:t>Razvija se poseban oblik suradnje dviju organizacija: EZ i Arapske lige kako bi se putem zajedničkih sastanaka potražile mogućnosti za rješavanje ekonomskih i političkih problema</w:t>
      </w:r>
    </w:p>
    <w:p>
      <w:pPr>
        <w:pStyle w:val="Normal"/>
        <w:numPr>
          <w:ilvl w:val="0"/>
          <w:numId w:val="3"/>
        </w:numPr>
        <w:jc w:val="both"/>
        <w:rPr/>
      </w:pPr>
      <w:r>
        <w:rPr/>
        <w:t>Proširenje članica EZ-a i ulazak novih zemalja: Grčke, Španjolske i Portugala – postavilo se pitanje ekonomskih utjecaja što će ga novo članstvo značiti za ostale mediteranske zemlje koje su povezane različitim aranžmanima s EZ; tvrdilo se da će se to negativno odraziti na ukupnost ekonomskih veza</w:t>
      </w:r>
    </w:p>
    <w:p>
      <w:pPr>
        <w:pStyle w:val="Normal"/>
        <w:numPr>
          <w:ilvl w:val="0"/>
          <w:numId w:val="3"/>
        </w:numPr>
        <w:jc w:val="both"/>
        <w:rPr/>
      </w:pPr>
      <w:r>
        <w:rPr/>
        <w:t>EZ su se umanjile mogućnosti izravnog uključivanja u ovu regiju zbog zapreka u obliku ekonomskog zastoja, ekonomske krize i problema u dijelu zemalja članica. Boreći se s vlastitim ekonomskim problemima, EZ je počela tražiti izlaz u određenim restriktivnim mjerama koje su počele imati izrazito protekcionistički karakter</w:t>
      </w:r>
    </w:p>
    <w:p>
      <w:pPr>
        <w:pStyle w:val="Normal"/>
        <w:numPr>
          <w:ilvl w:val="0"/>
          <w:numId w:val="3"/>
        </w:numPr>
        <w:jc w:val="both"/>
        <w:rPr/>
      </w:pPr>
      <w:r>
        <w:rPr/>
        <w:t>Mediteranske zemlje koje su izvan EZ, unatoč postojanju sporazuma, našle su se u teškoćama jer su smanjene mogućnosti izvoza u područje EZ, došlo je do restrikcije ulaganja kapitala, a javili su se i problemi radne snage iz mediteranskih zemalja na radu u zemljama EZ-a</w:t>
      </w:r>
    </w:p>
    <w:p>
      <w:pPr>
        <w:pStyle w:val="Normal"/>
        <w:numPr>
          <w:ilvl w:val="0"/>
          <w:numId w:val="3"/>
        </w:numPr>
        <w:jc w:val="both"/>
        <w:rPr/>
      </w:pPr>
      <w:r>
        <w:rPr/>
        <w:t>Na Mediteranu dolazi do izbijanja novih i jačanja starih konflikata, što je pokazalo da EZ nema toliko političke moći da se pojavi kao samostalan arbitar</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Interesni ciljevi EZ u Sredozemlju</w:t>
      </w:r>
    </w:p>
    <w:p>
      <w:pPr>
        <w:pStyle w:val="Normal"/>
        <w:ind w:left="360" w:hanging="0"/>
        <w:jc w:val="both"/>
        <w:rPr>
          <w:b/>
          <w:b/>
        </w:rPr>
      </w:pPr>
      <w:r>
        <w:rPr>
          <w:b/>
        </w:rPr>
      </w:r>
    </w:p>
    <w:p>
      <w:pPr>
        <w:pStyle w:val="Normal"/>
        <w:ind w:left="360" w:hanging="0"/>
        <w:jc w:val="both"/>
        <w:rPr/>
      </w:pPr>
      <w:r>
        <w:rPr/>
        <w:t>Ističe se da su glavni interesi EZ-a:</w:t>
      </w:r>
    </w:p>
    <w:p>
      <w:pPr>
        <w:pStyle w:val="Normal"/>
        <w:numPr>
          <w:ilvl w:val="0"/>
          <w:numId w:val="3"/>
        </w:numPr>
        <w:jc w:val="both"/>
        <w:rPr/>
      </w:pPr>
      <w:r>
        <w:rPr/>
        <w:t>privredni aspekt, posebno u odnosu na mogućnosti izvoza iz EZ-a</w:t>
      </w:r>
    </w:p>
    <w:p>
      <w:pPr>
        <w:pStyle w:val="Normal"/>
        <w:numPr>
          <w:ilvl w:val="0"/>
          <w:numId w:val="3"/>
        </w:numPr>
        <w:jc w:val="both"/>
        <w:rPr/>
      </w:pPr>
      <w:r>
        <w:rPr/>
        <w:t>sigurnost dopliva energije u Zapadnu Europu</w:t>
      </w:r>
    </w:p>
    <w:p>
      <w:pPr>
        <w:pStyle w:val="Normal"/>
        <w:numPr>
          <w:ilvl w:val="0"/>
          <w:numId w:val="3"/>
        </w:numPr>
        <w:jc w:val="both"/>
        <w:rPr/>
      </w:pPr>
      <w:r>
        <w:rPr/>
        <w:t>sigurnosni aspekt, posebno pitanje južnog krila NATO-a</w:t>
      </w:r>
    </w:p>
    <w:p>
      <w:pPr>
        <w:pStyle w:val="Normal"/>
        <w:numPr>
          <w:ilvl w:val="0"/>
          <w:numId w:val="3"/>
        </w:numPr>
        <w:jc w:val="both"/>
        <w:rPr/>
      </w:pPr>
      <w:r>
        <w:rPr/>
        <w:t>politička stabilnost na Mediteranu u odnosu na održavanje statusa quo i očuvanje mira</w:t>
      </w:r>
    </w:p>
    <w:p>
      <w:pPr>
        <w:pStyle w:val="Normal"/>
        <w:numPr>
          <w:ilvl w:val="0"/>
          <w:numId w:val="3"/>
        </w:numPr>
        <w:jc w:val="both"/>
        <w:rPr/>
      </w:pPr>
      <w:r>
        <w:rPr/>
        <w:t>kulturno-povijesno naslijeđe</w:t>
      </w:r>
    </w:p>
    <w:p>
      <w:pPr>
        <w:pStyle w:val="Normal"/>
        <w:numPr>
          <w:ilvl w:val="0"/>
          <w:numId w:val="3"/>
        </w:numPr>
        <w:jc w:val="both"/>
        <w:rPr/>
      </w:pPr>
      <w:r>
        <w:rPr/>
        <w:t>zajedničko rješavanje problema koji su zajednički u mediteranskoj regiji</w:t>
      </w:r>
    </w:p>
    <w:p>
      <w:pPr>
        <w:pStyle w:val="Normal"/>
        <w:jc w:val="both"/>
        <w:rPr/>
      </w:pPr>
      <w:r>
        <w:rPr/>
      </w:r>
    </w:p>
    <w:p>
      <w:pPr>
        <w:pStyle w:val="Normal"/>
        <w:jc w:val="both"/>
        <w:rPr/>
      </w:pPr>
      <w:r>
        <w:rPr/>
        <w:t>- Važno je naglasiti da EZ na političkome planu ostaje ipak sastavni dio cjelovite atlantske          strukture. Interesi NATO-a, a u prvom redu SAD-a, sastavni su dio ukupnih pogleda EZ na Sredozemlje (posebno u pitanjima kao što su sigurnost na Mediteranu, sukob na Bliskom istoku i sudbina južnog krila NATO-a)</w:t>
      </w:r>
    </w:p>
    <w:p>
      <w:pPr>
        <w:pStyle w:val="Normal"/>
        <w:jc w:val="both"/>
        <w:rPr/>
      </w:pPr>
      <w:r>
        <w:rPr/>
        <w:t>-  Kako se na obalama Sredozemlja nalaze i snažne industrijske zemlje poput Francuske i Italije, jasno je da one mogu biti inspiratori i nositelji svih oblika rješavanja zajedničkih problema</w:t>
      </w:r>
    </w:p>
    <w:p>
      <w:pPr>
        <w:pStyle w:val="Normal"/>
        <w:jc w:val="both"/>
        <w:rPr/>
      </w:pPr>
      <w:r>
        <w:rPr/>
        <w:t>- Unatoč velikim mogućnostima na području funkcionalnoga rješavanja zajedničkih mediteranskih problema, kao i na polju kulturne suradnje nije postignuto mnogo. Zaokupljene ponajprije pitanjima ekonomskih odnosa, obje strane su manje pažnje poklanjale konkretnim pitanjima. Čistoća Sredozemlja, reguliranje svih vrsta prometa, pitanje ribolova itd. nisu našli svoje pravo mjesto u aktivnostima EZ-a prema mediteranskim zemljama</w:t>
      </w:r>
    </w:p>
    <w:p>
      <w:pPr>
        <w:pStyle w:val="Normal"/>
        <w:jc w:val="both"/>
        <w:rPr/>
      </w:pPr>
      <w:r>
        <w:rPr/>
        <w:t>- EZ nije bila kadra inicirati ni jedan kulturni projekt od jedinstvenoga zajedničkog karaktera među mediteranskim zemljama i u okviru euro-arapskog dijaloga</w:t>
      </w:r>
    </w:p>
    <w:p>
      <w:pPr>
        <w:pStyle w:val="Normal"/>
        <w:jc w:val="both"/>
        <w:rPr/>
      </w:pPr>
      <w:r>
        <w:rPr/>
        <w:t>- Politička i sigurnosna stabilnost, shvaćena kao održavanje postojećeg i sprečavanje širenja sovjetskih utjecaja, stalna je crta djelovanja članica EZ. Između ciljeva EZ-a i NATO-a u tom pogledu nije bilo nikakvih bitnih razlika</w:t>
      </w:r>
    </w:p>
    <w:p>
      <w:pPr>
        <w:pStyle w:val="Normal"/>
        <w:jc w:val="both"/>
        <w:rPr/>
      </w:pPr>
      <w:r>
        <w:rPr/>
        <w:t>- Prvi aranžmani EZ-a s Grčkom i Turskom pošli su od želje da se održe postojeće pozicije Zapada i da se pomogne zemljama članicama NATO-a da lakše prebrode svoje ekonomske teškoće, te da ih se postupno prilagođava uvjetima koji bi ih trebali voditi članstvu u EZ</w:t>
      </w:r>
    </w:p>
    <w:p>
      <w:pPr>
        <w:pStyle w:val="Normal"/>
        <w:jc w:val="both"/>
        <w:rPr/>
      </w:pPr>
      <w:r>
        <w:rPr/>
        <w:t>- Punopravnim uključivanjem Grčke u EZ 1981. nastao je problem političkih odnosa s tom zemljom, ali i s grčkim tradicionalnim suparnikom – Turskom. EZ ne uspijeva smanjiti napetosti u grčko-turskim odnosima. Stalni interes Zapada da se održi kakvo takvo jedinstvo na južnom krilu NATO-a zahtijevao je da se članice EZ ne izjašnjavaju o pitanjima grčko-turskog spora</w:t>
      </w:r>
    </w:p>
    <w:p>
      <w:pPr>
        <w:pStyle w:val="Normal"/>
        <w:jc w:val="both"/>
        <w:rPr/>
      </w:pPr>
      <w:r>
        <w:rPr/>
        <w:t>- Aktivnost EZ-a na Mediteranu je, unatoč brojnim pokušajima, ostala sputana unutrašnjim odnosima u EZ-u, unesenim novim podjelama i složenim prilikama u Sredozemlju – nije se mogao postići stupanj usklađenih stajališta u okviru Europske političke suradnje (EPC)</w:t>
      </w:r>
    </w:p>
    <w:p>
      <w:pPr>
        <w:pStyle w:val="Normal"/>
        <w:jc w:val="both"/>
        <w:rPr/>
      </w:pPr>
      <w:r>
        <w:rPr/>
        <w:t>- Protekcionistička politika uz novoprimljene članove EZ-a stvarala je dodatne teškoće i onemogućivala uporabu šireg spektra ekonomskih sredstava kojima bi se mogli postizati i politički ciljevi</w:t>
      </w:r>
    </w:p>
    <w:p>
      <w:pPr>
        <w:pStyle w:val="Normal"/>
        <w:jc w:val="both"/>
        <w:rPr/>
      </w:pPr>
      <w:r>
        <w:rPr/>
      </w:r>
    </w:p>
    <w:p>
      <w:pPr>
        <w:pStyle w:val="Normal"/>
        <w:jc w:val="both"/>
        <w:rPr/>
      </w:pPr>
      <w:r>
        <w:rPr/>
      </w:r>
    </w:p>
    <w:p>
      <w:pPr>
        <w:pStyle w:val="Normal"/>
        <w:jc w:val="both"/>
        <w:rPr>
          <w:b/>
          <w:b/>
        </w:rPr>
      </w:pPr>
      <w:r>
        <w:rPr>
          <w:u w:val="single"/>
        </w:rPr>
        <w:t>3</w:t>
      </w:r>
      <w:r>
        <w:rPr>
          <w:b/>
          <w:u w:val="single"/>
        </w:rPr>
        <w:t xml:space="preserve">. Vanjska politika EZ i novi članovi </w:t>
      </w:r>
    </w:p>
    <w:p>
      <w:pPr>
        <w:pStyle w:val="Normal"/>
        <w:jc w:val="both"/>
        <w:rPr>
          <w:b/>
          <w:b/>
        </w:rPr>
      </w:pPr>
      <w:r>
        <w:rPr>
          <w:b/>
        </w:rPr>
      </w:r>
    </w:p>
    <w:p>
      <w:pPr>
        <w:pStyle w:val="Normal"/>
        <w:numPr>
          <w:ilvl w:val="0"/>
          <w:numId w:val="3"/>
        </w:numPr>
        <w:jc w:val="both"/>
        <w:rPr/>
      </w:pPr>
      <w:r>
        <w:rPr/>
        <w:t>Od 1958. do 1992. EZ dvostruko je povećala svoj broj članica i pred vratima EZ-a našlo se nekoliko daljnjih država</w:t>
      </w:r>
    </w:p>
    <w:p>
      <w:pPr>
        <w:pStyle w:val="Normal"/>
        <w:numPr>
          <w:ilvl w:val="0"/>
          <w:numId w:val="3"/>
        </w:numPr>
        <w:jc w:val="both"/>
        <w:rPr/>
      </w:pPr>
      <w:r>
        <w:rPr/>
        <w:t>Intenzivan razvoj EZ i utjecaji koje ona ima na trgovinu, politiku i sigurnost pojedinih zemalja ili regija, su privukli mnoge zemlje na ulazak u EZ</w:t>
      </w:r>
    </w:p>
    <w:p>
      <w:pPr>
        <w:pStyle w:val="Normal"/>
        <w:numPr>
          <w:ilvl w:val="0"/>
          <w:numId w:val="3"/>
        </w:numPr>
        <w:jc w:val="both"/>
        <w:rPr/>
      </w:pPr>
      <w:r>
        <w:rPr/>
        <w:t xml:space="preserve">Među prednostima dominira uvjerenje da najveće svjetsko tržište i najveći svjetski trgovinski kolos pružaju dovoljno prostora za ostvarivanje pozitivnih ekonomskih kretanja </w:t>
      </w:r>
    </w:p>
    <w:p>
      <w:pPr>
        <w:pStyle w:val="Normal"/>
        <w:numPr>
          <w:ilvl w:val="0"/>
          <w:numId w:val="3"/>
        </w:numPr>
        <w:jc w:val="both"/>
        <w:rPr/>
      </w:pPr>
      <w:r>
        <w:rPr/>
        <w:t>Mogućnost pristupanja novih članova, odnosno povećanje EZ, na stanovit je način nametnuta akcija na području njezine vanjske politike, jer ne proizlazi kao izravni rezultat želje njezinih stratega. Ta je akcija izravno vezana uz molbe zemalja nečlanica</w:t>
      </w:r>
    </w:p>
    <w:p>
      <w:pPr>
        <w:pStyle w:val="Normal"/>
        <w:numPr>
          <w:ilvl w:val="0"/>
          <w:numId w:val="3"/>
        </w:numPr>
        <w:jc w:val="both"/>
        <w:rPr/>
      </w:pPr>
      <w:r>
        <w:rPr/>
        <w:t>Uključivanje Velike Britanije 1973. – želja da se ojača zapadni blok, stvori čvršća jezgra zemalja NATO-a prisutnih u EZ, omogući posredno zadovoljavanje američkih interesa</w:t>
      </w:r>
    </w:p>
    <w:p>
      <w:pPr>
        <w:pStyle w:val="Normal"/>
        <w:numPr>
          <w:ilvl w:val="0"/>
          <w:numId w:val="3"/>
        </w:numPr>
        <w:jc w:val="both"/>
        <w:rPr/>
      </w:pPr>
      <w:r>
        <w:rPr/>
        <w:t>Vrijednost za EZ – Velika Britanija je unijela golemo diplomatsko iskustvo, te velike globalne veze</w:t>
      </w:r>
    </w:p>
    <w:p>
      <w:pPr>
        <w:pStyle w:val="Normal"/>
        <w:numPr>
          <w:ilvl w:val="0"/>
          <w:numId w:val="3"/>
        </w:numPr>
        <w:jc w:val="both"/>
        <w:rPr/>
      </w:pPr>
      <w:r>
        <w:rPr/>
        <w:t>Ulazak Grčke 1981. bio je temeljen na potrebi očuvanja fragilne demokracije u toj zemlji, ali i uvjerenja da je Grčku potrebno uključiti zbog njezine uloge na Balkanu i Sredozemlju</w:t>
      </w:r>
    </w:p>
    <w:p>
      <w:pPr>
        <w:pStyle w:val="Normal"/>
        <w:numPr>
          <w:ilvl w:val="0"/>
          <w:numId w:val="3"/>
        </w:numPr>
        <w:jc w:val="both"/>
        <w:rPr/>
      </w:pPr>
      <w:r>
        <w:rPr/>
        <w:t>Prijam Španjolske i Portugala 1985., uz želju za očuvanjem demokracije koja je nastajala nakon Franca i Salazara, imao je i prisutnu tendenciju povezivanja tzv. južne europske periferije i kompletiranja mediteranskih odnosa na sjevernim obalama</w:t>
      </w:r>
    </w:p>
    <w:p>
      <w:pPr>
        <w:pStyle w:val="Normal"/>
        <w:numPr>
          <w:ilvl w:val="0"/>
          <w:numId w:val="3"/>
        </w:numPr>
        <w:jc w:val="both"/>
        <w:rPr/>
      </w:pPr>
      <w:r>
        <w:rPr/>
        <w:t>Odgovor EZ-a na molbe u tim situacijama bio je pozitivan i to je bio najviši stupanj aktivnosti EZ-a na polju vanjske politike</w:t>
      </w:r>
    </w:p>
    <w:p>
      <w:pPr>
        <w:pStyle w:val="Normal"/>
        <w:numPr>
          <w:ilvl w:val="0"/>
          <w:numId w:val="3"/>
        </w:numPr>
        <w:jc w:val="both"/>
        <w:rPr/>
      </w:pPr>
      <w:r>
        <w:rPr/>
        <w:t>Prije postizanja statusa člana, EZ ima i drukčije oblike održavanja veza. EZ je dala pridruženo članstvo Malti, Cipru i Turskoj, što bi moglo voditi i stvaranju carinske unije s tim zemljama i kasnije uključivanju u EZ. Postoje i preferencijalni sporazumi o trgovinskim odnosima i pružanju pomoći na području Mediterana i grupe država iz Lome, kao i davanje općih sustava preferencija i razvojne pomoći za zemlje u razvoju. Uspostavljaju se diplomatski odnosi, i formira zona slobodne trgovine za industrijske proizvode (EFTA i Izrael)</w:t>
      </w:r>
    </w:p>
    <w:p>
      <w:pPr>
        <w:pStyle w:val="Normal"/>
        <w:numPr>
          <w:ilvl w:val="0"/>
          <w:numId w:val="3"/>
        </w:numPr>
        <w:jc w:val="both"/>
        <w:rPr/>
      </w:pPr>
      <w:r>
        <w:rPr/>
        <w:t>Za EZ je najsloženije pitanje vezano uz nova punopravna učlanjenja, sve ostale oblike može se puno lakše realizirati</w:t>
      </w:r>
    </w:p>
    <w:p>
      <w:pPr>
        <w:pStyle w:val="Normal"/>
        <w:numPr>
          <w:ilvl w:val="0"/>
          <w:numId w:val="3"/>
        </w:numPr>
        <w:jc w:val="both"/>
        <w:rPr/>
      </w:pPr>
      <w:r>
        <w:rPr/>
        <w:t>Svako novo učlanjenje povećalo je značenje i ugled EZ u međunarodnim odnosima</w:t>
      </w:r>
    </w:p>
    <w:p>
      <w:pPr>
        <w:pStyle w:val="Normal"/>
        <w:numPr>
          <w:ilvl w:val="0"/>
          <w:numId w:val="3"/>
        </w:numPr>
        <w:jc w:val="both"/>
        <w:rPr/>
      </w:pPr>
      <w:r>
        <w:rPr/>
        <w:t>Proširenjem broja zemalja članica proširivao se i dijapazon mogućnosti djelovanja vanjske politike EZ. Ona je postala sve više samodovoljna i na planu industrijske proizvodnje, poljoprivrednih proizvoda, radne snage.</w:t>
      </w:r>
    </w:p>
    <w:p>
      <w:pPr>
        <w:pStyle w:val="Normal"/>
        <w:numPr>
          <w:ilvl w:val="0"/>
          <w:numId w:val="3"/>
        </w:numPr>
        <w:jc w:val="both"/>
        <w:rPr/>
      </w:pPr>
      <w:r>
        <w:rPr/>
        <w:t>Za zemlje nečlanice znači da se svakim novim učlanjenjem smanjuje mogućnost za njihovo razvijanje odnosa s EZ i njihove šanse za eventualni ulazak</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Europske nečlanice i EZ</w:t>
      </w:r>
    </w:p>
    <w:p>
      <w:pPr>
        <w:pStyle w:val="Normal"/>
        <w:ind w:left="360" w:hanging="0"/>
        <w:jc w:val="both"/>
        <w:rPr>
          <w:b/>
          <w:b/>
        </w:rPr>
      </w:pPr>
      <w:r>
        <w:rPr>
          <w:b/>
        </w:rPr>
      </w:r>
    </w:p>
    <w:p>
      <w:pPr>
        <w:pStyle w:val="Normal"/>
        <w:numPr>
          <w:ilvl w:val="0"/>
          <w:numId w:val="3"/>
        </w:numPr>
        <w:jc w:val="both"/>
        <w:rPr/>
      </w:pPr>
      <w:r>
        <w:rPr/>
        <w:t>Kriteriji EZ: europska zemlja, demokratski višestranački politički sustav i slobodno tržište, bili su barijere za europske socijalističke zemlje</w:t>
      </w:r>
    </w:p>
    <w:p>
      <w:pPr>
        <w:pStyle w:val="Normal"/>
        <w:numPr>
          <w:ilvl w:val="0"/>
          <w:numId w:val="3"/>
        </w:numPr>
        <w:jc w:val="both"/>
        <w:rPr/>
      </w:pPr>
      <w:r>
        <w:rPr/>
        <w:t>Sporazumom o suradnji s Jugoslavijom iz 1968. EZ je pokazala mogući pravac drukčijeg razvoja odnosa s europskim socijalističkim zemljama</w:t>
      </w:r>
    </w:p>
    <w:p>
      <w:pPr>
        <w:pStyle w:val="Normal"/>
        <w:numPr>
          <w:ilvl w:val="0"/>
          <w:numId w:val="3"/>
        </w:numPr>
        <w:jc w:val="both"/>
        <w:rPr/>
      </w:pPr>
      <w:r>
        <w:rPr/>
        <w:t>Promjenama u Istočnoj Europi, novom Gorbačovljevom politikom i neodetantom otvorili su se kanali kontaktiranja i sa socijalističkim zemljama Europe, u prvom redu s Poljskom i Mađarskom</w:t>
      </w:r>
    </w:p>
    <w:p>
      <w:pPr>
        <w:pStyle w:val="Normal"/>
        <w:numPr>
          <w:ilvl w:val="0"/>
          <w:numId w:val="3"/>
        </w:numPr>
        <w:jc w:val="both"/>
        <w:rPr/>
      </w:pPr>
      <w:r>
        <w:rPr/>
        <w:t>Osnovni problem za neutralne zemlje bilo je pitanje usklađivanja njihove neutralne politike s oblicima djelovanja npr. Europske političke kooperacije. Vanjska politika koja se stvarala u EZ bila je jasno profilirana i ona je za neutralnu zemlju mogla značiti nužnost odricanja od vlastitih stajališta. Pitanje jest kako povezati želju za ekonomskim punopravnim sudjelovanjem i izbjegavanjem političke suradnje u Europskoj političkoj kooperaciji</w:t>
      </w:r>
    </w:p>
    <w:p>
      <w:pPr>
        <w:pStyle w:val="Normal"/>
        <w:numPr>
          <w:ilvl w:val="0"/>
          <w:numId w:val="3"/>
        </w:numPr>
        <w:jc w:val="both"/>
        <w:rPr/>
      </w:pPr>
      <w:r>
        <w:rPr/>
        <w:t>Sudjelovanje samo u jednom dijelu, a nesudjelovanje u drugom, nije prihvatljivo za punopravnoga člana</w:t>
      </w:r>
    </w:p>
    <w:p>
      <w:pPr>
        <w:pStyle w:val="Normal"/>
        <w:numPr>
          <w:ilvl w:val="0"/>
          <w:numId w:val="3"/>
        </w:numPr>
        <w:jc w:val="both"/>
        <w:rPr/>
      </w:pPr>
      <w:r>
        <w:rPr/>
        <w:t>Austrija je prva podnijela molbu za učlanjenje u EZ. Tvrdilo se da s obzirom na to da je najveći austrijski ekonomski partner Savezna Republika Njemačka u EZ, Austrija mora učiniti isto ako želi zadržati tempo svojeg razvoja</w:t>
      </w:r>
    </w:p>
    <w:p>
      <w:pPr>
        <w:pStyle w:val="Normal"/>
        <w:numPr>
          <w:ilvl w:val="0"/>
          <w:numId w:val="3"/>
        </w:numPr>
        <w:jc w:val="both"/>
        <w:rPr/>
      </w:pPr>
      <w:r>
        <w:rPr/>
        <w:t>Veliko vanjsko pitanje jest hoće li Sovjetski Savez, kao jedan od potpisnika Državnog ugovora kojim se Austriji priznaje i jamči neutralnost, pristati na uključivanje Austrije u EZ</w:t>
      </w:r>
    </w:p>
    <w:p>
      <w:pPr>
        <w:pStyle w:val="Normal"/>
        <w:numPr>
          <w:ilvl w:val="0"/>
          <w:numId w:val="3"/>
        </w:numPr>
        <w:jc w:val="both"/>
        <w:rPr/>
      </w:pPr>
      <w:r>
        <w:rPr/>
        <w:t>Potrebno je usklađivanje austrijske neutralne politike s potrebama djelovanja u Europskoj političkoj kooperaciji, ako se uđe u EZ</w:t>
      </w:r>
    </w:p>
    <w:p>
      <w:pPr>
        <w:pStyle w:val="Normal"/>
        <w:numPr>
          <w:ilvl w:val="0"/>
          <w:numId w:val="3"/>
        </w:numPr>
        <w:jc w:val="both"/>
        <w:rPr/>
      </w:pPr>
      <w:r>
        <w:rPr/>
        <w:t>Finska provodi neutralističku politiku. Vezana je ugovorom o prijateljstvu i suradnji sa Sovjetskim Savezom, što je jedna vrsta ograničenja</w:t>
      </w:r>
    </w:p>
    <w:p>
      <w:pPr>
        <w:pStyle w:val="Normal"/>
        <w:numPr>
          <w:ilvl w:val="0"/>
          <w:numId w:val="3"/>
        </w:numPr>
        <w:jc w:val="both"/>
        <w:rPr/>
      </w:pPr>
      <w:r>
        <w:rPr/>
        <w:t>Pod uvjetom da Švedska uđe u EZ, tada bi Finska bila u sličnoj situaciji kao i Austrija u odnosu na SR Njemačku</w:t>
      </w:r>
    </w:p>
    <w:p>
      <w:pPr>
        <w:pStyle w:val="Normal"/>
        <w:numPr>
          <w:ilvl w:val="0"/>
          <w:numId w:val="3"/>
        </w:numPr>
        <w:jc w:val="both"/>
        <w:rPr/>
      </w:pPr>
      <w:r>
        <w:rPr/>
        <w:t>Za Finsku se također postavljalo pitanje usklađivanja neutralističke politike, s obvezama koje bi nastale u sklopu političkoga djelovanja u EZ</w:t>
      </w:r>
    </w:p>
    <w:p>
      <w:pPr>
        <w:pStyle w:val="Normal"/>
        <w:numPr>
          <w:ilvl w:val="0"/>
          <w:numId w:val="3"/>
        </w:numPr>
        <w:jc w:val="both"/>
        <w:rPr/>
      </w:pPr>
      <w:r>
        <w:rPr/>
        <w:t>Ruska politika pri ulasku Austrije i Finske u EU 1995. nije stavila nikakve primjedbe niti se pozivala na status neutralnosti Austrije i neutralističku politiku Finske</w:t>
      </w:r>
    </w:p>
    <w:p>
      <w:pPr>
        <w:pStyle w:val="Normal"/>
        <w:numPr>
          <w:ilvl w:val="0"/>
          <w:numId w:val="3"/>
        </w:numPr>
        <w:jc w:val="both"/>
        <w:rPr/>
      </w:pPr>
      <w:r>
        <w:rPr/>
        <w:t>Švedska i Švicarska, poput Austrije i Finske, ispunjavale su sve postavljene kriterije za ulazak u Europsku ekonomsku zajednicu. One stoje na zavidnoj razini ekonomske razvijenosti i to uključivanje moglo se realizirati jednostavnije i bezbolnije za EZ od onog kada su primljene Grčka, Španjolska i Portugal</w:t>
      </w:r>
    </w:p>
    <w:p>
      <w:pPr>
        <w:pStyle w:val="Normal"/>
        <w:numPr>
          <w:ilvl w:val="0"/>
          <w:numId w:val="3"/>
        </w:numPr>
        <w:jc w:val="both"/>
        <w:rPr/>
      </w:pPr>
      <w:r>
        <w:rPr/>
        <w:t>Jedina europska zemlja koja je, istodobno, i jedina europska država članica NATO-a koja nije u sastavu EZ je Norveška. Velikim narodnim referendumom 1972. norveški su birači odbili uključivanje u EZ.</w:t>
      </w:r>
    </w:p>
    <w:p>
      <w:pPr>
        <w:pStyle w:val="Normal"/>
        <w:numPr>
          <w:ilvl w:val="0"/>
          <w:numId w:val="3"/>
        </w:numPr>
        <w:jc w:val="both"/>
        <w:rPr/>
      </w:pPr>
      <w:r>
        <w:rPr/>
        <w:t>Norveška je činila napore da se približi EZ, i to ponajprije na području Europske političke kooperacije. Dala je na znanje da bi rado aktivno djelovala u Europskoj političkoj suradnji, ali da bi za razliku od Europskih neutralnih zemalja, željela ostati izvan struktura EZ</w:t>
      </w:r>
    </w:p>
    <w:p>
      <w:pPr>
        <w:pStyle w:val="Normal"/>
        <w:numPr>
          <w:ilvl w:val="0"/>
          <w:numId w:val="3"/>
        </w:numPr>
        <w:jc w:val="both"/>
        <w:rPr/>
      </w:pPr>
      <w:r>
        <w:rPr/>
        <w:t>Malta, Cipar i Turska imali su sporazume o pridruživanju, koji mogu voditi carinskoj uniji i punopravnome članstvu. Tim je putem išla Grčka koja je 1962. potpisala sporazum o pridruživanju, a 1981. postala članicom EZ</w:t>
      </w:r>
    </w:p>
    <w:p>
      <w:pPr>
        <w:pStyle w:val="Normal"/>
        <w:numPr>
          <w:ilvl w:val="0"/>
          <w:numId w:val="3"/>
        </w:numPr>
        <w:jc w:val="both"/>
        <w:rPr/>
      </w:pPr>
      <w:r>
        <w:rPr/>
        <w:t>Turska je, uz Norvešku, jedina zemlja NATO-a na europskom kontinentu koja nije u EZ. Turska je dobila status pridružene članice, ali je zbog internih problema bilo teškoća u ispunjavanju ostalih kriterija. 1987. Turska je podnijela službeni zahtjev za punopravno članstvo</w:t>
      </w:r>
    </w:p>
    <w:p>
      <w:pPr>
        <w:pStyle w:val="Normal"/>
        <w:numPr>
          <w:ilvl w:val="0"/>
          <w:numId w:val="3"/>
        </w:numPr>
        <w:jc w:val="both"/>
        <w:rPr/>
      </w:pPr>
      <w:r>
        <w:rPr/>
        <w:t>EZ će imati problema da ovu veliku muslimansku zemlju primi u punopravno članstvo, stoga će taj trenutak odgađati. Vjerojatno će se okoristiti i Grčka, koja će biti protiv turskog učlanjenja, stavljajući određene uvjete (rješenje ciparskog pitanja, Egejsko more)</w:t>
      </w:r>
    </w:p>
    <w:p>
      <w:pPr>
        <w:pStyle w:val="Normal"/>
        <w:numPr>
          <w:ilvl w:val="0"/>
          <w:numId w:val="3"/>
        </w:numPr>
        <w:jc w:val="both"/>
        <w:rPr/>
      </w:pPr>
      <w:r>
        <w:rPr/>
        <w:t>Turska će dobiti daljnje pogodnosti u okviru sporazuma o pridruživanju, kako bi se ekonomska razina Turske približila onoj koju imaju manje razvijene članice EZ-a Španjolska i Portugal. Ako Turska uspije nastaviti svoj tempo ekonomskog razvoja i ako se prošire područja demokracije, EZ će biti  sve teže negirati mjesto ove zemlje u EZ-u</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Rezultati proširenja EZ</w:t>
      </w:r>
    </w:p>
    <w:p>
      <w:pPr>
        <w:pStyle w:val="Normal"/>
        <w:ind w:left="360" w:hanging="0"/>
        <w:jc w:val="both"/>
        <w:rPr>
          <w:b/>
          <w:b/>
        </w:rPr>
      </w:pPr>
      <w:r>
        <w:rPr>
          <w:b/>
        </w:rPr>
      </w:r>
    </w:p>
    <w:p>
      <w:pPr>
        <w:pStyle w:val="Normal"/>
        <w:numPr>
          <w:ilvl w:val="0"/>
          <w:numId w:val="3"/>
        </w:numPr>
        <w:jc w:val="both"/>
        <w:rPr/>
      </w:pPr>
      <w:r>
        <w:rPr/>
        <w:t>Velika Britanije je željela stupiti u EZ zbog potrebe proširenja svoje ekonomske ekspanzije i širenja tržišta za svoje proizvode. Posebno su bile važne potrebe održavanja i proširivanja ekonomskih veza s europskim zemljama, što bi bez ulaska u EZ bilo teško održivo</w:t>
      </w:r>
    </w:p>
    <w:p>
      <w:pPr>
        <w:pStyle w:val="Normal"/>
        <w:numPr>
          <w:ilvl w:val="0"/>
          <w:numId w:val="3"/>
        </w:numPr>
        <w:jc w:val="both"/>
        <w:rPr/>
      </w:pPr>
      <w:r>
        <w:rPr/>
        <w:t>Ulazeći u EZ, VB je bila svjesna da joj zajednička poljoprivredna politika EZ-a ne pogoduje i da će ona morati više ulagati u proračun EZ-a nego što će dobiti sredstva za svoje farmere</w:t>
      </w:r>
    </w:p>
    <w:p>
      <w:pPr>
        <w:pStyle w:val="Normal"/>
        <w:numPr>
          <w:ilvl w:val="0"/>
          <w:numId w:val="3"/>
        </w:numPr>
        <w:jc w:val="both"/>
        <w:rPr/>
      </w:pPr>
      <w:r>
        <w:rPr/>
        <w:t>VB je bila posebno zainteresirana za proširenje svoje vanjske politike i jačanje mjesta u međunarodnim odnosima</w:t>
      </w:r>
    </w:p>
    <w:p>
      <w:pPr>
        <w:pStyle w:val="Normal"/>
        <w:numPr>
          <w:ilvl w:val="0"/>
          <w:numId w:val="3"/>
        </w:numPr>
        <w:jc w:val="both"/>
        <w:rPr/>
      </w:pPr>
      <w:r>
        <w:rPr/>
        <w:t>Na britansku zainteresiranost utjecao je i pokroviteljski američki stav koji je jasno zagovarao britansku prisutnost u EZ. Američka politika je vidjela priliku posrednoga američkog djelovanja</w:t>
      </w:r>
    </w:p>
    <w:p>
      <w:pPr>
        <w:pStyle w:val="Normal"/>
        <w:numPr>
          <w:ilvl w:val="0"/>
          <w:numId w:val="3"/>
        </w:numPr>
        <w:jc w:val="both"/>
        <w:rPr/>
      </w:pPr>
      <w:r>
        <w:rPr/>
        <w:t>Irska je kao poljoprivredna zemlja bila uvjerena da će beneficije iz zajedničke poljoprivredne politike EZ pozitivno utjecati na domaći razvoj i da će potaknuti proizvodnju na irskim farmama</w:t>
      </w:r>
    </w:p>
    <w:p>
      <w:pPr>
        <w:pStyle w:val="Normal"/>
        <w:numPr>
          <w:ilvl w:val="0"/>
          <w:numId w:val="3"/>
        </w:numPr>
        <w:jc w:val="both"/>
        <w:rPr/>
      </w:pPr>
      <w:r>
        <w:rPr/>
        <w:t xml:space="preserve">Potaknuta tradicionalno nesređenim odnosima s VB, Irska je u EZ vidjela međunarodnu organizaciju sposobnu da održava i smiruje političke odnose unutar svojih redova. </w:t>
      </w:r>
    </w:p>
    <w:p>
      <w:pPr>
        <w:pStyle w:val="Normal"/>
        <w:numPr>
          <w:ilvl w:val="0"/>
          <w:numId w:val="3"/>
        </w:numPr>
        <w:jc w:val="both"/>
        <w:rPr/>
      </w:pPr>
      <w:r>
        <w:rPr/>
        <w:t>Bojeći se da bi ulaskom VB Irska mogla još više biti izolirana, te da bi izvan NATO-a i EZ bila suočena izravno s britanskom politikom, Irska je požurila u EZ</w:t>
      </w:r>
    </w:p>
    <w:p>
      <w:pPr>
        <w:pStyle w:val="Normal"/>
        <w:numPr>
          <w:ilvl w:val="0"/>
          <w:numId w:val="3"/>
        </w:numPr>
        <w:jc w:val="both"/>
        <w:rPr/>
      </w:pPr>
      <w:r>
        <w:rPr/>
        <w:t xml:space="preserve">Danska se inače zalagala za realizaciju nordijske suradnje. Kao izrazito poljoprivredna zemlja, Danska u nordijskom integriranju ne bi mogla dobiti neke snažnije preferencije, kakve je svojom zajedničkom poljoprivrednom politikom pružala EZ </w:t>
      </w:r>
    </w:p>
    <w:p>
      <w:pPr>
        <w:pStyle w:val="Normal"/>
        <w:numPr>
          <w:ilvl w:val="0"/>
          <w:numId w:val="3"/>
        </w:numPr>
        <w:jc w:val="both"/>
        <w:rPr/>
      </w:pPr>
      <w:r>
        <w:rPr/>
        <w:t>Iako kod Danske nije postojala neka želja za posebnim vanjsko-političkim globalnim ili europskim eksponiranjem, to joj se također ostvarilo članstvom u EZ</w:t>
      </w:r>
    </w:p>
    <w:p>
      <w:pPr>
        <w:pStyle w:val="Normal"/>
        <w:numPr>
          <w:ilvl w:val="0"/>
          <w:numId w:val="3"/>
        </w:numPr>
        <w:jc w:val="both"/>
        <w:rPr/>
      </w:pPr>
      <w:r>
        <w:rPr/>
        <w:t>Grčka je imala prethodni sporazum o pridruživanju i bilo je dovoljno vremena da se usklade određena politička pitanja unutar EZ. U razvoju grčke poljoprivrede zajednička poljoprivredna politika EZ mogla je uliti znatna dodatna sredstva, a to je vrijedilo i za stvaranje carinske unije</w:t>
      </w:r>
    </w:p>
    <w:p>
      <w:pPr>
        <w:pStyle w:val="Normal"/>
        <w:numPr>
          <w:ilvl w:val="0"/>
          <w:numId w:val="3"/>
        </w:numPr>
        <w:jc w:val="both"/>
        <w:rPr/>
      </w:pPr>
      <w:r>
        <w:rPr/>
        <w:t xml:space="preserve">Nakon svrgavanja pukovničkog režima, Grčka je htjela ubrzati svoj ulazak u EZ kako više ne bi došlo do novih mogućnosti za neke pučeve slične vrste i da se demokratski razvoj u Grčkoj što čvršće poveže sa zapadnoeuropskim kretanjima. S obzirom na spor s Turskom, htjelo se ući u EZ prije eventualnog ulaska Turske   </w:t>
      </w:r>
    </w:p>
    <w:p>
      <w:pPr>
        <w:pStyle w:val="Normal"/>
        <w:numPr>
          <w:ilvl w:val="0"/>
          <w:numId w:val="3"/>
        </w:numPr>
        <w:jc w:val="both"/>
        <w:rPr/>
      </w:pPr>
      <w:r>
        <w:rPr/>
        <w:t>U Španjolskoj i Portugalu se ekonomski očekivalo da će ulaskom u EZ biti lakše dobiti potrebna sredstva za razvoj privrede, te da će preferencije omogućiti brže ulaženje, a za stanovito vrijeme i niveliranje proizvodnje u odnosu na ostale zemlje EZ</w:t>
      </w:r>
    </w:p>
    <w:p>
      <w:pPr>
        <w:pStyle w:val="Normal"/>
        <w:numPr>
          <w:ilvl w:val="0"/>
          <w:numId w:val="3"/>
        </w:numPr>
        <w:jc w:val="both"/>
        <w:rPr/>
      </w:pPr>
      <w:r>
        <w:rPr/>
        <w:t xml:space="preserve">Na političkom polju, ulazak u EZ trebao je stvoriti uvjete za sprečavanje povratka nedemokratskih režima  </w:t>
      </w:r>
    </w:p>
    <w:p>
      <w:pPr>
        <w:pStyle w:val="Normal"/>
        <w:numPr>
          <w:ilvl w:val="0"/>
          <w:numId w:val="3"/>
        </w:numPr>
        <w:jc w:val="both"/>
        <w:rPr/>
      </w:pPr>
      <w:r>
        <w:rPr/>
        <w:t>Ulaskom u EZ, Grčka, Španjolska i Portugal dobili su uvjete za eksponiranje svojih vanjskopolitičkih ciljeva i zajedničko djelovanje s drugim zapadnim zemljama</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Proširenje EZ i nove vanjskopolitičke akcije</w:t>
      </w:r>
    </w:p>
    <w:p>
      <w:pPr>
        <w:pStyle w:val="Normal"/>
        <w:ind w:left="360" w:hanging="0"/>
        <w:jc w:val="both"/>
        <w:rPr>
          <w:b/>
          <w:b/>
        </w:rPr>
      </w:pPr>
      <w:r>
        <w:rPr>
          <w:b/>
        </w:rPr>
      </w:r>
    </w:p>
    <w:p>
      <w:pPr>
        <w:pStyle w:val="Normal"/>
        <w:numPr>
          <w:ilvl w:val="0"/>
          <w:numId w:val="3"/>
        </w:numPr>
        <w:jc w:val="both"/>
        <w:rPr/>
      </w:pPr>
      <w:r>
        <w:rPr/>
        <w:t>Zemlje nečlanice, unatoč sporazumima s EZ, ipak ostaju izvan pozitivnih kretanja rezerviranih samo za članice</w:t>
      </w:r>
    </w:p>
    <w:p>
      <w:pPr>
        <w:pStyle w:val="Normal"/>
        <w:numPr>
          <w:ilvl w:val="0"/>
          <w:numId w:val="3"/>
        </w:numPr>
        <w:jc w:val="both"/>
        <w:rPr/>
      </w:pPr>
      <w:r>
        <w:rPr/>
        <w:t>Članice EZ uživaju niz ekonomskih pogodnosti; one su dio velikog tržišta, uživaju pogodne uvjete na poljoprivrednom planu koje jamči zajednička poljoprivredna politika EZ sprečavajući uvoz iz zemalja nečlanica koji bi mogao biti konkurentan onima iz EZ-a</w:t>
      </w:r>
    </w:p>
    <w:p>
      <w:pPr>
        <w:pStyle w:val="Normal"/>
        <w:numPr>
          <w:ilvl w:val="0"/>
          <w:numId w:val="3"/>
        </w:numPr>
        <w:jc w:val="both"/>
        <w:rPr/>
      </w:pPr>
      <w:r>
        <w:rPr/>
        <w:t>Tu su i mogućnosti dobivanja sredstava za regionalnu suradnju, istraživanja i razvoj, slobodno kretanje radne snage i sl. Postoje i pogodnosti koje stoje članicama na raspolaganju u odnosu na vanjsko okruženje, gdje se one pojavljuju zajednički i imaju mnogo veće mogućnosti realizacije svojih utjecaja</w:t>
      </w:r>
    </w:p>
    <w:p>
      <w:pPr>
        <w:pStyle w:val="Normal"/>
        <w:numPr>
          <w:ilvl w:val="0"/>
          <w:numId w:val="3"/>
        </w:numPr>
        <w:jc w:val="both"/>
        <w:rPr/>
      </w:pPr>
      <w:r>
        <w:rPr/>
        <w:t>Stabilan ekonomski razvoj, brojni ekonomski odnosi sa svijetom, kao i rezultati na polju vanjske politike stvarali su idealne uvjete za još veću ulogu EZ na međunarodnom planu</w:t>
      </w:r>
    </w:p>
    <w:p>
      <w:pPr>
        <w:pStyle w:val="Normal"/>
        <w:numPr>
          <w:ilvl w:val="0"/>
          <w:numId w:val="3"/>
        </w:numPr>
        <w:jc w:val="both"/>
        <w:rPr/>
      </w:pPr>
      <w:r>
        <w:rPr/>
        <w:t>Stoga ne čudi da je nekoliko europskih zemalja priželjkivalo svoje učlanjenje, ali da postoje i neke neeuropske zemlje koje bi htjele postati članice. Iako znaju da ne ispunjavaju jedan od temeljnih kriterija, tj. nisu europske,  one ipak plediraju za povezanost svojih odnosa s Europom, tvrdeći da su mediteranske te bi kao takve trebale ući u EZ</w:t>
      </w:r>
    </w:p>
    <w:p>
      <w:pPr>
        <w:pStyle w:val="Normal"/>
        <w:numPr>
          <w:ilvl w:val="0"/>
          <w:numId w:val="3"/>
        </w:numPr>
        <w:jc w:val="both"/>
        <w:rPr/>
      </w:pPr>
      <w:r>
        <w:rPr/>
        <w:t>To se u prvom redu odnosi na Izrael. Navodeći da je politički sustav u Izraelu zasnovan na demokratskim temeljima zapadnog tipa i da su njegovi stanovnici većinom došli iz Europe, Izrael nastoji stvoriti prostor za ulazak u EZ. To bi mu otvorilo prostor za djelovanje protiv tzv. pomirljivog stajališta EEZ-a u odnosu na arapski svijet</w:t>
      </w:r>
    </w:p>
    <w:p>
      <w:pPr>
        <w:pStyle w:val="Normal"/>
        <w:numPr>
          <w:ilvl w:val="0"/>
          <w:numId w:val="3"/>
        </w:numPr>
        <w:jc w:val="both"/>
        <w:rPr/>
      </w:pPr>
      <w:r>
        <w:rPr/>
        <w:t>Zemlje veliki izvoznici poljoprivrednih proizvoda poput SAD-a, Kanade, Australije, Novog Zelanda i Argentine traže da se prestane s protekcionističkim djelovanjem i posebnim supsidiranjem proizvodnje hrane u EZ – ništa od navedenog ne nailazi na odobravanje EZ</w:t>
      </w:r>
    </w:p>
    <w:p>
      <w:pPr>
        <w:pStyle w:val="Normal"/>
        <w:numPr>
          <w:ilvl w:val="0"/>
          <w:numId w:val="3"/>
        </w:numPr>
        <w:jc w:val="both"/>
        <w:rPr/>
      </w:pPr>
      <w:r>
        <w:rPr/>
        <w:t>U doba hladnog rata i poslije bilo je uobičajeno viđenje EZ kao ekonomske baze NATO-a u Europi ili kao njegove „produžene ruke“. S vremenom se i to viđenje promijenilo, ali je očito da unatoč nepostojanju nekih formalnih i organizacijskih veza postoje neke zajedničke crte. Sjedišta jedne i druge organizacije nalaze se u Bruxellesu. Sve su države članice do 1992. (osim neutralne Irske) u sastavu NATO-a. I u EZ razmatraju se neka pitanja koja ulaze izravno u odnos 11 članica i NATO-a. S obzirom na članstvo istih zemalja u NATO-u i EZ, jasno je da dolazi do usklađivanja nekih zajedničkih pitanja</w:t>
      </w:r>
    </w:p>
    <w:p>
      <w:pPr>
        <w:pStyle w:val="Normal"/>
        <w:numPr>
          <w:ilvl w:val="0"/>
          <w:numId w:val="3"/>
        </w:numPr>
        <w:jc w:val="both"/>
        <w:rPr/>
      </w:pPr>
      <w:r>
        <w:rPr/>
        <w:t>Ulazak VB imao je najveći utjecaj na vanjsku politiku Europske ekonomske zajednice</w:t>
      </w:r>
    </w:p>
    <w:p>
      <w:pPr>
        <w:pStyle w:val="Normal"/>
        <w:numPr>
          <w:ilvl w:val="0"/>
          <w:numId w:val="3"/>
        </w:numPr>
        <w:jc w:val="both"/>
        <w:rPr/>
      </w:pPr>
      <w:r>
        <w:rPr/>
        <w:t>U zajedničku politiku, britanska je politika donijela skup svojih specifičnih veza sa SAD-om. Tu su isto bila pitanja odnosa s Commonwealthom koja su uslijedila kao dio težnji tih zemalja da se zadrže preferencije u odnosu na VB, ali i prošire na EZ. Tradicionalno zainteresirana za razvoj odnosa u Sredozemlju, britanska je politika podržala sve tamošnje akcije. Kao bivša članica EFTA-e, bila je zagovornik stvaranja specijalnog sporazuma o industrijskoj zoni slobodne trgovine između dviju europskih ekonomskih grupacija</w:t>
      </w:r>
    </w:p>
    <w:p>
      <w:pPr>
        <w:pStyle w:val="Normal"/>
        <w:numPr>
          <w:ilvl w:val="0"/>
          <w:numId w:val="3"/>
        </w:numPr>
        <w:jc w:val="both"/>
        <w:rPr/>
      </w:pPr>
      <w:r>
        <w:rPr/>
        <w:t>S Danskom je nordijska dimenzija postala znatno prisutnija. Danska politika je u Nordijskom vijeću postala veza između pet nordijskih zemalja i EZ</w:t>
      </w:r>
    </w:p>
    <w:p>
      <w:pPr>
        <w:pStyle w:val="Normal"/>
        <w:numPr>
          <w:ilvl w:val="0"/>
          <w:numId w:val="3"/>
        </w:numPr>
        <w:jc w:val="both"/>
        <w:rPr/>
      </w:pPr>
      <w:r>
        <w:rPr/>
        <w:t>Irska je pokazala stanovite oblike solidarnosti s nekim novooslobođenim zemljama kao država koja nije tako davno dobila svoju neovisnost</w:t>
      </w:r>
    </w:p>
    <w:p>
      <w:pPr>
        <w:pStyle w:val="Normal"/>
        <w:numPr>
          <w:ilvl w:val="0"/>
          <w:numId w:val="3"/>
        </w:numPr>
        <w:jc w:val="both"/>
        <w:rPr/>
      </w:pPr>
      <w:r>
        <w:rPr/>
        <w:t>Portugal je uz svoje specifične odnose s bivšim kolonijalnim posjedima unio u EZ mogućnost lakšeg kontaktiranja sa zemljama portugalskog govornog područja. Portugal je također pokazao interes za probleme zemalja u razvoju</w:t>
      </w:r>
    </w:p>
    <w:p>
      <w:pPr>
        <w:pStyle w:val="Normal"/>
        <w:numPr>
          <w:ilvl w:val="0"/>
          <w:numId w:val="3"/>
        </w:numPr>
        <w:jc w:val="both"/>
        <w:rPr/>
      </w:pPr>
      <w:r>
        <w:rPr/>
        <w:t>Španjolska je utjecala na proširenje problematike aktivnosti EZ-a na Mediteran i u Latinsku Ameriku, kao i na neke zemlje u razvoju</w:t>
      </w:r>
    </w:p>
    <w:p>
      <w:pPr>
        <w:pStyle w:val="Normal"/>
        <w:numPr>
          <w:ilvl w:val="0"/>
          <w:numId w:val="3"/>
        </w:numPr>
        <w:jc w:val="both"/>
        <w:rPr/>
      </w:pPr>
      <w:r>
        <w:rPr/>
        <w:t>Grčka aktivnost u EZ vezana uz vladu PASOK-a, odnosno Papandreua je bila najveći unutrašnji izazov vanjskopolitičkom jedinstvu. Papandreu je zagovarao suradnju na Balkanu i denuklearizaciju, te se protivio turskom ulasku u EZ</w:t>
      </w:r>
    </w:p>
    <w:p>
      <w:pPr>
        <w:pStyle w:val="Normal"/>
        <w:numPr>
          <w:ilvl w:val="0"/>
          <w:numId w:val="3"/>
        </w:numPr>
        <w:jc w:val="both"/>
        <w:rPr/>
      </w:pPr>
      <w:r>
        <w:rPr/>
        <w:t>Papandreuova politika je imala razvijene odnose prema PLO-u, te davala prednost arapskim pozicijama u odnosu na Izrael</w:t>
      </w:r>
    </w:p>
    <w:p>
      <w:pPr>
        <w:pStyle w:val="Normal"/>
        <w:numPr>
          <w:ilvl w:val="0"/>
          <w:numId w:val="3"/>
        </w:numPr>
        <w:jc w:val="both"/>
        <w:rPr/>
      </w:pPr>
      <w:r>
        <w:rPr/>
        <w:t>U pitanju podijeljenog otoka-države Cipra, Grčka je tražila što veći broj zemalja koje će je podržati</w:t>
      </w:r>
    </w:p>
    <w:p>
      <w:pPr>
        <w:pStyle w:val="Normal"/>
        <w:numPr>
          <w:ilvl w:val="0"/>
          <w:numId w:val="3"/>
        </w:numPr>
        <w:jc w:val="both"/>
        <w:rPr/>
      </w:pPr>
      <w:r>
        <w:rPr/>
        <w:t xml:space="preserve">Smatralo se da bi Papandreuovim odlaskom sa scene takva politika bila napuštena od opozicije koja ne bi gajila neke posebne simpatije prema arapskim zemljama, te ne bi poduprla stajališta grčke Komunističke partije. Dijelom se to i ostvarilo     </w:t>
      </w:r>
    </w:p>
    <w:p>
      <w:pPr>
        <w:pStyle w:val="Normal"/>
        <w:rPr/>
      </w:pPr>
      <w:r>
        <w:rPr/>
      </w:r>
    </w:p>
    <w:p>
      <w:pPr>
        <w:pStyle w:val="Normal"/>
        <w:rPr>
          <w:b/>
          <w:b/>
        </w:rPr>
      </w:pPr>
      <w:r>
        <w:rPr>
          <w:b/>
        </w:rPr>
        <w:t>OD EUROPSKE ZAJEDNICE DO EUROPSKE UNIJE</w:t>
      </w:r>
    </w:p>
    <w:p>
      <w:pPr>
        <w:pStyle w:val="Normal"/>
        <w:rPr>
          <w:b/>
          <w:b/>
        </w:rPr>
      </w:pPr>
      <w:r>
        <w:rPr>
          <w:b/>
        </w:rPr>
      </w:r>
    </w:p>
    <w:p>
      <w:pPr>
        <w:pStyle w:val="Normal"/>
        <w:rPr/>
      </w:pPr>
      <w:r>
        <w:rPr/>
        <w:t xml:space="preserve">Jacques Delors je izjavio kako su dotadašnje 34 godine razvoja europske integracije pokazale da ih je moguće podijeliti na: deset dinamičnih godina, pet godina krize i 19 godina stagnacije. Značajni procesi jačanja europske integracije započeli su osamdesetih godina i u njima sve više počinje dominirati problem proračuna, stvaranje Europske monetarne unije i socijalne povelje. </w:t>
      </w:r>
      <w:r>
        <w:rPr>
          <w:b/>
        </w:rPr>
        <w:t>Lady Thatcher</w:t>
      </w:r>
      <w:r>
        <w:rPr/>
        <w:t xml:space="preserve"> je istaknula da njezina vlada ne smatra da je nacionalne granice potrebno zamijeniti europskima i da se ona protivi stvaranju neke supranacionalne vlade u Bruxellesu. </w:t>
      </w:r>
      <w:r>
        <w:rPr>
          <w:b/>
        </w:rPr>
        <w:t>Delarosa i dio europskih državnika</w:t>
      </w:r>
      <w:r>
        <w:rPr/>
        <w:t xml:space="preserve"> smatrao je da buduća Europa treba imati oblik političke federacije ili unije, </w:t>
      </w:r>
      <w:r>
        <w:rPr>
          <w:b/>
        </w:rPr>
        <w:t>dio euroskeptika</w:t>
      </w:r>
      <w:r>
        <w:rPr/>
        <w:t xml:space="preserve">, posebice konzervativaca u Velikoj Britaniji, zadovoljavao se postojanjem zajedničkog tržišta i ekonomskom suradnjom koja je već pokazala svoje prednosti. </w:t>
      </w:r>
    </w:p>
    <w:p>
      <w:pPr>
        <w:pStyle w:val="Normal"/>
        <w:rPr/>
      </w:pPr>
      <w:r>
        <w:rPr/>
      </w:r>
    </w:p>
    <w:p>
      <w:pPr>
        <w:pStyle w:val="Normal"/>
        <w:rPr>
          <w:b/>
          <w:b/>
        </w:rPr>
      </w:pPr>
      <w:r>
        <w:rPr>
          <w:b/>
        </w:rPr>
        <w:t>EUROPSKO MONETARNO JEDINSTVO</w:t>
      </w:r>
    </w:p>
    <w:p>
      <w:pPr>
        <w:pStyle w:val="Normal"/>
        <w:rPr>
          <w:b/>
          <w:b/>
        </w:rPr>
      </w:pPr>
      <w:r>
        <w:rPr>
          <w:b/>
        </w:rPr>
      </w:r>
    </w:p>
    <w:p>
      <w:pPr>
        <w:pStyle w:val="Normal"/>
        <w:rPr/>
      </w:pPr>
      <w:r>
        <w:rPr/>
        <w:t xml:space="preserve">Jedinstveni europski akt iz 1986. uključio je europski monetarni sustav (EMS) u pravne okvire Europske zajednice. Hannoversko zasjedanje Europskog vijeća godine 1988. imenovalo je </w:t>
      </w:r>
      <w:r>
        <w:rPr>
          <w:b/>
        </w:rPr>
        <w:t>Odbor za pripremu programa gospodarske i monetarne unije</w:t>
      </w:r>
      <w:r>
        <w:rPr/>
        <w:t xml:space="preserve">, koji je nakon godinu dana rada podnio svoj prijedlog. U njemu se polazilo od stupnja dosegnute integracije, razine konvergencije nacionalnih gospodarstava i relativne monetarne stabilnosti, što je sve zajedno stvaralo pogodne uvjete za početak prelaska na monetarnu uniju. Na čelu trebao se naći </w:t>
      </w:r>
      <w:r>
        <w:rPr>
          <w:b/>
        </w:rPr>
        <w:t>Europski sustav središnjih banaka (ECSB).</w:t>
      </w:r>
      <w:r>
        <w:rPr/>
        <w:t xml:space="preserve"> On je trebao biti na federalističkim osnovama i neovisan o nacionalnim institucijama. Istodobno je predloženo i osnivanje jedinstvene europske valute. Prijedlog odbora prihvatile su sve članice EU, osim Velike Britanije. </w:t>
      </w:r>
    </w:p>
    <w:p>
      <w:pPr>
        <w:pStyle w:val="Normal"/>
        <w:rPr/>
      </w:pPr>
      <w:r>
        <w:rPr>
          <w:b/>
        </w:rPr>
        <w:t>Margaret Thatcher</w:t>
      </w:r>
      <w:r>
        <w:rPr/>
        <w:t xml:space="preserve"> nije bila sklona prihvatiti tezu da će u novoj Europi Njemačka biti ravnopravan član i da europski okvir najsigurnija zaštita od bilo kakvih eventualnih njemačkih ¨iskakanja¨. Vjerujući kako je jedini način da se Njemačku zadrži u EZ-u istodobno i najbolja zapreka njezinu eventualnom pokušaju napuštanju EZ-a, Margaret Thatcher je smatrala da radi toga Europska zajednica mora biti još veća, te da ju je potrebno što prije proširiti novim članicama iz Srednje Europe. </w:t>
      </w:r>
    </w:p>
    <w:p>
      <w:pPr>
        <w:pStyle w:val="Normal"/>
        <w:rPr/>
      </w:pPr>
      <w:r>
        <w:rPr/>
        <w:t xml:space="preserve">Zagovaranje tog  procesa proširenja i EZ-A i NATO-a u fazi prvih koraka novih demokracija u Istočnoj Europi očito je došlo prerano. Te su zemlje tek stvarale svoje osnove novog sustava , još su postojale njihove formalne veze u SEV-u i Varšavskom ugovoru, a isto su tako i sovjetske snage još bile stacionirane u Srednjoj Europi, u dijelu tih zemalja. Britansko inzistiranje na proširenju bilo je više izraz nastojanja da se zaustavi daljnje produbljivanje europske suradnje, te da se preko najave proširenja šalju poruke Njemačkoj o tome da će se odnosi na europskom prostoru promijeniti ulaskom novih članica u euroatlantske strukture. </w:t>
      </w:r>
      <w:r>
        <w:rPr>
          <w:b/>
        </w:rPr>
        <w:t>Francuska je politika</w:t>
      </w:r>
      <w:r>
        <w:rPr/>
        <w:t xml:space="preserve"> sve više prihvaćala mišljenje da se Njemačku može zadržati u postojećim euroatlantskim okvirima, u prvom redu razvijanjem europskog integracijskog procesa. </w:t>
      </w:r>
    </w:p>
    <w:p>
      <w:pPr>
        <w:pStyle w:val="Normal"/>
        <w:rPr/>
      </w:pPr>
      <w:r>
        <w:rPr/>
        <w:t xml:space="preserve">Na </w:t>
      </w:r>
      <w:r>
        <w:rPr>
          <w:b/>
        </w:rPr>
        <w:t>sastanku u Strasbourgu 1989</w:t>
      </w:r>
      <w:r>
        <w:rPr/>
        <w:t xml:space="preserve">. umjesto proširenja istaknuto je da EZ mora učiniti dodatne napore kako bi se produbila suradnja i kako bi se što prije stvorila Europska unija. Time je odlučeno da Europska zajednica bude temeljni kamen ukupne nove europske arhitekture, što bi trebalo biti u interesu svih europskih zemalja. </w:t>
      </w:r>
    </w:p>
    <w:p>
      <w:pPr>
        <w:pStyle w:val="Normal"/>
        <w:rPr/>
      </w:pPr>
      <w:r>
        <w:rPr/>
      </w:r>
    </w:p>
    <w:p>
      <w:pPr>
        <w:pStyle w:val="Normal"/>
        <w:rPr/>
      </w:pPr>
      <w:r>
        <w:rPr/>
      </w:r>
    </w:p>
    <w:p>
      <w:pPr>
        <w:pStyle w:val="Normal"/>
        <w:rPr>
          <w:b/>
          <w:b/>
        </w:rPr>
      </w:pPr>
      <w:r>
        <w:rPr>
          <w:b/>
        </w:rPr>
        <w:t>KRETANJE PREMA UNIJI</w:t>
      </w:r>
    </w:p>
    <w:p>
      <w:pPr>
        <w:pStyle w:val="Normal"/>
        <w:rPr>
          <w:b/>
          <w:b/>
        </w:rPr>
      </w:pPr>
      <w:r>
        <w:rPr>
          <w:b/>
        </w:rPr>
      </w:r>
    </w:p>
    <w:p>
      <w:pPr>
        <w:pStyle w:val="Normal"/>
        <w:rPr/>
      </w:pPr>
      <w:r>
        <w:rPr/>
        <w:t xml:space="preserve">Rušenje Berlinskog zida u prosincu 1989. pokrenulo je lavinu promjena koja će na kraju zahvatiti i Sovjetski savez i dovesti do njihova uništenja. </w:t>
      </w:r>
    </w:p>
    <w:p>
      <w:pPr>
        <w:pStyle w:val="Normal"/>
        <w:rPr/>
      </w:pPr>
      <w:r>
        <w:rPr>
          <w:i/>
        </w:rPr>
        <w:t>Ti dinamični procesi za europsko integriranje imali su odraz u</w:t>
      </w:r>
      <w:r>
        <w:rPr/>
        <w:t>:</w:t>
      </w:r>
    </w:p>
    <w:p>
      <w:pPr>
        <w:pStyle w:val="Normal"/>
        <w:numPr>
          <w:ilvl w:val="0"/>
          <w:numId w:val="21"/>
        </w:numPr>
        <w:rPr/>
      </w:pPr>
      <w:r>
        <w:rPr/>
        <w:t>nastanku Sovjetskog Saveza i njihovih instrumenata vojno-političkog (Varšavski ugovor) i gospodarskog okupljanja ( Savjet za uzajamnu ekonomsku pomoć)</w:t>
      </w:r>
    </w:p>
    <w:p>
      <w:pPr>
        <w:pStyle w:val="Normal"/>
        <w:numPr>
          <w:ilvl w:val="0"/>
          <w:numId w:val="21"/>
        </w:numPr>
        <w:rPr/>
      </w:pPr>
      <w:r>
        <w:rPr/>
        <w:t>novom postavljanju Europe prema Sjedinjenim Američkim Državama koje više nisu imale primarnu ulogu vojnog zaštitnika Europe</w:t>
      </w:r>
    </w:p>
    <w:p>
      <w:pPr>
        <w:pStyle w:val="Normal"/>
        <w:numPr>
          <w:ilvl w:val="0"/>
          <w:numId w:val="21"/>
        </w:numPr>
        <w:rPr/>
      </w:pPr>
      <w:r>
        <w:rPr/>
        <w:t>otvaralo se i pitanje novih granica Europske unije, kako s obzirom na nova proširenja, tako isto s obzirom na krajnji doseg do kojeg će integracija ići</w:t>
      </w:r>
    </w:p>
    <w:p>
      <w:pPr>
        <w:pStyle w:val="Normal"/>
        <w:numPr>
          <w:ilvl w:val="0"/>
          <w:numId w:val="21"/>
        </w:numPr>
        <w:rPr/>
      </w:pPr>
      <w:r>
        <w:rPr/>
        <w:t>proširenjem okvira djelatnosti Europske zajednice pokretao se i problem novog euroatlantizma i njegove vrijednosti u poslijehladnoratovskom svijetu, te potrebne transformacije odnosa na relaciji Europa-Sjedinjene Države</w:t>
      </w:r>
    </w:p>
    <w:p>
      <w:pPr>
        <w:pStyle w:val="Normal"/>
        <w:numPr>
          <w:ilvl w:val="0"/>
          <w:numId w:val="21"/>
        </w:numPr>
        <w:rPr/>
      </w:pPr>
      <w:r>
        <w:rPr/>
        <w:t>njemačko ujedinjenje fokusiralo je na nov način francusko-njemačke odnose i ulogu koju te dvije zemlje imaju u razvoju europske integracije, pokazujući jasno sve njihove razlike i sličnosti u pristupima promjena na europskom tlu.</w:t>
      </w:r>
    </w:p>
    <w:p>
      <w:pPr>
        <w:pStyle w:val="Normal"/>
        <w:ind w:left="360" w:hanging="0"/>
        <w:rPr/>
      </w:pPr>
      <w:r>
        <w:rPr/>
      </w:r>
    </w:p>
    <w:p>
      <w:pPr>
        <w:pStyle w:val="Normal"/>
        <w:ind w:left="360" w:hanging="0"/>
        <w:rPr>
          <w:i/>
          <w:i/>
        </w:rPr>
      </w:pPr>
      <w:r>
        <w:rPr>
          <w:i/>
        </w:rPr>
        <w:t>Luksemburg u siječnju 1991. podnio prijedlog tzv. triju stupova na kojima bi trebala biti utemeljena Europska unija:</w:t>
      </w:r>
    </w:p>
    <w:p>
      <w:pPr>
        <w:pStyle w:val="Normal"/>
        <w:numPr>
          <w:ilvl w:val="0"/>
          <w:numId w:val="16"/>
        </w:numPr>
        <w:rPr/>
      </w:pPr>
      <w:r>
        <w:rPr/>
        <w:t>prvi stup trebaju činiti institucije utemeljene  Rimskim ugovorima s već zacrtanim odnosom nadnacionalnog i međuvladina djelovanja. Tom su stupu dodane gospodarska i monetarna unija koje su nastajale. Najvažnija tijela prvog stupa jesu Komisija i Europski parlament</w:t>
      </w:r>
    </w:p>
    <w:p>
      <w:pPr>
        <w:pStyle w:val="Normal"/>
        <w:numPr>
          <w:ilvl w:val="0"/>
          <w:numId w:val="16"/>
        </w:numPr>
        <w:rPr/>
      </w:pPr>
      <w:r>
        <w:rPr/>
        <w:t>drugi stup zahvaća zajedničku vanjsku i sigurnosnu politiku s većom mjerom međuvladina odlučivanja. Glavna tijela bila bi Europsko vijeće i Vijeće ministra</w:t>
      </w:r>
    </w:p>
    <w:p>
      <w:pPr>
        <w:pStyle w:val="Normal"/>
        <w:numPr>
          <w:ilvl w:val="0"/>
          <w:numId w:val="16"/>
        </w:numPr>
        <w:rPr/>
      </w:pPr>
      <w:r>
        <w:rPr/>
        <w:t>treći se stup odnosi na unutrašnje poslove i sudstvo, pri čemu se pretpostavlja visok stupanj koordinacije zemalja članica.</w:t>
      </w:r>
    </w:p>
    <w:p>
      <w:pPr>
        <w:pStyle w:val="Normal"/>
        <w:rPr/>
      </w:pPr>
      <w:r>
        <w:rPr/>
        <w:t xml:space="preserve">       </w:t>
      </w:r>
    </w:p>
    <w:p>
      <w:pPr>
        <w:pStyle w:val="Normal"/>
        <w:rPr/>
      </w:pPr>
      <w:r>
        <w:rPr/>
        <w:t xml:space="preserve">   </w:t>
      </w:r>
      <w:r>
        <w:rPr/>
        <w:t xml:space="preserve">Šefovi država članica Europske zajednice sastali su se u </w:t>
      </w:r>
      <w:r>
        <w:rPr>
          <w:b/>
        </w:rPr>
        <w:t>Maastrichtu u prosincu 1991</w:t>
      </w:r>
      <w:r>
        <w:rPr/>
        <w:t xml:space="preserve">., gdje je prihvaćen ugovor o Europskoj uniji koji je stupio na snagu 1.studenog 1993. </w:t>
      </w:r>
    </w:p>
    <w:p>
      <w:pPr>
        <w:pStyle w:val="Normal"/>
        <w:rPr/>
      </w:pPr>
      <w:r>
        <w:rPr>
          <w:i/>
        </w:rPr>
        <w:t>Glavni je sadržaj tvorilo stvaranje europske monetarne unije, čiji je proces nastanka bio podijeljen u 3 faze:</w:t>
      </w:r>
      <w:r>
        <w:rPr/>
        <w:t xml:space="preserve">. </w:t>
      </w:r>
    </w:p>
    <w:p>
      <w:pPr>
        <w:pStyle w:val="Normal"/>
        <w:rPr/>
      </w:pPr>
      <w:r>
        <w:rPr/>
        <w:t xml:space="preserve">Prva je faza tekla već od Maastrichta, a druga faza ispunjenjem tzv. konvergacijskih kriterija od 1.siječnja 1994. Glavna bit kriterija trebala je biti u aktivnostima država kojima se osigurava da manjak državnog proračuna ne bude viši od 3%, ukupni dug države ne smije biti veći od 60% bruto-nacionalnog proizvoda, inflacija ni jedne članice ne smije biti viša od 1.5% stope inflacije triju zemalja s najmanjom stopom inflacije, tečaj mora biti stabilan bar dvije godine prije ulaska u EMS. Kao datum stvaranja monetarne unije naveden je 1.siječanj 1999., kada bi Europska središnja banka trebala preuzeti kontrolu nad vođenjem monetarne politike i kao jedina banka odlučivati o emisiji europskog novca. Zapadnoeuropska unija trebala je prema njemačko-francuskom prijedlogu, postati središte europske obrane u kojem bi djelovao </w:t>
      </w:r>
      <w:r>
        <w:rPr>
          <w:b/>
        </w:rPr>
        <w:t>Eurocrops</w:t>
      </w:r>
      <w:r>
        <w:rPr/>
        <w:t xml:space="preserve">. </w:t>
      </w:r>
    </w:p>
    <w:p>
      <w:pPr>
        <w:pStyle w:val="Normal"/>
        <w:rPr/>
      </w:pPr>
      <w:r>
        <w:rPr/>
        <w:t xml:space="preserve">Polazeći od  svojeg jasnog europskog opredjeljenja i vezanosti Njemačke uz Europu, </w:t>
      </w:r>
      <w:r>
        <w:rPr>
          <w:b/>
        </w:rPr>
        <w:t>Mitterand i Kohl</w:t>
      </w:r>
      <w:r>
        <w:rPr/>
        <w:t xml:space="preserve"> u listopadu 1991., predložili su integraciju Zapadnoeuropske unije u Europsku uniju. Time je htio otvoriti prostor za nastavak novih zajedničkih brigada koje će, po uzoru na onu prvu, njemačko-francusku, postati okosnica europske obrane. Ipak, imajući na umu američke reakcije, odmah je bilo naznačeno da  Eurocorps neće biti isključen iz strukture Sjevernoatlantskog  vojnog saveza. </w:t>
      </w:r>
    </w:p>
    <w:p>
      <w:pPr>
        <w:pStyle w:val="Normal"/>
        <w:rPr/>
      </w:pPr>
      <w:r>
        <w:rPr>
          <w:i/>
        </w:rPr>
        <w:t>Ovaj njemačko-francuski prijedlog, koji je pokazao da obje zemlje snažno žele europsku integraciju na svim razinama, odmah je izazvao značajne reakcije</w:t>
      </w:r>
      <w:r>
        <w:rPr/>
        <w:t>: Velika Britanija i Nizozemska bile su načelno protiv, smatrajući da bi takvo autonomno djelovanje razbilo snagu NATO-a. Videći u takvom europskom djelovanju pokušaj da se smanji američka uloga u europskom prostoru i da se, posebno u fazi kada više nije bilo opasnosti s Istoka, traže neka nova europska rješenja, američka je politika ponovno upozorila Europljane da ne smiju smanjivati značenje i ulogu NATO-a u Europi. Pitanje europske sigurnosti i obrane bilo je odgođeno ali ne i rješeno.</w:t>
      </w:r>
    </w:p>
    <w:p>
      <w:pPr>
        <w:pStyle w:val="Normal"/>
        <w:rPr/>
      </w:pPr>
      <w:r>
        <w:rPr/>
        <w:t xml:space="preserve">Slično je bilo i s pitanjem </w:t>
      </w:r>
      <w:r>
        <w:rPr>
          <w:b/>
        </w:rPr>
        <w:t>zajedničke vanjske politike</w:t>
      </w:r>
      <w:r>
        <w:rPr/>
        <w:t>, koja je u velikoj mjeri bila povezana s problemima europske sigurnosti i obrambenog identiteta. Odlučeno je da se na načelima zajedničke vanjske i sigurnosne politike ( CFSP) otvori prostor za široke konzultacije i zajednički nastup u svim situacijama kada postoji zajednički interes zemalja članica. Ako se nakon takvih svestranih konzultacija formulira zajedničko stajalište, on je trebao biti obvezujući za sve zemlje Unije. Zbivanja u Jugoslaviji pružila su idealnu priliku da se u praksi ispituju mogućnosti aktiviranja CFSP-a kao i zajedničkog djelovanja EU-a. Pritom uz velika nesnalaženja, nespretnosti i traženja ipak nisu bila postignuta konkretna rješenja, sve dok se na terenu nije angažirala američka politika u doba predsjednika Clinton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ASTRICHT U PRAKSI EUROPSKIH ODNOSA</w:t>
      </w:r>
    </w:p>
    <w:p>
      <w:pPr>
        <w:pStyle w:val="Normal"/>
        <w:rPr>
          <w:b/>
          <w:b/>
        </w:rPr>
      </w:pPr>
      <w:r>
        <w:rPr>
          <w:b/>
        </w:rPr>
      </w:r>
    </w:p>
    <w:p>
      <w:pPr>
        <w:pStyle w:val="Normal"/>
        <w:rPr/>
      </w:pPr>
      <w:r>
        <w:rPr/>
        <w:t xml:space="preserve">Maastricht je označio kraj velikih europskih dvojbi i novoj Njemačkoj. Europljani su prihvatili činjenicu da je Njemačka ujedinjena i znatno veća, te da tom svojom  novom snagom postaje značajan motor novog europskog kretanja. Definitivno rješenje njemačkog pitanja bilo je praćeno i potpunim njemačkim opredjeljenje za Europu. No, već u lipnju 1992., na danskom referendumu Ugovor je odbijen, Velika je Britanija oklijevala s prihvaćenjem, a u Francuskoj je referendum prošao tijesnom većinom. Pokazalo se da političke elite nisu bile kadre uvjeriti javnost svojim zemljama kako je Maastricht i njihovom interesu i da ujedinjenje europskih zemalja svima donosi korist. </w:t>
      </w:r>
    </w:p>
    <w:p>
      <w:pPr>
        <w:pStyle w:val="Normal"/>
        <w:rPr/>
      </w:pPr>
      <w:r>
        <w:rPr/>
        <w:t xml:space="preserve">Ujedinjena se Njemačka ubrzo suočila s golemim problemima vlastitog razvoja. Teškoće oko Maastrichta ipak nisu mogle zaustaviti europski proces stvaranja Unije. Zastoji prvih godina nakon Maastrichta pokazali su, prije svega, da je razina razvoja članica EU različita, te da je vrlo teško očekivati neki jedinstveni iskorak, posebice na području monetarne politike. Sve se više počelo govoriti o potrebi uzimanja u obzir stupnjeva i različitih brzina kretanja, što je praktično značilo da se otvara put svakoj zemlji da se uključi u integracijski proces kada gospodarski bude spremna za to. Odbačena je ideja unificiranog pristupa i on je zamijenjen individualnim, što razvijenim zemljama omogućuje da nastave svoj put ne čekajući priključak manje razvijenih. </w:t>
      </w:r>
    </w:p>
    <w:p>
      <w:pPr>
        <w:pStyle w:val="Normal"/>
        <w:rPr/>
      </w:pPr>
      <w:r>
        <w:rPr/>
        <w:t xml:space="preserve">U Madridu je 1995., na summitu EU odlučeno da se 1998., utvrde gospodarski kriteriji prema kojima je pojedina zemlja sposobna biti članicom monetarne unije. Europska središnja banka trebala bi preuzeti kontrolu nad monetarnom politikom u Europi, a 2002., euro kao europska moneta zamijenit će nacionalne valute. Taj novi korak Europske unije svakako je najznačajniji u dotadašnjem razvoju europske integracije. </w:t>
      </w:r>
    </w:p>
    <w:p>
      <w:pPr>
        <w:pStyle w:val="Normal"/>
        <w:rPr/>
      </w:pPr>
      <w:r>
        <w:rPr/>
        <w:t xml:space="preserve">Pesimistički orijentirani analitičari međunarodnih odnosa tvrdili su da je to preveliki zalogaj i da bi on mogao značajno usporiti ili čak uništiti europsku integraciju. S druge strane, očito je kako su političke europske elite u taj pohvat ugradile sav  svoj kredibilitet i kako ne bi bilo moguće očekivati da neće učiniti sve da bi projekt uspio.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OD MAASTRICHTA DO EUROPSKOG USTAVA</w:t>
      </w:r>
    </w:p>
    <w:p>
      <w:pPr>
        <w:pStyle w:val="Normal"/>
        <w:rPr>
          <w:b/>
          <w:b/>
        </w:rPr>
      </w:pPr>
      <w:r>
        <w:rPr>
          <w:b/>
        </w:rPr>
      </w:r>
    </w:p>
    <w:p>
      <w:pPr>
        <w:pStyle w:val="Normal"/>
        <w:rPr/>
      </w:pPr>
      <w:r>
        <w:rPr/>
        <w:t xml:space="preserve">Ugovor o osnutku Europske unije potpisan je 7. veljače 1992., a stupio na snagu 1. studenog 1993., kad je formalno realizirana Europska unija. </w:t>
      </w:r>
    </w:p>
    <w:p>
      <w:pPr>
        <w:pStyle w:val="Normal"/>
        <w:rPr/>
      </w:pPr>
      <w:r>
        <w:rPr>
          <w:b/>
        </w:rPr>
        <w:t>Zagovornici brze integracije</w:t>
      </w:r>
      <w:r>
        <w:rPr/>
        <w:t xml:space="preserve">, koji su u novoj EU vidjeli priliku za brže postizanje jedinstvene cjeline koja će moći djelovati u sva tri zacrtana stupa, smatrali su da je čitav proces integracije nakon Maastrichta usporen. S druge strane, </w:t>
      </w:r>
      <w:r>
        <w:rPr>
          <w:b/>
        </w:rPr>
        <w:t xml:space="preserve">euroskeptici </w:t>
      </w:r>
      <w:r>
        <w:rPr/>
        <w:t>bunili su se protiv prebrzih rješenja stalno upozoravajući da bi prevelika transformacija mogla ugroziti temelje na kojima počiva EU. To se posebno odnosilo na institucionalne okvire.</w:t>
      </w:r>
    </w:p>
    <w:p>
      <w:pPr>
        <w:pStyle w:val="Normal"/>
        <w:rPr/>
      </w:pPr>
      <w:r>
        <w:rPr>
          <w:b/>
        </w:rPr>
        <w:t xml:space="preserve"> „</w:t>
      </w:r>
      <w:r>
        <w:rPr>
          <w:b/>
        </w:rPr>
        <w:t>Grupa za razmišljanje“</w:t>
      </w:r>
      <w:r>
        <w:rPr/>
        <w:t xml:space="preserve"> , predvođena španjolskim diplomatom Carlosom Westendorpom, ponudila je svoje izvješće koje je poslužilo kao okvir za nove reforme EU. Potrebno je približiti EU građanima, suprotstaviti se birokratskom djelovanju organa EU, poboljšati djelatnost institucija i konačno stvoriti temelje za mogućnost ostvarivanja vanjske politike EU. </w:t>
      </w:r>
    </w:p>
    <w:p>
      <w:pPr>
        <w:pStyle w:val="Normal"/>
        <w:rPr/>
      </w:pPr>
      <w:r>
        <w:rPr/>
        <w:t xml:space="preserve">Sastanak u Dublinu prihvatio je izvješće radne grupe te je odlučeno da se Ugovor o EU revidira. Novi, dopunjeni i izmijenjeni tekst Ugovora o EU potpisan je na sastanku u Amsterdamu. </w:t>
      </w:r>
      <w:r>
        <w:rPr>
          <w:b/>
        </w:rPr>
        <w:t>Ugovor iz Amsterdama</w:t>
      </w:r>
      <w:r>
        <w:rPr/>
        <w:t xml:space="preserve"> otvorio je mogućnost razvijanja “ bliže suradnje“ država članica, i to na razini svih triju stupova. </w:t>
      </w:r>
    </w:p>
    <w:p>
      <w:pPr>
        <w:pStyle w:val="Normal"/>
        <w:rPr/>
      </w:pPr>
      <w:r>
        <w:rPr/>
        <w:t xml:space="preserve">Sljedeći važan korak, posebno glede institucionalizacije odnosa, bila je </w:t>
      </w:r>
      <w:r>
        <w:rPr>
          <w:b/>
        </w:rPr>
        <w:t>konferencija u Nici</w:t>
      </w:r>
      <w:r>
        <w:rPr/>
        <w:t xml:space="preserve"> u veljači 2000. čiji je tekst Ugovora stupio na snagu 2002. godine. </w:t>
      </w:r>
    </w:p>
    <w:p>
      <w:pPr>
        <w:pStyle w:val="Normal"/>
        <w:rPr/>
      </w:pPr>
      <w:r>
        <w:rPr>
          <w:i/>
        </w:rPr>
        <w:t>Inovacije nakon Maastrichta mogu se podijeliti u tri skupine</w:t>
      </w:r>
      <w:r>
        <w:rPr/>
        <w:t xml:space="preserve">: probleme institucionalizacije Europske unije, pitanja proširenja i donošenje europskog  Ustava. </w:t>
      </w:r>
    </w:p>
    <w:p>
      <w:pPr>
        <w:pStyle w:val="Normal"/>
        <w:rPr/>
      </w:pPr>
      <w:r>
        <w:rPr/>
      </w:r>
    </w:p>
    <w:p>
      <w:pPr>
        <w:pStyle w:val="Normal"/>
        <w:rPr/>
      </w:pPr>
      <w:r>
        <w:rPr/>
        <w:t xml:space="preserve">a) </w:t>
      </w:r>
      <w:r>
        <w:rPr>
          <w:b/>
          <w:i/>
        </w:rPr>
        <w:t>Institucionalne promjene</w:t>
      </w:r>
      <w:r>
        <w:rPr/>
        <w:t xml:space="preserve"> mogu se najprije vidjeti u novom rasporedu organa i nekih njihovih ovlasti.</w:t>
      </w:r>
    </w:p>
    <w:p>
      <w:pPr>
        <w:pStyle w:val="Normal"/>
        <w:rPr/>
      </w:pPr>
      <w:r>
        <w:rPr>
          <w:i/>
        </w:rPr>
        <w:t xml:space="preserve">Europsko vijeće </w:t>
      </w:r>
      <w:r>
        <w:rPr/>
        <w:t>EU kao najviši organ, trebao bi po odredbama Europskog sustava postati tijelo koje bi umjesto šestomjesečnih predsjedanja imalo mandat u rukama pojedine države pune dvije i pol godine. Predsjednik Europskog vijeća ujedno bi predstavljao EU na polju zajedničke vanjske i sigurnosne politike (CFSP)</w:t>
      </w:r>
    </w:p>
    <w:p>
      <w:pPr>
        <w:pStyle w:val="Normal"/>
        <w:rPr/>
      </w:pPr>
      <w:r>
        <w:rPr>
          <w:i/>
        </w:rPr>
        <w:t xml:space="preserve">Europska </w:t>
      </w:r>
      <w:r>
        <w:rPr/>
        <w:t xml:space="preserve">se </w:t>
      </w:r>
      <w:r>
        <w:rPr>
          <w:i/>
        </w:rPr>
        <w:t xml:space="preserve">komisija </w:t>
      </w:r>
      <w:r>
        <w:rPr/>
        <w:t xml:space="preserve">inače smatra glavnim izvršno-administrativnim organom EU i postavljeno je tako da djeluje mimo volje država članica. Broj povjerenika u Europskoj komisiji povećan je sa 17 na 20, a u Nici je odlučeno da će nakon proširenja EU na 25 članica broj članova u Komisiji iznositi najviše 26 predstavnika. Vanjskopolitička uloga Komisije po Ustavu EU ona bi ubuduće trebala imati svojega ministra vanjskih poslova koji bi se brinuo za provedbu zajedničke vanjske i sigurnosne politike i ujedno bi bio potpredsjednik Europske komisije.Ustav predviđa da bi najviše 2/3 država imalo svog predstavnika u Komisiji, čime se eliminira načelo zastupljenosti svake države članice u Komisiji. </w:t>
      </w:r>
    </w:p>
    <w:p>
      <w:pPr>
        <w:pStyle w:val="Normal"/>
        <w:rPr/>
      </w:pPr>
      <w:r>
        <w:rPr>
          <w:i/>
        </w:rPr>
        <w:t xml:space="preserve">Vijeće Europske unije </w:t>
      </w:r>
      <w:r>
        <w:rPr/>
        <w:t>čine ministri država članica i ono je najčvršća veza između država članica i središnjice EU u Bruxellesu. Odlukama iz Nice uzima se u obzir proces širenja EU te je i broj glasova ukupno povećan na 345. Kako se, prema Ustavu, predviđa da Vijeće EU sve odluke donosi kvalificiranom većinom, važne su i odredbe koje govore o tome da će se kvalificirana većina sastojati najmanje od 59% država članica koje predstavljaju najmanje njih 15. Ujedno se traži da tih 15 država predstavlja najmanje 65% ukupnog stanovništva EU.</w:t>
      </w:r>
    </w:p>
    <w:p>
      <w:pPr>
        <w:pStyle w:val="Normal"/>
        <w:rPr/>
      </w:pPr>
      <w:r>
        <w:rPr>
          <w:i/>
        </w:rPr>
        <w:t xml:space="preserve">Europski parlament </w:t>
      </w:r>
      <w:r>
        <w:rPr/>
        <w:t xml:space="preserve">je ojačao posebno nakon Maastrichta kada su pružene mogućnosti za tzv. suodlučivanje s Vijećem Europske unije, u želji da se približi građanima EU i da se ojačaju demokratska načela djelovanja. </w:t>
      </w:r>
    </w:p>
    <w:p>
      <w:pPr>
        <w:pStyle w:val="Normal"/>
        <w:rPr/>
      </w:pPr>
      <w:r>
        <w:rPr/>
        <w:t xml:space="preserve">Stanovite je promjene doživio i </w:t>
      </w:r>
      <w:r>
        <w:rPr>
          <w:i/>
        </w:rPr>
        <w:t xml:space="preserve">Međunarodni sud pravde </w:t>
      </w:r>
      <w:r>
        <w:rPr/>
        <w:t xml:space="preserve">europskih zajednica, kao i ostala pomoćna tijela EU. U svakom slučaju, očita je želja da se ukupna institucionalna struktura EU ojača i da se stvore uvjeti za djelovanje u skladu s novim političkim razvojem Unije. </w:t>
      </w:r>
    </w:p>
    <w:p>
      <w:pPr>
        <w:pStyle w:val="Normal"/>
        <w:rPr/>
      </w:pPr>
      <w:r>
        <w:rPr/>
        <w:t xml:space="preserve"> </w:t>
      </w:r>
    </w:p>
    <w:p>
      <w:pPr>
        <w:pStyle w:val="Normal"/>
        <w:rPr/>
      </w:pPr>
      <w:r>
        <w:rPr/>
        <w:t xml:space="preserve">b) </w:t>
      </w:r>
      <w:r>
        <w:rPr>
          <w:b/>
          <w:i/>
        </w:rPr>
        <w:t>Proširenje EU</w:t>
      </w:r>
      <w:r>
        <w:rPr>
          <w:i/>
        </w:rPr>
        <w:t xml:space="preserve"> </w:t>
      </w:r>
      <w:r>
        <w:rPr/>
        <w:t xml:space="preserve">nastavljeno je i nakon Maastrichta, kada su Austrija, Švicarska, Finska ušle u EU 1995. To je bilo četvrto po redu proširenje EU. S obzirom na ukupni ekonomski i društveno- politički razvoj ovih zemalja, te tradicije suradnje s EU nije bilo nikakvih zapreka za njihovo punopravno članstvo. </w:t>
      </w:r>
    </w:p>
    <w:p>
      <w:pPr>
        <w:pStyle w:val="Normal"/>
        <w:rPr/>
      </w:pPr>
      <w:r>
        <w:rPr/>
        <w:t xml:space="preserve">Na sastanku Europskog vijeća u Kopenhagenu 1993. izrađeni su </w:t>
      </w:r>
      <w:r>
        <w:rPr>
          <w:b/>
        </w:rPr>
        <w:t>tzv. kopenhaški kriteriji</w:t>
      </w:r>
      <w:r>
        <w:rPr/>
        <w:t xml:space="preserve">. Njime članice Europske unije ističu da će u svoje članstvo primiti države srednje i Istočne Europe koje, osim izraženih želja za članstvom, zadovoljavaju određene političke i ekonomske kriterije. </w:t>
      </w:r>
    </w:p>
    <w:p>
      <w:pPr>
        <w:pStyle w:val="Normal"/>
        <w:rPr/>
      </w:pPr>
      <w:r>
        <w:rPr/>
        <w:t xml:space="preserve">To su: </w:t>
      </w:r>
    </w:p>
    <w:p>
      <w:pPr>
        <w:pStyle w:val="Normal"/>
        <w:rPr/>
      </w:pPr>
      <w:r>
        <w:rPr/>
        <w:t>- izgradnja stabilnih institucija koje osiguravaju demokraciju, pravnu državu, poštuju ljudska prava i prava manjina</w:t>
      </w:r>
    </w:p>
    <w:p>
      <w:pPr>
        <w:pStyle w:val="Normal"/>
        <w:rPr/>
      </w:pPr>
      <w:r>
        <w:rPr/>
        <w:t>- uspostava djelotvornog tržišnog gospodarstva</w:t>
      </w:r>
    </w:p>
    <w:p>
      <w:pPr>
        <w:pStyle w:val="Normal"/>
        <w:rPr/>
      </w:pPr>
      <w:r>
        <w:rPr/>
        <w:t>- osposobljavanje poduzeća za učinkovitost poslovanja u uvjetima tržišnog gospodarstva u prostorima Unije</w:t>
      </w:r>
    </w:p>
    <w:p>
      <w:pPr>
        <w:pStyle w:val="Normal"/>
        <w:rPr/>
      </w:pPr>
      <w:r>
        <w:rPr/>
        <w:t>- sposobnost preuzimanja obveze koje proizlaze iz članstva, uključujući provedbu ciljeva političke, ekonomske i monetarne politike.</w:t>
      </w:r>
    </w:p>
    <w:p>
      <w:pPr>
        <w:pStyle w:val="Normal"/>
        <w:rPr/>
      </w:pPr>
      <w:r>
        <w:rPr/>
      </w:r>
    </w:p>
    <w:p>
      <w:pPr>
        <w:pStyle w:val="Normal"/>
        <w:rPr/>
      </w:pPr>
      <w:r>
        <w:rPr/>
        <w:t xml:space="preserve">Godine 1997. EU je započela pregovore s  deset zemalja iz srednje i istočne Europe kojim si se pridružili Malta i Cipar. To je odmah vodilo i pitanju novih institucionalnih promjena, o čemu je odlučeno na sastanku u Nici kako bi se novim rješenjima omogućilo normalno djelovanje Europske unije u uvjetima kada ona postane veća. </w:t>
      </w:r>
    </w:p>
    <w:p>
      <w:pPr>
        <w:pStyle w:val="Normal"/>
        <w:rPr/>
      </w:pPr>
      <w:r>
        <w:rPr/>
      </w:r>
    </w:p>
    <w:p>
      <w:pPr>
        <w:pStyle w:val="Normal"/>
        <w:rPr/>
      </w:pPr>
      <w:r>
        <w:rPr/>
        <w:t xml:space="preserve">c) </w:t>
      </w:r>
      <w:r>
        <w:rPr>
          <w:b/>
          <w:i/>
        </w:rPr>
        <w:t>Sastanak u Nici</w:t>
      </w:r>
      <w:r>
        <w:rPr>
          <w:b/>
        </w:rPr>
        <w:t xml:space="preserve"> 2000</w:t>
      </w:r>
      <w:r>
        <w:rPr/>
        <w:t xml:space="preserve">. jasno je pokazao tendenciju jačanja ideje europske federacije, ali isto tako i </w:t>
      </w:r>
      <w:r>
        <w:rPr>
          <w:i/>
        </w:rPr>
        <w:t>nastojanja da se stvori europski Ustav</w:t>
      </w:r>
      <w:r>
        <w:rPr/>
        <w:t xml:space="preserve">. Zagovornici čvršće integracije upravo u Ustavu Europske unije vide šansu za daljnje jačanje procesa povezivanja i uvjereni su kako bi prihvaćanje tog Ustava Unije bila mnogo koherentnija. </w:t>
      </w:r>
    </w:p>
    <w:p>
      <w:pPr>
        <w:pStyle w:val="Normal"/>
        <w:rPr>
          <w:b/>
          <w:b/>
        </w:rPr>
      </w:pPr>
      <w:r>
        <w:rPr>
          <w:b/>
        </w:rPr>
      </w:r>
    </w:p>
    <w:p>
      <w:pPr>
        <w:pStyle w:val="Normal"/>
        <w:rPr>
          <w:b/>
          <w:b/>
        </w:rPr>
      </w:pPr>
      <w:r>
        <w:rPr>
          <w:b/>
        </w:rPr>
        <w:t>USTAV EU</w:t>
      </w:r>
    </w:p>
    <w:p>
      <w:pPr>
        <w:pStyle w:val="Normal"/>
        <w:rPr/>
      </w:pPr>
      <w:r>
        <w:rPr/>
        <w:t xml:space="preserve">Nakon sastanka u Laekenu godine 2001., osnovana je radna grupa sastavljena od predstavnika nacionalnih parlamenta, nacionalnih vlada, Europskog parlamenta i Europske komisije koja je imala za zadaću pripremiti prijedlog Ustava Europske unije. </w:t>
      </w:r>
    </w:p>
    <w:p>
      <w:pPr>
        <w:pStyle w:val="Normal"/>
        <w:rPr/>
      </w:pPr>
      <w:r>
        <w:rPr/>
        <w:t xml:space="preserve">Radna grupa koja se kasnije nazvala Konvencijom izašla je s prijedlogom Ustava koji u novome svjetlu postavlja mogućnost djelovanja Europske unije, njezinih institucija i odnosa između članica i središta. Ustav je nakon dugih i žustrih rasprava prihvaćen na summitu u Bruxellesu u lipnju 2004., a na skupu u Rimu, 29. studenog 2004., tekst Ustava potpisali su predstavnici svih 25 zemlja članica. Ustav EU ima 324 stranice, sastavljen je od četiriju dijelova uz 460 stranica aneksa, 36 protokola i 50 deklaracija te je 10-15 puta dulji od prosječnih nacionalnih ustava. Pojedine zemlje članice  odredile su i različite načine ratifikacije. Petnaest zemalja odlučilo se za glasanje u parlamentu, dok je ostalo deset to pitanje htjelo staviti na referendum. Prva parlamentarna ratifikacija izvedena je bez problema u Mađarskoj, a u Španjolskoj je uz veliku apstinenciju na referendum europski Ustav ipak prihvaćen. Međutim, francuski i nizozemski birači bili su protiv, čime je čitav proces zaustavljen. </w:t>
      </w:r>
    </w:p>
    <w:p>
      <w:pPr>
        <w:pStyle w:val="Normal"/>
        <w:rPr/>
      </w:pPr>
      <w:r>
        <w:rPr/>
      </w:r>
    </w:p>
    <w:p>
      <w:pPr>
        <w:pStyle w:val="Normal"/>
        <w:rPr>
          <w:b/>
          <w:b/>
        </w:rPr>
      </w:pPr>
      <w:r>
        <w:rPr>
          <w:b/>
        </w:rPr>
        <w:t>OD NEUSPJELA USTAVNOG UGOVORA ZA EUROPU DO LISABONSKOG SPORAZUMA</w:t>
      </w:r>
    </w:p>
    <w:p>
      <w:pPr>
        <w:pStyle w:val="Normal"/>
        <w:rPr>
          <w:b/>
          <w:b/>
        </w:rPr>
      </w:pPr>
      <w:r>
        <w:rPr>
          <w:b/>
        </w:rPr>
      </w:r>
    </w:p>
    <w:p>
      <w:pPr>
        <w:pStyle w:val="Normal"/>
        <w:rPr/>
      </w:pPr>
      <w:r>
        <w:rPr/>
        <w:t xml:space="preserve">Proces ratifikacije Ustavnog ugovora ili Ustava bio je zaustavljen vrlo brzo nakon referenduma u Francuskoj i Nizozemskoj. Problem je bio u  neinformiranosti europskih građana, njihovu udaljenost od procesa odlučivanja, formaliziranost i birokratiziranost donošenja odluka, što je sve zajedno nazvano demokratskim deficitom EU. Tvorci Ustavnog ugovora pošli su od stajališta da Europa ima svoje kulturno, religijsko i humanističko naslijeđe, a u tekst Ugovora ugradili su i sva rješenja iz Povelje o temeljnim pravima EU. To je praktički značilo da su sačuvana sva osnovna načela europske integracije i da su ona trebala biti putokaz za budućnost. U gospodarskom dijelu predviđena je mogućnost da zemlje koje mogu i žele određeno ubrzanje procesa suradnje mogu to samostalno činiti ne čekajući na uključenje svih ostalih članica EU. Posebno je bilo važno da je zadržano </w:t>
      </w:r>
      <w:r>
        <w:rPr>
          <w:i/>
        </w:rPr>
        <w:t xml:space="preserve">načelo supsidijarnosti </w:t>
      </w:r>
      <w:r>
        <w:rPr/>
        <w:t>postavljeno još u Maastrichtu. U praksi to je trebalo značiti da se i dalje na EU prenose određena prava tek ako se problemi mogu bolje riješiti na europskoj nego na nacionalnoj ili regionalnoj osnovi . Time se stvarala čvrsta brana pred nekim eurocentričnim rješenjima .Supsidijarnost bi trebala biti put kojim bi trebalo graditi Europu od temelja , čime bi se spriječila mogućnost nastanka federalne ili centralizirane Europe .</w:t>
      </w:r>
    </w:p>
    <w:p>
      <w:pPr>
        <w:pStyle w:val="Normal"/>
        <w:rPr/>
      </w:pPr>
      <w:r>
        <w:rPr>
          <w:b/>
        </w:rPr>
        <w:t xml:space="preserve"> </w:t>
      </w:r>
      <w:r>
        <w:rPr>
          <w:b/>
        </w:rPr>
        <w:t>Institucionalna struktura</w:t>
      </w:r>
      <w:r>
        <w:rPr/>
        <w:t xml:space="preserve"> predviđena u Ugovoru na prvome je mjestu postavljala Europski parlament. On je trebao imati u djelokrugu kontrolu izvršne vlasti,posebice komisije EU , donošenje zakona i važnu ulogu pri utvrđivanju proračuna .</w:t>
      </w:r>
    </w:p>
    <w:p>
      <w:pPr>
        <w:pStyle w:val="Normal"/>
        <w:rPr/>
      </w:pPr>
      <w:r>
        <w:rPr>
          <w:b/>
        </w:rPr>
        <w:t>Uloga Parlamenta</w:t>
      </w:r>
      <w:r>
        <w:rPr/>
        <w:t xml:space="preserve"> trebala je biti posebno pojačana u procesu imenovanja ili potvrđivanja Komisije EU i njezinih članova .Manje zemlje imaju najmanje 6 zastupnika , a najveća Njemačka najviše 96.</w:t>
      </w:r>
    </w:p>
    <w:p>
      <w:pPr>
        <w:pStyle w:val="Normal"/>
        <w:rPr/>
      </w:pPr>
      <w:r>
        <w:rPr>
          <w:b/>
        </w:rPr>
        <w:t>Predsjednik Europskog vijeća</w:t>
      </w:r>
      <w:r>
        <w:rPr/>
        <w:t xml:space="preserve"> trebao je biti biran od šefova zemalja članica EU na dvije i pol godine , uz napomenu da može ponoviti još jedan mandat . Njegove bi se glavne zadaće svodile na koordinaciju rada Europskog vijeća i predstavljanje EU prema ostalim zemljama .</w:t>
      </w:r>
    </w:p>
    <w:p>
      <w:pPr>
        <w:pStyle w:val="Normal"/>
        <w:rPr/>
      </w:pPr>
      <w:r>
        <w:rPr>
          <w:b/>
        </w:rPr>
        <w:t>Ministar inozemnih poslova</w:t>
      </w:r>
      <w:r>
        <w:rPr/>
        <w:t xml:space="preserve"> predsjeda nacionalnim ministrima vanjskih poslova i istodobno je potpredsjednik komisije EU . Imenovan je od šefova država i vlada članica EU uz potrebnu suglasnost predsjednika Komisije EU .</w:t>
      </w:r>
    </w:p>
    <w:p>
      <w:pPr>
        <w:pStyle w:val="Normal"/>
        <w:rPr/>
      </w:pPr>
      <w:r>
        <w:rPr>
          <w:b/>
        </w:rPr>
        <w:t>Predsjednik Europskog vijeća i ministar vanjskih poslova</w:t>
      </w:r>
      <w:r>
        <w:rPr/>
        <w:t xml:space="preserve"> bile su dvije nove funkcije koje su trebale osigurati da Europa govori jednim glasom.</w:t>
      </w:r>
    </w:p>
    <w:p>
      <w:pPr>
        <w:pStyle w:val="Normal"/>
        <w:rPr/>
      </w:pPr>
      <w:r>
        <w:rPr>
          <w:b/>
        </w:rPr>
        <w:t>Vijeće EU</w:t>
      </w:r>
      <w:r>
        <w:rPr/>
        <w:t xml:space="preserve"> , bivše Ministarsko vijeće ,trebalo je početi odlučivati na novome principu ,tj. dvostruke većine .Zaključke koji bi bili usvojeni moralo je prihvatiti najmanje 55 posto broja članica EU , uz uvjet da te zemlje istodobno daju najmanje 65 posto ukupnog stanovništva EU.</w:t>
      </w:r>
    </w:p>
    <w:p>
      <w:pPr>
        <w:pStyle w:val="Normal"/>
        <w:rPr/>
      </w:pPr>
      <w:r>
        <w:rPr>
          <w:b/>
        </w:rPr>
        <w:t>Komisija EU</w:t>
      </w:r>
      <w:r>
        <w:rPr/>
        <w:t xml:space="preserve"> trebala je do godine 2014. biti sastavljena na načelu jedan komesar iz svake zemlje članice EU .Nakon toga bi taj broj opunomoćenika ili povjerenika bio smanjen na 2/3 od broja zemalja članica , a imenovanje bi se obavljalo po rotacijskom principu . Time bi se osiguralo da svaka članica EU u dva od tri mandatna razdoblja da jednog opunomoćenika . Komisija EU , po mišljenju tvorca Ustavnog ugovora ,i dalje je morala imati vodeću ulogu u procesu integracije .</w:t>
      </w:r>
    </w:p>
    <w:p>
      <w:pPr>
        <w:pStyle w:val="Normal"/>
        <w:rPr/>
      </w:pPr>
      <w:r>
        <w:rPr/>
        <w:t xml:space="preserve">Glavno načelo i cilj EU je jedinstvo u različitosti  ali je referendumsko odbacivanje predloženog teksta , kao i neusvajanje srednjoročnog proračuna EU za razdoblje 2007-2013 . godine pokazalo je da se EU ponovno nalazi u teškoj krizi i da će biti teško pokrenuti nove integracijske zamašnjake. </w:t>
      </w:r>
    </w:p>
    <w:p>
      <w:pPr>
        <w:pStyle w:val="Normal"/>
        <w:rPr/>
      </w:pPr>
      <w:r>
        <w:rPr/>
        <w:t xml:space="preserve">Činjenica da je proces ipak krenuo u velikoj se mjeri veže uz ulogu </w:t>
      </w:r>
      <w:r>
        <w:rPr>
          <w:b/>
        </w:rPr>
        <w:t>Angele Merkel</w:t>
      </w:r>
      <w:r>
        <w:rPr/>
        <w:t xml:space="preserve"> koja je uložila sav svoj politički autoritet kakao bi EU izašla iz velike institucionalne krize. Angela Merkel je najavila tzv. vozni red za oživljavanje ustavnog procesa ističući da o njemu ovise buduće proširenje i sudbina EU. </w:t>
      </w:r>
    </w:p>
    <w:p>
      <w:pPr>
        <w:pStyle w:val="Normal"/>
        <w:rPr/>
      </w:pPr>
      <w:r>
        <w:rPr/>
        <w:t>Angela Merkel predložila je tijek izrade novog temeljnog ugovora koji bi zamijenio ugovor iz Nice . Dovršetak tog procesa pripao je u dužnost portugalskom presjedanju gdje je reformirani tekst i svečano potpisan 13. 12. 2007. u Lisabonu. Irci su na svojem referendumu u lipnju 2008. bili protiv Lisabonskog ugovora .</w:t>
      </w:r>
    </w:p>
    <w:p>
      <w:pPr>
        <w:pStyle w:val="Normal"/>
        <w:rPr/>
      </w:pPr>
      <w:r>
        <w:rPr/>
        <w:t xml:space="preserve"> </w:t>
      </w:r>
      <w:r>
        <w:rPr>
          <w:i/>
        </w:rPr>
        <w:t>Najvažnije sličnosti i razlike između Ustavnog ugovora i Lisabonskog su</w:t>
      </w:r>
      <w:r>
        <w:rPr/>
        <w:t xml:space="preserve">:uvođenje dvostruke većine pri odlučivanju ,proširivanje većinskog odlučivanja na čitav niz novih područja (osim unutarnjih poslova , poreza i socijalne politike ,vanjsko-sigurnosne politike i policijsko-pravosudne suradnje).Značajno je i proširenje uloge europskog i nacionalnog parlamenta .te se uvode i dva instituta: visokog predstavnika za vanjsku politiku, Predsjedništva EU i EU predsjednika s mandatom od svije i pol godine. </w:t>
      </w:r>
    </w:p>
    <w:p>
      <w:pPr>
        <w:pStyle w:val="Normal"/>
        <w:rPr/>
      </w:pPr>
      <w:r>
        <w:rPr/>
        <w:t xml:space="preserve">Lisabonski ugovor preuzeo je dosta toga iz Ustavnog ugovora za Europu te je svakako znatan napredak u institucionalnom razvoju u odnosu na Ugovor iz Nice. Jednim od najvećih uspjeha može se smatrati većinski sustav odlučivanja koji omogućuje brže i djelotvornije donošenje odluka.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JEDNIČKA VANJSKA I SIGURNOSNA POLITIKA EU</w:t>
      </w:r>
    </w:p>
    <w:p>
      <w:pPr>
        <w:pStyle w:val="Normal"/>
        <w:rPr>
          <w:b/>
          <w:b/>
        </w:rPr>
      </w:pPr>
      <w:r>
        <w:rPr>
          <w:b/>
        </w:rPr>
      </w:r>
    </w:p>
    <w:p>
      <w:pPr>
        <w:pStyle w:val="Normal"/>
        <w:rPr/>
      </w:pPr>
      <w:r>
        <w:rPr/>
        <w:t xml:space="preserve">U dramatičnim, turbulentnim i za mnoge neočekivanim aktivnostima stvaranje novog svjetskog poretka najavljivana i od </w:t>
      </w:r>
      <w:r>
        <w:rPr>
          <w:i/>
        </w:rPr>
        <w:t xml:space="preserve">europejaca </w:t>
      </w:r>
      <w:r>
        <w:rPr/>
        <w:t>priželjkivana zajednička, i u odnosu na SAD samostalnija, vanjska politika EU teško je bila ostvariva. Kompleksan sustav u Maastrichtu najavljene zajedničke i sigurnosne politike EU u svojoj praktičnoj realizaciji bio je primarno fokusiran na njezinu obrambenu komponentu. U konačnici, usvajanjem Lisabonskog ugovora, ostala je sintagma zajedničke vanjske i sigurnosne politike EU. Na taj je način obrambena komponenta EU ipak involvirana i stavljena pod nadzor vanjske politike.</w:t>
      </w:r>
    </w:p>
    <w:p>
      <w:pPr>
        <w:pStyle w:val="Normal"/>
        <w:rPr/>
      </w:pPr>
      <w:r>
        <w:rPr/>
      </w:r>
    </w:p>
    <w:p>
      <w:pPr>
        <w:pStyle w:val="Normal"/>
        <w:rPr>
          <w:b/>
          <w:b/>
        </w:rPr>
      </w:pPr>
      <w:r>
        <w:rPr>
          <w:b/>
        </w:rPr>
        <w:t xml:space="preserve">ZAJEDNIČKA VANJSKA POLITIKA </w:t>
      </w:r>
    </w:p>
    <w:p>
      <w:pPr>
        <w:pStyle w:val="Normal"/>
        <w:rPr>
          <w:b/>
          <w:b/>
        </w:rPr>
      </w:pPr>
      <w:r>
        <w:rPr>
          <w:b/>
        </w:rPr>
      </w:r>
    </w:p>
    <w:p>
      <w:pPr>
        <w:pStyle w:val="Normal"/>
        <w:rPr/>
      </w:pPr>
      <w:r>
        <w:rPr/>
        <w:t>Raspad bipolarne međunarodne zajednice, s jedne strane, omogućio je Europskoj uniji da postane samostalan politički subjekt na kojeg se ozbiljno računa u uspostavi novog europskog, ali i globalnog  političkoga , gospodarskog i sigurnosnog poretka. S druge strane , urušavanje bipolarizma rezultiralo je deregulacijom međunarodne zajednice na svim poljima društvenog života, izazvalo tzv. geostrategijske crne rupe na euroazijskom prostoru te upozorilo na nove izazove europskoj i svjetskoj sigurnosti i stabilnosti .</w:t>
      </w:r>
    </w:p>
    <w:p>
      <w:pPr>
        <w:pStyle w:val="Normal"/>
        <w:rPr/>
      </w:pPr>
      <w:r>
        <w:rPr/>
        <w:t>Očekivati da će tadašnje članice EU usuglasiti svoja stajališta i zajednički u ime EU nastupiti u rješavanju mnogobrojnih iskrsnulih kriza , bilo je nerealno.</w:t>
      </w:r>
    </w:p>
    <w:p>
      <w:pPr>
        <w:pStyle w:val="Normal"/>
        <w:rPr/>
      </w:pPr>
      <w:r>
        <w:rPr>
          <w:b/>
        </w:rPr>
        <w:t>Skeptici</w:t>
      </w:r>
      <w:r>
        <w:rPr/>
        <w:t xml:space="preserve"> u pogledu stvaranja zajedničke vanjske i sigurnosne politike EU navode čitav niz posthladnoratovskih kriza u kojima EU na vanjskopolitičkom i sigurnosnom planu nije iskazala svoju učinkovitost. Hrvatska, Bosna i Hercegovina ,Kosovo ,Ruanda i Somalija samo su neki od primjera .Skeptici ističu da , čak i kad je EU postigla određene političke dogovore oko zajedničke vanjske i sigurnosne politike te usvojila konkretne organe i mehanizme za njezinu provedbu , čelnici EU iskazali su nezavidno nejedinstvo glede njezine implementacije na terenu ( Afganistan,Irak). Također ističu kako nije izgledno da će Europska unija , s trendom primanja novih članica , moći pronaći zajedničke vrijednosti , ideale i interese koji bi nadvladali postojeće divergentne nacionalne interese te činili okosnicu zajedničke vanjske i sigurnosne politike EU.</w:t>
      </w:r>
    </w:p>
    <w:p>
      <w:pPr>
        <w:pStyle w:val="Normal"/>
        <w:rPr/>
      </w:pPr>
      <w:r>
        <w:rPr>
          <w:b/>
        </w:rPr>
        <w:t>Oni optimističniji</w:t>
      </w:r>
      <w:r>
        <w:rPr/>
        <w:t xml:space="preserve"> ističu kako se u prvim postbipolarnim godinama EU intenzivnije uključila u novu međunarodnu zajednicu upravo na planu sugurnosti . Njezina dva projekta , Zajednička sigurnosna i obrambena politika te Europski sigurnosni i obrambeni identitet koje je Bruxelles usvojio kao sastavni dio Zajedničke vanjske i sigurnosne politike EU , najbolje to potvrđuju .</w:t>
      </w:r>
    </w:p>
    <w:p>
      <w:pPr>
        <w:pStyle w:val="Normal"/>
        <w:rPr/>
      </w:pPr>
      <w:r>
        <w:rPr/>
        <w:t xml:space="preserve">Činjenica je da je do usvajanja Lisabonskog ugovora europska vanjska politika bila u sjeni europske obrane . No ta dva pojma nemoguće je striktno odvajati i analizirati zasebno . Prihvaćanje naziva </w:t>
      </w:r>
      <w:r>
        <w:rPr>
          <w:b/>
        </w:rPr>
        <w:t>Zajednička vanjska i sigurnosna politika</w:t>
      </w:r>
      <w:r>
        <w:rPr/>
        <w:t xml:space="preserve"> kako u Lisabonskom ugovoru, tako i u ranijim dokumentima EU, potvrđuju da je riječ o jedinstveno zamišljenom konceptu čiji je primarni cilj ojačati EU na međunarodnom planu .</w:t>
      </w:r>
    </w:p>
    <w:p>
      <w:pPr>
        <w:pStyle w:val="Normal"/>
        <w:rPr/>
      </w:pPr>
      <w:r>
        <w:rPr>
          <w:i/>
        </w:rPr>
        <w:t>Temeljne principe svog vanjskopolitičkog djelovanja EU je nasljedila i preuzela od Europske zajednice</w:t>
      </w:r>
      <w:r>
        <w:rPr/>
        <w:t xml:space="preserve">: postupnost, diferenciranost i fleksibilnost. </w:t>
      </w:r>
      <w:r>
        <w:rPr>
          <w:i/>
        </w:rPr>
        <w:t>Postupnost</w:t>
      </w:r>
      <w:r>
        <w:rPr/>
        <w:t xml:space="preserve"> se odnosi na različite vrste vanjskopolitičkih odnosa koje EU uspostavlja s izvanjskim akterima. </w:t>
      </w:r>
      <w:r>
        <w:rPr>
          <w:i/>
        </w:rPr>
        <w:t>Diferenciranost</w:t>
      </w:r>
      <w:r>
        <w:rPr/>
        <w:t xml:space="preserve"> se odnosi na različite mjere , programe i instrumente koje EU usvaja i primjenjuje u odnosu na izvanjske aktere .</w:t>
      </w:r>
    </w:p>
    <w:p>
      <w:pPr>
        <w:pStyle w:val="Normal"/>
        <w:rPr/>
      </w:pPr>
      <w:r>
        <w:rPr>
          <w:b/>
        </w:rPr>
        <w:t>Danas EU primjenjuje tri temeljne vrste diferenciranosti ostatka svijeta</w:t>
      </w:r>
      <w:r>
        <w:rPr/>
        <w:t xml:space="preserve">: </w:t>
      </w:r>
    </w:p>
    <w:p>
      <w:pPr>
        <w:pStyle w:val="Normal"/>
        <w:rPr/>
      </w:pPr>
      <w:r>
        <w:rPr/>
        <w:t>-regionalna ili politička diferenciranost .U tom je smislu EU zemlje svijeta podijelila na razne regije te dodatno na zemlje sjeverne geografske zone, zemlje srednje i jugoistočne Europe te zemlje zapadnog Balkana .</w:t>
      </w:r>
    </w:p>
    <w:p>
      <w:pPr>
        <w:pStyle w:val="Normal"/>
        <w:rPr/>
      </w:pPr>
      <w:r>
        <w:rPr/>
        <w:t>- diferencijacija na osnovu ekonomske razvijenosti .EU razlikuje dvije osnovne skupine zemalja:industrijski razvijene zemlje i zemlje u razvoju .</w:t>
      </w:r>
    </w:p>
    <w:p>
      <w:pPr>
        <w:pStyle w:val="Normal"/>
        <w:rPr/>
      </w:pPr>
      <w:r>
        <w:rPr/>
        <w:t>- uvjetovana diferencijacija.</w:t>
      </w:r>
    </w:p>
    <w:p>
      <w:pPr>
        <w:pStyle w:val="Normal"/>
        <w:rPr/>
      </w:pPr>
      <w:r>
        <w:rPr>
          <w:i/>
        </w:rPr>
        <w:t>Fleksibilnost</w:t>
      </w:r>
      <w:r>
        <w:rPr/>
        <w:t xml:space="preserve"> kao treći temeljni princip vanjskopolitičke aktivnosti EU ogleda se u mogućnosti članica EU da sukladno vlastitim procjenama o koristima ili štetama koje bi bile rezultat suradnje s trećim akterima , mogu u različitoj mjeri i firmi odstupiti od svojih pravila .</w:t>
      </w:r>
    </w:p>
    <w:p>
      <w:pPr>
        <w:pStyle w:val="Normal"/>
        <w:rPr/>
      </w:pPr>
      <w:r>
        <w:rPr/>
        <w:t xml:space="preserve"> </w:t>
      </w:r>
    </w:p>
    <w:p>
      <w:pPr>
        <w:pStyle w:val="Normal"/>
        <w:rPr/>
      </w:pPr>
      <w:r>
        <w:rPr/>
        <w:t xml:space="preserve">  </w:t>
      </w:r>
      <w:r>
        <w:rPr/>
        <w:t>.</w:t>
      </w:r>
    </w:p>
    <w:p>
      <w:pPr>
        <w:pStyle w:val="Normal"/>
        <w:rPr>
          <w:b/>
          <w:b/>
        </w:rPr>
      </w:pPr>
      <w:r>
        <w:rPr>
          <w:b/>
        </w:rPr>
        <w:t>ZAJEDNIČKA SIGURNOSNA POLITIKA</w:t>
      </w:r>
    </w:p>
    <w:p>
      <w:pPr>
        <w:pStyle w:val="Normal"/>
        <w:rPr/>
      </w:pPr>
      <w:r>
        <w:rPr>
          <w:b/>
        </w:rPr>
        <w:t>Nova europska sigurnosna arhitektura</w:t>
      </w:r>
    </w:p>
    <w:p>
      <w:pPr>
        <w:pStyle w:val="Normal"/>
        <w:rPr>
          <w:b/>
          <w:b/>
        </w:rPr>
      </w:pPr>
      <w:r>
        <w:rPr>
          <w:b/>
        </w:rPr>
      </w:r>
    </w:p>
    <w:p>
      <w:pPr>
        <w:pStyle w:val="Normal"/>
        <w:rPr/>
      </w:pPr>
      <w:r>
        <w:rPr/>
        <w:t xml:space="preserve">Završetkom hladnog rata Europa nije bila glavni svjetski centar. Počeo se stvarati  jedinstveniji koncept ukupnosti institucija koje trebaju rješavati sigurnosna pitanja .U takvim okvirima nastajala je i sintagma </w:t>
      </w:r>
      <w:r>
        <w:rPr>
          <w:b/>
        </w:rPr>
        <w:t>europska sigurnosna arhitektura</w:t>
      </w:r>
      <w:r>
        <w:rPr/>
        <w:t xml:space="preserve">. </w:t>
      </w:r>
    </w:p>
    <w:p>
      <w:pPr>
        <w:pStyle w:val="Normal"/>
        <w:rPr/>
      </w:pPr>
      <w:r>
        <w:rPr>
          <w:b/>
        </w:rPr>
        <w:t>Prema mišljenju Wojcijecha Kosteckog europska sigurnosna arhitektura predstavlja nekoliko ključnih elemenata</w:t>
      </w:r>
      <w:r>
        <w:rPr/>
        <w:t>:</w:t>
      </w:r>
    </w:p>
    <w:p>
      <w:pPr>
        <w:pStyle w:val="Normal"/>
        <w:rPr/>
      </w:pPr>
      <w:r>
        <w:rPr/>
        <w:t>- Prvo, europska sigurnosna arhitektura obuhvaća određenu institucijsku strukturu , kao i interakcijski proces između tih institucija.</w:t>
      </w:r>
    </w:p>
    <w:p>
      <w:pPr>
        <w:pStyle w:val="Normal"/>
        <w:rPr/>
      </w:pPr>
      <w:r>
        <w:rPr/>
        <w:t>- Drugo, europska sigurnosna arhitektura predstavlja kolektivnu obranu kao obrambeni sustav od napada izvana , ali i zaštitu od unutarnjih ugroza .</w:t>
      </w:r>
    </w:p>
    <w:p>
      <w:pPr>
        <w:pStyle w:val="Normal"/>
        <w:rPr/>
      </w:pPr>
      <w:r>
        <w:rPr/>
        <w:t>- Treće , europska sigurnosna arhitektura počiva na uvjerenju članica da je sigurnost :</w:t>
      </w:r>
    </w:p>
    <w:p>
      <w:pPr>
        <w:pStyle w:val="Normal"/>
        <w:numPr>
          <w:ilvl w:val="1"/>
          <w:numId w:val="21"/>
        </w:numPr>
        <w:rPr/>
      </w:pPr>
      <w:r>
        <w:rPr/>
        <w:t>u geografskom smislu nedjeljiva ,</w:t>
      </w:r>
    </w:p>
    <w:p>
      <w:pPr>
        <w:pStyle w:val="Normal"/>
        <w:numPr>
          <w:ilvl w:val="1"/>
          <w:numId w:val="21"/>
        </w:numPr>
        <w:rPr/>
      </w:pPr>
      <w:r>
        <w:rPr/>
        <w:t>kompleksna kategorija (uključuje vojnu ,političku, ekonomsku, socijalnu i ekološku komponentu )</w:t>
      </w:r>
    </w:p>
    <w:p>
      <w:pPr>
        <w:pStyle w:val="Normal"/>
        <w:numPr>
          <w:ilvl w:val="1"/>
          <w:numId w:val="21"/>
        </w:numPr>
        <w:rPr/>
      </w:pPr>
      <w:r>
        <w:rPr/>
        <w:t xml:space="preserve">kooperativnog karaktera (temelji se na interakciji pojedinih institucija)                                                </w:t>
      </w:r>
    </w:p>
    <w:p>
      <w:pPr>
        <w:pStyle w:val="Normal"/>
        <w:rPr/>
      </w:pPr>
      <w:r>
        <w:rPr/>
        <w:t xml:space="preserve">Dio autora poput </w:t>
      </w:r>
      <w:r>
        <w:rPr>
          <w:i/>
        </w:rPr>
        <w:t>J.Wylliea i F. Driscolla</w:t>
      </w:r>
      <w:r>
        <w:rPr/>
        <w:t xml:space="preserve"> obrazlagali su nužnost europske sigurnosne arhitekture , koja bi se temeljila na međusobnom povezanom sustavu institucija činjenicom da su sve tada postojeće institucije u Europi nastale za vrijeme hladnog rata s točno određenim ciljem .Po njima, NATO je osnovan da zastraši SSSR ,OSCE je osnovan poradi želje SSSR-a da legitimira podjelu Europe,WEU da kontrolira njemačku oružanu silu, Europska zajednica da integrira Njemačku privredu u zapadnoeuropski gospodarski sustav, a ni jedna od tih organizacija nije bila sposobna samostalno riješiti komplicirane probleme europske posthladnoratovske sigurnosti.</w:t>
      </w:r>
    </w:p>
    <w:p>
      <w:pPr>
        <w:pStyle w:val="Normal"/>
        <w:rPr/>
      </w:pPr>
      <w:r>
        <w:rPr>
          <w:b/>
        </w:rPr>
        <w:t>Europska sigurnosna arhitektura</w:t>
      </w:r>
      <w:r>
        <w:rPr/>
        <w:t xml:space="preserve"> je trebala biti adekvatan odgovor na zbivanja u Istočnoj i Srednjoj Europi , reflektirati proces europskog ujedinjavanja , ojačati ulogu Europljana u europskoj obrani, pridonijeti suzbijanju postojećih poslijehladnoratovskih konflikata u Europi ,osiguravati zaštitu prava manjina, kontrolirati politiku nuklearnog razoružavanja između dviju svjetskih nuklearnih sila, jamčiti daljnju homogenost Zapadne Europe osiguravati nastavak transatlanske suradnje .</w:t>
      </w:r>
    </w:p>
    <w:p>
      <w:pPr>
        <w:pStyle w:val="Normal"/>
        <w:rPr/>
      </w:pPr>
      <w:r>
        <w:rPr/>
        <w:t>Sigurnosna arhitektura je skup institucija koje ispunjavaju sigurnosne funkcije i način na koji se odigravaju uzajamni sigurnosni odnosi. Europska sigurnosna arhitektura postala je izraz nastojanja za punom institucionalizacijom europskog sigurnosnog kompleksa i istodobno , kao odgovor na dinamična traženja novih rješenja nakon završetka hladnog rata .</w:t>
      </w:r>
    </w:p>
    <w:p>
      <w:pPr>
        <w:pStyle w:val="Normal"/>
        <w:rPr/>
      </w:pPr>
      <w:r>
        <w:rPr/>
      </w:r>
    </w:p>
    <w:p>
      <w:pPr>
        <w:pStyle w:val="Normal"/>
        <w:rPr/>
      </w:pPr>
      <w:r>
        <w:rPr>
          <w:b/>
        </w:rPr>
        <w:t>Zapadnoeuropska unija (WEU)</w:t>
      </w:r>
      <w:r>
        <w:rPr/>
        <w:t xml:space="preserve"> također je pretrpjela znatne promjene u poslijehladnoratovskoj Europi . Za vrijeme hladnog rata vojna uloga WEU bila je zasjenjena NATO-om .Svi hladnoratovski pokušaji zapadnoeuropskih saveznika oko dobivanja ravnopravnije uloge sa SAD-om u NATO-u ili čak preuzimanje veće obrambene inicijative u Europi završili su neuspjehom.</w:t>
      </w:r>
    </w:p>
    <w:p>
      <w:pPr>
        <w:pStyle w:val="Normal"/>
        <w:rPr/>
      </w:pPr>
      <w:r>
        <w:rPr>
          <w:i/>
        </w:rPr>
        <w:t>A. Grizold</w:t>
      </w:r>
      <w:r>
        <w:rPr/>
        <w:t xml:space="preserve"> smatra da , iako u prvoj fazi razvoja WEU nije bila sposobna ostvariti ono što je bio njen glavni cilj, a to je europska sigurnosna dimenzija , ipak je odigrala važnu ulogu pri :</w:t>
      </w:r>
    </w:p>
    <w:p>
      <w:pPr>
        <w:pStyle w:val="Normal"/>
        <w:numPr>
          <w:ilvl w:val="0"/>
          <w:numId w:val="12"/>
        </w:numPr>
        <w:rPr/>
      </w:pPr>
      <w:r>
        <w:rPr/>
        <w:t>uključivanju SR Njemačke u NATO 1955</w:t>
      </w:r>
    </w:p>
    <w:p>
      <w:pPr>
        <w:pStyle w:val="Normal"/>
        <w:numPr>
          <w:ilvl w:val="0"/>
          <w:numId w:val="12"/>
        </w:numPr>
        <w:rPr/>
      </w:pPr>
      <w:r>
        <w:rPr/>
        <w:t>obnavljanju povjerenja među zapadnoeuropskom državama ,i to nakon preuzimanja odgovornosti za nadzor naoružanja</w:t>
      </w:r>
    </w:p>
    <w:p>
      <w:pPr>
        <w:pStyle w:val="Normal"/>
        <w:numPr>
          <w:ilvl w:val="0"/>
          <w:numId w:val="12"/>
        </w:numPr>
        <w:rPr/>
      </w:pPr>
      <w:r>
        <w:rPr/>
        <w:t>sređivanje problema Saara,</w:t>
      </w:r>
    </w:p>
    <w:p>
      <w:pPr>
        <w:pStyle w:val="Normal"/>
        <w:numPr>
          <w:ilvl w:val="0"/>
          <w:numId w:val="12"/>
        </w:numPr>
        <w:rPr/>
      </w:pPr>
      <w:r>
        <w:rPr/>
        <w:t xml:space="preserve">savjetovanjima o političkim i ekonomskim pitanjima među ministrima vanjskih poslova članica EZ-a i Velike Britanije svakog tromjesečja . </w:t>
      </w:r>
    </w:p>
    <w:p>
      <w:pPr>
        <w:pStyle w:val="Normal"/>
        <w:rPr/>
      </w:pPr>
      <w:r>
        <w:rPr/>
      </w:r>
    </w:p>
    <w:p>
      <w:pPr>
        <w:pStyle w:val="Normal"/>
        <w:rPr/>
      </w:pPr>
      <w:r>
        <w:rPr/>
        <w:t xml:space="preserve">Sredinom osamdesetih godina prošlog stoljeća Francuska i Njemačka pokušale su revitalizirati ulogu Zapadnoeuropske unije. Na sastanku u listopadu 1984. ministri su istaknuli odlučnost da članice WEU poboljšaju suradnju na planu sigurnosne politike te se više uključe u kreiranje zapadnoeuropskog sustava obrane unutar euroatlanskog savezništva. Zaključeno je da članice WEU moraju postići konsenzus glede pitanja obrane, kontrole naoružanja i pitanja razoružanja ,uspostave odnosa na relaciji Istok-Zapad koji će pridonijeti povećanju stabilnosti i sigurnosti u Europi , europskog doprinosa da se ojača atlantsko savezništvo, s obzirom na važnost euroatlanskih odnosa za Europu te poboljšanja europske suradnje na planu naoružanja, gdje bi upravo WEU poslužila kao politička platforma takve suradnje . Ministri su se usuglasili da u slučaju kriznih situacija u drugim svjetskim regijama Vijeće WEU ima pravo razmotriti moguće posljedice tih kriza na europska sigurnosna kretanja. </w:t>
      </w:r>
    </w:p>
    <w:p>
      <w:pPr>
        <w:pStyle w:val="Normal"/>
        <w:rPr/>
      </w:pPr>
      <w:r>
        <w:rPr/>
        <w:t xml:space="preserve">U svrhu institucionalizacije WEU dogovoreno je da se Vijeće ministara obrane ili vanjskih poslova članica WEU sastaje dvaput godišnje , a 1985. u Bonnu osnovane su tri nove </w:t>
      </w:r>
      <w:r>
        <w:rPr>
          <w:i/>
        </w:rPr>
        <w:t>agencije za sigurnosna pitanja : Agencija za proučavanjem nadzora nad naoružanjem i za pitanja razoružanja , Agencija za proučavanje obrambenih i sigurnosnih pitanja i Agencija za razvoj suradnje na području razoružavanja</w:t>
      </w:r>
      <w:r>
        <w:rPr/>
        <w:t xml:space="preserve">. </w:t>
      </w:r>
    </w:p>
    <w:p>
      <w:pPr>
        <w:pStyle w:val="Normal"/>
        <w:rPr/>
      </w:pPr>
      <w:r>
        <w:rPr>
          <w:b/>
        </w:rPr>
        <w:t>Atlanski savez</w:t>
      </w:r>
      <w:r>
        <w:rPr/>
        <w:t xml:space="preserve">  je ostao samo savjetodavno tijelo za pitanja sigurnosne politike Europljana . Europljani su dobili snažniji glas u pitanjima sigurnosne politike ali operativnu funkciju europske obrane u svojim je rukama zadržao NATO .</w:t>
      </w:r>
    </w:p>
    <w:p>
      <w:pPr>
        <w:pStyle w:val="Normal"/>
        <w:rPr/>
      </w:pPr>
      <w:r>
        <w:rPr/>
        <w:t xml:space="preserve">1987. u Haagu je prihvaćena </w:t>
      </w:r>
      <w:r>
        <w:rPr>
          <w:b/>
        </w:rPr>
        <w:t>Platforma o europskim sigurnosnim interesima</w:t>
      </w:r>
      <w:r>
        <w:rPr/>
        <w:t>. No WEU i dalje ostaje forum za redovitu raspravu o obrambenim i sigurnosnim pitanjima koja se tiču Europe , ali su utvrđeni uvjeti za prijem novih kandidata .</w:t>
      </w:r>
    </w:p>
    <w:p>
      <w:pPr>
        <w:pStyle w:val="Normal"/>
        <w:rPr/>
      </w:pPr>
      <w:r>
        <w:rPr/>
        <w:t>Deklarativno WEU je cijelo to vrijeme ostala vezana uz NATO , odnosno EZ .</w:t>
      </w:r>
    </w:p>
    <w:p>
      <w:pPr>
        <w:pStyle w:val="Normal"/>
        <w:rPr/>
      </w:pPr>
      <w:r>
        <w:rPr/>
      </w:r>
    </w:p>
    <w:p>
      <w:pPr>
        <w:pStyle w:val="Normal"/>
        <w:rPr/>
      </w:pPr>
      <w:r>
        <w:rPr/>
        <w:t xml:space="preserve">Kriza u Perzijskom zaljevu i iransko-irački rat bili su nova prekretnica za WEU i prvi put je prihvatila odgovornost za zaštitu interesa </w:t>
      </w:r>
      <w:r>
        <w:rPr>
          <w:b/>
        </w:rPr>
        <w:t>out-of-area</w:t>
      </w:r>
      <w:r>
        <w:rPr/>
        <w:t xml:space="preserve"> . Pritom su članice WEU ostale neutralne , a svoje su djelatnosti usmjerile na odstranjivanje mina položenih u vode Perzijskog zaljeva .</w:t>
      </w:r>
    </w:p>
    <w:p>
      <w:pPr>
        <w:pStyle w:val="Normal"/>
        <w:rPr/>
      </w:pPr>
      <w:r>
        <w:rPr/>
        <w:t xml:space="preserve">Za vrijeme agresije Iraka na Kuvajt zapadnoeuropski vojni savez angažirao se i drugi put. Zadaće pojedinih članica odredile su njihove nacionalne vlade , no svi su upotrijebili jednaku strategiju za nametanje embarga- pomorsku blokadu . Članice WEU više nisu bile neutralne, nego su njihove aktivnosti bile usmjerene prema Iraku .Nakon završetka oružane intervencije WEU je sudjelovala i u humanitarnim akcijama pružanja pomoći kurdskim izbjeglicama na sjeveru Iraka . </w:t>
      </w:r>
    </w:p>
    <w:p>
      <w:pPr>
        <w:pStyle w:val="Normal"/>
        <w:rPr/>
      </w:pPr>
      <w:r>
        <w:rPr/>
        <w:t>No i te konkretno poduzete akcije nisu razjasnile ulogu i mjesto organizacije WEU unutar nove europske sigurnosne arhitekture. Svi su se slagali da WEU treba biti zadužena za pitanja europske obrane i sigurnosne politike nove ujedinjene Europe, ali nesuglasice su iskazane glede mjesta WEU u novoj Europi .</w:t>
      </w:r>
    </w:p>
    <w:p>
      <w:pPr>
        <w:pStyle w:val="Normal"/>
        <w:rPr/>
      </w:pPr>
      <w:r>
        <w:rPr>
          <w:b/>
        </w:rPr>
        <w:t>Francuska i Njemačka</w:t>
      </w:r>
      <w:r>
        <w:rPr/>
        <w:t xml:space="preserve"> zalagale su se za samostalniju europsku obranu u odnosu na NATO , te integraciju WEU u buduću Europsku uniju . Francuska i Njemačka neprestano su isticale kako buduća Europska unija kao europska politička organizacija neće biti cjelovita ako ne sadržava i svoju obrambenu komponentu. Sve tadašnje članice WEU bile su i članice EU , pa je stoga bilo teško očekivati da bi u ujedinjenoj Europi Vijeće EU kao vrhovno političko tijelo dalo prednost jednoj drugoj organizaciji i njezinim predstavnicima , pred EU , pa makar to bilo samo na području obrane .</w:t>
      </w:r>
    </w:p>
    <w:p>
      <w:pPr>
        <w:pStyle w:val="Normal"/>
        <w:rPr/>
      </w:pPr>
      <w:r>
        <w:rPr/>
      </w:r>
    </w:p>
    <w:p>
      <w:pPr>
        <w:pStyle w:val="Normal"/>
        <w:rPr/>
      </w:pPr>
      <w:r>
        <w:rPr/>
        <w:t xml:space="preserve">- U svojem govoru </w:t>
      </w:r>
      <w:r>
        <w:rPr>
          <w:i/>
        </w:rPr>
        <w:t>Jacques Delores</w:t>
      </w:r>
      <w:r>
        <w:rPr/>
        <w:t xml:space="preserve"> aludirao je na prevladavanje dihotomije WEU s obzirom na intenciju euroatlanskih saveznika da WEU u novom europskom poretku ostane vezana i uz Europsku uniju i uz NATO, rekao je kako WEU mora biti ili most suradnje između Europe i SAD ili obrambena komponenta  Europske unije.</w:t>
      </w:r>
    </w:p>
    <w:p>
      <w:pPr>
        <w:pStyle w:val="Normal"/>
        <w:rPr/>
      </w:pPr>
      <w:r>
        <w:rPr/>
      </w:r>
    </w:p>
    <w:p>
      <w:pPr>
        <w:pStyle w:val="Normal"/>
        <w:rPr/>
      </w:pPr>
      <w:r>
        <w:rPr/>
        <w:t>- Francusko-njemačke težnje nisu prolazile kod neutralnih zemalja unutar Europske unije koje nisu bile spremne uključiti se u novi sustav europske obrane . Francusko-njemački odgovor na to bio je da neutralne zemlje , kao i sve one koje ne žele postati članice WEU i EU ne bi imale pravo glasa oko pitanja obrane i sigurnosti .</w:t>
      </w:r>
    </w:p>
    <w:p>
      <w:pPr>
        <w:pStyle w:val="Normal"/>
        <w:rPr>
          <w:b/>
          <w:b/>
        </w:rPr>
      </w:pPr>
      <w:r>
        <w:rPr>
          <w:b/>
        </w:rPr>
      </w:r>
    </w:p>
    <w:p>
      <w:pPr>
        <w:pStyle w:val="Normal"/>
        <w:rPr/>
      </w:pPr>
      <w:r>
        <w:rPr>
          <w:b/>
        </w:rPr>
        <w:t>Velika Britanija</w:t>
      </w:r>
      <w:r>
        <w:rPr/>
        <w:t xml:space="preserve"> se odlučno protivila francusko-njemačkim stajalištima i prijedlozima smatrajući da će tako oslabiti euroatlantsko savezništvo.</w:t>
      </w:r>
    </w:p>
    <w:p>
      <w:pPr>
        <w:pStyle w:val="Normal"/>
        <w:rPr/>
      </w:pPr>
      <w:r>
        <w:rPr/>
        <w:t xml:space="preserve"> </w:t>
      </w:r>
      <w:r>
        <w:rPr/>
        <w:t xml:space="preserve">London se oštro suprotstavljao ujedinjenju WEU i EU zbog:  </w:t>
      </w:r>
    </w:p>
    <w:p>
      <w:pPr>
        <w:pStyle w:val="Normal"/>
        <w:rPr/>
      </w:pPr>
      <w:r>
        <w:rPr/>
        <w:t>- sami članovi EU i WEU nisu jedinstveni glede tog prijedloga te bi to ujedinjenje bilo na štetu koherentnosti WEU</w:t>
      </w:r>
    </w:p>
    <w:p>
      <w:pPr>
        <w:pStyle w:val="Normal"/>
        <w:rPr/>
      </w:pPr>
      <w:r>
        <w:rPr/>
        <w:t>- ujedinjenje WEU i EU značilo bi problem za buduće širenje EU na područje Istočne i Srednje Europe jer bi zemlje mladih demokracija teže zadovoljile uvjete potrebne za ulazak u EU</w:t>
      </w:r>
    </w:p>
    <w:p>
      <w:pPr>
        <w:pStyle w:val="Normal"/>
        <w:rPr/>
      </w:pPr>
      <w:r>
        <w:rPr/>
        <w:t>- uključenjem u EU WEU bi postupno izgubila na svojem značenju jer bi u budućnosti institucije EU preuzimale funkcije WEU</w:t>
      </w:r>
    </w:p>
    <w:p>
      <w:pPr>
        <w:pStyle w:val="Normal"/>
        <w:rPr/>
      </w:pPr>
      <w:r>
        <w:rPr/>
      </w:r>
    </w:p>
    <w:p>
      <w:pPr>
        <w:pStyle w:val="Normal"/>
        <w:rPr/>
      </w:pPr>
      <w:r>
        <w:rPr>
          <w:b/>
          <w:i/>
        </w:rPr>
        <w:t>BRITANKO STAJALIŠTE PREMA WEU</w:t>
      </w:r>
      <w:r>
        <w:rPr>
          <w:b/>
        </w:rPr>
        <w:t>- WEU</w:t>
      </w:r>
      <w:r>
        <w:rPr/>
        <w:t xml:space="preserve"> može jačati kao sigurnosna organizacija čije usluge članice buduće EU mogu upotrijebiti ako smatraju da je to u njihovom zajedničkom interesu, ali Europljani ne smiju pristati na spajanje tih dviju organizacija. London je želio da WEU bude dovoljno jaka, ali ne prejaka pa da se postavi kao konkurencija NATO-u</w:t>
      </w:r>
    </w:p>
    <w:p>
      <w:pPr>
        <w:pStyle w:val="Normal"/>
        <w:rPr/>
      </w:pPr>
      <w:r>
        <w:rPr>
          <w:b/>
        </w:rPr>
        <w:t>BRITANSKO- TALIJANSKA DEKLARACIJA</w:t>
      </w:r>
      <w:r>
        <w:rPr/>
        <w:t>- WEU mora ostati i obrambena komponenta EU i europski stup obrane unutar NATO-a</w:t>
      </w:r>
    </w:p>
    <w:p>
      <w:pPr>
        <w:pStyle w:val="Normal"/>
        <w:rPr/>
      </w:pPr>
      <w:r>
        <w:rPr>
          <w:b/>
        </w:rPr>
        <w:t>FRANCUSKO- NJEMAČKA DEKLARACIJA</w:t>
      </w:r>
      <w:r>
        <w:rPr/>
        <w:t xml:space="preserve">- WEU mora integrirati u EU te uspostaviti zajedničke vojne snage za brzu intervenciju koja će biti temelj euro- snaga     </w:t>
      </w:r>
    </w:p>
    <w:p>
      <w:pPr>
        <w:pStyle w:val="Normal"/>
        <w:rPr/>
      </w:pPr>
      <w:r>
        <w:rPr/>
      </w:r>
    </w:p>
    <w:p>
      <w:pPr>
        <w:pStyle w:val="Normal"/>
        <w:rPr/>
      </w:pPr>
      <w:r>
        <w:rPr/>
        <w:t>- kada je Ugovor iz Maastrichta stupio na snagu te zaživjela EU bila je to radikalna prekretnica u djelovanju WEU. Ugovor pretpostavlja uspostavu zajedničke vanjske i sigurnosne politike kao samostalnog stupa EU. Koncept zajedničke vanjske i sigurnosne politike promoviran je kao zamjena za prijašnju instituciju Europske političke kooperacije u okviru EEZ-a.</w:t>
      </w:r>
    </w:p>
    <w:p>
      <w:pPr>
        <w:pStyle w:val="Normal"/>
        <w:rPr/>
      </w:pPr>
      <w:r>
        <w:rPr/>
        <w:t>Od 193.str. do 216.str.</w:t>
      </w:r>
    </w:p>
    <w:p>
      <w:pPr>
        <w:pStyle w:val="Normal"/>
        <w:rPr>
          <w:b/>
          <w:b/>
          <w:u w:val="single"/>
        </w:rPr>
      </w:pPr>
      <w:r>
        <w:rPr>
          <w:b/>
          <w:u w:val="single"/>
        </w:rPr>
        <w:t>Ugovor iz Maastrichta i CFSP</w:t>
      </w:r>
    </w:p>
    <w:p>
      <w:pPr>
        <w:pStyle w:val="Normal"/>
        <w:rPr/>
      </w:pPr>
      <w:r>
        <w:rPr/>
        <w:t xml:space="preserve">Prema Ugovoru iz Maastrichta, ciljevi CFSP-a su: </w:t>
      </w:r>
    </w:p>
    <w:p>
      <w:pPr>
        <w:pStyle w:val="Normal"/>
        <w:rPr/>
      </w:pPr>
      <w:r>
        <w:rPr/>
        <w:t>* čuvanje zajedničkih vrijednost i i  interesa</w:t>
      </w:r>
    </w:p>
    <w:p>
      <w:pPr>
        <w:pStyle w:val="Normal"/>
        <w:rPr/>
      </w:pPr>
      <w:r>
        <w:rPr/>
        <w:t>* jačanje sigurnosti EU</w:t>
      </w:r>
    </w:p>
    <w:p>
      <w:pPr>
        <w:pStyle w:val="Normal"/>
        <w:rPr/>
      </w:pPr>
      <w:r>
        <w:rPr/>
        <w:t>* promoviranje međunarodne suradnje</w:t>
      </w:r>
    </w:p>
    <w:p>
      <w:pPr>
        <w:pStyle w:val="Normal"/>
        <w:rPr/>
      </w:pPr>
      <w:r>
        <w:rPr/>
        <w:t>* poštivanje ljudskih prava i fundamentalnih sloboda</w:t>
      </w:r>
    </w:p>
    <w:p>
      <w:pPr>
        <w:pStyle w:val="Normal"/>
        <w:rPr/>
      </w:pPr>
      <w:r>
        <w:rPr/>
        <w:t xml:space="preserve">Upravo bi WEU trebala biti forum za elaboriranje i raspravljanje svih sigurnosnih pitanja, ali i realizaciju pitanja vezanih uz obrambenu politiku EU. Na taj način WEU je zapravo postala </w:t>
      </w:r>
      <w:r>
        <w:rPr>
          <w:b/>
        </w:rPr>
        <w:t>obrambena komponenta</w:t>
      </w:r>
      <w:r>
        <w:rPr/>
        <w:t xml:space="preserve"> EU.</w:t>
      </w:r>
    </w:p>
    <w:p>
      <w:pPr>
        <w:pStyle w:val="Normal"/>
        <w:rPr/>
      </w:pPr>
      <w:r>
        <w:rPr/>
        <w:t>No, unatoč tomu, Robert E.Hunter smatra kako su upravo u Maastrichtu Europljani krenuli s oblikovanjem svoje posthladnoratovske sudbine te, iako oko pitanja zajedničke obrane ništa konkretno nije dogovoreno, sama naznaka eventualnog zajedničkog dijaloga u vezi obrane i vanjske politike Europe, predstavlja veliki korak ka integraciji Starog kontinenta.</w:t>
      </w:r>
    </w:p>
    <w:p>
      <w:pPr>
        <w:pStyle w:val="Normal"/>
        <w:rPr/>
      </w:pPr>
      <w:r>
        <w:rPr/>
        <w:t>U vezi s tim članice WEU potpisale su dvije Maastrichtske deklaracije (prosinac 1991.)</w:t>
      </w:r>
    </w:p>
    <w:p>
      <w:pPr>
        <w:pStyle w:val="Normal"/>
        <w:rPr/>
      </w:pPr>
      <w:r>
        <w:rPr>
          <w:b/>
          <w:i/>
        </w:rPr>
        <w:t>1.Uloga WEU i odnosi EU s Atlantskim savezništvom</w:t>
      </w:r>
      <w:r>
        <w:rPr/>
        <w:t>- države članice WEU izjavljuju da će se postupno razvijati kao obrambena komponenta EU.</w:t>
      </w:r>
    </w:p>
    <w:p>
      <w:pPr>
        <w:pStyle w:val="Normal"/>
        <w:rPr/>
      </w:pPr>
      <w:r>
        <w:rPr>
          <w:b/>
        </w:rPr>
        <w:t>2.</w:t>
      </w:r>
      <w:r>
        <w:rPr/>
        <w:t xml:space="preserve"> Drugom deklaracijom članice EU pozvane su na pristupanje WEU, a ponuđen im je  i status promatrača. Europske članice NATO-a pozvane su u pridruženo članstvo WEU.</w:t>
      </w:r>
    </w:p>
    <w:p>
      <w:pPr>
        <w:pStyle w:val="Normal"/>
        <w:rPr/>
      </w:pPr>
      <w:r>
        <w:rPr/>
        <w:t>Na ovaj način tadašnjih 9 članica WEU ustanovile su mjere za razvoj intenzivnijih veza i s EU i s NATO-om, a dogovorena je i praktična suradnja. WEU je krenula i sa strukturalnim promjenama svog ustrojstva radi postizanja veće operabilnosti.</w:t>
      </w:r>
    </w:p>
    <w:p>
      <w:pPr>
        <w:pStyle w:val="Normal"/>
        <w:rPr/>
      </w:pPr>
      <w:r>
        <w:rPr>
          <w:b/>
        </w:rPr>
        <w:t>Ugovor iz Maastrichta</w:t>
      </w:r>
      <w:r>
        <w:rPr/>
        <w:t xml:space="preserve"> predstavlja svojevrstan kompromis Europljana i NATO-a, ne samo glede budućnosti WEU, nego i cijele europske sigurnosne arhitekture. Ipak, Philip Gordon je smatrao kako je WEU i dalje ostala u sjeni NATO-a, ispunjavajući tek simobličku ulogu. Pa ipak, Gordon je naveo 3 osnovne funkcije koje WEU u promijenjenom euroatlantskom ozračju ipak ispunjava:</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Upravo je organizacija WEU poslužila kao „identitet“ za novu europsku i sigurnosnu politiku.</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Koristeći se snagama članica WEU za sujelovanje u vojnim operacijama , Europljani su pokazali solidarnost sa SAD-om u traženju adekvatnih rješenja za posthladnoratovske oružane kriz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Primanjem novih članice WEU postaje regionalna organizacija koja u budućnosti može imati veću sigurnosnu ulogu u Europi(ali ne i dominantnu).</w:t>
      </w:r>
    </w:p>
    <w:p>
      <w:pPr>
        <w:pStyle w:val="Normal"/>
        <w:rPr>
          <w:rFonts w:ascii="Times New Roman" w:hAnsi="Times New Roman" w:cs="Times New Roman"/>
          <w:b/>
          <w:b/>
          <w:sz w:val="24"/>
          <w:szCs w:val="24"/>
        </w:rPr>
      </w:pPr>
      <w:r>
        <w:rPr>
          <w:rFonts w:cs="Times New Roman"/>
          <w:b/>
          <w:sz w:val="24"/>
          <w:szCs w:val="24"/>
        </w:rPr>
      </w:r>
    </w:p>
    <w:p>
      <w:pPr>
        <w:pStyle w:val="Normal"/>
        <w:rPr>
          <w:b/>
          <w:b/>
          <w:u w:val="single"/>
        </w:rPr>
      </w:pPr>
      <w:r>
        <w:rPr>
          <w:b/>
          <w:u w:val="single"/>
        </w:rPr>
        <w:t>Deklaracija iz Sankt Peterburga</w:t>
      </w:r>
    </w:p>
    <w:p>
      <w:pPr>
        <w:pStyle w:val="Normal"/>
        <w:rPr/>
      </w:pPr>
      <w:r>
        <w:rPr/>
        <w:t>Ovom deklaracijom iz 1992. Predočeni su glavni pravci razvoja EU. To su:</w:t>
      </w:r>
    </w:p>
    <w:p>
      <w:pPr>
        <w:pStyle w:val="Normal"/>
        <w:rPr>
          <w:b/>
          <w:b/>
        </w:rPr>
      </w:pPr>
      <w:r>
        <w:rPr>
          <w:b/>
        </w:rPr>
        <w:t>* jačanje WEU i eurospke obrane</w:t>
      </w:r>
    </w:p>
    <w:p>
      <w:pPr>
        <w:pStyle w:val="Normal"/>
        <w:rPr>
          <w:b/>
          <w:b/>
        </w:rPr>
      </w:pPr>
      <w:r>
        <w:rPr>
          <w:b/>
        </w:rPr>
        <w:t xml:space="preserve">* povećanje operativne uloge WEU </w:t>
      </w:r>
    </w:p>
    <w:p>
      <w:pPr>
        <w:pStyle w:val="Normal"/>
        <w:rPr>
          <w:b/>
          <w:b/>
        </w:rPr>
      </w:pPr>
      <w:r>
        <w:rPr>
          <w:b/>
        </w:rPr>
        <w:t>* jačanje odnosa između WEU i drugih članica EU i Atlantskog saveza</w:t>
      </w:r>
    </w:p>
    <w:p>
      <w:pPr>
        <w:pStyle w:val="Normal"/>
        <w:jc w:val="both"/>
        <w:rPr/>
      </w:pPr>
      <w:r>
        <w:rPr/>
        <w:t>Ono po čemu je Peterburška deklaracija osnažila WEU jest onaj dio koji se odnosi na definiranje zadaća za koje bi WEU trebala biti odgovorna. Te su zadaće komplementarne s novim nevojnim izazovima sigurnosti i stabilnosti u novom međ.poretku.</w:t>
      </w:r>
    </w:p>
    <w:p>
      <w:pPr>
        <w:pStyle w:val="Normal"/>
        <w:jc w:val="both"/>
        <w:rPr/>
      </w:pPr>
      <w:r>
        <w:rPr/>
        <w:t xml:space="preserve">Tzv. </w:t>
      </w:r>
      <w:r>
        <w:rPr>
          <w:u w:val="single"/>
        </w:rPr>
        <w:t>Peterburškim ciljevima</w:t>
      </w:r>
      <w:r>
        <w:rPr/>
        <w:t xml:space="preserve"> definirana je mogućnost sudjelovanja WEU u humanitarnim i drugim operacijama spašavanja, operacijama očuvanja mira, uporaba vojnih snaga u upravljanju krizama radi uspostavljanja mira. Tako je WEU dobila mogućnost vojnog angažmana u širokoj lepezi mirovnih operacija u ime EU. Time je EU željela pokazati SAD-u da u novom svjetskom poretku želi preuzeti dio odgovornosti na sigurnosnom planu da te da je voljna i sposobna pratiti transformaciju tzv. </w:t>
      </w:r>
      <w:r>
        <w:rPr>
          <w:b/>
          <w:i/>
        </w:rPr>
        <w:t>hard securitya</w:t>
      </w:r>
      <w:r>
        <w:rPr/>
        <w:t xml:space="preserve"> na </w:t>
      </w:r>
      <w:r>
        <w:rPr>
          <w:b/>
          <w:i/>
        </w:rPr>
        <w:t>soft security</w:t>
      </w:r>
      <w:r>
        <w:rPr/>
        <w:t>.</w:t>
      </w:r>
    </w:p>
    <w:p>
      <w:pPr>
        <w:pStyle w:val="Normal"/>
        <w:jc w:val="both"/>
        <w:rPr/>
      </w:pPr>
      <w:r>
        <w:rPr/>
        <w:t>S druge strane, to je trebao biti i doprinos EU pokušaju formiranja snažnijeg europskog obrambenog sustava. Peterburška deklaracija, međutim,  nije značila ukidanje NATO saveza.</w:t>
      </w:r>
    </w:p>
    <w:p>
      <w:pPr>
        <w:pStyle w:val="Normal"/>
        <w:jc w:val="both"/>
        <w:rPr/>
      </w:pPr>
      <w:r>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 xml:space="preserve">Akcije Zapadnoeuropske unije </w:t>
      </w:r>
      <w:r>
        <w:rPr>
          <w:b/>
          <w:i/>
          <w:u w:val="single"/>
        </w:rPr>
        <w:t>out-of area</w:t>
      </w:r>
    </w:p>
    <w:p>
      <w:pPr>
        <w:pStyle w:val="Normal"/>
        <w:jc w:val="both"/>
        <w:rPr/>
      </w:pPr>
      <w:r>
        <w:rPr/>
        <w:t xml:space="preserve">Dezintegracija bivše Jugoslavije na području JI Europe bila je pogodno područj za iskušavanje učinkovitosti nove uloge WEU. Tako je od 1993-1996. WEU zajedno s NATO-om sudjelovala u operaciji </w:t>
      </w:r>
      <w:r>
        <w:rPr>
          <w:b/>
        </w:rPr>
        <w:t>SHARP GUARD (svrha:</w:t>
      </w:r>
      <w:r>
        <w:rPr/>
        <w:t xml:space="preserve"> međunarodna kontrola poštovanja embarga na Jadranu na uvoz oružja za zemlje bivše SFRJ) </w:t>
      </w:r>
      <w:r>
        <w:rPr>
          <w:rFonts w:eastAsia="Wingdings" w:cs="Wingdings" w:ascii="Wingdings" w:hAnsi="Wingdings"/>
        </w:rPr>
        <w:t></w:t>
      </w:r>
      <w:r>
        <w:rPr/>
        <w:t xml:space="preserve"> Prva institucionalno-operativna suradnja tih dviju organizacija! ( nakon Maastrichta i Peterburga).</w:t>
      </w:r>
    </w:p>
    <w:p>
      <w:pPr>
        <w:pStyle w:val="Normal"/>
        <w:jc w:val="both"/>
        <w:rPr/>
      </w:pPr>
      <w:r>
        <w:rPr/>
        <w:t>Vijeće EU tako je nekoliko puta zatražilo pomoć WEU u rješavanju posthladnoratovskih kriza na JI Europe.</w:t>
      </w:r>
    </w:p>
    <w:p>
      <w:pPr>
        <w:pStyle w:val="Normal"/>
        <w:rPr/>
      </w:pPr>
      <w:r>
        <w:rPr/>
        <w:t xml:space="preserve">Primjeri: </w:t>
      </w:r>
    </w:p>
    <w:p>
      <w:pPr>
        <w:pStyle w:val="Normal"/>
        <w:rPr/>
      </w:pPr>
      <w:r>
        <w:rPr>
          <w:rFonts w:eastAsia="Wingdings" w:cs="Wingdings" w:ascii="Wingdings" w:hAnsi="Wingdings"/>
        </w:rPr>
        <w:t></w:t>
      </w:r>
      <w:r>
        <w:rPr/>
        <w:t>WEU sudjeluje u osnivanju Europskih policijskih snaga</w:t>
      </w:r>
    </w:p>
    <w:p>
      <w:pPr>
        <w:pStyle w:val="Normal"/>
        <w:rPr/>
      </w:pPr>
      <w:r>
        <w:rPr>
          <w:rFonts w:eastAsia="Wingdings" w:cs="Wingdings" w:ascii="Wingdings" w:hAnsi="Wingdings"/>
        </w:rPr>
        <w:t></w:t>
      </w:r>
      <w:r>
        <w:rPr/>
        <w:t xml:space="preserve"> </w:t>
      </w:r>
      <w:r>
        <w:rPr/>
        <w:t>uspostava MAPE u Albaniji</w:t>
      </w:r>
    </w:p>
    <w:p>
      <w:pPr>
        <w:pStyle w:val="Normal"/>
        <w:rPr/>
      </w:pPr>
      <w:r>
        <w:rPr>
          <w:rFonts w:eastAsia="Wingdings" w:cs="Wingdings" w:ascii="Wingdings" w:hAnsi="Wingdings"/>
        </w:rPr>
        <w:t></w:t>
      </w:r>
      <w:r>
        <w:rPr/>
        <w:t xml:space="preserve">  </w:t>
      </w:r>
      <w:r>
        <w:rPr/>
        <w:t>razminiravanje hrvatskog teritorija 1998. itd.</w:t>
      </w:r>
    </w:p>
    <w:p>
      <w:pPr>
        <w:pStyle w:val="Normal"/>
        <w:jc w:val="both"/>
        <w:rPr/>
      </w:pPr>
      <w:r>
        <w:rPr/>
        <w:t>Mišljenja oko doprinosa WEU u tim konkretnim misijama su podijeljena.  Osnovne zamjerke i  nedostaci u  odnosu na proklamirane ciljeve su:</w:t>
      </w:r>
    </w:p>
    <w:p>
      <w:pPr>
        <w:pStyle w:val="Normal"/>
        <w:jc w:val="both"/>
        <w:rPr/>
      </w:pPr>
      <w:r>
        <w:rPr>
          <w:b/>
        </w:rPr>
        <w:t>Prvo</w:t>
      </w:r>
      <w:r>
        <w:rPr/>
        <w:t>, nije postojala suglasnost članica EU ni WEU oko nužnosti načina poduzimanja konkretnih akcija.</w:t>
      </w:r>
    </w:p>
    <w:p>
      <w:pPr>
        <w:pStyle w:val="Normal"/>
        <w:jc w:val="both"/>
        <w:rPr/>
      </w:pPr>
      <w:r>
        <w:rPr>
          <w:b/>
        </w:rPr>
        <w:t>Drugo</w:t>
      </w:r>
      <w:r>
        <w:rPr/>
        <w:t>, 3 neutralne zemlje koje su kasnije postale članice EU (Austrija, Finska i Švedska) dodatno su komplicirale proces usuglašavanja zajedničkih vanjskopolitičkih interesa EU i samim time poduzimanje konkretnih operativnih akcija.</w:t>
      </w:r>
    </w:p>
    <w:p>
      <w:pPr>
        <w:pStyle w:val="Normal"/>
        <w:jc w:val="both"/>
        <w:rPr/>
      </w:pPr>
      <w:r>
        <w:rPr>
          <w:b/>
        </w:rPr>
        <w:t>Treće</w:t>
      </w:r>
      <w:r>
        <w:rPr/>
        <w:t>, za vrijeme akcija nije bilo jedinstvenih, kolektivnih snaga WEU.</w:t>
      </w:r>
    </w:p>
    <w:p>
      <w:pPr>
        <w:pStyle w:val="Normal"/>
        <w:jc w:val="both"/>
        <w:rPr/>
      </w:pPr>
      <w:r>
        <w:rPr>
          <w:b/>
        </w:rPr>
        <w:t>Četvrto</w:t>
      </w:r>
      <w:r>
        <w:rPr/>
        <w:t>, za vrijeme akcija WEU nije imala odgovarajuća sredtsva i opremu, već su uglavnom upotrebljavana sredstva NATO-a.</w:t>
      </w:r>
    </w:p>
    <w:p>
      <w:pPr>
        <w:pStyle w:val="Normal"/>
        <w:jc w:val="both"/>
        <w:rPr/>
      </w:pPr>
      <w:r>
        <w:rPr>
          <w:b/>
        </w:rPr>
        <w:t>Peto</w:t>
      </w:r>
      <w:r>
        <w:rPr/>
        <w:t>, ograničavanje WEU-a samo na ispunjavanje civilno-humanitarnih zadaća nije bilo kompatibilno s očekivanjima SAD-a  o mjestu i ulozi Europljana u novoj europskoj sigurnosnoj arhitekturi.</w:t>
      </w:r>
    </w:p>
    <w:p>
      <w:pPr>
        <w:pStyle w:val="Normal"/>
        <w:jc w:val="both"/>
        <w:rPr/>
      </w:pPr>
      <w:r>
        <w:rPr/>
        <w:t>Može se zaključiti da su temeljni problemi s kojima su se Europljani suočavali u pokušajima realizacije zajedničke vanjske i sigurnosne politike bili dvojaki:</w:t>
      </w:r>
    </w:p>
    <w:p>
      <w:pPr>
        <w:pStyle w:val="ListParagraph"/>
        <w:numPr>
          <w:ilvl w:val="0"/>
          <w:numId w:val="17"/>
        </w:numPr>
        <w:jc w:val="both"/>
        <w:rPr>
          <w:rFonts w:ascii="Times New Roman" w:hAnsi="Times New Roman" w:cs="Times New Roman"/>
          <w:b/>
          <w:b/>
          <w:sz w:val="24"/>
          <w:szCs w:val="24"/>
        </w:rPr>
      </w:pPr>
      <w:r>
        <w:rPr>
          <w:rFonts w:cs="Times New Roman" w:ascii="Times New Roman" w:hAnsi="Times New Roman"/>
          <w:b/>
          <w:sz w:val="24"/>
          <w:szCs w:val="24"/>
        </w:rPr>
        <w:t>Nedostatak iskazane zajedničke političke volje</w:t>
      </w:r>
    </w:p>
    <w:p>
      <w:pPr>
        <w:pStyle w:val="ListParagraph"/>
        <w:numPr>
          <w:ilvl w:val="0"/>
          <w:numId w:val="17"/>
        </w:numPr>
        <w:jc w:val="both"/>
        <w:rPr>
          <w:rFonts w:ascii="Times New Roman" w:hAnsi="Times New Roman" w:cs="Times New Roman"/>
          <w:b/>
          <w:b/>
          <w:sz w:val="24"/>
          <w:szCs w:val="24"/>
        </w:rPr>
      </w:pPr>
      <w:r>
        <w:rPr>
          <w:rFonts w:cs="Times New Roman" w:ascii="Times New Roman" w:hAnsi="Times New Roman"/>
          <w:b/>
          <w:sz w:val="24"/>
          <w:szCs w:val="24"/>
        </w:rPr>
        <w:t>Nedostatak postojećih sredstava i mehanizama za njezinu adekvatnu provedbu</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u w:val="single"/>
        </w:rPr>
      </w:pPr>
      <w:r>
        <w:rPr>
          <w:b/>
          <w:u w:val="single"/>
        </w:rPr>
        <w:t>Amsterdam- Agenda 2000</w:t>
      </w:r>
    </w:p>
    <w:p>
      <w:pPr>
        <w:pStyle w:val="Normal"/>
        <w:jc w:val="both"/>
        <w:rPr/>
      </w:pPr>
      <w:r>
        <w:rPr/>
        <w:t xml:space="preserve"> </w:t>
      </w:r>
      <w:r>
        <w:rPr/>
        <w:t xml:space="preserve">Na sastanku u Amsterdamu 1997. EU se odlučila za </w:t>
      </w:r>
      <w:r>
        <w:rPr>
          <w:b/>
        </w:rPr>
        <w:t>čvršće institucionalne veze s WEU</w:t>
      </w:r>
      <w:r>
        <w:rPr/>
        <w:t xml:space="preserve">. U dokumentu pod nazivom </w:t>
      </w:r>
      <w:r>
        <w:rPr>
          <w:b/>
          <w:i/>
        </w:rPr>
        <w:t>Agenda 2000</w:t>
      </w:r>
      <w:r>
        <w:rPr/>
        <w:t xml:space="preserve"> uz političko i monetarno jedinstvo EU, članice Unije prihvaćaju i </w:t>
      </w:r>
      <w:r>
        <w:rPr>
          <w:u w:val="single"/>
        </w:rPr>
        <w:t>konkretnu uspostavu zajedničke obrambene i sigurnosne politike</w:t>
      </w:r>
      <w:r>
        <w:rPr/>
        <w:t xml:space="preserve"> kao i uspostavu </w:t>
      </w:r>
      <w:r>
        <w:rPr>
          <w:u w:val="single"/>
        </w:rPr>
        <w:t>europskih snaga</w:t>
      </w:r>
      <w:r>
        <w:rPr/>
        <w:t xml:space="preserve"> za njezinu provedbu. No, osim deklarativno usvojenih dokumenata o tome kako bi te snage trebale izgledati, ništa ozbiljnije nije poduzeto za njihovu realizaciju. EU nije usvojila zajednička načela za primjenuoružane sile država WEU.</w:t>
      </w:r>
    </w:p>
    <w:p>
      <w:pPr>
        <w:pStyle w:val="Normal"/>
        <w:jc w:val="both"/>
        <w:rPr/>
      </w:pPr>
      <w:r>
        <w:rPr>
          <w:u w:val="single"/>
        </w:rPr>
        <w:t>A.Grizold</w:t>
      </w:r>
      <w:r>
        <w:rPr/>
        <w:t xml:space="preserve"> ulogu WEU vidi na sljedeći način; na političkom planu njezina je uloga </w:t>
      </w:r>
      <w:r>
        <w:rPr>
          <w:b/>
        </w:rPr>
        <w:t>raščlanjivanje prijetnji europskoj sigurnosti</w:t>
      </w:r>
      <w:r>
        <w:rPr/>
        <w:t xml:space="preserve"> i uspostavljanju </w:t>
      </w:r>
      <w:r>
        <w:rPr>
          <w:b/>
        </w:rPr>
        <w:t>sigurnosnih mehanizama</w:t>
      </w:r>
      <w:r>
        <w:rPr/>
        <w:t xml:space="preserve">. Druga uloga WEU-a tiče se jačanja </w:t>
      </w:r>
      <w:r>
        <w:rPr>
          <w:b/>
        </w:rPr>
        <w:t>operativne sposobnosti</w:t>
      </w:r>
      <w:r>
        <w:rPr/>
        <w:t xml:space="preserve"> i osiguravanja </w:t>
      </w:r>
      <w:r>
        <w:rPr>
          <w:b/>
        </w:rPr>
        <w:t>vojnog aspekta</w:t>
      </w:r>
      <w:r>
        <w:rPr/>
        <w:t xml:space="preserve"> europske sigurnosti.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Europski sigurnosni i obrambeni identitet ( ESDI)                   </w:t>
      </w:r>
    </w:p>
    <w:p>
      <w:pPr>
        <w:pStyle w:val="Normal"/>
        <w:jc w:val="both"/>
        <w:rPr/>
      </w:pPr>
      <w:r>
        <w:rPr/>
        <w:t xml:space="preserve"> </w:t>
      </w:r>
      <w:r>
        <w:rPr/>
        <w:t>Upravo su posthladnoratovske promjene stvorile pogodno tlo za izgradnju ESDI-a. Jače inzistiranje Europljana na formiranju ESDI-a poč. 90-ih može se obrazložiti sljedećim:</w:t>
      </w:r>
    </w:p>
    <w:p>
      <w:pPr>
        <w:pStyle w:val="Normal"/>
        <w:jc w:val="both"/>
        <w:rPr/>
      </w:pPr>
      <w:r>
        <w:rPr/>
        <w:t xml:space="preserve">* </w:t>
      </w:r>
      <w:r>
        <w:rPr>
          <w:b/>
        </w:rPr>
        <w:t>Prvo</w:t>
      </w:r>
      <w:r>
        <w:rPr/>
        <w:t>, raspad SSSR-a rezultirao je smanjenjem intenziteta osjećaja Europljana da u sigurnosnom smislu moraju biti čvrsto vezani uz SAD.</w:t>
      </w:r>
    </w:p>
    <w:p>
      <w:pPr>
        <w:pStyle w:val="Normal"/>
        <w:jc w:val="both"/>
        <w:rPr/>
      </w:pPr>
      <w:r>
        <w:rPr/>
        <w:t xml:space="preserve">* </w:t>
      </w:r>
      <w:r>
        <w:rPr>
          <w:b/>
        </w:rPr>
        <w:t>Drugo</w:t>
      </w:r>
      <w:r>
        <w:rPr/>
        <w:t>, želja Europljana da se nova, ujedinjena Njemačka svede pod zajedničke sigurnosne okvire.</w:t>
      </w:r>
    </w:p>
    <w:p>
      <w:pPr>
        <w:pStyle w:val="Normal"/>
        <w:jc w:val="both"/>
        <w:rPr/>
      </w:pPr>
      <w:r>
        <w:rPr/>
        <w:t xml:space="preserve">* </w:t>
      </w:r>
      <w:r>
        <w:rPr>
          <w:b/>
        </w:rPr>
        <w:t>Treće</w:t>
      </w:r>
      <w:r>
        <w:rPr/>
        <w:t xml:space="preserve">, mogućnost da se SAD povuče iz euroatlantskog savezništva, odnosno da ne sudjeluje u rješavanju postojećih ili potencijalnih kriza.                                                                                                                                                                                                                                                                                     </w:t>
      </w:r>
    </w:p>
    <w:p>
      <w:pPr>
        <w:pStyle w:val="Normal"/>
        <w:jc w:val="both"/>
        <w:rPr/>
      </w:pPr>
      <w:r>
        <w:rPr/>
        <w:t>Prema tadašnjim europskim shvaćanjima, ESDI je zamišljen kao projekt europske sigurnosti u kojem bi Europljani imali šire mogućnosti i vlastite snage za samostalno vojno djelovanje. No, tako osmišljen koncept ESDI-a nije se još vezivao ni uz kakve institucionalne okvire. Također, sama praksa je pokazala da nije dovoljno samo deklarativno prihvatiti institucionalni okvir.</w:t>
      </w:r>
    </w:p>
    <w:p>
      <w:pPr>
        <w:pStyle w:val="Normal"/>
        <w:jc w:val="both"/>
        <w:rPr/>
      </w:pPr>
      <w:r>
        <w:rPr>
          <w:u w:val="single"/>
        </w:rPr>
        <w:t>David Yost</w:t>
      </w:r>
      <w:r>
        <w:rPr/>
        <w:t xml:space="preserve"> navodi nekoliko glavnih razloga početnog neuspjeha projekta ESDI:</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Nedostatak političke odlučnosti Europljana da izdvoje znatnija sredstva za izgradnju vlastite infrastrukture i nabave potrebne opreme za pitanje europske obran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Unutarnja neslaganja Europljana glede uloge ESDI-a.</w:t>
      </w:r>
    </w:p>
    <w:p>
      <w:pPr>
        <w:pStyle w:val="ListParagraph"/>
        <w:numPr>
          <w:ilvl w:val="0"/>
          <w:numId w:val="4"/>
        </w:numPr>
        <w:jc w:val="both"/>
        <w:rPr/>
      </w:pPr>
      <w:r>
        <w:rPr>
          <w:rFonts w:cs="Times New Roman" w:ascii="Times New Roman" w:hAnsi="Times New Roman"/>
          <w:sz w:val="24"/>
          <w:szCs w:val="24"/>
        </w:rPr>
        <w:t xml:space="preserve">Postojanje sindroma tzv. </w:t>
      </w:r>
      <w:r>
        <w:rPr>
          <w:rFonts w:cs="Times New Roman" w:ascii="Times New Roman" w:hAnsi="Times New Roman"/>
          <w:i/>
          <w:sz w:val="24"/>
          <w:szCs w:val="24"/>
        </w:rPr>
        <w:t>„mentalne ovisnosti“</w:t>
      </w:r>
      <w:r>
        <w:rPr>
          <w:rFonts w:cs="Times New Roman" w:ascii="Times New Roman" w:hAnsi="Times New Roman"/>
          <w:sz w:val="24"/>
          <w:szCs w:val="24"/>
        </w:rPr>
        <w:t xml:space="preserve"> da je obrana Europe nemoguća bez prisutnosti SAD-a.</w:t>
      </w:r>
    </w:p>
    <w:p>
      <w:pPr>
        <w:pStyle w:val="Normal"/>
        <w:jc w:val="both"/>
        <w:rPr/>
      </w:pPr>
      <w:r>
        <w:rPr/>
        <w:t xml:space="preserve">To nas dovodi do zaključka da pitanje uspostave posthladnoratovske europske sigurnosne arhitekture </w:t>
      </w:r>
      <w:r>
        <w:rPr>
          <w:u w:val="single"/>
        </w:rPr>
        <w:t>nisu mogli riješiti Europljani sami</w:t>
      </w:r>
      <w:r>
        <w:rPr/>
        <w:t xml:space="preserve">. Bilo je potrebno postići </w:t>
      </w:r>
      <w:r>
        <w:rPr>
          <w:b/>
        </w:rPr>
        <w:t>veći stupanj političke</w:t>
      </w:r>
      <w:r>
        <w:rPr/>
        <w:t xml:space="preserve"> </w:t>
      </w:r>
      <w:r>
        <w:rPr>
          <w:b/>
        </w:rPr>
        <w:t xml:space="preserve">kohezije </w:t>
      </w:r>
      <w:r>
        <w:rPr/>
        <w:t>unutar europskih saveznika – to je bilo upravo ono što je Europljanima nedostajalo.</w:t>
      </w:r>
    </w:p>
    <w:p>
      <w:pPr>
        <w:pStyle w:val="Normal"/>
        <w:jc w:val="both"/>
        <w:rPr/>
      </w:pPr>
      <w:r>
        <w:rPr/>
        <w:t>SAD je prihvatio početnu europsku zamisao da WEU bude odgovorna za provođenje ESDI-a i zapovijedanje konkretnim operacijama. To je viđeno kao jačanje europskog stupa obrane unutar euroatlantskog savezništva. Ta američka potpora bila je na liniji nove strategije NATO-a prema kojoj bi Europljani trebali preuzeti veći dio odgovornosti unutar Alijanse. No, europske deklarativne inicijative nisu adekvatno praćene uspostavom konkretnih mehanizama za njihovu realizaciju. Svjesni tih objektivnih europskih slabosti, Washington je krenuo s inicijativom bržeg formiranja zajedničkih europskih snaga.</w:t>
      </w:r>
    </w:p>
    <w:p>
      <w:pPr>
        <w:pStyle w:val="Normal"/>
        <w:jc w:val="both"/>
        <w:rPr/>
      </w:pPr>
      <w:r>
        <w:rPr/>
        <w:t xml:space="preserve">U pokušaju zadovoljenja sve naglašenijih europskih integracijskih težnji, 1993. je američki ministar obrane Les Aspen predložio uspostavu novih snaga unutar Alijanse, </w:t>
      </w:r>
      <w:r>
        <w:rPr>
          <w:b/>
          <w:i/>
        </w:rPr>
        <w:t xml:space="preserve">Combined Joint Task Force </w:t>
      </w:r>
      <w:r>
        <w:rPr>
          <w:b/>
        </w:rPr>
        <w:t>(CJTF).</w:t>
      </w:r>
      <w:r>
        <w:rPr/>
        <w:t xml:space="preserve"> Sam naziv govori da je riječ o jednom novom konceptu kakav u prijašnjoj povijesti Saveza nije bio uobičajen, ali ne i nepoznat. Iako američka vojna doktrina nije definirala i sam koncept CJTF-a do njegovog formalnog usvajanja '96.,  već iz imena predloženih snaga može se zaključiti o kakvim je snagama riječ.</w:t>
      </w:r>
    </w:p>
    <w:p>
      <w:pPr>
        <w:pStyle w:val="Normal"/>
        <w:jc w:val="both"/>
        <w:rPr/>
      </w:pPr>
      <w:r>
        <w:rPr>
          <w:b/>
          <w:i/>
        </w:rPr>
        <w:t>Task force</w:t>
      </w:r>
      <w:r>
        <w:rPr/>
        <w:t>- označava da se formira specifično vojno tijelo radi postignuća određene zadaće.</w:t>
      </w:r>
    </w:p>
    <w:p>
      <w:pPr>
        <w:pStyle w:val="Normal"/>
        <w:jc w:val="both"/>
        <w:rPr/>
      </w:pPr>
      <w:r>
        <w:rPr>
          <w:b/>
          <w:i/>
        </w:rPr>
        <w:t>Joint</w:t>
      </w:r>
      <w:r>
        <w:rPr/>
        <w:t>- označuje da u realizaciji zadaće zajednički sudjeluju različite snage (zračne, mornarica itd.)</w:t>
      </w:r>
    </w:p>
    <w:p>
      <w:pPr>
        <w:pStyle w:val="Normal"/>
        <w:jc w:val="both"/>
        <w:rPr/>
      </w:pPr>
      <w:r>
        <w:rPr>
          <w:b/>
          <w:i/>
        </w:rPr>
        <w:t>Combined</w:t>
      </w:r>
      <w:r>
        <w:rPr/>
        <w:t>- označava da su u realizaciji zadaća uključene 2 ili više država.</w:t>
      </w:r>
    </w:p>
    <w:p>
      <w:pPr>
        <w:pStyle w:val="Normal"/>
        <w:jc w:val="both"/>
        <w:rPr/>
      </w:pPr>
      <w:r>
        <w:rPr/>
        <w:t xml:space="preserve">Pojednostavljeno, CJTF u praksi bi trebale označavati </w:t>
      </w:r>
      <w:r>
        <w:rPr>
          <w:i/>
        </w:rPr>
        <w:t>„okupljene, multinacionalne, višenamjenske snage upućene na realizaciju raznovrsnih, specifičnih ciljeva.“</w:t>
      </w:r>
      <w:r>
        <w:rPr/>
        <w:t xml:space="preserve"> Planirano je da jedna od bitnih značajki CJTF-a, po kojoj bi se te snage razlikovale od postojećih NATO-ovih snaga, bude </w:t>
      </w:r>
      <w:r>
        <w:rPr>
          <w:b/>
        </w:rPr>
        <w:t>vojna i politička fleksibilnost</w:t>
      </w:r>
      <w:r>
        <w:rPr/>
        <w:t>. Politička fleksibilnost CJTF-a odražava se u mogućnostima da u pojedinoj zadaći ne moraju sudjelovati sve članice Saveza, nego samo zainteresirane.</w:t>
      </w:r>
    </w:p>
    <w:p>
      <w:pPr>
        <w:pStyle w:val="Normal"/>
        <w:jc w:val="both"/>
        <w:rPr/>
      </w:pPr>
      <w:r>
        <w:rPr/>
        <w:t xml:space="preserve">Vojni planeri NATO-a predvidjeli su </w:t>
      </w:r>
      <w:r>
        <w:rPr>
          <w:u w:val="single"/>
        </w:rPr>
        <w:t>3 tipa CJTF-a:</w:t>
      </w:r>
    </w:p>
    <w:p>
      <w:pPr>
        <w:pStyle w:val="Normal"/>
        <w:jc w:val="both"/>
        <w:rPr/>
      </w:pPr>
      <w:r>
        <w:rPr/>
        <w:t xml:space="preserve">Prvi; </w:t>
      </w:r>
      <w:r>
        <w:rPr>
          <w:b/>
        </w:rPr>
        <w:t>NATO-only CJTF</w:t>
      </w:r>
      <w:r>
        <w:rPr/>
        <w:t>, u kojem bi mogle sudjelovati samo snage članice Saveza</w:t>
      </w:r>
    </w:p>
    <w:p>
      <w:pPr>
        <w:pStyle w:val="Normal"/>
        <w:jc w:val="both"/>
        <w:rPr/>
      </w:pPr>
      <w:r>
        <w:rPr/>
        <w:t xml:space="preserve">Drugi; </w:t>
      </w:r>
      <w:r>
        <w:rPr>
          <w:b/>
        </w:rPr>
        <w:t>NATO-plus CJTF</w:t>
      </w:r>
      <w:r>
        <w:rPr/>
        <w:t>, u kojem bi mogle sudjelovati sve zainteresirane članice Saveza i Partnerstva za mir</w:t>
      </w:r>
    </w:p>
    <w:p>
      <w:pPr>
        <w:pStyle w:val="Normal"/>
        <w:jc w:val="both"/>
        <w:rPr/>
      </w:pPr>
      <w:r>
        <w:rPr/>
        <w:t xml:space="preserve">Treći; </w:t>
      </w:r>
      <w:r>
        <w:rPr>
          <w:b/>
        </w:rPr>
        <w:t>WEU-led CJTF</w:t>
      </w:r>
      <w:r>
        <w:rPr/>
        <w:t>, u kojem bi se članice WEU-a, u svojim samostalnim akcijama, mogle koristiti NATO-vim sredstvima.</w:t>
      </w:r>
    </w:p>
    <w:p>
      <w:pPr>
        <w:pStyle w:val="Normal"/>
        <w:jc w:val="both"/>
        <w:rPr/>
      </w:pPr>
      <w:r>
        <w:rPr>
          <w:u w:val="single"/>
        </w:rPr>
        <w:t>1996.</w:t>
      </w:r>
      <w:r>
        <w:rPr/>
        <w:t xml:space="preserve"> formalno je prihvaćen i potpisan ugovor o uspostavi CJTF-a. Tako je prihvaćena mogućnost da NATO odobri zeleno svjetlo za poduzimanje vojnih akcija u kojima ne moraju nužno sudjelovati sve savezničke snage. Na summitu se raspravljalo i o budućoj suradnji NATO-a s WEU.</w:t>
      </w:r>
    </w:p>
    <w:p>
      <w:pPr>
        <w:pStyle w:val="Normal"/>
        <w:jc w:val="both"/>
        <w:rPr/>
      </w:pPr>
      <w:r>
        <w:rPr/>
        <w:t xml:space="preserve">Stratezi NATO-a predviđali su da će snage CJTF-a u budućnosti biti primarno angažirane u </w:t>
      </w:r>
      <w:r>
        <w:rPr>
          <w:u w:val="single"/>
        </w:rPr>
        <w:t>akcijama humanitarne prirode i sprječavanja sukoba</w:t>
      </w:r>
      <w:r>
        <w:rPr/>
        <w:t>. To su tzv.</w:t>
      </w:r>
      <w:r>
        <w:rPr>
          <w:b/>
          <w:i/>
        </w:rPr>
        <w:t>non-Article 5 operation</w:t>
      </w:r>
      <w:r>
        <w:rPr/>
        <w:t>.</w:t>
      </w:r>
    </w:p>
    <w:p>
      <w:pPr>
        <w:pStyle w:val="Normal"/>
        <w:jc w:val="both"/>
        <w:rPr/>
      </w:pPr>
      <w:r>
        <w:rPr/>
        <w:t>Činjenica da Amerikanci zagovaraju uspostavu CJTF-a unutar NATO-a dokaz je da NATO svjesno ne ostavlja prostor za eventualnog rivala na vojnom planu unutar euroatlantizma. Stoga je jačanje europskih saveznika unutar Saveza više „hipotetsko nego stvarno“.</w:t>
      </w:r>
    </w:p>
    <w:p>
      <w:pPr>
        <w:pStyle w:val="Normal"/>
        <w:jc w:val="both"/>
        <w:rPr/>
      </w:pPr>
      <w:r>
        <w:rPr/>
        <w:t>No, pobornici jačanja uloge NATO-a u posthladnoratovskim odnosima prihvaćanje koncepta CJTF-a tumačne na sasvim drugačiji način. Po njima, CJTF je američki odgovor na brojne rasprave o europskoj sigurnosti u kojima se raspravljalo o budućoj ulozi NATO-a u Europi. Prihvaćanjem koncepta CJTF-a i NATO je dokazao da je sposoban opstati i dogovoriti na novonastale izazove sigurnosnog okruženja. Novi NATO-ov koncept označio je pomak u dotadašnoj doktrini Alijanse, i to u 2 smjera:</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Prvo: hladnoratovska zaokupljenost NATO-a SSSR-om zamijenjena je regionalnim izazovima sigurnosti na širem europskom području te CJTF čini konkretan instrument potreban za njihovo rješavanje.</w:t>
      </w:r>
    </w:p>
    <w:p>
      <w:pPr>
        <w:pStyle w:val="ListParagraph"/>
        <w:numPr>
          <w:ilvl w:val="0"/>
          <w:numId w:val="27"/>
        </w:numPr>
        <w:jc w:val="both"/>
        <w:rPr/>
      </w:pPr>
      <w:r>
        <w:rPr>
          <w:rFonts w:cs="Times New Roman" w:ascii="Times New Roman" w:hAnsi="Times New Roman"/>
          <w:sz w:val="24"/>
          <w:szCs w:val="24"/>
        </w:rPr>
        <w:t xml:space="preserve">Drugo uspostavom CJTF-a NAATO dobiva mogućnost da djeluje kao </w:t>
      </w:r>
      <w:r>
        <w:rPr>
          <w:rFonts w:cs="Times New Roman" w:ascii="Times New Roman" w:hAnsi="Times New Roman"/>
          <w:b/>
          <w:i/>
          <w:sz w:val="24"/>
          <w:szCs w:val="24"/>
        </w:rPr>
        <w:t>coalitions of the willing</w:t>
      </w:r>
      <w:r>
        <w:rPr>
          <w:rFonts w:cs="Times New Roman" w:ascii="Times New Roman" w:hAnsi="Times New Roman"/>
          <w:sz w:val="24"/>
          <w:szCs w:val="24"/>
        </w:rPr>
        <w:t>. Naime, stvaraju se uvjeti da u određenim akcijama ne djeluju sve zemlje Saveza, nego sam oone koje su zainteresirane za sudjelovanje u takvoj vojnoj akciji.</w:t>
      </w:r>
    </w:p>
    <w:p>
      <w:pPr>
        <w:pStyle w:val="Normal"/>
        <w:jc w:val="both"/>
        <w:rPr/>
      </w:pPr>
      <w:r>
        <w:rPr/>
        <w:t>Koncept CJTF-a je imao i konkretno političko značenje jer je stvorio kompromisnu osnovicu za buduće djelovanje Alijanse u novim uvjetima. VB i SR Njemačka su prihvatile koncept ESDI-a i CJTF-a, dok su s francuske strane postojali otpori.</w:t>
      </w:r>
    </w:p>
    <w:p>
      <w:pPr>
        <w:pStyle w:val="Normal"/>
        <w:jc w:val="both"/>
        <w:rPr/>
      </w:pPr>
      <w:r>
        <w:rPr/>
      </w:r>
    </w:p>
    <w:p>
      <w:pPr>
        <w:pStyle w:val="Normal"/>
        <w:jc w:val="both"/>
        <w:rPr>
          <w:b/>
          <w:b/>
          <w:u w:val="single"/>
        </w:rPr>
      </w:pPr>
      <w:r>
        <w:rPr>
          <w:b/>
          <w:u w:val="single"/>
        </w:rPr>
        <w:t>Razjedinjenost glavnih europskih saveznika oko CFSP-a</w:t>
      </w:r>
    </w:p>
    <w:p>
      <w:pPr>
        <w:pStyle w:val="Normal"/>
        <w:jc w:val="both"/>
        <w:rPr/>
      </w:pPr>
      <w:r>
        <w:rPr/>
        <w:t>Premda je</w:t>
      </w:r>
      <w:r>
        <w:rPr>
          <w:b/>
        </w:rPr>
        <w:t xml:space="preserve"> </w:t>
      </w:r>
      <w:r>
        <w:rPr/>
        <w:t>suparništvo SAD-a i najjačih europskih saveznika unutar NATO-a postojalo i prije, posthladnoratovska zbivanja na međunarodnoj sceni dala su tom suparništvu novu dimenziju.</w:t>
      </w:r>
    </w:p>
    <w:p>
      <w:pPr>
        <w:pStyle w:val="Normal"/>
        <w:jc w:val="both"/>
        <w:rPr>
          <w:b/>
          <w:b/>
          <w:u w:val="single"/>
        </w:rPr>
      </w:pPr>
      <w:r>
        <w:rPr>
          <w:b/>
          <w:u w:val="single"/>
        </w:rPr>
        <w:t>Njemačka</w:t>
      </w:r>
    </w:p>
    <w:p>
      <w:pPr>
        <w:pStyle w:val="Normal"/>
        <w:jc w:val="both"/>
        <w:rPr/>
      </w:pPr>
      <w:r>
        <w:rPr/>
        <w:t>Posthladnoratovska ujedinjena Njemačka je u redefiniranju svojih vojnih snaga morala biti vrlo oprezna. Veliki broj stranaca u Njemačkoj iz međunarodno nestabilnih područja dodatno je zamrsivao njemačku poziciju. Unatoč tomu, Njemačka je nizom aktivnosti pokazala da želi biti aktivan sudionik novih europskih tokova i da SAD na nju može računati kao na saveznika.</w:t>
      </w:r>
    </w:p>
    <w:p>
      <w:pPr>
        <w:pStyle w:val="Normal"/>
        <w:jc w:val="both"/>
        <w:rPr>
          <w:b/>
          <w:b/>
          <w:u w:val="single"/>
        </w:rPr>
      </w:pPr>
      <w:r>
        <w:rPr>
          <w:b/>
          <w:u w:val="single"/>
        </w:rPr>
        <w:t>Velika Britanija</w:t>
      </w:r>
    </w:p>
    <w:p>
      <w:pPr>
        <w:pStyle w:val="Normal"/>
        <w:jc w:val="both"/>
        <w:rPr/>
      </w:pPr>
      <w:r>
        <w:rPr/>
        <w:t xml:space="preserve">Mnogi smatraju da je tradicionalno britansko-francusko neslaganje oko uloge SAD-a u Europi glavna kočnica brze izgradnje nove europske sigurnosne arhitekture. Britansko-francusko nejedinstvo vidljivo je i u početnim dogovorima oko uspostavljanja zajedničkih snaga, položaju nečlanica NATO-a i EU-a itd. Obje strane još uvijek ne žele prihvatiti mjere koje bi dovele do veće kooperativnosti i kompatibilnosti europske vojne industrije. Razlike su očite i u misijama koje bi se trebale provoditi. Dok je VB zagovarala </w:t>
      </w:r>
      <w:r>
        <w:rPr>
          <w:b/>
          <w:i/>
        </w:rPr>
        <w:t>large-scale</w:t>
      </w:r>
      <w:r>
        <w:rPr/>
        <w:t xml:space="preserve"> i </w:t>
      </w:r>
      <w:r>
        <w:rPr>
          <w:b/>
          <w:i/>
        </w:rPr>
        <w:t>medium-scale operacije</w:t>
      </w:r>
      <w:r>
        <w:rPr/>
        <w:t xml:space="preserve">, Francuzi su podupirali </w:t>
      </w:r>
      <w:r>
        <w:rPr>
          <w:b/>
          <w:i/>
        </w:rPr>
        <w:t>medium-scale</w:t>
      </w:r>
      <w:r>
        <w:rPr/>
        <w:t xml:space="preserve"> i </w:t>
      </w:r>
      <w:r>
        <w:rPr>
          <w:b/>
          <w:i/>
        </w:rPr>
        <w:t>small-scale</w:t>
      </w:r>
      <w:r>
        <w:rPr/>
        <w:t xml:space="preserve"> vrste operacija.</w:t>
      </w:r>
    </w:p>
    <w:p>
      <w:pPr>
        <w:pStyle w:val="Normal"/>
        <w:jc w:val="both"/>
        <w:rPr/>
      </w:pPr>
      <w:r>
        <w:rPr/>
        <w:t>Uz sve te nesuglasice, s druge strane, Washington je od VB očekivao da bude medijator između Francuske i Njemačke unutar Saveza. Dio europskih saveznika, uglavnom zagovornici atlantizma, upozoravali su SAD da VB nije dovoljno snažna da spriječi stvaranje fran-njem kondominija ako bi se te 2 zemlje stvarno odlučile na to.</w:t>
      </w:r>
    </w:p>
    <w:p>
      <w:pPr>
        <w:pStyle w:val="Normal"/>
        <w:rPr/>
      </w:pPr>
      <w:r>
        <w:rPr/>
      </w:r>
    </w:p>
    <w:p>
      <w:pPr>
        <w:pStyle w:val="Normal"/>
        <w:rPr/>
      </w:pPr>
      <w:r>
        <w:rPr/>
      </w:r>
    </w:p>
    <w:p>
      <w:pPr>
        <w:pStyle w:val="Normal"/>
        <w:rPr/>
      </w:pPr>
      <w:r>
        <w:rPr/>
      </w:r>
    </w:p>
    <w:p>
      <w:pPr>
        <w:pStyle w:val="Normal"/>
        <w:spacing w:lineRule="auto" w:line="360"/>
        <w:rPr>
          <w:b/>
          <w:b/>
        </w:rPr>
      </w:pPr>
      <w:r>
        <w:rPr>
          <w:b/>
        </w:rPr>
        <w:t>FRANCUSKA</w:t>
      </w:r>
    </w:p>
    <w:p>
      <w:pPr>
        <w:pStyle w:val="Normal"/>
        <w:spacing w:lineRule="auto" w:line="360"/>
        <w:rPr>
          <w:b/>
          <w:b/>
        </w:rPr>
      </w:pPr>
      <w:r>
        <w:rPr>
          <w:b/>
        </w:rPr>
      </w:r>
    </w:p>
    <w:p>
      <w:pPr>
        <w:pStyle w:val="Normal"/>
        <w:spacing w:lineRule="auto" w:line="360"/>
        <w:rPr/>
      </w:pPr>
      <w:r>
        <w:rPr/>
        <w:t xml:space="preserve">-Francuska se tradicionalno smatra europejskije orijentirana, zalažući se za veću samostalnost Europljana oko pitanja uređenja odnosa na Starom kontinentu. </w:t>
      </w:r>
    </w:p>
    <w:p>
      <w:pPr>
        <w:pStyle w:val="Normal"/>
        <w:spacing w:lineRule="auto" w:line="360"/>
        <w:rPr/>
      </w:pPr>
      <w:r>
        <w:rPr/>
        <w:t>-U kontaktima sa svojim europskim partnerima, posebice Njemačkom, isticala je potrebu stvaranja novog strategijskog i političkog prostora za Europljane, povezanog sa SAD-om, ali izvan američke sjene. Osvrćući se na rastuće napetosti na Balkanu, Jacques Delores, govorio je početkom devedesetih godina prošlog stoljeća da se ''Europljani ne miješaju u američka probleme, pa stoga vjeruje da se Amerikanci neće miješati u europske.''</w:t>
      </w:r>
    </w:p>
    <w:p>
      <w:pPr>
        <w:pStyle w:val="Normal"/>
        <w:spacing w:lineRule="auto" w:line="360"/>
        <w:rPr/>
      </w:pPr>
      <w:r>
        <w:rPr/>
        <w:t xml:space="preserve">-Neposredno nakon završetka hladnog rata i drastičnih promjena na međunarodnoj sceni tijekom 1990-1991., Francuska je odlučno odbijala i svaku mogućnost njezina ponovnog integriranja u vojnu strukturu SAD-a. Upravo suprotno, Francuska je smatrala da je završetak hladnog rata stvorio pogodne pretpostavke za smanjenje utjecaja NATO-a u Europi i zauzimanje veće inicijative na sigurnosnom planu od zapadnoeuropskih saveznika, odnosno konkretno Zapadnoeuropske unije. </w:t>
      </w:r>
    </w:p>
    <w:p>
      <w:pPr>
        <w:pStyle w:val="Normal"/>
        <w:spacing w:lineRule="auto" w:line="360"/>
        <w:rPr/>
      </w:pPr>
      <w:r>
        <w:rPr/>
        <w:t xml:space="preserve">-U skladu s tradicionalnom francuskom težnjom da Europljani imaju i veću zapovjednu ulogu unutar NATO-a, Pariz je želio da se čitav proces jačanja europske obrane i europskih vojnih snaga odigra unutar WEU-a, odnosno Europske unije. </w:t>
      </w:r>
    </w:p>
    <w:p>
      <w:pPr>
        <w:pStyle w:val="Normal"/>
        <w:spacing w:lineRule="auto" w:line="360"/>
        <w:rPr/>
      </w:pPr>
      <w:r>
        <w:rPr/>
        <w:t xml:space="preserve">-Francuzi su zahtijevali da SAD prepusti europskim saveznicima zapovjedništvo nad južnim krilom NATO-a u Europi, bez obzira na to što većina snaga južnog krila čine američke vojne snage Šeste flote smještene u vodama Sredozemlja. Taj je zahtjev bio glavni ultimatum Pariza Washingtonu ako NATO želi da se Francuska vrati u punopravno članstvo NATO-a, odnosno da francuske nacionalne snage sudjeluju i u integralnoj zapovjednoj strukturi Alijanse. U suprotno, francuska integracija biti će samo polovična.  Washington je francuski zahtjev vidio kao ''funkcionalno neodrživim i politički neprihvatljivim ne samo za SAD, nego i za većinu zapadnoeuropskih saveznika'', zato ga je i odbio. </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SASTANAK U ST. MALOU- usuglašavanje britansko-francuskih stajališta</w:t>
      </w:r>
    </w:p>
    <w:p>
      <w:pPr>
        <w:pStyle w:val="Normal"/>
        <w:spacing w:lineRule="auto" w:line="360"/>
        <w:rPr>
          <w:b/>
          <w:b/>
        </w:rPr>
      </w:pPr>
      <w:r>
        <w:rPr>
          <w:b/>
        </w:rPr>
      </w:r>
    </w:p>
    <w:p>
      <w:pPr>
        <w:pStyle w:val="Normal"/>
        <w:spacing w:lineRule="auto" w:line="360"/>
        <w:rPr/>
      </w:pPr>
      <w:r>
        <w:rPr/>
        <w:t xml:space="preserve">-Popuštanjem čvrstog proameričkog stava Velike Britanije i njezina postupnog uključivanja u europske, uglavnom francusko-njemačke, prijedloge i inicijative oko uspostave novog europskog sigurnosnog identiteta i njegovih sigurnosnih snaga ojačalo je ideju Zajedničke vanjske i sigurnosne politike EU. </w:t>
      </w:r>
    </w:p>
    <w:p>
      <w:pPr>
        <w:pStyle w:val="Normal"/>
        <w:spacing w:lineRule="auto" w:line="360"/>
        <w:rPr/>
      </w:pPr>
      <w:r>
        <w:rPr/>
        <w:t xml:space="preserve">-Robert E. Hunter smatra da je britansko intenzivnije uključenje oko pitanje europske obrane bilo rezultat pregovora oko uspostave 'Eurolanda', zone tada 11 zemalja članica Europske unije (bez Velike Britanije), čije članice će upotrebljavati jedinstvenu europsku valutu euro. Ne želeći ostati izoliran iz procesa europskog ujedinjenja, London je, pod okriljem Washingtona,  pokrenuo nove rasprave glede europskog sigurnosnog i obrambenog identiteta. Britanski premjer Blair i francuski predsjednik Chirac na sastanku u St. Malou u prosincu 1998., potencirali su rasprave unutar euroatlantskog saveza oko bržeg oživljavanja europske obrane. </w:t>
      </w:r>
    </w:p>
    <w:p>
      <w:pPr>
        <w:pStyle w:val="Normal"/>
        <w:spacing w:lineRule="auto" w:line="360"/>
        <w:rPr/>
      </w:pPr>
      <w:r>
        <w:rPr/>
        <w:t xml:space="preserve">-Na sastanku je rečeno da sve odluke vezane uz europsku sigurnost i obrambeni identitet (ESDI) ubuduće moraju biti vezane uz Europsku uniju, a ne više uz Zapadnoeuropsku uniju. Europskoj uniji je dana mogućnost da može poduzimati autonomne akcije kada NATO savez u cjelini nije zainteresiran za angažiranje svojih snaga. Zajednički prihvaćena deklaracija kaže da ''EU mora imati sposobnost za samostalnu akciju, podupretu vjerodostojnim vojnim snagama, sredstvima za odlučivanje o njihovom korištenju i spremnošću da se to učini u sklopu reakcije na međunarodne krize''. </w:t>
      </w:r>
    </w:p>
    <w:p>
      <w:pPr>
        <w:pStyle w:val="Normal"/>
        <w:spacing w:lineRule="auto" w:line="360"/>
        <w:rPr/>
      </w:pPr>
      <w:r>
        <w:rPr/>
        <w:t xml:space="preserve">-Samo tjedan dana nakon britansko-francuskog sastanka u St. Malou, čelnici EU na svojem redovnom zasjedanju u Beču pozdravili su tu britansko-francusku inicijativu smatrajući da je ona ''dala novi potreban zamah politici Europske unije glede razmatranja i rješavanja europskih sigurnosnih i obrambenih pitanja''. </w:t>
      </w:r>
    </w:p>
    <w:p>
      <w:pPr>
        <w:pStyle w:val="Normal"/>
        <w:spacing w:lineRule="auto" w:line="360"/>
        <w:rPr/>
      </w:pPr>
      <w:r>
        <w:rPr/>
        <w:t>-Pitanje budućnosti europske obrane u najširem smislu te riječi mnogo je preciznije definirano u NATO-vu novom Strategijskom konceptu. U tom novom NATO-ovu dokumentu, kao uostalom i u Washingtonskoj deklaraciji, napominje se kako će se koncepti ESDI-a nastaviti razvijati isključivo unutar NATO saveza, a umjesto Zapadnoeuropske unije NATO će sva pitanja vezana uz europsku obranu ubuduće rješavati isključivo s EU. Taj novi angažman NATO-a glede ESDI-a nazvan je poslije Berlin-plu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SASTANAK U KOLNU I ESDP</w:t>
      </w:r>
    </w:p>
    <w:p>
      <w:pPr>
        <w:pStyle w:val="Normal"/>
        <w:spacing w:lineRule="auto" w:line="360"/>
        <w:rPr>
          <w:b/>
          <w:b/>
        </w:rPr>
      </w:pPr>
      <w:r>
        <w:rPr>
          <w:b/>
        </w:rPr>
      </w:r>
    </w:p>
    <w:p>
      <w:pPr>
        <w:pStyle w:val="Normal"/>
        <w:spacing w:lineRule="auto" w:line="360"/>
        <w:rPr/>
      </w:pPr>
      <w:r>
        <w:rPr/>
        <w:t>-Na summitu EU 1999,. u Kolnu službeno je prihvaćen i novi termin: Common European Policy on Security and Defense-ESDP. Osim toga što je za njezinu realizaciju ovlaštena izravno EU, ništa radikalno nije se promijenilo unutar euroatlantskih odnosa glde budućnosti europske obrane.</w:t>
      </w:r>
    </w:p>
    <w:p>
      <w:pPr>
        <w:pStyle w:val="Normal"/>
        <w:spacing w:lineRule="auto" w:line="360"/>
        <w:rPr/>
      </w:pPr>
      <w:r>
        <w:rPr/>
        <w:t xml:space="preserve">-Dio autora, poput Roberta Huntera, Paula Gallisa, smatrali su da je za preuzimanje sigurnosnih pitanja pod svoje okrilje EU tada imala 4 konkretna razloga: 1. dobivanje potpore europskog javnog mijenja za nastavak procesa europske integracije; 2. slabljenje francusko-njemačkih natjecateljskih tenzija; 3. jačanje uloge V.B na Kontinentu i 4. vraćanje samopouzdanja europskim saveznicima nakon NATO-ove 'out-of-area' vojne operacije na Kosovu. </w:t>
      </w:r>
    </w:p>
    <w:p>
      <w:pPr>
        <w:pStyle w:val="Normal"/>
        <w:spacing w:lineRule="auto" w:line="360"/>
        <w:rPr>
          <w:b/>
          <w:b/>
        </w:rPr>
      </w:pPr>
      <w:r>
        <w:rPr>
          <w:b/>
        </w:rPr>
      </w:r>
    </w:p>
    <w:p>
      <w:pPr>
        <w:pStyle w:val="Normal"/>
        <w:spacing w:lineRule="auto" w:line="360"/>
        <w:rPr>
          <w:b/>
          <w:b/>
        </w:rPr>
      </w:pPr>
      <w:r>
        <w:rPr>
          <w:b/>
        </w:rPr>
        <w:t>HELSINKI I EUROPSKE SNAGE ZA BRZU INTERVENCIJU</w:t>
      </w:r>
    </w:p>
    <w:p>
      <w:pPr>
        <w:pStyle w:val="Normal"/>
        <w:spacing w:lineRule="auto" w:line="360"/>
        <w:rPr>
          <w:b/>
          <w:b/>
        </w:rPr>
      </w:pPr>
      <w:r>
        <w:rPr>
          <w:b/>
        </w:rPr>
      </w:r>
    </w:p>
    <w:p>
      <w:pPr>
        <w:pStyle w:val="Normal"/>
        <w:spacing w:lineRule="auto" w:line="360"/>
        <w:rPr/>
      </w:pPr>
      <w:r>
        <w:rPr>
          <w:b/>
        </w:rPr>
        <w:t>-</w:t>
      </w:r>
      <w:r>
        <w:rPr/>
        <w:t>Na summitu EU u Helsinkiju, u prosincu 1999., donesene su odluke koje su prvi konkretan korak u izgradnji temelja na kojima bi u budućnosti trebala počivati CFSP i ESDP. Dogovoreno je sljdeće:</w:t>
      </w:r>
    </w:p>
    <w:p>
      <w:pPr>
        <w:pStyle w:val="Normal"/>
        <w:spacing w:lineRule="auto" w:line="360"/>
        <w:rPr/>
      </w:pPr>
      <w:r>
        <w:rPr/>
        <w:t>1. postizanje dogovora o zajedničkom cilju na području vojnih aktivnosti (određivanje specifičnih ciljeva i rokova za njihovo izvršenje)</w:t>
      </w:r>
    </w:p>
    <w:p>
      <w:pPr>
        <w:pStyle w:val="Normal"/>
        <w:spacing w:lineRule="auto" w:line="360"/>
        <w:rPr/>
      </w:pPr>
      <w:r>
        <w:rPr/>
        <w:t>2. postizanje dogovora o strukturama potrebnim za postizanje prethodnog cilja</w:t>
      </w:r>
    </w:p>
    <w:p>
      <w:pPr>
        <w:pStyle w:val="Normal"/>
        <w:spacing w:lineRule="auto" w:line="360"/>
        <w:rPr/>
      </w:pPr>
      <w:r>
        <w:rPr/>
        <w:t xml:space="preserve">3. utvrđivanje potrebe za konzultacije i suradnja s članicama NATO-a i zemljama članicama EU-a. </w:t>
      </w:r>
    </w:p>
    <w:p>
      <w:pPr>
        <w:pStyle w:val="Normal"/>
        <w:spacing w:lineRule="auto" w:line="360"/>
        <w:rPr/>
      </w:pPr>
      <w:r>
        <w:rPr/>
        <w:t xml:space="preserve">- U svrhu razvoja europskih obrambenih sposobnosti i konkretnih vojnih kapaciteta u Helsinkiju odlučeno je da se, na dobrovoljnoj osnovi članica EU-a, ustroje vojne snage sposobne za izvršenje svih zadaća definiranih Peterburškom deklaracijom. Predviđeno je da snage imaju oko 50-60 tisuća vojnika te da se u potpunosti formiraju do kraja 2003. godine. Njihove bi operacije nadzirala, organizirala i vodila EU. </w:t>
      </w:r>
    </w:p>
    <w:p>
      <w:pPr>
        <w:pStyle w:val="Normal"/>
        <w:spacing w:lineRule="auto" w:line="360"/>
        <w:rPr/>
      </w:pPr>
      <w:r>
        <w:rPr/>
        <w:t>-Uspostavljeno je stalno radno tijelo EU, Odbor za politička i sigurnosna pitanja putem kojeg bi članice EU trebale efektivno i brzo djelovati u svim pitanjima vezanima za zajedničku vanjsku i sigurnosnu politiku-CFSP, uključujući i probleme vezane uz novoimenovanu zajedničku europsku sigurnosnu i obrambenu politiku-CESDP.</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Druga važna formirana institucija bio je Vojni odbor koju su činili ministri obrane članica zemalja EU ili njihovi opunomoćeni predstavnici. Vojni se odbor sastajao prema iskazanoj potrebi, a njegove su glavne zadaće davanje adekvatnih vojnih savjeta i preporuka. Zamišljeno je da predsjednik Vojnog odbora sudjeluje u radu Vijeća ministara EU kada se raspravlja o pitanjima vezanim za obranu. Druga je važna zadaća Vojnog odbora da koordinira i usmjerava rad trećega formiranog tijela Vojnog osoblja. </w:t>
      </w:r>
    </w:p>
    <w:p>
      <w:pPr>
        <w:pStyle w:val="Normal"/>
        <w:spacing w:lineRule="auto" w:line="360"/>
        <w:rPr/>
      </w:pPr>
      <w:r>
        <w:rPr/>
        <w:t>-Na summitu EU u Santa Maria de Feira dogovorena je institucionalna suradnja EU s nečlanicama EU kao i s članicama EU koje nisu u NATO-u u pogledu raspravljanja o relevantnim pitanjima koja se tiču ESDI-a, U svrhu konzultacija i suradnje s NATO-om, članice EU dogovorile su uspostavu četiriju ad hoc radnih grupa:</w:t>
      </w:r>
    </w:p>
    <w:p>
      <w:pPr>
        <w:pStyle w:val="Normal"/>
        <w:spacing w:lineRule="auto" w:line="360"/>
        <w:rPr/>
      </w:pPr>
      <w:r>
        <w:rPr/>
        <w:t xml:space="preserve">    </w:t>
      </w:r>
      <w:r>
        <w:rPr/>
        <w:t>-prve, za sigurnosna pitanja</w:t>
      </w:r>
    </w:p>
    <w:p>
      <w:pPr>
        <w:pStyle w:val="Normal"/>
        <w:spacing w:lineRule="auto" w:line="360"/>
        <w:rPr/>
      </w:pPr>
      <w:r>
        <w:rPr/>
        <w:t xml:space="preserve">    </w:t>
      </w:r>
      <w:r>
        <w:rPr/>
        <w:t>-druge, za postizanje kompatibilnosti vojnih snaga EU i NATO</w:t>
      </w:r>
    </w:p>
    <w:p>
      <w:pPr>
        <w:pStyle w:val="Normal"/>
        <w:spacing w:lineRule="auto" w:line="360"/>
        <w:rPr/>
      </w:pPr>
      <w:r>
        <w:rPr/>
        <w:t xml:space="preserve">    </w:t>
      </w:r>
      <w:r>
        <w:rPr/>
        <w:t>-treće, za donošenje odluka koje snage će NATO-a staviti na raspolaganje EU te</w:t>
      </w:r>
    </w:p>
    <w:p>
      <w:pPr>
        <w:pStyle w:val="Normal"/>
        <w:spacing w:lineRule="auto" w:line="360"/>
        <w:rPr>
          <w:b/>
          <w:b/>
        </w:rPr>
      </w:pPr>
      <w:r>
        <w:rPr/>
        <w:t xml:space="preserve">   </w:t>
      </w:r>
      <w:r>
        <w:rPr/>
        <w:t xml:space="preserve">-četvrte, za definiranje permanentnih oblika zajedničkog NATO-EU aranžmana i vojnoga djelovanja. </w:t>
      </w:r>
    </w:p>
    <w:p>
      <w:pPr>
        <w:pStyle w:val="Normal"/>
        <w:spacing w:lineRule="auto" w:line="360"/>
        <w:rPr>
          <w:b/>
          <w:b/>
        </w:rPr>
      </w:pPr>
      <w:r>
        <w:rPr>
          <w:b/>
        </w:rPr>
      </w:r>
    </w:p>
    <w:p>
      <w:pPr>
        <w:pStyle w:val="Normal"/>
        <w:spacing w:lineRule="auto" w:line="360"/>
        <w:rPr>
          <w:b/>
          <w:b/>
        </w:rPr>
      </w:pPr>
      <w:r>
        <w:rPr>
          <w:b/>
        </w:rPr>
        <w:t>DOKUMENT EU FORCE CATALOGUE</w:t>
      </w:r>
    </w:p>
    <w:p>
      <w:pPr>
        <w:pStyle w:val="Normal"/>
        <w:spacing w:lineRule="auto" w:line="360"/>
        <w:rPr>
          <w:b/>
          <w:b/>
        </w:rPr>
      </w:pPr>
      <w:r>
        <w:rPr>
          <w:b/>
        </w:rPr>
      </w:r>
    </w:p>
    <w:p>
      <w:pPr>
        <w:pStyle w:val="Normal"/>
        <w:spacing w:lineRule="auto" w:line="360"/>
        <w:rPr/>
      </w:pPr>
      <w:r>
        <w:rPr/>
        <w:t>-Na sastanku ministara obrane članica EU u Bruxellesu održanom 20. studenog 2000. usvojen je Katalog europskih snaga (EU FORCE CATALOGUE). Usvajanjem tog kataloga predviđeno je da europske snage za brzu intervenciju, raspolažu sa gotovo 100 000 ljudi, 400 zrakoplova i 100 raznih vojnih vozila.</w:t>
      </w:r>
    </w:p>
    <w:p>
      <w:pPr>
        <w:pStyle w:val="Normal"/>
        <w:spacing w:lineRule="auto" w:line="360"/>
        <w:rPr/>
      </w:pPr>
      <w:r>
        <w:rPr/>
        <w:t xml:space="preserve">-U dokumentu se striktno navodi da to ''ne znači stvaranje europske vojske zasebne od NATO-a, nego se daje prikaz koliko snaga pojedina članica EU dobrovoljno želi dati za formiranje RRF-a. </w:t>
      </w:r>
    </w:p>
    <w:p>
      <w:pPr>
        <w:pStyle w:val="Normal"/>
        <w:spacing w:lineRule="auto" w:line="360"/>
        <w:rPr/>
      </w:pPr>
      <w:r>
        <w:rPr/>
        <w:t>-Katalog je uključivao snage 14 od tadašnjih 15 članica EU (Danska nije sudjelovala jer nije podržala dio Ugovora iz Amsterdama koji se odnosio na stvaranje europskih vojnih snaga)</w:t>
      </w:r>
    </w:p>
    <w:p>
      <w:pPr>
        <w:pStyle w:val="Normal"/>
        <w:spacing w:lineRule="auto" w:line="360"/>
        <w:rPr/>
      </w:pPr>
      <w:r>
        <w:rPr/>
        <w:t xml:space="preserve">-Planirano je i učlanjenje tadašnjih nečlanica EU u europske snage za brzu intervenciju i njihovu logističku potporu ako te zemlje iskažu želju za takvom akcijom. </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MERIČKI POGLED NA CFSP I ESDP</w:t>
      </w:r>
    </w:p>
    <w:p>
      <w:pPr>
        <w:pStyle w:val="Normal"/>
        <w:spacing w:lineRule="auto" w:line="360"/>
        <w:rPr>
          <w:b/>
          <w:b/>
        </w:rPr>
      </w:pPr>
      <w:r>
        <w:rPr>
          <w:b/>
        </w:rPr>
      </w:r>
    </w:p>
    <w:p>
      <w:pPr>
        <w:pStyle w:val="Normal"/>
        <w:spacing w:lineRule="auto" w:line="360"/>
        <w:rPr/>
      </w:pPr>
      <w:r>
        <w:rPr>
          <w:b/>
        </w:rPr>
        <w:t>-</w:t>
      </w:r>
      <w:r>
        <w:rPr/>
        <w:t>Bijela kuća je službeno čestitala EU na usvajanju CFSP-a i ESDP-a, no pažljivom analizom izjava predstavnika tadašnje Clintonove administracije vidjelo se da su čelnici NATO-a i američki vanjskopolitički stratezi ipak bili zabrinuti mogućim razvojem euroatlantizma nakon europske najave i konkretno prihvaćenog prijedlog o strukturi i planiranim ciljevima europskih vojnih snaga.</w:t>
      </w:r>
    </w:p>
    <w:p>
      <w:pPr>
        <w:pStyle w:val="Normal"/>
        <w:spacing w:lineRule="auto" w:line="360"/>
        <w:rPr/>
      </w:pPr>
      <w:r>
        <w:rPr/>
        <w:t xml:space="preserve">-Washington se slagao u ocjenama da su ESDI, CJTF i RRF prvi korak u većem europskom preuzimanju odgovornosti na Starom kontinentu. No sa SAD od primarnog je  značenja da njihov razvoj ne ide prema istiskivanju SAD-a i NATO-a iz Europe. </w:t>
      </w:r>
    </w:p>
    <w:p>
      <w:pPr>
        <w:pStyle w:val="Normal"/>
        <w:spacing w:lineRule="auto" w:line="360"/>
        <w:rPr/>
      </w:pPr>
      <w:r>
        <w:rPr/>
        <w:t>-Washington je od rušenja bipolarnog modela međunarodne zajednice zagovarao opstanak i jačanje euroatlantskih veza, ali su promijenjeni geopolitički i geostrategijski uvjeti u Europi otvorili mogućnost jačanja europskog stupa obrane unutar Sjevernoatlanskog saveza. Washington je podupirao svako jačanje obrambenih sposobnosti i prihvaćanje koncepta zajedničke europske sigurnosti, ali striktno unutar granica i okvira Saveza. To je značilo jačanje europskog supa obrane unutar Alijanse, ali ne i stvaranje nekog paralelnog ili suprotstavljenog tijela, organizacije ili snaga NATO-u.</w:t>
      </w:r>
    </w:p>
    <w:p>
      <w:pPr>
        <w:pStyle w:val="Normal"/>
        <w:spacing w:lineRule="auto" w:line="360"/>
        <w:rPr/>
      </w:pPr>
      <w:r>
        <w:rPr/>
        <w:t>- Iz redova američke administracije na deklaraciju iz St. Maloa prva je oštro reagirala tadašnja američka državna tajnica Madeleine Albright. Ponovila je američku podršku razvoju ESDI-a unutar NATO-a, ali je nakon toga navela 3 osnovna standarda koja Europljani ne mogu prekršiti: no duplication, no decoupling, no discrimation (ne udvostručivanju, ne odvajanju, ne diskriminaciji). Slogan koji je odmah unutar euoatlantskih saveznika prihvaćen kao ''tri D'' oznaćuje sljedeće: zemlje NATO/EU ne trebaju izgrađivati vojne snage koje bi bile izdvojene iz NATO-a (no duplication). Da se takve snage izgrade, to bi najvjerojatnije rezultiralo njihovim izdvajanjem od snaga NATO-a (no decoupling). Na kraju bi došlo i do diskriminacije, odnosno potpuna odvajanja vojnih snaga NATO saveza i EU (no discrimination). Europljani moraju paziti da ne prijeđu granicu dopuštenog.</w:t>
      </w:r>
    </w:p>
    <w:p>
      <w:pPr>
        <w:pStyle w:val="Normal"/>
        <w:spacing w:lineRule="auto" w:line="360"/>
        <w:rPr/>
      </w:pPr>
      <w:r>
        <w:rPr/>
        <w:t xml:space="preserve">-Skeptično stajalište američke državne tajnice pokušao je ublažiti gl.tajnik NATO-a George Robertson, smatrajući da će ''tri D'' biti u praksi zamijenjena s tri pozitivna elementa euroatlanskih odnosa: nedjeljivost Saveza, poboljšanje europske sposobnosti i uključivanje svih partner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Veći problem vezan uz stvaranje europske obrane za brzu intervenciju izazvao je tzv. treći D, odnosno diskriminacija. Pod tim se mislilo na članice NATO-a koje nisu bile u punopravnom članstvu EU. Za vrijeme sastanka u St. Malou takvih je zemalja bilo pet-Kanada, SAD, Island, Norveška i Turska, a nakon primanja u punopravno članstvo NATO-a i 3 srednjoeuropske države- Češka, Poljska i Mađarska-ukupno osam. Problem je u tome što se one kao nečlanice EU u provođenju peterburških zadaća unutar operacija vođenih od WEU, kasnije EU, nisu mogle koristiti NATO-ovim sredstvima i vojnom opremom potrebnom za izvršenje tih zadaća. Djelomično taj je problem riješen bar deklarativno 1999. unutar NATO-ova Strategijskog koncepta  i deklaracije usvojene na sastanku čelnika EU u Kolnu.</w:t>
      </w:r>
    </w:p>
    <w:p>
      <w:pPr>
        <w:pStyle w:val="Normal"/>
        <w:spacing w:lineRule="auto" w:line="360"/>
        <w:rPr/>
      </w:pPr>
      <w:r>
        <w:rPr/>
        <w:t xml:space="preserve">-Washington je želio razvoj europskog obrambenog identiteta kompatibilnog s američkom vizijom i ulogom Europe u novom svjetskom poretku i NATO-om kao dominantnom sigurnosnom organizacijom. Tako da su u studenom 1999., predstavnici oba doma Kongresa usvojili zasebne rezolucije. </w:t>
      </w:r>
    </w:p>
    <w:p>
      <w:pPr>
        <w:pStyle w:val="Normal"/>
        <w:spacing w:lineRule="auto" w:line="360"/>
        <w:rPr/>
      </w:pPr>
      <w:r>
        <w:rPr/>
        <w:t>-U rezoluciji Predstavničkog doma naglašena je potreba ravnopravnije raspodjele troškova za obranu SAD-a i njegovih zapadnoeuropskih saveznika te nužnost povezivanja većega stupnja kompatibilnosti američkih i europskih snaga.</w:t>
      </w:r>
    </w:p>
    <w:p>
      <w:pPr>
        <w:pStyle w:val="Normal"/>
        <w:spacing w:lineRule="auto" w:line="360"/>
        <w:rPr/>
      </w:pPr>
      <w:r>
        <w:rPr/>
        <w:t xml:space="preserve">-U svojoj rezoluciji Senat je bio mnogo određeniji te je naveo principe kojih se zapadnoeuropski am.saveznici moraju držati pri jačanju europske obrane: </w:t>
      </w:r>
    </w:p>
    <w:p>
      <w:pPr>
        <w:pStyle w:val="Normal"/>
        <w:spacing w:lineRule="auto" w:line="360"/>
        <w:rPr/>
      </w:pPr>
      <w:r>
        <w:rPr/>
        <w:t>1. da se jasno izjasne kako će poduzimati autonomne vojne akcije samo, kada se prethodno NATO očituje da nije zainteresiran za sudjelovanje u tim misijama.</w:t>
      </w:r>
    </w:p>
    <w:p>
      <w:pPr>
        <w:pStyle w:val="Normal"/>
        <w:spacing w:lineRule="auto" w:line="360"/>
        <w:rPr/>
      </w:pPr>
      <w:r>
        <w:rPr/>
        <w:t>2. jačanje europske obrambene sposobnosti, ali ne kao zasebne nove institucije, nego u okviru Saveza</w:t>
      </w:r>
    </w:p>
    <w:p>
      <w:pPr>
        <w:pStyle w:val="Normal"/>
        <w:spacing w:lineRule="auto" w:line="360"/>
        <w:rPr/>
      </w:pPr>
      <w:r>
        <w:rPr/>
        <w:t>3. europski saveznici moraju razvijati svoje vojne kapacitete kako bi mogli zajedno s američkim snagama sudjelovati u operacijama ''out-of-area''</w:t>
      </w:r>
    </w:p>
    <w:p>
      <w:pPr>
        <w:pStyle w:val="Normal"/>
        <w:spacing w:lineRule="auto" w:line="360"/>
        <w:rPr/>
      </w:pPr>
      <w:r>
        <w:rPr/>
        <w:t>4. nečlanice EU ne smiju biti diskriminirane u pitanjima vezanim za europsku sigurnosnu i obrambenu politiku</w:t>
      </w:r>
    </w:p>
    <w:p>
      <w:pPr>
        <w:pStyle w:val="Normal"/>
        <w:spacing w:lineRule="auto" w:line="360"/>
        <w:rPr/>
      </w:pPr>
      <w:r>
        <w:rPr/>
        <w:t>5. EU ne smije samostalno provoditi sigurnosnu politiku suprotnu interesima i ciljevima NATO-a</w:t>
      </w:r>
    </w:p>
    <w:p>
      <w:pPr>
        <w:pStyle w:val="Normal"/>
        <w:spacing w:lineRule="auto" w:line="360"/>
        <w:rPr/>
      </w:pPr>
      <w:r>
        <w:rPr/>
        <w:t xml:space="preserve">6. EU ne smije ići na udvostručivanje resursa i kapaciteta koji već postoje unutar NATO-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EUROPSKI POGLEDI NA ESDI</w:t>
      </w:r>
    </w:p>
    <w:p>
      <w:pPr>
        <w:pStyle w:val="Normal"/>
        <w:spacing w:lineRule="auto" w:line="360"/>
        <w:rPr>
          <w:b/>
          <w:b/>
        </w:rPr>
      </w:pPr>
      <w:r>
        <w:rPr>
          <w:b/>
        </w:rPr>
      </w:r>
    </w:p>
    <w:p>
      <w:pPr>
        <w:pStyle w:val="Normal"/>
        <w:spacing w:lineRule="auto" w:line="360"/>
        <w:rPr/>
      </w:pPr>
      <w:r>
        <w:rPr/>
        <w:t>-Za razliku od očekivanja SAD-a, zagovornici ESDI-a unutar EU, upozorili su na konkretne mjere koje je nužno poduzeti ako se želi da koncept ESDO-a ne ostane samo mrtvo slovo na papiru. Za uspjeh ESDI-a u prvoj fazi, nužno je da čl.EU:</w:t>
      </w:r>
    </w:p>
    <w:p>
      <w:pPr>
        <w:pStyle w:val="Normal"/>
        <w:spacing w:lineRule="auto" w:line="360"/>
        <w:rPr/>
      </w:pPr>
      <w:r>
        <w:rPr/>
        <w:t xml:space="preserve">        </w:t>
      </w:r>
      <w:r>
        <w:rPr/>
        <w:t>-prestrukturiraju svoju vojnu industriju</w:t>
      </w:r>
    </w:p>
    <w:p>
      <w:pPr>
        <w:pStyle w:val="Normal"/>
        <w:spacing w:lineRule="auto" w:line="360"/>
        <w:ind w:left="360" w:hanging="0"/>
        <w:rPr>
          <w:b/>
          <w:b/>
        </w:rPr>
      </w:pPr>
      <w:r>
        <w:rPr/>
        <w:t xml:space="preserve">  </w:t>
      </w:r>
      <w:r>
        <w:rPr/>
        <w:t>-povećaju novčana izdanja za obranu</w:t>
      </w:r>
    </w:p>
    <w:p>
      <w:pPr>
        <w:pStyle w:val="Normal"/>
        <w:spacing w:lineRule="auto" w:line="360"/>
        <w:rPr>
          <w:b/>
          <w:b/>
        </w:rPr>
      </w:pPr>
      <w:r>
        <w:rPr/>
        <w:t xml:space="preserve">        </w:t>
      </w:r>
      <w:r>
        <w:rPr/>
        <w:t>-uspostave nadnacionalni centar koordinaciju nabave potrebne opreme i sredstava</w:t>
      </w:r>
    </w:p>
    <w:p>
      <w:pPr>
        <w:pStyle w:val="Normal"/>
        <w:spacing w:lineRule="auto" w:line="360"/>
        <w:rPr/>
      </w:pPr>
      <w:r>
        <w:rPr/>
        <w:t>-SAD od europskih reformi očekuje veću kompatibilnost s američkim snagama, prihvaćanje zajedničkih standarda za naoružanje, opremu i druga potrebna vojna i nevojna sredstva. Ipak, Amerika traži da se Europljani dogovore oko načina trajnog financiranja zajedničkih obrambenih snaga, jer svi dotadašnji pokazatelji govore da SAD snosi mnogo veći financijski trošak euroatlantske obrane. SAD pokriva 60%, a europski saveznici 40% ukupnih troškova za obranu. Na prigovore Europljana kako se od njih previše traži u prekratkom vremenu, SAD je odgovorio da je u interesu Europljana da se što prije osposobe za preuzimanje svog dijela odgovornosti za sigurnosnu i obrambenu politiku u Europi i izvan nje.</w:t>
      </w:r>
    </w:p>
    <w:p>
      <w:pPr>
        <w:pStyle w:val="Normal"/>
        <w:spacing w:lineRule="auto" w:line="360"/>
        <w:rPr/>
      </w:pPr>
      <w:r>
        <w:rPr/>
      </w:r>
    </w:p>
    <w:p>
      <w:pPr>
        <w:pStyle w:val="Normal"/>
        <w:spacing w:lineRule="auto" w:line="360"/>
        <w:rPr>
          <w:b/>
          <w:b/>
        </w:rPr>
      </w:pPr>
      <w:r>
        <w:rPr>
          <w:b/>
        </w:rPr>
        <w:t>SASTANAK EU U NICI</w:t>
      </w:r>
    </w:p>
    <w:p>
      <w:pPr>
        <w:pStyle w:val="Normal"/>
        <w:spacing w:lineRule="auto" w:line="360"/>
        <w:rPr>
          <w:b/>
          <w:b/>
        </w:rPr>
      </w:pPr>
      <w:r>
        <w:rPr>
          <w:b/>
        </w:rPr>
      </w:r>
    </w:p>
    <w:p>
      <w:pPr>
        <w:pStyle w:val="Normal"/>
        <w:spacing w:lineRule="auto" w:line="360"/>
        <w:rPr/>
      </w:pPr>
      <w:r>
        <w:rPr/>
        <w:t xml:space="preserve">-2000., na sastanku u Nicu načelno je potvđeno da koncept ESDI i službeno postaje integralnim dijelom zajedničke vanjske i sigurnosne politike. Ključna novina u projektu zajedničke vanjske i sigurnosne politike jest usvajanje tzv. principa proširene suradnje koji pretpostavlja da najmanje 8 članica EU zajednički surađuju u aktinostima provođenja CFSP-a. </w:t>
      </w:r>
    </w:p>
    <w:p>
      <w:pPr>
        <w:pStyle w:val="Normal"/>
        <w:spacing w:lineRule="auto" w:line="360"/>
        <w:rPr/>
      </w:pPr>
      <w:r>
        <w:rPr/>
        <w:t xml:space="preserve">-Tu europsku skupini od 8 zemlja trebali su jednoglasno prihvatiti i ostale članice EU. Do toga nikada nije došlo, te je to propalo. </w:t>
      </w:r>
    </w:p>
    <w:p>
      <w:pPr>
        <w:pStyle w:val="Normal"/>
        <w:spacing w:lineRule="auto" w:line="360"/>
        <w:rPr/>
      </w:pPr>
      <w:r>
        <w:rPr/>
        <w:t xml:space="preserve">-Nakon summita u Nici čelnici EU odlučili su da koncept ESDI jače i konkretnije oživi na terenu. Pod okriljem ESDI-a 1. siječnja 2003., policijske snage EU zamijenile su policijske snage UN-a u Bosni i Hercegovini. Tri mjeseca poslije, unutar koncepta ESDI EU izvodi svoju prvu vojnu operaciju ''CONCORDIA'' u Makedoniji. Potkraj 2003., operacija Concordia zamijenjena je misijom ''Proxima'' koju samostalno realiziraju policijske snage EU. </w:t>
      </w:r>
    </w:p>
    <w:p>
      <w:pPr>
        <w:pStyle w:val="Normal"/>
        <w:spacing w:lineRule="auto" w:line="360"/>
        <w:rPr/>
      </w:pPr>
      <w:r>
        <w:rPr/>
        <w:t xml:space="preserve">-Suočena s humanitarnom katastrofom u pokrajini Ituri u kongu, EU je 2003., pokrenula svoju prvu akciju izvan Europe. </w:t>
      </w:r>
    </w:p>
    <w:p>
      <w:pPr>
        <w:pStyle w:val="Normal"/>
        <w:ind w:left="360" w:hanging="0"/>
        <w:rPr>
          <w:b/>
          <w:b/>
        </w:rPr>
      </w:pPr>
      <w:r>
        <w:rPr>
          <w:b/>
        </w:rPr>
      </w:r>
    </w:p>
    <w:p>
      <w:pPr>
        <w:pStyle w:val="Normal"/>
        <w:rPr>
          <w:b/>
          <w:b/>
        </w:rPr>
      </w:pPr>
      <w:r>
        <w:rPr>
          <w:b/>
        </w:rPr>
      </w:r>
    </w:p>
    <w:p>
      <w:pPr>
        <w:pStyle w:val="Normal"/>
        <w:rPr/>
      </w:pPr>
      <w:r>
        <w:rPr/>
      </w:r>
    </w:p>
    <w:p>
      <w:pPr>
        <w:pStyle w:val="Normal"/>
        <w:rPr>
          <w:b/>
          <w:b/>
          <w:u w:val="single"/>
        </w:rPr>
      </w:pPr>
      <w:r>
        <w:rPr>
          <w:b/>
          <w:u w:val="single"/>
        </w:rPr>
        <w:t>Europska sigurnosna strategija</w:t>
      </w:r>
    </w:p>
    <w:p>
      <w:pPr>
        <w:pStyle w:val="Normal"/>
        <w:rPr>
          <w:b/>
          <w:b/>
          <w:u w:val="single"/>
        </w:rPr>
      </w:pPr>
      <w:r>
        <w:rPr>
          <w:b/>
          <w:u w:val="single"/>
        </w:rPr>
      </w:r>
    </w:p>
    <w:p>
      <w:pPr>
        <w:pStyle w:val="Normal"/>
        <w:rPr/>
      </w:pPr>
      <w:r>
        <w:rPr/>
        <w:t>-problemi i zastoji oko prihvaćanja konačnog teksta Ustava EU i njegova stupanja na snagu potakli su EU da poradi na formiranju svoje prve Sigurnosne strategije koja bi bila fokusirana primarno na pitanja europske vanjske i sigurnosne politike</w:t>
      </w:r>
    </w:p>
    <w:p>
      <w:pPr>
        <w:pStyle w:val="Normal"/>
        <w:rPr/>
      </w:pPr>
      <w:r>
        <w:rPr/>
        <w:t>-u lipnju 2003. Izložen je draft strategije pod nazivom A Security Europe in a Better World, u prosincu je i prihvaćen kao prva Europska sigurnosna strategija</w:t>
      </w:r>
    </w:p>
    <w:p>
      <w:pPr>
        <w:pStyle w:val="Normal"/>
        <w:rPr/>
      </w:pPr>
      <w:r>
        <w:rPr/>
        <w:t>-polazi od situacije na međunarodnoj sceni nakon terorističkih napada na SAD i Madrid, ali i nove realne snage proširene EU</w:t>
      </w:r>
    </w:p>
    <w:p>
      <w:pPr>
        <w:pStyle w:val="Normal"/>
        <w:rPr/>
      </w:pPr>
      <w:r>
        <w:rPr/>
        <w:t>-unija mora biti spremna i voljna preuzeti dio odgovornosti  za globalnu sigurnost</w:t>
      </w:r>
    </w:p>
    <w:p>
      <w:pPr>
        <w:pStyle w:val="Normal"/>
        <w:rPr>
          <w:u w:val="single"/>
        </w:rPr>
      </w:pPr>
      <w:r>
        <w:rPr>
          <w:u w:val="single"/>
        </w:rPr>
      </w:r>
    </w:p>
    <w:p>
      <w:pPr>
        <w:pStyle w:val="Normal"/>
        <w:rPr>
          <w:u w:val="single"/>
        </w:rPr>
      </w:pPr>
      <w:r>
        <w:rPr>
          <w:u w:val="single"/>
        </w:rPr>
        <w:t>-strategija uzima u obzir dominantne izazove i definira 5 glavnih izazova sigurnosti i stabilnosti na koje EU mora biti spremna odgovoriti:</w:t>
      </w:r>
    </w:p>
    <w:p>
      <w:pPr>
        <w:pStyle w:val="Normal"/>
        <w:ind w:firstLine="708"/>
        <w:rPr/>
      </w:pPr>
      <w:r>
        <w:rPr/>
        <w:t>1.TERORIZAM: on je globalna pojava, a teroristi ne prezaju pred upotrebom najrazličitijih razornih sredstava i oblika nasilja, EU može biti cilj, ali i potencijalna baza, za različite terorističke grupe i aktivnosti</w:t>
      </w:r>
    </w:p>
    <w:p>
      <w:pPr>
        <w:pStyle w:val="Normal"/>
        <w:ind w:firstLine="708"/>
        <w:rPr/>
      </w:pPr>
      <w:r>
        <w:rPr/>
        <w:t>2. PROLIFERACIJA ORUŽJA ZA MASOVNO UNIŠTENJE: Bliski Istok i južna obala Sredozemlja izrazito su pogodna za proliferaciju, ali i za eventualnu izradu oružja za masovno uništenje. EU se nalazi u neposrednom susjedstvu tih dviju ujedno i najmilitariziranijih regija u svijetu i svakako mora pronaći način za adekvatnu borbu protiv tog</w:t>
      </w:r>
    </w:p>
    <w:p>
      <w:pPr>
        <w:pStyle w:val="Normal"/>
        <w:ind w:firstLine="708"/>
        <w:rPr/>
      </w:pPr>
      <w:r>
        <w:rPr/>
        <w:t>3. REGIONALNI KONFLIKTI: EU je okružena s postojećim latentnim izvorima regionalnih sukoba čiji su izvori različiti. Njihovo rješavanje zahtjeva dublje razumijevanje povijsnih i inih osobitosti određene regije, zemlje i naroda koji tamo živi</w:t>
      </w:r>
    </w:p>
    <w:p>
      <w:pPr>
        <w:pStyle w:val="Normal"/>
        <w:ind w:firstLine="708"/>
        <w:rPr/>
      </w:pPr>
      <w:r>
        <w:rPr/>
        <w:t>4. OSLABLJENE DRŽAVE: korupcija, najrazličitiji oblici kriminalnog ponašanja, zlouporaba vlasti i pol. Funkcija i sl. U najčešće gospodarski siromašnim zemljama rezultira povećanim unutarnjim nestabilnostima u državama koje se često manifestiraju iskazivanjem javnog nezadovoljstva većine stanovništva</w:t>
      </w:r>
    </w:p>
    <w:p>
      <w:pPr>
        <w:pStyle w:val="Normal"/>
        <w:ind w:firstLine="708"/>
        <w:rPr/>
      </w:pPr>
      <w:r>
        <w:rPr/>
        <w:t>5. ORGANIZIRANI KRIMINAL: najveći broj kriminalnih djelatnosti ima svoje korijene i odigrava se izvan granica EU, ali prostor EU sve je zanimljiviji i primamljiviji za ilegalnu distribuciju droge, naoružanja i ljudi</w:t>
      </w:r>
    </w:p>
    <w:p>
      <w:pPr>
        <w:pStyle w:val="Normal"/>
        <w:rPr/>
      </w:pPr>
      <w:r>
        <w:rPr/>
      </w:r>
    </w:p>
    <w:p>
      <w:pPr>
        <w:pStyle w:val="Normal"/>
        <w:rPr>
          <w:u w:val="single"/>
        </w:rPr>
      </w:pPr>
      <w:r>
        <w:rPr>
          <w:u w:val="single"/>
        </w:rPr>
        <w:t>EU djeluje u 3 osnovna smjera kako bi ostvarile ciljeve definirane Strategijom:</w:t>
      </w:r>
    </w:p>
    <w:p>
      <w:pPr>
        <w:pStyle w:val="Normal"/>
        <w:rPr/>
      </w:pPr>
      <w:r>
        <w:rPr/>
        <w:t>1.EU mora biti sposobna suočiti se i adekvatno riješiti definirane sigurnosne izazove koji su sve češće kombinacija civilnih i vojnih opasnosti</w:t>
      </w:r>
    </w:p>
    <w:p>
      <w:pPr>
        <w:pStyle w:val="Normal"/>
        <w:rPr/>
      </w:pPr>
      <w:r>
        <w:rPr/>
        <w:t>2. jačanje sigurnosti i suradnje s neposrednim novim susjedstvom EU</w:t>
      </w:r>
    </w:p>
    <w:p>
      <w:pPr>
        <w:pStyle w:val="Normal"/>
        <w:rPr/>
      </w:pPr>
      <w:r>
        <w:rPr/>
        <w:t>3. sigurnost EU dio je globalne sigurnosti, pa se stoga EU zalaže za multilateralnu mđunarodnu zajednicu te multilateralno djelovanje temeljeno na poštovanju međunarodnog prava</w:t>
      </w:r>
    </w:p>
    <w:p>
      <w:pPr>
        <w:pStyle w:val="Normal"/>
        <w:rPr/>
      </w:pPr>
      <w:r>
        <w:rPr/>
      </w:r>
    </w:p>
    <w:p>
      <w:pPr>
        <w:pStyle w:val="Normal"/>
        <w:rPr>
          <w:u w:val="single"/>
        </w:rPr>
      </w:pPr>
      <w:r>
        <w:rPr>
          <w:u w:val="single"/>
        </w:rPr>
        <w:t>Ustav EU i zajednička vanjska i sigurnosna politika</w:t>
      </w:r>
    </w:p>
    <w:p>
      <w:pPr>
        <w:pStyle w:val="Normal"/>
        <w:rPr>
          <w:u w:val="single"/>
        </w:rPr>
      </w:pPr>
      <w:r>
        <w:rPr>
          <w:u w:val="single"/>
        </w:rPr>
      </w:r>
    </w:p>
    <w:p>
      <w:pPr>
        <w:pStyle w:val="Normal"/>
        <w:rPr/>
      </w:pPr>
      <w:r>
        <w:rPr/>
        <w:t>-koncepti ESDI i CFSP moraju dobiti važnije mjesto u Ustavu EU</w:t>
      </w:r>
    </w:p>
    <w:p>
      <w:pPr>
        <w:pStyle w:val="Normal"/>
        <w:rPr/>
      </w:pPr>
      <w:r>
        <w:rPr/>
        <w:t>Zajednička europska obrambena i sigurnosna politika može se analizirati kroz nekoliko aspekta:</w:t>
      </w:r>
    </w:p>
    <w:p>
      <w:pPr>
        <w:pStyle w:val="Normal"/>
        <w:rPr/>
      </w:pPr>
      <w:r>
        <w:rPr/>
        <w:tab/>
        <w:t>1. definiranje europske obrambene i sigurnosne politike unutar politika EU te određivanje snaga za njezinu provedbu i njihovih zadaća</w:t>
      </w:r>
    </w:p>
    <w:p>
      <w:pPr>
        <w:pStyle w:val="Normal"/>
        <w:rPr/>
      </w:pPr>
      <w:r>
        <w:rPr/>
        <w:tab/>
        <w:t>2. uspostava trejne strukturirane suradnje zemalja članica EU vezane uz obranu te ostvarenje klauzule o solidarnosti i klauzule o kolektivnoj obrani</w:t>
      </w:r>
    </w:p>
    <w:p>
      <w:pPr>
        <w:pStyle w:val="Normal"/>
        <w:rPr/>
      </w:pPr>
      <w:r>
        <w:rPr/>
        <w:tab/>
        <w:t>3. način donošenja odluka vezanih uz zajedničku obrambenu i sigurnosnu politiku</w:t>
      </w:r>
    </w:p>
    <w:p>
      <w:pPr>
        <w:pStyle w:val="Normal"/>
        <w:rPr/>
      </w:pPr>
      <w:r>
        <w:rPr/>
        <w:tab/>
        <w:t>4. način financiranja zajedničke obrambene i sigurnosne politike</w:t>
      </w:r>
    </w:p>
    <w:p>
      <w:pPr>
        <w:pStyle w:val="Normal"/>
        <w:rPr/>
      </w:pPr>
      <w:r>
        <w:rPr/>
      </w:r>
    </w:p>
    <w:p>
      <w:pPr>
        <w:pStyle w:val="Normal"/>
        <w:rPr>
          <w:b/>
          <w:b/>
        </w:rPr>
      </w:pPr>
      <w:r>
        <w:rPr>
          <w:b/>
        </w:rPr>
        <w:t>1.KONCEPT EUROPSKE OBRAMBENE I SIGURNOSNE POLITIKE-ESDP</w:t>
      </w:r>
    </w:p>
    <w:p>
      <w:pPr>
        <w:pStyle w:val="Normal"/>
        <w:rPr/>
      </w:pPr>
      <w:r>
        <w:rPr/>
        <w:t>-zajednička sigurnosna i obrambena politika definira se kao satavni dio zajedničke vanjske i sigurnosne politike</w:t>
      </w:r>
    </w:p>
    <w:p>
      <w:pPr>
        <w:pStyle w:val="Normal"/>
        <w:rPr/>
      </w:pPr>
      <w:r>
        <w:rPr/>
      </w:r>
    </w:p>
    <w:p>
      <w:pPr>
        <w:pStyle w:val="Normal"/>
        <w:rPr>
          <w:u w:val="single"/>
        </w:rPr>
      </w:pPr>
      <w:r>
        <w:rPr>
          <w:u w:val="single"/>
        </w:rPr>
        <w:t>zajedničku vanjsku i sigurnosnu pol. Članice EU trebaju voditi na temeljima:</w:t>
      </w:r>
    </w:p>
    <w:p>
      <w:pPr>
        <w:pStyle w:val="Normal"/>
        <w:rPr/>
      </w:pPr>
      <w:r>
        <w:rPr>
          <w:rFonts w:eastAsia="Wingdings" w:cs="Wingdings" w:ascii="Wingdings" w:hAnsi="Wingdings"/>
        </w:rPr>
        <w:t></w:t>
      </w:r>
      <w:r>
        <w:rPr/>
        <w:t>uzajamne pol.solidarnosti među državama članicama</w:t>
      </w:r>
    </w:p>
    <w:p>
      <w:pPr>
        <w:pStyle w:val="Normal"/>
        <w:rPr/>
      </w:pPr>
      <w:r>
        <w:rPr>
          <w:rFonts w:eastAsia="Wingdings" w:cs="Wingdings" w:ascii="Wingdings" w:hAnsi="Wingdings"/>
        </w:rPr>
        <w:t></w:t>
      </w:r>
      <w:r>
        <w:rPr/>
        <w:t>utvrđivanja pitanja od općeg zajedničkog interesa</w:t>
      </w:r>
    </w:p>
    <w:p>
      <w:pPr>
        <w:pStyle w:val="Normal"/>
        <w:rPr/>
      </w:pPr>
      <w:r>
        <w:rPr>
          <w:rFonts w:eastAsia="Wingdings" w:cs="Wingdings" w:ascii="Wingdings" w:hAnsi="Wingdings"/>
        </w:rPr>
        <w:t></w:t>
      </w:r>
      <w:r>
        <w:rPr/>
        <w:t>postizanja sve većeg stupnja konvergencije djelovanja država članica vezano uz sigurnost i obranu</w:t>
      </w:r>
    </w:p>
    <w:p>
      <w:pPr>
        <w:pStyle w:val="Normal"/>
        <w:rPr/>
      </w:pPr>
      <w:r>
        <w:rPr/>
      </w:r>
    </w:p>
    <w:p>
      <w:pPr>
        <w:pStyle w:val="Normal"/>
        <w:rPr>
          <w:u w:val="single"/>
        </w:rPr>
      </w:pPr>
      <w:r>
        <w:rPr>
          <w:u w:val="single"/>
        </w:rPr>
        <w:t xml:space="preserve">Vrste misija EU tijekom kojih se EU može koristiti svojim civilnim i vojnim sredstvima: </w:t>
      </w:r>
    </w:p>
    <w:p>
      <w:pPr>
        <w:pStyle w:val="Normal"/>
        <w:rPr/>
      </w:pPr>
      <w:r>
        <w:rPr>
          <w:rFonts w:eastAsia="Wingdings" w:cs="Wingdings" w:ascii="Wingdings" w:hAnsi="Wingdings"/>
        </w:rPr>
        <w:t></w:t>
      </w:r>
      <w:r>
        <w:rPr/>
        <w:t>zajedničke operacije razoružavanja</w:t>
      </w:r>
    </w:p>
    <w:p>
      <w:pPr>
        <w:pStyle w:val="Normal"/>
        <w:rPr/>
      </w:pPr>
      <w:r>
        <w:rPr>
          <w:rFonts w:eastAsia="Wingdings" w:cs="Wingdings" w:ascii="Wingdings" w:hAnsi="Wingdings"/>
        </w:rPr>
        <w:t></w:t>
      </w:r>
      <w:r>
        <w:rPr/>
        <w:t>humanitarne zadaće i zadaci spašavanja</w:t>
      </w:r>
    </w:p>
    <w:p>
      <w:pPr>
        <w:pStyle w:val="Normal"/>
        <w:rPr/>
      </w:pPr>
      <w:r>
        <w:rPr>
          <w:rFonts w:eastAsia="Wingdings" w:cs="Wingdings" w:ascii="Wingdings" w:hAnsi="Wingdings"/>
        </w:rPr>
        <w:t></w:t>
      </w:r>
      <w:r>
        <w:rPr/>
        <w:t>zadaci vojnog savjetovanja i pružanja pomoći</w:t>
      </w:r>
    </w:p>
    <w:p>
      <w:pPr>
        <w:pStyle w:val="Normal"/>
        <w:rPr/>
      </w:pPr>
      <w:r>
        <w:rPr>
          <w:rFonts w:eastAsia="Wingdings" w:cs="Wingdings" w:ascii="Wingdings" w:hAnsi="Wingdings"/>
        </w:rPr>
        <w:t></w:t>
      </w:r>
      <w:r>
        <w:rPr/>
        <w:t>zadaća spašavanja sukoba i očuvanja mira</w:t>
      </w:r>
    </w:p>
    <w:p>
      <w:pPr>
        <w:pStyle w:val="Normal"/>
        <w:rPr/>
      </w:pPr>
      <w:r>
        <w:rPr>
          <w:rFonts w:eastAsia="Wingdings" w:cs="Wingdings" w:ascii="Wingdings" w:hAnsi="Wingdings"/>
        </w:rPr>
        <w:t></w:t>
      </w:r>
      <w:r>
        <w:rPr/>
        <w:t>zadaci borbenih snaga u rješavanju kriza, uključujući uspostavu mira i stabilizaciju sukoba</w:t>
      </w:r>
    </w:p>
    <w:p>
      <w:pPr>
        <w:pStyle w:val="Normal"/>
        <w:rPr/>
      </w:pPr>
      <w:r>
        <w:rPr/>
      </w:r>
    </w:p>
    <w:p>
      <w:pPr>
        <w:pStyle w:val="Normal"/>
        <w:rPr>
          <w:u w:val="single"/>
        </w:rPr>
      </w:pPr>
      <w:r>
        <w:rPr>
          <w:u w:val="single"/>
        </w:rPr>
        <w:t>Zadaće Agencije za razvoj obrambenih sposobnosti, istraživanja, nabave i naoružavanja:</w:t>
      </w:r>
    </w:p>
    <w:p>
      <w:pPr>
        <w:pStyle w:val="Normal"/>
        <w:rPr/>
      </w:pPr>
      <w:r>
        <w:rPr>
          <w:rFonts w:eastAsia="Wingdings" w:cs="Wingdings" w:ascii="Wingdings" w:hAnsi="Wingdings"/>
        </w:rPr>
        <w:t></w:t>
      </w:r>
      <w:r>
        <w:rPr/>
        <w:t>pridonosi utvrđivanju vojne sposobnosti država članica i ocjenjuje poštovanje obveza vezano za sposobnosti koje su preuzele države članice</w:t>
      </w:r>
    </w:p>
    <w:p>
      <w:pPr>
        <w:pStyle w:val="Normal"/>
        <w:rPr/>
      </w:pPr>
      <w:r>
        <w:rPr>
          <w:rFonts w:eastAsia="Wingdings" w:cs="Wingdings" w:ascii="Wingdings" w:hAnsi="Wingdings"/>
        </w:rPr>
        <w:t></w:t>
      </w:r>
      <w:r>
        <w:rPr/>
        <w:t>promiče usklađivanje operativnih potreba i prihvaćanje djelotvornih i usklađenih postupaka nabave</w:t>
      </w:r>
    </w:p>
    <w:p>
      <w:pPr>
        <w:pStyle w:val="Normal"/>
        <w:rPr/>
      </w:pPr>
      <w:r>
        <w:rPr>
          <w:rFonts w:eastAsia="Wingdings" w:cs="Wingdings" w:ascii="Wingdings" w:hAnsi="Wingdings"/>
        </w:rPr>
        <w:t></w:t>
      </w:r>
      <w:r>
        <w:rPr/>
        <w:t>predlaže višestrane projekte radi ispunjenja ciljeva u pogledu vojnih sposobnosti, osigurava koordinaciju programa koje provode države članice i upravlja posebnim programima suradnje</w:t>
      </w:r>
    </w:p>
    <w:p>
      <w:pPr>
        <w:pStyle w:val="Normal"/>
        <w:rPr/>
      </w:pPr>
      <w:r>
        <w:rPr>
          <w:rFonts w:eastAsia="Wingdings" w:cs="Wingdings" w:ascii="Wingdings" w:hAnsi="Wingdings"/>
        </w:rPr>
        <w:t></w:t>
      </w:r>
      <w:r>
        <w:rPr/>
        <w:t>podupire istraživanja obrambene tehnologije i koordinira zajedničke idtraživačke aktivnosti i proučavanje tehničkih rješenja za buduće operativne potrebe</w:t>
      </w:r>
    </w:p>
    <w:p>
      <w:pPr>
        <w:pStyle w:val="Normal"/>
        <w:rPr/>
      </w:pPr>
      <w:r>
        <w:rPr>
          <w:rFonts w:eastAsia="Wingdings" w:cs="Wingdings" w:ascii="Wingdings" w:hAnsi="Wingdings"/>
        </w:rPr>
        <w:t></w:t>
      </w:r>
      <w:r>
        <w:rPr/>
        <w:t>pridonose utvrđivanju, a po potrebi i provedbi svih korisnih mjera za jačanje industrijske i tehnološke osnove obrambenog sektora kao i mjera za povećanje efekata vojinih izdataka</w:t>
      </w:r>
    </w:p>
    <w:p>
      <w:pPr>
        <w:pStyle w:val="Normal"/>
        <w:rPr/>
      </w:pPr>
      <w:r>
        <w:rPr/>
      </w:r>
    </w:p>
    <w:p>
      <w:pPr>
        <w:pStyle w:val="Normal"/>
        <w:rPr>
          <w:u w:val="single"/>
        </w:rPr>
      </w:pPr>
      <w:r>
        <w:rPr>
          <w:u w:val="single"/>
        </w:rPr>
        <w:t>EU uspostavlja policijsku suradnju, koja ima planirane zajedničke mjere za spječavanje, otkrivanje i istrage različitih kaznenih djela,a to su:</w:t>
      </w:r>
    </w:p>
    <w:p>
      <w:pPr>
        <w:pStyle w:val="Normal"/>
        <w:rPr/>
      </w:pPr>
      <w:r>
        <w:rPr>
          <w:rFonts w:eastAsia="Wingdings" w:cs="Wingdings" w:ascii="Wingdings" w:hAnsi="Wingdings"/>
        </w:rPr>
        <w:t></w:t>
      </w:r>
      <w:r>
        <w:rPr/>
        <w:t>prikupljanje,pohrana,obrada,analiza i razmjena odgovarajućih informacija</w:t>
      </w:r>
    </w:p>
    <w:p>
      <w:pPr>
        <w:pStyle w:val="Normal"/>
        <w:rPr/>
      </w:pPr>
      <w:r>
        <w:rPr>
          <w:rFonts w:eastAsia="Wingdings" w:cs="Wingdings" w:ascii="Wingdings" w:hAnsi="Wingdings"/>
        </w:rPr>
        <w:t></w:t>
      </w:r>
      <w:r>
        <w:rPr/>
        <w:t>potpora za izobrazbu osoblja, te suradnju vezanu za razmjenu osoblja,potrebne specijalističke opreme i kriminalističkih istraživanja</w:t>
      </w:r>
    </w:p>
    <w:p>
      <w:pPr>
        <w:pStyle w:val="Normal"/>
        <w:rPr/>
      </w:pPr>
      <w:r>
        <w:rPr>
          <w:rFonts w:eastAsia="Wingdings" w:cs="Wingdings" w:ascii="Wingdings" w:hAnsi="Wingdings"/>
        </w:rPr>
        <w:t></w:t>
      </w:r>
      <w:r>
        <w:rPr/>
        <w:t>zajedničke istražne tehnike za otkrivanje teških oblika organiziranog kriminala</w:t>
      </w:r>
    </w:p>
    <w:p>
      <w:pPr>
        <w:pStyle w:val="Normal"/>
        <w:rPr/>
      </w:pPr>
      <w:r>
        <w:rPr/>
      </w:r>
    </w:p>
    <w:p>
      <w:pPr>
        <w:pStyle w:val="Normal"/>
        <w:rPr>
          <w:u w:val="single"/>
        </w:rPr>
      </w:pPr>
      <w:r>
        <w:rPr>
          <w:u w:val="single"/>
        </w:rPr>
        <w:t xml:space="preserve">EU potiče suradnju država radi povećanja djelotvornosti sustava za sprečavanje prirodnih nepogoda i nesreća izazvanih ljudskim dajlovanjem i zaštititi ih. Temeljni cilj je: </w:t>
      </w:r>
    </w:p>
    <w:p>
      <w:pPr>
        <w:pStyle w:val="Normal"/>
        <w:rPr/>
      </w:pPr>
      <w:r>
        <w:rPr>
          <w:rFonts w:eastAsia="Wingdings" w:cs="Wingdings" w:ascii="Wingdings" w:hAnsi="Wingdings"/>
        </w:rPr>
        <w:t></w:t>
      </w:r>
      <w:r>
        <w:rPr/>
        <w:t>poduprijet i dopuniti djelovanja članica EU na nacionalnoj,regionalnoj i lokalnoj razini vezano za sprečavanje rizika,pripreme osoblja civilne zaštite i reagiranje na prirodne nepogode i nesreće izazvane ljudskim djelovanjem unutar EU</w:t>
      </w:r>
    </w:p>
    <w:p>
      <w:pPr>
        <w:pStyle w:val="Normal"/>
        <w:rPr/>
      </w:pPr>
      <w:r>
        <w:rPr>
          <w:rFonts w:eastAsia="Wingdings" w:cs="Wingdings" w:ascii="Wingdings" w:hAnsi="Wingdings"/>
        </w:rPr>
        <w:t></w:t>
      </w:r>
      <w:r>
        <w:rPr/>
        <w:t>promicati brzu i djelotvornu operativnu suradnju unutar EU između nacionalnih službi za civilnu zaštitu</w:t>
      </w:r>
    </w:p>
    <w:p>
      <w:pPr>
        <w:pStyle w:val="Normal"/>
        <w:rPr/>
      </w:pPr>
      <w:r>
        <w:rPr>
          <w:rFonts w:eastAsia="Wingdings" w:cs="Wingdings" w:ascii="Wingdings" w:hAnsi="Wingdings"/>
        </w:rPr>
        <w:t></w:t>
      </w:r>
      <w:r>
        <w:rPr/>
        <w:t>promicati dosljednost mjera civilne zaštite na međunarodnoj razini</w:t>
      </w:r>
    </w:p>
    <w:p>
      <w:pPr>
        <w:pStyle w:val="Normal"/>
        <w:rPr/>
      </w:pPr>
      <w:r>
        <w:rPr/>
      </w:r>
    </w:p>
    <w:p>
      <w:pPr>
        <w:pStyle w:val="Normal"/>
        <w:rPr/>
      </w:pPr>
      <w:r>
        <w:rPr/>
      </w:r>
    </w:p>
    <w:p>
      <w:pPr>
        <w:pStyle w:val="Normal"/>
        <w:rPr/>
      </w:pPr>
      <w:r>
        <w:rPr/>
      </w:r>
    </w:p>
    <w:p>
      <w:pPr>
        <w:pStyle w:val="Normal"/>
        <w:rPr>
          <w:b/>
          <w:b/>
        </w:rPr>
      </w:pPr>
      <w:r>
        <w:rPr>
          <w:b/>
        </w:rPr>
        <w:t>2.TRAJNA STRUKTURNA SURADNJA,KLAUZULA SOLIDARNOSTI I KOLEKTIVNA OBRANA</w:t>
      </w:r>
    </w:p>
    <w:p>
      <w:pPr>
        <w:pStyle w:val="Normal"/>
        <w:rPr/>
      </w:pPr>
      <w:r>
        <w:rPr/>
        <w:t>-protokolom o trajnoj suradnji koji je sastavni dio nacrta prijedloga teksta EU utvrđuje se kako je trajna strukturna suradnja otvorena za svaku državu članicu EU koja se od datuma stupanja na snagu Ustava EU obveže da će:</w:t>
      </w:r>
    </w:p>
    <w:p>
      <w:pPr>
        <w:pStyle w:val="Normal"/>
        <w:rPr/>
      </w:pPr>
      <w:r>
        <w:rPr/>
        <w:t>1.odlučnije pristupiti razvoju svojih obrambenih sposobnosti i,po potrebi sudjelovati u: međunarodnih snaga, glavnim europskim programima vezanim uz vojnu opremu i tehnologiju i djelovati unutar Europske Agencije za obranu</w:t>
      </w:r>
    </w:p>
    <w:p>
      <w:pPr>
        <w:pStyle w:val="Normal"/>
        <w:rPr/>
      </w:pPr>
      <w:r>
        <w:rPr/>
        <w:t>2.imati vlastite obrambene koncepte i staviti ih na raspolaganje najkasnije do 2007.g, bilo na nacionalnoj ili multinacionalnoj razini</w:t>
      </w:r>
    </w:p>
    <w:p>
      <w:pPr>
        <w:pStyle w:val="Normal"/>
        <w:rPr/>
      </w:pPr>
      <w:r>
        <w:rPr/>
      </w:r>
    </w:p>
    <w:p>
      <w:pPr>
        <w:pStyle w:val="Normal"/>
        <w:rPr/>
      </w:pPr>
      <w:r>
        <w:rPr/>
        <w:t xml:space="preserve">-borbene skupine EU trebaju biti na raspolaganju UN-u, članice EU koje se odluče sudjelovati u trajnoj strukturnoj suradnji obvezuju se da će: </w:t>
      </w:r>
    </w:p>
    <w:p>
      <w:pPr>
        <w:pStyle w:val="Normal"/>
        <w:rPr/>
      </w:pPr>
      <w:r>
        <w:rPr/>
        <w:t>1.poduzeti konkretne mjere u svrhu poboljšanja raspoloživosti, interoperatibilnosti, fleksibilnosti i razmjestivosti svojih obrambenih snaga</w:t>
      </w:r>
    </w:p>
    <w:p>
      <w:pPr>
        <w:pStyle w:val="Normal"/>
        <w:rPr/>
      </w:pPr>
      <w:r>
        <w:rPr/>
        <w:t>2.maksimalno usklađivati svoju vojnu opremu kroz usklađivanje nacionalnih vojnih potreba i programa.</w:t>
      </w:r>
    </w:p>
    <w:p>
      <w:pPr>
        <w:pStyle w:val="Normal"/>
        <w:rPr/>
      </w:pPr>
      <w:r>
        <w:rPr/>
      </w:r>
    </w:p>
    <w:p>
      <w:pPr>
        <w:pStyle w:val="Normal"/>
        <w:rPr/>
      </w:pPr>
      <w:r>
        <w:rPr/>
        <w:t>-Unija  i njezine države članice zajednički djeluju u duhu solidarnosti u slučaju da je država članica cilj terorističkog napada,žtrva prirodne katastrofe ili one koju je izazvao čovjek.Unija pokreće sve instrumente kojima raspolaže kako bi:</w:t>
      </w:r>
    </w:p>
    <w:p>
      <w:pPr>
        <w:pStyle w:val="Normal"/>
        <w:rPr/>
      </w:pPr>
      <w:r>
        <w:rPr/>
        <w:t>1.spriječila terorističku prijetnju na teritoriju država članica demokratske institucije i civilno stanovništvo zaštitila od bilo kakvog terorističkog napada,pomogla državi članici na njezinom teritoriju na zahtjev njezinih političkih tijela u slučaju terorističkog napada.</w:t>
      </w:r>
    </w:p>
    <w:p>
      <w:pPr>
        <w:pStyle w:val="Normal"/>
        <w:rPr/>
      </w:pPr>
      <w:r>
        <w:rPr/>
        <w:t>2.pomogla državi članici na njezinom teritoriju,na zahtjev njezinih političkih tijela u slučaju prirodne katastrofe ili one koju je izazvao čovjek.</w:t>
      </w:r>
    </w:p>
    <w:p>
      <w:pPr>
        <w:pStyle w:val="Normal"/>
        <w:rPr/>
      </w:pPr>
      <w:r>
        <w:rPr/>
      </w:r>
    </w:p>
    <w:p>
      <w:pPr>
        <w:pStyle w:val="Normal"/>
        <w:rPr/>
      </w:pPr>
      <w:r>
        <w:rPr/>
        <w:t>-ako je neka država članica EU žrtva agresije na njezin teritorij,ostale države članice EU obvezne su joj pružiti pomoć i potporu svim sredstvima kojima raspolažu.</w:t>
      </w:r>
    </w:p>
    <w:p>
      <w:pPr>
        <w:pStyle w:val="Normal"/>
        <w:rPr/>
      </w:pPr>
      <w:r>
        <w:rPr/>
        <w:t xml:space="preserve"> </w:t>
      </w:r>
    </w:p>
    <w:p>
      <w:pPr>
        <w:pStyle w:val="Normal"/>
        <w:rPr>
          <w:b/>
          <w:b/>
        </w:rPr>
      </w:pPr>
      <w:r>
        <w:rPr>
          <w:b/>
        </w:rPr>
        <w:t>3. DONOŠENJE ODLUKA O ZAJEDNIČKOJ SIGURNOSNOJ I OBRAMBENOJ POLITICI</w:t>
      </w:r>
    </w:p>
    <w:p>
      <w:pPr>
        <w:pStyle w:val="Normal"/>
        <w:rPr/>
      </w:pPr>
      <w:r>
        <w:rPr/>
        <w:t>-države članice EU dužne su se međusobno savjetovati u okviru Europskog vijeća i vijeća o svakom pitanju vezanom uz vanjsku i sigurnosnu politiku od općeg interesa u cilju usklađivanja i utvrđivanja zajedničkog stajališta.</w:t>
      </w:r>
    </w:p>
    <w:p>
      <w:pPr>
        <w:pStyle w:val="Normal"/>
        <w:rPr/>
      </w:pPr>
      <w:r>
        <w:rPr/>
        <w:t>-za sva vojna i obrambena pitanja vijeće donosi odluke jednoglasno,svaki član vijeća koji glasa suzdržano svoju odluku može ali i nemora obrazložiti u formalnoj izjavi.</w:t>
      </w:r>
    </w:p>
    <w:p>
      <w:pPr>
        <w:pStyle w:val="Normal"/>
        <w:rPr/>
      </w:pPr>
      <w:r>
        <w:rPr/>
      </w:r>
    </w:p>
    <w:p>
      <w:pPr>
        <w:pStyle w:val="Normal"/>
        <w:rPr>
          <w:b/>
          <w:b/>
        </w:rPr>
      </w:pPr>
      <w:r>
        <w:rPr>
          <w:b/>
        </w:rPr>
        <w:t>4.FINANCIRANJE ZAJEDNIČKE OBRAMBENE I SIGURNOSNE POLITIKE</w:t>
      </w:r>
    </w:p>
    <w:p>
      <w:pPr>
        <w:pStyle w:val="Normal"/>
        <w:rPr/>
      </w:pPr>
      <w:r>
        <w:rPr/>
        <w:t>-financiranje zajedničke sigurnosne i obrambene politike EU najnedorečeniji je dio prijedloga nacrta teksta ustava koji se odnosi na sigurnost i obranu.Samo jedan članak regulira financijske odredbe i to vrlo općenito i ne sve.</w:t>
      </w:r>
    </w:p>
    <w:p>
      <w:pPr>
        <w:pStyle w:val="Normal"/>
        <w:rPr/>
      </w:pPr>
      <w:r>
        <w:rPr/>
        <w:t>-analizirajuči mjesto i ulogu koja je u prijedlogu nacrta teksta ustava EU dodjeljna zajedničkoj sigurnosnoj i obrambenoj politici,može se zaključiti sljedeće:</w:t>
      </w:r>
    </w:p>
    <w:p>
      <w:pPr>
        <w:pStyle w:val="Normal"/>
        <w:rPr/>
      </w:pPr>
      <w:r>
        <w:rPr/>
        <w:t>1.sigurnosna i obrambena komponenta EU razvija se unutar zajedničke vanjske i sigurnosne politike EU.</w:t>
      </w:r>
    </w:p>
    <w:p>
      <w:pPr>
        <w:pStyle w:val="Normal"/>
        <w:rPr/>
      </w:pPr>
      <w:r>
        <w:rPr/>
        <w:t>2.EU ne ide na stvaranje jedinstvene Europske vojske</w:t>
      </w:r>
    </w:p>
    <w:p>
      <w:pPr>
        <w:pStyle w:val="Normal"/>
        <w:rPr/>
      </w:pPr>
      <w:r>
        <w:rPr/>
        <w:t>3.EU na sigurnosno obrambenom planu ne ugrožava aktivnosti i postojanje NATO-a.</w:t>
      </w:r>
    </w:p>
    <w:p>
      <w:pPr>
        <w:pStyle w:val="Normal"/>
        <w:rPr/>
      </w:pPr>
      <w:r>
        <w:rPr/>
      </w:r>
    </w:p>
    <w:p>
      <w:pPr>
        <w:pStyle w:val="Normal"/>
        <w:rPr>
          <w:u w:val="single"/>
        </w:rPr>
      </w:pPr>
      <w:r>
        <w:rPr>
          <w:u w:val="single"/>
        </w:rPr>
      </w:r>
    </w:p>
    <w:p>
      <w:pPr>
        <w:pStyle w:val="Normal"/>
        <w:rPr>
          <w:b/>
          <w:b/>
          <w:u w:val="single"/>
        </w:rPr>
      </w:pPr>
      <w:r>
        <w:rPr>
          <w:b/>
          <w:u w:val="single"/>
        </w:rPr>
        <w:t>Budućmost zajedničke vanjske i sigurnosne politike EU</w:t>
      </w:r>
    </w:p>
    <w:p>
      <w:pPr>
        <w:pStyle w:val="Normal"/>
        <w:rPr>
          <w:b/>
          <w:b/>
          <w:u w:val="single"/>
        </w:rPr>
      </w:pPr>
      <w:r>
        <w:rPr>
          <w:b/>
          <w:u w:val="single"/>
        </w:rPr>
      </w:r>
    </w:p>
    <w:p>
      <w:pPr>
        <w:pStyle w:val="Normal"/>
        <w:rPr/>
      </w:pPr>
      <w:r>
        <w:rPr/>
        <w:t>Pitanje Europske sigurnosne arhitekture postalo je sastavni dio određivanja ukupnih euroatlantskih odnosa, odn.novog poimanja mjesta i uloge Europe u Američkoj vanjsko političkoj strategiji. Daljni razvoj koncepta poslijehladnoratovske Europske sigurnosti može se promatrati sa dva aspekta:</w:t>
      </w:r>
    </w:p>
    <w:p>
      <w:pPr>
        <w:pStyle w:val="Normal"/>
        <w:rPr/>
      </w:pPr>
      <w:r>
        <w:rPr/>
        <w:t>1.Želje zapadnoeuropskih saveznika da izgrade vlastiti sustav obrane,shvaćen u najširem smislu te riječi, uključujuči i zajedničku vanjsku i sigurnosnu politiku te vojne snage za realizaciju njezinih ciljeva.</w:t>
      </w:r>
    </w:p>
    <w:p>
      <w:pPr>
        <w:pStyle w:val="Normal"/>
        <w:rPr/>
      </w:pPr>
      <w:r>
        <w:rPr/>
        <w:t>2.Želje Washingtona da organizacija NATO ostane i dalje glavni stup euroatlantizma</w:t>
      </w:r>
    </w:p>
    <w:p>
      <w:pPr>
        <w:pStyle w:val="Normal"/>
        <w:rPr/>
      </w:pPr>
      <w:r>
        <w:rPr/>
      </w:r>
    </w:p>
    <w:p>
      <w:pPr>
        <w:pStyle w:val="Normal"/>
        <w:rPr>
          <w:b/>
          <w:b/>
        </w:rPr>
      </w:pPr>
      <w:r>
        <w:rPr>
          <w:b/>
        </w:rPr>
        <w:t>EUROATLANTSKO TRŽIŠTE NAORUŽANJA I VOJNE OPREME</w:t>
      </w:r>
    </w:p>
    <w:p>
      <w:pPr>
        <w:pStyle w:val="Normal"/>
        <w:rPr>
          <w:b/>
          <w:b/>
        </w:rPr>
      </w:pPr>
      <w:r>
        <w:rPr>
          <w:b/>
        </w:rPr>
      </w:r>
    </w:p>
    <w:p>
      <w:pPr>
        <w:pStyle w:val="Normal"/>
        <w:rPr/>
      </w:pPr>
      <w:r>
        <w:rPr/>
        <w:t>Pitanje naoružanja,razvoja vojne industrije te razmjene potrebnih informacija,materijala i opreme na sigurnosno obavještajnom planu oduvijek se pridavala posebna pozornost unutar euroatlantskog savezništva. U praksi još nije zaživjelo jedinstveno euroatlantsko obrambeno tržište po uzoru na liberalno ekonomske zakonitosti demokratskog razvoja zapadnog svijeta.</w:t>
      </w:r>
    </w:p>
    <w:p>
      <w:pPr>
        <w:pStyle w:val="Normal"/>
        <w:rPr/>
      </w:pPr>
      <w:r>
        <w:rPr/>
        <w:t>U novoj fazi euroatlantskih odnosa,uzrokovanoj promjenama na svjetskoj sigurnosnoj,političkoj i ekonomskoj sceni,nekoliko je temeljnih objektivnih razloga intenziviranja rasprava o zajedničkom euroatlantskom tržištu naoružanja i vojne opreme:</w:t>
      </w:r>
    </w:p>
    <w:p>
      <w:pPr>
        <w:pStyle w:val="Normal"/>
        <w:rPr/>
      </w:pPr>
      <w:r>
        <w:rPr/>
        <w:t>1.redefiniranje ciljeva,strukture i snaga NATO-a u skladu sa geopolitičkim i geoekonomskim promjenama na Europskom tlu ali i međunarodnoj zajednici.</w:t>
      </w:r>
    </w:p>
    <w:p>
      <w:pPr>
        <w:pStyle w:val="Normal"/>
        <w:rPr/>
      </w:pPr>
      <w:r>
        <w:rPr/>
        <w:t>2.stvaranje Europskog sigurnosnog i obrambenog identiteta te prihvačanje EU da uspostavi vlastitu vanjsku i sigurnosnu politiku i vlastite obrambene snage za njenu provedbu</w:t>
      </w:r>
    </w:p>
    <w:p>
      <w:pPr>
        <w:pStyle w:val="Normal"/>
        <w:rPr/>
      </w:pPr>
      <w:r>
        <w:rPr/>
        <w:t>3.proces globalizacije,znanstveno-tehnološke,kibernetičke revolucije te novi oblici komuniciranja omogućuju da na najrazličitije vrste naoružanja i potrebnih sredstava i materijala za njihovu proizvodnju budu dostupni velikom broju potencijalnih korisnika širom svijeta.</w:t>
      </w:r>
    </w:p>
    <w:p>
      <w:pPr>
        <w:pStyle w:val="Normal"/>
        <w:rPr/>
      </w:pPr>
      <w:r>
        <w:rPr/>
      </w:r>
    </w:p>
    <w:p>
      <w:pPr>
        <w:pStyle w:val="Normal"/>
        <w:rPr>
          <w:b/>
          <w:b/>
          <w:u w:val="single"/>
        </w:rPr>
      </w:pPr>
      <w:r>
        <w:rPr>
          <w:b/>
          <w:u w:val="single"/>
        </w:rPr>
        <w:t>Pokušaji stvaranja jedinstvenog tržišta naoružanja</w:t>
      </w:r>
    </w:p>
    <w:p>
      <w:pPr>
        <w:pStyle w:val="Normal"/>
        <w:rPr>
          <w:b/>
          <w:b/>
          <w:u w:val="single"/>
        </w:rPr>
      </w:pPr>
      <w:r>
        <w:rPr>
          <w:b/>
          <w:u w:val="single"/>
        </w:rPr>
      </w:r>
    </w:p>
    <w:p>
      <w:pPr>
        <w:pStyle w:val="Normal"/>
        <w:rPr/>
      </w:pPr>
      <w:r>
        <w:rPr/>
        <w:t>SAD nakon formiranja NATO-a otvorile su vojnoindustrijska postrojenja u čitavom nizu Europskih članica Alijanse nastojeći stvoriti uvjete za ubrzani oporavak njihove vojne industrije koja je u ratu bila gotovo potpuno uništena.</w:t>
      </w:r>
    </w:p>
    <w:p>
      <w:pPr>
        <w:pStyle w:val="Normal"/>
        <w:rPr/>
      </w:pPr>
      <w:r>
        <w:rPr/>
        <w:t>70-tih godina prošlog stoljeća dolazi do povečavanja euroatlantske suradnje glede proizvodnje naoružanja i vojne tehnologije radi povećanja vojne industrije,racionalizacije troškova,veće operativnosti obrambenih snaga NATO-a.</w:t>
      </w:r>
    </w:p>
    <w:p>
      <w:pPr>
        <w:pStyle w:val="Normal"/>
        <w:rPr/>
      </w:pPr>
      <w:r>
        <w:rPr/>
        <w:t>Bill Clinton i njegova administracija potakli su euroatlantsku suradnju na polju naoružanja i odabrala su 3 programa, JOINT STRIKE FIGFTER PROGRAM, MULTIFUNCTION INFORMATION DISTRIBUTION SYSTEM,MEDIUM EXTENDED AIR DEFENCE SYSTEM.</w:t>
      </w:r>
    </w:p>
    <w:p>
      <w:pPr>
        <w:pStyle w:val="Normal"/>
        <w:rPr/>
      </w:pPr>
      <w:r>
        <w:rPr/>
      </w:r>
    </w:p>
    <w:p>
      <w:pPr>
        <w:pStyle w:val="Normal"/>
        <w:rPr>
          <w:b/>
          <w:b/>
          <w:u w:val="single"/>
        </w:rPr>
      </w:pPr>
      <w:r>
        <w:rPr>
          <w:b/>
          <w:u w:val="single"/>
        </w:rPr>
        <w:t>Nejednaka izdvajanja za naoružanje i različiti obrambeni prioriteti</w:t>
      </w:r>
    </w:p>
    <w:p>
      <w:pPr>
        <w:pStyle w:val="Normal"/>
        <w:rPr>
          <w:b/>
          <w:b/>
          <w:u w:val="single"/>
        </w:rPr>
      </w:pPr>
      <w:r>
        <w:rPr>
          <w:b/>
          <w:u w:val="single"/>
        </w:rPr>
      </w:r>
    </w:p>
    <w:p>
      <w:pPr>
        <w:pStyle w:val="Normal"/>
        <w:rPr/>
      </w:pPr>
      <w:r>
        <w:rPr/>
        <w:t>Taj cilj je teško ostvariv uz sadašnji nerazmjer u izdvajanju za naoružanju i industriju unutar saveza.SAD je oduvijek izdvajao mnogo više novaca za vojnu industriju od svojih europskih saveznika. Bez obzira na povečanje današnjih iznosa za vojnu industriju europljani još uvijek zaostaju za SAD-om. SAD zabrinjava to što oni imaju drugačije prioritete pri raspodjeli sredstava namjenjenih obrani.</w:t>
      </w:r>
    </w:p>
    <w:p>
      <w:pPr>
        <w:pStyle w:val="Normal"/>
        <w:rPr/>
      </w:pPr>
      <w:r>
        <w:rPr/>
        <w:t>Analitičari smatraju da u Europi postoje 4 skupine zemalja:</w:t>
      </w:r>
    </w:p>
    <w:p>
      <w:pPr>
        <w:pStyle w:val="Normal"/>
        <w:rPr/>
      </w:pPr>
      <w:r>
        <w:rPr/>
        <w:t>1.Grupa A- Velika Britanija i Francuska, zemlje koje su sposobne provesti sve oblike naoružanja i potrebna im je relativno mala pomoć Američke vojne industrije</w:t>
      </w:r>
    </w:p>
    <w:p>
      <w:pPr>
        <w:pStyle w:val="Normal"/>
        <w:rPr/>
      </w:pPr>
      <w:r>
        <w:rPr/>
        <w:t>2.Grupa B- Njemačka,uvozi dio Američkog naoružanja i opreme,intenzivno razvija i modernizira vlastitu vojnu industriju.</w:t>
      </w:r>
    </w:p>
    <w:p>
      <w:pPr>
        <w:pStyle w:val="Normal"/>
        <w:rPr/>
      </w:pPr>
      <w:r>
        <w:rPr/>
        <w:t>3.Grupa C- Italija,Španjolska,Švedska,Finska,Nizozemska,Belgija sposobne su proizvesti najsuvremenije naoružanje ali je njihova vezanost za SAD velika</w:t>
      </w:r>
    </w:p>
    <w:p>
      <w:pPr>
        <w:pStyle w:val="Normal"/>
        <w:rPr/>
      </w:pPr>
      <w:r>
        <w:rPr/>
        <w:t>4.Grupa D- Danska,Grčka,Norveška,Portugal i Turska najveći uvoznici Američkog naoružanja i opreme</w:t>
      </w:r>
    </w:p>
    <w:p>
      <w:pPr>
        <w:pStyle w:val="Normal"/>
        <w:rPr/>
      </w:pPr>
      <w:r>
        <w:rPr/>
      </w:r>
    </w:p>
    <w:p>
      <w:pPr>
        <w:pStyle w:val="Normal"/>
        <w:rPr>
          <w:b/>
          <w:b/>
          <w:u w:val="single"/>
        </w:rPr>
      </w:pPr>
      <w:r>
        <w:rPr>
          <w:b/>
          <w:u w:val="single"/>
        </w:rPr>
        <w:t>Nepostojanje jedinstvenog zakonodavstva</w:t>
      </w:r>
    </w:p>
    <w:p>
      <w:pPr>
        <w:pStyle w:val="Normal"/>
        <w:rPr>
          <w:b/>
          <w:b/>
          <w:u w:val="single"/>
        </w:rPr>
      </w:pPr>
      <w:r>
        <w:rPr>
          <w:b/>
          <w:u w:val="single"/>
        </w:rPr>
      </w:r>
    </w:p>
    <w:p>
      <w:pPr>
        <w:pStyle w:val="Normal"/>
        <w:rPr/>
      </w:pPr>
      <w:r>
        <w:rPr/>
        <w:t>Euroatlansko zajedničko tržište naoružanja nije i neće biti tako brzo uspostavljeno radi postojeće zakonodavne regulative koja štiti američko, odn. razna europska nacionalna tržišta vojne opreme.</w:t>
      </w:r>
    </w:p>
    <w:p>
      <w:pPr>
        <w:pStyle w:val="Normal"/>
        <w:rPr/>
      </w:pPr>
      <w:r>
        <w:rPr/>
        <w:t>Zakonodavne prepreke prisutne su s obje strane Atlantika, većina autora slaže se da je za buduću suradnju i veći stupanj integracije transatlanske vojne industrije bitno u kojoj mjeri i na koji način će se američko tržište naoružanja i vojne opreme otvoriti europskoj industriji naoružanja.</w:t>
      </w:r>
    </w:p>
    <w:p>
      <w:pPr>
        <w:pStyle w:val="Normal"/>
        <w:rPr/>
      </w:pPr>
      <w:r>
        <w:rPr/>
        <w:t>1996.SAD usvojile su dokument pod nazivom Wassenaar Arrangement koji je postao zamjena za hladnoratovski COCOM-ugovor o transferu američke sofisticirane tehnologije, iako mnogo liberalniji, novi ugovor također postavlja brojna ograničenja glede američkog izvoza konvencionalnog naoružanja te materijala i tehnologije koji mogu biti upotrbljeni za civilne, ali i vojne svrhe.</w:t>
      </w:r>
    </w:p>
    <w:p>
      <w:pPr>
        <w:pStyle w:val="Normal"/>
        <w:rPr/>
      </w:pPr>
      <w:r>
        <w:rPr/>
        <w:t>Unutar WEU razvio se program EUROLONGTERM,njegovi su se stručnjaci bavili planiranjem europskih vojnih snaga, njihovim dugoročnim ciljevima,polagali razne oblike specijalističke poduke i potrebno naoružanje i opremu. Program EUROLONGTERM-a predviđena je i podjela zadaća između američkih i europskih snaga NATO-a,radilo se i na formiranju, opremanju i osposobljavanju snaga za provedbu Peterburških ciljeva.</w:t>
      </w:r>
    </w:p>
    <w:p>
      <w:pPr>
        <w:pStyle w:val="Normal"/>
        <w:rPr/>
      </w:pPr>
      <w:r>
        <w:rPr/>
      </w:r>
    </w:p>
    <w:p>
      <w:pPr>
        <w:pStyle w:val="Normal"/>
        <w:rPr/>
      </w:pPr>
      <w:r>
        <w:rPr/>
        <w:t>Osnovan je OCCAR, Organizacija za zajedničku suradnju o pitanjima naoružanja i njegovi ciljevi su:</w:t>
      </w:r>
    </w:p>
    <w:p>
      <w:pPr>
        <w:pStyle w:val="Normal"/>
        <w:numPr>
          <w:ilvl w:val="0"/>
          <w:numId w:val="7"/>
        </w:numPr>
        <w:rPr/>
      </w:pPr>
      <w:r>
        <w:rPr/>
        <w:t>Uspostaviti kompetentnost vojnih industrija i tehnologije četiriju zemalja članica</w:t>
      </w:r>
    </w:p>
    <w:p>
      <w:pPr>
        <w:pStyle w:val="Normal"/>
        <w:numPr>
          <w:ilvl w:val="0"/>
          <w:numId w:val="7"/>
        </w:numPr>
        <w:rPr/>
      </w:pPr>
      <w:r>
        <w:rPr/>
        <w:t>Uspostaviti zajedničke norme za nabavu naoružanja</w:t>
      </w:r>
    </w:p>
    <w:p>
      <w:pPr>
        <w:pStyle w:val="Normal"/>
        <w:numPr>
          <w:ilvl w:val="0"/>
          <w:numId w:val="7"/>
        </w:numPr>
        <w:rPr/>
      </w:pPr>
      <w:r>
        <w:rPr/>
        <w:t>Selektirati programe koji najviše odgovaraju interesima vojnih industrija Francuske,Njemačke, Italije i VB te krenuti zajednički u njihovu realizaciju</w:t>
      </w:r>
    </w:p>
    <w:p>
      <w:pPr>
        <w:pStyle w:val="Normal"/>
        <w:numPr>
          <w:ilvl w:val="0"/>
          <w:numId w:val="7"/>
        </w:numPr>
        <w:rPr/>
      </w:pPr>
      <w:r>
        <w:rPr/>
        <w:t>Uspostaviti zajedničke transnacionalne timove stručnjaka</w:t>
      </w:r>
    </w:p>
    <w:p>
      <w:pPr>
        <w:pStyle w:val="Normal"/>
        <w:rPr/>
      </w:pPr>
      <w:r>
        <w:rPr/>
      </w:r>
    </w:p>
    <w:p>
      <w:pPr>
        <w:pStyle w:val="Normal"/>
        <w:rPr/>
      </w:pPr>
      <w:r>
        <w:rPr/>
        <w:t>Francuska,Njemačka, Italija, Španjolska, Švedska i VB potpisale su tzv. Pismo nakane, taj dokument predviđa postići zajedničke zakonodavne standarde na sljedećim poljima:</w:t>
      </w:r>
    </w:p>
    <w:p>
      <w:pPr>
        <w:pStyle w:val="Normal"/>
        <w:numPr>
          <w:ilvl w:val="0"/>
          <w:numId w:val="24"/>
        </w:numPr>
        <w:rPr/>
      </w:pPr>
      <w:r>
        <w:rPr/>
        <w:t>Sigurnost nabave</w:t>
      </w:r>
    </w:p>
    <w:p>
      <w:pPr>
        <w:pStyle w:val="Normal"/>
        <w:numPr>
          <w:ilvl w:val="0"/>
          <w:numId w:val="24"/>
        </w:numPr>
        <w:rPr/>
      </w:pPr>
      <w:r>
        <w:rPr/>
        <w:t>Pojednostavnjenje procedure i usvajanje zajedničkih normi za kontrolu izvoza naoružanja</w:t>
      </w:r>
    </w:p>
    <w:p>
      <w:pPr>
        <w:pStyle w:val="Normal"/>
        <w:numPr>
          <w:ilvl w:val="0"/>
          <w:numId w:val="24"/>
        </w:numPr>
        <w:rPr/>
      </w:pPr>
      <w:r>
        <w:rPr/>
        <w:t>Harmonizacija i pojednostavnjenje procedure za klasifikaciju i zaštitu povjerljivih informacija</w:t>
      </w:r>
    </w:p>
    <w:p>
      <w:pPr>
        <w:pStyle w:val="Normal"/>
        <w:numPr>
          <w:ilvl w:val="0"/>
          <w:numId w:val="24"/>
        </w:numPr>
        <w:rPr/>
      </w:pPr>
      <w:r>
        <w:rPr/>
        <w:t>Koordinacija pri izboru i ginanciranju projekata za vojnu industriju</w:t>
      </w:r>
    </w:p>
    <w:p>
      <w:pPr>
        <w:pStyle w:val="Normal"/>
        <w:numPr>
          <w:ilvl w:val="0"/>
          <w:numId w:val="24"/>
        </w:numPr>
        <w:rPr/>
      </w:pPr>
      <w:r>
        <w:rPr/>
        <w:t>Standardizaciju potrebne vojne opreme i naoružanja</w:t>
      </w:r>
    </w:p>
    <w:p>
      <w:pPr>
        <w:pStyle w:val="Normal"/>
        <w:numPr>
          <w:ilvl w:val="0"/>
          <w:numId w:val="24"/>
        </w:numPr>
        <w:rPr/>
      </w:pPr>
      <w:r>
        <w:rPr/>
        <w:t>Lakšu dostupnost znanstveno-tehnoloških informacija i zaštite prava intelektualnog vlasništva vojne industrije</w:t>
      </w:r>
    </w:p>
    <w:p>
      <w:pPr>
        <w:pStyle w:val="Normal"/>
        <w:rPr/>
      </w:pPr>
      <w:r>
        <w:rPr/>
      </w:r>
    </w:p>
    <w:p>
      <w:pPr>
        <w:pStyle w:val="Normal"/>
        <w:rPr>
          <w:u w:val="single"/>
        </w:rPr>
      </w:pPr>
      <w:r>
        <w:rPr>
          <w:u w:val="single"/>
        </w:rPr>
      </w:r>
    </w:p>
    <w:p>
      <w:pPr>
        <w:pStyle w:val="Normal"/>
        <w:rPr>
          <w:b/>
          <w:b/>
          <w:u w:val="single"/>
        </w:rPr>
      </w:pPr>
      <w:r>
        <w:rPr>
          <w:b/>
          <w:u w:val="single"/>
        </w:rPr>
        <w:t>Lisabonski ugovor i zajedničko tržište naoružanja</w:t>
      </w:r>
    </w:p>
    <w:p>
      <w:pPr>
        <w:pStyle w:val="Normal"/>
        <w:rPr>
          <w:b/>
          <w:b/>
          <w:u w:val="single"/>
        </w:rPr>
      </w:pPr>
      <w:r>
        <w:rPr>
          <w:b/>
          <w:u w:val="single"/>
        </w:rPr>
      </w:r>
    </w:p>
    <w:p>
      <w:pPr>
        <w:pStyle w:val="Normal"/>
        <w:rPr/>
      </w:pPr>
      <w:r>
        <w:rPr/>
        <w:t>2004.g sa radom počinje Europska obrambena agencija (EDA) čiji je jedan od ciljeva poboljšanje uvjeta međusobne razmjene i suradnje na planu nabave naoružanja i opreme unutar članica unutar članica EU. EDA  usvaja dokument Code of Conduct (CoC)čije odredbe pokušavaju otvoriti zatvorena nacionalna tržišta članica EU glede nabave, proizvodnje i prodaje vojnotehnoloških sredstava. CoC omogućuje da se na europske javne natječaje vezane uz vojno naoružanje i opremu ravnopravno prijavljuju zainteresirani akteri iz svih članica EU.</w:t>
      </w:r>
    </w:p>
    <w:p>
      <w:pPr>
        <w:pStyle w:val="Normal"/>
        <w:rPr/>
      </w:pPr>
      <w:r>
        <w:rPr/>
      </w:r>
    </w:p>
    <w:p>
      <w:pPr>
        <w:pStyle w:val="Normal"/>
        <w:rPr/>
      </w:pPr>
      <w:r>
        <w:rPr/>
        <w:t>296 članak iz ugovora o Europskoj zajednici u nacrtu teksta Ustava zadržan je kao članak 436,a u današnjem najvišem pravnom dokumentu EU Lisabonskom ugovoru postao je članak 346. Gotovo svako pitanje vezano za nabavu opreme i vojnog naoružanja proglašava se pitanjem od esencijalne važnosti za nacionalnu sigurnost članice i tako na temelju članka 346 ostaje zaštićeno od utjecaja kapitala, kompanija ili zainteresiranih aktera izvanjskih zemalja članica EU</w:t>
      </w:r>
    </w:p>
    <w:p>
      <w:pPr>
        <w:pStyle w:val="Normal"/>
        <w:rPr/>
      </w:pPr>
      <w:r>
        <w:rPr/>
      </w:r>
    </w:p>
    <w:p>
      <w:pPr>
        <w:pStyle w:val="Normal"/>
        <w:rPr/>
      </w:pPr>
      <w:r>
        <w:rPr/>
        <w:t>Članak 346.omogućuje stvaranje Zajedničkog europskog tržišta vojne opreme i naoružanja,ali i Zajedničke europske baze tehničkih i industrijskih podataka vezanih uz vojno naoružanje.</w:t>
      </w:r>
    </w:p>
    <w:p>
      <w:pPr>
        <w:pStyle w:val="Normal"/>
        <w:rPr/>
      </w:pPr>
      <w:r>
        <w:rPr/>
      </w:r>
    </w:p>
    <w:p>
      <w:pPr>
        <w:pStyle w:val="Normal"/>
        <w:rPr/>
      </w:pPr>
      <w:r>
        <w:rPr/>
        <w:t>2004.euroopska komisija izradila je dokument Green Paper on Defence Procurrenet,taj dokument je bio predmet javnih rasprava koje je predvodio i koordiniralo 40 vojnih stručnjaka, zainteresiranih predstavnika vojnoindustrijskih kompleksa i mjerodavnih državnih institucija članica EU. Rezultati do kojih su došli podudaraju se s već prije napisanim:</w:t>
      </w:r>
    </w:p>
    <w:p>
      <w:pPr>
        <w:pStyle w:val="Normal"/>
        <w:rPr/>
      </w:pPr>
      <w:r>
        <w:rPr/>
        <w:t>1. potrebno je redefinirati članak 296 odn. 346</w:t>
      </w:r>
    </w:p>
    <w:p>
      <w:pPr>
        <w:pStyle w:val="Normal"/>
        <w:rPr/>
      </w:pPr>
      <w:r>
        <w:rPr/>
        <w:t>2. potrebno je početi raditi na stvaranju jedinstvenog otvorenog europskog tržišta vojne opreme i materijala</w:t>
      </w:r>
    </w:p>
    <w:p>
      <w:pPr>
        <w:pStyle w:val="Normal"/>
        <w:rPr/>
      </w:pPr>
      <w:r>
        <w:rPr/>
      </w:r>
    </w:p>
    <w:p>
      <w:pPr>
        <w:pStyle w:val="Normal"/>
        <w:rPr>
          <w:b/>
          <w:b/>
          <w:u w:val="single"/>
        </w:rPr>
      </w:pPr>
      <w:r>
        <w:rPr>
          <w:b/>
          <w:u w:val="single"/>
        </w:rPr>
        <w:t>Budućnost euroatlanskog tržišta naoružanja</w:t>
      </w:r>
    </w:p>
    <w:p>
      <w:pPr>
        <w:pStyle w:val="Normal"/>
        <w:rPr>
          <w:b/>
          <w:b/>
          <w:u w:val="single"/>
        </w:rPr>
      </w:pPr>
      <w:r>
        <w:rPr>
          <w:b/>
          <w:u w:val="single"/>
        </w:rPr>
      </w:r>
    </w:p>
    <w:p>
      <w:pPr>
        <w:pStyle w:val="Normal"/>
        <w:rPr/>
      </w:pPr>
      <w:r>
        <w:rPr/>
        <w:t>Vrijenje hladnog rata i neprijateljskog bipolarizma odavno je prošlo te danas ni SAD kao vojna predvodnica svijeta, a kamoli europske zemlje, čak da se i ujedine i nastupe na svjetskoj vojnoindustrijskoj sceni kao jedinstvena EU, ne mogu si dopustiti luksuz i izbjegavati zatvorene tvrđave na vojnotehnološkom planu</w:t>
      </w:r>
    </w:p>
    <w:p>
      <w:pPr>
        <w:pStyle w:val="Normal"/>
        <w:rPr/>
      </w:pPr>
      <w:r>
        <w:rPr/>
        <w:t>Pentagon je svjestan pogodnosti koje bi euroatlansko tržište naoružanja dobilo kada bi EU imala razrađeni, uspostavljeni jedinstveni regulativni sustav tržišta naoružanja i vojne opreme, ali ne može prigovarati glasno i mnogo jer i sam SAD ima normativnih problema u vezi s tim. Americi ide na ruku neprestano zaostajanje i u istraživačkom segmentu i u konkretnom vojnotehnološkom potencijalu sigurnosnih snaga europskih saveznika.</w:t>
      </w:r>
    </w:p>
    <w:p>
      <w:pPr>
        <w:pStyle w:val="Normal"/>
        <w:rPr/>
      </w:pPr>
      <w:r>
        <w:rPr/>
        <w:t>EU je sve prisutniji u najrazličitijim misijama širom svijeta i troši sve više i više vojne opreme i naoružanja.</w:t>
      </w:r>
    </w:p>
    <w:p>
      <w:pPr>
        <w:pStyle w:val="Normal"/>
        <w:rPr/>
      </w:pPr>
      <w:r>
        <w:rPr/>
      </w:r>
    </w:p>
    <w:p>
      <w:pPr>
        <w:pStyle w:val="Normal"/>
        <w:rPr/>
      </w:pPr>
      <w:r>
        <w:rPr/>
        <w:t>Za sad SAD i EU ne mogu naći obostrano optimalan način kako da izbalansiraju sigurnosne nacionalne interese sa sve agilnijim interesima velikih vojnoindustrijskih kompanija koji su u prvom redu vezani uz ekonomsko-financijsku dobit.</w:t>
      </w:r>
    </w:p>
    <w:p>
      <w:pPr>
        <w:pStyle w:val="Normal"/>
        <w:rPr/>
      </w:pPr>
      <w:r>
        <w:rPr/>
        <w:t>Odnosi na poljiu euroatlanskog naoružanja od samog početka djelovanja NATO-a čine važnu i delikatnu sferu u kojoj najjasnije do izražaja dolaze asimetrični odnosi postavljeni između glavnog lidera SAD-a i ostalih članica. Razvojem atlanskih odnosa, kao i promjenama u međunarodnim odnosima ipak se sve više u prvi plan postavlja potreba standardizacije i koordinacije vojne proizvodnje, što znači da se SAD kao i njihovi saveznici nastoji pojaviti u procesu atlanskog zajedništva kao partner.</w:t>
      </w:r>
    </w:p>
    <w:p>
      <w:pPr>
        <w:pStyle w:val="Normal"/>
        <w:rPr/>
      </w:pPr>
      <w:r>
        <w:rPr/>
      </w:r>
    </w:p>
    <w:p>
      <w:pPr>
        <w:pStyle w:val="Normal"/>
        <w:rPr/>
      </w:pPr>
      <w:r>
        <w:rPr/>
      </w:r>
    </w:p>
    <w:p>
      <w:pPr>
        <w:pStyle w:val="Normal"/>
        <w:rPr/>
      </w:pPr>
      <w:r>
        <w:rPr/>
      </w:r>
    </w:p>
    <w:p>
      <w:pPr>
        <w:pStyle w:val="Normal"/>
        <w:rPr>
          <w:b/>
          <w:b/>
        </w:rPr>
      </w:pPr>
      <w:r>
        <w:rPr>
          <w:b/>
        </w:rPr>
        <w:t>II.4.  EUROPSKA UNIJA I REGIONALNA SURADNJA</w:t>
      </w:r>
    </w:p>
    <w:p>
      <w:pPr>
        <w:pStyle w:val="Normal"/>
        <w:rPr>
          <w:b/>
          <w:b/>
        </w:rPr>
      </w:pPr>
      <w:r>
        <w:rPr>
          <w:b/>
        </w:rPr>
      </w:r>
    </w:p>
    <w:p>
      <w:pPr>
        <w:pStyle w:val="ListParagraph"/>
        <w:numPr>
          <w:ilvl w:val="0"/>
          <w:numId w:val="14"/>
        </w:numPr>
        <w:rPr>
          <w:rFonts w:ascii="Times New Roman" w:hAnsi="Times New Roman" w:cs="Times New Roman"/>
          <w:b/>
          <w:b/>
          <w:sz w:val="24"/>
          <w:szCs w:val="24"/>
        </w:rPr>
      </w:pPr>
      <w:r>
        <w:rPr>
          <w:rFonts w:cs="Times New Roman" w:ascii="Times New Roman" w:hAnsi="Times New Roman"/>
          <w:b/>
          <w:sz w:val="24"/>
          <w:szCs w:val="24"/>
        </w:rPr>
        <w:t>EUROPSKA UNIJA I MEDITERAN</w:t>
      </w:r>
    </w:p>
    <w:p>
      <w:pPr>
        <w:pStyle w:val="Normal"/>
        <w:rPr>
          <w:b/>
          <w:b/>
        </w:rPr>
      </w:pPr>
      <w:r>
        <w:rPr>
          <w:b/>
        </w:rPr>
        <w:t>Suoodnos Europe i Mediterana</w:t>
      </w:r>
    </w:p>
    <w:p>
      <w:pPr>
        <w:pStyle w:val="Normal"/>
        <w:jc w:val="both"/>
        <w:rPr/>
      </w:pPr>
      <w:r>
        <w:rPr/>
        <w:t>Upućenost zapadnih Europljana na šire područje Mediterana i obratno, s jedne je strane recidiv prošlosti, odnosno dugotrajnih kolonijalnih veza koje su utjecale na cjelokupni društveno-politički, kulturološko-socijalni život i gospodarstva zemalja koje dodiruju Sredozemno more, a s druge, objektivne funkcionalne upućenosti tih dviju regija jedne na drugu. Veze Europe i zemalja Sredozemlja nakon Drugog svj.rata počivale su uglavnom na bilateralnim ugovorima.</w:t>
      </w:r>
    </w:p>
    <w:p>
      <w:pPr>
        <w:pStyle w:val="Normal"/>
        <w:jc w:val="both"/>
        <w:rPr/>
      </w:pPr>
      <w:r>
        <w:rPr/>
        <w:t>Ugovori iz Rima (1957.) uzimaju se kao startna osnova za koherentniju politiku tadašnje EEZ prema regiji Mediterana. Najveći zagovornik institucionalizacije veza sa zemljama sjeverne Afrike bila je Francuska čime je željala održati kontinuitet odnosa sa svojim bivšim kolonijama.</w:t>
      </w:r>
    </w:p>
    <w:p>
      <w:pPr>
        <w:pStyle w:val="Normal"/>
        <w:jc w:val="both"/>
        <w:rPr/>
      </w:pPr>
      <w:r>
        <w:rPr/>
        <w:t>Koherentnija i sveobuhvatnija vanjska politika EZ-a prema široj regiji Mediterana nastala je kao proces potaknut promjenama unutar same Europske zajednice, ali i promjenama međunarodnih prilika koje su ostavile trag na širem području Mediterana.</w:t>
      </w:r>
    </w:p>
    <w:p>
      <w:pPr>
        <w:pStyle w:val="Normal"/>
        <w:jc w:val="both"/>
        <w:rPr/>
      </w:pPr>
      <w:r>
        <w:rPr/>
        <w:t xml:space="preserve">Mediteran može poslužiti EU ne samo za testiranje njezine nove koherentne politike nego i kao regija na kojoj će pokazati svoju unutarnju čvrstoću, jedinstvo i sposobnost zajedničkog djelovanja na pol., gosp. i sigurnosnom planu. </w:t>
      </w:r>
    </w:p>
    <w:p>
      <w:pPr>
        <w:pStyle w:val="Normal"/>
        <w:jc w:val="both"/>
        <w:rPr/>
      </w:pPr>
      <w:r>
        <w:rPr/>
        <w:t>Čelnici EU 1992. su na skupu u Lisabonu tražili da EU definira svoju politiku prema Mediteranu uzimajuću u obzir novonastale političke, strategijske i sigurnosne realnosti. U Završnoj deklaraciji skupa ističe se kako Mediteran, a posebno zemlje na južnim i istočnim obalama Sredozemlja, uključujući i Bliski istok, čine regiju od strategijskog interesa za EU, ne samo u sigurnosnom nego i u socijalnom pogledu.</w:t>
      </w:r>
    </w:p>
    <w:p>
      <w:pPr>
        <w:pStyle w:val="Normal"/>
        <w:jc w:val="both"/>
        <w:rPr/>
      </w:pPr>
      <w:r>
        <w:rPr/>
      </w:r>
    </w:p>
    <w:p>
      <w:pPr>
        <w:pStyle w:val="Normal"/>
        <w:jc w:val="both"/>
        <w:rPr>
          <w:b/>
          <w:b/>
        </w:rPr>
      </w:pPr>
      <w:r>
        <w:rPr>
          <w:b/>
        </w:rPr>
        <w:t>Barcelonska deklaracija</w:t>
      </w:r>
    </w:p>
    <w:p>
      <w:pPr>
        <w:pStyle w:val="Normal"/>
        <w:jc w:val="both"/>
        <w:rPr/>
      </w:pPr>
      <w:r>
        <w:rPr/>
        <w:t xml:space="preserve">Vrhunac zajedničkih napora Europske unije da Sredozemlje približi posthladnoratovskim euroatlantskim tendencijama je usvajanje dokumenta pod nazivom </w:t>
      </w:r>
      <w:r>
        <w:rPr>
          <w:i/>
        </w:rPr>
        <w:t>Barcelonska deklaracija</w:t>
      </w:r>
      <w:r>
        <w:rPr/>
        <w:t xml:space="preserve"> 1995. Potpisivanje ugovora između tadašnje europske petnaestorice i dvanaest mediteranskih nečlanica EU služi kao formalni okvir za sustavan, kontinuiran razvoj i produbljivanje Euro-mediteranskog partnerstva. Deklaracija pretpostavlja jačanje obostrane suradnje i partnerstva na političkom i sigurnosnom planu, ekon i financijskom planu, socijalnom, kulturnom planu te poštovanje općehumanitarnih normi i pravila demokratskog ponašanja. S obzirom na postavljene ciljeve, riječ je o dugoročnom procesu, pa se tako osmišljena i dogovorena institucionalna suradnja često naziva i Barcelonskim procesom.</w:t>
      </w:r>
    </w:p>
    <w:p>
      <w:pPr>
        <w:pStyle w:val="Normal"/>
        <w:jc w:val="both"/>
        <w:rPr/>
      </w:pPr>
      <w:r>
        <w:rPr/>
        <w:t>Barcelonska deklaracija je temelj za funkcionalni regionalni pristup EU Mediteranu kojim se ta regija nastoji demokratizirati i uključiti u suvremene međunarodne tijekove novog svjetskog poretka. EU smatra kako je glavni preduvjet za sveobuhvatnu demokratizaciju Mediterana jačanje gospodarstva i monetarnog sustava mediteranskih zemalja. Barcelonska deklaracija predviđa uspostavu Zone slobodne trgovine između potpisnica deklaracije do god 2010. (nije ostvareno). Time je usvojeni multidimenzionalan pristup Mediteranu u praksi najviše sveden na pružanje ekonomske pomoći i gospodarsku suradnju EU i mediteranskih zemalja.</w:t>
      </w:r>
    </w:p>
    <w:p>
      <w:pPr>
        <w:pStyle w:val="Normal"/>
        <w:jc w:val="both"/>
        <w:rPr/>
      </w:pPr>
      <w:r>
        <w:rPr/>
        <w:t>Novoformiranim specifičnim programom pomoći MEDA za razdoblje od 1995.do 1999. EU je izdvojila 4,6 milijardi tadašnjih ekija za uspostavljanje transmediteranske zone mira i sigurnosti, dok uspostavljanje slobodne trgovačke zone  nije ostvareno. Godine 2000., usvaja se MEDA II. Uvođenje pluralističkog političkog modela i svekolika demokratizacija društva ipak su spušteni na listi prioriteta EU, a više se inzistira na konkretnim ekonomskim programima. Najveći naglasak suradnje stavlja se na populacijsku politiku, sprječavanje nekontroliranih migracija, sprječavanje krijumčarenja narkoticima pitanje zaštite okoliša. Nakon terorističkih napada na SAD 2001., ali i na teritorij članica EU, borba protiv terorizma je postala sastavni aneks Ugovora o Euro-mediteranskom partnerstvu. Godine 2004. potpisan je Ugovor o zajedničkoj borbi protiv proliferacije oružja masovnog uništenja između sudionica Barcelonskoga procesa. Uz sve napore i pokušaje EU reforme na sigurnosnom planu u mediteranskim zemljama kaskaju, a najveći rezultati se postižu kada članice EU ponude na kupnju svoje naoružanje.</w:t>
      </w:r>
    </w:p>
    <w:p>
      <w:pPr>
        <w:pStyle w:val="Normal"/>
        <w:jc w:val="both"/>
        <w:rPr/>
      </w:pPr>
      <w:r>
        <w:rPr/>
        <w:t xml:space="preserve">Osnovana je </w:t>
      </w:r>
      <w:r>
        <w:rPr>
          <w:b/>
        </w:rPr>
        <w:t xml:space="preserve">Grupa 5+5 </w:t>
      </w:r>
      <w:r>
        <w:rPr/>
        <w:t>koju čine Franc., Španj., Italija, Portugal i Malta u suradnji s Lažirom, Libijom, Marokom, Tunisom i Mauritanijom u svrhu poduzimanja konkretnih aktivnosti u sprječavanju ilegalnih migracija. Godinu dana kasnije pridružila im se VB.</w:t>
      </w:r>
    </w:p>
    <w:p>
      <w:pPr>
        <w:pStyle w:val="Normal"/>
        <w:jc w:val="both"/>
        <w:rPr/>
      </w:pPr>
      <w:r>
        <w:rPr/>
        <w:t>Teško se provode i reforme na planu demokratizacije društva mediteranskih zemalja. EU inzistira na otklonu tzv. projekta namijenjenih vladama prema podupiranju projekta najrazličitijih nevladinih orgranizacija i udruga. Programi vezani uz jačanje slobode govora i medija, te drugih oblika provođenja ljudskih prava dobivaju zeleno svjetlo u Bruxellesu.</w:t>
      </w:r>
    </w:p>
    <w:p>
      <w:pPr>
        <w:pStyle w:val="Normal"/>
        <w:jc w:val="both"/>
        <w:rPr/>
      </w:pPr>
      <w:r>
        <w:rPr/>
        <w:t xml:space="preserve">Za stanovnike mediteranskih zemalja najbitnije su ekonomske reforme, te traže EU da im pomogne u poboljšavanju gospodarske infrastrukture i zajedničkim ekonomskim projektima. Stabilan, kontinuiran ekonomski rast i povećanje blagostanja lokalnog stanovništva, stvorit će pretpostavke za jaču demokratizaciju društva i smanjiti negativne trendove nastanka izazova soft- security. Takvu suradnju EU provodi na temelju politike </w:t>
      </w:r>
      <w:r>
        <w:rPr>
          <w:i/>
        </w:rPr>
        <w:t xml:space="preserve">mrkve i batine, </w:t>
      </w:r>
      <w:r>
        <w:rPr/>
        <w:t>odnosno sukladno stupnju postignuta demokratskog razvoja mediteranskih zemalja partnera. Tako EU gubi na kredibilitetu jer nije jedini svjetski akter zainteresiran za dobre odnose sa zemljama šireg mediteranskog bazena.</w:t>
      </w:r>
    </w:p>
    <w:p>
      <w:pPr>
        <w:pStyle w:val="Normal"/>
        <w:jc w:val="both"/>
        <w:rPr/>
      </w:pPr>
      <w:r>
        <w:rPr/>
        <w:t xml:space="preserve">Od 2004. EU je nadopunila Barcelonski proces novim programom pod nazivom </w:t>
      </w:r>
      <w:r>
        <w:rPr>
          <w:i/>
        </w:rPr>
        <w:t>Nova europska politika susjedstva</w:t>
      </w:r>
      <w:r>
        <w:rPr/>
        <w:t xml:space="preserve"> koji težište stavlja na ekonomske i političke aspekte suradnje susjednih ili zemalja blizu granica današnje EU, ali se inzistira na individualnim oblicima suradnje zeinteresiranih zemalja s EU.</w:t>
      </w:r>
    </w:p>
    <w:p>
      <w:pPr>
        <w:pStyle w:val="Normal"/>
        <w:jc w:val="both"/>
        <w:rPr>
          <w:b/>
          <w:b/>
        </w:rPr>
      </w:pPr>
      <w:r>
        <w:rPr>
          <w:b/>
        </w:rPr>
        <w:t>Prioriteti za budućnost</w:t>
      </w:r>
    </w:p>
    <w:p>
      <w:pPr>
        <w:pStyle w:val="Normal"/>
        <w:jc w:val="both"/>
        <w:rPr/>
      </w:pPr>
      <w:r>
        <w:rPr/>
        <w:t>Želi li EU ispuniti ciljeve iz Barcelonske deklaracije, prostor Mediterana mora uočavati i prema njemu djelovati multidimenzionalno. Osim ekonomske pomoći, potreban je i obostran dijalog, razumijevanje i tolerancija različitih kultura, običaja, vjera, te širenje suradnje i pronalaženja zajedničkih interesa u najrazličitijim sferama društvenog života. Za zastoje u njenoj punoj realizaciji krive su obje strane. Gledano s aspekta EU, ona je dns ipak primarno zaokupljena vlastitim unutarnjim problemima koji su vidljivi u svim sferama društvenog života. Veliko proširenje EU 2004., te primanje Rumunjske i Bugarske 2007., dodatno su pogoršali unurarnje probleme. Zemlje Mediterana su najviše zainteresirane za konkretne oblike gospodarske suradnje s EU, ali ne kao jedinstvena regija nego pojedinačno. Mediteran sam nije jedinstvena regija, te se njegove subregije razlikuju po postignutom stupnju stabilnosti, gospodarstvenog napretka i razvoja demokracije. Na tim prostorima demokratski razvoj kakav nastoji nametnuti EU, nema povijesne, kulturološke, socijološke, pa ni ekonomske korijene (tržišna se privreda propagira, ali je gosp i dalje zatvoreno u vlastite granice, reforme nisu provedene...). U društveno-političkim, gospodarskim i socijalnim uvjetima kakvi dns prevladavaju u mediteranskim zemljama mnogo je lakše, brže i profitabilnije baviti se pitanjima soft-security.</w:t>
      </w:r>
    </w:p>
    <w:p>
      <w:pPr>
        <w:pStyle w:val="Normal"/>
        <w:jc w:val="both"/>
        <w:rPr/>
      </w:pPr>
      <w:r>
        <w:rPr/>
      </w:r>
    </w:p>
    <w:p>
      <w:pPr>
        <w:pStyle w:val="Normal"/>
        <w:jc w:val="both"/>
        <w:rPr/>
      </w:pPr>
      <w:r>
        <w:rPr/>
      </w:r>
    </w:p>
    <w:p>
      <w:pPr>
        <w:pStyle w:val="ListParagraph"/>
        <w:numPr>
          <w:ilvl w:val="0"/>
          <w:numId w:val="14"/>
        </w:numPr>
        <w:rPr>
          <w:rFonts w:ascii="Times New Roman" w:hAnsi="Times New Roman" w:cs="Times New Roman"/>
          <w:b/>
          <w:b/>
          <w:sz w:val="24"/>
          <w:szCs w:val="24"/>
        </w:rPr>
      </w:pPr>
      <w:r>
        <w:rPr>
          <w:rFonts w:cs="Times New Roman" w:ascii="Times New Roman" w:hAnsi="Times New Roman"/>
          <w:b/>
          <w:sz w:val="24"/>
          <w:szCs w:val="24"/>
        </w:rPr>
        <w:t>EUROPSKA UNIJA I BLISKI ISTOK</w:t>
      </w:r>
    </w:p>
    <w:p>
      <w:pPr>
        <w:pStyle w:val="Normal"/>
        <w:jc w:val="both"/>
        <w:rPr/>
      </w:pPr>
      <w:r>
        <w:rPr/>
        <w:t>Do palestinsko-izraelskog sukoba 1967. prostor Bliskog istoka nije bio primaran predmet političkih i strategijskih interesa Europske zajednice. Osnivanje Europskog političkog identitea i nagovještaji europske integracije na političkom planu te vođenje vanjske politike poslužilo je Francuskoj da skrene pozornost Bruxellesa na regiju Bliskog istoka. Uspjela se izboriti da Europska zajednica upravo palestinsko-izraelski sukob uzme kao primjer za ostvarenje Europskog političkog identitea i stvaranje zajedničke vanjske i sigurnosne politike ondašnje EZ. Palestinsko-izraelski problem politički, sigurnosno, gospodarski, religijski, kulturnocivilizacijski dio je šire regije Mediterana. To je jedino područje u svijetu gdje Europljani nastupaju radikalno drugačije od SAD-a.</w:t>
      </w:r>
    </w:p>
    <w:p>
      <w:pPr>
        <w:pStyle w:val="Normal"/>
        <w:jc w:val="both"/>
        <w:rPr/>
      </w:pPr>
      <w:r>
        <w:rPr/>
      </w:r>
    </w:p>
    <w:p>
      <w:pPr>
        <w:pStyle w:val="Normal"/>
        <w:jc w:val="both"/>
        <w:rPr>
          <w:b/>
          <w:b/>
        </w:rPr>
      </w:pPr>
      <w:r>
        <w:rPr>
          <w:b/>
        </w:rPr>
        <w:t>Europska zajednica i izraelsko-palestinski sukob</w:t>
      </w:r>
    </w:p>
    <w:p>
      <w:pPr>
        <w:pStyle w:val="Normal"/>
        <w:jc w:val="both"/>
        <w:rPr/>
      </w:pPr>
      <w:r>
        <w:rPr/>
        <w:t>Za vrijeme hladnog rata Izrael je viđen kod euroatlantskih saveznika kao prozapadno orijentirana država, čiji narod podupire Zapad u borbi protiv širenja komunizma. Francuska Četvrta Republika od svih članica EZ-a najviše je podupirala Izrael, opskrbljujući ga, među ostalim, i oružjem. Konkretni ekonomski razlozi nagnali su mladu Državu Izrael na suradnju s pojedinim zainteresiranim europskim zemljama, ali i EZ u cjelini. Za vrijeme bipolarne podjele svijeta, jedinstveno tržište EZ-a bilo je najveće, najvažnije, najprimamljivije i najlakše dostupno vanjsko tržište za izraelsko gospodarstvo. Tada se Izrael uspio izboriti za određene beneficije u pristupu tržištu EZ-a, te je ekonomski aspekt odnosa na relaciji EZ-Izrael u tom periodu bio dominantan. Odnosi se počinju drastično mjenjati kada su sve članice EZ-a osudile izraelsku agresiju na palestinska područja 1967., podržale Rezoluciju Vijeća sigurnosti UN-a 242 kojom se traži povratak izraelskih snaga unutar teritorijalnih granica prije agresije te uspostavile embargo na isporuke naoružanja Izraelu.</w:t>
      </w:r>
    </w:p>
    <w:p>
      <w:pPr>
        <w:pStyle w:val="Normal"/>
        <w:jc w:val="both"/>
        <w:rPr/>
      </w:pPr>
      <w:r>
        <w:rPr/>
        <w:t xml:space="preserve">U razdoblju od 1967.do raspada bipolarizma šest je skupina događaja koji su doveli do zaoštravanja odnosa na relaciji EZ-Izrael da bi u konačnici čelninci EZ-a stali na stranu Palestinaca. To su: </w:t>
      </w:r>
    </w:p>
    <w:p>
      <w:pPr>
        <w:pStyle w:val="ListParagraph"/>
        <w:numPr>
          <w:ilvl w:val="0"/>
          <w:numId w:val="19"/>
        </w:numPr>
        <w:jc w:val="both"/>
        <w:rPr>
          <w:rFonts w:ascii="Times New Roman" w:hAnsi="Times New Roman" w:cs="Times New Roman"/>
          <w:sz w:val="24"/>
          <w:szCs w:val="24"/>
        </w:rPr>
      </w:pPr>
      <w:r>
        <w:rPr>
          <w:rFonts w:cs="Times New Roman" w:ascii="Times New Roman" w:hAnsi="Times New Roman"/>
          <w:sz w:val="24"/>
          <w:szCs w:val="24"/>
        </w:rPr>
        <w:t>priznanje legitimnih prava Palestincima,</w:t>
      </w:r>
    </w:p>
    <w:p>
      <w:pPr>
        <w:pStyle w:val="ListParagraph"/>
        <w:numPr>
          <w:ilvl w:val="0"/>
          <w:numId w:val="19"/>
        </w:numPr>
        <w:jc w:val="both"/>
        <w:rPr>
          <w:rFonts w:ascii="Times New Roman" w:hAnsi="Times New Roman" w:cs="Times New Roman"/>
          <w:sz w:val="24"/>
          <w:szCs w:val="24"/>
        </w:rPr>
      </w:pPr>
      <w:r>
        <w:rPr>
          <w:rFonts w:cs="Times New Roman" w:ascii="Times New Roman" w:hAnsi="Times New Roman"/>
          <w:sz w:val="24"/>
          <w:szCs w:val="24"/>
        </w:rPr>
        <w:t>uspostava euro-arapskog dijaloga</w:t>
      </w:r>
    </w:p>
    <w:p>
      <w:pPr>
        <w:pStyle w:val="ListParagraph"/>
        <w:numPr>
          <w:ilvl w:val="0"/>
          <w:numId w:val="19"/>
        </w:numPr>
        <w:jc w:val="both"/>
        <w:rPr>
          <w:rFonts w:ascii="Times New Roman" w:hAnsi="Times New Roman" w:cs="Times New Roman"/>
          <w:sz w:val="24"/>
          <w:szCs w:val="24"/>
        </w:rPr>
      </w:pPr>
      <w:r>
        <w:rPr>
          <w:rFonts w:cs="Times New Roman" w:ascii="Times New Roman" w:hAnsi="Times New Roman"/>
          <w:sz w:val="24"/>
          <w:szCs w:val="24"/>
        </w:rPr>
        <w:t>nepriznavanje izraelskih okupiranih teritorija, nego pozivanje na međunarodno pravo i traženje Izraela da se povuče u svoje bivše granice prije izvršene prve oružane agresije 1967.</w:t>
      </w:r>
    </w:p>
    <w:p>
      <w:pPr>
        <w:pStyle w:val="ListParagraph"/>
        <w:numPr>
          <w:ilvl w:val="0"/>
          <w:numId w:val="19"/>
        </w:numPr>
        <w:jc w:val="both"/>
        <w:rPr>
          <w:rFonts w:ascii="Times New Roman" w:hAnsi="Times New Roman" w:cs="Times New Roman"/>
          <w:sz w:val="24"/>
          <w:szCs w:val="24"/>
        </w:rPr>
      </w:pPr>
      <w:r>
        <w:rPr>
          <w:rFonts w:cs="Times New Roman" w:ascii="Times New Roman" w:hAnsi="Times New Roman"/>
          <w:sz w:val="24"/>
          <w:szCs w:val="24"/>
        </w:rPr>
        <w:t>pozivanje na osnivanje palestinske domovine (homeland)</w:t>
      </w:r>
    </w:p>
    <w:p>
      <w:pPr>
        <w:pStyle w:val="ListParagraph"/>
        <w:numPr>
          <w:ilvl w:val="0"/>
          <w:numId w:val="19"/>
        </w:numPr>
        <w:jc w:val="both"/>
        <w:rPr>
          <w:rFonts w:ascii="Times New Roman" w:hAnsi="Times New Roman" w:cs="Times New Roman"/>
          <w:sz w:val="24"/>
          <w:szCs w:val="24"/>
        </w:rPr>
      </w:pPr>
      <w:r>
        <w:rPr>
          <w:rFonts w:cs="Times New Roman" w:ascii="Times New Roman" w:hAnsi="Times New Roman"/>
          <w:sz w:val="24"/>
          <w:szCs w:val="24"/>
        </w:rPr>
        <w:t>uključivanje Palestinaca u mirovne pregovore</w:t>
      </w:r>
    </w:p>
    <w:p>
      <w:pPr>
        <w:pStyle w:val="ListParagraph"/>
        <w:numPr>
          <w:ilvl w:val="0"/>
          <w:numId w:val="19"/>
        </w:numPr>
        <w:jc w:val="both"/>
        <w:rPr>
          <w:rFonts w:ascii="Times New Roman" w:hAnsi="Times New Roman" w:cs="Times New Roman"/>
          <w:sz w:val="24"/>
          <w:szCs w:val="24"/>
        </w:rPr>
      </w:pPr>
      <w:r>
        <w:rPr>
          <w:rFonts w:cs="Times New Roman" w:ascii="Times New Roman" w:hAnsi="Times New Roman"/>
          <w:sz w:val="24"/>
          <w:szCs w:val="24"/>
        </w:rPr>
        <w:t>nametanje dodatnih sankcija Izraelu nakon invazije na Libanon 1980.</w:t>
      </w:r>
    </w:p>
    <w:p>
      <w:pPr>
        <w:pStyle w:val="Normal"/>
        <w:jc w:val="both"/>
        <w:rPr/>
      </w:pPr>
      <w:r>
        <w:rPr/>
        <w:t xml:space="preserve">Ubrzo se počelo iskazivati političko nejedinstvo članica EZ-a glede situacije na Bliskom istoku. EZ traži načine zatopljenja odnosa i zbližavanja sa arapskim svijetom. Aparska liga, čiji je PLO punopravni član, predložila je, a EZ je prihvatila zajednički program suradnje pod nazivom </w:t>
      </w:r>
      <w:r>
        <w:rPr>
          <w:i/>
        </w:rPr>
        <w:t>Euro-arapski dijalog</w:t>
      </w:r>
      <w:r>
        <w:rPr/>
        <w:t>. Izrael prigovara da je na taj način EZ de facto priznala PLO, tj.palestinski pokret koji je u ratu s Izraelom, odnosno da je u zamjenu za siguran i stabilan dotok nafte iz arapskog svijeta na svoja tržišta utrla put samostalnoj državi Palestini.</w:t>
      </w:r>
    </w:p>
    <w:p>
      <w:pPr>
        <w:pStyle w:val="Normal"/>
        <w:jc w:val="both"/>
        <w:rPr/>
      </w:pPr>
      <w:r>
        <w:rPr/>
        <w:t xml:space="preserve">1980.EZ inicira usvajanje </w:t>
      </w:r>
      <w:r>
        <w:rPr>
          <w:i/>
        </w:rPr>
        <w:t>deklaracije iz Venecije</w:t>
      </w:r>
      <w:r>
        <w:rPr/>
        <w:t xml:space="preserve"> kojom se traži međunarodno priznanje za legitimno pravo palestinskog naroda na samoodređenje. Izrael traži da se EZ izuzme iz daljnjeg sudjelovanja i uloge miritelja u pregovorima oko izraelsko-palestinskog spora tvrdeći da radi ostvarenja i zaštite vlastitih egoističnih interesa namjerno žrtvuje jednu stranu, odnosno Izrael i pledira na Palestince. I pripadnici PLO-a kritiziraju Deklaraciju iz Venecije jer EZ nije otvoreno pozvao svijet na priznavanje neovisnosti Palestine te PLO-a kao jedinoga relevantno političkog prestavrnika palestinske države.</w:t>
      </w:r>
    </w:p>
    <w:p>
      <w:pPr>
        <w:pStyle w:val="Normal"/>
        <w:jc w:val="both"/>
        <w:rPr/>
      </w:pPr>
      <w:r>
        <w:rPr/>
        <w:t>Deklaracija iz Venecije se uzima kao glavna prekretnica politike EZ-a u odnosu na Izrael. Politika EZ-a prema regiji Bliskog istoka koncentrirana je u tri sfere:</w:t>
      </w:r>
    </w:p>
    <w:p>
      <w:pPr>
        <w:pStyle w:val="ListParagraph"/>
        <w:numPr>
          <w:ilvl w:val="0"/>
          <w:numId w:val="26"/>
        </w:numPr>
        <w:jc w:val="both"/>
        <w:rPr>
          <w:rFonts w:ascii="Times New Roman" w:hAnsi="Times New Roman" w:cs="Times New Roman"/>
          <w:sz w:val="24"/>
          <w:szCs w:val="24"/>
        </w:rPr>
      </w:pPr>
      <w:r>
        <w:rPr>
          <w:rFonts w:cs="Times New Roman" w:ascii="Times New Roman" w:hAnsi="Times New Roman"/>
          <w:sz w:val="24"/>
          <w:szCs w:val="24"/>
        </w:rPr>
        <w:t>pružanje financijske i ekonomske pomoći palestinskoj strani za brži završetak mirovnog procesa</w:t>
      </w:r>
    </w:p>
    <w:p>
      <w:pPr>
        <w:pStyle w:val="ListParagraph"/>
        <w:numPr>
          <w:ilvl w:val="0"/>
          <w:numId w:val="26"/>
        </w:numPr>
        <w:jc w:val="both"/>
        <w:rPr>
          <w:rFonts w:ascii="Times New Roman" w:hAnsi="Times New Roman" w:cs="Times New Roman"/>
          <w:sz w:val="24"/>
          <w:szCs w:val="24"/>
        </w:rPr>
      </w:pPr>
      <w:r>
        <w:rPr>
          <w:rFonts w:cs="Times New Roman" w:ascii="Times New Roman" w:hAnsi="Times New Roman"/>
          <w:sz w:val="24"/>
          <w:szCs w:val="24"/>
        </w:rPr>
        <w:t>jačanje regionalne suradnje na Bliskom istoku i poticanje multilateralnih političkih pregovora za dokončanje sukoba</w:t>
      </w:r>
    </w:p>
    <w:p>
      <w:pPr>
        <w:pStyle w:val="ListParagraph"/>
        <w:numPr>
          <w:ilvl w:val="0"/>
          <w:numId w:val="26"/>
        </w:numPr>
        <w:jc w:val="both"/>
        <w:rPr>
          <w:rFonts w:ascii="Times New Roman" w:hAnsi="Times New Roman" w:cs="Times New Roman"/>
          <w:sz w:val="24"/>
          <w:szCs w:val="24"/>
        </w:rPr>
      </w:pPr>
      <w:r>
        <w:rPr>
          <w:rFonts w:cs="Times New Roman" w:ascii="Times New Roman" w:hAnsi="Times New Roman"/>
          <w:sz w:val="24"/>
          <w:szCs w:val="24"/>
        </w:rPr>
        <w:t>izgradnja demokratskih institucija i stvaranje uvjeta za samostalno funkcioniranje država u regiji</w:t>
      </w:r>
    </w:p>
    <w:p>
      <w:pPr>
        <w:pStyle w:val="Normal"/>
        <w:jc w:val="both"/>
        <w:rPr/>
      </w:pPr>
      <w:r>
        <w:rPr/>
        <w:t>Proširenjem platforma svojeg djelovanja u regiji Bliskog istoka zamjenjeni su dobri gospodarski odnosi između EZ-a i Izraela. Izrael optužuje EZ da pokušajima pronalaska mirnog rješavanja sukoba ostvaruje uvjete za nastanak i priznanje palestinske države. Tome u prilog je išlo i proglašenje i priznanje carinske neovisnosti palestinskih okupiranih područja Zapadne obale i Pojasa Gaze od strane EZ-a.</w:t>
      </w:r>
    </w:p>
    <w:p>
      <w:pPr>
        <w:pStyle w:val="Normal"/>
        <w:jc w:val="both"/>
        <w:rPr/>
      </w:pPr>
      <w:r>
        <w:rPr/>
        <w:t>Opredijelivši se zbog vlastitih razloga za potporu Palestini, i samim tim za veću suradnju s arapskim svijetom, EZ/ EU iako nije prekinula sve svoje veze s Izraelom, kao ni sa SAD-om u toj regiji, viđena je kod tih dvaju aktera kao izravan suparnik, čak i kao neprijatelj.</w:t>
      </w:r>
    </w:p>
    <w:p>
      <w:pPr>
        <w:pStyle w:val="Normal"/>
        <w:jc w:val="both"/>
        <w:rPr/>
      </w:pPr>
      <w:r>
        <w:rPr/>
      </w:r>
    </w:p>
    <w:p>
      <w:pPr>
        <w:pStyle w:val="Normal"/>
        <w:jc w:val="both"/>
        <w:rPr>
          <w:b/>
          <w:b/>
        </w:rPr>
      </w:pPr>
      <w:r>
        <w:rPr>
          <w:b/>
        </w:rPr>
        <w:t>EU i izraelsko-palestinski sukob</w:t>
      </w:r>
    </w:p>
    <w:p>
      <w:pPr>
        <w:pStyle w:val="Normal"/>
        <w:jc w:val="both"/>
        <w:rPr/>
      </w:pPr>
      <w:r>
        <w:rPr/>
        <w:t>EU je i nakon raspada bipolarnih međunarodnih odnosa nastavila provoditi politiku koju mnogi uspoređuju s politikom „mrkve i batine“. No ni Izrael ne napušta svoju politiku svojevrsnog nadmudrivanja s EU, pri čemu mu pomaže SAD.</w:t>
      </w:r>
    </w:p>
    <w:p>
      <w:pPr>
        <w:pStyle w:val="Normal"/>
        <w:jc w:val="both"/>
        <w:rPr/>
      </w:pPr>
      <w:r>
        <w:rPr/>
        <w:t>EU je u okupiranim palestinskim područjima  s vremenom uspostavila, ne samo ekonomske oblike veza, nego i politička predstavništva s čime se Izrael nikako nije mogao pomiriti. Time je EU željela pokazati da ne prihvaća izraelsku okupaciju Zapadne obale i Pojasa Gaze kao ni izraelsku aklamaciju za cjelokupni teritorij Jeruzalema. Diplomatski čelnici EU redovito su posjećivali i ogranizirali sastanke u zgradi pod nazivom ORIENT HAUSE (službeni ured člana Izvršnog komiteta PLO-a zaduženog za pitanje Jeruzalema). Tek kada je izraelska vlada ozbiljno zaprijetila da će zatvoriti, pa i uništiti Orient Hause, jer se pretvorilo u svojevrsno diplomatsko predstvaništvo Palestine, čelnici EU je napuštaju, ali ne odlaze sa istočnog Jeruzalema nego se sastaju na drugim lokacijama u tom dijelu grada.</w:t>
      </w:r>
    </w:p>
    <w:p>
      <w:pPr>
        <w:pStyle w:val="Normal"/>
        <w:jc w:val="both"/>
        <w:rPr/>
      </w:pPr>
      <w:r>
        <w:rPr/>
        <w:t>Izrael treba mnogo više EU, nego EU Izrael. Izraelske šanse za prodor na tržište EU slabe primanjem novih postsocijalističkih država u EU. Izraelu je itekako bitno da ostvaruje dobre gospodarske odnose s članicama EU i ima pristup tržištu EU.</w:t>
      </w:r>
    </w:p>
    <w:p>
      <w:pPr>
        <w:pStyle w:val="Normal"/>
        <w:jc w:val="both"/>
        <w:rPr/>
      </w:pPr>
      <w:r>
        <w:rPr/>
        <w:t>Potpisivanjem dokumenta Oslo Declaration of Principles 1993. kojim je Izrael priznao PLO i obrnuto, EU popušta i počinje pregovore sa Izraelom.</w:t>
      </w:r>
    </w:p>
    <w:p>
      <w:pPr>
        <w:pStyle w:val="Normal"/>
        <w:jc w:val="both"/>
        <w:rPr/>
      </w:pPr>
      <w:r>
        <w:rPr/>
        <w:t>1995. petnaest punopravnih članica EU, predstavnih Europske komisije i 11 mediteranskih zemalja (Maroko, Alžir, Tunis, Jordan, Sirija, Egipat, Izrael, Cipar, Malta) i predstavnik Palestinske samouprave potpisuju Barcelonsku deklaraciju kojom se kreira Euro-mediteransko partnerstvo unutar kojeg članice surađuju na političkosigurnosnim (postizanje mira i stabilnosti u regiji, promocija preventivne diplomacije i jačanje mjera povjerenja između vojnih struktura), ekonomsko-financijskim (promocija i jačanje trgovine te do 2010.stvaranje zone slobodne trgovine) i socijalno humanitarnim pitanjima (jačanje svekolikih ljudskih prava i demokratizacija regije). Euro-mediteranskim partnerstvom EU je ostvarila dva cilja: formirajući multilateralan okvir za jačanje veza i odnosa suradnje, na Mediteranu usporedo je uključila i arapske zemlje i Izrael te tako izbjegla unilateralni sporazum s Izraelom koji bi mogao iziritirati Arape; zauzvrat je od Izraela dobila jamstvo da se neće protiviti da i EU ravnopravno sudjeluje kao političi partner u mirovnom procesu na Bliskom istoku.</w:t>
      </w:r>
    </w:p>
    <w:p>
      <w:pPr>
        <w:pStyle w:val="Normal"/>
        <w:jc w:val="both"/>
        <w:rPr/>
      </w:pPr>
      <w:r>
        <w:rPr/>
        <w:t>EU i Izrael uspostavljaju zajedničke radne skupine za budući dijalog oko 5 ključnih problema:</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režim prolaska ljudi i robe kroz palestinska okupirana područja Pojasa Gaze i Zapadne obal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otvaranje i nesmetano funkcioniranje aerodroma i pomorske luke u pojasu Gaze kojom bi se Palestinci nesmetano koristili za uvoz/izvoz rob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stvaranje uvjeta za lakše zapošljavanje Palestinaca na okupiranim područjima</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fiskalna pitanja</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ostvarivanje srednjoročnog oporavka, ali i dugoročnog ekonomskog razvoja okupiranih područja</w:t>
      </w:r>
    </w:p>
    <w:p>
      <w:pPr>
        <w:pStyle w:val="Normal"/>
        <w:jc w:val="both"/>
        <w:rPr/>
      </w:pPr>
      <w:r>
        <w:rPr/>
        <w:t>EU je do dns pojedinačni najobilniji davatelj pomoći Palestincima. Osim političke potpore, pružali su i konkretnu financijsku, ekonomsku, tehničku pomoć. Kritičari takve donatorske EU politike tvrde da velik dio doniranih sredstava propada jer Palestinci nisu izgradili vlastite kapacitete na terenu koji bi mogli uspješno apsorbirati i provoditi programe pomoći EU. Drugi  veliki problem je visok stupanj korupcije kod lokalnog palestinskog stanovništva.</w:t>
      </w:r>
    </w:p>
    <w:p>
      <w:pPr>
        <w:pStyle w:val="Normal"/>
        <w:jc w:val="both"/>
        <w:rPr/>
      </w:pPr>
      <w:r>
        <w:rPr/>
        <w:t>Suvremeni politički odnosi na relaciji EU-Bliski istok praćeni su mnogobrojnim financijskim aranžmanima potpore u kojima je EU glavni donator, ali i akter sa velikim utjecajem na Arape. Razjedinjenost arapskih političkih snaga, neorganiziranost, korumpiranost lidera i političkih elita smanjuju mogućnost europskog utjecaja. Unatoč tome, očekuje se da će EU nastaviti prisustvovati u tom dijelu svijeta i tražiti rješenje koje bi zadovoljilo obje strane.</w:t>
      </w:r>
    </w:p>
    <w:p>
      <w:pPr>
        <w:pStyle w:val="Normal"/>
        <w:jc w:val="both"/>
        <w:rPr/>
      </w:pPr>
      <w:r>
        <w:rPr/>
      </w:r>
    </w:p>
    <w:p>
      <w:pPr>
        <w:pStyle w:val="ListParagraph"/>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EUROPSKA UNIJA I AZIJA</w:t>
      </w:r>
    </w:p>
    <w:p>
      <w:pPr>
        <w:pStyle w:val="Normal"/>
        <w:jc w:val="both"/>
        <w:rPr>
          <w:b/>
          <w:b/>
        </w:rPr>
      </w:pPr>
      <w:r>
        <w:rPr>
          <w:b/>
        </w:rPr>
        <w:t>Europska unija i NR Kina</w:t>
      </w:r>
    </w:p>
    <w:p>
      <w:pPr>
        <w:pStyle w:val="Normal"/>
        <w:jc w:val="both"/>
        <w:rPr/>
      </w:pPr>
      <w:r>
        <w:rPr/>
        <w:t>Kineska vanjska politika se sastoji od 3 komponent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odnosa sa susjednim zemljama</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sa zemljama u razvoiju</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s glavnim svjetskim silama: SAD-om, Rusijom, Japanom i Europom.</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rPr>
      </w:pPr>
      <w:r>
        <w:rPr>
          <w:i/>
        </w:rPr>
        <w:t>Jačanje dvostranih odnosa</w:t>
      </w:r>
    </w:p>
    <w:p>
      <w:pPr>
        <w:pStyle w:val="Normal"/>
        <w:jc w:val="both"/>
        <w:rPr/>
      </w:pPr>
      <w:r>
        <w:rPr/>
        <w:t>Od političko-gosp i socijalnih reformi kineskog društva i početka kineskog otvaranja svijetu potkraj 70-ih god. prošlog st., upravo europske zemlje, članice tadašnje EEZ bile su kineski najpouzdaniji i najvažniji trgovački i ekonomski partneri. Intenzitet gosp. suradnje povećao se početkom 21.st. u tzv. doba globalizacije, no time se povećao i prostor međusobnih razmirica. Najčešće se ističe problem europskog deficita. Druga skupina problema jest nedovoljna zakonska regulativa i kineska kontrola i efektivna zaštita intelektualnog vlasništva, te deprecijacija kineske nacionalne valute, juana.</w:t>
      </w:r>
    </w:p>
    <w:p>
      <w:pPr>
        <w:pStyle w:val="Normal"/>
        <w:jc w:val="both"/>
        <w:rPr/>
      </w:pPr>
      <w:r>
        <w:rPr/>
        <w:t xml:space="preserve">Na svakom skupu EU-NR Kina predstavnici kineskog izaslanstva zahtjevaju da čelnici EU ukinu embargo na trgovinu oružjem nametnut NR Kini početkom 20-ih god. prošlog st. Francuska i Njemačka koje su bile dvije vodeće članice EU željele su ukinuti embargo, no SAD je to zaustavio. NR Kina očekuje da se EU jasno izjasni kako podržava jedinstvenu i cjelovitu NR Kinu (uključujući i Tajvan) te da neće održavati eventualne separatističke pokrete u svrhu odcjepljivanja od matice zemlje NR Kine. Iako vlasti u NR Kini znaju da će oko pitanja Tajvana vodeću odlučujuću riječ imati Washington, pozitivno stajalište EU dalo bi vjetar u leđa Pekingu u promociji kineskih ineresa i zahtjeva. </w:t>
      </w:r>
    </w:p>
    <w:p>
      <w:pPr>
        <w:pStyle w:val="Normal"/>
        <w:jc w:val="both"/>
        <w:rPr/>
      </w:pPr>
      <w:r>
        <w:rPr/>
        <w:t>SAD i EU često nemaju jedinstvene poglede na zbivanja unutar euroatlantskog savezništva. Te razlike su dvosjekli mač za Kinu. S jedne strane, dopuštaju kineskoj politici da oko određenih pitanja na svjetskoj sceni pronađe saveznika, i tako ojača ili opravda vlastite želje i pozicije; a, s druge strane, Washington ne gleda dobronamjerno na bilo kakav veći otklon Pekinga od Amerike. EU i NR Kina surađuju i na sigurnosnom planu. EU se svojom Sigurnosnom strategijom iz 2003.definirala kao globalni sigurnosni akter voljan da se suprotstavi novim globalnim izazovima sigurnosti i stabilnosti.</w:t>
      </w:r>
    </w:p>
    <w:p>
      <w:pPr>
        <w:pStyle w:val="Normal"/>
        <w:jc w:val="both"/>
        <w:rPr/>
      </w:pPr>
      <w:r>
        <w:rPr/>
      </w:r>
    </w:p>
    <w:p>
      <w:pPr>
        <w:pStyle w:val="Normal"/>
        <w:jc w:val="both"/>
        <w:rPr>
          <w:i/>
          <w:i/>
        </w:rPr>
      </w:pPr>
      <w:r>
        <w:rPr>
          <w:i/>
        </w:rPr>
        <w:t>Zajednički nastup na globalnome planu</w:t>
      </w:r>
    </w:p>
    <w:p>
      <w:pPr>
        <w:pStyle w:val="Normal"/>
        <w:jc w:val="both"/>
        <w:rPr/>
      </w:pPr>
      <w:r>
        <w:rPr/>
        <w:t xml:space="preserve">EU i NR Kina u mnogočemu se razlikuju jer je riječ o odnosu jedne supranacionalne organizacije i jedne srednje razvijene države svijeta. Politički sistem NR Kine razlikuje se od političkog sustava bilo koje članice EU. Reformama pol.,a poglavito financijskog i ekon. sustava, uz otvaranje kineskog društva, NR Kina je postala važan akter na regionalnoj, ali i globalnoj gosp., financijskoj pol. i sigurnosnoj sceni. Kina se također suočava s brzim, radikalnim promjenama cjelokupnog okruženja, od odnosa sa susjedima, do regionalnih i globalnih promjena te novim trendovima suvremenog doba globalizacije. </w:t>
      </w:r>
    </w:p>
    <w:p>
      <w:pPr>
        <w:pStyle w:val="Normal"/>
        <w:jc w:val="both"/>
        <w:rPr/>
      </w:pPr>
      <w:r>
        <w:rPr/>
        <w:t xml:space="preserve">Kineski predstavnici, pozivajući se na članstvo u Vijeći sigurnosti UN-a, zalažu se za multilateralan, a ne multipolaran svijet, u kojem bi akteri pol.dogovorima i zajedničkim strategijama pokušali razriješiti određene globane krize. </w:t>
      </w:r>
    </w:p>
    <w:p>
      <w:pPr>
        <w:pStyle w:val="Normal"/>
        <w:jc w:val="both"/>
        <w:rPr/>
      </w:pPr>
      <w:r>
        <w:rPr/>
        <w:t>Prateći američku politiku, EU se odlučila za poslijehladnoratovsku politiku angažiranja prema NR Kini. Razlog tome je to što gotovo da nema svjetski relevanog problema o kojemu dvije strane nisu razgovarale ili potpisale neku vrstu dokumenta. Zbog učestalih pol.kontakata i mnogobrojnosti usvojenih dokumenata taj odnos se često naziva STRATEGIJSKI DIJALOG.</w:t>
      </w:r>
    </w:p>
    <w:p>
      <w:pPr>
        <w:pStyle w:val="Normal"/>
        <w:jc w:val="both"/>
        <w:rPr/>
      </w:pPr>
      <w:r>
        <w:rPr/>
        <w:t>Afrički je kontinent regija u kojoj i EU i NR Kina vide potencijalne mogućnosti zajedničke suradnje pri rješavanju djela globalnih svjetskih problema. Oba aktera imaju tradicionalne povijesne veze s afričkim zemljama. Članice EU iz kolonijalnih vremena, a NR Kina je pomagala narodnooslobodilačke pokrete i borbu zemalja za oslobođenje od kolonijalnog ropstva. EU i NR Kina su dns suparnici i konkurenti na tim područjima. EU nema načina da spriječi ili utječe na kinesku uključenost u ekon., pa i sigurnosna pitanja u pojedinim afričkim regijama. S druge strane, kineski prodor u Afriku u novom svj.poretku je brz i učinkovit.</w:t>
      </w:r>
    </w:p>
    <w:p>
      <w:pPr>
        <w:pStyle w:val="Normal"/>
        <w:jc w:val="both"/>
        <w:rPr/>
      </w:pPr>
      <w:r>
        <w:rPr/>
        <w:t>EU i NR Kina surađuju na nekim zajedničkim projektima vezanim uz sigunost i obranu. Surađuju i na područjima izgradnje infrastrukture, podrške afričkim malim i srednjim poduzetnicima da osnuju vlastiti posao i opstanu na globalnom tržištu te u razvoju afričke poljoprivrede.</w:t>
      </w:r>
    </w:p>
    <w:p>
      <w:pPr>
        <w:pStyle w:val="Normal"/>
        <w:jc w:val="both"/>
        <w:rPr>
          <w:b/>
          <w:b/>
        </w:rPr>
      </w:pPr>
      <w:r>
        <w:rPr>
          <w:b/>
        </w:rPr>
        <w:t>Europska unija i Indija</w:t>
      </w:r>
    </w:p>
    <w:p>
      <w:pPr>
        <w:pStyle w:val="Normal"/>
        <w:jc w:val="both"/>
        <w:rPr/>
      </w:pPr>
      <w:r>
        <w:rPr/>
        <w:t>Indija je još 1963. uspostavila diplomatske odnose sa tadašnjom EEZ. 1973. potpisuju Ugovor o trgovačkoj suradnji. Nakon 1990. intenziviraju i političke veze. Na petom sastanku 2004. u Haagu prihvaćen je Ugovor o strategijskom partnerstvu, a već sljedeće godine na summitu u New Delhiju 2005. usvojen je Zajednički akcijski plan za implementaciju dogovorenog strategijskog partnerstva. Akcijski plan predviđa jačanje međusobnog dijaloga i uspostavljanje potrebnih mehanizama komunikacije, dijalog i suradnju na pol.planu, jačanje kulturne i socijalne suradnje, suradnja i jačanje trgovine i investicija između članica EU i Indije.</w:t>
      </w:r>
    </w:p>
    <w:p>
      <w:pPr>
        <w:pStyle w:val="Normal"/>
        <w:jc w:val="both"/>
        <w:rPr/>
      </w:pPr>
      <w:r>
        <w:rPr/>
      </w:r>
    </w:p>
    <w:p>
      <w:pPr>
        <w:pStyle w:val="Normal"/>
        <w:jc w:val="both"/>
        <w:rPr>
          <w:i/>
          <w:i/>
        </w:rPr>
      </w:pPr>
      <w:r>
        <w:rPr>
          <w:i/>
        </w:rPr>
        <w:t>Prilagodbe odnosa novim međunarodnim realnostima</w:t>
      </w:r>
    </w:p>
    <w:p>
      <w:pPr>
        <w:pStyle w:val="Normal"/>
        <w:jc w:val="both"/>
        <w:rPr/>
      </w:pPr>
      <w:r>
        <w:rPr/>
        <w:t>Kao i za vrijeme kolonijalizma, EU je i nakon oslobođenja, a pogotovo u postbipolarnome globaliziranom svijetu Indijski najveći trgovački partner.</w:t>
      </w:r>
    </w:p>
    <w:p>
      <w:pPr>
        <w:pStyle w:val="Normal"/>
        <w:jc w:val="both"/>
        <w:rPr/>
      </w:pPr>
      <w:r>
        <w:rPr/>
        <w:t xml:space="preserve">I EU u cjelini i Indija temelje svoj društveno.pol razvoj na demokratskim vrijednostima, poštovanju ljudskih prava, mirnom rješavanju međunarodnih sporova i poštovanju jednakosti i suverenosti ostalih aktera na svjetskoj sceni. Zalažu se za jačanje uloge međunarodnih organizacija, poštovanje međunarodnog prava i snažnije uloge UN-a. Svojom politikom miroljubive aktivne koegzistencije te istaknutim mjestom i ulogom u pokretu nesvrstanih te pomaganju antikolonijalnih i oslobodilačkih pokreta, Indija je i u bipolarnim međunarodnim odnosima bila respektirana i poštovana ne samo od azijskih susjeda nego i širom međunarodne zajednice. Politika tolerancije, dijaloga i mirnog suživota konstanta je svih indijskih vladara i političkih elita koji su osigurali snažan soft power. Nakon vojnih poraza u sukobu s NR Kinom, rastuće nuklearizacije svijeta, proizvodnje kineske nuklearne bombe i nuklearnih pokusa u blizini indijskog teritorija, Indija je pojačala svoju vojnu silu, ulagala kadrovski i financijski u industriju naoružanja te dns spada u klub zemalja s nuklearnim naoružanjem. </w:t>
      </w:r>
    </w:p>
    <w:p>
      <w:pPr>
        <w:pStyle w:val="Normal"/>
        <w:jc w:val="both"/>
        <w:rPr/>
      </w:pPr>
      <w:r>
        <w:rPr/>
        <w:t xml:space="preserve">U prvim godinama novog svjetskog poretka Indija je potpisala i uspostavila gosp. odnose suradnje sa svim vodećim svjetskim silama: SAD-om, NR Kinom, Rusijom, Japanom, Franc., VB, a također je i intenzivirala odnose s EU. Indijski veliki ljudski i prirodni resursi, rastuće potrošačke potrebe i nove navike sve mnogobrojnije srednje klase potencijal su koji su EU privukli toj velikoj zemlji. </w:t>
      </w:r>
    </w:p>
    <w:p>
      <w:pPr>
        <w:pStyle w:val="Normal"/>
        <w:jc w:val="both"/>
        <w:rPr/>
      </w:pPr>
      <w:r>
        <w:rPr/>
      </w:r>
    </w:p>
    <w:p>
      <w:pPr>
        <w:pStyle w:val="Normal"/>
        <w:jc w:val="both"/>
        <w:rPr>
          <w:i/>
          <w:i/>
        </w:rPr>
      </w:pPr>
      <w:r>
        <w:rPr>
          <w:i/>
        </w:rPr>
        <w:t>Razlike u globalnoj akciji</w:t>
      </w:r>
    </w:p>
    <w:p>
      <w:pPr>
        <w:pStyle w:val="Normal"/>
        <w:jc w:val="both"/>
        <w:rPr/>
      </w:pPr>
      <w:r>
        <w:rPr/>
        <w:t>EU i Indija budući svijet vide kao multilateralnu zajednicu temeljenu na multilateralnim institucijama čiji će se kodeksi poštovati, pri čemu je UN primarna svjetska orgranizacija zadužena za ogranizaciju i regulaciju svjetskog poretka.</w:t>
      </w:r>
    </w:p>
    <w:p>
      <w:pPr>
        <w:pStyle w:val="Normal"/>
        <w:jc w:val="both"/>
        <w:rPr/>
      </w:pPr>
      <w:r>
        <w:rPr/>
        <w:t>EU je supranacionalna organizacija i zalaže se za multilateralnost najrazličitijih međunarodnih organizacija na globalnom planu. Indija pak multilateralnost vidi kao prijeko potreban okvir unutar kojeg će države svijeta najbolje moći ostvarivati svoje nacionalne interese.</w:t>
      </w:r>
    </w:p>
    <w:p>
      <w:pPr>
        <w:pStyle w:val="Normal"/>
        <w:jc w:val="both"/>
        <w:rPr/>
      </w:pPr>
      <w:r>
        <w:rPr/>
        <w:t>EU i Indija slažu se oko tretiranja novih globalnih izazova sigurnosti i stabilnosti, te se zalažu za zajedničku borbu protiv istih. Na terenu stvari ipak ne izgledaju tako idilično i sinkronizirano. Razlike postoje u vezi s načinom borbe protiv terorizma, odnosa prema nuklearnom naoružanju i njegove proizvodnje i proliferacije. Indija smatra da može sama odlučiti na koji će se način boriti protiv tih izazova. Iako postoji Zajedničko EU-Indija tijelo za koordinaciju u borbi protiv globalnog terorizma, Indija se često oglušuje o stajališta EU, te ne želi potpisati Ugovor o neproliferaciji nuklearnog naoružanja.</w:t>
      </w:r>
    </w:p>
    <w:p>
      <w:pPr>
        <w:pStyle w:val="Normal"/>
        <w:jc w:val="both"/>
        <w:rPr/>
      </w:pPr>
      <w:r>
        <w:rPr/>
        <w:t>2006. potpisuje ugovor sa SAD-om o razmjeni civilne nuklearne tehnologije i time postaje prva azijska zemlja s kojom je Washington sklopio takav aranžman.</w:t>
      </w:r>
    </w:p>
    <w:p>
      <w:pPr>
        <w:pStyle w:val="Normal"/>
        <w:jc w:val="both"/>
        <w:rPr/>
      </w:pPr>
      <w:r>
        <w:rPr/>
        <w:t>EU i Indija surađuju i na području organizacije i sudjelovanja u međunarodnim mirovnim misijama i pomoći u postkonfliktnoj sanaciji i izgradnji krizom zahvaćanih zemalja ili regija.</w:t>
      </w:r>
    </w:p>
    <w:p>
      <w:pPr>
        <w:pStyle w:val="Normal"/>
        <w:jc w:val="both"/>
        <w:rPr/>
      </w:pPr>
      <w:r>
        <w:rPr/>
      </w:r>
    </w:p>
    <w:p>
      <w:pPr>
        <w:pStyle w:val="Normal"/>
        <w:jc w:val="both"/>
        <w:rPr>
          <w:i/>
          <w:i/>
        </w:rPr>
      </w:pPr>
      <w:r>
        <w:rPr>
          <w:i/>
        </w:rPr>
        <w:t>Energetska suradnja</w:t>
      </w:r>
    </w:p>
    <w:p>
      <w:pPr>
        <w:pStyle w:val="Normal"/>
        <w:jc w:val="both"/>
        <w:rPr/>
      </w:pPr>
      <w:r>
        <w:rPr/>
        <w:t xml:space="preserve">Ubrzani gosp rast Inadije u novome svjetskom poretku postavio je pitanje sigurnosnog dotoka energenata visoko na listu unutarnjih i vanjskopolitičkih prioriteta Indije. </w:t>
      </w:r>
    </w:p>
    <w:p>
      <w:pPr>
        <w:pStyle w:val="Normal"/>
        <w:jc w:val="both"/>
        <w:rPr/>
      </w:pPr>
      <w:r>
        <w:rPr/>
        <w:t xml:space="preserve">Na planu energetske sigurnosti intenzivira se suradnja između EU i Indije. Uspostavljen je poseban program Public Private Partnership namijenjen malim i srednjim poduzetnicima koji bi trebali poraditi na poboljšanju energetske infrastrukture u Indiji, ali i modernizaciji indijskih poduzeća radi bolje iskoristivosti energenata. </w:t>
      </w:r>
    </w:p>
    <w:p>
      <w:pPr>
        <w:pStyle w:val="Normal"/>
        <w:rPr/>
      </w:pPr>
      <w:r>
        <w:rPr/>
      </w:r>
    </w:p>
    <w:p>
      <w:pPr>
        <w:pStyle w:val="Normal"/>
        <w:rPr/>
      </w:pPr>
      <w:r>
        <w:rPr/>
      </w:r>
    </w:p>
    <w:p>
      <w:pPr>
        <w:pStyle w:val="Normal"/>
        <w:rPr/>
      </w:pPr>
      <w:r>
        <w:rPr/>
      </w:r>
    </w:p>
    <w:p>
      <w:pPr>
        <w:pStyle w:val="Normal"/>
        <w:rPr>
          <w:b/>
          <w:b/>
          <w:color w:val="000000"/>
        </w:rPr>
      </w:pPr>
      <w:r>
        <w:rPr>
          <w:b/>
          <w:color w:val="000000"/>
        </w:rPr>
        <w:t>Europska unija i Japan</w:t>
      </w:r>
    </w:p>
    <w:p>
      <w:pPr>
        <w:pStyle w:val="Normal"/>
        <w:rPr>
          <w:b/>
          <w:b/>
          <w:color w:val="000000"/>
        </w:rPr>
      </w:pPr>
      <w:r>
        <w:rPr>
          <w:b/>
          <w:color w:val="000000"/>
        </w:rPr>
      </w:r>
    </w:p>
    <w:p>
      <w:pPr>
        <w:pStyle w:val="Normal"/>
        <w:rPr>
          <w:b/>
          <w:b/>
          <w:color w:val="000000"/>
        </w:rPr>
      </w:pPr>
      <w:r>
        <w:rPr>
          <w:b/>
          <w:color w:val="000000"/>
        </w:rPr>
      </w:r>
    </w:p>
    <w:p>
      <w:pPr>
        <w:pStyle w:val="Normal"/>
        <w:jc w:val="both"/>
        <w:rPr>
          <w:color w:val="000000"/>
        </w:rPr>
      </w:pPr>
      <w:r>
        <w:rPr>
          <w:color w:val="000000"/>
        </w:rPr>
        <w:t>1956.godine Japan biva primljen u članstvo UN-a. Uz negativno naslijeđe rata i poslijeratnu međunarodnu izolaciju Japan ipak uspijeva ostvariti velik gosp. i znanstveno tehnološki napredak, demokratizirati društvo i postupno ulaziti u multilateralne angažmane globalnog doba. Gledano s ekon-gosp, financijskog, tehnološko-znanstvenog, kulturno-civilizacijskog aspekta, broju visokoobrazovanog kadra Japan je dns na samom vrhu ljestvice svjetskih država. Suvremeni bogati Japan dns ima brojne raznolike veze i odnose suradnje s do jučerašnjim neprijateljima, SAD-om, Rusijom, NR Kinom.</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Na azijskom prostoru Japan vidi svoju šansu da se nametne kao lider ili stožer okupljanja i provođenja politike jače azijske integracije. Japan toliko ne zanimaju počeci europske integracije i njezin razvoj u bipolarizmu. EEZ i nije imala uspostavljene institucionalne odnose suradnje s Japanom. Japan smatra da je od sporadičnih nesuglasica na gosp. planu s EU koje uostalom EU ima i sa svim ostalim velikim partnerima (SAD, NR Kina, Indija, Brazil, Meksiko) i koje se uvijek u konačnici riješe, Japanu je važnije da primjenjujući europska integracijska iskustva poboljša svoj položaj na političkom i sigurnosnom planu u Aziji.</w:t>
      </w:r>
    </w:p>
    <w:p>
      <w:pPr>
        <w:pStyle w:val="Normal"/>
        <w:jc w:val="both"/>
        <w:rPr>
          <w:color w:val="000000"/>
        </w:rPr>
      </w:pPr>
      <w:r>
        <w:rPr>
          <w:color w:val="000000"/>
        </w:rPr>
        <w:t>Da bi regija ist. Azije postala regija koja djeluje zajedno i napreduje zajedno u globalnom poretku potrebno je:</w:t>
      </w:r>
    </w:p>
    <w:p>
      <w:pPr>
        <w:pStyle w:val="Normal"/>
        <w:jc w:val="both"/>
        <w:rPr>
          <w:color w:val="000000"/>
        </w:rPr>
      </w:pPr>
      <w:r>
        <w:rPr>
          <w:color w:val="000000"/>
        </w:rPr>
        <w:t xml:space="preserve">     </w:t>
      </w:r>
      <w:r>
        <w:rPr>
          <w:color w:val="000000"/>
        </w:rPr>
        <w:t>*  ojačati suradnju na relaciji ASEAN plus Trojka, pod trojkom se misli na Japan, NR Kinu i J.Koreju.</w:t>
      </w:r>
    </w:p>
    <w:p>
      <w:pPr>
        <w:pStyle w:val="Normal"/>
        <w:jc w:val="both"/>
        <w:rPr>
          <w:color w:val="000000"/>
        </w:rPr>
      </w:pPr>
      <w:r>
        <w:rPr>
          <w:color w:val="000000"/>
        </w:rPr>
        <w:t xml:space="preserve">     </w:t>
      </w:r>
      <w:r>
        <w:rPr>
          <w:color w:val="000000"/>
        </w:rPr>
        <w:t>*  Ojačati odnose Japana s J-Korejom i NR Kinom</w:t>
      </w:r>
    </w:p>
    <w:p>
      <w:pPr>
        <w:pStyle w:val="Normal"/>
        <w:jc w:val="both"/>
        <w:rPr>
          <w:color w:val="000000"/>
        </w:rPr>
      </w:pPr>
      <w:r>
        <w:rPr>
          <w:color w:val="000000"/>
        </w:rPr>
        <w:t xml:space="preserve">     </w:t>
      </w:r>
      <w:r>
        <w:rPr>
          <w:color w:val="000000"/>
        </w:rPr>
        <w:t>*  jačati ekon. partnerstva u regiji kao što su Japan-ASEAN, ASEAN-NR Kina</w:t>
      </w:r>
    </w:p>
    <w:p>
      <w:pPr>
        <w:pStyle w:val="Normal"/>
        <w:jc w:val="both"/>
        <w:rPr>
          <w:color w:val="000000"/>
        </w:rPr>
      </w:pPr>
      <w:r>
        <w:rPr>
          <w:color w:val="000000"/>
        </w:rPr>
      </w:r>
    </w:p>
    <w:p>
      <w:pPr>
        <w:pStyle w:val="Normal"/>
        <w:jc w:val="both"/>
        <w:rPr>
          <w:color w:val="000000"/>
        </w:rPr>
      </w:pPr>
      <w:r>
        <w:rPr>
          <w:color w:val="000000"/>
        </w:rPr>
        <w:t>Sigurnosna strategija EU usvojena 2003. definirala je transatlantske odnose Amerike i Europe. Nakon toga Europljani u svojoj Strategiji predviđaju ostvarivanje odnosa strategijskog partnerstva s Rusijom, Japanom, NR Kinom, Kanadom i Indijom.</w:t>
      </w:r>
    </w:p>
    <w:p>
      <w:pPr>
        <w:pStyle w:val="Normal"/>
        <w:jc w:val="both"/>
        <w:rPr>
          <w:color w:val="000000"/>
        </w:rPr>
      </w:pPr>
      <w:r>
        <w:rPr>
          <w:color w:val="000000"/>
        </w:rPr>
        <w:t>1991. Japan i EZ potpisuju Zajedničku izjavu kojom se obvezuju da će o svim relevantnim globalnim pitanjima od zajedničkog interesa međusobno konzultirati. Mir, sigurnost i stabilnost njihovi su gl.ciljevi u novom poretku koji se uspostavlja.</w:t>
      </w:r>
    </w:p>
    <w:p>
      <w:pPr>
        <w:pStyle w:val="Normal"/>
        <w:jc w:val="both"/>
        <w:rPr>
          <w:color w:val="000000"/>
        </w:rPr>
      </w:pPr>
      <w:r>
        <w:rPr>
          <w:color w:val="000000"/>
        </w:rPr>
        <w:t>2001. usvojen je Akcijski plan za EU-Japansku suradnju. EU-Japan moraju se intenzivirati na 4 glavna područja:</w:t>
      </w:r>
    </w:p>
    <w:p>
      <w:pPr>
        <w:pStyle w:val="Normal"/>
        <w:jc w:val="both"/>
        <w:rPr>
          <w:color w:val="000000"/>
        </w:rPr>
      </w:pPr>
      <w:r>
        <w:rPr>
          <w:color w:val="000000"/>
        </w:rPr>
        <w:t xml:space="preserve">     </w:t>
      </w:r>
      <w:r>
        <w:rPr>
          <w:color w:val="000000"/>
        </w:rPr>
        <w:t>*  promocija mira i sigurnosti</w:t>
      </w:r>
    </w:p>
    <w:p>
      <w:pPr>
        <w:pStyle w:val="Normal"/>
        <w:jc w:val="both"/>
        <w:rPr>
          <w:color w:val="000000"/>
        </w:rPr>
      </w:pPr>
      <w:r>
        <w:rPr>
          <w:color w:val="000000"/>
        </w:rPr>
        <w:t xml:space="preserve">     </w:t>
      </w:r>
      <w:r>
        <w:rPr>
          <w:color w:val="000000"/>
        </w:rPr>
        <w:t>*  jačanje ekon. i trgovačkih veza i odnosa partnerstva</w:t>
      </w:r>
    </w:p>
    <w:p>
      <w:pPr>
        <w:pStyle w:val="Normal"/>
        <w:jc w:val="both"/>
        <w:rPr>
          <w:color w:val="000000"/>
        </w:rPr>
      </w:pPr>
      <w:r>
        <w:rPr>
          <w:color w:val="000000"/>
        </w:rPr>
        <w:t xml:space="preserve">     </w:t>
      </w:r>
      <w:r>
        <w:rPr>
          <w:color w:val="000000"/>
        </w:rPr>
        <w:t>*  suočavanje s globalnih i socijalnim promjenama u svijetu</w:t>
      </w:r>
    </w:p>
    <w:p>
      <w:pPr>
        <w:pStyle w:val="Normal"/>
        <w:jc w:val="both"/>
        <w:rPr>
          <w:color w:val="000000"/>
        </w:rPr>
      </w:pPr>
      <w:r>
        <w:rPr>
          <w:color w:val="000000"/>
        </w:rPr>
        <w:t xml:space="preserve">     </w:t>
      </w:r>
      <w:r>
        <w:rPr>
          <w:color w:val="000000"/>
        </w:rPr>
        <w:t>*  zbližavanje ljudi i različitih kultura.</w:t>
      </w:r>
    </w:p>
    <w:p>
      <w:pPr>
        <w:pStyle w:val="Normal"/>
        <w:jc w:val="both"/>
        <w:rPr>
          <w:color w:val="000000"/>
        </w:rPr>
      </w:pPr>
      <w:r>
        <w:rPr>
          <w:color w:val="000000"/>
        </w:rPr>
      </w:r>
    </w:p>
    <w:p>
      <w:pPr>
        <w:pStyle w:val="Normal"/>
        <w:jc w:val="both"/>
        <w:rPr>
          <w:color w:val="000000"/>
        </w:rPr>
      </w:pPr>
      <w:r>
        <w:rPr>
          <w:color w:val="000000"/>
        </w:rPr>
        <w:t>2004.god EU i Japan potpisale su Zajedničku deklaraciju o razoružanju i neproliferaciju oružja za masovno uništenje. EU poslužila je Japanu da se postupno uključi u najrazličitije mirovne misije širom svijeta. Japan upozorava EU da ipak mora biti fleksibilnija i razumjeti da je Japan stiješnjen između SAD-a i ostalih međunarodnih organizacija uključuju EU, čak i UN.</w:t>
      </w:r>
    </w:p>
    <w:p>
      <w:pPr>
        <w:pStyle w:val="Normal"/>
        <w:jc w:val="both"/>
        <w:rPr>
          <w:color w:val="000000"/>
        </w:rPr>
      </w:pPr>
      <w:r>
        <w:rPr>
          <w:color w:val="000000"/>
        </w:rPr>
        <w:t>Japan bi rado postao stalnom članicom Vijeća sigurnosti UN-a i dio članica EU to podržava. No, sve dok SAD ne da zeleno svjetlo za to , Japan će i dalje kritizirati UN kao nesavršenu organizaciju.</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EU i JUGOISTIČNA  AZIJA</w:t>
      </w:r>
    </w:p>
    <w:p>
      <w:pPr>
        <w:pStyle w:val="Normal"/>
        <w:jc w:val="both"/>
        <w:rPr>
          <w:color w:val="000000"/>
        </w:rPr>
      </w:pPr>
      <w:r>
        <w:rPr>
          <w:color w:val="000000"/>
        </w:rPr>
        <w:t>ASEAN- udruženje država jugoistočne Azije osnovano 1967. obuhvaća Indoneziju, Maleziju, Filipine, Tajland i Singapur. To je prostor za pol. forum, ali i forum za gosp. Suradnju. Tadašnja EZ našla se na listi potencijalnih trgovačkih partnera ASEAN-a. Sredinom 70-ih god dolazi do prvih neformalnih kontakata predstavnika EZ i ASEAN-a, a 1980. zaključen je i prvi ugovor o ekonomskoj suradnji. Sa stajališta EZ dva su razloga započinjanja suradnje s ASEAN-om:</w:t>
      </w:r>
    </w:p>
    <w:p>
      <w:pPr>
        <w:pStyle w:val="Normal"/>
        <w:jc w:val="both"/>
        <w:rPr>
          <w:color w:val="000000"/>
        </w:rPr>
      </w:pPr>
      <w:r>
        <w:rPr>
          <w:color w:val="000000"/>
        </w:rPr>
        <w:t xml:space="preserve">     </w:t>
      </w:r>
      <w:r>
        <w:rPr>
          <w:color w:val="000000"/>
        </w:rPr>
        <w:t>*  on će donijeti konkretnu gosp. korist EZ</w:t>
      </w:r>
    </w:p>
    <w:p>
      <w:pPr>
        <w:pStyle w:val="Normal"/>
        <w:jc w:val="both"/>
        <w:rPr>
          <w:color w:val="000000"/>
        </w:rPr>
      </w:pPr>
      <w:r>
        <w:rPr>
          <w:color w:val="000000"/>
        </w:rPr>
        <w:t xml:space="preserve">     </w:t>
      </w:r>
      <w:r>
        <w:rPr>
          <w:color w:val="000000"/>
        </w:rPr>
        <w:t>*  sve više je jačala svijest o ASEAN-u kao važnom subjektu koji može pridonijeti uspostavi višeg stupnja mira i stabilnost u azijskoj regiji.</w:t>
      </w:r>
    </w:p>
    <w:p>
      <w:pPr>
        <w:pStyle w:val="Normal"/>
        <w:jc w:val="both"/>
        <w:rPr>
          <w:color w:val="000000"/>
        </w:rPr>
      </w:pPr>
      <w:r>
        <w:rPr>
          <w:color w:val="000000"/>
        </w:rPr>
      </w:r>
    </w:p>
    <w:p>
      <w:pPr>
        <w:pStyle w:val="Normal"/>
        <w:jc w:val="both"/>
        <w:rPr>
          <w:color w:val="000000"/>
        </w:rPr>
      </w:pPr>
      <w:r>
        <w:rPr>
          <w:color w:val="000000"/>
        </w:rPr>
        <w:t>ASEAN je dns važan trgovinski partner EU. Na području jugoistočne Azije od 1985. djeluje i grupacija SAARC koju su formirali Bangladeš, Butan, Indija, Maldivi, Nepal, Pakistan i Šri Lanka. EU 1994.započinje politički dijalog sa SAARC-om.</w:t>
      </w:r>
    </w:p>
    <w:p>
      <w:pPr>
        <w:pStyle w:val="Normal"/>
        <w:jc w:val="both"/>
        <w:rPr>
          <w:color w:val="000000"/>
        </w:rPr>
      </w:pPr>
      <w:r>
        <w:rPr>
          <w:color w:val="000000"/>
        </w:rPr>
        <w:t>Šangajska skupina, njezini pokušaju da se nametne kao vodeća regionalna međunarodna organizacija na čitavom azijskom prostoru i glavni akter međunarodne suradnje Azije s ostatkom svijeta otvorili su novu mogućnost članicama EU da se dodatno gosp.,pol., i sigurnosno infiltriraju u Aziju.</w:t>
      </w:r>
    </w:p>
    <w:p>
      <w:pPr>
        <w:pStyle w:val="Normal"/>
        <w:jc w:val="both"/>
        <w:rPr>
          <w:color w:val="000000"/>
        </w:rPr>
      </w:pPr>
      <w:r>
        <w:rPr>
          <w:color w:val="000000"/>
        </w:rPr>
        <w:t>Današnji oblici suradnje EU s jugoist.Azijom:</w:t>
      </w:r>
    </w:p>
    <w:p>
      <w:pPr>
        <w:pStyle w:val="Normal"/>
        <w:jc w:val="both"/>
        <w:rPr>
          <w:color w:val="000000"/>
        </w:rPr>
      </w:pPr>
      <w:r>
        <w:rPr>
          <w:color w:val="000000"/>
        </w:rPr>
        <w:t xml:space="preserve">     </w:t>
      </w:r>
      <w:r>
        <w:rPr>
          <w:color w:val="000000"/>
        </w:rPr>
        <w:t>*  temelje se na bilateralnim ugovorima EU i pojedine zemlje regije</w:t>
      </w:r>
    </w:p>
    <w:p>
      <w:pPr>
        <w:pStyle w:val="Normal"/>
        <w:jc w:val="both"/>
        <w:rPr>
          <w:color w:val="000000"/>
        </w:rPr>
      </w:pPr>
      <w:r>
        <w:rPr>
          <w:color w:val="000000"/>
        </w:rPr>
        <w:t xml:space="preserve">     </w:t>
      </w:r>
      <w:r>
        <w:rPr>
          <w:color w:val="000000"/>
        </w:rPr>
        <w:t>*  suradnja je na području gosp.,odnosno trgovine</w:t>
      </w:r>
    </w:p>
    <w:p>
      <w:pPr>
        <w:pStyle w:val="Normal"/>
        <w:jc w:val="both"/>
        <w:rPr>
          <w:color w:val="000000"/>
        </w:rPr>
      </w:pPr>
      <w:r>
        <w:rPr>
          <w:color w:val="000000"/>
        </w:rPr>
        <w:t xml:space="preserve">     </w:t>
      </w:r>
      <w:r>
        <w:rPr>
          <w:color w:val="000000"/>
        </w:rPr>
        <w:t>*  EU pokazuje kontinuirani interes da ekon. bude prisutna u toj regij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EUROPSKA UNIJA I LAT.AMERIKA</w:t>
      </w:r>
    </w:p>
    <w:p>
      <w:pPr>
        <w:pStyle w:val="Normal"/>
        <w:jc w:val="both"/>
        <w:rPr>
          <w:color w:val="000000"/>
        </w:rPr>
      </w:pPr>
      <w:r>
        <w:rPr>
          <w:color w:val="000000"/>
        </w:rPr>
        <w:t>Prostor Lat.Amerike :</w:t>
      </w:r>
    </w:p>
    <w:p>
      <w:pPr>
        <w:pStyle w:val="Normal"/>
        <w:jc w:val="both"/>
        <w:rPr>
          <w:color w:val="000000"/>
        </w:rPr>
      </w:pPr>
      <w:r>
        <w:rPr>
          <w:color w:val="000000"/>
        </w:rPr>
        <w:t xml:space="preserve">     </w:t>
      </w:r>
      <w:r>
        <w:rPr>
          <w:color w:val="000000"/>
        </w:rPr>
        <w:t>*  dominantno je tada bio pod amer.sferom interesa</w:t>
      </w:r>
    </w:p>
    <w:p>
      <w:pPr>
        <w:pStyle w:val="Normal"/>
        <w:jc w:val="both"/>
        <w:rPr>
          <w:color w:val="000000"/>
        </w:rPr>
      </w:pPr>
      <w:r>
        <w:rPr>
          <w:color w:val="000000"/>
        </w:rPr>
        <w:t xml:space="preserve">     </w:t>
      </w:r>
      <w:r>
        <w:rPr>
          <w:color w:val="000000"/>
        </w:rPr>
        <w:t>*  postojanje brojnih diktatorskih režima</w:t>
      </w:r>
    </w:p>
    <w:p>
      <w:pPr>
        <w:pStyle w:val="Normal"/>
        <w:jc w:val="both"/>
        <w:rPr>
          <w:color w:val="000000"/>
        </w:rPr>
      </w:pPr>
      <w:r>
        <w:rPr>
          <w:color w:val="000000"/>
        </w:rPr>
        <w:t xml:space="preserve">     </w:t>
      </w:r>
      <w:r>
        <w:rPr>
          <w:color w:val="000000"/>
        </w:rPr>
        <w:t>*  sustav regionalne suradnje nije još oživio u praksi</w:t>
      </w:r>
    </w:p>
    <w:p>
      <w:pPr>
        <w:pStyle w:val="Normal"/>
        <w:jc w:val="both"/>
        <w:rPr>
          <w:color w:val="000000"/>
        </w:rPr>
      </w:pPr>
      <w:r>
        <w:rPr>
          <w:color w:val="000000"/>
        </w:rPr>
        <w:t xml:space="preserve">     </w:t>
      </w:r>
      <w:r>
        <w:rPr>
          <w:color w:val="000000"/>
        </w:rPr>
        <w:t>*  EZ nije imala sigurnosnih interesa prema tom području.</w:t>
      </w:r>
    </w:p>
    <w:p>
      <w:pPr>
        <w:pStyle w:val="Normal"/>
        <w:jc w:val="both"/>
        <w:rPr>
          <w:color w:val="000000"/>
        </w:rPr>
      </w:pPr>
      <w:r>
        <w:rPr>
          <w:color w:val="000000"/>
        </w:rPr>
      </w:r>
    </w:p>
    <w:p>
      <w:pPr>
        <w:pStyle w:val="Normal"/>
        <w:jc w:val="both"/>
        <w:rPr>
          <w:color w:val="000000"/>
        </w:rPr>
      </w:pPr>
      <w:r>
        <w:rPr>
          <w:color w:val="000000"/>
        </w:rPr>
        <w:t>Od sredine 80-ih latinskoameričke zemlje okreću se domokratičnijim režimima te započinju jačati regionalnu suradnju.</w:t>
      </w:r>
    </w:p>
    <w:p>
      <w:pPr>
        <w:pStyle w:val="Normal"/>
        <w:jc w:val="both"/>
        <w:rPr>
          <w:color w:val="000000"/>
        </w:rPr>
      </w:pPr>
      <w:r>
        <w:rPr>
          <w:color w:val="000000"/>
        </w:rPr>
        <w:t>Latinska je Amerika u modernim međunarodnim odnosima uvijek bila sfera većeg utjecaja SAD-a nego ujedinjene Europe. Clinton je dao dodatni poticaj suradnji SAD-a s tom regijom.</w:t>
      </w:r>
    </w:p>
    <w:p>
      <w:pPr>
        <w:pStyle w:val="Normal"/>
        <w:jc w:val="both"/>
        <w:rPr>
          <w:color w:val="000000"/>
        </w:rPr>
      </w:pPr>
      <w:r>
        <w:rPr>
          <w:color w:val="000000"/>
        </w:rPr>
        <w:t>Za SAD ključnu ulogu imao je Meksiko. Prema stopi izvoza amer. manufakturnih proizvoda meksičko tržište je zauzimalo visoko drugo, a poljoprivrednih proizvoda treće mjesto u svijetu. 1994.osnovana Sjevernoamerička zona slobodne trgovine- NAFTA između Kanade, SAD-a i Meksika, s nakanom Washingtona da se slobodna trgovinska zona proširi na cijelo područje srednje i južne Amerike. Kao protumjera francuski predsjednik Chirac predlaže budućnost Lat.Amerike uz Europu. EU je svjesna kako zona slobodne trgovine otežava pristup EU na latinskoameričko tržište. 2005.god se institucionalizira suradnja EU s Lat.Amerikom i Karibima u tri pravca:</w:t>
      </w:r>
    </w:p>
    <w:p>
      <w:pPr>
        <w:pStyle w:val="Normal"/>
        <w:jc w:val="both"/>
        <w:rPr>
          <w:color w:val="000000"/>
        </w:rPr>
      </w:pPr>
      <w:r>
        <w:rPr>
          <w:color w:val="000000"/>
        </w:rPr>
        <w:t xml:space="preserve">     </w:t>
      </w:r>
      <w:r>
        <w:rPr>
          <w:color w:val="000000"/>
        </w:rPr>
        <w:t>*  biregionalna suradnja EU-Lat. Amerika</w:t>
      </w:r>
    </w:p>
    <w:p>
      <w:pPr>
        <w:pStyle w:val="Normal"/>
        <w:jc w:val="both"/>
        <w:rPr>
          <w:color w:val="000000"/>
        </w:rPr>
      </w:pPr>
      <w:r>
        <w:rPr>
          <w:color w:val="000000"/>
        </w:rPr>
        <w:t xml:space="preserve">     </w:t>
      </w:r>
      <w:r>
        <w:rPr>
          <w:color w:val="000000"/>
        </w:rPr>
        <w:t>*  specijalizirani dijalozi EU s podregijama i integracijama</w:t>
      </w:r>
    </w:p>
    <w:p>
      <w:pPr>
        <w:pStyle w:val="Normal"/>
        <w:jc w:val="both"/>
        <w:rPr>
          <w:color w:val="000000"/>
        </w:rPr>
      </w:pPr>
      <w:r>
        <w:rPr>
          <w:color w:val="000000"/>
        </w:rPr>
        <w:t xml:space="preserve">     </w:t>
      </w:r>
      <w:r>
        <w:rPr>
          <w:color w:val="000000"/>
        </w:rPr>
        <w:t>*  specijalizirani dijalozi s državama s kojima EU ima potpisan Ugovor o pridruživanju ili Sporazum o strateškom partnerstv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EUROPSKA UNIJA I AFRIKA</w:t>
      </w:r>
    </w:p>
    <w:p>
      <w:pPr>
        <w:pStyle w:val="Normal"/>
        <w:jc w:val="both"/>
        <w:rPr>
          <w:color w:val="000000"/>
        </w:rPr>
      </w:pPr>
      <w:r>
        <w:rPr>
          <w:color w:val="000000"/>
        </w:rPr>
        <w:t>60-ih god jednu struju činili su globalisti (Njem i Nizozemska) zalažu se da EZ uspostavi gosp. odnose s cjelokupnim afričkim kontinentom. Druga skupina predvođena Franc. zagovara jače približavanje EZ onim afričkim zemljama koje su bile nekadašnje kolonije europskih država.</w:t>
      </w:r>
    </w:p>
    <w:p>
      <w:pPr>
        <w:pStyle w:val="Normal"/>
        <w:jc w:val="both"/>
        <w:rPr>
          <w:color w:val="000000"/>
        </w:rPr>
      </w:pPr>
      <w:r>
        <w:rPr>
          <w:color w:val="000000"/>
        </w:rPr>
        <w:t>1969. tzv. Jaunde konvencije reguliraju pitanje međusobne trgovine i pružanje financijske razvojne pomoći EZ-a tim zemljama. 2000. Ugovor iz Kotona uključuje političke kriterije, a na ekon. planu radi se po borbi protiv siromaštva. Od 2000.do 2005. EU na osnovi Ugovora iz Kotona potvrdila se kao najveći svj.donator u toj regiji.</w:t>
      </w:r>
    </w:p>
    <w:p>
      <w:pPr>
        <w:pStyle w:val="Normal"/>
        <w:jc w:val="both"/>
        <w:rPr>
          <w:color w:val="000000"/>
        </w:rPr>
      </w:pPr>
      <w:r>
        <w:rPr>
          <w:color w:val="000000"/>
        </w:rPr>
        <w:t>Bruxelles dns razmišlja da se skupina AKP država (zemlje Afrike, Kariba i Pacifika) razbije na manje skupine kako bi suradnja s EU bila učinkovitija. Spominje se odvajanje afričkih zemalja u zasebne cjeline.</w:t>
      </w:r>
    </w:p>
    <w:p>
      <w:pPr>
        <w:pStyle w:val="Normal"/>
        <w:jc w:val="both"/>
        <w:rPr>
          <w:color w:val="000000"/>
        </w:rPr>
      </w:pPr>
      <w:r>
        <w:rPr>
          <w:color w:val="000000"/>
        </w:rPr>
      </w:r>
    </w:p>
    <w:p>
      <w:pPr>
        <w:pStyle w:val="Normal"/>
        <w:jc w:val="both"/>
        <w:rPr>
          <w:b/>
          <w:b/>
          <w:color w:val="000000"/>
        </w:rPr>
      </w:pPr>
      <w:r>
        <w:rPr>
          <w:b/>
          <w:color w:val="000000"/>
        </w:rPr>
        <w:t>6.EUROPSKA UNIJA I JUGOSITOK EUROPE/ ZAPADNI BALKAN</w:t>
      </w:r>
    </w:p>
    <w:p>
      <w:pPr>
        <w:pStyle w:val="Normal"/>
        <w:jc w:val="both"/>
        <w:rPr>
          <w:color w:val="000000"/>
        </w:rPr>
      </w:pPr>
      <w:r>
        <w:rPr>
          <w:color w:val="000000"/>
        </w:rPr>
        <w:t>Nestankom bipolarne međunarodne zajednice sve zemlje te regije kao svoj vanjskopolitički cilj ističu ulazak u punopravno članstvo EU.</w:t>
      </w:r>
    </w:p>
    <w:p>
      <w:pPr>
        <w:pStyle w:val="Normal"/>
        <w:jc w:val="both"/>
        <w:rPr>
          <w:color w:val="000000"/>
        </w:rPr>
      </w:pPr>
      <w:r>
        <w:rPr>
          <w:color w:val="000000"/>
        </w:rPr>
        <w:t>Raspad SFRJ i ratovi koji su nakon toga uslijedili ostavili su traga i na postsocijalistički tranzicijski razvoj zemalja jugoistoka Europe koje nisu neposredno bile zahvaćene oružanim sukobima.</w:t>
      </w:r>
    </w:p>
    <w:p>
      <w:pPr>
        <w:pStyle w:val="Normal"/>
        <w:jc w:val="both"/>
        <w:rPr>
          <w:color w:val="000000"/>
        </w:rPr>
      </w:pPr>
      <w:r>
        <w:rPr>
          <w:color w:val="000000"/>
        </w:rPr>
        <w:t>Na summitu EU u Zagrebu 2000. god uvodi se pol. termin Zapadni Balkan koji obuhvaća države bivše SFRJ, minus Slovenija, plus Albanija, dakle: Hrvatska, BiH, tadašnja SR Jugoslavija, Makedonija i Albanija.</w:t>
      </w:r>
    </w:p>
    <w:p>
      <w:pPr>
        <w:pStyle w:val="Normal"/>
        <w:jc w:val="both"/>
        <w:rPr>
          <w:color w:val="000000"/>
        </w:rPr>
      </w:pPr>
      <w:r>
        <w:rPr>
          <w:color w:val="000000"/>
        </w:rPr>
        <w:t>Vukadinović- po njemu područje jugoistočne Europe na početku traženja strukture novog svjetskog poretka karakterizira:</w:t>
      </w:r>
    </w:p>
    <w:p>
      <w:pPr>
        <w:pStyle w:val="Normal"/>
        <w:jc w:val="both"/>
        <w:rPr>
          <w:color w:val="000000"/>
        </w:rPr>
      </w:pPr>
      <w:r>
        <w:rPr>
          <w:color w:val="000000"/>
        </w:rPr>
        <w:t xml:space="preserve">     </w:t>
      </w:r>
      <w:r>
        <w:rPr>
          <w:color w:val="000000"/>
        </w:rPr>
        <w:t>*  izvorna ili neizravna nestabilnost</w:t>
      </w:r>
    </w:p>
    <w:p>
      <w:pPr>
        <w:pStyle w:val="Normal"/>
        <w:jc w:val="both"/>
        <w:rPr>
          <w:color w:val="000000"/>
        </w:rPr>
      </w:pPr>
      <w:r>
        <w:rPr>
          <w:color w:val="000000"/>
        </w:rPr>
        <w:t xml:space="preserve">     </w:t>
      </w:r>
      <w:r>
        <w:rPr>
          <w:color w:val="000000"/>
        </w:rPr>
        <w:t>*  činjenica da većina država pripada tranzicijskim državama</w:t>
      </w:r>
    </w:p>
    <w:p>
      <w:pPr>
        <w:pStyle w:val="Normal"/>
        <w:jc w:val="both"/>
        <w:rPr>
          <w:color w:val="000000"/>
        </w:rPr>
      </w:pPr>
      <w:r>
        <w:rPr>
          <w:color w:val="000000"/>
        </w:rPr>
        <w:t xml:space="preserve">     </w:t>
      </w:r>
      <w:r>
        <w:rPr>
          <w:color w:val="000000"/>
        </w:rPr>
        <w:t>*  krhki demokratski temelji i nedostatak većih ili duljih demokratskih tradicija</w:t>
      </w:r>
    </w:p>
    <w:p>
      <w:pPr>
        <w:pStyle w:val="Normal"/>
        <w:jc w:val="both"/>
        <w:rPr>
          <w:color w:val="000000"/>
        </w:rPr>
      </w:pPr>
      <w:r>
        <w:rPr>
          <w:color w:val="000000"/>
        </w:rPr>
        <w:t xml:space="preserve">     </w:t>
      </w:r>
      <w:r>
        <w:rPr>
          <w:color w:val="000000"/>
        </w:rPr>
        <w:t>*  tradicionalna upućenost i vezanost uz veće države</w:t>
      </w:r>
    </w:p>
    <w:p>
      <w:pPr>
        <w:pStyle w:val="Normal"/>
        <w:jc w:val="both"/>
        <w:rPr>
          <w:color w:val="000000"/>
        </w:rPr>
      </w:pPr>
      <w:r>
        <w:rPr>
          <w:color w:val="000000"/>
        </w:rPr>
        <w:t xml:space="preserve">     </w:t>
      </w:r>
      <w:r>
        <w:rPr>
          <w:color w:val="000000"/>
        </w:rPr>
        <w:t>*  nedostatak suglasnosti i želje o tome da se surađuje u okvirima jugosit. Europe</w:t>
      </w:r>
    </w:p>
    <w:p>
      <w:pPr>
        <w:pStyle w:val="Normal"/>
        <w:jc w:val="both"/>
        <w:rPr>
          <w:color w:val="000000"/>
        </w:rPr>
      </w:pPr>
      <w:r>
        <w:rPr>
          <w:color w:val="000000"/>
        </w:rPr>
        <w:t xml:space="preserve">     </w:t>
      </w:r>
      <w:r>
        <w:rPr>
          <w:color w:val="000000"/>
        </w:rPr>
        <w:t>*  nastojanje većine država da se uključe u EU i NATO i da na taj način izađu iz balkanskog ili jugoistočnoeuropskog zaostajanja.</w:t>
      </w:r>
    </w:p>
    <w:p>
      <w:pPr>
        <w:pStyle w:val="Normal"/>
        <w:jc w:val="both"/>
        <w:rPr>
          <w:color w:val="000000"/>
        </w:rPr>
      </w:pPr>
      <w:r>
        <w:rPr>
          <w:color w:val="000000"/>
        </w:rPr>
      </w:r>
    </w:p>
    <w:p>
      <w:pPr>
        <w:pStyle w:val="Normal"/>
        <w:jc w:val="both"/>
        <w:rPr>
          <w:color w:val="000000"/>
        </w:rPr>
      </w:pPr>
      <w:r>
        <w:rPr>
          <w:color w:val="000000"/>
        </w:rPr>
        <w:t>Francuska je inicirala 1995. tzv. Roajomonski proces o dobrosusjedstvu i stabilnosti u jugoist. Europi. Tada se zazire od termina Balkan koji ima negativnu konotaciju i upotrebljava se termin jugoistočna Europa. Regionalna suradnja unutar tog procesa bila je relativno slaba. Pakt o stabilnost usvojen 1999.inicijativa EU za jugoistok Europe s ciljem da se uspostavi stabilnost i trajan napredak.</w:t>
      </w:r>
    </w:p>
    <w:p>
      <w:pPr>
        <w:pStyle w:val="Normal"/>
        <w:jc w:val="both"/>
        <w:rPr>
          <w:color w:val="000000"/>
        </w:rPr>
      </w:pPr>
      <w:r>
        <w:rPr>
          <w:color w:val="000000"/>
        </w:rPr>
        <w:t>EU je zemljama zap. Balkana nametnula dodatne specifične zahtjeve koji proizlaze kao posljedica raspada SFRJ i oružanih sukoba (suradnja s HAAG-om, povratak izbjeglica i prognanih, povratak oduzete imovine, borba protiv korupcije...). Ugovor o stabilizaciji i pridruživanju s EU Hrvatska i Makedonija su potpisale 2001. Kosovo je specifično jer dok sve članice EU ne priznaju neovisnost Kosova, EU ne može ići u uspostavljanje institucionalnih oblika veza ovog tipa s tom najmlađom državom na Balkan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EU I HRVATSKA</w:t>
      </w:r>
    </w:p>
    <w:p>
      <w:pPr>
        <w:pStyle w:val="Normal"/>
        <w:jc w:val="both"/>
        <w:rPr>
          <w:color w:val="000000"/>
        </w:rPr>
      </w:pPr>
      <w:r>
        <w:rPr>
          <w:color w:val="000000"/>
        </w:rPr>
        <w:t>1992. međunarodno priznanje RH čime je RH istaknula kao svoj vitalni vanjskopolitički cilj ulazak u EU.</w:t>
      </w:r>
    </w:p>
    <w:p>
      <w:pPr>
        <w:pStyle w:val="Normal"/>
        <w:jc w:val="both"/>
        <w:rPr>
          <w:color w:val="000000"/>
        </w:rPr>
      </w:pPr>
      <w:r>
        <w:rPr>
          <w:color w:val="000000"/>
        </w:rPr>
        <w:t>1997. Vijeće ministara EU odredilo je političke i ekon,uvjete za razvoj bilateralnih odnosa s RH. 1999.Europska komisija predlaže stvaranje Procesa stabilizacije i pridruživanja za 5 država jugoistočne Europe uključujući i RH.</w:t>
      </w:r>
    </w:p>
    <w:p>
      <w:pPr>
        <w:pStyle w:val="Normal"/>
        <w:jc w:val="both"/>
        <w:rPr>
          <w:color w:val="000000"/>
        </w:rPr>
      </w:pPr>
      <w:r>
        <w:rPr>
          <w:color w:val="000000"/>
        </w:rPr>
        <w:t>1999. Pakt o stabilnosti- stabilizacija prilika na jugoistoku Europe putem jačanja međusobne suradnje i približavanje država te regije euroatlantskim integracijama.</w:t>
      </w:r>
    </w:p>
    <w:p>
      <w:pPr>
        <w:pStyle w:val="Normal"/>
        <w:jc w:val="both"/>
        <w:rPr>
          <w:color w:val="000000"/>
        </w:rPr>
      </w:pPr>
      <w:r>
        <w:rPr>
          <w:color w:val="000000"/>
        </w:rPr>
        <w:t>2000.Vijeće EU donosi uredbu o CARDS programu tehničke i financijske pomoći za obnovu, razvoj i stabilizaciju.</w:t>
      </w:r>
    </w:p>
    <w:p>
      <w:pPr>
        <w:pStyle w:val="Normal"/>
        <w:jc w:val="both"/>
        <w:rPr>
          <w:color w:val="000000"/>
        </w:rPr>
      </w:pPr>
      <w:r>
        <w:rPr>
          <w:color w:val="000000"/>
        </w:rPr>
        <w:t>2001.Sporazum o stabilizaciji i pridruživanju (SSP)- RH je prvi put stupila u ugovorne odnose s EU. SSP je temeljni instrument kojim je i formalno započeo proces priprema RH za članstvo u EU. Njime se uređuju međusobni odnosi u europskoj političkoj zajednici i njezinom gosp. području, zajedničkoj vanjskoj i sigurnosnoj politici te pravosuđu i unutarnjim poslovima.</w:t>
      </w:r>
    </w:p>
    <w:p>
      <w:pPr>
        <w:pStyle w:val="Normal"/>
        <w:jc w:val="both"/>
        <w:rPr>
          <w:color w:val="000000"/>
        </w:rPr>
      </w:pPr>
      <w:r>
        <w:rPr>
          <w:color w:val="000000"/>
        </w:rPr>
        <w:t>Na svojem približavanju EU, RH je morala ispuniti:</w:t>
      </w:r>
    </w:p>
    <w:p>
      <w:pPr>
        <w:pStyle w:val="Normal"/>
        <w:jc w:val="both"/>
        <w:rPr>
          <w:color w:val="000000"/>
        </w:rPr>
      </w:pPr>
      <w:r>
        <w:rPr>
          <w:color w:val="000000"/>
        </w:rPr>
        <w:t xml:space="preserve">     </w:t>
      </w:r>
      <w:r>
        <w:rPr>
          <w:color w:val="000000"/>
        </w:rPr>
        <w:t>*  Jačanje demokratskih načela i institucija, poštovanje ljudskih prava i prava nacionalnih manjina</w:t>
      </w:r>
    </w:p>
    <w:p>
      <w:pPr>
        <w:pStyle w:val="Normal"/>
        <w:jc w:val="both"/>
        <w:rPr>
          <w:color w:val="000000"/>
        </w:rPr>
      </w:pPr>
      <w:r>
        <w:rPr>
          <w:color w:val="000000"/>
        </w:rPr>
        <w:t xml:space="preserve">     </w:t>
      </w:r>
      <w:r>
        <w:rPr>
          <w:color w:val="000000"/>
        </w:rPr>
        <w:t>*  Promicanje regionalne suradnje, razvoj dobrosusjedskih odnosa i ispunjavanje obveza sukladno međunarodnome pravu</w:t>
      </w:r>
    </w:p>
    <w:p>
      <w:pPr>
        <w:pStyle w:val="Normal"/>
        <w:jc w:val="both"/>
        <w:rPr>
          <w:color w:val="000000"/>
        </w:rPr>
      </w:pPr>
      <w:r>
        <w:rPr>
          <w:color w:val="000000"/>
        </w:rPr>
        <w:t xml:space="preserve">     </w:t>
      </w:r>
      <w:r>
        <w:rPr>
          <w:color w:val="000000"/>
        </w:rPr>
        <w:t>*  Olakšavanje integracije RH u EU na temelju hrvatskih individualnih postignuća</w:t>
      </w:r>
    </w:p>
    <w:p>
      <w:pPr>
        <w:pStyle w:val="Normal"/>
        <w:jc w:val="both"/>
        <w:rPr>
          <w:color w:val="000000"/>
        </w:rPr>
      </w:pPr>
      <w:r>
        <w:rPr>
          <w:color w:val="000000"/>
        </w:rPr>
        <w:t xml:space="preserve">     </w:t>
      </w:r>
      <w:r>
        <w:rPr>
          <w:color w:val="000000"/>
        </w:rPr>
        <w:t>*  Suradnja političkih stranaka na unutarnjoj i vanjskopolitičkoj sceni, uključujući i suradnju u borbi protiv terorizma</w:t>
      </w:r>
    </w:p>
    <w:p>
      <w:pPr>
        <w:pStyle w:val="Normal"/>
        <w:jc w:val="both"/>
        <w:rPr>
          <w:color w:val="000000"/>
        </w:rPr>
      </w:pPr>
      <w:r>
        <w:rPr>
          <w:color w:val="000000"/>
        </w:rPr>
        <w:t xml:space="preserve">     </w:t>
      </w:r>
      <w:r>
        <w:rPr>
          <w:color w:val="000000"/>
        </w:rPr>
        <w:t>*  Jačanje sigurnosti i stabilnosti u cijeloj Europi, a napose na području jugoistočne Europe, suradnjom na područjima obuhvaćenim zajedničkom vanjskom i sigurnosnom politikom EU.</w:t>
      </w:r>
    </w:p>
    <w:p>
      <w:pPr>
        <w:pStyle w:val="Normal"/>
        <w:jc w:val="both"/>
        <w:rPr>
          <w:color w:val="000000"/>
        </w:rPr>
      </w:pPr>
      <w:r>
        <w:rPr>
          <w:color w:val="000000"/>
        </w:rPr>
        <w:t xml:space="preserve">Na zasjedanju Europskog vijeća u Bruxellesu 2004. Hrvatska je dobila status službenog kandidata za punopravno članstvo u EU. RH odlučna je da ispuni dodatne političke kriterije za članstvo u EU: potpunu suradnju s međunarodnim sudom u Haagu,povratak svih izbjeglih tijekom rata i povrat imovine. </w:t>
      </w:r>
    </w:p>
    <w:p>
      <w:pPr>
        <w:pStyle w:val="Normal"/>
        <w:jc w:val="both"/>
        <w:rPr>
          <w:color w:val="000000"/>
        </w:rPr>
      </w:pPr>
      <w:r>
        <w:rPr>
          <w:color w:val="000000"/>
        </w:rPr>
        <w:t>Ulazak RH u EU značio bi:</w:t>
      </w:r>
    </w:p>
    <w:p>
      <w:pPr>
        <w:pStyle w:val="Normal"/>
        <w:jc w:val="both"/>
        <w:rPr>
          <w:color w:val="000000"/>
        </w:rPr>
      </w:pPr>
      <w:r>
        <w:rPr>
          <w:color w:val="000000"/>
        </w:rPr>
        <w:t xml:space="preserve">     </w:t>
      </w:r>
      <w:r>
        <w:rPr>
          <w:color w:val="000000"/>
        </w:rPr>
        <w:t>*  Na unutarnjopolitičkoj hrvatskoj sceni</w:t>
      </w:r>
    </w:p>
    <w:p>
      <w:pPr>
        <w:pStyle w:val="Normal"/>
        <w:jc w:val="both"/>
        <w:rPr>
          <w:color w:val="000000"/>
        </w:rPr>
      </w:pPr>
      <w:r>
        <w:rPr>
          <w:color w:val="000000"/>
        </w:rPr>
        <w:t>Reforme koje su u tijeku dio su transformacije iz postsocijalističkog društva u društvo moderne demokracije,tržišne privrede, većeg stupnja ljudskih sloboda i poštovanje prava nacionalnih manjina, društva u kojem funkcionira pravna država. Uspješnost unutarnjih hrvatskih reformi pridonijela bi i političkoj i gosp. Stabilizaciji hrvatskog društva, te b RH kao stabilna i uspješna zemlja mogla poslužiti kao pozitivan primjer ostalim zemljama u regiji u njihovom tranzicijskom putu.</w:t>
      </w:r>
    </w:p>
    <w:p>
      <w:pPr>
        <w:pStyle w:val="Normal"/>
        <w:jc w:val="both"/>
        <w:rPr>
          <w:color w:val="000000"/>
        </w:rPr>
      </w:pPr>
      <w:r>
        <w:rPr>
          <w:color w:val="000000"/>
        </w:rPr>
        <w:t xml:space="preserve">     </w:t>
      </w:r>
      <w:r>
        <w:rPr>
          <w:color w:val="000000"/>
        </w:rPr>
        <w:t>*  Na regionalnom i međunarodnom planu</w:t>
      </w:r>
    </w:p>
    <w:p>
      <w:pPr>
        <w:pStyle w:val="Normal"/>
        <w:jc w:val="both"/>
        <w:rPr>
          <w:color w:val="000000"/>
        </w:rPr>
      </w:pPr>
      <w:r>
        <w:rPr>
          <w:color w:val="000000"/>
        </w:rPr>
        <w:t>Za zemlje zapadnog Balkana ulazak RH u EU označio bi svjetlo u tunelu i ohrabrio njihove nade da taj turbulentni rubni dio Europe nije zaboravljen od razvijenog zapada. Svojim iskustvom Hrvatska može biti više nego dobar poticaj da se nastave napori stabilizacije u svim ti zemljama i da jednog dana i one postanu dio ujedinjene Europ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EUROPSKA UNIJA I RUSIJA</w:t>
      </w:r>
    </w:p>
    <w:p>
      <w:pPr>
        <w:pStyle w:val="Normal"/>
        <w:jc w:val="both"/>
        <w:rPr>
          <w:color w:val="000000"/>
        </w:rPr>
      </w:pPr>
      <w:r>
        <w:rPr>
          <w:color w:val="000000"/>
        </w:rPr>
        <w:t>Suradnja EU i Rusije se može podijeliti u tri procesa:</w:t>
      </w:r>
    </w:p>
    <w:p>
      <w:pPr>
        <w:pStyle w:val="Normal"/>
        <w:jc w:val="both"/>
        <w:rPr>
          <w:color w:val="000000"/>
        </w:rPr>
      </w:pPr>
      <w:r>
        <w:rPr>
          <w:color w:val="000000"/>
        </w:rPr>
        <w:t xml:space="preserve">     </w:t>
      </w:r>
      <w:r>
        <w:rPr>
          <w:color w:val="000000"/>
        </w:rPr>
        <w:t>1.  Od početka 1990-ih do 2000., odnosno za vrijeme predsjednika Jeljcina</w:t>
      </w:r>
    </w:p>
    <w:p>
      <w:pPr>
        <w:pStyle w:val="Normal"/>
        <w:jc w:val="both"/>
        <w:rPr>
          <w:color w:val="000000"/>
        </w:rPr>
      </w:pPr>
      <w:r>
        <w:rPr>
          <w:color w:val="000000"/>
        </w:rPr>
        <w:t xml:space="preserve">     </w:t>
      </w:r>
      <w:r>
        <w:rPr>
          <w:color w:val="000000"/>
        </w:rPr>
        <w:t>2.  Za vrijeme predsjednika Putina</w:t>
      </w:r>
    </w:p>
    <w:p>
      <w:pPr>
        <w:pStyle w:val="Normal"/>
        <w:jc w:val="both"/>
        <w:rPr>
          <w:color w:val="000000"/>
        </w:rPr>
      </w:pPr>
      <w:r>
        <w:rPr>
          <w:color w:val="000000"/>
        </w:rPr>
        <w:t xml:space="preserve">     </w:t>
      </w:r>
      <w:r>
        <w:rPr>
          <w:color w:val="000000"/>
        </w:rPr>
        <w:t>3.  Suvremena faza za vrijeme predsjednika Medvedeva</w:t>
      </w:r>
    </w:p>
    <w:p>
      <w:pPr>
        <w:pStyle w:val="Normal"/>
        <w:jc w:val="both"/>
        <w:rPr>
          <w:color w:val="000000"/>
        </w:rPr>
      </w:pPr>
      <w:r>
        <w:rPr>
          <w:color w:val="000000"/>
        </w:rPr>
        <w:t>Kaos u Rusiji koji Jeljcin nasljeđuje od Gorbačova zbog dezintegracije Sovjetskog Saveza nije ostavljao mnogo prostora novoj administraciji da se bavi vanjskom politikom. 1994. Usvojen Sporazum o partnerstvu i suradnji kojim EU postavlja općenite okvire suradnje s Rusijom na ekonomskom i političkom planu. Sporazumom bi EU trebala pomoći Rusiji u tranzicijskim nastojanjima uspostave demokracije, vladavine prava i tržišne ekonomije. Vlada predsjednika Jeljcina nije žurila s implementacijom Sporazuma, a razbuktavanje rata u Čečeniji dodatno je stopiralo planiranu suradnju.  Ugovor je stupio na snagu 1997.  1999. Usvojen je dokument Zajednička strategija za Rusiju. Da bi Moskva ostvarila cilj vraćanja u obitelj država Europe potrebno je:</w:t>
      </w:r>
    </w:p>
    <w:p>
      <w:pPr>
        <w:pStyle w:val="Normal"/>
        <w:jc w:val="both"/>
        <w:rPr>
          <w:color w:val="000000"/>
        </w:rPr>
      </w:pPr>
      <w:r>
        <w:rPr>
          <w:color w:val="000000"/>
        </w:rPr>
        <w:t xml:space="preserve">     </w:t>
      </w:r>
      <w:r>
        <w:rPr>
          <w:color w:val="000000"/>
        </w:rPr>
        <w:t>*  Uspostaviti demokratski politički sustav, vladavinu prava, osnažiti javne institucije i civilni sektor u Rusiji</w:t>
      </w:r>
    </w:p>
    <w:p>
      <w:pPr>
        <w:pStyle w:val="Normal"/>
        <w:jc w:val="both"/>
        <w:rPr>
          <w:color w:val="000000"/>
        </w:rPr>
      </w:pPr>
      <w:r>
        <w:rPr>
          <w:color w:val="000000"/>
        </w:rPr>
        <w:t xml:space="preserve">     </w:t>
      </w:r>
      <w:r>
        <w:rPr>
          <w:color w:val="000000"/>
        </w:rPr>
        <w:t>*  Integrirati Rusiju u europski gospodarski i socijalni prostor</w:t>
      </w:r>
    </w:p>
    <w:p>
      <w:pPr>
        <w:pStyle w:val="Normal"/>
        <w:jc w:val="both"/>
        <w:rPr>
          <w:color w:val="000000"/>
        </w:rPr>
      </w:pPr>
      <w:r>
        <w:rPr>
          <w:color w:val="000000"/>
        </w:rPr>
        <w:t xml:space="preserve">     </w:t>
      </w:r>
      <w:r>
        <w:rPr>
          <w:color w:val="000000"/>
        </w:rPr>
        <w:t>*  Raditi na uspostavi sigurnosti i stabilnosti u Europi, ali i izvan njezinih granica</w:t>
      </w:r>
    </w:p>
    <w:p>
      <w:pPr>
        <w:pStyle w:val="Normal"/>
        <w:jc w:val="both"/>
        <w:rPr>
          <w:color w:val="000000"/>
        </w:rPr>
      </w:pPr>
      <w:r>
        <w:rPr>
          <w:color w:val="000000"/>
        </w:rPr>
        <w:t xml:space="preserve">     </w:t>
      </w:r>
      <w:r>
        <w:rPr>
          <w:color w:val="000000"/>
        </w:rPr>
        <w:t>*  Jačati napore u borbi protiv globalnih izazova europskom kontinentu, u prvom redu nuklearnog naoružanja, organiziranog kriminala i onečišćenja okoliša.</w:t>
      </w:r>
    </w:p>
    <w:p>
      <w:pPr>
        <w:pStyle w:val="Normal"/>
        <w:jc w:val="both"/>
        <w:rPr>
          <w:color w:val="000000"/>
        </w:rPr>
      </w:pPr>
      <w:r>
        <w:rPr>
          <w:color w:val="000000"/>
        </w:rPr>
        <w:t xml:space="preserve">Kao temelj suradnje EU je isticala prihvaćanje tradicionalnih demokratskih vrijednosti i sukladno tomu, provođenje reformi cjelokupnog ruskog društva. S druge strane, Moskva je polazila od vlastitih nacionalnih interesa i očuvanja svoje suverenosti na euroazijskom prostoru. </w:t>
      </w:r>
    </w:p>
    <w:p>
      <w:pPr>
        <w:pStyle w:val="Normal"/>
        <w:jc w:val="both"/>
        <w:rPr>
          <w:color w:val="000000"/>
        </w:rPr>
      </w:pPr>
      <w:r>
        <w:rPr>
          <w:color w:val="000000"/>
        </w:rPr>
        <w:t>Stajalište Rusije prema EU:</w:t>
      </w:r>
    </w:p>
    <w:p>
      <w:pPr>
        <w:pStyle w:val="Normal"/>
        <w:jc w:val="both"/>
        <w:rPr>
          <w:color w:val="000000"/>
        </w:rPr>
      </w:pPr>
      <w:r>
        <w:rPr>
          <w:color w:val="000000"/>
        </w:rPr>
        <w:t xml:space="preserve">     </w:t>
      </w:r>
      <w:r>
        <w:rPr>
          <w:color w:val="000000"/>
        </w:rPr>
        <w:t>1.  Ekonomsko-socijalni</w:t>
      </w:r>
    </w:p>
    <w:p>
      <w:pPr>
        <w:pStyle w:val="Normal"/>
        <w:jc w:val="both"/>
        <w:rPr>
          <w:color w:val="000000"/>
        </w:rPr>
      </w:pPr>
      <w:r>
        <w:rPr>
          <w:color w:val="000000"/>
        </w:rPr>
        <w:t>Oko40 posto svoje vanjskotrgovinske razmjene Rusija ostvaruje s EU. EU je glavni ruski trgovački partner. Potpisivanjem EU-ruskog ugovora o trgovini Rusiji je olakšan pristup gotovo cjelokupnom bogatom zapadnoeuropskom tržištu. Rusija pozdravlja i uvođenje eura kao zajedničke valute i nema ništa protiv da se euro upotrebljava i u EU-ruskim transakcijama. Loši socijalni  uvjeti života dodatno su pogoršali opću sliku neimaštine. Sistem socijalne skrbi i zdravstvenog osiguranja građana, koji je bivši Sovjetski savez često isticao kao svoju prednost u usporedbi s onim na Zapadu,suočava o se s velikim problemima. Prosječni standard je znatno niži od zemalja na zapadu. Procjenjuje se da u  Rusiji u prošlih desetak godina nije bilo znatnijih domaćih investicija. Može se očekivati da će trenutačni kvalitativni jaz u tehnološkom razvoju i ekonomskoj kompetitivnosti između Rusije i Zapada još više povećavati u budućnosti.</w:t>
      </w:r>
    </w:p>
    <w:p>
      <w:pPr>
        <w:pStyle w:val="Normal"/>
        <w:jc w:val="both"/>
        <w:rPr>
          <w:color w:val="000000"/>
        </w:rPr>
      </w:pPr>
      <w:r>
        <w:rPr>
          <w:color w:val="000000"/>
        </w:rPr>
        <w:t xml:space="preserve">     </w:t>
      </w:r>
      <w:r>
        <w:rPr>
          <w:color w:val="000000"/>
        </w:rPr>
        <w:t>1.  Sigurnosno-geostrategijski</w:t>
      </w:r>
    </w:p>
    <w:p>
      <w:pPr>
        <w:pStyle w:val="Normal"/>
        <w:jc w:val="both"/>
        <w:rPr>
          <w:color w:val="000000"/>
        </w:rPr>
      </w:pPr>
      <w:r>
        <w:rPr>
          <w:color w:val="000000"/>
        </w:rPr>
      </w:r>
    </w:p>
    <w:p>
      <w:pPr>
        <w:pStyle w:val="Normal"/>
        <w:jc w:val="both"/>
        <w:rPr>
          <w:color w:val="000000"/>
        </w:rPr>
      </w:pPr>
      <w:r>
        <w:rPr>
          <w:color w:val="000000"/>
        </w:rPr>
        <w:t>Analitičari smatraju kako je baš širenje EU na istok, a ne više NATO-a glavni problem Rusije. Rusija je bila zabrinuta da će najavljeno proširenje EU zemljama istočne i srednje Europe, uključujući i Baltik, ostaviti Rusiju izoliranu,izvan europskih integracijskih procesa.</w:t>
      </w:r>
    </w:p>
    <w:p>
      <w:pPr>
        <w:pStyle w:val="Normal"/>
        <w:jc w:val="both"/>
        <w:rPr>
          <w:color w:val="000000"/>
        </w:rPr>
      </w:pPr>
      <w:r>
        <w:rPr>
          <w:color w:val="000000"/>
        </w:rPr>
        <w:t>CFSP- zajedničke europske vanjske i sigurnosne politike EU. Dva su osnovna promišljanja CFSP-a u Rusiji:</w:t>
      </w:r>
    </w:p>
    <w:p>
      <w:pPr>
        <w:pStyle w:val="Normal"/>
        <w:jc w:val="both"/>
        <w:rPr>
          <w:color w:val="000000"/>
        </w:rPr>
      </w:pPr>
      <w:r>
        <w:rPr>
          <w:color w:val="000000"/>
        </w:rPr>
        <w:t xml:space="preserve">     </w:t>
      </w:r>
      <w:r>
        <w:rPr>
          <w:color w:val="000000"/>
        </w:rPr>
        <w:t xml:space="preserve">*  Tradicionalisti-CFSP označuje ustupak Amerike Europljanima, ali Sad i dalje ostaje glavni svjetski lider. Suradnja Rusije s EU obrambenim snagama , neće poremetiti američku dominaciju. </w:t>
      </w:r>
    </w:p>
    <w:p>
      <w:pPr>
        <w:pStyle w:val="Normal"/>
        <w:jc w:val="both"/>
        <w:rPr>
          <w:color w:val="000000"/>
        </w:rPr>
      </w:pPr>
      <w:r>
        <w:rPr>
          <w:color w:val="000000"/>
        </w:rPr>
        <w:t xml:space="preserve">     </w:t>
      </w:r>
      <w:r>
        <w:rPr>
          <w:color w:val="000000"/>
        </w:rPr>
        <w:t>*  Radikalisti- zalažu se za jačanje CFSP-a kao novoga, samostalnog, autonomnog elementa na međunarodnoj sceni. Jačanjem CFSP-a došlo bi do multipolarnosti međunarodne zajednice , otklonila bi se opasnost od ponovnog rivalstva između SAD-a i Rusije. A SAD ne bi imao unipolarno vodstvo.</w:t>
      </w:r>
    </w:p>
    <w:p>
      <w:pPr>
        <w:pStyle w:val="Normal"/>
        <w:jc w:val="both"/>
        <w:rPr>
          <w:b/>
          <w:b/>
          <w:color w:val="000000"/>
        </w:rPr>
      </w:pPr>
      <w:r>
        <w:rPr>
          <w:b/>
          <w:color w:val="000000"/>
        </w:rPr>
      </w:r>
    </w:p>
    <w:p>
      <w:pPr>
        <w:pStyle w:val="Normal"/>
        <w:rPr>
          <w:b/>
          <w:b/>
          <w:u w:val="single"/>
        </w:rPr>
      </w:pPr>
      <w:r>
        <w:rPr>
          <w:b/>
          <w:u w:val="single"/>
        </w:rPr>
        <w:t>(352. – 380.str.)</w:t>
      </w:r>
    </w:p>
    <w:p>
      <w:pPr>
        <w:pStyle w:val="Normal"/>
        <w:rPr>
          <w:b/>
          <w:b/>
          <w:u w:val="single"/>
        </w:rPr>
      </w:pPr>
      <w:r>
        <w:rPr>
          <w:b/>
          <w:u w:val="single"/>
        </w:rPr>
        <w:t>Stajališta Europske unije prema Rusiji</w:t>
      </w:r>
    </w:p>
    <w:p>
      <w:pPr>
        <w:pStyle w:val="NoSpacing"/>
        <w:numPr>
          <w:ilvl w:val="0"/>
          <w:numId w:val="22"/>
        </w:numPr>
        <w:rPr>
          <w:b/>
          <w:b/>
          <w:szCs w:val="24"/>
        </w:rPr>
      </w:pPr>
      <w:r>
        <w:rPr>
          <w:b/>
          <w:szCs w:val="24"/>
        </w:rPr>
        <w:t>Strategijska pitanja</w:t>
      </w:r>
    </w:p>
    <w:p>
      <w:pPr>
        <w:pStyle w:val="NoSpacing"/>
        <w:rPr>
          <w:b/>
          <w:b/>
          <w:szCs w:val="24"/>
        </w:rPr>
      </w:pPr>
      <w:r>
        <w:rPr>
          <w:b/>
          <w:szCs w:val="24"/>
        </w:rPr>
      </w:r>
    </w:p>
    <w:p>
      <w:pPr>
        <w:pStyle w:val="NoSpacing"/>
        <w:rPr>
          <w:szCs w:val="24"/>
        </w:rPr>
      </w:pPr>
      <w:r>
        <w:rPr>
          <w:szCs w:val="24"/>
        </w:rPr>
        <w:t>Rusija je željela zadržati ili ostvariti veze na području zemalja tzv. bližeg inozemstva (Zajednice Nezavisnih Država). Ne želi biti na periferiji europskih i azijskih integracijskih procesa, nego svojevrsni „samostalni kozmos“ dovoljno velik i neovisan da ima središnju ulogu. Nasuprot tomu, „Zajednička strategija Eu“ predviđa razvoj EU-ruskog partnerstva na temelju „permanentnog dijaloga oko političkih i sigurnosnih pitanja“, uključujući i uspostavu „stalnih mehanizama“ za njegovu lakšu provedbu. EU smatra da prostor Zajednice Nezavisnih Država ne bi smio biti u budućnosti izložen svojevrsnoj dominaciji primarno ruskog utjecaja, stoga EU predlaže realniju opciju: zajednički EU-ruski prodor na područje južnog Kavkaza gdje već od godine 1999. postoje potpisani bilateralni ugovori o suradnji Gruzije, Armenije i Azerbajdžana s EU. Suradnjom bi Rusija lakše prebrodila krize izazvane političkim borbama koje ima sa tim zemljama oko određivanja novih trasa plinovoda, naftovoda, modernih prometnica kojima bi se zemni plin, nafta i ostale sirovine transportirali na europsko tržište. No Rusija je prošla loše u tim pregovorima budući da su dva važna regionalna infrastrukturna projekta TRACECA (Transport Corridor Europe Caucasus Central Asia) i INOGATE (Interstate Oil and Gas Transport to Europe), koji povezuju srednju Aziju s EU zaobišla ruski teritorij.</w:t>
      </w:r>
    </w:p>
    <w:p>
      <w:pPr>
        <w:pStyle w:val="NoSpacing"/>
        <w:rPr>
          <w:szCs w:val="24"/>
        </w:rPr>
      </w:pPr>
      <w:r>
        <w:rPr>
          <w:szCs w:val="24"/>
        </w:rPr>
        <w:t xml:space="preserve">EU podržava napore Rusije za suradnjom s europskim obrambenim snagama, a napori se odnose na smirivanje stanja na Kosovu i uključenost ruskih vojnika u mirovne operacije na Balkanu. </w:t>
      </w:r>
    </w:p>
    <w:p>
      <w:pPr>
        <w:pStyle w:val="NoSpacing"/>
        <w:rPr>
          <w:szCs w:val="24"/>
        </w:rPr>
      </w:pPr>
      <w:r>
        <w:rPr>
          <w:szCs w:val="24"/>
        </w:rPr>
        <w:t>Postoje prepirke oko pitanja Kaliningrada. Naime, kao dio Rusije, Kaliningrad usprkos svojim razgrananim europskim vezama ne uživa sve dobrobiti modernog europskih gospodarskog i socijalnog razvoja. Rusija smatra kako je pitanje Kaliningrada isključivo unutarnja stvar Rusije. Europljani predlažu da Kaliningrad postane svojevrsna „ruska pilot-zona“ za praćenje konkretne primjene predlagane EU-ruske suradnje.</w:t>
      </w:r>
    </w:p>
    <w:p>
      <w:pPr>
        <w:pStyle w:val="NoSpacing"/>
        <w:rPr>
          <w:szCs w:val="24"/>
        </w:rPr>
      </w:pPr>
      <w:r>
        <w:rPr>
          <w:szCs w:val="24"/>
        </w:rPr>
      </w:r>
    </w:p>
    <w:p>
      <w:pPr>
        <w:pStyle w:val="NoSpacing"/>
        <w:numPr>
          <w:ilvl w:val="0"/>
          <w:numId w:val="22"/>
        </w:numPr>
        <w:rPr>
          <w:b/>
          <w:b/>
          <w:szCs w:val="24"/>
        </w:rPr>
      </w:pPr>
      <w:r>
        <w:rPr>
          <w:b/>
          <w:szCs w:val="24"/>
        </w:rPr>
        <w:t>Ekonomska pitanja</w:t>
      </w:r>
    </w:p>
    <w:p>
      <w:pPr>
        <w:pStyle w:val="NoSpacing"/>
        <w:rPr>
          <w:b/>
          <w:b/>
          <w:szCs w:val="24"/>
        </w:rPr>
      </w:pPr>
      <w:r>
        <w:rPr>
          <w:b/>
          <w:szCs w:val="24"/>
        </w:rPr>
      </w:r>
    </w:p>
    <w:p>
      <w:pPr>
        <w:pStyle w:val="NoSpacing"/>
        <w:rPr>
          <w:szCs w:val="24"/>
        </w:rPr>
      </w:pPr>
      <w:r>
        <w:rPr>
          <w:szCs w:val="24"/>
        </w:rPr>
        <w:t xml:space="preserve"> </w:t>
      </w:r>
      <w:r>
        <w:rPr>
          <w:szCs w:val="24"/>
        </w:rPr>
        <w:t>Nesuglasice EU i Rusije na ekonomskom planu svodile su se na neodređenu rusku zakonsku regulativu te decentralizaciju ruske privrede i davanje veće gospodarske autonomije regijama. EU je željela da Rusije uvede više reda u svoje zakonodavstvo (carine, pitanja zemljišnog vlasništva). Gospodarstvo bi se trebalo urediti tako da zainteresirani europski investitori mogu pregovarati i zaključivati konkretne poslove na regionalnoj osnovi, ne izravno s Moskvom. Razgrananom mrežom regionalnih poslovnih ugovora lakše bi se cjelokupna Rusija približila europskomu gospodarskom prostoru, a pojedine ruske regije bile bi zainteresiranije za intenziviranje i unapređivanje vlastite suradnje s EU. Bivši ruski premjer Sergej Vladimovič Stepašin podupirao je takve težnje.</w:t>
      </w:r>
    </w:p>
    <w:p>
      <w:pPr>
        <w:pStyle w:val="NoSpacing"/>
        <w:rPr>
          <w:szCs w:val="24"/>
        </w:rPr>
      </w:pPr>
      <w:r>
        <w:rPr>
          <w:szCs w:val="24"/>
        </w:rPr>
      </w:r>
    </w:p>
    <w:p>
      <w:pPr>
        <w:pStyle w:val="NoSpacing"/>
        <w:numPr>
          <w:ilvl w:val="0"/>
          <w:numId w:val="22"/>
        </w:numPr>
        <w:rPr>
          <w:b/>
          <w:b/>
          <w:szCs w:val="24"/>
        </w:rPr>
      </w:pPr>
      <w:r>
        <w:rPr>
          <w:b/>
          <w:szCs w:val="24"/>
        </w:rPr>
        <w:t>Razvoj civilnog društva</w:t>
      </w:r>
    </w:p>
    <w:p>
      <w:pPr>
        <w:pStyle w:val="NoSpacing"/>
        <w:rPr>
          <w:b/>
          <w:b/>
          <w:szCs w:val="24"/>
        </w:rPr>
      </w:pPr>
      <w:r>
        <w:rPr>
          <w:b/>
          <w:szCs w:val="24"/>
        </w:rPr>
      </w:r>
    </w:p>
    <w:p>
      <w:pPr>
        <w:pStyle w:val="NoSpacing"/>
        <w:rPr>
          <w:szCs w:val="24"/>
        </w:rPr>
      </w:pPr>
      <w:r>
        <w:rPr>
          <w:szCs w:val="24"/>
        </w:rPr>
        <w:t xml:space="preserve"> </w:t>
      </w:r>
      <w:r>
        <w:rPr>
          <w:szCs w:val="24"/>
        </w:rPr>
        <w:t>EU je spremna ponuditi Rusiji konkretne programe u svrhu razvoja civilnog društva i demokratskih procesa u Rusiji: trening članova lokalne uprave, modernizaciju lokalnog administrativnog aparata, pomoć u opremanju novom tehnologijom, pomoć malim obrtnicima, privrednicima na lokalnoj razini, marketinšku potporu raznim socijalnim i ekološkim pilot-programima, aktivnostima NGO i sl. No Moskva nije bila previše zainteresirana za zajedničke projekte i europsku pomoć u razvoju civilnog društva. Česte kadrovske promjene, zakulisane političke borbe, otkrivanje umiješanosti u financijsko-kriminalne aktivnosti i razni drugi učestali oblici ciljane diskreditacije pojedinih članova vladajućeg aparata dokazuju da se ruska vlast još uvijek ponajprije bavi sama sobom. U takvim uvjetima pitanje demokratizacije društva u cjelini, veća sloboda medija, omogućivanje većeg djelovanja NGO-a i raznih drugih civilnih organizacija te njihovo otvaranje i povezanost sa sličnih institucijama u inozemstvu svakako nije još prioritetno ni u interesu ruskog političkog vrha. Nezadovoljni takvim razvojem događanja u Rusiji, EU ističe da se rusko društvo mora osloboditi još uvijek dominantnog sovjetskog balasta i započeti s postsocijalističkim promjenama ukupnog svjetonazora.</w:t>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b/>
          <w:b/>
          <w:szCs w:val="24"/>
          <w:u w:val="single"/>
        </w:rPr>
      </w:pPr>
      <w:r>
        <w:rPr>
          <w:b/>
          <w:szCs w:val="24"/>
          <w:u w:val="single"/>
        </w:rPr>
        <w:t>2. ODNOS EU I RUSIJE ZA VRIJEME PUTINA</w:t>
      </w:r>
    </w:p>
    <w:p>
      <w:pPr>
        <w:pStyle w:val="NoSpacing"/>
        <w:rPr>
          <w:b/>
          <w:b/>
          <w:szCs w:val="24"/>
          <w:u w:val="single"/>
        </w:rPr>
      </w:pPr>
      <w:r>
        <w:rPr>
          <w:b/>
          <w:szCs w:val="24"/>
          <w:u w:val="single"/>
        </w:rPr>
      </w:r>
    </w:p>
    <w:p>
      <w:pPr>
        <w:pStyle w:val="NoSpacing"/>
        <w:rPr>
          <w:szCs w:val="24"/>
          <w:u w:val="single"/>
        </w:rPr>
      </w:pPr>
      <w:r>
        <w:rPr>
          <w:szCs w:val="24"/>
          <w:u w:val="single"/>
        </w:rPr>
      </w:r>
    </w:p>
    <w:p>
      <w:pPr>
        <w:pStyle w:val="NoSpacing"/>
        <w:rPr>
          <w:szCs w:val="24"/>
        </w:rPr>
      </w:pPr>
      <w:r>
        <w:rPr>
          <w:szCs w:val="24"/>
        </w:rPr>
        <w:t xml:space="preserve">Moskva i Bruxelles 1999.godine deklarativno su uzdigli međusobne odnose na razinu „strategijskog partnerstva“. No ponovna vojna intervencija u Čečeniji usporilo je realizaciju proklamiranih vizija EU i Rusije. Sukob u Čečeniji bio je glavni kamen spoticanja tadašnje intenzivnije suradnje EU s Rusijom. Na svom summitu 1999.godine EU optužuje Rusiju za grubo kršenje međunarodnog humanitarnog prava te zahtijevaju prestanak ruskih vojnih aktivnosti, slanje međunarodnih promatrača u Čečeniju i osiguravanje uvjeta za distribuciju međunarodne humanitarne pomoći čečenskom, ali i dagestanskom stanovništvu. Moskva se nije na to obazirala te je EU suspendirala potpisivanje Ugovora o znanstvenoj i tehnološkoj suradnji s Rusijom, prekinula Rusiji isporučivati pomoć u hrani te obustavila pomoć iz programa TACIS za 2000.godinu. Moskva je na to odgovorila  da je to unutarnji problem Rusije koji će riješiti vlastitim snagama. EU se ne želi jače upletati u rješavanje rusko-čečenskog vojnog sukoba, ostavljajući tako prostor za buduću EU-rusku suradnju, ali ne želi ni javno intenzivirati dobre odnose sa Rusijom. Rusija se upozorava da zbog okrutnog kršenja ljudskih i manjinskih prava u Čečeniji neće ući u WTO, neće dobiti obećane kredite, zaobilazit će je europski kapital, EU neće pomoći u transformaciji njezina financijskog sustava i uvođenja eura. </w:t>
      </w:r>
    </w:p>
    <w:p>
      <w:pPr>
        <w:pStyle w:val="NoSpacing"/>
        <w:rPr>
          <w:szCs w:val="24"/>
        </w:rPr>
      </w:pPr>
      <w:r>
        <w:rPr>
          <w:szCs w:val="24"/>
        </w:rPr>
        <w:t>Međutim, rat u Čečiniji bio je povezan sa situacijom na ruskoj unutarnjopolitičkoj sceni, a uspostavljanje reda i mira u Čečeniji i njena puna reintegracija u Rusku Federaciju bio je glavni politički adut svih predsjedničkih kandidata u njihovim kampanjama. Stoga se oni nisu obazirali na tadašnje zahtjeve i sankcije EU.</w:t>
      </w:r>
    </w:p>
    <w:p>
      <w:pPr>
        <w:pStyle w:val="NoSpacing"/>
        <w:rPr>
          <w:szCs w:val="24"/>
        </w:rPr>
      </w:pPr>
      <w:r>
        <w:rPr>
          <w:szCs w:val="24"/>
        </w:rPr>
      </w:r>
    </w:p>
    <w:p>
      <w:pPr>
        <w:pStyle w:val="NoSpacing"/>
        <w:rPr>
          <w:b/>
          <w:b/>
          <w:szCs w:val="24"/>
        </w:rPr>
      </w:pPr>
      <w:r>
        <w:rPr>
          <w:b/>
          <w:szCs w:val="24"/>
          <w:u w:val="single"/>
        </w:rPr>
        <w:t>Dolazak Vladimira Putina na vlast</w:t>
      </w:r>
    </w:p>
    <w:p>
      <w:pPr>
        <w:pStyle w:val="NoSpacing"/>
        <w:rPr>
          <w:b/>
          <w:b/>
          <w:szCs w:val="24"/>
        </w:rPr>
      </w:pPr>
      <w:r>
        <w:rPr>
          <w:b/>
          <w:szCs w:val="24"/>
        </w:rPr>
      </w:r>
    </w:p>
    <w:p>
      <w:pPr>
        <w:pStyle w:val="NoSpacing"/>
        <w:rPr>
          <w:szCs w:val="24"/>
        </w:rPr>
      </w:pPr>
      <w:r>
        <w:rPr>
          <w:szCs w:val="24"/>
        </w:rPr>
        <w:t xml:space="preserve">Radikalan obrat u odnosima EU i Rusije započinje pobjedom Vladimira Putina na predsjedničkim izborima 2000.godine kada su dogovoreni novi oblici suradnje EU i Rusije. EU je vodila tzv. politiku dvostrukog kolosijeka (dual-track) prema Rusiji. S jedne strane, inzistiranjem na poštovanju međunarodnih normi i humanitarnih pravila ponašanja nastojala je utjecati na unutarnjopolitički razvoj Rusije. S druge pak strane, EU nije željela zanemariti Rusiju kao važnog ekonomskog i strategijskog partnera. Izolacija Rusije iz europskih zbivanja bila bi povijesna pogreška EU na početku 21. st. </w:t>
      </w:r>
    </w:p>
    <w:p>
      <w:pPr>
        <w:pStyle w:val="NoSpacing"/>
        <w:rPr>
          <w:szCs w:val="24"/>
        </w:rPr>
      </w:pPr>
      <w:r>
        <w:rPr>
          <w:szCs w:val="24"/>
        </w:rPr>
        <w:t>Predsjednik Putin odnose s EU definirao je kao prioritetne za rusku vanjsku politiku. No za razliku od svojeg prethodnika, Putin je isticao kako EU Rusiji nije zanimljiva samo zbog ekonomske i političke pomoći nego i zbog moguće suradnje na sigurnosnome planu. EU je viđena kao motor kojim se Rusija može više infiltrirati u procese uspostavljanja europske sigurnosne i obrambene politike. Za učinkovitiju implementaciju suradnje s EU, Putin je osnovao posebno tijelo „Intergovernmental Coordination Committiee“ te imenovao potpredsjednika Vlade zaduženog samo za pitanja suradnje s EU.</w:t>
      </w:r>
    </w:p>
    <w:p>
      <w:pPr>
        <w:pStyle w:val="NoSpacing"/>
        <w:rPr>
          <w:szCs w:val="24"/>
        </w:rPr>
      </w:pPr>
      <w:r>
        <w:rPr>
          <w:szCs w:val="24"/>
        </w:rPr>
      </w:r>
    </w:p>
    <w:p>
      <w:pPr>
        <w:pStyle w:val="NoSpacing"/>
        <w:rPr>
          <w:b/>
          <w:b/>
          <w:szCs w:val="24"/>
        </w:rPr>
      </w:pPr>
      <w:r>
        <w:rPr>
          <w:b/>
          <w:szCs w:val="24"/>
          <w:u w:val="single"/>
        </w:rPr>
        <w:t>Dokument Energy Dialogue between Russia and EU</w:t>
      </w:r>
    </w:p>
    <w:p>
      <w:pPr>
        <w:pStyle w:val="NoSpacing"/>
        <w:rPr>
          <w:b/>
          <w:b/>
          <w:szCs w:val="24"/>
        </w:rPr>
      </w:pPr>
      <w:r>
        <w:rPr>
          <w:b/>
          <w:szCs w:val="24"/>
        </w:rPr>
      </w:r>
    </w:p>
    <w:p>
      <w:pPr>
        <w:pStyle w:val="NoSpacing"/>
        <w:rPr>
          <w:szCs w:val="24"/>
        </w:rPr>
      </w:pPr>
      <w:r>
        <w:rPr>
          <w:szCs w:val="24"/>
        </w:rPr>
        <w:t>Usvojen je na pariškom sastanku čelnika EU i Rusije u listopadu 2000. Taj dijalog trebao bi omogućiti sljedeće:</w:t>
      </w:r>
    </w:p>
    <w:p>
      <w:pPr>
        <w:pStyle w:val="NoSpacing"/>
        <w:rPr>
          <w:szCs w:val="24"/>
        </w:rPr>
      </w:pPr>
      <w:r>
        <w:rPr>
          <w:szCs w:val="24"/>
        </w:rPr>
      </w:r>
    </w:p>
    <w:p>
      <w:pPr>
        <w:pStyle w:val="NoSpacing"/>
        <w:numPr>
          <w:ilvl w:val="0"/>
          <w:numId w:val="1"/>
        </w:numPr>
        <w:rPr>
          <w:szCs w:val="24"/>
        </w:rPr>
      </w:pPr>
      <w:r>
        <w:rPr>
          <w:szCs w:val="24"/>
        </w:rPr>
        <w:t>Zajedničko rješavanje svih prijepornih pitanja vezanih uz sektor energenata,</w:t>
      </w:r>
    </w:p>
    <w:p>
      <w:pPr>
        <w:pStyle w:val="NoSpacing"/>
        <w:numPr>
          <w:ilvl w:val="0"/>
          <w:numId w:val="1"/>
        </w:numPr>
        <w:rPr>
          <w:szCs w:val="24"/>
        </w:rPr>
      </w:pPr>
      <w:r>
        <w:rPr>
          <w:szCs w:val="24"/>
        </w:rPr>
        <w:t>Zajedničku suradnju na očuvanju energenata,</w:t>
      </w:r>
    </w:p>
    <w:p>
      <w:pPr>
        <w:pStyle w:val="NoSpacing"/>
        <w:numPr>
          <w:ilvl w:val="0"/>
          <w:numId w:val="1"/>
        </w:numPr>
        <w:rPr>
          <w:szCs w:val="24"/>
        </w:rPr>
      </w:pPr>
      <w:r>
        <w:rPr>
          <w:szCs w:val="24"/>
        </w:rPr>
        <w:t>Zajedničku brigu oko racionalizacije proizvodnje te poboljšanje infrastrukture za transport energenata,</w:t>
      </w:r>
    </w:p>
    <w:p>
      <w:pPr>
        <w:pStyle w:val="NoSpacing"/>
        <w:numPr>
          <w:ilvl w:val="0"/>
          <w:numId w:val="1"/>
        </w:numPr>
        <w:rPr>
          <w:szCs w:val="24"/>
        </w:rPr>
      </w:pPr>
      <w:r>
        <w:rPr>
          <w:szCs w:val="24"/>
        </w:rPr>
        <w:t>Mogućnost financijskog ulaganja kompanija EU u proizvodnju, preradu i transport energenata iz Rusije.</w:t>
      </w:r>
    </w:p>
    <w:p>
      <w:pPr>
        <w:pStyle w:val="NoSpacing"/>
        <w:rPr>
          <w:szCs w:val="24"/>
        </w:rPr>
      </w:pPr>
      <w:r>
        <w:rPr>
          <w:szCs w:val="24"/>
        </w:rPr>
      </w:r>
    </w:p>
    <w:p>
      <w:pPr>
        <w:pStyle w:val="NoSpacing"/>
        <w:rPr>
          <w:b/>
          <w:b/>
          <w:szCs w:val="24"/>
        </w:rPr>
      </w:pPr>
      <w:r>
        <w:rPr>
          <w:b/>
          <w:szCs w:val="24"/>
        </w:rPr>
        <w:t>Dijalog je relativno brzo prihvaćen i potpisan zbog sljedećega:</w:t>
      </w:r>
    </w:p>
    <w:p>
      <w:pPr>
        <w:pStyle w:val="NoSpacing"/>
        <w:rPr>
          <w:b/>
          <w:b/>
          <w:szCs w:val="24"/>
        </w:rPr>
      </w:pPr>
      <w:r>
        <w:rPr>
          <w:b/>
          <w:szCs w:val="24"/>
        </w:rPr>
      </w:r>
    </w:p>
    <w:p>
      <w:pPr>
        <w:pStyle w:val="NoSpacing"/>
        <w:numPr>
          <w:ilvl w:val="0"/>
          <w:numId w:val="23"/>
        </w:numPr>
        <w:rPr>
          <w:szCs w:val="24"/>
        </w:rPr>
      </w:pPr>
      <w:r>
        <w:rPr>
          <w:szCs w:val="24"/>
        </w:rPr>
        <w:t>Od triju glavnih EU opskrbljivača plina: Alžira, Norveške i Rusije, Rusija daleko prednjači. Rusija je 1999. Na tržišta zemalja EU plasirala 53% ukupnog izvoza nafte, a samo godinu dana poslije 63%.</w:t>
      </w:r>
    </w:p>
    <w:p>
      <w:pPr>
        <w:pStyle w:val="NoSpacing"/>
        <w:numPr>
          <w:ilvl w:val="0"/>
          <w:numId w:val="23"/>
        </w:numPr>
        <w:rPr>
          <w:szCs w:val="24"/>
        </w:rPr>
      </w:pPr>
      <w:r>
        <w:rPr>
          <w:szCs w:val="24"/>
        </w:rPr>
        <w:t xml:space="preserve">Analitičari EU smatrali su da će potražnja nafte i plina na proširenom europskom tržištu rasti. </w:t>
      </w:r>
    </w:p>
    <w:p>
      <w:pPr>
        <w:pStyle w:val="NoSpacing"/>
        <w:numPr>
          <w:ilvl w:val="0"/>
          <w:numId w:val="23"/>
        </w:numPr>
        <w:rPr>
          <w:szCs w:val="24"/>
        </w:rPr>
      </w:pPr>
      <w:r>
        <w:rPr>
          <w:szCs w:val="24"/>
        </w:rPr>
        <w:t xml:space="preserve">Iako je Rusija veliki izvoznik nafte i plina, ruski energentski sektor zahtjeva modernizaciju, novu tehnologiju i velika financijska ulaganja. Stoga bi joj velika inozemna ulaganja od strane EU-a dobro došla. </w:t>
      </w:r>
    </w:p>
    <w:p>
      <w:pPr>
        <w:pStyle w:val="NoSpacing"/>
        <w:rPr>
          <w:szCs w:val="24"/>
        </w:rPr>
      </w:pPr>
      <w:r>
        <w:rPr>
          <w:szCs w:val="24"/>
        </w:rPr>
      </w:r>
    </w:p>
    <w:p>
      <w:pPr>
        <w:pStyle w:val="NoSpacing"/>
        <w:rPr>
          <w:szCs w:val="24"/>
        </w:rPr>
      </w:pPr>
      <w:r>
        <w:rPr>
          <w:szCs w:val="24"/>
        </w:rPr>
        <w:t>U svrhu praktične implementacije Dijaloga, formirale su četiri radne skupine zadužene za analizu energetske strategije, tehnologiju transfera energenata, investicije u energetskom sektoru te istraživanje energetskih zaliha. Ali uskoro se pokazali kako dugoročni ciljevi EU i Rusije i Dijalog nisu kompatibilni. Rusija se nadala stranom kapitalu kojim će modernizirati zastario energetski sektor. Željela je osigurati tzv. klauzulu destinacije (destination clause) koja bi joj i dalje osiguravala nesmetan i siguran plasman nafte i plina i monopolistički položaj na tržištu EU. EU se pak nadala da će Dijalogom uspjeti razbiti zatvorenost ruskog tržišta energentima i omogućiti veću zaradu europskim kompanijama u Rusiji.</w:t>
      </w:r>
    </w:p>
    <w:p>
      <w:pPr>
        <w:pStyle w:val="NoSpacing"/>
        <w:rPr>
          <w:szCs w:val="24"/>
        </w:rPr>
      </w:pPr>
      <w:r>
        <w:rPr>
          <w:szCs w:val="24"/>
        </w:rPr>
      </w:r>
    </w:p>
    <w:p>
      <w:pPr>
        <w:pStyle w:val="NoSpacing"/>
        <w:rPr>
          <w:b/>
          <w:b/>
          <w:szCs w:val="24"/>
        </w:rPr>
      </w:pPr>
      <w:r>
        <w:rPr>
          <w:b/>
          <w:szCs w:val="24"/>
          <w:u w:val="single"/>
        </w:rPr>
        <w:t>Političko-sigurnosni globalni dijalog</w:t>
      </w:r>
    </w:p>
    <w:p>
      <w:pPr>
        <w:pStyle w:val="NoSpacing"/>
        <w:rPr>
          <w:b/>
          <w:b/>
          <w:szCs w:val="24"/>
        </w:rPr>
      </w:pPr>
      <w:r>
        <w:rPr>
          <w:b/>
          <w:szCs w:val="24"/>
        </w:rPr>
      </w:r>
    </w:p>
    <w:p>
      <w:pPr>
        <w:pStyle w:val="NoSpacing"/>
        <w:rPr>
          <w:szCs w:val="24"/>
        </w:rPr>
      </w:pPr>
      <w:r>
        <w:rPr>
          <w:szCs w:val="24"/>
        </w:rPr>
        <w:t xml:space="preserve"> </w:t>
      </w:r>
      <w:r>
        <w:rPr>
          <w:szCs w:val="24"/>
        </w:rPr>
        <w:t>Rusija i EU koncentrirale su se na veću političku suradnju u regijama koje su im objema geografski blizu: Balkanu i Bliskom Istoku. Nakon NATO-ove „out-of area“ akcije na Kosovu 1999.godine Rusija se osjeća izdana od SAD-a i NATO-a te se više okrenula sigurnosnoj suradnji s članicama EU. EU i Rusija traže od međunarodne zajednica strogo poštovanje Povelje i rezolucije UN-a koje se odnose na zemlje Balkana te ističu kako nisu za mijenjanje postojećih teritorijalnih granica zemalja na Balkanu. Obje zemlje tražile su pregovore u izraelsko-palestinskom sukobu na temelju Madridskih principa. U tu svrhu kao članice Kvarteta (SAD, EU, UN, Rusija) usvojile su konkretan plan (Road map) postupnog rješavanja izraelsko-palestinskog sukoba.</w:t>
      </w:r>
    </w:p>
    <w:p>
      <w:pPr>
        <w:pStyle w:val="NoSpacing"/>
        <w:rPr>
          <w:szCs w:val="24"/>
        </w:rPr>
      </w:pPr>
      <w:r>
        <w:rPr>
          <w:szCs w:val="24"/>
        </w:rPr>
        <w:t xml:space="preserve">Suradnja postoji i na sigurnosnom planu. 2000.godine Eu je odlučila započeti s Rusijom redovite godišnje sastanke eksperata o proliferaciji nuklearnog naoružanja, pitanjima razoružanja i kontrole naoružanja. </w:t>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t xml:space="preserve"> </w:t>
      </w:r>
      <w:r>
        <w:rPr>
          <w:szCs w:val="24"/>
        </w:rPr>
        <w:t>Najvažnija područja tadašnje sigurnosne suradnje Rusije i EU:</w:t>
      </w:r>
    </w:p>
    <w:p>
      <w:pPr>
        <w:pStyle w:val="NoSpacing"/>
        <w:rPr>
          <w:szCs w:val="24"/>
        </w:rPr>
      </w:pPr>
      <w:r>
        <w:rPr>
          <w:szCs w:val="24"/>
        </w:rPr>
      </w:r>
    </w:p>
    <w:p>
      <w:pPr>
        <w:pStyle w:val="NoSpacing"/>
        <w:rPr>
          <w:b/>
          <w:b/>
          <w:szCs w:val="24"/>
        </w:rPr>
      </w:pPr>
      <w:r>
        <w:rPr>
          <w:b/>
          <w:szCs w:val="24"/>
          <w:u w:val="single"/>
        </w:rPr>
        <w:t>Conflict management operacije</w:t>
      </w:r>
    </w:p>
    <w:p>
      <w:pPr>
        <w:pStyle w:val="NoSpacing"/>
        <w:rPr>
          <w:b/>
          <w:b/>
          <w:szCs w:val="24"/>
        </w:rPr>
      </w:pPr>
      <w:r>
        <w:rPr>
          <w:b/>
          <w:szCs w:val="24"/>
        </w:rPr>
      </w:r>
    </w:p>
    <w:p>
      <w:pPr>
        <w:pStyle w:val="NoSpacing"/>
        <w:rPr>
          <w:szCs w:val="24"/>
        </w:rPr>
      </w:pPr>
      <w:r>
        <w:rPr>
          <w:szCs w:val="24"/>
        </w:rPr>
        <w:t>Rusija se željela intenzivnije uključiti u misije EU za sprečavanje ili otklanjanje najrazličitijih izazova tzv. „soft-security“. Rusko ministarstvo 2001.godine  predlaže EU zajedničko planiranje upravljanja krizama s naglaskom na spremnost sudjelovanja ruskih snaga u mirovnim misijama EU-a. Nakon sastanka čelnika EU u Nici EU je počela razmatrati mogućnost zajedničkog planiranja i izvođenja mirovnih operacija pa je tako Rusiji dopušteno da u prvu nevojnu operaciju EU u BiH EUPM (EU Police Mission) pošalje i 5 ruskih kandidata čime je pokazala kako je i ubuduće spremna i voljna sudjelovati u EU nevojnim, ali ako zatreba, i u vojnim misijama širom međunarodne zajednice.</w:t>
      </w:r>
    </w:p>
    <w:p>
      <w:pPr>
        <w:pStyle w:val="NoSpacing"/>
        <w:rPr>
          <w:szCs w:val="24"/>
        </w:rPr>
      </w:pPr>
      <w:r>
        <w:rPr>
          <w:szCs w:val="24"/>
        </w:rPr>
      </w:r>
    </w:p>
    <w:p>
      <w:pPr>
        <w:pStyle w:val="NoSpacing"/>
        <w:rPr>
          <w:b/>
          <w:b/>
          <w:szCs w:val="24"/>
        </w:rPr>
      </w:pPr>
      <w:r>
        <w:rPr>
          <w:b/>
          <w:szCs w:val="24"/>
          <w:u w:val="single"/>
        </w:rPr>
        <w:t>Borba protiv terorizma</w:t>
      </w:r>
    </w:p>
    <w:p>
      <w:pPr>
        <w:pStyle w:val="NoSpacing"/>
        <w:rPr>
          <w:b/>
          <w:b/>
          <w:szCs w:val="24"/>
        </w:rPr>
      </w:pPr>
      <w:r>
        <w:rPr>
          <w:b/>
          <w:szCs w:val="24"/>
        </w:rPr>
      </w:r>
    </w:p>
    <w:p>
      <w:pPr>
        <w:pStyle w:val="NoSpacing"/>
        <w:rPr>
          <w:szCs w:val="24"/>
        </w:rPr>
      </w:pPr>
      <w:r>
        <w:rPr>
          <w:szCs w:val="24"/>
        </w:rPr>
        <w:t>Na EU-Rusija summitu u Bruxellesu u studenome 2001.godine EU i Rusija dogovorile su se da:</w:t>
      </w:r>
    </w:p>
    <w:p>
      <w:pPr>
        <w:pStyle w:val="NoSpacing"/>
        <w:numPr>
          <w:ilvl w:val="0"/>
          <w:numId w:val="18"/>
        </w:numPr>
        <w:rPr>
          <w:szCs w:val="24"/>
        </w:rPr>
      </w:pPr>
      <w:r>
        <w:rPr>
          <w:szCs w:val="24"/>
        </w:rPr>
        <w:t xml:space="preserve"> </w:t>
      </w:r>
      <w:r>
        <w:rPr>
          <w:szCs w:val="24"/>
        </w:rPr>
        <w:t xml:space="preserve">povećaju suradnju u sferi terorizma tako da kontinuirano izmjenjuju relevantne informacije vezane uz taj sektor, </w:t>
      </w:r>
    </w:p>
    <w:p>
      <w:pPr>
        <w:pStyle w:val="NoSpacing"/>
        <w:numPr>
          <w:ilvl w:val="0"/>
          <w:numId w:val="18"/>
        </w:numPr>
        <w:rPr>
          <w:szCs w:val="24"/>
        </w:rPr>
      </w:pPr>
      <w:r>
        <w:rPr>
          <w:szCs w:val="24"/>
        </w:rPr>
        <w:t xml:space="preserve">ne dopuste terorističke kampove ili centre za uvježbavanje terorista na svom teritoriju, </w:t>
      </w:r>
    </w:p>
    <w:p>
      <w:pPr>
        <w:pStyle w:val="NoSpacing"/>
        <w:numPr>
          <w:ilvl w:val="0"/>
          <w:numId w:val="18"/>
        </w:numPr>
        <w:rPr>
          <w:szCs w:val="24"/>
        </w:rPr>
      </w:pPr>
      <w:r>
        <w:rPr>
          <w:szCs w:val="24"/>
        </w:rPr>
        <w:t xml:space="preserve">blokiraju financijske račune pripadnicima terorističkih organizacija i </w:t>
      </w:r>
    </w:p>
    <w:p>
      <w:pPr>
        <w:pStyle w:val="NoSpacing"/>
        <w:numPr>
          <w:ilvl w:val="0"/>
          <w:numId w:val="18"/>
        </w:numPr>
        <w:rPr>
          <w:szCs w:val="24"/>
        </w:rPr>
      </w:pPr>
      <w:r>
        <w:rPr>
          <w:szCs w:val="24"/>
        </w:rPr>
        <w:t xml:space="preserve">prate sumnjive novčane transakcije. </w:t>
      </w:r>
    </w:p>
    <w:p>
      <w:pPr>
        <w:pStyle w:val="NoSpacing"/>
        <w:rPr>
          <w:szCs w:val="24"/>
        </w:rPr>
      </w:pPr>
      <w:r>
        <w:rPr>
          <w:szCs w:val="24"/>
        </w:rPr>
        <w:t xml:space="preserve">Obvezuju se da će uhvatiti i osuditi organizatore, pomagače i sponzore terorističkih aktivnosti. </w:t>
      </w:r>
    </w:p>
    <w:p>
      <w:pPr>
        <w:pStyle w:val="NoSpacing"/>
        <w:rPr>
          <w:szCs w:val="24"/>
        </w:rPr>
      </w:pPr>
      <w:r>
        <w:rPr>
          <w:szCs w:val="24"/>
        </w:rPr>
        <w:t>Potpisale su zajednički Akcijski plan za sprečavanje organiziranog kriminala u Ruskoj Federaciji.</w:t>
      </w:r>
    </w:p>
    <w:p>
      <w:pPr>
        <w:pStyle w:val="NoSpacing"/>
        <w:rPr>
          <w:szCs w:val="24"/>
        </w:rPr>
      </w:pPr>
      <w:r>
        <w:rPr>
          <w:szCs w:val="24"/>
        </w:rPr>
        <w:t>Što se tiče ruskih vojnih napada na Čečeniju, Rusija smatra taj unutarnji ruski sukob kao borbu protiv čečenskih terorista, dok Bruxelles to definiranje ne prihvaća.</w:t>
      </w:r>
    </w:p>
    <w:p>
      <w:pPr>
        <w:pStyle w:val="NoSpacing"/>
        <w:rPr>
          <w:szCs w:val="24"/>
        </w:rPr>
      </w:pPr>
      <w:r>
        <w:rPr>
          <w:szCs w:val="24"/>
        </w:rPr>
      </w:r>
    </w:p>
    <w:p>
      <w:pPr>
        <w:pStyle w:val="NoSpacing"/>
        <w:rPr>
          <w:b/>
          <w:b/>
          <w:szCs w:val="24"/>
        </w:rPr>
      </w:pPr>
      <w:r>
        <w:rPr>
          <w:b/>
          <w:szCs w:val="24"/>
          <w:u w:val="single"/>
        </w:rPr>
        <w:t>Suradnja na vojno-tehnološkome planu</w:t>
      </w:r>
    </w:p>
    <w:p>
      <w:pPr>
        <w:pStyle w:val="NoSpacing"/>
        <w:rPr>
          <w:b/>
          <w:b/>
          <w:szCs w:val="24"/>
        </w:rPr>
      </w:pPr>
      <w:r>
        <w:rPr>
          <w:b/>
          <w:szCs w:val="24"/>
        </w:rPr>
      </w:r>
    </w:p>
    <w:p>
      <w:pPr>
        <w:pStyle w:val="NoSpacing"/>
        <w:rPr>
          <w:szCs w:val="24"/>
        </w:rPr>
      </w:pPr>
      <w:r>
        <w:rPr>
          <w:szCs w:val="24"/>
        </w:rPr>
        <w:t>Putin je EU ponudio da se koristi za svoju zajedničku obrambenu i sigurnosnu politiku i nekim ruskim vojno-tehničkim sredstvima. U prvom redu EU su ponuđeni zrakoplovi i nosači aviona, no EU je odlučila sama krenuti u vlastitu proizvodnju potrebnih sredstava. Za upotrebu u okviru koncepta ESDP, Rusija je EU ponudila svoja konkretna vojno-tehnička sredstva, a najvažnija ponuda je stavljanje na raspolaganje ruskog satelitskog sustava i sustava za navođenje dok Europljani ne dovrše svoje projekt „Galileo“. 1998. Rusija i EU potpisale su dokument „Space Dialogue“ o zajedničkoj znanstveno-tehnološkoj suradnji u svemiru, zbog kojeg se Rusija nadala da bi ju EU mogla uključiti u program „Galileo“ i druge vojne i civilne programe.</w:t>
      </w:r>
    </w:p>
    <w:p>
      <w:pPr>
        <w:pStyle w:val="NoSpacing"/>
        <w:rPr>
          <w:szCs w:val="24"/>
        </w:rPr>
      </w:pPr>
      <w:r>
        <w:rPr>
          <w:szCs w:val="24"/>
        </w:rPr>
      </w:r>
    </w:p>
    <w:p>
      <w:pPr>
        <w:pStyle w:val="NoSpacing"/>
        <w:rPr>
          <w:b/>
          <w:b/>
          <w:szCs w:val="24"/>
          <w:u w:val="single"/>
        </w:rPr>
      </w:pPr>
      <w:r>
        <w:rPr>
          <w:b/>
          <w:szCs w:val="24"/>
          <w:u w:val="single"/>
        </w:rPr>
      </w:r>
    </w:p>
    <w:p>
      <w:pPr>
        <w:pStyle w:val="NoSpacing"/>
        <w:rPr>
          <w:b/>
          <w:b/>
          <w:szCs w:val="24"/>
          <w:u w:val="single"/>
        </w:rPr>
      </w:pPr>
      <w:r>
        <w:rPr>
          <w:b/>
          <w:szCs w:val="24"/>
          <w:u w:val="single"/>
        </w:rPr>
      </w:r>
    </w:p>
    <w:p>
      <w:pPr>
        <w:pStyle w:val="NoSpacing"/>
        <w:rPr>
          <w:b/>
          <w:b/>
          <w:szCs w:val="24"/>
          <w:u w:val="single"/>
        </w:rPr>
      </w:pPr>
      <w:r>
        <w:rPr>
          <w:b/>
          <w:szCs w:val="24"/>
          <w:u w:val="single"/>
        </w:rPr>
      </w:r>
    </w:p>
    <w:p>
      <w:pPr>
        <w:pStyle w:val="NoSpacing"/>
        <w:rPr>
          <w:b/>
          <w:b/>
          <w:szCs w:val="24"/>
          <w:u w:val="single"/>
        </w:rPr>
      </w:pPr>
      <w:r>
        <w:rPr>
          <w:b/>
          <w:szCs w:val="24"/>
          <w:u w:val="single"/>
        </w:rPr>
      </w:r>
    </w:p>
    <w:p>
      <w:pPr>
        <w:pStyle w:val="NoSpacing"/>
        <w:rPr>
          <w:b/>
          <w:b/>
          <w:szCs w:val="24"/>
          <w:u w:val="single"/>
        </w:rPr>
      </w:pPr>
      <w:r>
        <w:rPr>
          <w:b/>
          <w:szCs w:val="24"/>
          <w:u w:val="single"/>
        </w:rPr>
      </w:r>
    </w:p>
    <w:p>
      <w:pPr>
        <w:pStyle w:val="NoSpacing"/>
        <w:rPr>
          <w:b/>
          <w:b/>
          <w:szCs w:val="24"/>
        </w:rPr>
      </w:pPr>
      <w:r>
        <w:rPr>
          <w:b/>
          <w:szCs w:val="24"/>
          <w:u w:val="single"/>
        </w:rPr>
        <w:t>ESDP i Rusija</w:t>
      </w:r>
    </w:p>
    <w:p>
      <w:pPr>
        <w:pStyle w:val="NoSpacing"/>
        <w:rPr>
          <w:b/>
          <w:b/>
          <w:szCs w:val="24"/>
        </w:rPr>
      </w:pPr>
      <w:r>
        <w:rPr>
          <w:b/>
          <w:szCs w:val="24"/>
        </w:rPr>
      </w:r>
    </w:p>
    <w:p>
      <w:pPr>
        <w:pStyle w:val="NoSpacing"/>
        <w:rPr>
          <w:szCs w:val="24"/>
        </w:rPr>
      </w:pPr>
      <w:r>
        <w:rPr>
          <w:szCs w:val="24"/>
        </w:rPr>
        <w:t xml:space="preserve"> </w:t>
      </w:r>
      <w:r>
        <w:rPr>
          <w:szCs w:val="24"/>
        </w:rPr>
        <w:t xml:space="preserve">Kroz intenzivniju suradnju EU i Rusije unutar koncepta ESDP, Rusija je vidjela mogućnost da sudjeluje u kreiranju novog europskog sigurnosnog poretka. Ministar vanjskih poslova Rusije Igor Ivanov rekao je kako usvajanje koncepta ESDP označuje prvu fazu konsolidiranja europske sigurnosne i obrambene politike te da Moskva mora sa pažnjom čekati u kojem će se smjeru razvijati koncept ESDP (politika čekanja – wait and see). </w:t>
      </w:r>
    </w:p>
    <w:p>
      <w:pPr>
        <w:pStyle w:val="NoSpacing"/>
        <w:rPr>
          <w:szCs w:val="24"/>
        </w:rPr>
      </w:pPr>
      <w:r>
        <w:rPr>
          <w:szCs w:val="24"/>
        </w:rPr>
        <w:t xml:space="preserve">Druga struja ruske Vlade gledala je na koncept ESDP mnogo optimističnije. Shvaćajući EU kao važnog aktera multipolarne međunarodne zajednice i glavnu okosnicu integracijskih elemenata u Europi, uključujući i sferu sigurnosti, Rusija se ne smije i ne može priuštiti da ostane bez specifičnih veza s EU i na obrambeno-sigurnosnome planu, ma kako on u konačnici izgledao. ESDP se doživljava kao koncept koji će ispuniti europski sigurnosni vakuum te umanjiti NATO-ovu središnju ulogu u Europi. </w:t>
      </w:r>
    </w:p>
    <w:p>
      <w:pPr>
        <w:pStyle w:val="NoSpacing"/>
        <w:rPr>
          <w:szCs w:val="24"/>
        </w:rPr>
      </w:pPr>
      <w:r>
        <w:rPr>
          <w:szCs w:val="24"/>
        </w:rPr>
        <w:t>Zahuktali ruski optimizam kulminirao je na EU-ruskom skupu u Moskvi 2001.godine. Moskva je predlagala zajedničke vojne operacije, suradnju u uporabi i razmjeni vojne tehnologije i sredstava, razmjenu sigurnosnih podataka, a sve unutar koncepta ESDI. No EU je ostala na konkretne ponude relativno hladna i mirna, a dva su osnovna razloga takvog pristupa EU:</w:t>
      </w:r>
    </w:p>
    <w:p>
      <w:pPr>
        <w:pStyle w:val="NoSpacing"/>
        <w:numPr>
          <w:ilvl w:val="0"/>
          <w:numId w:val="28"/>
        </w:numPr>
        <w:rPr>
          <w:szCs w:val="24"/>
        </w:rPr>
      </w:pPr>
      <w:r>
        <w:rPr>
          <w:szCs w:val="24"/>
        </w:rPr>
        <w:t>koncept ESDP bio je definiran samo načelno - među članicama EU postojalo je mnogo nedorečenosti oko njegove konkretne implementacije; u to vrijeme EU se primarno bavila velikim proširenjem i nacrtom svog Ustava, a ne obranom</w:t>
      </w:r>
    </w:p>
    <w:p>
      <w:pPr>
        <w:pStyle w:val="NoSpacing"/>
        <w:numPr>
          <w:ilvl w:val="0"/>
          <w:numId w:val="28"/>
        </w:numPr>
        <w:rPr>
          <w:szCs w:val="24"/>
        </w:rPr>
      </w:pPr>
      <w:r>
        <w:rPr>
          <w:szCs w:val="24"/>
        </w:rPr>
        <w:t>Washington i NATO podržavali su koncept ESDP, ali je trebalo riješiti mnoga otvorena pitanja glede suradnje EU-a i NATO-a (upotreba NATO-ovih sredstava, logistike, centara za trening…) –zbog neriješenih pitanja oko operacionalizacije koncepta ESDI, EU se još nije htjela jače zbližavati sa Rusijom na sigurnosnom planu</w:t>
      </w:r>
    </w:p>
    <w:p>
      <w:pPr>
        <w:pStyle w:val="NoSpacing"/>
        <w:rPr>
          <w:szCs w:val="24"/>
        </w:rPr>
      </w:pPr>
      <w:r>
        <w:rPr>
          <w:szCs w:val="24"/>
        </w:rPr>
      </w:r>
    </w:p>
    <w:p>
      <w:pPr>
        <w:pStyle w:val="NoSpacing"/>
        <w:rPr>
          <w:szCs w:val="24"/>
          <w:u w:val="single"/>
        </w:rPr>
      </w:pPr>
      <w:r>
        <w:rPr>
          <w:szCs w:val="24"/>
          <w:u w:val="single"/>
        </w:rPr>
      </w:r>
    </w:p>
    <w:p>
      <w:pPr>
        <w:pStyle w:val="NoSpacing"/>
        <w:rPr>
          <w:b/>
          <w:b/>
          <w:szCs w:val="24"/>
          <w:u w:val="single"/>
        </w:rPr>
      </w:pPr>
      <w:r>
        <w:rPr>
          <w:b/>
          <w:szCs w:val="24"/>
          <w:u w:val="single"/>
        </w:rPr>
        <w:t>4. SUVREMENI ODNOSI EU I RUSIJE</w:t>
      </w:r>
    </w:p>
    <w:p>
      <w:pPr>
        <w:pStyle w:val="NoSpacing"/>
        <w:rPr>
          <w:b/>
          <w:b/>
          <w:szCs w:val="24"/>
          <w:u w:val="single"/>
        </w:rPr>
      </w:pPr>
      <w:r>
        <w:rPr>
          <w:b/>
          <w:szCs w:val="24"/>
          <w:u w:val="single"/>
        </w:rPr>
      </w:r>
    </w:p>
    <w:p>
      <w:pPr>
        <w:pStyle w:val="NoSpacing"/>
        <w:rPr>
          <w:b/>
          <w:b/>
          <w:szCs w:val="24"/>
        </w:rPr>
      </w:pPr>
      <w:r>
        <w:rPr>
          <w:b/>
          <w:szCs w:val="24"/>
        </w:rPr>
        <w:t xml:space="preserve"> </w:t>
      </w:r>
      <w:r>
        <w:rPr>
          <w:b/>
          <w:szCs w:val="24"/>
          <w:u w:val="single"/>
        </w:rPr>
        <w:t>Redefiniranje odnosa strategijskog partnerstva</w:t>
      </w:r>
    </w:p>
    <w:p>
      <w:pPr>
        <w:pStyle w:val="NoSpacing"/>
        <w:rPr>
          <w:b/>
          <w:b/>
          <w:szCs w:val="24"/>
        </w:rPr>
      </w:pPr>
      <w:r>
        <w:rPr>
          <w:b/>
          <w:szCs w:val="24"/>
        </w:rPr>
      </w:r>
    </w:p>
    <w:p>
      <w:pPr>
        <w:pStyle w:val="NoSpacing"/>
        <w:rPr>
          <w:szCs w:val="24"/>
        </w:rPr>
      </w:pPr>
      <w:r>
        <w:rPr>
          <w:szCs w:val="24"/>
        </w:rPr>
        <w:t xml:space="preserve">Danas EU ima uspostavljene snažne ekonomske i političke veze sa Rusijom. Njihov odnos strategijskog partnerstva narušava se prigovaranjem EU Rusiji glede unutarnje političke situacije, razvoja demokracije i (ne)poštivanja ljudskih prava, odnosima prema zemljama ruskog susjedstva te čitavog niza globalnih problema gdje ove dvije zemlje nemaju jednaka stajališta. Unatoč tome, EU je važan ruski trgovački partner i najveći ruski donator tehničke pomoći i strani investitor. Rusija je najveći dobavljač energenata za EU, poglavito plina i nafte. </w:t>
      </w:r>
    </w:p>
    <w:p>
      <w:pPr>
        <w:pStyle w:val="NoSpacing"/>
        <w:rPr>
          <w:szCs w:val="24"/>
        </w:rPr>
      </w:pPr>
      <w:r>
        <w:rPr>
          <w:szCs w:val="24"/>
        </w:rPr>
        <w:t xml:space="preserve">Odnosi EU s Rusijom nisu koncentrirani samo na bilateralne veze već se one susreću i surađuju na multilateralnom planu, u okviru UN-a, OSCE-a i Vijeća Europe. S obzirom na to da je svoje razvojne programe pomoći i donacije (program TACIS) EU konstantno uvjetovala demokratizacijom ruskog društva, ruska javnost, ali i politička i gospodarska oligarhija sve skeptičnije i teže prihvaćaju takvu vrstu EU pomoći.  </w:t>
      </w:r>
    </w:p>
    <w:p>
      <w:pPr>
        <w:pStyle w:val="NoSpacing"/>
        <w:rPr>
          <w:szCs w:val="24"/>
        </w:rPr>
      </w:pPr>
      <w:r>
        <w:rPr>
          <w:szCs w:val="24"/>
        </w:rPr>
        <w:t>EU s jedne strane na Rusiju gleda kao moguće neprijateljski postavljenu veliku zemlju koja nije u potpunosti provela od Zapada nametnute i tražene reforme svojeg unutarnjeg razvoja, a s druge strane na zemlju s kojom je iz pragmatičnih razloga potrebno održavati dobre i stabilne veze i surađivati, pogotovo na gospodarskom planu.</w:t>
      </w:r>
    </w:p>
    <w:p>
      <w:pPr>
        <w:pStyle w:val="NoSpacing"/>
        <w:rPr>
          <w:szCs w:val="24"/>
        </w:rPr>
      </w:pPr>
      <w:r>
        <w:rPr>
          <w:szCs w:val="24"/>
        </w:rPr>
        <w:t>Područje bivših socijalističkih republika SSSR-a je najosjetljivije jer su i EU i Rusija proglasili upravo tu zonu prostorom svog interesa te formirali instrumente i programe kojima se te zemlje pokušavaju sve više vezati uz EU, odnosno Rusiju. Postsocijalistička povijest pokazala je da uz sve napore i želje Zapada, uključujući i EU, proruska orijentacije na kraju ipak pobjeđuje kod većine tih zemalja.</w:t>
      </w:r>
    </w:p>
    <w:p>
      <w:pPr>
        <w:pStyle w:val="NoSpacing"/>
        <w:rPr>
          <w:szCs w:val="24"/>
        </w:rPr>
      </w:pPr>
      <w:r>
        <w:rPr>
          <w:szCs w:val="24"/>
        </w:rPr>
        <w:t xml:space="preserve">EU su potrebni mir i stabilnost u zemljama bližeg ruskog inozemstva ponajprije zbog sigurnog dotoka nafte i plina na europska tržišta, stoga je EU imenovala i poslala na teren Specijalne izaslanike za područje Sjevernog Kavkaza i Moldavije  te poduzela niz mirovnih misija radi smirivanja graničnih sukoba. </w:t>
      </w:r>
    </w:p>
    <w:p>
      <w:pPr>
        <w:pStyle w:val="NoSpacing"/>
        <w:rPr>
          <w:szCs w:val="24"/>
        </w:rPr>
      </w:pPr>
      <w:r>
        <w:rPr>
          <w:szCs w:val="24"/>
        </w:rPr>
        <w:t>EU prigovara Rusiji da ne želi sudjelovati zajedno sa snagama EU u formiranju određenih mirovnih misija i u provedbi akcija radi rješenja konflikata na tom području. Rusija je spremana surađivati, no želi jednak položaj unutar misije (pravo zapovijedanja, kreiranja planova, donošenja ključnih odluka), a u sferi odlučivanja EU drži autonomiju.</w:t>
      </w:r>
    </w:p>
    <w:p>
      <w:pPr>
        <w:pStyle w:val="NoSpacing"/>
        <w:rPr>
          <w:szCs w:val="24"/>
        </w:rPr>
      </w:pPr>
      <w:r>
        <w:rPr>
          <w:szCs w:val="24"/>
        </w:rPr>
        <w:t>Postoje projekti od zajedničkog interesa kojima se pokušavaju zajednički suzbiti negativnosti socijalne prirode. Na temelju dokumenta, potpisanog 2006.godine, „National Projects on Education, Health, Affordable Housing and Agricultural Development“ Rusija i EU surađuju u pitanjima demografskog deficita, zdravstvenog osiguranja, obrazovnog sustava, sprečavanja zaraznih bolesti (AIDS), borbe protiv alkoholizma, uporabe droga i sl. Rusija je prihvatila tzv. „Bolonjski proces“ te tako učinila svoj visokoškolski sustav kompatibilan standardima EU. Osnovan je „Europen College“ u kojem se školuju ruski građani koji već rade ili će biti profesionalno angažirani na poslovima EU-Ruske suradnje.</w:t>
      </w:r>
    </w:p>
    <w:p>
      <w:pPr>
        <w:pStyle w:val="NoSpacing"/>
        <w:rPr>
          <w:szCs w:val="24"/>
        </w:rPr>
      </w:pPr>
      <w:r>
        <w:rPr>
          <w:szCs w:val="24"/>
        </w:rPr>
        <w:t>Proces modernizacije Rusije nije se poistovjećivao sa europeizacijom Rusije. Krenuvši od Putinove administracija i nastavljajući se preko Medvedljeove administracije, Rusije ja nastavila EU i svijetu dokazivati da je sveobuhvatna demokratizacija zapadnog tipa nije promjenjiiva i funkcionalna s obzirom na trenutačno stanje unutarnjeg društveno-političkog i sigurnosnog stanja u zemlji. Rusija sama kreira vlastiti put unutarnjeg razvoja, ali i uspostavljanja veza sa svijetom (mnogo više preferira bilateralne oblike suradnje s pojedinim članicama EU nego sa EU kao „sui genereis“ hibridnom organizacijom.</w:t>
      </w:r>
    </w:p>
    <w:p>
      <w:pPr>
        <w:pStyle w:val="NoSpacing"/>
        <w:rPr>
          <w:szCs w:val="24"/>
        </w:rPr>
      </w:pPr>
      <w:r>
        <w:rPr>
          <w:szCs w:val="24"/>
        </w:rPr>
        <w:t>No ipak, Rusija se smatra mnogo više bliža Europi nego bilo kojem drugom dijelu svijeta. Europa se smatra najpoželjnijim odredištem za ruske biznismene, turiste, kupnju nekretnina, financijska ulaganja, studiranje, shopping, odlazak na odmor i sl. Ali opet s druge strane, Europa nije prioritet ruske vanjskopolitičke strategije. Rusija se trudi očuvati postojeće dobre odnose uglavnom gospodarske suradnje s EU, a EU vidi tek kao jednog od važnih aktera u globalnom svijetu s kojima treba održavati vanjskopolitički dijalog.</w:t>
      </w:r>
    </w:p>
    <w:p>
      <w:pPr>
        <w:pStyle w:val="NoSpacing"/>
        <w:rPr>
          <w:szCs w:val="24"/>
        </w:rPr>
      </w:pPr>
      <w:r>
        <w:rPr>
          <w:szCs w:val="24"/>
        </w:rPr>
      </w:r>
    </w:p>
    <w:p>
      <w:pPr>
        <w:pStyle w:val="NoSpacing"/>
        <w:rPr>
          <w:b/>
          <w:b/>
          <w:szCs w:val="24"/>
        </w:rPr>
      </w:pPr>
      <w:r>
        <w:rPr>
          <w:b/>
          <w:szCs w:val="24"/>
          <w:u w:val="single"/>
        </w:rPr>
        <w:t>Energetska međuovisnost</w:t>
      </w:r>
    </w:p>
    <w:p>
      <w:pPr>
        <w:pStyle w:val="NoSpacing"/>
        <w:rPr>
          <w:b/>
          <w:b/>
          <w:szCs w:val="24"/>
        </w:rPr>
      </w:pPr>
      <w:r>
        <w:rPr>
          <w:b/>
          <w:szCs w:val="24"/>
        </w:rPr>
      </w:r>
    </w:p>
    <w:p>
      <w:pPr>
        <w:pStyle w:val="NoSpacing"/>
        <w:rPr>
          <w:szCs w:val="24"/>
        </w:rPr>
      </w:pPr>
      <w:r>
        <w:rPr>
          <w:szCs w:val="24"/>
        </w:rPr>
        <w:t xml:space="preserve">Ne radi se samo o europskoj ovisnosti o ruskome plinu i nafti već je tu riječ ipak o međusobnom suodnosu na relaciji EU-Rusija. Ruski federalni proračun mnogo više ovsi o izvozu tih energenata na tržište EU nego što EU uvozi nafte i plina iz Rusije. </w:t>
      </w:r>
    </w:p>
    <w:p>
      <w:pPr>
        <w:pStyle w:val="NoSpacing"/>
        <w:rPr>
          <w:szCs w:val="24"/>
        </w:rPr>
      </w:pPr>
      <w:r>
        <w:rPr>
          <w:szCs w:val="24"/>
        </w:rPr>
        <w:t>Infrastruktura (naftovodi, plinovodi, autoceste, aerodromi, željezničke pruge) je nedostatna i umanjuje mogućnost i brzinu transporta toliko traženih energenata na europska i svjetska tržišta. Iako je Zapad u počecima novog svjetskog poretka htio izostaviti novu Rusiju preferirajući naftovode koji  prolaze Turskom, ruske trase dobivaju na važnosti zbog geostrategijskog okruženja. Rusija nužno mora modernizirati postojeće i izgraditi nove trase naftovoda i plinovoda. Europski investitori vide tu svoju šansu, ali Rusija drži monopol nad energetskim sustavom, uključujući i izgradnju nove infrastrukture i ne želi otvoriti svoje tržište za tu namjenu kapital iz pojedinih članica EU.</w:t>
      </w:r>
    </w:p>
    <w:p>
      <w:pPr>
        <w:pStyle w:val="NoSpacing"/>
        <w:rPr>
          <w:szCs w:val="24"/>
        </w:rPr>
      </w:pPr>
      <w:r>
        <w:rPr>
          <w:szCs w:val="24"/>
        </w:rPr>
        <w:t>Rusija prilikom odlučivanja komu, kada i koliko će prodati svoga plina i nafte te kako će ga kupci transportirati, igra na kartu nestabilnih političkih i sigurnosnih situacija u zemljama kroz koje bi eventualne nove trase mogle i trebale prolaziti.</w:t>
      </w:r>
    </w:p>
    <w:p>
      <w:pPr>
        <w:pStyle w:val="NoSpacing"/>
        <w:rPr>
          <w:szCs w:val="24"/>
        </w:rPr>
      </w:pPr>
      <w:r>
        <w:rPr>
          <w:szCs w:val="24"/>
        </w:rPr>
      </w:r>
    </w:p>
    <w:p>
      <w:pPr>
        <w:pStyle w:val="NoSpacing"/>
        <w:rPr>
          <w:b/>
          <w:b/>
          <w:szCs w:val="24"/>
          <w:u w:val="single"/>
        </w:rPr>
      </w:pPr>
      <w:r>
        <w:rPr>
          <w:b/>
          <w:szCs w:val="24"/>
          <w:u w:val="single"/>
        </w:rPr>
      </w:r>
    </w:p>
    <w:p>
      <w:pPr>
        <w:pStyle w:val="NoSpacing"/>
        <w:rPr>
          <w:b/>
          <w:b/>
          <w:szCs w:val="24"/>
          <w:u w:val="single"/>
        </w:rPr>
      </w:pPr>
      <w:r>
        <w:rPr>
          <w:b/>
          <w:szCs w:val="24"/>
          <w:u w:val="single"/>
        </w:rPr>
      </w:r>
    </w:p>
    <w:p>
      <w:pPr>
        <w:pStyle w:val="NoSpacing"/>
        <w:rPr>
          <w:b/>
          <w:b/>
          <w:szCs w:val="24"/>
        </w:rPr>
      </w:pPr>
      <w:r>
        <w:rPr>
          <w:b/>
          <w:szCs w:val="24"/>
          <w:u w:val="single"/>
        </w:rPr>
        <w:t>Perspektive za budućnost</w:t>
      </w:r>
    </w:p>
    <w:p>
      <w:pPr>
        <w:pStyle w:val="NoSpacing"/>
        <w:rPr>
          <w:b/>
          <w:b/>
          <w:szCs w:val="24"/>
        </w:rPr>
      </w:pPr>
      <w:r>
        <w:rPr>
          <w:b/>
          <w:szCs w:val="24"/>
        </w:rPr>
      </w:r>
    </w:p>
    <w:p>
      <w:pPr>
        <w:pStyle w:val="NoSpacing"/>
        <w:rPr>
          <w:szCs w:val="24"/>
        </w:rPr>
      </w:pPr>
      <w:r>
        <w:rPr>
          <w:szCs w:val="24"/>
        </w:rPr>
        <w:t>Danas su EU i Rusija susjedi, i Rusija je za Eu ne samo potencijalni sigurnosni izazov, nego i prostor velikih mogućnosti. Gledano s današnje perspektive, još je uvijek nesigurno hoće li Rusija jednog dana zatražiti članstvo u EU. Ali je sasvim sigurno da će nastaviti s odnosima obostrane funkcionalne suradnje budući da je Rusija prevelika zemlja da bi je Bruxelles trajno napustio, a EU presnažna da bi joj Moskva trajna okrenula leđa.</w:t>
      </w:r>
    </w:p>
    <w:p>
      <w:pPr>
        <w:pStyle w:val="NoSpacing"/>
        <w:rPr>
          <w:szCs w:val="24"/>
        </w:rPr>
      </w:pPr>
      <w:r>
        <w:rPr>
          <w:szCs w:val="24"/>
        </w:rPr>
      </w:r>
    </w:p>
    <w:p>
      <w:pPr>
        <w:pStyle w:val="NoSpacing"/>
        <w:rPr>
          <w:szCs w:val="24"/>
        </w:rPr>
      </w:pPr>
      <w:r>
        <w:rPr>
          <w:szCs w:val="24"/>
        </w:rPr>
      </w:r>
    </w:p>
    <w:p>
      <w:pPr>
        <w:pStyle w:val="NoSpacing"/>
        <w:rPr>
          <w:b/>
          <w:b/>
          <w:szCs w:val="24"/>
          <w:u w:val="single"/>
        </w:rPr>
      </w:pPr>
      <w:r>
        <w:rPr>
          <w:b/>
          <w:szCs w:val="24"/>
          <w:u w:val="single"/>
        </w:rPr>
        <w:t>II.6. EUROAMERIKANIZAM – SLIČNOSTI I RAZLIKE</w:t>
      </w:r>
    </w:p>
    <w:p>
      <w:pPr>
        <w:pStyle w:val="NoSpacing"/>
        <w:rPr>
          <w:b/>
          <w:b/>
          <w:szCs w:val="24"/>
          <w:u w:val="single"/>
        </w:rPr>
      </w:pPr>
      <w:r>
        <w:rPr>
          <w:b/>
          <w:szCs w:val="24"/>
          <w:u w:val="single"/>
        </w:rPr>
      </w:r>
    </w:p>
    <w:p>
      <w:pPr>
        <w:pStyle w:val="NoSpacing"/>
        <w:rPr>
          <w:szCs w:val="24"/>
        </w:rPr>
      </w:pPr>
      <w:r>
        <w:rPr>
          <w:szCs w:val="24"/>
        </w:rPr>
        <w:t xml:space="preserve"> </w:t>
      </w:r>
      <w:r>
        <w:rPr>
          <w:szCs w:val="24"/>
        </w:rPr>
        <w:t>Nakon raspada bipolarnog sustava međunarodnih odnosa i prestanka postojanja tzv. istočne opasnosti, NATO se počeo širiti te je ostao temelj sigurnosti, posebice na europskom kontinentu i preko tog instrumenta na najbolji način se i dalje mogu graditi euroatlantski odnosi. Za dio zemalja iz Istočne Europe ulazak u NATO trebao je značiti da se time definitivno otklanja neka eventualna ruska prijetnja (Baltik), a za zemlje u srednjoj Europi ulazak u atlantsku organizaciju značio je da se njihova povijest pozicija mijenja i da u stalnom rascjepu između Njemačke i Rusije one sada u NATO-u, predvođenom Amerikom, dobivaju svoje snažno mjesto u Europi i ujedno snažnog izvaneuropskog zaštitnika. Države s Balkana u ulasku u NATO vide šansu za brži ulazak u EU.</w:t>
      </w:r>
    </w:p>
    <w:p>
      <w:pPr>
        <w:pStyle w:val="NoSpacing"/>
        <w:rPr>
          <w:szCs w:val="24"/>
        </w:rPr>
      </w:pPr>
      <w:r>
        <w:rPr>
          <w:szCs w:val="24"/>
        </w:rPr>
        <w:t>Američka najava potrebe kažnjavanja iračkog režima izazvala je najveću krizu u euroatlantskom savezu i stavila je na jednu stranu glavne europske aktere europskog ujedinjavanja, a na drugoj strani bile su SAD i europske zemlje koje ih podržavaju, predvođene Velikom Britanijom.</w:t>
      </w:r>
    </w:p>
    <w:p>
      <w:pPr>
        <w:pStyle w:val="NoSpacing"/>
        <w:rPr>
          <w:szCs w:val="24"/>
        </w:rPr>
      </w:pPr>
      <w:r>
        <w:rPr>
          <w:szCs w:val="24"/>
        </w:rPr>
      </w:r>
    </w:p>
    <w:p>
      <w:pPr>
        <w:pStyle w:val="NoSpacing"/>
        <w:rPr>
          <w:b/>
          <w:b/>
          <w:szCs w:val="24"/>
        </w:rPr>
      </w:pPr>
      <w:r>
        <w:rPr>
          <w:b/>
          <w:szCs w:val="24"/>
          <w:u w:val="single"/>
        </w:rPr>
        <w:t>Razlike u pristupima</w:t>
      </w:r>
    </w:p>
    <w:p>
      <w:pPr>
        <w:pStyle w:val="NoSpacing"/>
        <w:rPr>
          <w:b/>
          <w:b/>
          <w:szCs w:val="24"/>
        </w:rPr>
      </w:pPr>
      <w:r>
        <w:rPr>
          <w:b/>
          <w:szCs w:val="24"/>
        </w:rPr>
      </w:r>
    </w:p>
    <w:p>
      <w:pPr>
        <w:pStyle w:val="NoSpacing"/>
        <w:rPr>
          <w:szCs w:val="24"/>
        </w:rPr>
      </w:pPr>
      <w:r>
        <w:rPr>
          <w:szCs w:val="24"/>
        </w:rPr>
        <w:t>Sadašnji procjep u odnosima Amerika i zapadnoeuropskih saveznika uočljiv je kao dio normalnog procesa dekoncentracije sile nastalog uništenjem bipolarizma. Robert Kagan, dobar poznavatelj europsko-američkih odnosa, prikazuje planetarnu različitost jer su, navodno, Amerikanci sa Marsa, a Europljani sa Venere. Ta karakterizacija ocrtava veću američku sklonost uporabi sile i rata, a Europljane pozicionira prema užicima i hedonizmu te se ona može uzeti kao duhovit prolog u razlike.</w:t>
      </w:r>
    </w:p>
    <w:p>
      <w:pPr>
        <w:pStyle w:val="NoSpacing"/>
        <w:rPr>
          <w:szCs w:val="24"/>
        </w:rPr>
      </w:pPr>
      <w:r>
        <w:rPr>
          <w:szCs w:val="24"/>
        </w:rPr>
        <w:t xml:space="preserve">Neporeciva je različitost dvaju kontinenata u povijesnom, civilizacijskom i kulturnom svjetonazoru. Amerika je riješila pitanje svoje velike interne integracije, dok je Europa tek u procesu blagog integriranja. </w:t>
      </w:r>
    </w:p>
    <w:p>
      <w:pPr>
        <w:pStyle w:val="NoSpacing"/>
        <w:rPr>
          <w:szCs w:val="24"/>
        </w:rPr>
      </w:pPr>
      <w:r>
        <w:rPr>
          <w:szCs w:val="24"/>
        </w:rPr>
        <w:t>Ugledna Bertelsheimova zaklada identificirala je listu problema i strategijskih razlika koje odvajaju Bushovu administraciju od većine europskih članica EU:</w:t>
      </w:r>
    </w:p>
    <w:p>
      <w:pPr>
        <w:pStyle w:val="NoSpacing"/>
        <w:rPr>
          <w:szCs w:val="24"/>
        </w:rPr>
      </w:pPr>
      <w:r>
        <w:rPr>
          <w:szCs w:val="24"/>
        </w:rPr>
      </w:r>
    </w:p>
    <w:p>
      <w:pPr>
        <w:pStyle w:val="NoSpacing"/>
        <w:numPr>
          <w:ilvl w:val="0"/>
          <w:numId w:val="13"/>
        </w:numPr>
        <w:rPr>
          <w:szCs w:val="24"/>
        </w:rPr>
      </w:pPr>
      <w:r>
        <w:rPr>
          <w:szCs w:val="24"/>
        </w:rPr>
        <w:t>Transatlantska regija karakterizirana je stupnjem ekonomske međuovisnosti, na jednoj strani i rivalstvom na globalnom tržištu u budućnosti</w:t>
      </w:r>
    </w:p>
    <w:p>
      <w:pPr>
        <w:pStyle w:val="NoSpacing"/>
        <w:numPr>
          <w:ilvl w:val="0"/>
          <w:numId w:val="13"/>
        </w:numPr>
        <w:rPr>
          <w:szCs w:val="24"/>
        </w:rPr>
      </w:pPr>
      <w:r>
        <w:rPr>
          <w:szCs w:val="24"/>
        </w:rPr>
        <w:t>Amerikanci i Europljani utječu u velikoj mjeru na međunarodnu trgovinu, ali u slučaju bilateralnog konflikta slabi kooperativna snaga u izgradnji međunarodnog režima</w:t>
      </w:r>
    </w:p>
    <w:p>
      <w:pPr>
        <w:pStyle w:val="NoSpacing"/>
        <w:numPr>
          <w:ilvl w:val="0"/>
          <w:numId w:val="13"/>
        </w:numPr>
        <w:rPr>
          <w:szCs w:val="24"/>
        </w:rPr>
      </w:pPr>
      <w:r>
        <w:rPr>
          <w:szCs w:val="24"/>
        </w:rPr>
        <w:t>Europljani više ovise o međunarodnoj trgovini za održavanje javnih dobara nego Amerikanci</w:t>
      </w:r>
    </w:p>
    <w:p>
      <w:pPr>
        <w:pStyle w:val="NoSpacing"/>
        <w:numPr>
          <w:ilvl w:val="0"/>
          <w:numId w:val="13"/>
        </w:numPr>
        <w:rPr>
          <w:szCs w:val="24"/>
        </w:rPr>
      </w:pPr>
      <w:r>
        <w:rPr>
          <w:szCs w:val="24"/>
        </w:rPr>
        <w:t>SAD vidi europske vojne resurse kao komplementarne svojim resursima i strategijskim ciljevima, dok Europljani teže autonomnosti koja bi poslije bila komplementarna NATO-ovim resursima; SAD žele proširiti NATO-ov djelokrug odgovornosti uz zadržavanje monocentrične liderske strukture, dok bi Europljani htjeli zadržati glavne sadržaje NATO-ovih odgovornosti, ali uz promjenu vodeće strukture</w:t>
      </w:r>
    </w:p>
    <w:p>
      <w:pPr>
        <w:pStyle w:val="NoSpacing"/>
        <w:numPr>
          <w:ilvl w:val="0"/>
          <w:numId w:val="13"/>
        </w:numPr>
        <w:rPr>
          <w:szCs w:val="24"/>
        </w:rPr>
      </w:pPr>
      <w:r>
        <w:rPr>
          <w:szCs w:val="24"/>
        </w:rPr>
        <w:t>SAD-ov bilateralizam suprotan europskim interesima (jačanje političke integracije u EU)</w:t>
      </w:r>
    </w:p>
    <w:p>
      <w:pPr>
        <w:pStyle w:val="NoSpacing"/>
        <w:numPr>
          <w:ilvl w:val="0"/>
          <w:numId w:val="13"/>
        </w:numPr>
        <w:rPr>
          <w:szCs w:val="24"/>
        </w:rPr>
      </w:pPr>
      <w:r>
        <w:rPr>
          <w:szCs w:val="24"/>
        </w:rPr>
        <w:t xml:space="preserve">Američka politika zagovara instrumentalni multilateralizam u međunarodnim organizacijama, dok Europljani traže principijelni multilateralizam. </w:t>
      </w:r>
    </w:p>
    <w:p>
      <w:pPr>
        <w:pStyle w:val="NoSpacing"/>
        <w:rPr>
          <w:szCs w:val="24"/>
        </w:rPr>
      </w:pPr>
      <w:r>
        <w:rPr>
          <w:szCs w:val="24"/>
        </w:rPr>
      </w:r>
    </w:p>
    <w:p>
      <w:pPr>
        <w:pStyle w:val="NoSpacing"/>
        <w:rPr>
          <w:szCs w:val="24"/>
        </w:rPr>
      </w:pPr>
      <w:r>
        <w:rPr>
          <w:szCs w:val="24"/>
        </w:rPr>
        <w:t>Za razliku od Amerike, koja je još uvijek u velikoj mjeri pod dojmom 11.rujna i tragedije koja ju je pogodila, Europa se udaljava od uporabe sile i inzistira na vladavini prava, transnacionalnom pregovaranju i širenju međunarodne suradnje.</w:t>
      </w:r>
    </w:p>
    <w:p>
      <w:pPr>
        <w:pStyle w:val="NoSpacing"/>
        <w:rPr>
          <w:szCs w:val="24"/>
        </w:rPr>
      </w:pPr>
      <w:r>
        <w:rPr>
          <w:szCs w:val="24"/>
        </w:rPr>
      </w:r>
    </w:p>
    <w:p>
      <w:pPr>
        <w:pStyle w:val="NoSpacing"/>
        <w:rPr>
          <w:szCs w:val="24"/>
        </w:rPr>
      </w:pPr>
      <w:r>
        <w:rPr>
          <w:szCs w:val="24"/>
        </w:rPr>
        <w:t>Otvoreno odvajanje američkog i europskog pristupa u sferi praktičnih političkih neslaganja može se vidjeti u:</w:t>
      </w:r>
    </w:p>
    <w:p>
      <w:pPr>
        <w:pStyle w:val="NoSpacing"/>
        <w:rPr>
          <w:szCs w:val="24"/>
        </w:rPr>
      </w:pPr>
      <w:r>
        <w:rPr>
          <w:szCs w:val="24"/>
        </w:rPr>
      </w:r>
    </w:p>
    <w:p>
      <w:pPr>
        <w:pStyle w:val="NoSpacing"/>
        <w:numPr>
          <w:ilvl w:val="0"/>
          <w:numId w:val="10"/>
        </w:numPr>
        <w:rPr>
          <w:szCs w:val="24"/>
        </w:rPr>
      </w:pPr>
      <w:r>
        <w:rPr>
          <w:szCs w:val="24"/>
        </w:rPr>
        <w:t>Američkom napuštanju pregovora vođenih u UN-u o Konvenciji o zabrani biološkog oružja</w:t>
      </w:r>
    </w:p>
    <w:p>
      <w:pPr>
        <w:pStyle w:val="NoSpacing"/>
        <w:numPr>
          <w:ilvl w:val="0"/>
          <w:numId w:val="10"/>
        </w:numPr>
        <w:rPr>
          <w:szCs w:val="24"/>
        </w:rPr>
      </w:pPr>
      <w:r>
        <w:rPr>
          <w:szCs w:val="24"/>
        </w:rPr>
        <w:t>Prijetnji napuštanja konferencije o tzv. kratkom oružju</w:t>
      </w:r>
    </w:p>
    <w:p>
      <w:pPr>
        <w:pStyle w:val="NoSpacing"/>
        <w:numPr>
          <w:ilvl w:val="0"/>
          <w:numId w:val="10"/>
        </w:numPr>
        <w:rPr>
          <w:szCs w:val="24"/>
        </w:rPr>
      </w:pPr>
      <w:r>
        <w:rPr>
          <w:szCs w:val="24"/>
        </w:rPr>
        <w:t>Neminovnom odbijanju ratifikacije ugovora o zabrani nuklearnih pokusa</w:t>
      </w:r>
    </w:p>
    <w:p>
      <w:pPr>
        <w:pStyle w:val="NoSpacing"/>
        <w:numPr>
          <w:ilvl w:val="0"/>
          <w:numId w:val="10"/>
        </w:numPr>
        <w:rPr>
          <w:szCs w:val="24"/>
        </w:rPr>
      </w:pPr>
      <w:r>
        <w:rPr>
          <w:szCs w:val="24"/>
        </w:rPr>
        <w:t>Američkom odbijanju ratifikacije ugovora o protupješačkim minama</w:t>
      </w:r>
    </w:p>
    <w:p>
      <w:pPr>
        <w:pStyle w:val="NoSpacing"/>
        <w:numPr>
          <w:ilvl w:val="0"/>
          <w:numId w:val="10"/>
        </w:numPr>
        <w:rPr>
          <w:szCs w:val="24"/>
        </w:rPr>
      </w:pPr>
      <w:r>
        <w:rPr>
          <w:szCs w:val="24"/>
        </w:rPr>
        <w:t>U američkoj politici na Bliskom istoku koja snažno podržava Sharonovu vladu i protivila se  zadržavanju Arafata, dok je EU podržavala palestinske pozicije u Arafata.</w:t>
      </w:r>
    </w:p>
    <w:p>
      <w:pPr>
        <w:pStyle w:val="NoSpacing"/>
        <w:rPr>
          <w:szCs w:val="24"/>
        </w:rPr>
      </w:pPr>
      <w:r>
        <w:rPr>
          <w:szCs w:val="24"/>
        </w:rPr>
      </w:r>
    </w:p>
    <w:p>
      <w:pPr>
        <w:pStyle w:val="NoSpacing"/>
        <w:rPr>
          <w:szCs w:val="24"/>
        </w:rPr>
      </w:pPr>
      <w:r>
        <w:rPr>
          <w:szCs w:val="24"/>
        </w:rPr>
        <w:t>U procjepu između unipolarnog pristupa, utemeljenog na velikoj američkoj sili i dominaciji, te europskog uvjerenja da je multilateralizam zasnovan na međunarodnim institucijama najbolji put miru, razdvajaju se pogledi atlantskih saveznika.</w:t>
      </w:r>
    </w:p>
    <w:p>
      <w:pPr>
        <w:pStyle w:val="NoSpacing"/>
        <w:rPr>
          <w:szCs w:val="24"/>
        </w:rPr>
      </w:pPr>
      <w:r>
        <w:rPr>
          <w:szCs w:val="24"/>
        </w:rPr>
        <w:t>Snažno izražena želja za unipolarnim vodstvom i definiranjem politike na vlastitim nacionalnim interesima potaknuta je traumom od 11.rujna, a terorizam se u Americi vidi najvećom prijetnjom međunarodnoj sigurnosti i poretku. Za Europljane je terorizam tek jedna od opasnosti zajedno s neriješenim regionalnim konfliktima, siromaštvom, glađu, bolestima i klimatskim promjenama.</w:t>
      </w:r>
    </w:p>
    <w:p>
      <w:pPr>
        <w:pStyle w:val="NoSpacing"/>
        <w:rPr>
          <w:szCs w:val="24"/>
        </w:rPr>
      </w:pPr>
      <w:r>
        <w:rPr>
          <w:szCs w:val="24"/>
        </w:rPr>
        <w:t xml:space="preserve">Jedan dio europskih zemalja htjele bi biti tretirane kao saveznici u multilateralnome svijetu s točno naznačenim ulogama međunarodnih institucija, što isključuje posebnu ulogu nekog unipolarnog lidera, hegemona ili hiperdržavu. </w:t>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rmal"/>
        <w:rPr>
          <w:szCs w:val="24"/>
        </w:rPr>
      </w:pPr>
      <w:r>
        <w:rPr>
          <w:szCs w:val="24"/>
        </w:rPr>
      </w:r>
    </w:p>
    <w:p>
      <w:pPr>
        <w:pStyle w:val="Normal"/>
        <w:rPr/>
      </w:pPr>
      <w:r>
        <w:rPr/>
        <w:t>Tri skupa razlika ( područja koja razdvajaju poglede Europe: EU od  pogleda SAD-a)</w:t>
      </w:r>
    </w:p>
    <w:p>
      <w:pPr>
        <w:pStyle w:val="ListParagraph"/>
        <w:numPr>
          <w:ilvl w:val="0"/>
          <w:numId w:val="15"/>
        </w:numPr>
        <w:spacing w:lineRule="auto" w:line="240"/>
        <w:rPr>
          <w:rFonts w:ascii="Times New Roman" w:hAnsi="Times New Roman" w:cs="Times New Roman"/>
          <w:b/>
          <w:b/>
          <w:sz w:val="24"/>
          <w:szCs w:val="24"/>
        </w:rPr>
      </w:pPr>
      <w:r>
        <w:rPr>
          <w:rFonts w:cs="Times New Roman" w:ascii="Times New Roman" w:hAnsi="Times New Roman"/>
          <w:b/>
          <w:sz w:val="24"/>
          <w:szCs w:val="24"/>
        </w:rPr>
        <w:t>Globalno otopljavanje i održivi razvoj : Protokol iz Kyota</w:t>
      </w:r>
    </w:p>
    <w:p>
      <w:pPr>
        <w:pStyle w:val="Normal"/>
        <w:rPr/>
      </w:pPr>
      <w:r>
        <w:rPr/>
        <w:t>Globalno otopljavanje i održivi razvoj su u Protokolu iz Kyota trebali dobiti snažnu potporu,koja je u konačnici izostala od strane SAD-a koje su trebale smanjiti emisije plinova za 7%. Bush odbija ratifikaciju Protokola koji bi ih kako navodi „ oštetitio za 400 milijardi $ i 4,9 mil. radnih mjesta.“</w:t>
      </w:r>
    </w:p>
    <w:p>
      <w:pPr>
        <w:pStyle w:val="Normal"/>
        <w:rPr/>
      </w:pPr>
      <w:r>
        <w:rPr/>
        <w:t xml:space="preserve">15 članica EU ratificiralo je Protokol i njihov je cilj doseći 8% smanjenja emisije plinova.  EU razočarana je takvom politikom SAD-a koje ne žele sudjelovati  u nastojanjima za stvaranje čišćeg okoliša. </w:t>
      </w:r>
    </w:p>
    <w:p>
      <w:pPr>
        <w:pStyle w:val="Normal"/>
        <w:rPr/>
      </w:pPr>
      <w:r>
        <w:rPr/>
        <w:t xml:space="preserve">SAD na kraju daje alternativu od 4.5 % za smanjenje. </w:t>
      </w:r>
    </w:p>
    <w:p>
      <w:pPr>
        <w:pStyle w:val="Normal"/>
        <w:rPr/>
      </w:pPr>
      <w:r>
        <w:rPr/>
        <w:t xml:space="preserve">Na konferenciji o održivom razvoju u Južnoj Africi 2002. SAD nije prihvatio prijedloge Europljana i dalje vodi samostalnu politiku. </w:t>
      </w:r>
    </w:p>
    <w:p>
      <w:pPr>
        <w:pStyle w:val="ListParagraph"/>
        <w:numPr>
          <w:ilvl w:val="0"/>
          <w:numId w:val="15"/>
        </w:numPr>
        <w:spacing w:lineRule="auto" w:line="240"/>
        <w:rPr>
          <w:rFonts w:ascii="Times New Roman" w:hAnsi="Times New Roman" w:cs="Times New Roman"/>
          <w:b/>
          <w:b/>
          <w:sz w:val="24"/>
          <w:szCs w:val="24"/>
        </w:rPr>
      </w:pPr>
      <w:r>
        <w:rPr>
          <w:rFonts w:cs="Times New Roman" w:ascii="Times New Roman" w:hAnsi="Times New Roman"/>
          <w:b/>
          <w:sz w:val="24"/>
          <w:szCs w:val="24"/>
        </w:rPr>
        <w:t>Osnivanje Međunarodnog kaznenog suda</w:t>
      </w:r>
    </w:p>
    <w:p>
      <w:pPr>
        <w:pStyle w:val="Normal"/>
        <w:rPr/>
      </w:pPr>
      <w:r>
        <w:rPr/>
        <w:t xml:space="preserve">Rimski Statut potpisalo je oko 140 država i sud je stupio na snagu 1.srpnja 2002. </w:t>
      </w:r>
    </w:p>
    <w:p>
      <w:pPr>
        <w:pStyle w:val="Normal"/>
        <w:rPr/>
      </w:pPr>
      <w:r>
        <w:rPr/>
        <w:t xml:space="preserve">Zadaća Suda bila bi kažnjavanje individualnih osoba za genocid, ratne zločine, kršenje ljudskih prava.. Za izradu Statuta i njegovo prihvaćanje bile su zemlje članice EU: VB, Francuska, Nizozemska, Španjolska, Danska i Švedska.  </w:t>
      </w:r>
    </w:p>
    <w:p>
      <w:pPr>
        <w:pStyle w:val="Normal"/>
        <w:rPr/>
      </w:pPr>
      <w:r>
        <w:rPr/>
        <w:t>Sve te države zagovrale su neovisnost Suda o Vijeću sigurnosti UN-a kako bi se izbjegao veto velikih sila.</w:t>
      </w:r>
    </w:p>
    <w:p>
      <w:pPr>
        <w:pStyle w:val="Normal"/>
        <w:rPr/>
      </w:pPr>
      <w:r>
        <w:rPr/>
        <w:t>Clinton je potpisao Rimski ugovor o stvaranju Suda 1998., no njegova je administracija glasala protiv Statuta Suda,kao i Kina, Irak, Libija,Jemen,Katar i Izrael. Doslaskom Busha na vlast SAD povlače potpis s Rimskog ugovora. Razvija se snažna kampanja protiv Međunarodnog suda.</w:t>
      </w:r>
    </w:p>
    <w:p>
      <w:pPr>
        <w:pStyle w:val="Normal"/>
        <w:rPr/>
      </w:pPr>
      <w:r>
        <w:rPr>
          <w:b/>
        </w:rPr>
        <w:t>Kagan</w:t>
      </w:r>
      <w:r>
        <w:rPr/>
        <w:t xml:space="preserve"> je pisao kako Europljani „ s malo utjecajnih i malo važnih država pokušavaju nametnuti svoju viziju međunarodne civilizacije s mrežom međunarodnog prava i međ. Institucija koje bi se nadvile nad autoritet pojedine suverene države. „ Stvaranje takvog svijeta podsjeća na Europsku unije,kaže. „Tamo su pravila i pravo važniji od vojne sile!“ </w:t>
      </w:r>
    </w:p>
    <w:p>
      <w:pPr>
        <w:pStyle w:val="Normal"/>
        <w:rPr/>
      </w:pPr>
      <w:r>
        <w:rPr/>
        <w:t>Kaganovo obrazloženje  američke pozicije svodilo se na tezu da Amerika kao jedina supersila često mora upotrijebiti svoje vojne snage kako bi rješavala regionalne i globalne probleme.  SAD ne mogu dozvoliti da njezini građani budu meta za istraživanje ratnih zločina.</w:t>
      </w:r>
    </w:p>
    <w:p>
      <w:pPr>
        <w:pStyle w:val="Normal"/>
        <w:rPr/>
      </w:pPr>
      <w:r>
        <w:rPr/>
        <w:t xml:space="preserve">U Washingtonu je ipak postignut stanoviti kompromis glede Suda. Pokrenuta je akcija potpisivanja bilateralnih ugovora s potpisnicama Rimskog ugovora o izuzeću američkih vojnika i diplomata iz jurisdikcije Suda.  Ugovori bi bili potpisani s oko 190 zemalja. </w:t>
      </w:r>
    </w:p>
    <w:p>
      <w:pPr>
        <w:pStyle w:val="Normal"/>
        <w:rPr>
          <w:b/>
          <w:b/>
        </w:rPr>
      </w:pPr>
      <w:r>
        <w:rPr>
          <w:b/>
        </w:rPr>
        <w:t>3.Busheva doktrina-američka vanjska i sugurnosna politika</w:t>
      </w:r>
    </w:p>
    <w:p>
      <w:pPr>
        <w:pStyle w:val="Normal"/>
        <w:rPr/>
      </w:pPr>
      <w:r>
        <w:rPr/>
        <w:t xml:space="preserve">Prva najava izložena u govoru predsjednika na West Pointu u lipnju 2002. </w:t>
      </w:r>
    </w:p>
    <w:p>
      <w:pPr>
        <w:pStyle w:val="ListParagraph"/>
        <w:numPr>
          <w:ilvl w:val="0"/>
          <w:numId w:val="15"/>
        </w:numPr>
        <w:spacing w:lineRule="auto" w:line="240"/>
        <w:rPr/>
      </w:pPr>
      <w:r>
        <w:rPr>
          <w:rFonts w:cs="Times New Roman" w:ascii="Times New Roman" w:hAnsi="Times New Roman"/>
          <w:sz w:val="24"/>
          <w:szCs w:val="24"/>
          <w:u w:val="single"/>
        </w:rPr>
        <w:t xml:space="preserve">nova osnovna elementa Busheve strategije vidljiva su u </w:t>
      </w:r>
      <w:r>
        <w:rPr>
          <w:rFonts w:cs="Times New Roman" w:ascii="Times New Roman" w:hAnsi="Times New Roman"/>
          <w:sz w:val="24"/>
          <w:szCs w:val="24"/>
        </w:rPr>
        <w:t xml:space="preserve">: </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činjenica da su strategije iz Hladnog rata ( suzbijanje i zastrašivanje) zamijenjene novim strategijskim principom-</w:t>
      </w:r>
      <w:r>
        <w:rPr>
          <w:rFonts w:cs="Times New Roman" w:ascii="Times New Roman" w:hAnsi="Times New Roman"/>
          <w:i/>
          <w:sz w:val="24"/>
          <w:szCs w:val="24"/>
        </w:rPr>
        <w:t>preventivnim ratom</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doktrina stalnog zadržavanja pozicija superslile traži povećanje vojne potrošnje i aktivnu globalnu vanjsku politiku.</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Pozivanje na pravo samoobrane-SAD moraju protiv bilo koje opasnosti udariti prije nego što je ona pokrenuta. </w:t>
      </w:r>
    </w:p>
    <w:p>
      <w:pPr>
        <w:pStyle w:val="Normal"/>
        <w:rPr/>
      </w:pPr>
      <w:r>
        <w:rPr/>
        <w:t xml:space="preserve">Busheva doktrina- kombinacija je političkih, ekonomskih i vojnih zahtjeva,a uz naznaku sile i utjecaja jasno se stavlja zadaća širenja kruga demokratskih režima postavljenih na temeljima slobodnog tržišta.                                                                                                          Nova doktrina bila je zapravo potvrda da trajni mir i sigurnost mogu biti izboreni i očuvani samo putem kombinacije američke sile i američkih političkih principa. </w:t>
      </w:r>
    </w:p>
    <w:p>
      <w:pPr>
        <w:pStyle w:val="Normal"/>
        <w:rPr/>
      </w:pPr>
      <w:r>
        <w:rPr>
          <w:i/>
        </w:rPr>
        <w:t xml:space="preserve">Najradikalniji pomak Busheva je doktirna učinila u pravcu </w:t>
      </w:r>
      <w:r>
        <w:rPr>
          <w:b/>
          <w:i/>
        </w:rPr>
        <w:t>preventivnog udara</w:t>
      </w:r>
      <w:r>
        <w:rPr>
          <w:b/>
        </w:rPr>
        <w:t>.</w:t>
      </w:r>
      <w:r>
        <w:rPr/>
        <w:t xml:space="preserve"> Okvir za takvu doktrinu stvoren je u doba djelovanja pred. Busha starijeg, </w:t>
      </w:r>
      <w:r>
        <w:rPr>
          <w:u w:val="single"/>
        </w:rPr>
        <w:t>Autor je Paul Wolfowitz</w:t>
      </w:r>
      <w:r>
        <w:rPr/>
        <w:t xml:space="preserve"> koji je još tada najavljivao da će SAD djelovati preventivno protiv svakoga tko ugoržava američke interese ili one njihovih saveznika.  </w:t>
      </w:r>
    </w:p>
    <w:p>
      <w:pPr>
        <w:pStyle w:val="Normal"/>
        <w:rPr/>
      </w:pPr>
      <w:r>
        <w:rPr/>
        <w:t xml:space="preserve">Busheva je doktrina uspjela povezati različite politike i strategijske poteze u borbi protiv terorizma. U većini europskih prijestolnica vlada nezadovoljstvo zbog takve Busheve vanjske politike. Iako su Europljani morali suočiti s činjenicom da SAD imaju neporecivu </w:t>
      </w:r>
      <w:r>
        <w:rPr>
          <w:i/>
        </w:rPr>
        <w:t>vojnu nadmoć. ( 2003. 800milijardi $ godišnje u cijelom svijetu-SAD-48% tog iznosa )</w:t>
      </w:r>
    </w:p>
    <w:p>
      <w:pPr>
        <w:pStyle w:val="Normal"/>
        <w:rPr>
          <w:i/>
          <w:i/>
        </w:rPr>
      </w:pPr>
      <w:r>
        <w:rPr>
          <w:i/>
        </w:rPr>
      </w:r>
    </w:p>
    <w:p>
      <w:pPr>
        <w:pStyle w:val="Normal"/>
        <w:rPr/>
      </w:pPr>
      <w:r>
        <w:rPr/>
        <w:t>Predsjednik Obama i novi američko-europski odnosi</w:t>
      </w:r>
    </w:p>
    <w:p>
      <w:pPr>
        <w:pStyle w:val="Normal"/>
        <w:rPr/>
      </w:pPr>
      <w:r>
        <w:rPr/>
        <w:t xml:space="preserve">U 2 mandata G. Busha- 2/3 Europljana je protiv američkog vodstva u međ.odnosima. </w:t>
      </w:r>
    </w:p>
    <w:p>
      <w:pPr>
        <w:pStyle w:val="Normal"/>
        <w:rPr/>
      </w:pPr>
      <w:r>
        <w:rPr/>
        <w:t xml:space="preserve">Dolaskom Obame- 66% Europljana se slaže s amričkim vodstvom u svjestkim poslovima i ima pozitivno mišljenje. </w:t>
      </w:r>
    </w:p>
    <w:p>
      <w:pPr>
        <w:pStyle w:val="Normal"/>
        <w:rPr/>
      </w:pPr>
      <w:r>
        <w:rPr/>
        <w:t xml:space="preserve">Obamina administaricija popularnija je u Europi nego u SAD-u. </w:t>
      </w:r>
    </w:p>
    <w:p>
      <w:pPr>
        <w:pStyle w:val="Normal"/>
        <w:rPr/>
      </w:pPr>
      <w:r>
        <w:rPr/>
        <w:t xml:space="preserve">SAD I zemlje Europe stoje povezane neraskidivim vezama,američko-europski odnosi izdržali su probu vremena, </w:t>
      </w:r>
      <w:r>
        <w:rPr>
          <w:i/>
        </w:rPr>
        <w:t>riječ je o dvama najvažnijim svjetskim akterima</w:t>
      </w:r>
      <w:r>
        <w:rPr/>
        <w:t xml:space="preserve"> koji imaju čitav niz zajedničkih </w:t>
      </w:r>
      <w:r>
        <w:rPr>
          <w:b/>
        </w:rPr>
        <w:t>tema</w:t>
      </w:r>
      <w:r>
        <w:rPr/>
        <w:t xml:space="preserve"> na kojima moraju i mogu surađivati. </w:t>
      </w:r>
      <w:r>
        <w:rPr>
          <w:u w:val="single"/>
        </w:rPr>
        <w:t>(problemi globalnih financija, svjetskog razvoja, klimatske promjene,osiguranje energetskih izvora,strategija u borbi protiv terorizma,rješenje Bliskoistočne krize,stabilizacija u čitavom području Bliskog i Srednjeg istoka,pitanje Balkana i NDR Koreje...)</w:t>
      </w:r>
    </w:p>
    <w:p>
      <w:pPr>
        <w:pStyle w:val="Normal"/>
        <w:rPr/>
      </w:pPr>
      <w:r>
        <w:rPr/>
        <w:t xml:space="preserve">Neraskidivo partnerstvo </w:t>
      </w:r>
    </w:p>
    <w:p>
      <w:pPr>
        <w:pStyle w:val="Normal"/>
        <w:rPr/>
      </w:pPr>
      <w:r>
        <w:rPr/>
        <w:t xml:space="preserve">Tržište Europske unije ima 480 mil ljudi,a američko 303 mil. </w:t>
      </w:r>
    </w:p>
    <w:p>
      <w:pPr>
        <w:pStyle w:val="Normal"/>
        <w:rPr/>
      </w:pPr>
      <w:r>
        <w:rPr/>
        <w:t xml:space="preserve">SAD i EU zajedno daju više od 60% globalnog gospodarskog proizvoda. </w:t>
      </w:r>
    </w:p>
    <w:p>
      <w:pPr>
        <w:pStyle w:val="Normal"/>
        <w:rPr/>
      </w:pPr>
      <w:r>
        <w:rPr/>
        <w:t xml:space="preserve">Amerika je najveći uvoznik iz zemalja EU,57% ukupnih amer. investicija ide u Europu. </w:t>
      </w:r>
    </w:p>
    <w:p>
      <w:pPr>
        <w:pStyle w:val="Normal"/>
        <w:rPr/>
      </w:pPr>
      <w:r>
        <w:rPr/>
        <w:t xml:space="preserve">Unatoč svim fazama u američko-europskim odnosima- možemo govoriti o onim </w:t>
      </w:r>
      <w:r>
        <w:rPr>
          <w:i/>
        </w:rPr>
        <w:t>simetričnim  i uravoteženim-</w:t>
      </w:r>
      <w:r>
        <w:rPr>
          <w:i/>
          <w:u w:val="single"/>
        </w:rPr>
        <w:t>gospodarski interesi</w:t>
      </w:r>
      <w:r>
        <w:rPr>
          <w:i/>
        </w:rPr>
        <w:t xml:space="preserve"> uvijek su nadmašivali nesuglasja. </w:t>
      </w:r>
    </w:p>
    <w:p>
      <w:pPr>
        <w:pStyle w:val="Normal"/>
        <w:rPr/>
      </w:pPr>
      <w:r>
        <w:rPr/>
        <w:t xml:space="preserve">Faza hladnih političkih odnosa u odnosu Europljana  prema SAD-u i prema NATO-u za vrijeme napada na Irak. U SAD.u pokrenuta akcija nekupovanja francuskih proizvoda ( nije dugo potrajalo..) odnosi se smirili  i na financijsko-gospodarskom planu i dalje bili normalni. </w:t>
      </w:r>
    </w:p>
    <w:p>
      <w:pPr>
        <w:pStyle w:val="Normal"/>
        <w:rPr/>
      </w:pPr>
      <w:r>
        <w:rPr/>
        <w:t xml:space="preserve">Zbigniew Brzezinski – na najbolji način definirao američki interes za Europu: </w:t>
      </w:r>
    </w:p>
    <w:p>
      <w:pPr>
        <w:pStyle w:val="ListParagraph"/>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 xml:space="preserve">Veća Europa, zagovor procesa širenja, posebice primanje Turske koja bi bila poveznica s zemljama Srednjeg istoka. </w:t>
      </w:r>
    </w:p>
    <w:p>
      <w:pPr>
        <w:pStyle w:val="ListParagraph"/>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 xml:space="preserve">Europa treba biti politički definirana. Brzezinski pozdravio donošenje Lisabonskog ugovora. </w:t>
      </w:r>
    </w:p>
    <w:p>
      <w:pPr>
        <w:pStyle w:val="ListParagraph"/>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uropa mora postati vojno sposobnija kako bi mogla djelovati kao stvarni američki saveznik </w:t>
      </w:r>
    </w:p>
    <w:p>
      <w:pPr>
        <w:pStyle w:val="ListParagraph"/>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 xml:space="preserve">Savezništvo je potrebno i jednoj i drugoj strani. Cilje je omogućiti zajedničko sudjelovanje u procesu donošenja odluka ali i snošenju troškova. </w:t>
      </w:r>
    </w:p>
    <w:p>
      <w:pPr>
        <w:pStyle w:val="Normal"/>
        <w:ind w:left="360" w:hanging="0"/>
        <w:rPr>
          <w:rFonts w:ascii="Times New Roman" w:hAnsi="Times New Roman" w:cs="Times New Roman"/>
          <w:sz w:val="24"/>
          <w:szCs w:val="24"/>
        </w:rPr>
      </w:pPr>
      <w:r>
        <w:rPr>
          <w:rFonts w:cs="Times New Roman"/>
          <w:sz w:val="24"/>
          <w:szCs w:val="24"/>
        </w:rPr>
      </w:r>
    </w:p>
    <w:p>
      <w:pPr>
        <w:pStyle w:val="Normal"/>
        <w:rPr/>
      </w:pPr>
      <w:r>
        <w:rPr/>
        <w:t>Asimetrija u američko-europskim odnosima</w:t>
      </w:r>
    </w:p>
    <w:p>
      <w:pPr>
        <w:pStyle w:val="Normal"/>
        <w:rPr/>
      </w:pPr>
      <w:r>
        <w:rPr/>
      </w:r>
    </w:p>
    <w:p>
      <w:pPr>
        <w:pStyle w:val="Normal"/>
        <w:rPr/>
      </w:pPr>
      <w:r>
        <w:rPr/>
        <w:t xml:space="preserve">Prelazak iz faze američkog unipolarnog vodstva u svijet multipolarnih međ.,odnosa sve više postavlja težište na nove aktere tkz. Zemlje BRIC-a( Brazil, Rusija, Indija, Kina) što se proteže i do EU koja ima važno mjesto u m.o  Hillary Clinton- EU je velika sila,ali joj još uvijek nedostaje politička struktura odlučivanja i koherentnost akcije. </w:t>
      </w:r>
    </w:p>
    <w:p>
      <w:pPr>
        <w:pStyle w:val="Normal"/>
        <w:rPr/>
      </w:pPr>
      <w:r>
        <w:rPr/>
        <w:t xml:space="preserve">Dio analitičara smatra da akter koji želi biti na vrhu m.o mora raspolagati- </w:t>
      </w:r>
      <w:r>
        <w:rPr>
          <w:i/>
        </w:rPr>
        <w:t xml:space="preserve">novcem, topovima, političkom voljom  i diplomatskim utjecajem. </w:t>
      </w:r>
    </w:p>
    <w:p>
      <w:pPr>
        <w:pStyle w:val="Normal"/>
        <w:rPr/>
      </w:pPr>
      <w:r>
        <w:rPr>
          <w:i/>
        </w:rPr>
        <w:t>*</w:t>
      </w:r>
      <w:r>
        <w:rPr/>
        <w:t xml:space="preserve">Europa to ima. </w:t>
      </w:r>
      <w:r>
        <w:rPr>
          <w:rFonts w:eastAsia="Wingdings" w:cs="Wingdings" w:ascii="Wingdings" w:hAnsi="Wingdings"/>
        </w:rPr>
        <w:t></w:t>
      </w:r>
      <w:r>
        <w:rPr/>
        <w:t xml:space="preserve"> </w:t>
      </w:r>
    </w:p>
    <w:p>
      <w:pPr>
        <w:pStyle w:val="Normal"/>
        <w:rPr/>
      </w:pPr>
      <w:r>
        <w:rPr/>
        <w:t>2 mil. vojnika</w:t>
      </w:r>
    </w:p>
    <w:p>
      <w:pPr>
        <w:pStyle w:val="Normal"/>
        <w:rPr/>
      </w:pPr>
      <w:r>
        <w:rPr/>
        <w:t xml:space="preserve">Unatoč razlikama unutar članica EU jača njihovo uvjerenje o potrebi zauzimanja novih pozicija u m.o. Promjene u Lisabonskom ugovoru upućuju na jačanje politčke volje. </w:t>
      </w:r>
    </w:p>
    <w:p>
      <w:pPr>
        <w:pStyle w:val="Normal"/>
        <w:rPr/>
      </w:pPr>
      <w:r>
        <w:rPr/>
        <w:t xml:space="preserve">Povjerenica za vanjsku politiku Lady Ashton -formiranje diplomacije EU sa snažnim kadrom od 6 tisuća ljudi očit je dokaz da se radi na </w:t>
      </w:r>
      <w:r>
        <w:rPr>
          <w:b/>
        </w:rPr>
        <w:t>političko-diplomatskoj personalnosti EU</w:t>
      </w:r>
      <w:r>
        <w:rPr/>
        <w:t xml:space="preserve">. </w:t>
      </w:r>
    </w:p>
    <w:p>
      <w:pPr>
        <w:pStyle w:val="Normal"/>
        <w:rPr/>
      </w:pPr>
      <w:r>
        <w:rPr/>
        <w:t xml:space="preserve">Temeljem toga-ispunjeni su svi uvjeti da Europa bude akter pri vrhu strukture međunarodnih odnosa. </w:t>
      </w:r>
    </w:p>
    <w:p>
      <w:pPr>
        <w:pStyle w:val="Normal"/>
        <w:rPr/>
      </w:pPr>
      <w:r>
        <w:rPr>
          <w:b/>
        </w:rPr>
        <w:t>Zabrinjavajući su  odnosi između NATO-a i EU</w:t>
      </w:r>
      <w:r>
        <w:rPr/>
        <w:t xml:space="preserve">-tehnološki jaz. U novom Strategijskom konceptu NATO-a postavlja pitanje čvršće suradnje. Potrebno je jačanje europske vojne strukture. </w:t>
      </w:r>
    </w:p>
    <w:p>
      <w:pPr>
        <w:pStyle w:val="Normal"/>
        <w:rPr>
          <w:i/>
          <w:i/>
        </w:rPr>
      </w:pPr>
      <w:r>
        <w:rPr>
          <w:i/>
        </w:rPr>
        <w:t xml:space="preserve">Nekadašnja međuovisnot i povezanost iz vremena hladnog rata i posthladnoratovskog doba neće nestati već će biti oblikovana u novim uvjetima kada će SAD I EU biti još povezaniji i ovisniji. </w:t>
      </w:r>
    </w:p>
    <w:p>
      <w:pPr>
        <w:pStyle w:val="Normal"/>
        <w:rPr/>
      </w:pPr>
      <w:r>
        <w:rPr>
          <w:b/>
        </w:rPr>
        <w:t xml:space="preserve">Samuel Huntigton-„ </w:t>
      </w:r>
      <w:r>
        <w:rPr>
          <w:b/>
          <w:u w:val="single"/>
        </w:rPr>
        <w:t>West against Rest</w:t>
      </w:r>
      <w:r>
        <w:rPr/>
        <w:t>!“-novo razdoblje konforntacije gdje  su upravo Amerika i Europa najeksponiraniji, dvije saveznice moraju održati američko-europsku alijansu radi svih eventualniih pokusaja koji ce doci izvana kako bi narušili zapadno vodstvo!</w:t>
      </w:r>
    </w:p>
    <w:p>
      <w:pPr>
        <w:pStyle w:val="Normal"/>
        <w:rPr>
          <w:i/>
          <w:i/>
        </w:rPr>
      </w:pPr>
      <w:r>
        <w:rPr>
          <w:i/>
        </w:rPr>
        <w:t>Iako je Amerikanicima teško eliminirati vojnu silu kao sredstvo postizanja političkih ciljeva, jer je ona duboko ukorijenjenja u sve pore razvoja i funkcioniranja SAD-a kao velike države, potrebno je zajedničko odlučivanje o gotovo svim izazovima kroz koja prolazi današnji svijet.</w:t>
      </w:r>
    </w:p>
    <w:p>
      <w:pPr>
        <w:pStyle w:val="Normal"/>
        <w:rPr>
          <w:i/>
          <w:i/>
        </w:rPr>
      </w:pPr>
      <w:r>
        <w:rPr>
          <w:i/>
        </w:rPr>
      </w:r>
    </w:p>
    <w:p>
      <w:pPr>
        <w:pStyle w:val="Normal"/>
        <w:rPr/>
      </w:pPr>
      <w:r>
        <w:rPr/>
        <w:t xml:space="preserve">   </w:t>
      </w:r>
      <w:r>
        <w:rPr/>
        <w:t>ŠIRENJE EUROPSKE UNIJE-STVARNOST I POSLJEDICE!</w:t>
      </w:r>
    </w:p>
    <w:p>
      <w:pPr>
        <w:pStyle w:val="Normal"/>
        <w:rPr/>
      </w:pPr>
      <w:r>
        <w:rPr/>
        <w:t xml:space="preserve">Veliki prasak (BING BANG) koji je NATO najavio 2002.,naveo je i EU na daljnje proširenje koja je 01. Svibnja 2004. povečala za 10 novih članica. </w:t>
      </w:r>
    </w:p>
    <w:p>
      <w:pPr>
        <w:pStyle w:val="Normal"/>
        <w:rPr/>
      </w:pPr>
      <w:r>
        <w:rPr/>
        <w:t xml:space="preserve">Prednosti su bile očite- povećano tržište, jeftinija radna snaga na istoku, EU s 450 mil stanovnika postala je najveća trgovačka zajednica. </w:t>
      </w:r>
    </w:p>
    <w:p>
      <w:pPr>
        <w:pStyle w:val="Normal"/>
        <w:rPr/>
      </w:pPr>
      <w:r>
        <w:rPr/>
        <w:t>Istočna Europa konačno U Europi</w:t>
      </w:r>
    </w:p>
    <w:p>
      <w:pPr>
        <w:pStyle w:val="Normal"/>
        <w:rPr/>
      </w:pPr>
      <w:r>
        <w:rPr/>
        <w:t xml:space="preserve">8 bivših socijalističkih zemalja iz istočne Europe zakoračilo je u EU- </w:t>
      </w:r>
      <w:r>
        <w:rPr>
          <w:b/>
        </w:rPr>
        <w:t xml:space="preserve">Češka, Mađarska, Slovačka, Poljska, Slovenija, Litva, Latvija, Estonija , kasnije Bugarska i Rumunjska. </w:t>
      </w:r>
    </w:p>
    <w:p>
      <w:pPr>
        <w:pStyle w:val="Normal"/>
        <w:rPr/>
      </w:pPr>
      <w:r>
        <w:rPr/>
        <w:t xml:space="preserve">tkz. zemlje „NOVIH DEMOKRACIJA“ </w:t>
      </w:r>
    </w:p>
    <w:p>
      <w:pPr>
        <w:pStyle w:val="Normal"/>
        <w:rPr/>
      </w:pPr>
      <w:r>
        <w:rPr/>
        <w:t xml:space="preserve">Europa je uvijek unutar sebe bila duboko podijeljena-sjever protestanti-jug kršćani, industrijski jaz-ind razvoj nije išao dalje od Beča i Praga. </w:t>
      </w:r>
    </w:p>
    <w:p>
      <w:pPr>
        <w:pStyle w:val="Normal"/>
        <w:rPr/>
      </w:pPr>
      <w:r>
        <w:rPr/>
        <w:t>Srednja Europa bila je nešto bliže Zapadu- neruska, nenjemačka, neturska,nepravoslavna!</w:t>
      </w:r>
    </w:p>
    <w:p>
      <w:pPr>
        <w:pStyle w:val="Normal"/>
        <w:rPr/>
      </w:pPr>
      <w:r>
        <w:rPr/>
        <w:t xml:space="preserve">Churchillov govor  1946.-željezna zavjesa pala je od Szczecina do Trsta. –to je na neki način fiksiralo novu veliku europsku podjelu. </w:t>
      </w:r>
    </w:p>
    <w:p>
      <w:pPr>
        <w:pStyle w:val="Normal"/>
        <w:rPr/>
      </w:pPr>
      <w:r>
        <w:rPr/>
        <w:t xml:space="preserve">EU nikome ne obećava dostizanje ujednačenog ekonomskog blagostanja, postojati ce kao i prije, grupa bogatih i razvijenih i onih manje razvijenih. </w:t>
      </w:r>
    </w:p>
    <w:p>
      <w:pPr>
        <w:pStyle w:val="Normal"/>
        <w:rPr/>
      </w:pPr>
      <w:r>
        <w:rPr/>
        <w:t>U Estoniji tvrdili- „</w:t>
      </w:r>
      <w:r>
        <w:rPr>
          <w:u w:val="single"/>
        </w:rPr>
        <w:t>nekadašnja vezanost za Moskvu sada će biti promijenjena u vezanost za Bruxelles. „</w:t>
      </w:r>
    </w:p>
    <w:p>
      <w:pPr>
        <w:pStyle w:val="Normal"/>
        <w:rPr/>
      </w:pPr>
      <w:r>
        <w:rPr/>
        <w:t xml:space="preserve">Proces donošenje odluka provoditi ce se na sasvim nov način; ograničenje suverenosti? </w:t>
      </w:r>
    </w:p>
    <w:p>
      <w:pPr>
        <w:pStyle w:val="Normal"/>
        <w:rPr/>
      </w:pPr>
      <w:r>
        <w:rPr/>
        <w:t xml:space="preserve">Nove europske granice-smanjivanje jaza koji dijeli europski istok od europskog zapada. </w:t>
      </w:r>
    </w:p>
    <w:p>
      <w:pPr>
        <w:pStyle w:val="Normal"/>
        <w:rPr/>
      </w:pPr>
      <w:r>
        <w:rPr/>
        <w:t>Kraj Zapadne Europe kao zatvorene baze</w:t>
      </w:r>
    </w:p>
    <w:p>
      <w:pPr>
        <w:pStyle w:val="Normal"/>
        <w:rPr/>
      </w:pPr>
      <w:r>
        <w:rPr/>
        <w:t>Proširenje na istok je kraj postojanja izoliranog zapadnoeuropskog modela</w:t>
      </w:r>
    </w:p>
    <w:p>
      <w:pPr>
        <w:pStyle w:val="Normal"/>
        <w:rPr/>
      </w:pPr>
      <w:r>
        <w:rPr/>
        <w:t xml:space="preserve">1951- Zajednica za ugljen i čelik, 1955. Zajedničko tržište, carinska unija 1969.,Zajednički akt 1985. </w:t>
      </w:r>
    </w:p>
    <w:p>
      <w:pPr>
        <w:pStyle w:val="Normal"/>
        <w:rPr/>
      </w:pPr>
      <w:r>
        <w:rPr/>
        <w:t>Posthladnoratovska Europa MORA biti cjelovita!</w:t>
      </w:r>
    </w:p>
    <w:p>
      <w:pPr>
        <w:pStyle w:val="Normal"/>
        <w:rPr/>
      </w:pPr>
      <w:r>
        <w:rPr/>
        <w:t>Gl.protagonisti europske integracije-FRANCUSKA I NJEMAČKA- kreću prema zajed. Ind politici</w:t>
      </w:r>
    </w:p>
    <w:p>
      <w:pPr>
        <w:pStyle w:val="Normal"/>
        <w:rPr/>
      </w:pPr>
      <w:r>
        <w:rPr/>
        <w:t xml:space="preserve">*1.Zajedničko suprotstavljanje američkoj akciji u Iraku- te dvije vodeće zemlje optužena- da su lider </w:t>
      </w:r>
      <w:r>
        <w:rPr>
          <w:b/>
        </w:rPr>
        <w:t>„stare Europe</w:t>
      </w:r>
      <w:r>
        <w:rPr/>
        <w:t>“ nasuprot „</w:t>
      </w:r>
      <w:r>
        <w:rPr>
          <w:b/>
        </w:rPr>
        <w:t>novoj Europi</w:t>
      </w:r>
      <w:r>
        <w:rPr/>
        <w:t xml:space="preserve"> (Španjolska, Poljska,Italija)- koja je podržala Ameriku. </w:t>
      </w:r>
    </w:p>
    <w:p>
      <w:pPr>
        <w:pStyle w:val="Normal"/>
        <w:rPr/>
      </w:pPr>
      <w:r>
        <w:rPr/>
        <w:t>-debata oko europskog Ustava.</w:t>
      </w:r>
    </w:p>
    <w:p>
      <w:pPr>
        <w:pStyle w:val="Normal"/>
        <w:rPr/>
      </w:pPr>
      <w:r>
        <w:rPr/>
        <w:t>FR I NJEM –zajedno imaju oko 140 mil stan,čine više od polovine gospod. rurozone. –važno je njihovo zajedništvo.</w:t>
      </w:r>
    </w:p>
    <w:p>
      <w:pPr>
        <w:pStyle w:val="Normal"/>
        <w:rPr/>
      </w:pPr>
      <w:r>
        <w:rPr/>
        <w:t>Euroatlantizam kao temelj europsko-američkih odnosa</w:t>
      </w:r>
    </w:p>
    <w:p>
      <w:pPr>
        <w:pStyle w:val="Normal"/>
        <w:rPr/>
      </w:pPr>
      <w:r>
        <w:rPr/>
        <w:t xml:space="preserve">SAD </w:t>
      </w:r>
      <w:r>
        <w:rPr>
          <w:b/>
        </w:rPr>
        <w:t>je za jačanje</w:t>
      </w:r>
      <w:r>
        <w:rPr/>
        <w:t xml:space="preserve"> Zapadne Europe.</w:t>
      </w:r>
    </w:p>
    <w:p>
      <w:pPr>
        <w:pStyle w:val="Normal"/>
        <w:rPr/>
      </w:pPr>
      <w:r>
        <w:rPr/>
        <w:t>*1.Rumsfeld-skovao termine „nova“ i „stara“ Europa (antiamerička i proamerička)-rat u Iraku</w:t>
      </w:r>
    </w:p>
    <w:p>
      <w:pPr>
        <w:pStyle w:val="Normal"/>
        <w:rPr/>
      </w:pPr>
      <w:r>
        <w:rPr/>
        <w:t xml:space="preserve">Busheva administracija najnepopularnija u EU. </w:t>
      </w:r>
    </w:p>
    <w:p>
      <w:pPr>
        <w:pStyle w:val="Normal"/>
        <w:rPr/>
      </w:pPr>
      <w:r>
        <w:rPr/>
        <w:t>Jačanje euroatlantizma kroz suradnju EU I NATO-A</w:t>
      </w:r>
    </w:p>
    <w:p>
      <w:pPr>
        <w:pStyle w:val="Normal"/>
        <w:rPr>
          <w:u w:val="single"/>
        </w:rPr>
      </w:pPr>
      <w:r>
        <w:rPr>
          <w:u w:val="single"/>
        </w:rPr>
        <w:t>Europske šanse za jugoistok Europe</w:t>
      </w:r>
    </w:p>
    <w:p>
      <w:pPr>
        <w:pStyle w:val="Normal"/>
        <w:rPr/>
      </w:pPr>
      <w:r>
        <w:rPr/>
        <w:t xml:space="preserve">Novo europsko proširenje trebalo bi završiti na granicama Balkana, tj jugoistoka Europe,ali bi se zaustavile do granica Rusije. </w:t>
      </w:r>
    </w:p>
    <w:p>
      <w:pPr>
        <w:pStyle w:val="Normal"/>
        <w:rPr/>
      </w:pPr>
      <w:r>
        <w:rPr>
          <w:u w:val="single"/>
        </w:rPr>
        <w:t>Hrvatska</w:t>
      </w:r>
      <w:r>
        <w:rPr/>
        <w:t xml:space="preserve"> (najavljeno članstvo) , Sporazum o pridruživanju i stabilizaciji avisa (Makedonija), Sporazum o pridruživanju i stabilizaciji. </w:t>
      </w:r>
    </w:p>
    <w:p>
      <w:pPr>
        <w:pStyle w:val="Normal"/>
        <w:rPr/>
      </w:pPr>
      <w:r>
        <w:rPr/>
        <w:t xml:space="preserve">Ekonomski kriterij manje važan-Bugarska i Rumunjska slabije gospod od Hrvatske,a prije stupila u EU, važniji kriterij je politička volja. </w:t>
      </w:r>
    </w:p>
    <w:p>
      <w:pPr>
        <w:pStyle w:val="Normal"/>
        <w:rPr/>
      </w:pPr>
      <w:r>
        <w:rPr/>
        <w:t>Problematika oko ulaska Turske- ima status kandidata, najduže čeka na početka pregovora o svojem članstvu. Amerika zagovara ulazak, problemi-veličina Turske, ekonomska priroda, velike religijske i civilizacijske razlike.,ISLAM vs. Kršćanstvo.Turska može postati vođa na području nestabilnog Bliskog istoka.</w:t>
      </w:r>
    </w:p>
    <w:p>
      <w:pPr>
        <w:pStyle w:val="Normal"/>
        <w:rPr/>
      </w:pPr>
      <w:r>
        <w:rPr/>
        <w:t xml:space="preserve">Hrvatska izborila vodeću poziciju na zapadnom Balkanu,prva je na tom području postala kandidat. </w:t>
      </w:r>
    </w:p>
    <w:p>
      <w:pPr>
        <w:pStyle w:val="Normal"/>
        <w:rPr/>
      </w:pPr>
      <w:r>
        <w:rPr>
          <w:u w:val="single"/>
        </w:rPr>
        <w:t>Predviđanja dr. Frasera Camerona-(na čelu je Centara za europsku politku) o procesu širenja EU</w:t>
      </w:r>
      <w:r>
        <w:rPr/>
        <w:t xml:space="preserve">: </w:t>
      </w:r>
    </w:p>
    <w:p>
      <w:pPr>
        <w:pStyle w:val="Normal"/>
        <w:rPr/>
      </w:pPr>
      <w:r>
        <w:rPr/>
        <w:t>Rumunjska i Bugarska trebale bi ući 2007. / HRV,Norveška i Island-2009. ,/Švicarska,Turska i Makedonija-2012. /BIH,Crna Gora,Srbija,Kosovo-2020,/ Bjelorusija,Moldova,I Ukrajina-2025./ RUSIJA BI OSTALA IZVAN EUROPSKE INTEGRACIJE!</w:t>
      </w:r>
    </w:p>
    <w:p>
      <w:pPr>
        <w:pStyle w:val="Normal"/>
        <w:rPr>
          <w:i/>
          <w:i/>
        </w:rPr>
      </w:pPr>
      <w:r>
        <w:rPr>
          <w:i/>
        </w:rPr>
        <w:t>ŠIRENJE EU I NOVI IZAZOVI</w:t>
      </w:r>
    </w:p>
    <w:p>
      <w:pPr>
        <w:pStyle w:val="Normal"/>
        <w:rPr/>
      </w:pPr>
      <w:r>
        <w:rPr/>
        <w:t>NATO I EU-2 međ org koje se stalno šire i povećavaju broj svojih članica.</w:t>
      </w:r>
    </w:p>
    <w:p>
      <w:pPr>
        <w:pStyle w:val="Normal"/>
        <w:rPr/>
      </w:pPr>
      <w:r>
        <w:rPr/>
        <w:t xml:space="preserve">Vizionari budućeg razvoja EU pišu kako će između 2020 i 2025. godine instiucionalna EU zahvatiti 46 država. </w:t>
      </w:r>
    </w:p>
    <w:p>
      <w:pPr>
        <w:pStyle w:val="Normal"/>
        <w:rPr/>
      </w:pPr>
      <w:r>
        <w:rPr/>
        <w:t>Četiri velika kruga otvorenih pitanja:</w:t>
      </w:r>
    </w:p>
    <w:p>
      <w:pPr>
        <w:pStyle w:val="ListParagraph"/>
        <w:numPr>
          <w:ilvl w:val="0"/>
          <w:numId w:val="20"/>
        </w:numPr>
        <w:spacing w:lineRule="auto" w:line="240"/>
        <w:rPr>
          <w:rFonts w:ascii="Times New Roman" w:hAnsi="Times New Roman" w:cs="Times New Roman"/>
          <w:b/>
          <w:b/>
          <w:sz w:val="24"/>
          <w:szCs w:val="24"/>
        </w:rPr>
      </w:pPr>
      <w:r>
        <w:rPr>
          <w:rFonts w:cs="Times New Roman" w:ascii="Times New Roman" w:hAnsi="Times New Roman"/>
          <w:b/>
          <w:sz w:val="24"/>
          <w:szCs w:val="24"/>
        </w:rPr>
        <w:t>Gdje su granice širenja EU???</w:t>
      </w:r>
    </w:p>
    <w:p>
      <w:pPr>
        <w:pStyle w:val="Normal"/>
        <w:ind w:left="360" w:hanging="0"/>
        <w:rPr/>
      </w:pPr>
      <w:r>
        <w:rPr/>
        <w:t>Gauellova krilatica- „Europe od Atlantika do Urala“-pogrešna jer Rusija ostaje po strani</w:t>
      </w:r>
    </w:p>
    <w:p>
      <w:pPr>
        <w:pStyle w:val="Normal"/>
        <w:ind w:left="360" w:hanging="0"/>
        <w:rPr/>
      </w:pPr>
      <w:r>
        <w:rPr/>
        <w:t xml:space="preserve">Novo poimanje integracije od Atlantika,srednje i istočne Europe,zapadnog Balkana te novog širenja sve do Kaspijskog mora!!!! </w:t>
      </w:r>
    </w:p>
    <w:p>
      <w:pPr>
        <w:pStyle w:val="Normal"/>
        <w:ind w:left="360" w:hanging="0"/>
        <w:rPr/>
      </w:pPr>
      <w:r>
        <w:rPr/>
        <w:t>Pitanje Turske mora biti riješeno u skorijoj budućnosti.</w:t>
      </w:r>
    </w:p>
    <w:p>
      <w:pPr>
        <w:pStyle w:val="ListParagraph"/>
        <w:numPr>
          <w:ilvl w:val="0"/>
          <w:numId w:val="20"/>
        </w:numPr>
        <w:spacing w:lineRule="auto" w:line="240"/>
        <w:rPr>
          <w:rFonts w:ascii="Times New Roman" w:hAnsi="Times New Roman" w:cs="Times New Roman"/>
          <w:b/>
          <w:b/>
          <w:sz w:val="24"/>
          <w:szCs w:val="24"/>
        </w:rPr>
      </w:pPr>
      <w:r>
        <w:rPr>
          <w:rFonts w:cs="Times New Roman" w:ascii="Times New Roman" w:hAnsi="Times New Roman"/>
          <w:b/>
          <w:sz w:val="24"/>
          <w:szCs w:val="24"/>
        </w:rPr>
        <w:t>U kojoj se mjeri to poklapa s američkom globalnom strategijom???</w:t>
      </w:r>
    </w:p>
    <w:p>
      <w:pPr>
        <w:pStyle w:val="Normal"/>
        <w:ind w:left="360" w:hanging="0"/>
        <w:rPr/>
      </w:pPr>
      <w:r>
        <w:rPr/>
        <w:t xml:space="preserve">Amerika potiče integraciju Turske u redove EU zbog povezivanja Bliskog i Srednjeg Istoka. </w:t>
      </w:r>
    </w:p>
    <w:p>
      <w:pPr>
        <w:pStyle w:val="ListParagraph"/>
        <w:numPr>
          <w:ilvl w:val="0"/>
          <w:numId w:val="20"/>
        </w:numPr>
        <w:spacing w:lineRule="auto" w:line="240"/>
        <w:rPr>
          <w:rFonts w:ascii="Times New Roman" w:hAnsi="Times New Roman" w:cs="Times New Roman"/>
          <w:b/>
          <w:b/>
          <w:sz w:val="24"/>
          <w:szCs w:val="24"/>
        </w:rPr>
      </w:pPr>
      <w:r>
        <w:rPr>
          <w:rFonts w:cs="Times New Roman" w:ascii="Times New Roman" w:hAnsi="Times New Roman"/>
          <w:b/>
          <w:sz w:val="24"/>
          <w:szCs w:val="24"/>
        </w:rPr>
        <w:t>Hoće li povećanje članica dovesti do pretvaranja EU u multipolarnog aktera m.o ??</w:t>
      </w:r>
    </w:p>
    <w:p>
      <w:pPr>
        <w:pStyle w:val="Normal"/>
        <w:rPr/>
      </w:pPr>
      <w:r>
        <w:rPr/>
        <w:t xml:space="preserve">    </w:t>
      </w:r>
      <w:r>
        <w:rPr/>
        <w:t>Unutarnja koherentnost-postignut je visok stupanj zsjedničke pravne nadgradnje-70% potječe iz komunitarnog prava..</w:t>
      </w:r>
    </w:p>
    <w:p>
      <w:pPr>
        <w:pStyle w:val="Normal"/>
        <w:rPr/>
      </w:pPr>
      <w:r>
        <w:rPr/>
        <w:t>Izgradnja europske političke volje dugotrajan je proces.</w:t>
      </w:r>
    </w:p>
    <w:p>
      <w:pPr>
        <w:pStyle w:val="ListParagraph"/>
        <w:numPr>
          <w:ilvl w:val="0"/>
          <w:numId w:val="20"/>
        </w:numPr>
        <w:spacing w:lineRule="auto" w:line="240"/>
        <w:rPr>
          <w:rFonts w:ascii="Times New Roman" w:hAnsi="Times New Roman" w:cs="Times New Roman"/>
          <w:b/>
          <w:b/>
          <w:sz w:val="24"/>
          <w:szCs w:val="24"/>
        </w:rPr>
      </w:pPr>
      <w:r>
        <w:rPr>
          <w:rFonts w:cs="Times New Roman" w:ascii="Times New Roman" w:hAnsi="Times New Roman"/>
          <w:b/>
          <w:sz w:val="24"/>
          <w:szCs w:val="24"/>
        </w:rPr>
        <w:t>Hoće li sve te promjene uspjeti održati strukturu EU??</w:t>
      </w:r>
    </w:p>
    <w:p>
      <w:pPr>
        <w:pStyle w:val="Normal"/>
        <w:ind w:left="360" w:hanging="0"/>
        <w:rPr/>
      </w:pPr>
      <w:r>
        <w:rPr>
          <w:i/>
        </w:rPr>
        <w:t>Joschke Fisher</w:t>
      </w:r>
      <w:r>
        <w:rPr/>
        <w:t xml:space="preserve"> na Humboltovu sveučilištu 2000. Pozvao na jaču integraciju i postupno pretvaranje EU u europsku federaciju. </w:t>
      </w:r>
    </w:p>
    <w:p>
      <w:pPr>
        <w:pStyle w:val="Normal"/>
        <w:ind w:left="360" w:hanging="0"/>
        <w:rPr/>
      </w:pPr>
      <w:r>
        <w:rPr/>
        <w:t xml:space="preserve">Velike reformacije EU od Nice do Lisabonskog ugovora-treba produbiti suradnju,pa tek onda krenuti u proširenje. </w:t>
      </w:r>
    </w:p>
    <w:p>
      <w:pPr>
        <w:pStyle w:val="Normal"/>
        <w:ind w:left="360" w:hanging="0"/>
        <w:rPr/>
      </w:pPr>
      <w:r>
        <w:rPr/>
        <w:t xml:space="preserve">Berlin-Pariz kao gl motor dinamike EU-radi na širenju  institucionalizaciji novih rješenja! </w:t>
      </w:r>
    </w:p>
    <w:p>
      <w:pPr>
        <w:pStyle w:val="Normal"/>
        <w:ind w:left="360" w:hanging="0"/>
        <w:rPr/>
      </w:pPr>
      <w:r>
        <w:rPr/>
        <w:t xml:space="preserve">Integracija je proces koji traje, EU ima svoje veliko značenje kao relativno no akter koji mora zadrzati svoj pozitivan globalni utjecaj. </w:t>
      </w:r>
    </w:p>
    <w:p>
      <w:pPr>
        <w:pStyle w:val="Normal"/>
        <w:ind w:left="360" w:hanging="0"/>
        <w:rPr/>
      </w:pPr>
      <w:r>
        <w:rPr/>
        <w:t>Dosadašnja situacija pokazuje da n</w:t>
      </w:r>
      <w:r>
        <w:rPr>
          <w:i/>
        </w:rPr>
        <w:t>ije moguće stvoriti „Europsku naciju</w:t>
      </w:r>
      <w:r>
        <w:rPr/>
        <w:t xml:space="preserve">“ ,ali se govori o </w:t>
      </w:r>
      <w:r>
        <w:rPr>
          <w:u w:val="single"/>
        </w:rPr>
        <w:t xml:space="preserve">EU kao organiziranoj Europi država! </w:t>
      </w:r>
    </w:p>
    <w:p>
      <w:pPr>
        <w:pStyle w:val="Normal"/>
        <w:ind w:left="360" w:hanging="0"/>
        <w:rPr>
          <w:i/>
          <w:i/>
          <w:u w:val="single"/>
        </w:rPr>
      </w:pPr>
      <w:r>
        <w:rPr>
          <w:i/>
          <w:u w:val="single"/>
        </w:rPr>
        <w:t>Gospodarske nejednakosti nisu zapreka jačanju i širenju integracije!</w:t>
      </w:r>
    </w:p>
    <w:p>
      <w:pPr>
        <w:pStyle w:val="Normal"/>
        <w:ind w:left="360" w:hanging="0"/>
        <w:rPr/>
      </w:pPr>
      <w:r>
        <w:rPr/>
        <w:t>Snažan međuovisnost s SAD –OM,kultiviran euro-američki dijalog</w:t>
      </w:r>
    </w:p>
    <w:p>
      <w:pPr>
        <w:pStyle w:val="Normal"/>
        <w:ind w:left="360" w:hanging="0"/>
        <w:rPr/>
      </w:pPr>
      <w:r>
        <w:rPr/>
        <w:t xml:space="preserve">Demokratskija Europa kao najviše europsko međunarodno dostignuć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b/>
        <w:rFonts w:cs="Times New Roman"/>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49"/>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996"/>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1:48:00Z</dcterms:created>
  <dc:creator>XY</dc:creator>
  <dc:description/>
  <cp:keywords/>
  <dc:language>en-US</dc:language>
  <cp:lastModifiedBy>XY</cp:lastModifiedBy>
  <dcterms:modified xsi:type="dcterms:W3CDTF">2013-01-16T21:54:00Z</dcterms:modified>
  <cp:revision>3</cp:revision>
  <dc:subject/>
  <dc:title>Početak stvaranja ujedinjene Europe- praksa Karla Velikog Ta Karolinška politička djelatnost inspirirat će stoljećima mnoge europske umove koji će u traženju uspjeha posezati za idejom ujedinjene Europe videću u njoj priliku za izgradnju novih odnosa</dc:title>
</cp:coreProperties>
</file>