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PITANJA: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ftver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tik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ooleova algebr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za podataka – što je i struktur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čunalo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cij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cijske znanosti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i IS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grami – sustavski i korisnički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jelovi računal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cesor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neracije računala – 3,4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rež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totek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Softw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veukupno ljudsko znanje ugrađeno u računalni hardware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ri temeljne vrste znanj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injenično znanje</w:t>
      </w:r>
    </w:p>
    <w:p>
      <w:pPr>
        <w:pStyle w:val="Heading"/>
        <w:numPr>
          <w:ilvl w:val="2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za podatak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todološko znanje</w:t>
      </w:r>
    </w:p>
    <w:p>
      <w:pPr>
        <w:pStyle w:val="Heading"/>
        <w:numPr>
          <w:ilvl w:val="2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čunalni program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nceptualno znanje</w:t>
      </w:r>
    </w:p>
    <w:p>
      <w:pPr>
        <w:pStyle w:val="Heading"/>
        <w:numPr>
          <w:ilvl w:val="2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za znanja</w:t>
      </w:r>
    </w:p>
    <w:p>
      <w:pPr>
        <w:pStyle w:val="Heading"/>
        <w:numPr>
          <w:ilvl w:val="2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pertni sustavi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INFORMATIKA</w:t>
      </w:r>
      <w:r>
        <w:rPr>
          <w:b w:val="false"/>
          <w:bCs w:val="false"/>
          <w:sz w:val="24"/>
        </w:rPr>
        <w:t>je znanost o (proces) prikupljanju, obradi, pohranjivanju, prenošenju i korištenju informacija pomoću tehničkih uređaja u okvirima I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INFORMACIJSKI SUSTAV</w:t>
      </w:r>
      <w:r>
        <w:rPr/>
        <w:t xml:space="preserve"> je skup dobro definiranih pravila, običaja i postupaka pomoću kojih ljudi, oprema ili jedno i drugo rade na određenom inputu sa svrhom da dobiju informacije koje će zadovoljiti potrebe određenih pojedinaca u određenoj poslovnoj situaciji.</w:t>
      </w:r>
    </w:p>
    <w:p>
      <w:pPr>
        <w:pStyle w:val="Normal"/>
        <w:rPr/>
      </w:pPr>
      <w:r>
        <w:rPr/>
        <w:t>Drugi gledaju na IS kao na sustav komuniciranja pomoću kojeg informacija putuje organizacij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OLEOVA ALG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 NAŠE KNJIGE: Booleova algebra predstavlja matematičko sredstvo koje je izuzetno pogodno za opisivanje događaja u kojima strukturni elementi mogu poprimiti dvije vrijednosti: 0, 1. Booleova algebra je definirana skupom elemenata, skupom operacija nad elementima i skupom zakona koji definiraju osobine operacija i elemenata</w:t>
      </w:r>
    </w:p>
    <w:p>
      <w:pPr>
        <w:pStyle w:val="Normal"/>
        <w:rPr/>
      </w:pPr>
      <w:r>
        <w:rPr/>
        <w:t>Osnovne operacije: negacija, konjunkcija, disjunkcija i još su tu implikacija i ekvivalen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 BILJEŽNICE: Boolova algebra je matematička struktura nazvana po Booleu koji je algebarskom izrazu dao drugo značenje – logičke operacije prikazao na algebarski način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Cs w:val="50"/>
        </w:rPr>
      </w:pPr>
      <w:r>
        <w:rPr>
          <w:color w:val="000000"/>
          <w:szCs w:val="44"/>
        </w:rPr>
        <w:t xml:space="preserve">SA INTERNETA: </w:t>
      </w:r>
      <w:r>
        <w:rPr>
          <w:color w:val="000000"/>
          <w:szCs w:val="44"/>
          <w:lang w:val="sl-SI"/>
        </w:rPr>
        <w:t xml:space="preserve">Booleova algebra je zatvoren matematički sustav, koji sadrži skup </w:t>
      </w:r>
      <w:r>
        <w:rPr>
          <w:b/>
          <w:bCs/>
          <w:color w:val="000000"/>
          <w:szCs w:val="44"/>
          <w:lang w:val="sl-SI"/>
        </w:rPr>
        <w:t>M</w:t>
      </w:r>
      <w:r>
        <w:rPr>
          <w:color w:val="000000"/>
          <w:szCs w:val="44"/>
          <w:lang w:val="sl-SI"/>
        </w:rPr>
        <w:t xml:space="preserve"> od dva ili više elemenata kao i operacije disjunkcije, konjukcije i negacije za koje vrijede postulati. </w:t>
      </w:r>
    </w:p>
    <w:p>
      <w:pPr>
        <w:pStyle w:val="Normal"/>
        <w:rPr>
          <w:color w:val="000000"/>
          <w:szCs w:val="50"/>
        </w:rPr>
      </w:pPr>
      <w:r>
        <w:rPr>
          <w:color w:val="000000"/>
          <w:szCs w:val="50"/>
        </w:rPr>
      </w:r>
    </w:p>
    <w:p>
      <w:pPr>
        <w:pStyle w:val="Normal"/>
        <w:rPr/>
      </w:pPr>
      <w:r>
        <w:rPr/>
        <w:t>GLAVNA DEFINICIJA: Booleova algebra sastoji se od skupa B i linearnih operacija zbrajanja i množenja. Skup B sastoji se od elemenata a,b,c  za koje vrijede zakoni: zatvorenosti, identičnosti, komplementarnosti, komutacije,asocijacije, distribucije.Primjer skup B(0,1) i operacije +/*.</w:t>
      </w:r>
    </w:p>
    <w:p>
      <w:pPr>
        <w:pStyle w:val="Normal"/>
        <w:rPr/>
      </w:pPr>
      <w:r>
        <w:rPr/>
        <w:t>Temelji se na postulatima koji su definirani nad binarnim varijablama. Postulati su međusobno neovisni i konzistentni ( ne isključuju jedan drugoga).Osnovne operacije koje definira su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</w:rPr>
        <w:t xml:space="preserve">disjunkcija </w:t>
      </w:r>
      <w:r>
        <w:rPr/>
        <w:t xml:space="preserve">  </w:t>
        <w:tab/>
        <w:tab/>
        <w:t xml:space="preserve"> logički ILI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</w:rPr>
        <w:t xml:space="preserve">konjunkcija </w:t>
      </w:r>
      <w:r>
        <w:rPr/>
        <w:t xml:space="preserve"> </w:t>
        <w:tab/>
        <w:tab/>
        <w:t xml:space="preserve"> logički I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</w:rPr>
        <w:t xml:space="preserve">negacija  </w:t>
      </w:r>
      <w:r>
        <w:rPr/>
        <w:t xml:space="preserve">   </w:t>
        <w:tab/>
        <w:tab/>
        <w:t xml:space="preserve"> logički N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BAZE PODATAKA</w:t>
      </w:r>
      <w:r>
        <w:rPr/>
        <w:t xml:space="preserve"> – baza podataka je skup datoteka organiziranih tako da budu jednoobrazne s obzirom na strukturu te povezane tako da uključuju minimalnu redundanciju i omogućuju pristup korisnicima uz najmanja ograniče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kup ustrojenih, logički povezanih zapisa ili datoteka namijenjenih zadovoljavanju potreba različitih korisnika. Podaci su odloženi tako da su nezavisni od programa koji ih upotrebljavaju i obrađuju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koncepcija baze podataka ima svoju misaonu i fizičku logiku. Uporaba baze podataka podrazumijeva postojanje triju razina korisnika( krajnji korisnik, kreator i administrator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apisi s podacima su u nekoj međusobnoj vezi</w:t>
      </w:r>
    </w:p>
    <w:p>
      <w:pPr>
        <w:pStyle w:val="Normal"/>
        <w:numPr>
          <w:ilvl w:val="1"/>
          <w:numId w:val="2"/>
        </w:numPr>
        <w:rPr/>
      </w:pPr>
      <w:r>
        <w:rPr/>
        <w:t>organizirani skup podataka pohranjenih u računalu koji se može automatski pretraživati</w:t>
      </w:r>
    </w:p>
    <w:p>
      <w:pPr>
        <w:pStyle w:val="Normal"/>
        <w:numPr>
          <w:ilvl w:val="1"/>
          <w:numId w:val="2"/>
        </w:numPr>
        <w:rPr/>
      </w:pPr>
      <w:r>
        <w:rPr/>
        <w:t>jedan o d elemenata u strukturi IS</w:t>
      </w:r>
    </w:p>
    <w:p>
      <w:pPr>
        <w:pStyle w:val="Normal"/>
        <w:numPr>
          <w:ilvl w:val="1"/>
          <w:numId w:val="2"/>
        </w:numPr>
        <w:rPr/>
      </w:pPr>
      <w:r>
        <w:rPr/>
        <w:t>sustav upravljanja podacima – shematski je prikaz upravljačkog sustava baze podatak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rPr/>
      </w:pPr>
      <w:r>
        <w:rPr/>
        <w:t>TIPOVI BAZA PODATAKA – HIJERARHIJSKI (nedostatak-samo jedan pristupni    put)</w:t>
      </w:r>
    </w:p>
    <w:p>
      <w:pPr>
        <w:pStyle w:val="Normal"/>
        <w:ind w:left="3240" w:hanging="180"/>
        <w:rPr/>
      </w:pPr>
      <w:r>
        <w:rPr/>
        <w:t xml:space="preserve">  </w:t>
      </w:r>
      <w:r>
        <w:rPr/>
        <w:t>MREŽNA (višestruki pristup i istovremeno korištenje istog  podatka – nedostatak sporost kod velikog broja pristupa)</w:t>
      </w:r>
    </w:p>
    <w:p>
      <w:pPr>
        <w:pStyle w:val="Normal"/>
        <w:ind w:left="3240" w:hanging="180"/>
        <w:rPr>
          <w:b/>
          <w:b/>
          <w:bCs/>
        </w:rPr>
      </w:pPr>
      <w:r>
        <w:rPr/>
        <w:t xml:space="preserve">  </w:t>
      </w:r>
      <w:r>
        <w:rPr/>
        <w:t>RELACIJSKA – najbolja, načelo da korisnik vidi bazu kao skup tablica podataka, a rezultat svake operacije nad sadržajem baze je također tablica podatak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AČUNALO</w:t>
      </w:r>
      <w:r>
        <w:rPr>
          <w:b/>
          <w:bCs/>
        </w:rPr>
        <w:t xml:space="preserve"> – </w:t>
      </w:r>
      <w:r>
        <w:rPr/>
        <w:t>računalo je skup sklopova (prekidača) Sastoji se od podsustava ulazne jedinice, podsustava izlazne jedinice, centralnog-središnjeg dijela u kojem se obrađuju podaci i vanjske memorije.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INFORMACIJA</w:t>
      </w:r>
    </w:p>
    <w:p>
      <w:pPr>
        <w:pStyle w:val="Normal"/>
        <w:rPr/>
      </w:pPr>
      <w:r>
        <w:rPr/>
        <w:t>INFORMACIJA je količina podataka kojom se smanjuje neodređenost u sustavu, podatak koji za korisnika ima određenu vrijednost - korisnos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acija – mjera ostvarene organiziranosti u odnosu na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Entropiju – mjera dezorganiziranosti, odnosno mjera reda ili nereda u sustav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NFORMACIJA – osnovni fenomen informacijskih znanosti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/>
      </w:pPr>
      <w:r>
        <w:rPr/>
        <w:t>INFORMACIJSKE  ZNANOSTI</w:t>
      </w:r>
      <w:r>
        <w:rPr>
          <w:b w:val="false"/>
          <w:bCs w:val="false"/>
        </w:rPr>
        <w:t xml:space="preserve"> su znanosti koje istražuju svojstva i ponašanje informacije, te sile koje upravljaju protokom informacija i sredstvima za obradu informacija radi optimalne dostupnosti i upotrebljivosti.</w:t>
      </w:r>
    </w:p>
    <w:p>
      <w:pPr>
        <w:pStyle w:val="BodyTextIndent2"/>
        <w:rPr>
          <w:bCs/>
        </w:rPr>
      </w:pPr>
      <w:r>
        <w:rPr>
          <w:bCs/>
        </w:rPr>
        <w:t>Ti procesi uključuju nastajanje, diseminaciju, prikupljanje, organizaciju, pohranjivanje,</w:t>
      </w:r>
    </w:p>
    <w:p>
      <w:pPr>
        <w:pStyle w:val="BodyTextIndent2"/>
        <w:rPr>
          <w:bCs/>
        </w:rPr>
      </w:pPr>
      <w:r>
        <w:rPr>
          <w:bCs/>
        </w:rPr>
        <w:t>pretraživanje, interpretaciju i uporabu informacija.</w:t>
      </w:r>
    </w:p>
    <w:p>
      <w:pPr>
        <w:pStyle w:val="BodyTextIndent2"/>
        <w:rPr>
          <w:bCs/>
        </w:rPr>
      </w:pPr>
      <w:r>
        <w:rPr>
          <w:bCs/>
        </w:rPr>
        <w:t>Prevladava mišljenje da se informacijske znanosti trebaju baviti proučavanjem općih zakona</w:t>
      </w:r>
    </w:p>
    <w:p>
      <w:pPr>
        <w:pStyle w:val="BodyTextIndent2"/>
        <w:rPr/>
      </w:pPr>
      <w:r>
        <w:rPr>
          <w:bCs/>
        </w:rPr>
        <w:t>svih komunikacijskih procesa, od neformalnih (usmenih i pismenih) do formalnih (razmjena</w:t>
      </w:r>
    </w:p>
    <w:p>
      <w:pPr>
        <w:pStyle w:val="BodyTextIndent2"/>
        <w:rPr>
          <w:bCs/>
        </w:rPr>
      </w:pPr>
      <w:r>
        <w:rPr>
          <w:bCs/>
        </w:rPr>
        <w:t>znanstvene literature između znanstvenika tj. Znanstvenih zajednica)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BodyTextIndent2"/>
        <w:rPr>
          <w:bCs/>
        </w:rPr>
      </w:pPr>
      <w:r>
        <w:rPr>
          <w:bCs/>
        </w:rPr>
        <w:t>Definicija Sveučilišta u Zagrebu 1985. – INFORMACIJSKE ZNANOSTI – obuhvaćaju sve</w:t>
      </w:r>
    </w:p>
    <w:p>
      <w:pPr>
        <w:pStyle w:val="BodyTextIndent2"/>
        <w:rPr>
          <w:bCs/>
        </w:rPr>
      </w:pPr>
      <w:r>
        <w:rPr>
          <w:bCs/>
        </w:rPr>
        <w:t>one znanosti koje se bave proučavanjem postupaka odašiljanja, prikupljanja, selekcije,</w:t>
      </w:r>
    </w:p>
    <w:p>
      <w:pPr>
        <w:pStyle w:val="BodyTextIndent2"/>
        <w:rPr>
          <w:bCs/>
        </w:rPr>
      </w:pPr>
      <w:r>
        <w:rPr>
          <w:bCs/>
        </w:rPr>
        <w:t>obrade, strukturiranja, memoriranja, pretraživanja, prenošenja, diseminacije, interpretacije,</w:t>
      </w:r>
    </w:p>
    <w:p>
      <w:pPr>
        <w:pStyle w:val="BodyTextIndent2"/>
        <w:rPr>
          <w:bCs/>
        </w:rPr>
      </w:pPr>
      <w:r>
        <w:rPr>
          <w:bCs/>
        </w:rPr>
        <w:t>uporabe i zaštite informacija kao i postupcima društvenog komuniciranja u svim njegovim</w:t>
      </w:r>
    </w:p>
    <w:p>
      <w:pPr>
        <w:pStyle w:val="BodyTextIndent2"/>
        <w:rPr>
          <w:bCs/>
        </w:rPr>
      </w:pPr>
      <w:r>
        <w:rPr>
          <w:bCs/>
        </w:rPr>
        <w:t>oblicima.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BodyTextIndent2"/>
        <w:rPr>
          <w:bCs/>
          <w:u w:val="single"/>
        </w:rPr>
      </w:pPr>
      <w:r>
        <w:rPr>
          <w:bCs/>
          <w:u w:val="single"/>
        </w:rPr>
        <w:t xml:space="preserve">Najčešća ishodišta informacijskih znanosti: </w:t>
      </w:r>
    </w:p>
    <w:p>
      <w:pPr>
        <w:pStyle w:val="BodyTextIndent2"/>
        <w:numPr>
          <w:ilvl w:val="0"/>
          <w:numId w:val="9"/>
        </w:numPr>
        <w:rPr>
          <w:bCs/>
        </w:rPr>
      </w:pPr>
      <w:r>
        <w:rPr>
          <w:bCs/>
        </w:rPr>
        <w:t>informacijske tehnologije (sredstva za obradu informacije)</w:t>
      </w:r>
    </w:p>
    <w:p>
      <w:pPr>
        <w:pStyle w:val="BodyTextIndent2"/>
        <w:numPr>
          <w:ilvl w:val="0"/>
          <w:numId w:val="9"/>
        </w:numPr>
        <w:rPr>
          <w:bCs/>
        </w:rPr>
      </w:pPr>
      <w:r>
        <w:rPr>
          <w:bCs/>
        </w:rPr>
        <w:t>dokumentacija i pretraživanje informacija (skupljanje, klasificiranje i distribuiranje dokumenata u svim djelatnostima  te pretraživanje – primjenom kompjutora 1957.g. preorjentacija dokumentalistike sa manualnih na kompjutorske sustave za pretraživanje)</w:t>
      </w:r>
    </w:p>
    <w:p>
      <w:pPr>
        <w:pStyle w:val="BodyTextIndent2"/>
        <w:numPr>
          <w:ilvl w:val="0"/>
          <w:numId w:val="9"/>
        </w:numPr>
        <w:rPr>
          <w:bCs/>
        </w:rPr>
      </w:pPr>
      <w:r>
        <w:rPr>
          <w:bCs/>
        </w:rPr>
        <w:t>niz suvremenih komunikacijskih znanosti (lingvistika, semiotika, opća teorija sustava, teorija odlučivanja, računalne znanosti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INFORMACIJSKI SUSTAV </w:t>
      </w:r>
      <w:r>
        <w:rPr/>
        <w:t xml:space="preserve"> je sveukupnost materijalnih sredstava, programa, timova stručnjaka, metoda i organizacijskih postupaka namijenjenih prikupljanju, obradi, pohranjivanju te dostavljanju podataka i informacija korisnicima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CILJ IS –dostaviti pravu informaciju na pravo mjesto u pravo vrijeme i uz minimalne troškove</w:t>
      </w:r>
    </w:p>
    <w:p>
      <w:pPr>
        <w:pStyle w:val="BodyTextIndent2"/>
        <w:rPr/>
      </w:pPr>
      <w:r>
        <w:rPr/>
        <w:t>FUNKCIJE – prikupljanje podataka, obrada podataka, pohranjivanje podataka i informacija i dostava podataka i informacija korisnicima – staviti informaciju na raspolaganje</w:t>
      </w:r>
    </w:p>
    <w:p>
      <w:pPr>
        <w:pStyle w:val="Normal"/>
        <w:rPr/>
      </w:pPr>
      <w:r>
        <w:rPr/>
        <w:t>ELEMENTI - informacijskog sustava su hardver,softver,lifver,orgver i netver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RDVER – fizičke komponen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FTVER – programsko rješenje, rutina ili metoda na kojima se temelji primjena hardver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FVER – ljudi koji rade s IT, informatičari ili korisnici sustav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GVER – organizacijski postupci, metode i načini vezanja prethodne tri komponente u skladnu funkiconalnu cjelinu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TVER – koncepcija i realizacija komunikacijskog povezivanja svih elemenata sustava u skladnu cjelin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ROGRAMI</w:t>
      </w:r>
    </w:p>
    <w:p>
      <w:pPr>
        <w:pStyle w:val="Heading"/>
        <w:jc w:val="left"/>
        <w:rPr/>
      </w:pPr>
      <w:r>
        <w:rPr>
          <w:b w:val="false"/>
          <w:sz w:val="24"/>
          <w:u w:val="single"/>
        </w:rPr>
        <w:t>skup programa u sustavu</w:t>
      </w:r>
      <w:r>
        <w:rPr>
          <w:b w:val="false"/>
          <w:sz w:val="24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sz w:val="24"/>
        </w:rPr>
        <w:t>SUSTAVSKI PROGRAMI</w:t>
      </w:r>
      <w:r>
        <w:rPr>
          <w:bCs w:val="false"/>
          <w:sz w:val="24"/>
        </w:rPr>
        <w:t xml:space="preserve"> – </w:t>
      </w:r>
      <w:r>
        <w:rPr>
          <w:b w:val="false"/>
          <w:sz w:val="24"/>
        </w:rPr>
        <w:t>operacijski sustavi, programi prevoditelji, uslužni (pomoćni) programi, sustavi za upravljanje  bazom podataka.</w:t>
      </w:r>
    </w:p>
    <w:p>
      <w:pPr>
        <w:pStyle w:val="Heading"/>
        <w:jc w:val="left"/>
        <w:rPr/>
      </w:pPr>
      <w:r>
        <w:rPr>
          <w:b w:val="false"/>
          <w:sz w:val="24"/>
        </w:rPr>
        <w:t>KORISNIČKI PROGRAMI</w:t>
      </w:r>
      <w:r>
        <w:rPr>
          <w:bCs w:val="false"/>
          <w:sz w:val="24"/>
        </w:rPr>
        <w:t xml:space="preserve"> -  </w:t>
      </w:r>
      <w:r>
        <w:rPr>
          <w:b w:val="false"/>
          <w:sz w:val="24"/>
        </w:rPr>
        <w:t>korisnički programi opće namjene, korisnički programi posebne namjen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PERACIJSKI SUSTAV –čini u računalu jezgrz sustavnog programa- skup programa i procedura koje imaju zadatak koordiniranja rada svih dijelova računala i omogućavaju pronalaženje korisničkih aplikacija te njihovo pokretanje.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UNKCIJE OS: upravljanje memorijom, upravljanje arit-log jedinicom, upravljanje sustavom U-i jedinica, upravljanje sabirničkim sustavom- tijekom podataka, zaštita integriteta odataka tijekom obrade, upravljanje višeprocesorskim radom, upravljanje korištenjem vremena izvođenja pojedinog procesa, optimiranje izvođenja procesa itd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RSTE OPERACIJSKIH SUSTAVA :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a) </w:t>
      </w:r>
      <w:r>
        <w:rPr>
          <w:b w:val="false"/>
          <w:sz w:val="24"/>
          <w:u w:val="single"/>
        </w:rPr>
        <w:t>jednokorisnički operacijski sustav</w:t>
      </w:r>
      <w:r>
        <w:rPr>
          <w:b w:val="false"/>
          <w:sz w:val="24"/>
        </w:rPr>
        <w:t xml:space="preserve"> (jednozadaćni i višezadaćni) –upravlja radom računala tako da bez ograničenja stavlja na raspolaganje sve resurse samo jednom korisniku – MS DOS, višezadaćnim operac.sustavom moglo se pokrenuti više korisničkih aplikacija odjednom Windowsi 95 i 98. – više se ne komunicira pomoću programske linije i poznavanja instrukcije, pojava sličica</w:t>
      </w:r>
    </w:p>
    <w:p>
      <w:pPr>
        <w:pStyle w:val="Heading"/>
        <w:jc w:val="left"/>
        <w:rPr/>
      </w:pPr>
      <w:r>
        <w:rPr>
          <w:b w:val="false"/>
          <w:sz w:val="24"/>
        </w:rPr>
        <w:t>b)</w:t>
      </w:r>
      <w:r>
        <w:rPr>
          <w:b w:val="false"/>
          <w:sz w:val="24"/>
          <w:u w:val="single"/>
        </w:rPr>
        <w:t>višekorisnički operacijski sustav(</w:t>
      </w:r>
      <w:r>
        <w:rPr>
          <w:b w:val="false"/>
          <w:sz w:val="24"/>
        </w:rPr>
        <w:t>višezadaćni) – operacijski sustav koji upravlja radom računala koja sva rade pod jednim operac.sustavom, nazivaju se višekorisnički OS.. UNIX i Windowsi NT</w:t>
      </w:r>
    </w:p>
    <w:p>
      <w:pPr>
        <w:pStyle w:val="Heading"/>
        <w:jc w:val="left"/>
        <w:rPr/>
      </w:pPr>
      <w:r>
        <w:rPr>
          <w:b w:val="false"/>
          <w:sz w:val="24"/>
        </w:rPr>
        <w:t>c)</w:t>
      </w:r>
      <w:r>
        <w:rPr>
          <w:b w:val="false"/>
          <w:sz w:val="24"/>
          <w:u w:val="single"/>
        </w:rPr>
        <w:t>mrežni operacijski sustav</w:t>
      </w:r>
      <w:r>
        <w:rPr>
          <w:b w:val="false"/>
          <w:sz w:val="24"/>
        </w:rPr>
        <w:t>(višezadaćni) – ostvarenje mrežne komunikacije među računalima s različitim operacijskim sustavima dolazi do (raspodjele resursa, povećanje pouzdanosti, ušteda, veće komunikacijsko znaćenje,…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RSTE PROGRAMSKOG JEZIKA: assembleri, kompilatori, interpreteri, simulatori, generatori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OD – strojna instrukcija napisana u binarnom obliku, a najčešće se sastoji od dvije logičke cjeline. Prva logička cjelina je operacijski kod instrukcije kojim se računalu kaže koji će dijelovi računala sudjelovati u transformaciji sadržaja koji je adresiran drugom logičkom cjelinom instrukcija (transformacija logičkog znaka u fizički znaku uračunalu baziran na 8 znakova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Cs w:val="false"/>
          <w:sz w:val="24"/>
        </w:rPr>
        <w:t>DATOTEKE</w:t>
      </w:r>
      <w:r>
        <w:rPr>
          <w:b w:val="false"/>
          <w:sz w:val="24"/>
        </w:rPr>
        <w:t>:  sastoji se od većeg broja slogova iste vrste, osnova baze podataka</w:t>
      </w:r>
    </w:p>
    <w:p>
      <w:pPr>
        <w:pStyle w:val="Heading"/>
        <w:jc w:val="left"/>
        <w:rPr/>
      </w:pPr>
      <w:r>
        <w:rPr>
          <w:b w:val="false"/>
          <w:sz w:val="24"/>
          <w:u w:val="single"/>
        </w:rPr>
        <w:t>organizacija datoteka</w:t>
      </w:r>
      <w:r>
        <w:rPr>
          <w:b w:val="false"/>
          <w:sz w:val="24"/>
        </w:rPr>
        <w:t xml:space="preserve">: </w:t>
      </w:r>
      <w:r>
        <w:rPr>
          <w:bCs w:val="false"/>
          <w:sz w:val="24"/>
        </w:rPr>
        <w:t>sekvencionalne</w:t>
      </w:r>
      <w:r>
        <w:rPr>
          <w:b w:val="false"/>
          <w:sz w:val="24"/>
        </w:rPr>
        <w:t xml:space="preserve"> (organizirane datoteke, jedinice odataka-slogova zapisuju se redosljedno na sekvencijalnim nositeljima podataka-imaju karakteristiku niza- slogovi su u memoriji fizički poredani jedan za drugim, redosljed je određen vrijednošću nekog obilježja logičkog sloga), </w:t>
      </w:r>
      <w:r>
        <w:rPr>
          <w:bCs w:val="false"/>
          <w:sz w:val="24"/>
        </w:rPr>
        <w:t xml:space="preserve">indeksno-sekvencionalne </w:t>
      </w:r>
      <w:r>
        <w:rPr>
          <w:b w:val="false"/>
          <w:sz w:val="24"/>
        </w:rPr>
        <w:t xml:space="preserve">– kompromis između sekvencijalne i rasute organizacije podataka, sastoji se od skupine početnih slogova u koje se pohranjuje informacija o tome gdje se nalazi traženi slog i od dijela datoteke u koji se upisuju slogovi – datoteke obrađujemo redosljedno kao i sekvencijačne ili direktno, </w:t>
      </w:r>
      <w:r>
        <w:rPr>
          <w:bCs w:val="false"/>
          <w:sz w:val="24"/>
        </w:rPr>
        <w:t>izravno organizirane datoteke –</w:t>
      </w:r>
      <w:r>
        <w:rPr>
          <w:b w:val="false"/>
          <w:sz w:val="24"/>
        </w:rPr>
        <w:t xml:space="preserve"> datoteke s direktnim pristupom – datoteke kod kojih je utvrđen algoritam, odnosno procedura kojom se svaki slog upisuje na odgovarajuće mjesto i izravno mu se pristupa. – najčešće se koristi kod tvrdih disko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</w:rPr>
        <w:t xml:space="preserve">RAČUNALNE MREŽE: </w:t>
      </w:r>
      <w:r>
        <w:rPr/>
        <w:t>računalna mreža je grupa računala na bližoj ili daljoj lokaciji povezanih prijenosnim medijem. Danas su računala i računalne mreže najbolji način prijenosa velikih količina informacija u vrlo kratkom vremenu i na velike udaljenosti</w:t>
      </w:r>
    </w:p>
    <w:p>
      <w:pPr>
        <w:pStyle w:val="Normal"/>
        <w:rPr/>
      </w:pPr>
      <w:r>
        <w:rPr/>
        <w:t>osnovni razlozi koji opravdavaju spajanje informatičke opreme u mrežu :</w:t>
      </w:r>
    </w:p>
    <w:p>
      <w:pPr>
        <w:pStyle w:val="Normal"/>
        <w:numPr>
          <w:ilvl w:val="0"/>
          <w:numId w:val="10"/>
        </w:numPr>
        <w:rPr/>
      </w:pPr>
      <w:r>
        <w:rPr/>
        <w:t>jednostavan pristup podacima</w:t>
      </w:r>
    </w:p>
    <w:p>
      <w:pPr>
        <w:pStyle w:val="Normal"/>
        <w:numPr>
          <w:ilvl w:val="0"/>
          <w:numId w:val="10"/>
        </w:numPr>
        <w:rPr/>
      </w:pPr>
      <w:r>
        <w:rPr/>
        <w:t>jednostavna i djelotvorna razmjena podataka među korisnicima</w:t>
      </w:r>
    </w:p>
    <w:p>
      <w:pPr>
        <w:pStyle w:val="Normal"/>
        <w:numPr>
          <w:ilvl w:val="0"/>
          <w:numId w:val="10"/>
        </w:numPr>
        <w:rPr/>
      </w:pPr>
      <w:r>
        <w:rPr/>
        <w:t>jednostavna upotreba raspoloživih resursa</w:t>
      </w:r>
    </w:p>
    <w:p>
      <w:pPr>
        <w:pStyle w:val="Normal"/>
        <w:numPr>
          <w:ilvl w:val="0"/>
          <w:numId w:val="10"/>
        </w:numPr>
        <w:rPr/>
      </w:pPr>
      <w:r>
        <w:rPr/>
        <w:t>raspodjeljena obrada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ČEŠĆE SE GOVORI O:</w:t>
      </w:r>
    </w:p>
    <w:p>
      <w:pPr>
        <w:pStyle w:val="Normal"/>
        <w:numPr>
          <w:ilvl w:val="0"/>
          <w:numId w:val="6"/>
        </w:numPr>
        <w:rPr/>
      </w:pPr>
      <w:r>
        <w:rPr/>
        <w:t>LOKALNIM MREŽAMA – služe za razmjenu podataka unutar organizacije</w:t>
      </w:r>
    </w:p>
    <w:p>
      <w:pPr>
        <w:pStyle w:val="Normal"/>
        <w:numPr>
          <w:ilvl w:val="0"/>
          <w:numId w:val="6"/>
        </w:numPr>
        <w:rPr/>
      </w:pPr>
      <w:r>
        <w:rPr/>
        <w:t>NACIONALNIM –organizirane na razini zemlje npr. CARNet</w:t>
      </w:r>
    </w:p>
    <w:p>
      <w:pPr>
        <w:pStyle w:val="Normal"/>
        <w:numPr>
          <w:ilvl w:val="0"/>
          <w:numId w:val="6"/>
        </w:numPr>
        <w:rPr/>
      </w:pPr>
      <w:r>
        <w:rPr/>
        <w:t>GLOBALNIM MREŽAMA – međunarodne – npr.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OLOGIJA MREŽE: označava strukturu mreže u smislu rasporeda pojedinih sudionika komunikacije i načina njihovog spajanja. Sudionici komunikacije u nekoj mreži smatraju se čvorovima mreže. Izbor najpogodnije topologije ovisi o mnogo čimbenika, od kojih su najvažniji</w:t>
      </w:r>
    </w:p>
    <w:p>
      <w:pPr>
        <w:pStyle w:val="Normal"/>
        <w:numPr>
          <w:ilvl w:val="0"/>
          <w:numId w:val="8"/>
        </w:numPr>
        <w:rPr/>
      </w:pPr>
      <w:r>
        <w:rPr/>
        <w:t>broj, vrsta i raspored čvorova u mreži</w:t>
      </w:r>
    </w:p>
    <w:p>
      <w:pPr>
        <w:pStyle w:val="Normal"/>
        <w:numPr>
          <w:ilvl w:val="0"/>
          <w:numId w:val="8"/>
        </w:numPr>
        <w:rPr/>
      </w:pPr>
      <w:r>
        <w:rPr/>
        <w:t>brzina predaja i prijema podataka</w:t>
      </w:r>
    </w:p>
    <w:p>
      <w:pPr>
        <w:pStyle w:val="Normal"/>
        <w:numPr>
          <w:ilvl w:val="0"/>
          <w:numId w:val="8"/>
        </w:numPr>
        <w:rPr/>
      </w:pPr>
      <w:r>
        <w:rPr/>
        <w:t>propusnost mreže</w:t>
      </w:r>
    </w:p>
    <w:p>
      <w:pPr>
        <w:pStyle w:val="Normal"/>
        <w:numPr>
          <w:ilvl w:val="0"/>
          <w:numId w:val="8"/>
        </w:numPr>
        <w:rPr/>
      </w:pPr>
      <w:r>
        <w:rPr/>
        <w:t>dostupnost i cijena sklopova i programa potrebnih za pogon mreže</w:t>
      </w:r>
    </w:p>
    <w:p>
      <w:pPr>
        <w:pStyle w:val="Normal"/>
        <w:numPr>
          <w:ilvl w:val="0"/>
          <w:numId w:val="8"/>
        </w:numPr>
        <w:rPr/>
      </w:pPr>
      <w:r>
        <w:rPr/>
        <w:t>namjena mreže</w:t>
      </w:r>
    </w:p>
    <w:p>
      <w:pPr>
        <w:pStyle w:val="Normal"/>
        <w:numPr>
          <w:ilvl w:val="0"/>
          <w:numId w:val="8"/>
        </w:numPr>
        <w:rPr/>
      </w:pPr>
      <w:r>
        <w:rPr/>
        <w:t>način upravljanja mrežom,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69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/>
    <w:rPr/>
  </w:style>
  <w:style w:type="paragraph" w:styleId="BodyText3">
    <w:name w:val="Body Text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45:00Z</dcterms:created>
  <dc:creator>Zlata Vukelić</dc:creator>
  <dc:description/>
  <cp:keywords/>
  <dc:language>en-US</dc:language>
  <cp:lastModifiedBy>Robert</cp:lastModifiedBy>
  <dcterms:modified xsi:type="dcterms:W3CDTF">2004-07-07T12:45:00Z</dcterms:modified>
  <cp:revision>2</cp:revision>
  <dc:subject/>
  <dc:title>PITANJA:</dc:title>
</cp:coreProperties>
</file>