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URISTIČKE AGENCIJE</w:t>
      </w:r>
    </w:p>
    <w:p>
      <w:pPr>
        <w:pStyle w:val="Normal"/>
        <w:jc w:val="center"/>
        <w:rPr/>
      </w:pPr>
      <w:r>
        <w:rPr/>
        <w:t>- skripta za II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Vukonić, B: Turističke agencije, izdanj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RMIRANJE I REALIZACIJA TUR. ARANŽMANA (str.166-171, 196-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varanje tur. aranžmana – </w:t>
      </w:r>
      <w:r>
        <w:rPr/>
        <w:t xml:space="preserve">10 faza: 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postavljanje grubog programa</w:t>
      </w:r>
      <w:r>
        <w:rPr/>
        <w:t xml:space="preserve"> – odrediti tur. destinaciju, itinerar putovanja, vrsta prijevoznog sredstva, dužina trajanja, vremena polazaka, osnovni kapaciteti smještaja i dodatne usluge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sastavljanje djelomične kalkulacije</w:t>
      </w:r>
      <w:r>
        <w:rPr/>
        <w:t xml:space="preserve"> – na temelju raspoložive dokumentacije i cjenika usluga različitih davatelja približno se određuje cijena aranžmana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sastavljanje glavne kalkulacije</w:t>
      </w:r>
      <w:r>
        <w:rPr/>
        <w:t xml:space="preserve"> – utvrđuje se na osnovni potvrđenih cijena davatelja usluga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određivanje prodajne cijene</w:t>
      </w:r>
      <w:r>
        <w:rPr/>
        <w:t xml:space="preserve"> – na temelju glavne kalkulacije, spada u odluke poslovne politike agencije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raspisivanje aranžmana</w:t>
      </w:r>
      <w:r>
        <w:rPr/>
        <w:t xml:space="preserve"> - njegova promocija na tržištu</w:t>
      </w:r>
    </w:p>
    <w:p>
      <w:pPr>
        <w:pStyle w:val="Normal"/>
        <w:ind w:firstLine="708"/>
        <w:rPr/>
      </w:pPr>
      <w:r>
        <w:rPr/>
        <w:t xml:space="preserve">-  </w:t>
      </w:r>
      <w:r>
        <w:rPr>
          <w:i/>
        </w:rPr>
        <w:t>informacije</w:t>
      </w:r>
      <w:r>
        <w:rPr/>
        <w:t xml:space="preserve"> - akvizicija, buking, uplate klijenata </w:t>
      </w:r>
    </w:p>
    <w:p>
      <w:pPr>
        <w:pStyle w:val="Normal"/>
        <w:ind w:firstLine="708"/>
        <w:rPr/>
      </w:pPr>
      <w:r>
        <w:rPr/>
        <w:t xml:space="preserve">- izvedba aranžmana </w:t>
      </w:r>
    </w:p>
    <w:p>
      <w:pPr>
        <w:pStyle w:val="Normal"/>
        <w:ind w:firstLine="708"/>
        <w:rPr/>
      </w:pPr>
      <w:r>
        <w:rPr/>
        <w:t xml:space="preserve">- obavijest o izvršenom aranžmanu </w:t>
      </w:r>
    </w:p>
    <w:p>
      <w:pPr>
        <w:pStyle w:val="Normal"/>
        <w:ind w:firstLine="708"/>
        <w:rPr/>
      </w:pPr>
      <w:r>
        <w:rPr/>
        <w:t>- sastavljanje obračuna</w:t>
      </w:r>
    </w:p>
    <w:p>
      <w:pPr>
        <w:pStyle w:val="Normal"/>
        <w:ind w:firstLine="708"/>
        <w:rPr/>
      </w:pPr>
      <w:r>
        <w:rPr/>
        <w:t>- određivanje uspješnosti aranžma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 xml:space="preserve">realizacija tur. aranžmana – </w:t>
      </w:r>
      <w:r>
        <w:rPr/>
        <w:t xml:space="preserve">odvija se u 2 faze: </w:t>
      </w:r>
      <w:r>
        <w:rPr>
          <w:i/>
        </w:rPr>
        <w:t>faza pripreme izvršenja</w:t>
      </w:r>
      <w:r>
        <w:rPr/>
        <w:t xml:space="preserve"> i </w:t>
      </w:r>
      <w:r>
        <w:rPr>
          <w:i/>
        </w:rPr>
        <w:t>faza izvršenja</w:t>
      </w:r>
    </w:p>
    <w:p>
      <w:pPr>
        <w:pStyle w:val="Normal"/>
        <w:rPr/>
      </w:pPr>
      <w:r>
        <w:rPr>
          <w:i/>
        </w:rPr>
        <w:tab/>
        <w:t xml:space="preserve">- faza pripreme izvršenja – </w:t>
      </w:r>
      <w:r>
        <w:rPr/>
        <w:t>nastavlja se na stvaranje aranžmana, uključuje sastavljanje liste putnika ili popisa sudionika aranžmana, sastavljanje rooming liste, osiguranje putnik dokumenata (viza, putnih karata) te pružanje konačnih informacija sudionicima aranžman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faza izvršenja – </w:t>
      </w:r>
      <w:r>
        <w:rPr>
          <w:u w:val="single"/>
        </w:rPr>
        <w:t>izvršenje tranfera</w:t>
      </w:r>
      <w:r>
        <w:rPr/>
        <w:t xml:space="preserve"> – organizirani prijevoz sudionika aranžmana između 2 točaka (između prometnog terminala i smještajnog objekta)</w:t>
      </w:r>
    </w:p>
    <w:p>
      <w:pPr>
        <w:pStyle w:val="Normal"/>
        <w:rPr/>
      </w:pPr>
      <w:r>
        <w:rPr/>
        <w:tab/>
        <w:tab/>
        <w:t xml:space="preserve">              - </w:t>
      </w:r>
      <w:r>
        <w:rPr>
          <w:u w:val="single"/>
        </w:rPr>
        <w:t>provođenje izleta</w:t>
      </w:r>
      <w:r>
        <w:rPr/>
        <w:t xml:space="preserve"> – stalan, sadržajem planiran i fiksan oblik putovanja na kraće udaljenosti i u realativno kratkom vremenu; tu spada i razgled grada (sightsee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LITIKA CIJENA U TUR. AGENCIJAMA (str. 205 – 2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ijena je na tur. tržištu postala element predodžbe koju tur. korisnik ima o određenom poduzeću (postala je tvorac te predodž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jena tur. proizvoda – </w:t>
      </w:r>
      <w:r>
        <w:rPr/>
        <w:t>polazna osnovica u kreiranju agencijske poslovne politike</w:t>
      </w:r>
    </w:p>
    <w:p>
      <w:pPr>
        <w:pStyle w:val="Normal"/>
        <w:rPr/>
      </w:pPr>
      <w:r>
        <w:rPr/>
        <w:tab/>
        <w:tab/>
        <w:t xml:space="preserve">                - uključuje i određene specifičnosti (elemente) koji nemaju materijalnu vrijednost poput sunčanog podneblja, pješčane plaže, šumski pejsaž i sl.</w:t>
      </w:r>
    </w:p>
    <w:p>
      <w:pPr>
        <w:pStyle w:val="Normal"/>
        <w:rPr/>
      </w:pPr>
      <w:r>
        <w:rPr/>
        <w:tab/>
        <w:tab/>
        <w:tab/>
        <w:t xml:space="preserve">    - da bi ju mogla formirati agencija mora raspolagati cijenama usluga pojedinih dobavljača usluga, fiksnim troškovima agencije te vrijednošću vlastitog rada i naknade za taj 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 na robnim tržištima cijenu pojedinog proizvoda određuju troškovi na tur. tržištu pored njih djeluju i drugi faktori (elastičnost potražnje, popunjenost kapaciteta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ferencirani proizvodi – </w:t>
      </w:r>
      <w:r>
        <w:rPr/>
        <w:t xml:space="preserve">tur. aranžmani s različitim cijenama u rasponu od relativno niskih (u izvansezonskim mjesecima) do maksimalno tržišno prihvatljivih (u sezoni) </w:t>
      </w:r>
      <w:r>
        <w:rPr>
          <w:rFonts w:eastAsia="Wingdings" w:cs="Wingdings" w:ascii="Wingdings" w:hAnsi="Wingdings"/>
        </w:rPr>
        <w:t></w:t>
      </w:r>
      <w:r>
        <w:rPr/>
        <w:t xml:space="preserve"> nazivaju se </w:t>
      </w:r>
      <w:r>
        <w:rPr>
          <w:i/>
        </w:rPr>
        <w:t>diskriminacijske ili modificirane cije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>
          <w:b/>
        </w:rPr>
        <w:t xml:space="preserve">agencija se na tržištu nalazi u 2 situacije – </w:t>
      </w:r>
      <w:r>
        <w:rPr/>
        <w:t>kad unaprijed formira odgovarajuće aranžmane s unaprijed utvrđenom cijenom za sve unaprijed predviđene varijante mogućeg korištenj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- kad potencijalni korisnik dolazi u agenciju s individualnim zahtjevom pa se tada cijena formira ili kao nova cijena ili se samo prenosi cijena koju je za određenu uslugu formirao sam neposredni dav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srednička provizija – </w:t>
      </w:r>
      <w:r>
        <w:rPr/>
        <w:t>snose ju oni za čiji se račun prodaju usluge kao što su hotelijerske organizacije, prometna poduzeća, poslovnice tur. agencija i sl.</w:t>
      </w:r>
    </w:p>
    <w:p>
      <w:pPr>
        <w:pStyle w:val="Normal"/>
        <w:rPr/>
      </w:pPr>
      <w:r>
        <w:rPr/>
        <w:tab/>
        <w:tab/>
        <w:tab/>
        <w:t xml:space="preserve">     - može dobiti agencija od druge agencije ako za nju obavlja posao prodaje (odnos turoperatora i tur. agencije ili punkt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rodne vrste troškova – </w:t>
      </w:r>
      <w:r>
        <w:rPr>
          <w:i/>
        </w:rPr>
        <w:t>troškovi materijala</w:t>
      </w:r>
      <w:r>
        <w:rPr/>
        <w:t xml:space="preserve"> - nabavna vrijednost usluga, zakupljenih kapaciteta, promotivni i uredski materijal</w:t>
      </w:r>
    </w:p>
    <w:p>
      <w:pPr>
        <w:pStyle w:val="Normal"/>
        <w:ind w:firstLine="2124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troškovi usluga trećih</w:t>
      </w:r>
      <w:r>
        <w:rPr/>
        <w:t xml:space="preserve"> - telefonski i putni troškovi, troškovi platnog prometa</w:t>
      </w:r>
    </w:p>
    <w:p>
      <w:pPr>
        <w:pStyle w:val="Normal"/>
        <w:ind w:firstLine="2124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troškovi sredstava</w:t>
      </w:r>
      <w:r>
        <w:rPr/>
        <w:t xml:space="preserve"> - amortizacija</w:t>
      </w:r>
    </w:p>
    <w:p>
      <w:pPr>
        <w:pStyle w:val="Normal"/>
        <w:ind w:firstLine="2124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troškovi rada</w:t>
      </w:r>
      <w:r>
        <w:rPr/>
        <w:t xml:space="preserve"> – osobni izdatci (plaće, isplaćuje se iz dohotka) i ukalkulirani osobni dohotci (doprinosi i nagrade za rad)</w:t>
      </w:r>
    </w:p>
    <w:p>
      <w:pPr>
        <w:pStyle w:val="Normal"/>
        <w:ind w:firstLine="2124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kalkulativni doprinosi i obveze</w:t>
      </w:r>
      <w:r>
        <w:rPr/>
        <w:t xml:space="preserve"> – uključuje i ugovorne obveze</w:t>
      </w:r>
    </w:p>
    <w:p>
      <w:pPr>
        <w:pStyle w:val="Normal"/>
        <w:ind w:firstLine="2124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različiti troškovi</w:t>
      </w:r>
      <w:r>
        <w:rPr/>
        <w:t xml:space="preserve"> – troškovi za obrazovanje, promocije, sudjelovanje na izložbama i sajm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rektni troškovi – </w:t>
      </w:r>
      <w:r>
        <w:rPr/>
        <w:t>oni koji se obračunavaju po jedinici usluge; nepromijenjeni za jednog korisnika, a tur. agencija ih tretira kao varijabilne troškove (plaća radnika ako se zna udio u izradi, materijalni troškovi, gori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direktni troškovi – </w:t>
      </w:r>
      <w:r>
        <w:rPr/>
        <w:t>oni koji su u masi uvijek isti (ubrajuju se u fiksne troškove) i ne mogu se neposredno razgraničiti na pojedine aranžmane; uključuje trošak menadžmenta, održavanja, čišćenja; smanjuju se povećanjem broja aranž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lkulacije tur. aranžmana – </w:t>
      </w:r>
      <w:r>
        <w:rPr/>
        <w:t>problem kalkulacije cijena po proizvodu jer se ne može unaprijed sa sigurnošću utvrditi na koliko jedinica proizvoda treba podijeliti fiksne troškove</w:t>
      </w:r>
    </w:p>
    <w:p>
      <w:pPr>
        <w:pStyle w:val="Normal"/>
        <w:rPr/>
      </w:pPr>
      <w:r>
        <w:rPr/>
        <w:tab/>
        <w:t>- 3 pristupa: orijentacija kalkulacije prema troškovima, prema ciljnoj skupini i prema konkurenciji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rijentacija kalkulacije prema troškovima – </w:t>
      </w:r>
      <w:r>
        <w:rPr/>
        <w:t xml:space="preserve">cijena proizvoda prema cijeni koštanja pojedine usluge 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rijentacija prema ciljnoj skupini – </w:t>
      </w:r>
      <w:r>
        <w:rPr/>
        <w:t>karakteristike, želje, potrebe, navike i ponašanja određenog segmenta tur. korisnika određuje cijenu aranžman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rijentacija prema konkurenciji – </w:t>
      </w:r>
      <w:r>
        <w:rPr/>
        <w:t>agencija prilagođava cijene proizvoda sličnim aranžmanima konkurentnih tur. age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teriji i principi kod kalkulacije tur. aranžmana – </w:t>
      </w:r>
      <w:r>
        <w:rPr/>
        <w:t>princip jasnoće, princip dokumentiranosti, princip usporedivosti, princip ažurnosti te princip vremenskog razgraničenja (jednokratno raspoređivanje trošk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varna kalkulacija – </w:t>
      </w:r>
      <w:r>
        <w:rPr/>
        <w:t>izrađuje se na osnovi cijena koje su potvrdili davatelji usluga, a ulaze u sadržaj (program) aranžmana; prethodna kalkulacija služi i kao planska kalkul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diverzifikacija cijena – </w:t>
      </w:r>
      <w:r>
        <w:rPr/>
        <w:t>prema tur. sezoni, terminu, terminu bukinga, broju korisnika po bukingu, stupnju konkretizacije te ciljnoj skup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LITIKA PLASMANA U TUR. AGENCIJAMA (str.229-236, 243-2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uristički proizvod poprima stvarne karakteristike proizvoda (robe) tek kad se njegova upotrebna vrijednost potvrdi na tržištu (kad se tim proizvodom zadovolje tur. potrebe pojedinog ili skupine koris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sman – </w:t>
      </w:r>
      <w:r>
        <w:rPr/>
        <w:t>sve aktivnosti koje su vezane u „donošenje“ proizvoda na tržište; prodaja roba i vrijednosnih papira na tržištu; mogućnost i realizacija prodaje robe na trži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sman tur. aranžmana – </w:t>
      </w:r>
      <w:r>
        <w:rPr/>
        <w:t>u 3 faze: prodaja, buking i promocija</w:t>
      </w:r>
    </w:p>
    <w:p>
      <w:pPr>
        <w:pStyle w:val="Normal"/>
        <w:rPr/>
      </w:pPr>
      <w:r>
        <w:rPr/>
        <w:tab/>
        <w:t>- ovisi o samom proizvodu (veličini, kvaliteti, cijeni), o tržištu (kupovna moć, broj i struktura tur. korisnika, konkurencija), prodajne organizacije (osoblje, snaga, mreža i struktura) i drugih aktivnosti (promotivne aktivnosti, fin. sreds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gija plasmana – </w:t>
      </w:r>
      <w:r>
        <w:rPr/>
        <w:t>obuhvaća istobodno kratkoročnu politiku tur. agencije i aktivnost prodaje; na formiranoj strategiji stvaraju se planovi razvoja kao i plan prodaje</w:t>
      </w:r>
    </w:p>
    <w:p>
      <w:pPr>
        <w:pStyle w:val="Normal"/>
        <w:rPr/>
      </w:pPr>
      <w:r>
        <w:rPr/>
        <w:tab/>
        <w:tab/>
        <w:t xml:space="preserve">              - jezgru čine metodičko i sustavno proučavanje problematike plasmana, analitička razrada problematike, spoznaja činjeničnih okolnosti, formiranje čvrstih stavova na osnovi takvih spoznaja i predviđanja budućeg razv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king – </w:t>
      </w:r>
      <w:r>
        <w:rPr/>
        <w:t>odvija se isključivo na tur. tržištu, karakterističan za agencijsko poslovanje i to za fazu prodaje masovnih tur. aranžmana</w:t>
      </w:r>
    </w:p>
    <w:p>
      <w:pPr>
        <w:pStyle w:val="Normal"/>
        <w:rPr/>
      </w:pPr>
      <w:r>
        <w:rPr/>
        <w:tab/>
        <w:t xml:space="preserve">    - sustavna i temeljita evidencija i praćenje tijeka prijava ili rezervacija</w:t>
      </w:r>
    </w:p>
    <w:p>
      <w:pPr>
        <w:pStyle w:val="Normal"/>
        <w:rPr/>
      </w:pPr>
      <w:r>
        <w:rPr/>
        <w:tab/>
        <w:t xml:space="preserve">    - evidentiraju se svi tur. korisnici agencijskih aranžmana po pojedinoj tur. destinaciji, pojedinom aranžmanu (određenom datumu polaska i trajanja), vrsti smještajnog objekta, prijevoznom sredstvu i sl.</w:t>
      </w:r>
    </w:p>
    <w:p>
      <w:pPr>
        <w:pStyle w:val="Normal"/>
        <w:rPr/>
      </w:pPr>
      <w:r>
        <w:rPr/>
        <w:tab/>
        <w:t xml:space="preserve">    - na osnovi njega agencija definitivno potvrđuje zakup kapaciteta i on je jedini siguran način da se precizno utvrdi popunjenost zakupljenih kapaciteta</w:t>
      </w:r>
    </w:p>
    <w:p>
      <w:pPr>
        <w:pStyle w:val="Normal"/>
        <w:rPr/>
      </w:pPr>
      <w:r>
        <w:rPr/>
        <w:tab/>
        <w:t xml:space="preserve">    - uključena najmanje 3 faktora: klijent (turist), agencijska jedinica ili prodajno mjesto i centralno mjesto bukinga gdje se takve narudžbe evidentiraju, pohranjuju i prate</w:t>
      </w:r>
    </w:p>
    <w:p>
      <w:pPr>
        <w:pStyle w:val="Normal"/>
        <w:rPr/>
      </w:pPr>
      <w:r>
        <w:rPr/>
        <w:tab/>
        <w:t xml:space="preserve">    - 2 </w:t>
      </w:r>
      <w:r>
        <w:rPr>
          <w:u w:val="single"/>
        </w:rPr>
        <w:t>osnovna sustava</w:t>
      </w:r>
      <w:r>
        <w:rPr/>
        <w:t xml:space="preserve"> – </w:t>
      </w:r>
      <w:r>
        <w:rPr>
          <w:i/>
        </w:rPr>
        <w:t xml:space="preserve">sustav centralnog bukinga – </w:t>
      </w:r>
      <w:r>
        <w:rPr/>
        <w:t>prijave se prosljeđuju u jedno centralno mjesto koje sve evidentira i daje konačnu suglasnost o prodaji</w:t>
      </w:r>
    </w:p>
    <w:p>
      <w:pPr>
        <w:pStyle w:val="Normal"/>
        <w:rPr/>
      </w:pPr>
      <w:r>
        <w:rPr/>
        <w:tab/>
        <w:tab/>
        <w:tab/>
        <w:t xml:space="preserve">             - </w:t>
      </w:r>
      <w:r>
        <w:rPr>
          <w:i/>
        </w:rPr>
        <w:t xml:space="preserve">sustav alotmanskog bukinga – </w:t>
      </w:r>
      <w:r>
        <w:rPr/>
        <w:t xml:space="preserve">prodajna mjesta raspolažu određenim kontigentom aranžmana i u sklopu tog kontigenta (alotmana) ponašaju se u prodaji sasvim neovis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zervacijski sustavi – </w:t>
      </w:r>
      <w:r>
        <w:rPr/>
        <w:t>Amadeus (Lufthansa, Air France, Iberia i SAS) – 65% tržišta</w:t>
      </w:r>
    </w:p>
    <w:p>
      <w:pPr>
        <w:pStyle w:val="Normal"/>
        <w:rPr/>
      </w:pPr>
      <w:r>
        <w:rPr/>
        <w:tab/>
        <w:tab/>
        <w:t xml:space="preserve">              - Galileo (Covia Corporation, British Airways, KLM, Swissair, Alitalia, Sabena i d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tx – </w:t>
      </w:r>
      <w:r>
        <w:rPr/>
        <w:t xml:space="preserve">videotekst tehnologija (Bildschirmtext); šalju se informacije zanimljive za potrošače putem televizijskog ekrana </w:t>
      </w:r>
      <w:r>
        <w:rPr>
          <w:rFonts w:eastAsia="Wingdings" w:cs="Wingdings" w:ascii="Wingdings" w:hAnsi="Wingdings"/>
        </w:rPr>
        <w:t></w:t>
      </w:r>
      <w:r>
        <w:rPr/>
        <w:t xml:space="preserve"> zainteresirani pretplatnici uključuju se u sustav pritiskom na tastaturu upravljača TV prijemnika i telefonskim pozivom na naznačeni broj koji se navodi u informaciji na Btx-u; u Velikoj Britaniji British Airways razvio Travicom, Thompson razvio TOP, u Italiji i Francuskoj Teletel; drugačiji naziv imaju: Austrija TELE-NEWS, Švicarska VIDEOTEXT, VB PRES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OMOCIJA TUR. AGENCIJA NA TUR. TRŽIŠTU (str.236-242, 247-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talog aranžmana – </w:t>
      </w:r>
      <w:r>
        <w:rPr/>
        <w:t>prodajno-propagandna edicija; temeljni instrument tržišnog nastupa i plasmana proizvoda</w:t>
      </w:r>
    </w:p>
    <w:p>
      <w:pPr>
        <w:pStyle w:val="Normal"/>
        <w:rPr/>
      </w:pPr>
      <w:r>
        <w:rPr/>
        <w:tab/>
        <w:tab/>
        <w:tab/>
        <w:t>- temeljni cilj omogućiti i povećati opseg prodaje; dijeli se na tekstualni i ilustrativni dio</w:t>
      </w:r>
    </w:p>
    <w:p>
      <w:pPr>
        <w:pStyle w:val="Normal"/>
        <w:rPr/>
      </w:pPr>
      <w:r>
        <w:rPr/>
        <w:tab/>
        <w:tab/>
        <w:tab/>
        <w:t>- treba sadržavati informacije o uslugama i vremenskom rasporedu pružanja tih usluga, iscrpan program, cijena i različiti uvjeti u kojima je moguće pružiti usluge (uključuje i uvjete bukinga, raskidanje ugovora, povlastica i sl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niranje kataloga aranžmana – </w:t>
      </w:r>
      <w:r>
        <w:rPr/>
        <w:t>obuhvaća planiranje aranžmana, planiranje sadržaja kataloga, planiranje dispozicije pojedinih komponenata i elemenata sadržaja u katalogu, planiranje likovne obrade, planiranje izrade (uključujući troškove), planiranje distribucije te plansko predviđanje i kontrolu djelotvornosti kataloga kao završna f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stribucija kataloga – </w:t>
      </w:r>
      <w:r>
        <w:rPr/>
        <w:t>preko mreže prodajnih mjesta (ili punktova), poštom, mailing listom i 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trola kataloga – </w:t>
      </w:r>
      <w:r>
        <w:rPr/>
        <w:t>dvojaka svrha; da se ocijeni tržišna vrijednost samog kataloga i izvrše eventualne korekcije u njegovu formiranju i izradi te da se poboljšaju rezultati poslovanja organizatora aranžmana u cjelini (poglavito u proda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ocija – </w:t>
      </w:r>
      <w:r>
        <w:rPr/>
        <w:t>sva sredstva i metode kojima se prenose informacije radi utjecaja na ponašanje korisnika određenih proizvoda ili usluga (skup svih akcija koje pomažu prodaji)</w:t>
      </w:r>
    </w:p>
    <w:p>
      <w:pPr>
        <w:pStyle w:val="Normal"/>
        <w:rPr/>
      </w:pPr>
      <w:r>
        <w:rPr/>
        <w:tab/>
        <w:t xml:space="preserve">          - 4 </w:t>
      </w:r>
      <w:r>
        <w:rPr>
          <w:i/>
        </w:rPr>
        <w:t>oblika</w:t>
      </w:r>
      <w:r>
        <w:rPr/>
        <w:t>: osobna prodaja, propaganda, publicitet i unapređenje prodaje</w:t>
      </w:r>
    </w:p>
    <w:p>
      <w:pPr>
        <w:pStyle w:val="Normal"/>
        <w:rPr/>
      </w:pPr>
      <w:r>
        <w:rPr/>
        <w:tab/>
        <w:t xml:space="preserve">          - </w:t>
      </w:r>
      <w:r>
        <w:rPr>
          <w:i/>
        </w:rPr>
        <w:t xml:space="preserve">način odabira – </w:t>
      </w:r>
      <w:r>
        <w:rPr/>
        <w:t>kriterij troškova, kriterij važnosti sredstva ili medija, kriterij propagandnog budžeta te kriterij vrijednosti aranžmana</w:t>
      </w:r>
    </w:p>
    <w:p>
      <w:pPr>
        <w:pStyle w:val="Normal"/>
        <w:rPr/>
      </w:pPr>
      <w:r>
        <w:rPr/>
        <w:tab/>
        <w:t xml:space="preserve">          - dijeli se na propagandu za inozemno i za domaće tržište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ekonomska propaganda </w:t>
      </w:r>
      <w:r>
        <w:rPr>
          <w:i/>
        </w:rPr>
        <w:t xml:space="preserve">- </w:t>
      </w:r>
      <w:r>
        <w:rPr/>
        <w:t>može se provoditi kao: pojedinačna akcija ili kao propagandna kampan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vrste – </w:t>
      </w:r>
      <w:r>
        <w:rPr/>
        <w:t>katalog s programom aranžmana i putovanja koja se organiziraju u tekućoj godini, turistički prospekt (pojedine usluge ili dodatne informacije), oglas, propagandna (reklamna) ploča, turistički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 promoviranje tur. aranžmana tur. agencije često organiziraju različite </w:t>
      </w:r>
      <w:r>
        <w:rPr>
          <w:i/>
        </w:rPr>
        <w:t xml:space="preserve">aktivnosti s javnošću </w:t>
      </w:r>
      <w:r>
        <w:rPr/>
        <w:t>(PR): konferencije za novinare, predavanja uz dijapozitive, kazete i projekcije, pozivi novinarima i snimateljima da prisustvuju izvođenju nekog tur. aranž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napređenje prodaje – </w:t>
      </w:r>
      <w:r>
        <w:rPr/>
        <w:t>poticaji na kupnju (propisi i bonifikacije na količinu i visinu prometa), poticanje potrošača da kupe određeni proizvod u određenom času (degustacije, sniženja, besplatni uzorci) te prodaja na posebnim punktovima (specijalne police, natpisi i s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otivni budžet agencije – </w:t>
      </w:r>
      <w:r>
        <w:rPr/>
        <w:t>kao postotak od ukupno ostvarenog prihoda ili kao veličina planiranih troškova na osnovi plana promotivnih aktivnosti za određenu godinu</w:t>
      </w:r>
    </w:p>
    <w:p>
      <w:pPr>
        <w:pStyle w:val="Normal"/>
        <w:rPr/>
      </w:pPr>
      <w:r>
        <w:rPr/>
        <w:tab/>
        <w:t>- na kataloge i brošure otpada 50% ukupnog budž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ičnost djelovanja tur. propagande – </w:t>
      </w:r>
      <w:r>
        <w:rPr/>
        <w:t>efikasnost propagande ovisi izravno o kvaliteti i kvantiteti tur. propagadne akcije (sredstva);</w:t>
      </w:r>
    </w:p>
    <w:p>
      <w:pPr>
        <w:pStyle w:val="Normal"/>
        <w:ind w:firstLine="3544"/>
        <w:rPr/>
      </w:pPr>
      <w:r>
        <w:rPr/>
        <w:t xml:space="preserve">                 </w:t>
      </w:r>
      <w:r>
        <w:rPr/>
        <w:t>- postoji tzv. donji prag rentabilnosti ulaganja u tur. propagandu ispod kojeg nema smisla ulagati fin. sredstva u tu aktivnost</w:t>
      </w:r>
    </w:p>
    <w:p>
      <w:pPr>
        <w:pStyle w:val="Normal"/>
        <w:ind w:firstLine="3544"/>
        <w:rPr/>
      </w:pPr>
      <w:r>
        <w:rPr/>
        <w:t xml:space="preserve">                 </w:t>
      </w:r>
      <w:r>
        <w:rPr/>
        <w:t>- ekonomičnije je kupca zadržati nego ga ponovno zadobit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ur ag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2:00Z</dcterms:created>
  <dc:creator>Bubi</dc:creator>
  <dc:description/>
  <cp:keywords/>
  <dc:language>en-US</dc:language>
  <cp:lastModifiedBy>Tomislav</cp:lastModifiedBy>
  <dcterms:modified xsi:type="dcterms:W3CDTF">2011-01-13T10:48:00Z</dcterms:modified>
  <cp:revision>82</cp:revision>
  <dc:subject/>
  <dc:title>TURISTIČKE AGENCIJE</dc:title>
</cp:coreProperties>
</file>