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POJAVA I RAZVOJ BANKARSTV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Srednja Azija, 35. st. pr.n.e. </w:t>
      </w:r>
      <w:r>
        <w:rPr>
          <w:rFonts w:eastAsia="Symbol" w:cs="Symbol" w:ascii="Symbol" w:hAnsi="Symbol"/>
        </w:rPr>
        <w:t></w:t>
      </w:r>
      <w:r>
        <w:rPr/>
        <w:t xml:space="preserve"> sumeranski svećenic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Babilonsko carstvo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 hramovima pod zaštitom svećenika, tzv. </w:t>
      </w:r>
      <w:r>
        <w:rPr>
          <w:b/>
          <w:bCs/>
        </w:rPr>
        <w:t>Tezauri</w:t>
      </w:r>
      <w:r>
        <w:rPr/>
        <w:t xml:space="preserve"> (</w:t>
      </w:r>
      <w:r>
        <w:rPr>
          <w:b/>
          <w:bCs/>
        </w:rPr>
        <w:t>tezaurirati</w:t>
      </w:r>
      <w:r>
        <w:rPr/>
        <w:t xml:space="preserve"> – imobilizirati, povući novac iz optjecaja)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Grčka, 7. st. pr.n.e. </w:t>
      </w:r>
      <w:r>
        <w:rPr>
          <w:rFonts w:eastAsia="Symbol" w:cs="Symbol" w:ascii="Symbol" w:hAnsi="Symbol"/>
        </w:rPr>
        <w:t></w:t>
      </w:r>
      <w:r>
        <w:rPr/>
        <w:t xml:space="preserve"> prvi privatni bankari, tzv. </w:t>
      </w:r>
      <w:r>
        <w:rPr>
          <w:b/>
          <w:bCs/>
        </w:rPr>
        <w:t>Trapeziti</w:t>
      </w:r>
      <w:r>
        <w:rPr/>
        <w:t xml:space="preserve"> (grč. trapeza – klupa) i prve državne banke (osnovane s ciljem sprječavanja prekomjernog bogaćenja bankara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Rimski bankari, tzv. </w:t>
      </w:r>
      <w:r>
        <w:rPr>
          <w:b/>
          <w:bCs/>
        </w:rPr>
        <w:t>Argentari</w:t>
      </w:r>
      <w:r>
        <w:rPr/>
        <w:t xml:space="preserve"> (lat. argentum – srebro) postaju posebna klasa, zahvaljujući povlasticama dobivenim od države </w:t>
      </w:r>
      <w:r>
        <w:rPr>
          <w:rFonts w:eastAsia="Symbol" w:cs="Symbol" w:ascii="Symbol" w:hAnsi="Symbol"/>
        </w:rPr>
        <w:t></w:t>
      </w:r>
      <w:r>
        <w:rPr/>
        <w:t xml:space="preserve"> poznaju žiro i tekući račun </w:t>
      </w:r>
      <w:r>
        <w:rPr>
          <w:rFonts w:eastAsia="Symbol" w:cs="Symbol" w:ascii="Symbol" w:hAnsi="Symbol"/>
        </w:rPr>
        <w:t></w:t>
      </w:r>
      <w:r>
        <w:rPr/>
        <w:t xml:space="preserve"> raspadom Rimskog carstva, novac skoro nestaje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prve zlatne kovanice, tzv. </w:t>
      </w:r>
      <w:r>
        <w:rPr>
          <w:b/>
          <w:bCs/>
        </w:rPr>
        <w:t>florini</w:t>
      </w:r>
      <w:r>
        <w:rPr/>
        <w:t xml:space="preserve"> u Firenci </w:t>
      </w:r>
      <w:r>
        <w:rPr>
          <w:rFonts w:eastAsia="Symbol" w:cs="Symbol" w:ascii="Symbol" w:hAnsi="Symbol"/>
        </w:rPr>
        <w:t></w:t>
      </w:r>
      <w:r>
        <w:rPr/>
        <w:t xml:space="preserve"> nastaju Banca di Genova (1320), Casa di Sant Georio (1401), Casa di Rialto (1578), Banca del Giro (1617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17 st. </w:t>
      </w:r>
      <w:r>
        <w:rPr>
          <w:rFonts w:eastAsia="Symbol" w:cs="Symbol" w:ascii="Symbol" w:hAnsi="Symbol"/>
        </w:rPr>
        <w:t></w:t>
      </w:r>
      <w:r>
        <w:rPr/>
        <w:t xml:space="preserve"> prve velike banke koje se pored emisije novca bave i kreditiranjem države i platnim prometom </w:t>
      </w:r>
      <w:r>
        <w:rPr>
          <w:rFonts w:eastAsia="Symbol" w:cs="Symbol" w:ascii="Symbol" w:hAnsi="Symbol"/>
        </w:rPr>
        <w:t></w:t>
      </w:r>
      <w:r>
        <w:rPr/>
        <w:t xml:space="preserve"> Švedska drž. banka (1668), engleska središnja banka - Bank of England (1694), francuska sred. banka – Banque General (1716)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HRVATSK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preteča prve hrv. banke je založni zavod osnovan u Dubrovačkoj Republici 1617. </w:t>
      </w:r>
      <w:r>
        <w:rPr>
          <w:rFonts w:eastAsia="Symbol" w:cs="Symbol" w:ascii="Symbol" w:hAnsi="Symbol"/>
        </w:rPr>
        <w:t></w:t>
      </w:r>
      <w:r>
        <w:rPr/>
        <w:t xml:space="preserve"> Prva hrv. štedionica (1846) u ZG, Hrv. poljodjelska hipotekarna banka d.d. (1892), Osječka štedionica d.d. (1867), Varaždinska štedionica d.d. (1868), Bjelovarska štedionica d.d. (1872) i dr.</w:t>
      </w:r>
    </w:p>
    <w:p>
      <w:pPr>
        <w:pStyle w:val="Normal"/>
        <w:jc w:val="both"/>
        <w:rPr/>
      </w:pPr>
      <w:r>
        <w:rPr/>
        <w:t>Osobine bankarstva onoga vremena: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276" w:leader="none"/>
        </w:tabs>
        <w:ind w:left="1800" w:hanging="949"/>
        <w:jc w:val="both"/>
        <w:rPr/>
      </w:pPr>
      <w:r>
        <w:rPr/>
        <w:t>izrazito velika rascjepkanost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276" w:leader="none"/>
        </w:tabs>
        <w:ind w:left="1800" w:hanging="949"/>
        <w:jc w:val="both"/>
        <w:rPr/>
      </w:pPr>
      <w:r>
        <w:rPr/>
        <w:t>veliki broj malih privatnih banaka (niska koncentracija kapitala) – 178 banaka u nakon I. Svj. rata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276" w:leader="none"/>
        </w:tabs>
        <w:ind w:left="1800" w:hanging="949"/>
        <w:jc w:val="both"/>
        <w:rPr/>
      </w:pPr>
      <w:r>
        <w:rPr/>
        <w:t>odsustvo specijalizacije u bankarskim poslovi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kon svjetske ekon. krize (1929/32), zbog nepridržavanja osnovnih bankarskih principa u poslovanju, većina banaka u RH odlazi u stečaj, ili se spaja s drugim bankama, a sve više ih prelazi u vlasništvo države (državni kapitalizam) </w:t>
      </w:r>
      <w:r>
        <w:rPr>
          <w:rFonts w:eastAsia="Symbol" w:cs="Symbol" w:ascii="Symbol" w:hAnsi="Symbol"/>
        </w:rPr>
        <w:t></w:t>
      </w:r>
      <w:r>
        <w:rPr/>
        <w:t xml:space="preserve"> tijekom II. Svj. rata partizanska izvršna vlast uređuje financ. pitanja raspisivanjem dva javna zajma (Zakon narodnog oslobođenja) i emisijom obveznica (2 serij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kon oslobođenja napuštaju se trž. principi u bankovnom poslovanju te se prelazi na administrativno-centralističko planiranje </w:t>
      </w:r>
      <w:r>
        <w:rPr>
          <w:rFonts w:eastAsia="Symbol" w:cs="Symbol" w:ascii="Symbol" w:hAnsi="Symbol"/>
        </w:rPr>
        <w:t></w:t>
      </w:r>
      <w:r>
        <w:rPr/>
        <w:t xml:space="preserve"> posebna uloga </w:t>
      </w:r>
      <w:r>
        <w:rPr>
          <w:b/>
          <w:bCs/>
        </w:rPr>
        <w:t>Službe društvenog knjigovodstva</w:t>
      </w:r>
      <w:r>
        <w:rPr/>
        <w:t xml:space="preserve"> čiji zadatak je vođenje društ. knjigovodstva, kontrola, stat. obrada i evidencije novč. tijekova </w:t>
      </w:r>
      <w:r>
        <w:rPr>
          <w:rFonts w:eastAsia="Symbol" w:cs="Symbol" w:ascii="Symbol" w:hAnsi="Symbol"/>
        </w:rPr>
        <w:t></w:t>
      </w:r>
      <w:r>
        <w:rPr/>
        <w:t xml:space="preserve"> osobine bank. sustava u </w:t>
      </w:r>
      <w:r>
        <w:rPr>
          <w:b/>
          <w:bCs/>
        </w:rPr>
        <w:t>socijalizmu:</w:t>
      </w:r>
    </w:p>
    <w:p>
      <w:pPr>
        <w:pStyle w:val="Normal"/>
        <w:numPr>
          <w:ilvl w:val="2"/>
          <w:numId w:val="22"/>
        </w:numPr>
        <w:jc w:val="both"/>
        <w:rPr/>
      </w:pPr>
      <w:r>
        <w:rPr/>
        <w:t>česte promjene bank. sustava koje nikada nisu dale odgovarajuće učinke</w:t>
      </w:r>
    </w:p>
    <w:p>
      <w:pPr>
        <w:pStyle w:val="Normal"/>
        <w:numPr>
          <w:ilvl w:val="2"/>
          <w:numId w:val="22"/>
        </w:numPr>
        <w:jc w:val="both"/>
        <w:rPr/>
      </w:pPr>
      <w:r>
        <w:rPr/>
        <w:t>netržišnost, a time i neučinkovitost bank. sustava</w:t>
      </w:r>
    </w:p>
    <w:p>
      <w:pPr>
        <w:pStyle w:val="Normal"/>
        <w:numPr>
          <w:ilvl w:val="2"/>
          <w:numId w:val="22"/>
        </w:numPr>
        <w:jc w:val="both"/>
        <w:rPr/>
      </w:pPr>
      <w:r>
        <w:rPr/>
        <w:t>gotovo nikakva samostalnost posl. banaka u odnosu na središnju banku</w:t>
      </w:r>
    </w:p>
    <w:p>
      <w:pPr>
        <w:pStyle w:val="Normal"/>
        <w:numPr>
          <w:ilvl w:val="2"/>
          <w:numId w:val="22"/>
        </w:numPr>
        <w:jc w:val="both"/>
        <w:rPr/>
      </w:pPr>
      <w:r>
        <w:rPr/>
        <w:t>ograničavanje samostalnosti posl. banaka političkim mjerama i ciljevima</w:t>
      </w:r>
    </w:p>
    <w:p>
      <w:pPr>
        <w:pStyle w:val="Normal"/>
        <w:numPr>
          <w:ilvl w:val="2"/>
          <w:numId w:val="22"/>
        </w:numPr>
        <w:jc w:val="both"/>
        <w:rPr/>
      </w:pPr>
      <w:r>
        <w:rPr/>
        <w:t>utjecaj lokalnih pol. vlasti na posl. banke</w:t>
      </w:r>
    </w:p>
    <w:p>
      <w:pPr>
        <w:pStyle w:val="Normal"/>
        <w:numPr>
          <w:ilvl w:val="2"/>
          <w:numId w:val="22"/>
        </w:numPr>
        <w:jc w:val="both"/>
        <w:rPr/>
      </w:pPr>
      <w:r>
        <w:rPr/>
        <w:t>oskudnost instrumenata financ. tijekova (novac, bank. depozit, kredi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amostaljenjem RH ulazi u </w:t>
      </w:r>
      <w:r>
        <w:rPr>
          <w:b/>
          <w:bCs/>
        </w:rPr>
        <w:t>razdoblje tranzicij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 početnoj fazi tranzicije prevladavaju posl. banke u vlasništvu poduzeća (njihovih osnivača), tzv. ''stare banke'', a istovremeno se pojavljuju i prve privatne banke </w:t>
      </w:r>
      <w:r>
        <w:rPr>
          <w:rFonts w:eastAsia="Symbol" w:cs="Symbol" w:ascii="Symbol" w:hAnsi="Symbol"/>
        </w:rPr>
        <w:t></w:t>
      </w:r>
      <w:r>
        <w:rPr/>
        <w:t xml:space="preserve"> ''stare banke'' inercijom uz ''podršku'' monetarne politike uglavnom nastavljaju svoje neprofitno ponašanje uz zaduživanje kod središnje banke, a prisutan je i nesrazmjer između devizne i štednje u nacionalnoj valuti </w:t>
      </w:r>
      <w:r>
        <w:rPr>
          <w:rFonts w:eastAsia="Symbol" w:cs="Symbol" w:ascii="Symbol" w:hAnsi="Symbol"/>
        </w:rPr>
        <w:t></w:t>
      </w:r>
      <w:r>
        <w:rPr/>
        <w:t xml:space="preserve"> sanaciju nastalog stanja monetarne vlasti provode kroz jačanje kontrolne funkcije središnje banke i propisivanje strožih uvjeta poslovanja te kroz konkretne postupke ozdravljenja pojedinih posl. banaka, a jedini kriterij za sanaciju neke banke je veličina njezinog gubitka i njezin utjecaj na gospodarstvo sredine u kojoj djeluje </w:t>
      </w:r>
      <w:r>
        <w:rPr>
          <w:rFonts w:eastAsia="Symbol" w:cs="Symbol" w:ascii="Symbol" w:hAnsi="Symbol"/>
        </w:rPr>
        <w:t></w:t>
      </w:r>
      <w:r>
        <w:rPr/>
        <w:t xml:space="preserve"> Obilježja sanacije posl. banaka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rijenos loših plasmana na posebnu agenciju (Drž. agencija za osiguranje štednih uloga i sanaciju banaka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okapitalizacija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romjena dioničara i Uprave ban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VRSTE BANAKA</w:t>
      </w:r>
    </w:p>
    <w:p>
      <w:pPr>
        <w:pStyle w:val="Normal"/>
        <w:jc w:val="both"/>
        <w:rPr/>
      </w:pPr>
      <w:r>
        <w:rPr/>
        <w:t xml:space="preserve">Raznovrsnost tipova banaka ima svoje ishodište u </w:t>
      </w:r>
      <w:r>
        <w:rPr>
          <w:b/>
          <w:bCs/>
        </w:rPr>
        <w:t xml:space="preserve">osnovnim funkcijama bankarstva </w:t>
      </w:r>
      <w:r>
        <w:rPr>
          <w:i/>
          <w:iCs/>
        </w:rPr>
        <w:t>(Perišin/Šokman)</w:t>
      </w:r>
      <w:r>
        <w:rPr>
          <w:b/>
          <w:bCs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Mjenjačka funkcij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 xml:space="preserve">Funkcija primanja depozita i prijenosa (transfera), tj. plaćanja po nalogu deponent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Funkcija kreditiranja</w:t>
      </w:r>
    </w:p>
    <w:p>
      <w:pPr>
        <w:pStyle w:val="Normal"/>
        <w:jc w:val="both"/>
        <w:rPr/>
      </w:pPr>
      <w:r>
        <w:rPr>
          <w:b/>
          <w:bCs/>
        </w:rPr>
        <w:t>Ostale</w:t>
      </w:r>
      <w:r>
        <w:rPr/>
        <w:t xml:space="preserve"> bank. funkcije </w:t>
      </w:r>
      <w:r>
        <w:rPr>
          <w:i/>
          <w:iCs/>
        </w:rPr>
        <w:t>(temelje se na osnovnim)</w:t>
      </w:r>
      <w:r>
        <w:rPr>
          <w:b/>
          <w:bCs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2520" w:hanging="2094"/>
        <w:jc w:val="both"/>
        <w:rPr/>
      </w:pPr>
      <w:r>
        <w:rPr/>
        <w:t>Funkcije kreditno–garancijske prirode (povezane se mjeničnim avalom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2520" w:hanging="2094"/>
        <w:jc w:val="both"/>
        <w:rPr/>
      </w:pPr>
      <w:r>
        <w:rPr/>
        <w:t>Funkcije transfera (posrednička funkcij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2520" w:hanging="2094"/>
        <w:jc w:val="both"/>
        <w:rPr/>
      </w:pPr>
      <w:r>
        <w:rPr/>
        <w:t>Funkcije emisije vrijedn. papira (direktno financiranj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0"/>
        </w:numPr>
        <w:jc w:val="both"/>
        <w:rPr>
          <w:b/>
          <w:b/>
          <w:bCs/>
        </w:rPr>
      </w:pPr>
      <w:r>
        <w:rPr>
          <w:b/>
          <w:bCs/>
        </w:rPr>
        <w:t xml:space="preserve">Središnje banke </w:t>
      </w:r>
      <w:r>
        <w:rPr>
          <w:rFonts w:eastAsia="Symbol" w:cs="Symbol" w:ascii="Symbol" w:hAnsi="Symbol"/>
        </w:rPr>
        <w:t></w:t>
      </w:r>
      <w:r>
        <w:rPr/>
        <w:t xml:space="preserve"> ''</w:t>
      </w:r>
      <w:r>
        <w:rPr>
          <w:b/>
          <w:bCs/>
        </w:rPr>
        <w:t>banke banaka''</w:t>
      </w:r>
      <w:r>
        <w:rPr/>
        <w:t xml:space="preserve"> zbog vodećeg mjesta u bank. sustavu pojedine zemlje </w:t>
      </w:r>
      <w:r>
        <w:rPr>
          <w:rFonts w:eastAsia="Symbol" w:cs="Symbol" w:ascii="Symbol" w:hAnsi="Symbol"/>
        </w:rPr>
        <w:t></w:t>
      </w:r>
      <w:r>
        <w:rPr/>
        <w:t xml:space="preserve"> odgovorne su za provođenje ekon. politike zemlje kroz vođenje monetarno-kreditne i devizne politike te kroz osiguranje stabilnosti nacionalne novč. jedinice </w:t>
      </w:r>
      <w:r>
        <w:rPr>
          <w:rFonts w:eastAsia="Symbol" w:cs="Symbol" w:ascii="Symbol" w:hAnsi="Symbol"/>
        </w:rPr>
        <w:t></w:t>
      </w:r>
      <w:r>
        <w:rPr/>
        <w:t xml:space="preserve"> nazivaju se još i </w:t>
      </w:r>
      <w:r>
        <w:rPr>
          <w:b/>
          <w:bCs/>
        </w:rPr>
        <w:t>emisijske ili notne banke</w:t>
      </w:r>
      <w:r>
        <w:rPr/>
        <w:t xml:space="preserve"> prema najrazvijenijem poslu kojeg obavljaju, emisiji novca (</w:t>
      </w:r>
      <w:r>
        <w:rPr>
          <w:b/>
          <w:bCs/>
        </w:rPr>
        <w:t xml:space="preserve">primarna emisija) </w:t>
      </w:r>
      <w:r>
        <w:rPr>
          <w:rFonts w:eastAsia="Symbol" w:cs="Symbol" w:ascii="Symbol" w:hAnsi="Symbol"/>
        </w:rPr>
        <w:t></w:t>
      </w:r>
      <w:r>
        <w:rPr/>
        <w:t xml:space="preserve"> predstavljaju kreditni oslonac bank. sustavu (kroz potraživanja banaka prema središnjoj banci) te utječu na njihovu likvidnost i kreditnu sposobnost </w:t>
      </w:r>
      <w:r>
        <w:rPr>
          <w:rFonts w:eastAsia="Symbol" w:cs="Symbol" w:ascii="Symbol" w:hAnsi="Symbol"/>
        </w:rPr>
        <w:t></w:t>
      </w:r>
      <w:r>
        <w:rPr/>
        <w:t xml:space="preserve"> odgovorne su za međunarodnu likvidnost zemlje i stabilnost tečaja nacionalne valute</w:t>
      </w:r>
    </w:p>
    <w:p>
      <w:pPr>
        <w:pStyle w:val="Normal"/>
        <w:numPr>
          <w:ilvl w:val="0"/>
          <w:numId w:val="60"/>
        </w:numPr>
        <w:jc w:val="both"/>
        <w:rPr>
          <w:b/>
          <w:b/>
          <w:bCs/>
        </w:rPr>
      </w:pPr>
      <w:r>
        <w:rPr>
          <w:b/>
          <w:bCs/>
        </w:rPr>
        <w:t>Depozitno-kreditne banke</w:t>
      </w:r>
      <w:r>
        <w:rPr/>
        <w:t xml:space="preserve"> (komercijalne banke) </w:t>
      </w:r>
      <w:r>
        <w:rPr>
          <w:rFonts w:eastAsia="Symbol" w:cs="Symbol" w:ascii="Symbol" w:hAnsi="Symbol"/>
        </w:rPr>
        <w:t></w:t>
      </w:r>
      <w:r>
        <w:rPr/>
        <w:t xml:space="preserve"> kreditiraju gospodarstvo ali i stanovništvo, a temelj tih aktivnosti čine </w:t>
      </w:r>
      <w:r>
        <w:rPr>
          <w:u w:val="single"/>
        </w:rPr>
        <w:t>kratkoročni depoziti</w:t>
      </w:r>
      <w:r>
        <w:rPr/>
        <w:t xml:space="preserve"> iz svih izvora </w:t>
      </w:r>
      <w:r>
        <w:rPr>
          <w:rFonts w:eastAsia="Symbol" w:cs="Symbol" w:ascii="Symbol" w:hAnsi="Symbol"/>
        </w:rPr>
        <w:t></w:t>
      </w:r>
      <w:r>
        <w:rPr/>
        <w:t xml:space="preserve"> odobravanjem kredita povećavaju novčanu masu (</w:t>
      </w:r>
      <w:r>
        <w:rPr>
          <w:b/>
          <w:bCs/>
        </w:rPr>
        <w:t>sekundarna emisija novca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imaju važnu ulogu u suvremenom bankarstvu jer kroz obnašanje svojih funkcija utječu na cjelokupna gosp. kretanja, pri čemu se moraju rukovoditi načelom isplativosti svojih poslova uz minimiziranje rizika </w:t>
      </w:r>
      <w:r>
        <w:rPr>
          <w:rFonts w:eastAsia="Symbol" w:cs="Symbol" w:ascii="Symbol" w:hAnsi="Symbol"/>
        </w:rPr>
        <w:t></w:t>
      </w:r>
      <w:r>
        <w:rPr/>
        <w:t xml:space="preserve"> sredstva potrebna za svoje poslovanje sve češće osiguravaju kroz razne emisije vrijedn. papira (na tržištu), a ujedno raste i značaj njihovih drugih bank. poslova, npr. </w:t>
      </w:r>
      <w:r>
        <w:rPr>
          <w:u w:val="single"/>
        </w:rPr>
        <w:t>posredničkih poslov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0"/>
        </w:numPr>
        <w:jc w:val="both"/>
        <w:rPr>
          <w:b/>
          <w:b/>
          <w:bCs/>
        </w:rPr>
      </w:pPr>
      <w:r>
        <w:rPr>
          <w:b/>
          <w:bCs/>
        </w:rPr>
        <w:t>Specijalizirane bank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ogu biti različitog profila, a najčešće su to </w:t>
      </w:r>
      <w:r>
        <w:rPr>
          <w:b/>
          <w:bCs/>
        </w:rPr>
        <w:t>razvojne banke</w:t>
      </w:r>
      <w:r>
        <w:rPr/>
        <w:t xml:space="preserve"> (banke dugoročnog kreditiranja), </w:t>
      </w:r>
      <w:r>
        <w:rPr>
          <w:b/>
          <w:bCs/>
        </w:rPr>
        <w:t>investicijske banke</w:t>
      </w:r>
      <w:r>
        <w:rPr/>
        <w:t xml:space="preserve"> i dr. </w:t>
      </w:r>
      <w:r>
        <w:rPr>
          <w:rFonts w:eastAsia="Symbol" w:cs="Symbol" w:ascii="Symbol" w:hAnsi="Symbol"/>
        </w:rPr>
        <w:t></w:t>
      </w:r>
      <w:r>
        <w:rPr/>
        <w:t xml:space="preserve"> specijalizacijom u poslovanju nemaju sporednih poslova koji ih ponekad mogu dodatno opterećivati u poslovanju </w:t>
      </w:r>
      <w:r>
        <w:rPr>
          <w:rFonts w:eastAsia="Symbol" w:cs="Symbol" w:ascii="Symbol" w:hAnsi="Symbol"/>
        </w:rPr>
        <w:t></w:t>
      </w:r>
      <w:r>
        <w:rPr/>
        <w:t xml:space="preserve"> specijalizacija im omogućava:</w:t>
      </w:r>
    </w:p>
    <w:p>
      <w:pPr>
        <w:pStyle w:val="Normal"/>
        <w:numPr>
          <w:ilvl w:val="2"/>
          <w:numId w:val="22"/>
        </w:numPr>
        <w:jc w:val="both"/>
        <w:rPr/>
      </w:pPr>
      <w:r>
        <w:rPr/>
        <w:t>potpunije sagledavanje potreba svojih klijenata</w:t>
      </w:r>
    </w:p>
    <w:p>
      <w:pPr>
        <w:pStyle w:val="Normal"/>
        <w:numPr>
          <w:ilvl w:val="2"/>
          <w:numId w:val="22"/>
        </w:numPr>
        <w:jc w:val="both"/>
        <w:rPr/>
      </w:pPr>
      <w:r>
        <w:rPr/>
        <w:t>smanjenje rizika u posl. odnosima</w:t>
      </w:r>
    </w:p>
    <w:p>
      <w:pPr>
        <w:pStyle w:val="Normal"/>
        <w:numPr>
          <w:ilvl w:val="2"/>
          <w:numId w:val="22"/>
        </w:numPr>
        <w:jc w:val="both"/>
        <w:rPr/>
      </w:pPr>
      <w:r>
        <w:rPr/>
        <w:t>kvalitetnije osiguranje izvora sredstava putem suradnje sa sličnim bankama iz inozemstva</w:t>
      </w:r>
    </w:p>
    <w:p>
      <w:pPr>
        <w:pStyle w:val="Normal"/>
        <w:numPr>
          <w:ilvl w:val="2"/>
          <w:numId w:val="22"/>
        </w:numPr>
        <w:jc w:val="both"/>
        <w:rPr/>
      </w:pPr>
      <w:r>
        <w:rPr/>
        <w:t>odgovarajuću kadrovsku ekipiranos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0"/>
        </w:numPr>
        <w:jc w:val="both"/>
        <w:rPr>
          <w:b/>
          <w:b/>
          <w:bCs/>
        </w:rPr>
      </w:pPr>
      <w:r>
        <w:rPr>
          <w:b/>
          <w:bCs/>
        </w:rPr>
        <w:t>Univerzalne bank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ružaju većinu bank. usluga </w:t>
      </w:r>
      <w:r>
        <w:rPr>
          <w:rFonts w:eastAsia="Symbol" w:cs="Symbol" w:ascii="Symbol" w:hAnsi="Symbol"/>
        </w:rPr>
        <w:t></w:t>
      </w:r>
      <w:r>
        <w:rPr/>
        <w:t xml:space="preserve"> prednost im je što u razdobljima loše konjukture</w:t>
      </w:r>
      <w:r>
        <w:rPr>
          <w:rStyle w:val="FootnoteCharacters"/>
          <w:rStyle w:val="FootnoteAnchor"/>
        </w:rPr>
        <w:footnoteReference w:id="2"/>
      </w:r>
      <w:r>
        <w:rPr/>
        <w:t xml:space="preserve"> mogu kroz jačanje određene djelatnosti kompenzirati one loše poslove koje ne mogu propustiti </w:t>
      </w:r>
      <w:r>
        <w:rPr>
          <w:rFonts w:eastAsia="Symbol" w:cs="Symbol" w:ascii="Symbol" w:hAnsi="Symbol"/>
        </w:rPr>
        <w:t></w:t>
      </w:r>
      <w:r>
        <w:rPr/>
        <w:t xml:space="preserve"> nedostatak im je odsustvo specijalizacije što im znatno povećava troškove i rizik poslovanja </w:t>
      </w:r>
      <w:r>
        <w:rPr>
          <w:i/>
          <w:iCs/>
        </w:rPr>
        <w:t>(npr. troškovi vezani uz zaposlenike jer trebaju imati stručnjake raznih profila sukladno uslugama koje pružaju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0"/>
        </w:numPr>
        <w:jc w:val="both"/>
        <w:rPr>
          <w:b/>
          <w:b/>
          <w:bCs/>
        </w:rPr>
      </w:pPr>
      <w:r>
        <w:rPr>
          <w:b/>
          <w:bCs/>
        </w:rPr>
        <w:t>Štedionic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pecifične, specijalizirane financijske (bankarske) institucije čija osnovna djelatnost je prikupljanje i plasman štednje najširih slojeva stanovništva </w:t>
      </w:r>
      <w:r>
        <w:rPr>
          <w:rFonts w:eastAsia="Symbol" w:cs="Symbol" w:ascii="Symbol" w:hAnsi="Symbol"/>
        </w:rPr>
        <w:t></w:t>
      </w:r>
      <w:r>
        <w:rPr/>
        <w:t xml:space="preserve"> prikupljaju male, ali brojne uštede koje bi inače većim djelom završile u konzumu, a koje zbog svoje veličine i rascjepkanosti nisu interesantne za ostale financ. institucije </w:t>
      </w:r>
      <w:r>
        <w:rPr>
          <w:rFonts w:eastAsia="Symbol" w:cs="Symbol" w:ascii="Symbol" w:hAnsi="Symbol"/>
        </w:rPr>
        <w:t></w:t>
      </w:r>
      <w:r>
        <w:rPr/>
        <w:t xml:space="preserve"> uglavnom odobravaju različite kredite svojim klijentima, stanovništvu </w:t>
      </w:r>
      <w:r>
        <w:rPr>
          <w:i/>
          <w:iCs/>
        </w:rPr>
        <w:t>(potrošački krediti, krediti za komunalnu izgradnju, adaptacije i dr.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sebno mjesto u poslovima štednje imaju </w:t>
      </w:r>
      <w:r>
        <w:rPr>
          <w:b/>
          <w:bCs/>
        </w:rPr>
        <w:t>poštanske štedionice</w:t>
      </w:r>
      <w:r>
        <w:rPr/>
        <w:t xml:space="preserve"> čija glavna prednost je velik broj ekspozitura i šaltera gotovo u svakom mjestu </w:t>
      </w:r>
      <w:r>
        <w:rPr>
          <w:i/>
          <w:iCs/>
        </w:rPr>
        <w:t>(ipak osnovnu djelatnost im nije štednja i kreditiranje već druge djelatnosti kao što je bezgotovinski platni promet)</w:t>
      </w:r>
      <w:r>
        <w:rPr/>
        <w:t xml:space="preserve"> 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 xml:space="preserve">razvoj štednje rezultirao je i pojavom usko specijaliziranih institucija kao što su </w:t>
      </w:r>
      <w:r>
        <w:rPr>
          <w:b/>
          <w:bCs/>
        </w:rPr>
        <w:t>štedno-kreditne zadruge i zadružne štedionice</w:t>
      </w:r>
      <w:r>
        <w:rPr/>
        <w:t xml:space="preserve"> koje se također bave poslovima štednje i plasmanom tih sredstava, ali </w:t>
      </w:r>
      <w:r>
        <w:rPr>
          <w:u w:val="single"/>
        </w:rPr>
        <w:t>isključivo članovima tih udru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PRINCIPI BANKARSKOG POSLOVANJA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rincip poslovnosti i urednog poslovanja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rincip rentabilnosti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rincip likvidnosti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rincip sigurnosti i efikasnosti ulaganj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Princip poslovnosti i urednog poslovan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poslovnos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anka većim dijelom posluje s tuđim sredstvima, te je od velikog značaja racionalno raspolaganje tim sredstvima </w:t>
      </w:r>
      <w:r>
        <w:rPr>
          <w:rFonts w:eastAsia="Symbol" w:cs="Symbol" w:ascii="Symbol" w:hAnsi="Symbol"/>
        </w:rPr>
        <w:t></w:t>
      </w:r>
      <w:r>
        <w:rPr/>
        <w:t xml:space="preserve"> u odlučivanju se treba rukovoditi pravilima struke te koristiti najnovija znan. saznanja </w:t>
      </w:r>
      <w:r>
        <w:rPr>
          <w:rFonts w:eastAsia="Symbol" w:cs="Symbol" w:ascii="Symbol" w:hAnsi="Symbol"/>
        </w:rPr>
        <w:t></w:t>
      </w:r>
      <w:r>
        <w:rPr/>
        <w:t xml:space="preserve"> mora imati ispravna i potpuna saznanja o bonitetu klijenta i njegovoj kreditnoj sposobnosti, a kod složenijih poslova i većih kredita mora poznavati tehnološke procese, te tržišnu atraktivnost proizvodnje koja se kreditira, i dr. </w:t>
      </w:r>
      <w:r>
        <w:rPr>
          <w:rFonts w:eastAsia="Symbol" w:cs="Symbol" w:ascii="Symbol" w:hAnsi="Symbol"/>
        </w:rPr>
        <w:t></w:t>
      </w:r>
      <w:r>
        <w:rPr/>
        <w:t xml:space="preserve"> raspoloživa sredstva banke trebaju biti stalno u plasmanima kako bi se izbjegla štetna imobilizacija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slovnost banke je u uskoj vezi s njezinom autonomnošću, odnosno samostalnošću u odnosu na vlast, a jedini kriteriji njezina poslovanja mogu biti tržište i monetarno-kreditna politika središnje bank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uredno poslovanje</w:t>
      </w:r>
      <w:r>
        <w:rPr/>
        <w:t xml:space="preserve"> podrazumijeva stručnost, poslovnost i profesionalnost u obavljanju bankarskih poslov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Princip rentabilnost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rentabilno poslovanje je cilj svakog gosp. subjekta </w:t>
      </w:r>
      <w:r>
        <w:rPr>
          <w:rFonts w:eastAsia="Symbol" w:cs="Symbol" w:ascii="Symbol" w:hAnsi="Symbol"/>
        </w:rPr>
        <w:t></w:t>
      </w:r>
      <w:r>
        <w:rPr/>
        <w:t xml:space="preserve"> ostvarenje profita na razlici kamata je osnovni cilj osnivanja svake banke, a s razvojem bankarstva, imperativ nije ostvarivanje što većeg profita, već postizanje profita koji će osiguravati i kratkoročnu i dugoročnu stabilnost, te stoga rentabilno poslovanje mora istovremeno biti i sigurno i racionalno </w:t>
      </w:r>
      <w:r>
        <w:rPr>
          <w:rFonts w:eastAsia="Symbol" w:cs="Symbol" w:ascii="Symbol" w:hAnsi="Symbol"/>
        </w:rPr>
        <w:t></w:t>
      </w:r>
      <w:r>
        <w:rPr/>
        <w:t xml:space="preserve"> mogući problemi kod bančinog klijenta nisu samo njegovi već problemi koji se rješavaju uz pomoć banke koja je sudionik posla </w:t>
      </w:r>
      <w:r>
        <w:rPr>
          <w:rFonts w:eastAsia="Symbol" w:cs="Symbol" w:ascii="Symbol" w:hAnsi="Symbol"/>
        </w:rPr>
        <w:t></w:t>
      </w:r>
      <w:r>
        <w:rPr/>
        <w:t xml:space="preserve"> neplanirane situacije koje mogu ugroziti ispunjenje obveza komitenta, banka partner rješava novim kreditima ali i uspostavom skrbništva nad svojim posl. partnerom </w:t>
      </w:r>
      <w:r>
        <w:rPr>
          <w:rFonts w:eastAsia="Symbol" w:cs="Symbol" w:ascii="Symbol" w:hAnsi="Symbol"/>
        </w:rPr>
        <w:t></w:t>
      </w:r>
      <w:r>
        <w:rPr/>
        <w:t xml:space="preserve"> tim postupkom banka ne ugrožava princip svoje rentabilnosti, već osigurava uspješnost svojeg klijenta i stabilnost cjelokupnog gospodarstva u konačnici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Princip likvidnost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likvidnost je sposobnost svakog gosp. subjekta da u svakom trenutku može podmiriti sve svoje dospjele novč. obveze u cijelost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likvidna banka</w:t>
      </w:r>
      <w:r>
        <w:rPr/>
        <w:t xml:space="preserve"> je ona banka koja može podmiriti sve svoje dospjele novč. obveze u cijelosti, i staviti u tečaj odobrene kredite, te mora o dospijeću izvršiti sve svoje obveze po izdanim garancijama, akreditivima i drugim instrumentima plaćanja </w:t>
      </w:r>
      <w:r>
        <w:rPr>
          <w:rFonts w:eastAsia="Symbol" w:cs="Symbol" w:ascii="Symbol" w:hAnsi="Symbol"/>
        </w:rPr>
        <w:t></w:t>
      </w:r>
      <w:r>
        <w:rPr/>
        <w:t xml:space="preserve"> likvidnost banke se osigurava kroz usklađivanje opsega angažiranja sredstava (plasmana) s izvorima tih sredstav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Princip sigurnosti i efikasnosti ulagan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sigurno ulaganje</w:t>
      </w:r>
      <w:r>
        <w:rPr/>
        <w:t xml:space="preserve"> podrazumijeva bankovni posao koji garantira povrat plasiranih sredstava od strane njenog komitenta (uz najmanji, tj. prihvatljivi rizik) </w:t>
      </w:r>
      <w:r>
        <w:rPr>
          <w:rFonts w:eastAsia="Symbol" w:cs="Symbol" w:ascii="Symbol" w:hAnsi="Symbol"/>
        </w:rPr>
        <w:t></w:t>
      </w:r>
      <w:r>
        <w:rPr/>
        <w:t xml:space="preserve"> sigurnost plasmana za banku ima dvije dimenzij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bonitet komitenta</w:t>
      </w:r>
      <w:r>
        <w:rPr/>
        <w:t xml:space="preserve"> (posl. partnera banke) koji obuhvaća širok raspon elemenata, i to njegovu kreditnu sposobnost (kreditni rejting), likvidnost, rentabilnost poslovanja, tržišnost, prihvaćenost proizvoda odnosno usluga na tržištu i drug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</w:rPr>
        <w:t>osiguranje pokrića i njegova adekvatnost</w:t>
      </w:r>
      <w:r>
        <w:rPr/>
        <w:t>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b/>
          <w:bCs/>
        </w:rPr>
        <w:t>realno pokrić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ipoteka, lombard, mjenica i drugo </w:t>
      </w:r>
      <w:r>
        <w:rPr>
          <w:rFonts w:eastAsia="Symbol" w:cs="Symbol" w:ascii="Symbol" w:hAnsi="Symbol"/>
        </w:rPr>
        <w:t></w:t>
      </w:r>
      <w:r>
        <w:rPr/>
        <w:t xml:space="preserve"> kreditiranje stanovništva (stamb. izgradnja, adaptacije, kupovina robe i dr.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b/>
          <w:bCs/>
        </w:rPr>
        <w:t>parterski odnos banka–komiten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reditiranje gospodarstva i svođenje rizika tog posla u prihvatljive okvire se temelji na uspostavi partnerskog odnosa između banke i komitenta</w:t>
      </w:r>
    </w:p>
    <w:p>
      <w:pPr>
        <w:pStyle w:val="Normal"/>
        <w:jc w:val="both"/>
        <w:rPr/>
      </w:pPr>
      <w:r>
        <w:rPr>
          <w:b/>
          <w:bCs/>
        </w:rPr>
        <w:t xml:space="preserve">Princip sigurnosti i ulaganja </w:t>
      </w:r>
      <w:r>
        <w:rPr/>
        <w:t xml:space="preserve">obuhvaća i selekciju poslovnih partnera banke, te uspostavu odnosa koji su vezani za posl. moral, ali i moral svih sudionika u posl. transakcijama uključujući i držav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BANKARSKI POSLOVI</w:t>
      </w:r>
    </w:p>
    <w:p>
      <w:pPr>
        <w:pStyle w:val="TextBody"/>
        <w:rPr/>
      </w:pPr>
      <w:r>
        <w:rPr>
          <w:b/>
          <w:bCs/>
          <w:sz w:val="20"/>
        </w:rPr>
        <w:t xml:space="preserve">Podjela po </w:t>
      </w:r>
      <w:r>
        <w:rPr>
          <w:b/>
          <w:bCs/>
          <w:sz w:val="20"/>
          <w:u w:val="single"/>
        </w:rPr>
        <w:t>načelu funkcionalnosti</w:t>
      </w:r>
      <w:r>
        <w:rPr>
          <w:sz w:val="20"/>
        </w:rPr>
        <w:t xml:space="preserve"> (polazi od gosp. sadržaja određenog bankarskog posla):</w:t>
      </w:r>
    </w:p>
    <w:p>
      <w:pPr>
        <w:pStyle w:val="TextBody"/>
        <w:numPr>
          <w:ilvl w:val="1"/>
          <w:numId w:val="5"/>
        </w:numPr>
        <w:rPr>
          <w:sz w:val="20"/>
        </w:rPr>
      </w:pPr>
      <w:r>
        <w:rPr>
          <w:sz w:val="20"/>
        </w:rPr>
        <w:t>poslovi imobilizacije i koncentracije sredstava</w:t>
      </w:r>
    </w:p>
    <w:p>
      <w:pPr>
        <w:pStyle w:val="TextBody"/>
        <w:numPr>
          <w:ilvl w:val="1"/>
          <w:numId w:val="5"/>
        </w:numPr>
        <w:rPr>
          <w:sz w:val="20"/>
        </w:rPr>
      </w:pPr>
      <w:r>
        <w:rPr>
          <w:sz w:val="20"/>
        </w:rPr>
        <w:t>kreditni poslovi</w:t>
      </w:r>
    </w:p>
    <w:p>
      <w:pPr>
        <w:pStyle w:val="TextBody"/>
        <w:numPr>
          <w:ilvl w:val="1"/>
          <w:numId w:val="5"/>
        </w:numPr>
        <w:rPr>
          <w:sz w:val="20"/>
        </w:rPr>
      </w:pPr>
      <w:r>
        <w:rPr>
          <w:sz w:val="20"/>
        </w:rPr>
        <w:t>posredničko–komisioni poslovi</w:t>
      </w:r>
    </w:p>
    <w:p>
      <w:pPr>
        <w:pStyle w:val="TextBody"/>
        <w:numPr>
          <w:ilvl w:val="1"/>
          <w:numId w:val="5"/>
        </w:numPr>
        <w:rPr>
          <w:sz w:val="20"/>
        </w:rPr>
      </w:pPr>
      <w:r>
        <w:rPr>
          <w:sz w:val="20"/>
        </w:rPr>
        <w:t>vlastiti poslovi</w:t>
      </w:r>
    </w:p>
    <w:p>
      <w:pPr>
        <w:pStyle w:val="TextBody"/>
        <w:numPr>
          <w:ilvl w:val="1"/>
          <w:numId w:val="5"/>
        </w:numPr>
        <w:rPr/>
      </w:pPr>
      <w:r>
        <w:rPr>
          <w:sz w:val="20"/>
        </w:rPr>
        <w:t>kontrolno-upravni i administrativno-planski poslovi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sz w:val="20"/>
        </w:rPr>
        <w:t xml:space="preserve">Podjela prema </w:t>
      </w:r>
      <w:r>
        <w:rPr>
          <w:b/>
          <w:bCs/>
          <w:sz w:val="20"/>
          <w:u w:val="single"/>
        </w:rPr>
        <w:t>bilančno-analitičkom kriteriju</w:t>
      </w:r>
      <w:r>
        <w:rPr>
          <w:sz w:val="20"/>
        </w:rPr>
        <w:t xml:space="preserve"> (kriterij je uloga banke u pojedinom poslu:</w:t>
      </w:r>
    </w:p>
    <w:p>
      <w:pPr>
        <w:pStyle w:val="TextBody"/>
        <w:numPr>
          <w:ilvl w:val="1"/>
          <w:numId w:val="5"/>
        </w:numPr>
        <w:rPr/>
      </w:pPr>
      <w:r>
        <w:rPr>
          <w:sz w:val="20"/>
        </w:rPr>
        <w:t xml:space="preserve">pasivni (poslovi izvora sredstava)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banka je dužnik</w:t>
      </w:r>
    </w:p>
    <w:p>
      <w:pPr>
        <w:pStyle w:val="TextBody"/>
        <w:numPr>
          <w:ilvl w:val="1"/>
          <w:numId w:val="5"/>
        </w:numPr>
        <w:rPr/>
      </w:pPr>
      <w:r>
        <w:rPr>
          <w:sz w:val="20"/>
        </w:rPr>
        <w:t xml:space="preserve">aktivni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banka je vjerovnik</w:t>
      </w:r>
    </w:p>
    <w:p>
      <w:pPr>
        <w:pStyle w:val="TextBody"/>
        <w:numPr>
          <w:ilvl w:val="1"/>
          <w:numId w:val="5"/>
        </w:numPr>
        <w:rPr/>
      </w:pPr>
      <w:r>
        <w:rPr>
          <w:sz w:val="20"/>
        </w:rPr>
        <w:t xml:space="preserve">posrednički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banka je posrednik</w:t>
      </w:r>
    </w:p>
    <w:p>
      <w:pPr>
        <w:pStyle w:val="TextBody"/>
        <w:numPr>
          <w:ilvl w:val="1"/>
          <w:numId w:val="5"/>
        </w:numPr>
        <w:rPr>
          <w:sz w:val="20"/>
        </w:rPr>
      </w:pPr>
      <w:r>
        <w:rPr>
          <w:sz w:val="20"/>
        </w:rPr>
        <w:t>vlastiti</w:t>
      </w:r>
    </w:p>
    <w:p>
      <w:pPr>
        <w:pStyle w:val="TextBody"/>
        <w:numPr>
          <w:ilvl w:val="1"/>
          <w:numId w:val="5"/>
        </w:numPr>
        <w:rPr/>
      </w:pPr>
      <w:r>
        <w:rPr>
          <w:sz w:val="20"/>
        </w:rPr>
        <w:t>upravno-kontrolni poslovi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>Pasivni bankarski poslov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čeci bank. poslovanja je primanje novč. depozita </w:t>
      </w:r>
      <w:r>
        <w:rPr>
          <w:rFonts w:eastAsia="Symbol" w:cs="Symbol" w:ascii="Symbol" w:hAnsi="Symbol"/>
        </w:rPr>
        <w:t></w:t>
      </w:r>
      <w:r>
        <w:rPr/>
        <w:t xml:space="preserve"> banka se javlja kao dužnik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43" w:leader="none"/>
        </w:tabs>
        <w:ind w:left="2138" w:hanging="720"/>
        <w:jc w:val="both"/>
        <w:rPr/>
      </w:pPr>
      <w:r>
        <w:rPr/>
        <w:t>primanje uloga na viđenje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43" w:leader="none"/>
        </w:tabs>
        <w:ind w:left="2138" w:hanging="720"/>
        <w:jc w:val="both"/>
        <w:rPr/>
      </w:pPr>
      <w:r>
        <w:rPr/>
        <w:t>primanje depozita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43" w:leader="none"/>
        </w:tabs>
        <w:ind w:left="2138" w:hanging="720"/>
        <w:jc w:val="both"/>
        <w:rPr/>
      </w:pPr>
      <w:r>
        <w:rPr/>
        <w:t>izdavanje obveznica i drugih vrijedn. papira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43" w:leader="none"/>
        </w:tabs>
        <w:ind w:left="2138" w:hanging="720"/>
        <w:jc w:val="both"/>
        <w:rPr/>
      </w:pPr>
      <w:r>
        <w:rPr/>
        <w:t>reeskontiranje mjenica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43" w:leader="none"/>
        </w:tabs>
        <w:ind w:left="2138" w:hanging="720"/>
        <w:jc w:val="both"/>
        <w:rPr/>
      </w:pPr>
      <w:r>
        <w:rPr/>
        <w:t>primanje kredita drugih banaka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43" w:leader="none"/>
        </w:tabs>
        <w:ind w:left="2138" w:hanging="720"/>
        <w:jc w:val="both"/>
        <w:rPr/>
      </w:pPr>
      <w:r>
        <w:rPr/>
        <w:t>ostali poslovi koji po svojim obilježjima pripadaju u pasivne bankarske poslo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sivne bank. poslove dijelimo na </w:t>
      </w:r>
      <w:r>
        <w:rPr>
          <w:b/>
          <w:bCs/>
        </w:rPr>
        <w:t>kratkoročne i dugoročn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kratkoročni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emisija novčanica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mobiliziranje i držanje kratkoročnih sredstava depozita po viđenju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zaduživanje kod drugih banaka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izdavanje blagajničkih zapisa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eskontiranje vlastitih mje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Dugoročni bankarski poslovi </w:t>
      </w:r>
      <w:r>
        <w:rPr/>
        <w:t>su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43" w:leader="none"/>
        </w:tabs>
        <w:ind w:left="2138" w:hanging="720"/>
        <w:jc w:val="both"/>
        <w:rPr/>
      </w:pPr>
      <w:r>
        <w:rPr/>
        <w:t>emisija dionica i drugih vrijedn. papira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43" w:leader="none"/>
        </w:tabs>
        <w:ind w:left="2138" w:hanging="720"/>
        <w:jc w:val="both"/>
        <w:rPr/>
      </w:pPr>
      <w:r>
        <w:rPr/>
        <w:t>novčani depoziti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43" w:leader="none"/>
        </w:tabs>
        <w:ind w:left="2138" w:hanging="720"/>
        <w:jc w:val="both"/>
        <w:rPr/>
      </w:pPr>
      <w:r>
        <w:rPr/>
        <w:t>dugoročni depoziti države i javnih ustanova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43" w:leader="none"/>
        </w:tabs>
        <w:ind w:left="2138" w:hanging="720"/>
        <w:jc w:val="both"/>
        <w:rPr/>
      </w:pPr>
      <w:r>
        <w:rPr/>
        <w:t>izdavanje obveznica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43" w:leader="none"/>
        </w:tabs>
        <w:ind w:left="2138" w:hanging="720"/>
        <w:jc w:val="both"/>
        <w:rPr/>
      </w:pPr>
      <w:r>
        <w:rPr/>
        <w:t>dugoročni krediti iz inozemstva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43" w:leader="none"/>
        </w:tabs>
        <w:ind w:left="2138" w:hanging="720"/>
        <w:jc w:val="both"/>
        <w:rPr/>
      </w:pPr>
      <w:r>
        <w:rPr/>
        <w:t>formiranje vlastitih fondova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843" w:leader="none"/>
        </w:tabs>
        <w:ind w:left="2138" w:hanging="720"/>
        <w:jc w:val="both"/>
        <w:rPr/>
      </w:pPr>
      <w:r>
        <w:rPr/>
        <w:t>akumuliranje dugoročnih sredstava poduzeć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Pasivni bankarski poslovi vezani su za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prikupljanje novč. sredstava (depozita)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potraživanja prema središnjoj banci – </w:t>
      </w:r>
      <w:r>
        <w:rPr>
          <w:b/>
          <w:bCs/>
        </w:rPr>
        <w:t>primarna emisija novca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>kreditnu aktivnost posl. banaka jer depoziti (pravi – regulare) ili (nepravi – irregulare) čine osnovicu za odobrenje kredita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843" w:leader="none"/>
        </w:tabs>
        <w:ind w:left="1843" w:hanging="425"/>
        <w:jc w:val="both"/>
        <w:rPr/>
      </w:pPr>
      <w:r>
        <w:rPr/>
        <w:t xml:space="preserve">likvidnost novč. sredstava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Kratkoročni pasivni bankarski poslov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z </w:t>
      </w:r>
      <w:r>
        <w:rPr>
          <w:u w:val="single"/>
        </w:rPr>
        <w:t>primarnu emisiju novca</w:t>
      </w:r>
      <w:r>
        <w:rPr/>
        <w:t xml:space="preserve">, primanje depozita je od izuzetnog značenja za svaku banku, jer ta sredstva čine osnovicu za odobravanje kredita, tj. služe kao temelj za multiplikaciju depozita, što zovemo </w:t>
      </w:r>
      <w:r>
        <w:rPr>
          <w:u w:val="single"/>
        </w:rPr>
        <w:t>sekundarna emisija nov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 kratkoročne depozite (a vista depozita) spadaju i poslovi vezani za pribavljanje slobodnog novca pojedinaca, gosp. subjekata i države, a to su: </w:t>
      </w:r>
      <w:r>
        <w:rPr>
          <w:b/>
          <w:bCs/>
        </w:rPr>
        <w:t>štedni ulozi; depoziti na tekuće i žiro račune; ostali depoziti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b/>
          <w:bCs/>
        </w:rPr>
        <w:t>štedni uloz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rikupljanje štednih uloga stanovništva (fizičkih osoba) je vrlo značajan pasivni bank. posao, a sama štednja proizlazi iz ljudske potrebe za osiguranjem budućnosti, svoje i svojih najbližih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b/>
          <w:bCs/>
        </w:rPr>
        <w:t>depoziti na tekuće i žiro račun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ratkoročni ulozi koji čine novč. sredstva trgovačkih društava, javnih poduzeća, institucija, države i fizičkih osoba, a služe za sva plaćanja među njima i to uglavnom knjižnim putem (depozitni novac) a rjeđe gotovinom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b/>
          <w:bCs/>
        </w:rPr>
        <w:t>ostali depozit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lozi na raznim računima bez otkaznog roka, a najčešće su to sredstva raznih fondov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Zaduživanje kod drugih banaka </w:t>
      </w:r>
      <w:r>
        <w:rPr>
          <w:rFonts w:eastAsia="Symbol" w:cs="Symbol" w:ascii="Symbol" w:hAnsi="Symbol"/>
        </w:rPr>
        <w:t></w:t>
      </w:r>
      <w:r>
        <w:rPr/>
        <w:t xml:space="preserve"> kratkoročni pasivni bank. posao putem kojeg banke povećavaju svoj kreditni potencijal, ali ne i novčanu masu budući da dolazi do drukčije alokacije novca </w:t>
      </w:r>
      <w:r>
        <w:rPr>
          <w:rFonts w:eastAsia="Symbol" w:cs="Symbol" w:ascii="Symbol" w:hAnsi="Symbol"/>
        </w:rPr>
        <w:t></w:t>
      </w:r>
      <w:r>
        <w:rPr/>
        <w:t xml:space="preserve"> zaduživanje može biti: </w:t>
      </w:r>
      <w:r>
        <w:rPr>
          <w:b/>
          <w:bCs/>
        </w:rPr>
        <w:t xml:space="preserve">kod središnje banke; između poslovnih banaka </w:t>
      </w:r>
      <w:r>
        <w:rPr>
          <w:rFonts w:eastAsia="Symbol" w:cs="Symbol" w:ascii="Symbol" w:hAnsi="Symbol"/>
        </w:rPr>
        <w:t></w:t>
      </w:r>
      <w:r>
        <w:rPr/>
        <w:t xml:space="preserve"> najčešći oblici zaduživanja kod središnje banke: </w:t>
      </w:r>
      <w:r>
        <w:rPr>
          <w:b/>
          <w:bCs/>
        </w:rPr>
        <w:t>reeskont</w:t>
      </w:r>
      <w:r>
        <w:rPr/>
        <w:t xml:space="preserve">; </w:t>
      </w:r>
      <w:r>
        <w:rPr>
          <w:b/>
          <w:bCs/>
        </w:rPr>
        <w:t>relombard; likvidnosni kredit;</w:t>
      </w:r>
      <w:r>
        <w:rPr/>
        <w:t xml:space="preserve"> </w:t>
      </w:r>
      <w:r>
        <w:rPr>
          <w:b/>
          <w:bCs/>
        </w:rPr>
        <w:t xml:space="preserve">blagajnički zapisi; drugi certifikati o depozitu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</w:rPr>
        <w:t>reeskontni kredit</w:t>
      </w:r>
      <w:r>
        <w:rPr/>
        <w:t xml:space="preserve"> je pasivni bank. posao kod kojeg poslovna banka mjenice iz svog portfelja eskontira kod središnje banke i time dolazi do sredstava prije njihova dospijeća </w:t>
      </w:r>
      <w:r>
        <w:rPr>
          <w:rFonts w:eastAsia="Symbol" w:cs="Symbol" w:ascii="Symbol" w:hAnsi="Symbol"/>
        </w:rPr>
        <w:t></w:t>
      </w:r>
      <w:r>
        <w:rPr/>
        <w:t xml:space="preserve"> sličan je i </w:t>
      </w:r>
      <w:r>
        <w:rPr>
          <w:b/>
          <w:bCs/>
        </w:rPr>
        <w:t>relombard</w:t>
      </w:r>
      <w:r>
        <w:rPr/>
        <w:t xml:space="preserve"> samo što je predmet transakcije neki drugi vrijednosni papir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likvidnosne</w:t>
      </w:r>
      <w:r>
        <w:rPr/>
        <w:t xml:space="preserve"> ili kredite za održavanje likvidnosti odobrava središnja banka poslovnim bankama u skladu sa Zakonom, kako bi one u svakom trenutku mogle izvršavati svoje dospjele obveze </w:t>
      </w:r>
      <w:r>
        <w:rPr>
          <w:rFonts w:eastAsia="Symbol" w:cs="Symbol" w:ascii="Symbol" w:hAnsi="Symbol"/>
        </w:rPr>
        <w:t></w:t>
      </w:r>
      <w:r>
        <w:rPr/>
        <w:t xml:space="preserve"> u hrv. bankarstvu sličnu ulogu imaju tzv. interventni i predsanacijski kredit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blagajnički zapisi</w:t>
      </w:r>
      <w:r>
        <w:rPr/>
        <w:t xml:space="preserve"> su vrlo učinkovit oblik mobiliziranja novč. sredstava </w:t>
      </w:r>
      <w:r>
        <w:rPr>
          <w:rFonts w:eastAsia="Symbol" w:cs="Symbol" w:ascii="Symbol" w:hAnsi="Symbol"/>
        </w:rPr>
        <w:t></w:t>
      </w:r>
      <w:r>
        <w:rPr/>
        <w:t xml:space="preserve"> izdaju se na okrugle svote, mogu biti denominirani u domaćoj ili u stranoj valuti, a njihov kupac sam odlučuje o visini upisane svote prilikom upisa </w:t>
      </w:r>
      <w:r>
        <w:rPr>
          <w:rFonts w:eastAsia="Symbol" w:cs="Symbol" w:ascii="Symbol" w:hAnsi="Symbol"/>
        </w:rPr>
        <w:t></w:t>
      </w:r>
      <w:r>
        <w:rPr/>
        <w:t xml:space="preserve"> središnja banka se obvezuje upisniku blagajničkog zapisa isplatiti u određenom roku upisani iznos uvećan za ugovorenu kamatu </w:t>
      </w:r>
      <w:r>
        <w:rPr>
          <w:rFonts w:eastAsia="Symbol" w:cs="Symbol" w:ascii="Symbol" w:hAnsi="Symbol"/>
        </w:rPr>
        <w:t></w:t>
      </w:r>
      <w:r>
        <w:rPr/>
        <w:t xml:space="preserve"> blagajnički zapisi HNB denominirani su u iznosima od 100.000 kn s rokom dospijeća 35, 91 ili 182 dana, a od travnja 1999. HNB izdaje i blagajničke zapise denominirane u DM i USA dolarima s rokom dospijeća 63, 91, 182 i 364 da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Dugoročni pasivni bankarski poslov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radi se o sredstvima nižeg stupnja likvidnosti, a uspješnost ovog posla ima znatan utjecaj na investicije, a time i na ukupan gosp. rast </w:t>
      </w:r>
      <w:r>
        <w:rPr>
          <w:rFonts w:eastAsia="Symbol" w:cs="Symbol" w:ascii="Symbol" w:hAnsi="Symbol"/>
        </w:rPr>
        <w:t></w:t>
      </w:r>
      <w:r>
        <w:rPr/>
        <w:t xml:space="preserve"> to su oročeni depoziti te izdavanje vlastitih dionica i obveznic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</w:rPr>
        <w:t>oročeni depozit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ugoročni depoziti su svi depoziti s otkaznim rokom dužim od godine dana bez obzira na osobu deponenta </w:t>
      </w:r>
      <w:r>
        <w:rPr>
          <w:rFonts w:eastAsia="Symbol" w:cs="Symbol" w:ascii="Symbol" w:hAnsi="Symbol"/>
        </w:rPr>
        <w:t></w:t>
      </w:r>
      <w:r>
        <w:rPr/>
        <w:t xml:space="preserve"> donose veću kamatu od kratkoročnih i stoga imaju značaj za ulagača (veća zarada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</w:rPr>
        <w:t>obveznice i dionic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bveznica je fiksno ukamativi vrijednosni papir kojim se njezin izdavatelj obvezuje da će osobi naznačenoj u obveznici, ili po njenoj naredbi, odnosno donosiocu obveznice, isplatiti u određenom roku svotu navedenu u obveznici i pripadajuće kama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ktivni bankarski poslov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glavna osobina im je multiplikacija depozita (sekundarna emisija novca), a banka se pojavljuje kao vjerovnik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800" w:hanging="949"/>
        <w:jc w:val="both"/>
        <w:rPr/>
      </w:pPr>
      <w:r>
        <w:rPr/>
        <w:t>davanje kredit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800" w:hanging="949"/>
        <w:jc w:val="both"/>
        <w:rPr/>
      </w:pPr>
      <w:r>
        <w:rPr/>
        <w:t>diskontni posao ili davanje kredita na temelju mjenica (eskontno kreditiranje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800" w:hanging="949"/>
        <w:jc w:val="both"/>
        <w:rPr/>
      </w:pPr>
      <w:r>
        <w:rPr/>
        <w:t>lombard vrijednosnih papira i druge vrste lombard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800" w:hanging="949"/>
        <w:jc w:val="both"/>
        <w:rPr/>
      </w:pPr>
      <w:r>
        <w:rPr/>
        <w:t>akreditivi raznih vrst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800" w:hanging="949"/>
        <w:jc w:val="both"/>
        <w:rPr/>
      </w:pPr>
      <w:r>
        <w:rPr/>
        <w:t>rambursno, negacijsko i vinkulacijsko kreditiranj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800" w:hanging="949"/>
        <w:jc w:val="both"/>
        <w:rPr/>
      </w:pPr>
      <w:r>
        <w:rPr/>
        <w:t>dugoročni krediti na temelju hipotek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800" w:hanging="949"/>
        <w:jc w:val="both"/>
        <w:rPr/>
      </w:pPr>
      <w:r>
        <w:rPr/>
        <w:t>konzorcijski i osnivački poslov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800" w:hanging="949"/>
        <w:jc w:val="both"/>
        <w:rPr/>
      </w:pPr>
      <w:r>
        <w:rPr/>
        <w:t>akceptacijsko i avalno kreditiranj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800" w:hanging="949"/>
        <w:jc w:val="both"/>
        <w:rPr/>
      </w:pPr>
      <w:r>
        <w:rPr/>
        <w:t>drugi bank. poslovi koji po svom karakteru spadaju u srodne aktivne bank. poslove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Kreditni poslov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redit je ustupanje određene svote novč. sredstava od strane financ. organizacije (banke i dr.) kao kreditora nekoj osobi uz obvezu da mu ih ovaj vrati u dogovorenom roku i plati pripadajuću naknadu (kamatu) </w:t>
      </w:r>
      <w:r>
        <w:rPr>
          <w:rFonts w:eastAsia="Symbol" w:cs="Symbol" w:ascii="Symbol" w:hAnsi="Symbol"/>
        </w:rPr>
        <w:t></w:t>
      </w:r>
      <w:r>
        <w:rPr/>
        <w:t xml:space="preserve"> osiguranja povrata kredita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/>
        <w:t>zalog pokretne stvari (vrijednosnice, plemenite kovine, numizmatički novac, umjetničke kolekcije i sl.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/>
        <w:t>nekretnin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/>
        <w:t>jamstva trećih osoba u koje davalac kredita ima povjerenj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/>
        <w:t>vlastiti ulog dužnika u obliku pologa sredstava na poseban račun kod vjerovnik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/>
        <w:t>osiguranje povrata kredita vinkuliranjem police osiguravatelja u korist vjerovnika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/>
        <w:t>kombinacije prethodnih oblika</w:t>
      </w:r>
    </w:p>
    <w:p>
      <w:pPr>
        <w:pStyle w:val="Normal"/>
        <w:jc w:val="both"/>
        <w:rPr/>
      </w:pPr>
      <w:r>
        <w:rPr/>
        <w:t>Dodatna osobina kredita je da su činidba i protučinidba vremenski rastavljeni, te je radi smanjenja rizika, nužno kod odobravanja kredita istražiti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b/>
          <w:bCs/>
        </w:rPr>
        <w:t>platežnu sposobnost tražitelja kredita</w:t>
      </w:r>
      <w:r>
        <w:rPr/>
        <w:t>, tj. da li dužnik po svojim gosp. osobinama može preuzeti krediti i uredno ga vraćat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b/>
          <w:bCs/>
        </w:rPr>
        <w:t>platežnu volju tražitelja kredita</w:t>
      </w:r>
      <w:r>
        <w:rPr/>
        <w:t>, tj. da li je dužnik voljan udovoljiti svojoj obvez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b/>
          <w:bCs/>
        </w:rPr>
        <w:t>zakonska sredstva</w:t>
      </w:r>
      <w:r>
        <w:rPr/>
        <w:t>, tj. da vjerovnik pravnim sredstvima može prisiliti dužnika na ispunjenje obveze</w:t>
      </w:r>
    </w:p>
    <w:p>
      <w:pPr>
        <w:pStyle w:val="Normal"/>
        <w:jc w:val="both"/>
        <w:rPr/>
      </w:pPr>
      <w:r>
        <w:rPr/>
        <w:t>Kredit je moguće zaključiti i bez volje dužnika, a taj oblik nazivamo prisilni zaj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Funkcije kredita</w:t>
      </w:r>
      <w:r>
        <w:rPr/>
        <w:t>: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/>
          <w:bCs/>
        </w:rPr>
        <w:t>funkcija osiguranja neometanog procesa reprodukcij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sigurava se razvoj kako pojedinih gosp. subjekata tako i zemlje </w:t>
      </w:r>
      <w:r>
        <w:rPr>
          <w:rFonts w:eastAsia="Symbol" w:cs="Symbol" w:ascii="Symbol" w:hAnsi="Symbol"/>
        </w:rPr>
        <w:t></w:t>
      </w:r>
      <w:r>
        <w:rPr/>
        <w:t xml:space="preserve"> bitne značajke suvremene proizvodnje su vremenska nepoklapanja između ulaganja (istraživanje, razvoj, prototipovi proizvoda, plaće, krediti) i dobiti od tih ulaganja, a kredit sve te probleme najučinkovitije rješava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/>
          <w:bCs/>
        </w:rPr>
        <w:t>funkcija stvaranja nov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sigurava se ulaganje slobodnih sredstava u djelatnosti koje su profitabilne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/>
          <w:bCs/>
        </w:rPr>
        <w:t>funkcija koncentracije sredstav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ima dvojaku ulogu jer s jedne strane predstavlja kupovnu moć stanovništva, a s druge služi za sekundarnu emisiju nov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Čimbenici smanjenja kreditnog rizik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siguranja od rizika: </w:t>
      </w:r>
      <w:r>
        <w:rPr>
          <w:b/>
          <w:bCs/>
        </w:rPr>
        <w:t>osobno i stvarno kreditno osiguranje</w:t>
      </w:r>
      <w:r>
        <w:rPr/>
        <w:t xml:space="preserve">, kao što su jamstvo, garancija, zalog, zajednički dužnici, zalog pokretne stvari i prava, prijenos vlasništva, hipoteka, cesija potraživanja i drugo </w:t>
      </w:r>
      <w:r>
        <w:rPr>
          <w:rFonts w:eastAsia="Symbol" w:cs="Symbol" w:ascii="Symbol" w:hAnsi="Symbol"/>
        </w:rPr>
        <w:t></w:t>
      </w:r>
      <w:r>
        <w:rPr/>
        <w:t xml:space="preserve"> u tranzicijskim zemljama prihvaćanje samo tih realnih pokrića kao osiguranja ukazuje na veliku zabludu koja danas koči razvoj gospodarstva tih zemalja, a glavni uzrok toj pojavi je nerazvijenost banaka glede ocjenjivanja kreditne sposobnosti klijenata </w:t>
      </w:r>
      <w:r>
        <w:rPr>
          <w:rFonts w:eastAsia="Symbol" w:cs="Symbol" w:ascii="Symbol" w:hAnsi="Symbol"/>
        </w:rPr>
        <w:t></w:t>
      </w:r>
      <w:r>
        <w:rPr/>
        <w:t xml:space="preserve"> rješenje je u kvalitetna ocjena kreditne sposobnosti klijenta i njegova boniteta, te uspostava partnerskih odnosa kreditor–klijent, što uspješno funkcionira u zemljama razvijenih tržišnih gospodarsta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rste kredita:</w:t>
      </w:r>
    </w:p>
    <w:p>
      <w:pPr>
        <w:pStyle w:val="Normal"/>
        <w:numPr>
          <w:ilvl w:val="3"/>
          <w:numId w:val="59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/>
        <w:t xml:space="preserve">Prema predmetu na koji glase i u kojem moraju biti podmireni: </w:t>
      </w:r>
      <w:r>
        <w:rPr>
          <w:b/>
          <w:bCs/>
        </w:rPr>
        <w:t>naturalni; novčani</w:t>
      </w:r>
    </w:p>
    <w:p>
      <w:pPr>
        <w:pStyle w:val="Normal"/>
        <w:numPr>
          <w:ilvl w:val="3"/>
          <w:numId w:val="59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/>
        <w:t xml:space="preserve">Prema subjektima koji odobravaju kredit: </w:t>
      </w:r>
      <w:r>
        <w:rPr>
          <w:b/>
          <w:bCs/>
        </w:rPr>
        <w:t>komercijalni (trgovački); bankovni</w:t>
      </w:r>
    </w:p>
    <w:p>
      <w:pPr>
        <w:pStyle w:val="Normal"/>
        <w:numPr>
          <w:ilvl w:val="3"/>
          <w:numId w:val="59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/>
        <w:t xml:space="preserve">Prema duljini trajanja: </w:t>
      </w:r>
      <w:r>
        <w:rPr>
          <w:b/>
          <w:bCs/>
        </w:rPr>
        <w:t>kratkoročni; srednjoročni; dugoročni</w:t>
      </w:r>
    </w:p>
    <w:p>
      <w:pPr>
        <w:pStyle w:val="Normal"/>
        <w:numPr>
          <w:ilvl w:val="3"/>
          <w:numId w:val="59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/>
        <w:t xml:space="preserve">Prema robi za koju se daju: </w:t>
      </w:r>
      <w:r>
        <w:rPr>
          <w:b/>
          <w:bCs/>
        </w:rPr>
        <w:t>proizvođački; potrošački</w:t>
      </w:r>
    </w:p>
    <w:p>
      <w:pPr>
        <w:pStyle w:val="Normal"/>
        <w:numPr>
          <w:ilvl w:val="3"/>
          <w:numId w:val="59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/>
        <w:t xml:space="preserve">Prema namjeni za koju se daju: </w:t>
      </w:r>
      <w:r>
        <w:rPr>
          <w:b/>
          <w:bCs/>
        </w:rPr>
        <w:t>za obrtna sredstva; za investicijsku potrošnju</w:t>
      </w:r>
    </w:p>
    <w:p>
      <w:pPr>
        <w:pStyle w:val="Normal"/>
        <w:numPr>
          <w:ilvl w:val="3"/>
          <w:numId w:val="59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/>
        <w:t>Prema načinu osiguranja:</w:t>
      </w:r>
      <w:r>
        <w:rPr>
          <w:b/>
          <w:bCs/>
        </w:rPr>
        <w:t xml:space="preserve"> otvoreni; pokriveni</w:t>
      </w:r>
    </w:p>
    <w:p>
      <w:pPr>
        <w:pStyle w:val="Normal"/>
        <w:numPr>
          <w:ilvl w:val="3"/>
          <w:numId w:val="59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/>
        <w:t xml:space="preserve">Prema državnom domicilu davatelja kredita: </w:t>
      </w:r>
      <w:r>
        <w:rPr>
          <w:b/>
          <w:bCs/>
        </w:rPr>
        <w:t>tuzemni; inozem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Naturalni krediti (robni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rediti koji se odobravaju i vraćaju u robi</w:t>
      </w:r>
    </w:p>
    <w:p>
      <w:pPr>
        <w:pStyle w:val="Normal"/>
        <w:jc w:val="both"/>
        <w:rPr/>
      </w:pPr>
      <w:r>
        <w:rPr>
          <w:b/>
          <w:bCs/>
        </w:rPr>
        <w:t xml:space="preserve">Novčani krediti </w:t>
      </w:r>
      <w:r>
        <w:rPr>
          <w:rFonts w:eastAsia="Symbol" w:cs="Symbol" w:ascii="Symbol" w:hAnsi="Symbol"/>
        </w:rPr>
        <w:t></w:t>
      </w:r>
      <w:r>
        <w:rPr/>
        <w:t xml:space="preserve"> odobravaju se u novcu (u gotovini ili u depozitnom – žiralnom novcu), a kreditnu obvezu čini povrat glavnice uvećane za kamate</w:t>
      </w:r>
    </w:p>
    <w:p>
      <w:pPr>
        <w:pStyle w:val="Normal"/>
        <w:jc w:val="both"/>
        <w:rPr/>
      </w:pPr>
      <w:r>
        <w:rPr>
          <w:b/>
          <w:bCs/>
        </w:rPr>
        <w:t>Trgovački kredit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rediti odobreni u robi, s tim da ih dužnici vraćaju u novcu, a kamata može biti uračunata u cijenu ili posebno iskazana</w:t>
      </w:r>
    </w:p>
    <w:p>
      <w:pPr>
        <w:pStyle w:val="Normal"/>
        <w:jc w:val="both"/>
        <w:rPr/>
      </w:pPr>
      <w:r>
        <w:rPr>
          <w:b/>
          <w:bCs/>
        </w:rPr>
        <w:t>Bankarski kredi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dobrava ga banka svojim komitentima u novcu, s obvezom vraćanja u nov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ratkoročni kredi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čest aktivni bankovni posao kojim banka povećava novč. masu jer tim poslom stvara novi novac (sekundarna emisija novca) </w:t>
      </w:r>
      <w:r>
        <w:rPr>
          <w:rFonts w:eastAsia="Symbol" w:cs="Symbol" w:ascii="Symbol" w:hAnsi="Symbol"/>
        </w:rPr>
        <w:t></w:t>
      </w:r>
      <w:r>
        <w:rPr/>
        <w:t xml:space="preserve"> vrste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/>
          <w:bCs/>
        </w:rPr>
        <w:t>kontokorentni kredit</w:t>
      </w:r>
      <w:r>
        <w:rPr/>
        <w:t xml:space="preserve"> ili kredit po tekućem računu </w:t>
      </w:r>
      <w:r>
        <w:rPr>
          <w:rFonts w:eastAsia="Symbol" w:cs="Symbol" w:ascii="Symbol" w:hAnsi="Symbol"/>
        </w:rPr>
        <w:t></w:t>
      </w:r>
      <w:r>
        <w:rPr/>
        <w:t xml:space="preserve"> na temelju solidnosti tražitelja kredita </w:t>
      </w:r>
      <w:r>
        <w:rPr>
          <w:i/>
          <w:iCs/>
        </w:rPr>
        <w:t>(npr. stalni priljev sredstava na tekući račun)</w:t>
      </w:r>
      <w:r>
        <w:rPr/>
        <w:t xml:space="preserve"> banka odobrava kredit pri čemu utvrđuje njegovu maksimalnu visinu </w:t>
      </w:r>
      <w:r>
        <w:rPr>
          <w:rFonts w:eastAsia="Symbol" w:cs="Symbol" w:ascii="Symbol" w:hAnsi="Symbol"/>
        </w:rPr>
        <w:t></w:t>
      </w:r>
      <w:r>
        <w:rPr/>
        <w:t xml:space="preserve"> glavna osobina je da dužnik plaća kamatu samo na visinu angažiranih sredstava, a ujedno za vrijeme nekorištenja kredita banka plaća kamatu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/>
          <w:bCs/>
        </w:rPr>
        <w:t>eskontni kredi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dobrava se na podlozi nekog budućeg potraživanja, a pošto se potraživanje kupuje prije dospijeća, kredit je umanjen za kamate, troškove i proviziju </w:t>
      </w:r>
      <w:r>
        <w:rPr>
          <w:rFonts w:eastAsia="Symbol" w:cs="Symbol" w:ascii="Symbol" w:hAnsi="Symbol"/>
        </w:rPr>
        <w:t></w:t>
      </w:r>
      <w:r>
        <w:rPr/>
        <w:t xml:space="preserve"> najčešće pokriće za odobravanje je </w:t>
      </w:r>
      <w:r>
        <w:rPr>
          <w:b/>
          <w:bCs/>
        </w:rPr>
        <w:t xml:space="preserve">mjenica </w:t>
      </w:r>
      <w:r>
        <w:rPr>
          <w:rFonts w:eastAsia="Symbol" w:cs="Symbol" w:ascii="Symbol" w:hAnsi="Symbol"/>
        </w:rPr>
        <w:t></w:t>
      </w:r>
      <w:r>
        <w:rPr/>
        <w:t xml:space="preserve"> kredit se odobrava u roku dospijeća mjenice, a dužnik je dužan iskupiti mjenicu i banci vratiti kredit, a ako to ne učini, banka će protestirati mjenicu i naplatiti dužni izno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/>
          <w:bCs/>
        </w:rPr>
        <w:t>lombardni kredi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emelj kredita je zalog realnih pokretnih vrijednosti (zlato, umjetnine, vrijedn. papiri i dr.) </w:t>
      </w:r>
      <w:r>
        <w:rPr>
          <w:rFonts w:eastAsia="Symbol" w:cs="Symbol" w:ascii="Symbol" w:hAnsi="Symbol"/>
        </w:rPr>
        <w:t></w:t>
      </w:r>
      <w:r>
        <w:rPr/>
        <w:t xml:space="preserve"> odobravaju ga banke ali i druge specijalizirane institucije (npr. zalagaonice), a osnovicu za kredit čini tržišna vrijednost založene stvari </w:t>
      </w:r>
      <w:r>
        <w:rPr>
          <w:rFonts w:eastAsia="Symbol" w:cs="Symbol" w:ascii="Symbol" w:hAnsi="Symbol"/>
        </w:rPr>
        <w:t></w:t>
      </w:r>
      <w:r>
        <w:rPr/>
        <w:t xml:space="preserve"> zbog zaštite interesa vjerovnika iznos kredita je uvijek niži od trž. vrijednosti zaloga </w:t>
      </w:r>
      <w:r>
        <w:rPr>
          <w:rFonts w:eastAsia="Symbol" w:cs="Symbol" w:ascii="Symbol" w:hAnsi="Symbol"/>
        </w:rPr>
        <w:t></w:t>
      </w:r>
      <w:r>
        <w:rPr/>
        <w:t xml:space="preserve"> prednost kredita je u tome što tražitelj kredita ostaje vlasnikom založene stvari, dok u slučaju ne vraćanja kredita, vjerovnik prodaje založene stvari putem licitacije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/>
          <w:bCs/>
        </w:rPr>
        <w:t>akceptni kredi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pecifični kreditni posao kod kojeg samo u iznimnim slučajevima dolazi do isplate kreditnog iznosa budući da banka svom komitentu akceptira mjenicu </w:t>
      </w:r>
      <w:r>
        <w:rPr>
          <w:rFonts w:eastAsia="Symbol" w:cs="Symbol" w:ascii="Symbol" w:hAnsi="Symbol"/>
        </w:rPr>
        <w:t></w:t>
      </w:r>
      <w:r>
        <w:rPr/>
        <w:t xml:space="preserve"> tim postupkom banka postaje glavni dužnik (trasat) te se obvezuje isplatiti mjenični iznos ukoliko to ne učini njen izdavatelj (trasant) odnosno tražitelj kredita </w:t>
      </w:r>
      <w:r>
        <w:rPr>
          <w:rFonts w:eastAsia="Symbol" w:cs="Symbol" w:ascii="Symbol" w:hAnsi="Symbol"/>
        </w:rPr>
        <w:t></w:t>
      </w:r>
      <w:r>
        <w:rPr/>
        <w:t xml:space="preserve"> tražitelj kredita eskontira mjenicu kod druge banke te tako dolazi do sredstava prije njezina dospijeća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/>
          <w:bCs/>
        </w:rPr>
        <w:t>rambursni kredi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o je akceptni kredit koji banka odobrava uvozniku robe temeljem pokrića u robnim dokumentima </w:t>
      </w:r>
      <w:r>
        <w:rPr>
          <w:rFonts w:eastAsia="Symbol" w:cs="Symbol" w:ascii="Symbol" w:hAnsi="Symbol"/>
        </w:rPr>
        <w:t></w:t>
      </w:r>
      <w:r>
        <w:rPr/>
        <w:t xml:space="preserve"> važan je za trgovačku razmjenu, te se često koristi u međunarodnim poslovnim odnosi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ugoročno kreditiranj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kumulacija (štednja) gosp. subjekata, fondova, države i stanovništva čini najveći dio izvora ovih kredita, a u to možemo ubrojiti i emisiju dugoročnih vrijednosnih papira (dionice, obveznice) </w:t>
      </w:r>
      <w:r>
        <w:rPr>
          <w:rFonts w:eastAsia="Symbol" w:cs="Symbol" w:ascii="Symbol" w:hAnsi="Symbol"/>
        </w:rPr>
        <w:t></w:t>
      </w:r>
      <w:r>
        <w:rPr/>
        <w:t xml:space="preserve"> u funkciji je razvoja, i ne povećava novč. masu jer se radi o prenošenju kupovne snage u profitabilne sektore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/>
          <w:bCs/>
        </w:rPr>
        <w:t>hipotekarni kredi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dobrava se na temelju zaloga nekretnine, a dominantan je u stambenoj i komunalnoj izgradnji </w:t>
      </w:r>
      <w:r>
        <w:rPr>
          <w:rFonts w:eastAsia="Symbol" w:cs="Symbol" w:ascii="Symbol" w:hAnsi="Symbol"/>
        </w:rPr>
        <w:t></w:t>
      </w:r>
      <w:r>
        <w:rPr/>
        <w:t xml:space="preserve"> visina odobrenog kredita je zavisna od trž. vrijednosti nekretnine s tim da se odobrava u iznosu manjem od te vrijednost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/>
          <w:bCs/>
        </w:rPr>
        <w:t>investicijski kredi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investicijskim kreditiranjem danas se bave posebne, specijalizirane banke, konzorciji banaka i međunarodne financ. institucije </w:t>
      </w:r>
      <w:r>
        <w:rPr>
          <w:rFonts w:eastAsia="Symbol" w:cs="Symbol" w:ascii="Symbol" w:hAnsi="Symbol"/>
        </w:rPr>
        <w:t></w:t>
      </w:r>
      <w:r>
        <w:rPr/>
        <w:t xml:space="preserve"> veličina traženih sredstava uvjetovala je pojavu </w:t>
      </w:r>
      <w:r>
        <w:rPr>
          <w:b/>
          <w:bCs/>
        </w:rPr>
        <w:t>sindiciranih kredita</w:t>
      </w:r>
      <w:r>
        <w:rPr/>
        <w:t xml:space="preserve"> u kojima se kao kreditori pojavljuju dvije ili više banaka koje spajanjem svojih kreditnih potencijala mogu zadovoljiti potrebe svojih komitenata </w:t>
      </w:r>
      <w:r>
        <w:rPr>
          <w:rFonts w:eastAsia="Symbol" w:cs="Symbol" w:ascii="Symbol" w:hAnsi="Symbol"/>
        </w:rPr>
        <w:t></w:t>
      </w:r>
      <w:r>
        <w:rPr/>
        <w:t xml:space="preserve"> banke participiraju u profitima ali i u gubicima takvih posl. poduhvata proporcionalno njihovom doprinosu u tom posl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otrošačko kreditiranj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 uskoj je vezi s robnom proizvodnjom, odnosno pružanjem usluga jer se putem njega povećava potrošnja </w:t>
      </w:r>
      <w:r>
        <w:rPr>
          <w:rFonts w:eastAsia="Symbol" w:cs="Symbol" w:ascii="Symbol" w:hAnsi="Symbol"/>
        </w:rPr>
        <w:t></w:t>
      </w:r>
      <w:r>
        <w:rPr/>
        <w:t xml:space="preserve"> najčešće ga odobravaju trgovačka društva kupcima svojih proizvoda, putem obročnih otplata </w:t>
      </w:r>
      <w:r>
        <w:rPr>
          <w:rFonts w:eastAsia="Symbol" w:cs="Symbol" w:ascii="Symbol" w:hAnsi="Symbol"/>
        </w:rPr>
        <w:t></w:t>
      </w:r>
      <w:r>
        <w:rPr/>
        <w:t xml:space="preserve"> banke također mogu odobravati potrošačke kredite putem kojih korisnik kupuje točno određenu robu plaćajući je sredstvima odobrenog kredita (knjižno ili u gotovini) </w:t>
      </w:r>
      <w:r>
        <w:rPr>
          <w:rFonts w:eastAsia="Symbol" w:cs="Symbol" w:ascii="Symbol" w:hAnsi="Symbol"/>
        </w:rPr>
        <w:t></w:t>
      </w:r>
      <w:r>
        <w:rPr/>
        <w:t xml:space="preserve"> kao osiguranje kredita služi mjenica (najčešće bianco), sudužnici, vlastita učešća </w:t>
      </w:r>
      <w:r>
        <w:rPr>
          <w:rFonts w:eastAsia="Symbol" w:cs="Symbol" w:ascii="Symbol" w:hAnsi="Symbol"/>
        </w:rPr>
        <w:t></w:t>
      </w:r>
      <w:r>
        <w:rPr/>
        <w:t xml:space="preserve"> novi oblici ovih kredita se temelje na kreditnim karticama (Amex, Diners) a omogućuju korisnicima da obročno kupuju robu na potrošački kredi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osrednički bankarski poslovi </w:t>
      </w:r>
      <w:r>
        <w:rPr/>
        <w:t xml:space="preserve">(neutralni, komisijski) </w:t>
      </w:r>
      <w:r>
        <w:rPr>
          <w:rFonts w:eastAsia="Symbol" w:cs="Symbol" w:ascii="Symbol" w:hAnsi="Symbol"/>
        </w:rPr>
        <w:t></w:t>
      </w:r>
      <w:r>
        <w:rPr/>
        <w:t xml:space="preserve"> bankarski poslovi kod kojih se banka javlja kao posrednik odnosno komisionar, a pripada joj provizija ili neka druga ugovorena naknada:</w:t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</w:rPr>
        <w:t>Posredovanje u platnom promet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latni promet (PP) su sve vrste plaćanja između različitih subjekata temeljem međusobnog pravnog osnov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 xml:space="preserve">gotovinski PP </w:t>
      </w:r>
      <w:r>
        <w:rPr/>
        <w:t xml:space="preserve">obuhvaća sva plaćanja u gotovini putem blagajni banke, i sve isplate u gotovini bez obzira da li su one učinjene na teret depozit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bezgotovinski</w:t>
      </w:r>
      <w:r>
        <w:rPr/>
        <w:t xml:space="preserve"> </w:t>
      </w:r>
      <w:r>
        <w:rPr>
          <w:b/>
          <w:bCs/>
        </w:rPr>
        <w:t xml:space="preserve">PP </w:t>
      </w:r>
      <w:r>
        <w:rPr/>
        <w:t xml:space="preserve">karakterizira izostanak plaćanja u gotovini, i tu se radi o jednostavnom knjiženju dugovanja i potraživanja između različitih sudionika platnog prometa </w:t>
      </w:r>
      <w:r>
        <w:rPr>
          <w:rFonts w:eastAsia="Symbol" w:cs="Symbol" w:ascii="Symbol" w:hAnsi="Symbol"/>
        </w:rPr>
        <w:t></w:t>
      </w:r>
      <w:r>
        <w:rPr/>
        <w:t xml:space="preserve"> u suvremenim trž. gospodarstvima je, osim u posebnim slučajevima, </w:t>
      </w:r>
      <w:r>
        <w:rPr>
          <w:u w:val="single"/>
        </w:rPr>
        <w:t>zabranjeno plaćanje u gotovini</w:t>
      </w:r>
      <w:r>
        <w:rPr/>
        <w:t xml:space="preserve"> između pravnih i fizičkih osoba, čime se postiže transparentnost svih novč. transakcija  </w:t>
      </w:r>
      <w:r>
        <w:rPr>
          <w:rFonts w:eastAsia="Symbol" w:cs="Symbol" w:ascii="Symbol" w:hAnsi="Symbol"/>
        </w:rPr>
        <w:t></w:t>
      </w:r>
      <w:r>
        <w:rPr/>
        <w:t xml:space="preserve"> prema kriteriju domicila sudionika u platnom prometu, platni promet dijelimo na: </w:t>
      </w:r>
      <w:r>
        <w:rPr>
          <w:b/>
          <w:bCs/>
        </w:rPr>
        <w:t>platni promet unutar jedne zemlje; platni promet unije zemalja; međunarodni platni prom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>2.</w:t>
        <w:tab/>
        <w:t>Čuvanje i upravljanje vrijednostim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redmet ovih bankarskih poslova su različite vrijednosti kao što su zlato i druge plemenite kovine, nakit, numizmatički novac, razni vrijedn. papiri i drugo </w:t>
      </w:r>
      <w:r>
        <w:rPr>
          <w:rFonts w:eastAsia="Symbol" w:cs="Symbol" w:ascii="Symbol" w:hAnsi="Symbol"/>
        </w:rPr>
        <w:t></w:t>
      </w:r>
      <w:r>
        <w:rPr/>
        <w:t xml:space="preserve"> vrijedn. papiri mogu biti povjereni banci osim na čuvanje i na upravljanje, a tada je banka dužna skrbiti o rokovima njihova dospijeća </w:t>
      </w:r>
      <w:r>
        <w:rPr>
          <w:rFonts w:eastAsia="Symbol" w:cs="Symbol" w:ascii="Symbol" w:hAnsi="Symbol"/>
        </w:rPr>
        <w:t></w:t>
      </w:r>
      <w:r>
        <w:rPr/>
        <w:t xml:space="preserve"> banke mogu svojim deponentima iznajmljivati posebne pretince (trezore) za pohranu nenovčanih depozit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>3.</w:t>
        <w:tab/>
        <w:t xml:space="preserve">Kupovanje i prodaja vrijedn. papira, deviza, valute i dragocjenih (plemenitih) kovina za tuđi račun </w:t>
      </w:r>
      <w:r>
        <w:rPr>
          <w:rFonts w:eastAsia="Symbol" w:cs="Symbol" w:ascii="Symbol" w:hAnsi="Symbol"/>
        </w:rPr>
        <w:t></w:t>
      </w:r>
      <w:r>
        <w:rPr/>
        <w:t xml:space="preserve"> u najrazvijenijim trž. gospodarstvima najzastupljenije je posredovanje pri kupnji, odnosno prodaji vrijedn. papira, a banke taj posao obavljaju za tuđi račun i uz naplatu provizije dok osobe koje vode te poslove nazivamo brokerima ili posrednicima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>4.</w:t>
        <w:tab/>
        <w:t>Preuzimanje jamstva i posredovanje kod izdavanja vrijedn. papir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preuzimanje jamstva</w:t>
      </w:r>
      <w:r>
        <w:rPr/>
        <w:t xml:space="preserve">, odnosno davanje garancije je neutralni bankarski posao kod kojega banka preuzima izvršenje obveze svojega komitenta prema trećem, ukoliko on to ne učini </w:t>
      </w:r>
      <w:r>
        <w:rPr>
          <w:rFonts w:eastAsia="Symbol" w:cs="Symbol" w:ascii="Symbol" w:hAnsi="Symbol"/>
        </w:rPr>
        <w:t></w:t>
      </w:r>
      <w:r>
        <w:rPr/>
        <w:t xml:space="preserve"> ovaj posao je neutralan jer komitent da bi osigurao bank. garanciju mora na svom računu kod banke imati pokriće za nju, stoga ako i dođe do naplate garancije, ona se izvršava na teret komitent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posredovanje kod izdavanja vrijedn. papira</w:t>
      </w:r>
      <w:r>
        <w:rPr/>
        <w:t xml:space="preserve"> je neutralni bank. posao kod kojeg banka u ime i za račun komitenta obavlja poslove izdavanja, upravljanja i prodaje vrijedn. papira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>5.</w:t>
        <w:tab/>
        <w:t>Otvaranje akreditiva i izdavanje kreditnih pisam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vi poslovi obavljaju se putem instrumenata platnog prometa koji zahvaljujući svojim osobinama izuzetno odgovaraju plaćanjima u trgovačkom prometu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Vlastiti bankarski poslov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slovi koje banka obavlja u svoje ime i za svoj račun s ciljem ostvarivanja profita 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b/>
          <w:bCs/>
        </w:rPr>
        <w:t xml:space="preserve">Arbitražne poslovi </w:t>
      </w:r>
      <w:r>
        <w:rPr>
          <w:rFonts w:eastAsia="Symbol" w:cs="Symbol" w:ascii="Symbol" w:hAnsi="Symbol"/>
        </w:rPr>
        <w:t></w:t>
      </w:r>
      <w:r>
        <w:rPr/>
        <w:t xml:space="preserve"> poslovi kupnje i prodaje prvenstveno deviza, a manje valuta, te sve više vrijednosnih papira s ciljem ostvarenja dobiti na razlici između kupovnih i prodajnih cijena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b/>
          <w:bCs/>
        </w:rPr>
        <w:t>Burzovne špekulacij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anka kupuje i prodaje vrijedn. papire na burzi s ciljem zarade na razlici između prometne i terminske kotacije vrijedn. papira </w:t>
      </w:r>
      <w:r>
        <w:rPr>
          <w:rFonts w:eastAsia="Symbol" w:cs="Symbol" w:ascii="Symbol" w:hAnsi="Symbol"/>
        </w:rPr>
        <w:t></w:t>
      </w:r>
      <w:r>
        <w:rPr/>
        <w:t xml:space="preserve"> najpoznatiji su SWAP</w:t>
      </w:r>
      <w:r>
        <w:rPr>
          <w:rStyle w:val="FootnoteCharacters"/>
          <w:rStyle w:val="FootnoteAnchor"/>
        </w:rPr>
        <w:footnoteReference w:id="4"/>
      </w:r>
      <w:r>
        <w:rPr/>
        <w:t>, report poslovi i dr.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851" w:leader="none"/>
        </w:tabs>
        <w:ind w:left="851" w:hanging="425"/>
        <w:jc w:val="both"/>
        <w:rPr>
          <w:b/>
          <w:b/>
          <w:bCs/>
        </w:rPr>
      </w:pPr>
      <w:r>
        <w:rPr>
          <w:b/>
          <w:bCs/>
        </w:rPr>
        <w:t>Osnivanje industrijskih poduzeća ili sudjelovanje u dioničarskim društvim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d nas je ovaj bank. posao čest, ali u nešto izmijenjenom obliku, jer banke postaju vlasnikom nelikvidnih, nerentabilnih poduzeća zbog naplate svojih potraživanj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govorno-kontrolni poslov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radi se o određenim poslovima kontrole te poslovima za potrebe uprave (državnih organa), a ti najčešće su u domeni središnje banke, a odnose se na poslove izvršavanja državnog proračuna i sl. </w:t>
      </w:r>
      <w:r>
        <w:rPr>
          <w:rFonts w:eastAsia="Symbol" w:cs="Symbol" w:ascii="Symbol" w:hAnsi="Symbol"/>
        </w:rPr>
        <w:t></w:t>
      </w:r>
      <w:r>
        <w:rPr/>
        <w:t xml:space="preserve"> ove poslove mogu obavljati i posl. banke ali na razini nižih političkih zajednica u RH, npr. župani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NKARSKI SUSTAV RH</w:t>
      </w:r>
    </w:p>
    <w:p>
      <w:pPr>
        <w:pStyle w:val="Normal"/>
        <w:jc w:val="both"/>
        <w:rPr/>
      </w:pPr>
      <w:r>
        <w:rPr>
          <w:b/>
          <w:bCs/>
        </w:rPr>
        <w:t>HNB</w:t>
      </w:r>
      <w:r>
        <w:rPr/>
        <w:t xml:space="preserve"> (Hrvatska narodna banka) je središnja banka Republike Hrvatske i u isključivom je vlasništvu RH </w:t>
      </w:r>
      <w:r>
        <w:rPr>
          <w:rFonts w:eastAsia="Symbol" w:cs="Symbol" w:ascii="Symbol" w:hAnsi="Symbol"/>
        </w:rPr>
        <w:t></w:t>
      </w:r>
      <w:r>
        <w:rPr/>
        <w:t xml:space="preserve"> samostalna je u obavljanju svojih poslova, a odgovorna je Hrvatskom saboru </w:t>
      </w:r>
      <w:r>
        <w:rPr>
          <w:rFonts w:eastAsia="Symbol" w:cs="Symbol" w:ascii="Symbol" w:hAnsi="Symbol"/>
        </w:rPr>
        <w:t></w:t>
      </w:r>
      <w:r>
        <w:rPr/>
        <w:t xml:space="preserve">  osnovni cilj HNB je postizanje i održavanje stabilnosti cijena, što je u uskoj vezi s njenom samostalnošću budući da postoji uska veza između samostalnosti središnje banke, brzog gosp. rasta i niske inflacije pri čemu veća samostalnost središnje banke to omoguć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DACI HRVATSKE NARODNE BANKE</w:t>
      </w:r>
      <w:r>
        <w:rPr/>
        <w:t>: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 xml:space="preserve">Utvrđivanje i provođenje monetarne i devizne politik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3544" w:leader="none"/>
        </w:tabs>
        <w:ind w:left="3544" w:hanging="142"/>
        <w:jc w:val="both"/>
        <w:rPr/>
      </w:pPr>
      <w:r>
        <w:rPr/>
        <w:t>operacije na otvorenom tržištu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3544" w:leader="none"/>
        </w:tabs>
        <w:ind w:left="3544" w:hanging="142"/>
        <w:jc w:val="both"/>
        <w:rPr/>
      </w:pPr>
      <w:r>
        <w:rPr/>
        <w:t>kreditiranje poslovnih banaka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3544" w:leader="none"/>
        </w:tabs>
        <w:ind w:left="3544" w:hanging="142"/>
        <w:jc w:val="both"/>
        <w:rPr/>
      </w:pPr>
      <w:r>
        <w:rPr/>
        <w:t>diskontne poslove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3544" w:leader="none"/>
        </w:tabs>
        <w:ind w:left="3544" w:hanging="142"/>
        <w:jc w:val="both"/>
        <w:rPr/>
      </w:pPr>
      <w:r>
        <w:rPr/>
        <w:t>trgovanje stranom valutom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Držanje i upravljanje pričuvama (rezervama)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Izdavanje novčanica i kovanog novca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Odnosi s bankama i regulacija bankovnog poslovanja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Poslovi platnog prometa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Poslovi HNB za R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 Utvrđivanje i provođenje monetarne i devizne politik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jere i instrumenti za reguliranje kreditne aktivnosti i likvidnosti banaka, za reguliranje količine novca u optjecaju i mjere u svezi s kamatnim stopama i tečajem domaće valute </w:t>
      </w:r>
      <w:r>
        <w:rPr>
          <w:rFonts w:eastAsia="Symbol" w:cs="Symbol" w:ascii="Symbol" w:hAnsi="Symbol"/>
        </w:rPr>
        <w:t></w:t>
      </w:r>
      <w:r>
        <w:rPr/>
        <w:t xml:space="preserve"> glede toga banka provodi:</w:t>
      </w:r>
    </w:p>
    <w:p>
      <w:pPr>
        <w:pStyle w:val="Normal"/>
        <w:numPr>
          <w:ilvl w:val="4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</w:rPr>
        <w:t>operacije na otvorenom tržišt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izdaje vlastite vrijedn. papire koji glase na domaću ili stranu valutu i ugovara na financ. tržištima kupnje, prodaje i zamjene vrijedn. papira </w:t>
      </w:r>
      <w:r>
        <w:rPr>
          <w:i/>
          <w:iCs/>
        </w:rPr>
        <w:t>(ugovori o promptnoj kupnji i prodaji, kupnji i prodaji na rok, zamjeni, prebijanju, povratnoj kupnji (REPO poslovi)</w:t>
      </w:r>
      <w:r>
        <w:rPr>
          <w:rStyle w:val="FootnoteCharacters"/>
          <w:rStyle w:val="FootnoteAnchor"/>
          <w:i/>
          <w:iCs/>
        </w:rPr>
        <w:footnoteReference w:id="5"/>
      </w:r>
      <w:r>
        <w:rPr>
          <w:i/>
          <w:iCs/>
        </w:rPr>
        <w:t xml:space="preserve"> i dr.)</w:t>
      </w:r>
    </w:p>
    <w:p>
      <w:pPr>
        <w:pStyle w:val="Normal"/>
        <w:numPr>
          <w:ilvl w:val="4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</w:rPr>
        <w:t>kreditiranje poslovnih banak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rediti solventnim</w:t>
      </w:r>
      <w:r>
        <w:rPr>
          <w:rStyle w:val="FootnoteCharacters"/>
          <w:rStyle w:val="FootnoteAnchor"/>
        </w:rPr>
        <w:footnoteReference w:id="6"/>
      </w:r>
      <w:r>
        <w:rPr/>
        <w:t xml:space="preserve"> bankama sa sjedištem u RH na rok do 6 mj., uz instrumente osiguranja povrata:</w:t>
      </w:r>
    </w:p>
    <w:p>
      <w:pPr>
        <w:pStyle w:val="Normal"/>
        <w:numPr>
          <w:ilvl w:val="5"/>
          <w:numId w:val="27"/>
        </w:numPr>
        <w:tabs>
          <w:tab w:val="clear" w:pos="720"/>
          <w:tab w:val="left" w:pos="851" w:leader="none"/>
        </w:tabs>
        <w:ind w:left="851" w:hanging="142"/>
        <w:jc w:val="both"/>
        <w:rPr/>
      </w:pPr>
      <w:r>
        <w:rPr/>
        <w:t>zlato i plemenite kovine, potražna salda plativa u konvertibilnoj valuti, ukupni iznos posebnih prava vučenja, mjenice i druga imovina</w:t>
      </w:r>
    </w:p>
    <w:p>
      <w:pPr>
        <w:pStyle w:val="Normal"/>
        <w:numPr>
          <w:ilvl w:val="5"/>
          <w:numId w:val="27"/>
        </w:numPr>
        <w:tabs>
          <w:tab w:val="clear" w:pos="720"/>
          <w:tab w:val="left" w:pos="851" w:leader="none"/>
        </w:tabs>
        <w:ind w:left="851" w:hanging="142"/>
        <w:jc w:val="both"/>
        <w:rPr/>
      </w:pPr>
      <w:r>
        <w:rPr/>
        <w:t>zadužnice koje je izdala HNB ili RH, plative u RH, a koje čine dio javne emisije</w:t>
      </w:r>
    </w:p>
    <w:p>
      <w:pPr>
        <w:pStyle w:val="Normal"/>
        <w:numPr>
          <w:ilvl w:val="5"/>
          <w:numId w:val="27"/>
        </w:numPr>
        <w:tabs>
          <w:tab w:val="clear" w:pos="720"/>
          <w:tab w:val="left" w:pos="851" w:leader="none"/>
        </w:tabs>
        <w:ind w:left="851" w:hanging="142"/>
        <w:jc w:val="both"/>
        <w:rPr/>
      </w:pPr>
      <w:r>
        <w:rPr/>
        <w:t>zadužnice čiji je izdavatelj ili za koje jamči osoba čije su kratkoročne obveze utvrdile dvije međunarodno priznate agencije za utvrđivanje kreditnog rejtinga i svrstale ga u dvije najviše kategorije, a koji su indosirani na banku, s preostalim rokom dospijeća do 3 mj. od dana kad ih je HNB diskontirala</w:t>
      </w:r>
    </w:p>
    <w:p>
      <w:pPr>
        <w:pStyle w:val="Normal"/>
        <w:numPr>
          <w:ilvl w:val="5"/>
          <w:numId w:val="27"/>
        </w:numPr>
        <w:tabs>
          <w:tab w:val="clear" w:pos="720"/>
          <w:tab w:val="left" w:pos="851" w:leader="none"/>
        </w:tabs>
        <w:ind w:left="851" w:hanging="142"/>
        <w:jc w:val="both"/>
        <w:rPr/>
      </w:pPr>
      <w:r>
        <w:rPr/>
        <w:t>iznimno HNB može odobriti kredite solventnim bankama na rok do 12 mj. ako je zahtjev za odobrenje uputila RH i ako jamči za njegov povrat</w:t>
      </w:r>
    </w:p>
    <w:p>
      <w:pPr>
        <w:pStyle w:val="Normal"/>
        <w:numPr>
          <w:ilvl w:val="4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</w:rPr>
        <w:t>diskontne poslov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NB može na temelju ponude solventne banke diskontirati:</w:t>
      </w:r>
    </w:p>
    <w:p>
      <w:pPr>
        <w:pStyle w:val="Normal"/>
        <w:numPr>
          <w:ilvl w:val="5"/>
          <w:numId w:val="27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/>
        <w:t>zadužnice razvrstane u jednu od 2 najviše kategorije s preostalim rokom dospijeća do 3 mj.</w:t>
      </w:r>
    </w:p>
    <w:p>
      <w:pPr>
        <w:pStyle w:val="Normal"/>
        <w:numPr>
          <w:ilvl w:val="5"/>
          <w:numId w:val="27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/>
        <w:t>zadužnice koje je izdala ili za koje jamči RH ili HNB, plative u RH, a koje čine dio javne emisije i dospijevaju u roku od 3 mj. od dana kad ih je HNB diskontirala</w:t>
      </w:r>
    </w:p>
    <w:p>
      <w:pPr>
        <w:pStyle w:val="Normal"/>
        <w:numPr>
          <w:ilvl w:val="4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</w:rPr>
        <w:t>trgovanje stranom valutom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 promptnom i terminskom tržištu, gotovinskim, financijskim instrumentima ili drugom imovinom koja čini međunarodne pričuve RH </w:t>
      </w:r>
      <w:r>
        <w:rPr>
          <w:rFonts w:eastAsia="Symbol" w:cs="Symbol" w:ascii="Symbol" w:hAnsi="Symbol"/>
        </w:rPr>
        <w:t></w:t>
      </w:r>
      <w:r>
        <w:rPr/>
        <w:t xml:space="preserve"> HNB određuje tečaj po kojem kupuje i prodaje valute na deviznom tržištu, a može i prodavati i kupovati valutu RH u inozemstv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 Držanje i upravljanje pričuvama (rezervama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NB propisuje obvezu banaka da izdvoje i održavaju obveznu pričuvu na računu za namiru i u blagajni ili na izdvojenom računu u HNB </w:t>
      </w:r>
      <w:r>
        <w:rPr>
          <w:rFonts w:eastAsia="Symbol" w:cs="Symbol" w:ascii="Symbol" w:hAnsi="Symbol"/>
        </w:rPr>
        <w:t></w:t>
      </w:r>
      <w:r>
        <w:rPr/>
        <w:t xml:space="preserve"> to je kvantitativni instrument monetarno-kreditne politike koji utječe na: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3402" w:leader="none"/>
        </w:tabs>
        <w:ind w:left="3402" w:hanging="283"/>
        <w:jc w:val="both"/>
        <w:rPr/>
      </w:pPr>
      <w:r>
        <w:rPr/>
        <w:t>kreditni potencijal banke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3402" w:leader="none"/>
        </w:tabs>
        <w:ind w:left="3402" w:hanging="283"/>
        <w:jc w:val="both"/>
        <w:rPr/>
      </w:pPr>
      <w:r>
        <w:rPr/>
        <w:t>multiplikaciju depozit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obvezna pričuva određuje se u postotku propisanom s obzirom na vrstu, ročnost, veličinu i povećanje depozita i drugih obveza banke, a ujedno se propisuje i osnovica i način obračuna obv. pričuve </w:t>
      </w:r>
      <w:r>
        <w:rPr>
          <w:rFonts w:eastAsia="Symbol" w:cs="Symbol" w:ascii="Symbol" w:hAnsi="Symbol"/>
        </w:rPr>
        <w:t></w:t>
      </w:r>
      <w:r>
        <w:rPr/>
        <w:t xml:space="preserve"> banke koje nepravilno obračunavaju obv. pričuvu ili je ne izdvajaju u roku, dužne su platiti naknadu HNB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HNB upravlja </w:t>
      </w:r>
      <w:r>
        <w:rPr>
          <w:b/>
          <w:bCs/>
        </w:rPr>
        <w:t xml:space="preserve">međunarodnim pričuvama RH </w:t>
      </w:r>
      <w:r>
        <w:rPr/>
        <w:t>koje sačinjavaju: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zlato, plemenite kovine i drago kamenje koje drži HNB ili netko treći za račun HNB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novčanice i kovani novac u konvertibilnoj stranoj valuti koje drži HNB ili netko treći za račun HNB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potražna salda plativa u konvertibilnoj stranoj valuti na računima HNB kod stranih središnjih banaka i međunarodnih financ. institucija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ukupni iznos posebnih prava vučenja koji HNB drži kod MMF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mjenice, potvrde o depozitu, obveznice i ostali dužnički papiri koje drži HNB ili netko treći za račun HNB, a koji su plativi u konv. valuti dužnika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 xml:space="preserve">terminska kupnja ili REPO ugovor koji je sklopila HNB s drugim središnjim bankama ili međunarodnim financ. institucijama 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druga imovina koja se po svom sadržaju i značenju može izjednačiti s ovom imovin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 Izdavanje novčanica i kovanog nov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reguliranje količine novca u optjecaju imaju središnje mjesto u funkcijama i zadacima svake središnje banke, a njima se osigurava opseg novč mase, usmjeravanje kredita banaka i namjenska raspodjela primarne emisije </w:t>
      </w:r>
      <w:r>
        <w:rPr>
          <w:rFonts w:eastAsia="Symbol" w:cs="Symbol" w:ascii="Symbol" w:hAnsi="Symbol"/>
        </w:rPr>
        <w:t></w:t>
      </w:r>
      <w:r>
        <w:rPr/>
        <w:t xml:space="preserve"> u praksi povećanje novč. mase se provodi emisijom novca, a smanjenje njegovim poništavanjem </w:t>
      </w:r>
      <w:r>
        <w:rPr>
          <w:rFonts w:eastAsia="Symbol" w:cs="Symbol" w:ascii="Symbol" w:hAnsi="Symbol"/>
        </w:rPr>
        <w:t></w:t>
      </w:r>
      <w:r>
        <w:rPr/>
        <w:t xml:space="preserve"> HNB ima isključivo pravo izdavanja novčanica i kovanog novca, uključujući i numizmatičke kovanice te utvrđuje nominalni iznos, mjere, težinu, izgled i ostala obilježja novca kojeg izdaje </w:t>
      </w:r>
      <w:r>
        <w:rPr>
          <w:rFonts w:eastAsia="Symbol" w:cs="Symbol" w:ascii="Symbol" w:hAnsi="Symbol"/>
        </w:rPr>
        <w:t></w:t>
      </w:r>
      <w:r>
        <w:rPr/>
        <w:t xml:space="preserve"> odgovorna je za tiskanje novca, sigurnost i pohranu neizdanog novca, te čuvanje i uništavanje novca povučenog iz optjecaja, kao i materijala koji služi za izradu novčanica i kovanog novca </w:t>
      </w:r>
      <w:r>
        <w:rPr>
          <w:rFonts w:eastAsia="Symbol" w:cs="Symbol" w:ascii="Symbol" w:hAnsi="Symbol"/>
        </w:rPr>
        <w:t></w:t>
      </w:r>
      <w:r>
        <w:rPr/>
        <w:t xml:space="preserve"> HNB planira i osigurava redovitu opskrbu novcem i zamjenjuje novac koji je postao neprikladan za promet </w:t>
      </w:r>
      <w:r>
        <w:rPr>
          <w:i/>
          <w:iCs/>
        </w:rPr>
        <w:t>(pohabane novčanice u punom iznosu, a oštećene uz uvjete koje sama odred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 Odnosi s bankama i regulacija bankovnog poslovan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NB izdaje i oduzima odobrenja za rad bankama, nadzire njihovo poslovanje i obavlja druge poslove koji su joj Zakonom povjereni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u w:val="single"/>
        </w:rPr>
        <w:t>dostavljanje informacija HNB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dlukama HNB propisuju se podaci i izvješća koje su banke dužne dostavljati HNB te rokovi za dostavu tih podataka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u w:val="single"/>
        </w:rPr>
        <w:t>suradnja s inozemnim institucijama ovlaštenim za nadzor nad poslovanjem banak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NB i institucije ovlaštene za nadzor nad bankama mogu međusobno razmjenjivati sve podatke o bankama, a te podatke ne smiju učiniti dostupnima neovlaštenim osobama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u w:val="single"/>
        </w:rPr>
        <w:t>informacijska mreža za bank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NB može uspostaviti i održavati informacijsku mrežu za cjelokupni bankarski sustav R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 Poslovi platnog promet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NB nadzire obavljanje platnog prometa, vodi račune banaka i obavlja platni promet po tim računima </w:t>
      </w:r>
      <w:r>
        <w:rPr>
          <w:i/>
          <w:iCs/>
        </w:rPr>
        <w:t>(svaka banka sa sjedištem u RH mora otvoriti račun u HNB)</w:t>
      </w:r>
      <w:r>
        <w:rPr/>
        <w:t>, izdaje odobrenja za rad međubankovnih platnih sustava, i određuje sudionike i plaćanja koja se izvršavaju putem platnih susta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. Poslovi HNB za R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NB vodi račune RH i obavlja platni promet po tim računima, te sva plaćanja po nalogu deponenta vrši do visine deponiranih sredstava na računu </w:t>
      </w:r>
      <w:r>
        <w:rPr>
          <w:rFonts w:eastAsia="Symbol" w:cs="Symbol" w:ascii="Symbol" w:hAnsi="Symbol"/>
        </w:rPr>
        <w:t></w:t>
      </w:r>
      <w:r>
        <w:rPr/>
        <w:t xml:space="preserve"> deponentu HNB plaća kamate na deponirana sredstva, a za svoje usluge naplaćuje naknadu </w:t>
      </w:r>
      <w:r>
        <w:rPr>
          <w:rFonts w:eastAsia="Symbol" w:cs="Symbol" w:ascii="Symbol" w:hAnsi="Symbol"/>
        </w:rPr>
        <w:t></w:t>
      </w:r>
      <w:r>
        <w:rPr/>
        <w:t xml:space="preserve"> HNB može obavljati </w:t>
      </w:r>
      <w:r>
        <w:rPr>
          <w:u w:val="single"/>
        </w:rPr>
        <w:t>poslove fiskalnog agenta za RH</w:t>
      </w:r>
      <w:r>
        <w:rPr/>
        <w:t xml:space="preserve"> vezane uz: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2127" w:leader="none"/>
        </w:tabs>
        <w:ind w:left="2127" w:hanging="147"/>
        <w:jc w:val="both"/>
        <w:rPr/>
      </w:pPr>
      <w:r>
        <w:rPr/>
        <w:t>izdanja zadužnica RH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2127" w:leader="none"/>
        </w:tabs>
        <w:ind w:left="2127" w:hanging="147"/>
        <w:jc w:val="both"/>
        <w:rPr/>
      </w:pPr>
      <w:r>
        <w:rPr/>
        <w:t>isplate iznosa glavnice, kamata i ostalih troškova vezanih uz vrijedn. papire</w:t>
      </w:r>
    </w:p>
    <w:p>
      <w:pPr>
        <w:pStyle w:val="Normal"/>
        <w:numPr>
          <w:ilvl w:val="2"/>
          <w:numId w:val="27"/>
        </w:numPr>
        <w:tabs>
          <w:tab w:val="clear" w:pos="720"/>
          <w:tab w:val="left" w:pos="2127" w:leader="none"/>
        </w:tabs>
        <w:ind w:left="2127" w:hanging="147"/>
        <w:jc w:val="both"/>
        <w:rPr/>
      </w:pPr>
      <w:r>
        <w:rPr/>
        <w:t>ostale poslove u skladu s temeljnim ciljem HNB</w:t>
      </w:r>
    </w:p>
    <w:p>
      <w:pPr>
        <w:pStyle w:val="Normal"/>
        <w:numPr>
          <w:ilvl w:val="4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zakonom je zabranjeno odobravanje kredita RH od strane HN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stroj HNB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ijela HNB su:</w:t>
      </w:r>
    </w:p>
    <w:p>
      <w:pPr>
        <w:pStyle w:val="Normal"/>
        <w:jc w:val="both"/>
        <w:rPr/>
      </w:pPr>
      <w:r>
        <w:rPr>
          <w:b/>
          <w:bCs/>
        </w:rPr>
        <w:t>1. Savjet HNB:</w:t>
      </w:r>
      <w:r>
        <w:rPr/>
        <w:t xml:space="preserve"> guverner HNB, zamjenik guvernera i viceguverneri te najviše 8 vanjskih članova </w:t>
      </w:r>
      <w:r>
        <w:rPr>
          <w:rFonts w:eastAsia="Symbol" w:cs="Symbol" w:ascii="Symbol" w:hAnsi="Symbol"/>
        </w:rPr>
        <w:t></w:t>
      </w:r>
      <w:r>
        <w:rPr/>
        <w:t xml:space="preserve"> predsjednik Savjeta je guverner HNB koji saziva sjednice i njima predsjedava </w:t>
      </w:r>
      <w:r>
        <w:rPr>
          <w:rFonts w:eastAsia="Symbol" w:cs="Symbol" w:ascii="Symbol" w:hAnsi="Symbol"/>
        </w:rPr>
        <w:t></w:t>
      </w:r>
      <w:r>
        <w:rPr/>
        <w:t xml:space="preserve"> Savjet HNB odlučuje dvotrećinskom većinom a dužan je održati sjednicu najmanje 10 puta u jednoj godini </w:t>
      </w:r>
      <w:r>
        <w:rPr>
          <w:rFonts w:eastAsia="Symbol" w:cs="Symbol" w:ascii="Symbol" w:hAnsi="Symbol"/>
        </w:rPr>
        <w:t></w:t>
      </w:r>
      <w:r>
        <w:rPr/>
        <w:t xml:space="preserve"> zadaci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vrđivanje monetarne i devizne politike i donošenje financ. plana HNB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onošenje izvješća o financ. stanju, te stupnju ostvarenja stabilnosti cijena i monetarne politike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onošenje statuta HNB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vrđivanje kam. stopa HNB i naknada za usluge HNB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vrđivanje osnovice za obračunavanje obvezne pričuve i stope obv. pričuve banak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izdavanje i oduzimanje odobrenja za rad banaka i podružnica stranih banak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vrđivanje insolventnosti banaka i davanje prijedloga za pokretanje stečaja nad bankam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avanje suglasnosti za pripajanje banaka i stjecanje dionica banak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avanje suglasnosti za imenovanje predsjednika i članova uprava banak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onošenje odluka kojima se regulira devizno poslovanje pravnih i fizičkih osob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izdavanje odobrenja za rad međubankovnih platnih sustav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odlučivanje o apoenima i obilježjima novca te o njegovu puštanju ili povlačenju iz optjecaj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određivanje vrsta i oblika imovine prikladne za držanje međunarodnih pričuva RH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odlučivanje o članstvu HNB u međunarodnim organizacijam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odlučivanje o osnivanju i zatvaranju podružnica i predstavništava HN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 Guverner HNB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dgovoran je za provođenje odluka Savjeta HNB, a ovlašten je d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pravlja i rukovodi poslovanjem, te predstavlja i zastupa HNB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organizira rad HNB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ropisuje pobliže uvjete i način obavljanja kontrole banaka, te vrste i rokove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onosi akte o funkcioniranju i razvoju informacijskog sustava HNB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imenuje i razrješava osobe s posebnim ovlaštenjima u HNB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donosi opći akt o unutrašnjem ustroju i sistematizaciji radnih mjesta u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odlučuje o drugim pitanjima za koja je prema Zakonu o HNB nadleža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apital HNB 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čine ga temeljni kapital i pričuve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Temeljni kapital: 2 mlrd. i 500 mil. kuna, a u posjedu je isključivo RH i ne može se prenositi ili biti predmetom zaduženja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 xml:space="preserve">Pričuve </w:t>
      </w:r>
      <w:r>
        <w:rPr>
          <w:rFonts w:eastAsia="Symbol" w:cs="Symbol" w:ascii="Symbol" w:hAnsi="Symbol"/>
        </w:rPr>
        <w:t></w:t>
      </w:r>
      <w:r>
        <w:rPr/>
        <w:t xml:space="preserve"> sastoje se od općih i posebnih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opće pričuve</w:t>
      </w:r>
      <w:r>
        <w:rPr/>
        <w:t xml:space="preserve"> se formiraju radi pokrića općih rizika poslovanja HNB i njihova visina nije ograničen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posebne</w:t>
      </w:r>
      <w:r>
        <w:rPr/>
        <w:t xml:space="preserve"> se formiraju radi pokrića uočenih gubitaka u skladu s odlukom Savjeta HNB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Financijska i ostala izvješća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</w:t>
      </w:r>
      <w:r>
        <w:rPr>
          <w:b w:val="false"/>
          <w:bCs w:val="false"/>
        </w:rPr>
        <w:t xml:space="preserve"> financ. izvješća za svaku financ. godinu u skladu s računovodstvenim propisima i međunarodnim računovodstvenim standardima </w:t>
      </w:r>
      <w:r>
        <w:rPr>
          <w:rFonts w:eastAsia="Symbol" w:cs="Symbol" w:ascii="Symbol" w:hAnsi="Symbol"/>
          <w:b w:val="false"/>
          <w:bCs w:val="false"/>
        </w:rPr>
        <w:t></w:t>
      </w:r>
      <w:r>
        <w:rPr>
          <w:b w:val="false"/>
          <w:bCs w:val="false"/>
        </w:rPr>
        <w:t xml:space="preserve"> temelj financ. izvješća je financ. plan koji se donosi godišnje </w:t>
      </w:r>
      <w:r>
        <w:rPr>
          <w:rFonts w:eastAsia="Symbol" w:cs="Symbol" w:ascii="Symbol" w:hAnsi="Symbol"/>
          <w:b w:val="false"/>
          <w:bCs w:val="false"/>
        </w:rPr>
        <w:t></w:t>
      </w:r>
      <w:r>
        <w:rPr>
          <w:b w:val="false"/>
          <w:bCs w:val="false"/>
        </w:rPr>
        <w:t xml:space="preserve"> financ. izvješća kao i cjelokupno poslovanje HNB su predmet revizije koju obavljaju nezavisni vanjski revizori </w:t>
      </w:r>
      <w:r>
        <w:rPr>
          <w:rFonts w:eastAsia="Symbol" w:cs="Symbol" w:ascii="Symbol" w:hAnsi="Symbol"/>
          <w:b w:val="false"/>
          <w:bCs w:val="false"/>
        </w:rPr>
        <w:t></w:t>
      </w:r>
      <w:r>
        <w:rPr>
          <w:b w:val="false"/>
          <w:bCs w:val="false"/>
        </w:rPr>
        <w:t xml:space="preserve"> financ. izvješća HNB su: </w:t>
      </w:r>
    </w:p>
    <w:p>
      <w:pPr>
        <w:pStyle w:val="Heading3"/>
        <w:numPr>
          <w:ilvl w:val="3"/>
          <w:numId w:val="27"/>
        </w:numPr>
        <w:tabs>
          <w:tab w:val="clear" w:pos="720"/>
          <w:tab w:val="left" w:pos="1134" w:leader="none"/>
        </w:tabs>
        <w:ind w:left="2880" w:hanging="2029"/>
        <w:rPr>
          <w:b w:val="false"/>
          <w:b w:val="false"/>
          <w:bCs w:val="false"/>
        </w:rPr>
      </w:pPr>
      <w:r>
        <w:rPr>
          <w:b w:val="false"/>
          <w:bCs w:val="false"/>
        </w:rPr>
        <w:t>Informacije o financ. stanju, stupnju ostvarenja stabilnosti cijena i monetarne politike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1134" w:leader="none"/>
        </w:tabs>
        <w:ind w:left="2880" w:hanging="2029"/>
        <w:rPr/>
      </w:pPr>
      <w:r>
        <w:rPr/>
        <w:t>Mjesečna skraćena bilanca stanja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1134" w:leader="none"/>
        </w:tabs>
        <w:ind w:left="2880" w:hanging="2029"/>
        <w:rPr/>
      </w:pPr>
      <w:r>
        <w:rPr/>
        <w:t>Ostala izvješć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/>
        <w:t xml:space="preserve">OSOBINE I SPECIFIČNOSTI SUVREMENOG HRVATSKOG BANKARSKOG SUSTAVA </w:t>
      </w:r>
    </w:p>
    <w:p>
      <w:pPr>
        <w:pStyle w:val="Heading4"/>
        <w:rPr/>
      </w:pPr>
      <w:r>
        <w:rPr/>
        <w:t xml:space="preserve">Uvjeti i način osnivanja banaka </w:t>
      </w:r>
      <w:r>
        <w:rPr>
          <w:rFonts w:eastAsia="Symbol" w:cs="Symbol" w:ascii="Symbol" w:hAnsi="Symbol"/>
          <w:b w:val="false"/>
          <w:bCs w:val="false"/>
        </w:rPr>
        <w:t></w:t>
      </w:r>
      <w:r>
        <w:rPr>
          <w:b w:val="false"/>
          <w:bCs w:val="false"/>
        </w:rPr>
        <w:t xml:space="preserve"> u RH banke se mogu analizirati s dva motrišta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/>
          <w:bCs/>
        </w:rPr>
        <w:t>banke kao dionička društva</w:t>
      </w:r>
      <w:r>
        <w:rPr/>
        <w:t xml:space="preserve"> posluju kao i ostala trgovačka društva po načelima likvidnosti, sigurnosti i rentabilnosti s ciljem ostvarivanja dobiti, a na njih se primjenjuju odredbe Zakona koje se odnose na trgovačka društva, stečaj, računovodstvo, sanaciju i rekonstrukciju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b/>
          <w:bCs/>
        </w:rPr>
        <w:t>banke su specifične institucije</w:t>
      </w:r>
      <w:r>
        <w:rPr/>
        <w:t xml:space="preserve"> koje svojim zadaćama i poslovima spadaju u red posebnih gosp. institucija, a obvezne su poslovati u skladu s uvjetima poslovanja propisanim posebnim Zakonom, te u skladu s propisima koje je donijela HNB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banke mogu osnovati domaće fizičke i pravne osobe, a strane fizičke i pravne osobe pod uvjetom uzajamnosti </w:t>
      </w:r>
      <w:r>
        <w:rPr>
          <w:i/>
          <w:iCs/>
        </w:rPr>
        <w:t>(izuzeće je kad osnivači imaju sjedište, odnosno prebivalište u zemljama WTO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zakonom je točno propisan postupak osnivanja banke te uvjeti koje osnivači trebaju ispuniti s tim da moraju osigurati dokaze o ispunjenju propisanih uvjeta </w:t>
      </w:r>
      <w:r>
        <w:rPr>
          <w:rFonts w:eastAsia="Symbol" w:cs="Symbol" w:ascii="Symbol" w:hAnsi="Symbol"/>
        </w:rPr>
        <w:t></w:t>
      </w:r>
      <w:r>
        <w:rPr/>
        <w:t xml:space="preserve"> banka započinje s radom tek nakon dobivenog odobrenja za rad kojeg izdaje HNB </w:t>
      </w:r>
      <w:r>
        <w:rPr>
          <w:rFonts w:eastAsia="Symbol" w:cs="Symbol" w:ascii="Symbol" w:hAnsi="Symbol"/>
        </w:rPr>
        <w:t></w:t>
      </w:r>
      <w:r>
        <w:rPr/>
        <w:t xml:space="preserve"> statusne promjene banke (stečaj, likvidacija, spajanje banaka) su uvjeti prestanka odobrenja za rad banke </w:t>
      </w:r>
      <w:r>
        <w:rPr>
          <w:rFonts w:eastAsia="Symbol" w:cs="Symbol" w:ascii="Symbol" w:hAnsi="Symbol"/>
        </w:rPr>
        <w:t></w:t>
      </w:r>
      <w:r>
        <w:rPr/>
        <w:t xml:space="preserve"> banke mogu u inozemstvu osnivati podružnice u skladu s hrvatskim propisima i propisima strane zemlje uz prethodnu suglasnost HNB, a strane banke to mogu učiniti u RH pod uvjetom uzajamnosti (izuzeće su banke sa sjedištem u zemljama WTO)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Kapital bank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banka mora radi osiguranja stabilnog poslovanja i osiguranja obveza prema vjerovnicima raspolagati s odgovarajućim </w:t>
      </w:r>
      <w:r>
        <w:rPr>
          <w:b/>
          <w:bCs/>
        </w:rPr>
        <w:t xml:space="preserve">jamstvenim kapitalom </w:t>
      </w:r>
      <w:r>
        <w:rPr/>
        <w:t xml:space="preserve">koji se sastoji od temeljnog i dopunskog kapitala koji može iznositi najviše do visine tem. kapitala </w:t>
      </w:r>
      <w:r>
        <w:rPr>
          <w:rFonts w:eastAsia="Symbol" w:cs="Symbol" w:ascii="Symbol" w:hAnsi="Symbol"/>
        </w:rPr>
        <w:t></w:t>
      </w:r>
      <w:r>
        <w:rPr/>
        <w:t xml:space="preserve"> minimalni iznos tem. kapitala je 20 mil. kn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radi pokrića rizika koji nastaju u poslovanju banke formiraju </w:t>
      </w:r>
      <w:r>
        <w:rPr>
          <w:b/>
          <w:bCs/>
        </w:rPr>
        <w:t>posebne rezerve</w:t>
      </w:r>
      <w:r>
        <w:rPr/>
        <w:t xml:space="preserve"> za osiguranje od potencijalnih gubitaka koji proizlaze iz rizičnih plasmana </w:t>
      </w:r>
      <w:r>
        <w:rPr>
          <w:rFonts w:eastAsia="Symbol" w:cs="Symbol" w:ascii="Symbol" w:hAnsi="Symbol"/>
        </w:rPr>
        <w:t></w:t>
      </w:r>
      <w:r>
        <w:rPr/>
        <w:t xml:space="preserve"> ovisno o visini upisanog tem. kapitala Zakonom su propisani poslovi koje neka banka može obavljati </w:t>
      </w:r>
      <w:r>
        <w:rPr>
          <w:rFonts w:eastAsia="Symbol" w:cs="Symbol" w:ascii="Symbol" w:hAnsi="Symbol"/>
        </w:rPr>
        <w:t></w:t>
      </w:r>
      <w:r>
        <w:rPr/>
        <w:t xml:space="preserve"> banka na osnovu upisanog minimalnog tem. kapitala (20 mil. kn) može obavljati poslove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imati sve vrste depozita u domaćoj i stranoj valuti od trgovaca pojedinaca i fizičkih osob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avati kredite manjim i srednjim poduzetnicima te drugim bankam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avati jamstva i bankovne garancije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bavljati poslove sa stranim sredstvima plaćanja u zemlji (mjenjački poslovi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ikupljati sredstva izdavanjem vrijedn. papir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upovati i prodavati za svoj račun ili za račun svojih komitenata instrumente tržišta novca (uključujući čekove, mjenice, certifikate o depozitu) i vrijednosne papire RH ili HNB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užati usluge platnog prometa i obavljati novč. posredovan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nka koja ima uplaćen najmanje dvostruki iznos minimalnog tem. kapitala može pored poslova koje obavlja banka s minimalnim tem. kapitalom, obavljat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imati sve vrste depozi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avati sve vrste kredita, izdavati jamstva i bank. garancij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avljati poslove s mjenicama, čekovima i certifikatima o depozitu za svoj račun ili za račun komitena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zajmljivati, kupovati i prodavati financijske izvedeni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avljati poslove s vrijednosnim papirima za svoj račun ili za račun drugih osob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zdavati i upravljati sredstvima plaćanj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avljati financ. leasing i faktorin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vati informacije o bonitetu komitenata na njihove zahtjev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užati ostale financ. usluge koje odredi HN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nke koje uplate trostruki iznos minimalnog tem. kapitala mogu pored svih navedenih poslova, obavljati i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latni promet u zemlji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kreditne poslove s inozemstvom i platni promet s inozemstvom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užati ostale financ. usluge koje propiše ili odredi HN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ezerve i posebne rezerve bank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rezerve se koriste za otpis nenaplativih potraživanja, i za pokriće gubitaka koji proizlaze iz poslovanja banke </w:t>
      </w:r>
      <w:r>
        <w:rPr>
          <w:rFonts w:eastAsia="Symbol" w:cs="Symbol" w:ascii="Symbol" w:hAnsi="Symbol"/>
        </w:rPr>
        <w:t></w:t>
      </w:r>
      <w:r>
        <w:rPr/>
        <w:t xml:space="preserve"> radi sigurnosti poslovanja banka mora formirati i </w:t>
      </w:r>
      <w:r>
        <w:rPr>
          <w:b/>
          <w:bCs/>
        </w:rPr>
        <w:t>posebne rezerve</w:t>
      </w:r>
      <w:r>
        <w:rPr/>
        <w:t xml:space="preserve"> za osiguranje od potencijalnih gubitaka koji proizlaze iz rizičnih plasman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zloženost bank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izloženost banke prema jednoj osobi</w:t>
      </w:r>
      <w:r>
        <w:rPr/>
        <w:t xml:space="preserve"> podrazumijeva iznos svih kredita i drugih tražbina, ulaganja u vrijedn. papire i vlasničke uloge te preuzete obveze prema jednoj osobi </w:t>
      </w:r>
      <w:r>
        <w:rPr>
          <w:rFonts w:eastAsia="Symbol" w:cs="Symbol" w:ascii="Symbol" w:hAnsi="Symbol"/>
        </w:rPr>
        <w:t></w:t>
      </w:r>
      <w:r>
        <w:rPr/>
        <w:t xml:space="preserve"> ukupan iznos svih velikih izloženosti banke ne smije premašiti </w:t>
      </w:r>
      <w:r>
        <w:rPr>
          <w:b/>
          <w:bCs/>
        </w:rPr>
        <w:t>400% jedinstvenog kapital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anka je dužna opseg poslovanja usklađivati tako da iznos jamstvenog kapitala u svako doba iznosi najmanje 10% ukupnog iznosa aktive i aktivnih izvanbilančnih stavaka raspoređenih po stupnjevima rizi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adzor i kontrola poslovan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NB obavlja nadzor nad poslovanjem banaka, podružnica i predstavništava stranih banaka u RH u skladu s Zakonom o bankama te na osnovi međunarodnih ugovora </w:t>
      </w:r>
      <w:r>
        <w:rPr>
          <w:rFonts w:eastAsia="Symbol" w:cs="Symbol" w:ascii="Symbol" w:hAnsi="Symbol"/>
        </w:rPr>
        <w:t></w:t>
      </w:r>
      <w:r>
        <w:rPr/>
        <w:t xml:space="preserve"> HNB nadzire zakonitost poslovanja banaka i ocjenjuje sposobnost banaka da upravljaju rizicima u poslovanju te donosi mjere za uklanjanje utvrđenih nezakonitosti i nepravilnosti </w:t>
      </w:r>
      <w:r>
        <w:rPr>
          <w:rFonts w:eastAsia="Symbol" w:cs="Symbol" w:ascii="Symbol" w:hAnsi="Symbol"/>
        </w:rPr>
        <w:t></w:t>
      </w:r>
      <w:r>
        <w:rPr/>
        <w:t xml:space="preserve"> svaka banka je dužna voditi poslovne knjige i sastavljati financijska izvješća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</w:tabs>
        <w:ind w:left="1800" w:hanging="666"/>
        <w:jc w:val="both"/>
        <w:rPr/>
      </w:pPr>
      <w:r>
        <w:rPr/>
        <w:t>bilanca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</w:tabs>
        <w:ind w:left="1800" w:hanging="666"/>
        <w:jc w:val="both"/>
        <w:rPr/>
      </w:pPr>
      <w:r>
        <w:rPr/>
        <w:t>račun dobiti i gubitka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</w:tabs>
        <w:ind w:left="1800" w:hanging="666"/>
        <w:jc w:val="both"/>
        <w:rPr/>
      </w:pPr>
      <w:r>
        <w:rPr/>
        <w:t>izvješće o promjenama u kapitalu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51" w:leader="none"/>
        </w:tabs>
        <w:ind w:left="1800" w:hanging="666"/>
        <w:jc w:val="both"/>
        <w:rPr/>
      </w:pPr>
      <w:r>
        <w:rPr/>
        <w:t>izvješće o promjenama u financ. položaju u obliku koji propisuje HNB</w:t>
      </w:r>
    </w:p>
    <w:p>
      <w:pPr>
        <w:pStyle w:val="Normal"/>
        <w:jc w:val="both"/>
        <w:rPr/>
      </w:pPr>
      <w:r>
        <w:rPr/>
        <w:t xml:space="preserve">Financijska izvješća uključujući i vođenje posl. knjiga provjerava i ocjenjuje ovlaštena revizorska tvrtka u skladu s propisima o reviziji, koja je dužna bez odgađanja obavijestiti HNB o svakoj povredi Zakona u poslovanju banke </w:t>
      </w:r>
      <w:r>
        <w:rPr>
          <w:rFonts w:eastAsia="Symbol" w:cs="Symbol" w:ascii="Symbol" w:hAnsi="Symbol"/>
        </w:rPr>
        <w:t></w:t>
      </w:r>
      <w:r>
        <w:rPr/>
        <w:t xml:space="preserve"> banka je također dužna organizirati unutarnju kontrolu koja je izravno podređena Upravi banke i organizacijski odvojena od drugih dijelova banke, a njezini zadaci su: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stalan i cjelovit nadzor nad pravilnosti, ažurnosti i zakonitosti poslovanja banke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određuje ima li banka opće akte i postupa li u skladu s njima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nadzire provođenje općih akata i njima propisanih postupaka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Mjere za poboljšanje stanja u banci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ako banka krši odredbe Zakona o HNB ili propise koje donese HNB ili postoji opasnost da neće uredno ispunjavati svoje obveze prema vjerovnicima, HNB poduzima neke od mjera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ismeno upozorenje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traži sazivanje sjednice Uprave, NO ili glavne skupštine banke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isani nalog banci za poštivanje odredaba Zakona o bankama odnosno propisa HNB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ropisuje uvjete poslovanja banke koji mogu sadržavati najniže, tj. najviše kam. stope, i rokove dospijeća potraživanja i obveza te druge uvjete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isani nalog banci da potpuno ili djelomično obustavi isplatu dividende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oduzima suglasnost za imenovanje predsjednika ili člana uprave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daje pisane naloge prema kojima jedan ili više dioničara koji imaju značajan broj dionica banke moraju prodati te dionice (u roku od 30 dana od primitka takvog naloga)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imenuje povjerenstvo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ukida odobrenje za rad banke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Ovisno o težini stanja u banci, HNB imenuje </w:t>
      </w:r>
      <w:r>
        <w:rPr>
          <w:b/>
          <w:bCs/>
        </w:rPr>
        <w:t>povjerenika ili privremenog upravitelja</w:t>
      </w:r>
      <w:r>
        <w:rPr/>
        <w:t xml:space="preserve"> banke čiji zadaci su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redlaganje plana mjera i aktivnosti kako bi banka ponovno poslovala u skladu sa Zakonom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obavezna dokapitalizacij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lan  spajanja s nekom bankom ili pripajanja drugoj banc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lan prodaje dionica, odnosno imovine ban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gući pravci glede prevladavanja zatečenog stanja u banci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>
          <w:b/>
          <w:bCs/>
        </w:rPr>
        <w:t>Privremeni upravitelj</w:t>
      </w:r>
      <w:r>
        <w:rPr/>
        <w:t xml:space="preserve"> koji će nakon procjene stanja u banci predložiti određene mjere za buduće stabilno i profitabilno poslovanje banke </w:t>
      </w:r>
      <w:r>
        <w:rPr>
          <w:rFonts w:eastAsia="Symbol" w:cs="Symbol" w:ascii="Symbol" w:hAnsi="Symbol"/>
        </w:rPr>
        <w:t></w:t>
      </w:r>
      <w:r>
        <w:rPr/>
        <w:t xml:space="preserve"> tu prestaju sve ovlasti uprave, NO, i glavne skupštine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>
          <w:b/>
          <w:bCs/>
        </w:rPr>
        <w:t xml:space="preserve">Stečaj </w:t>
      </w:r>
      <w:r>
        <w:rPr/>
        <w:t xml:space="preserve">ovisno o težini zatečenog stanja ili u slučaju da poduzete mjere nisu dale očekivane rezultate </w:t>
      </w:r>
      <w:r>
        <w:rPr>
          <w:rFonts w:eastAsia="Symbol" w:cs="Symbol" w:ascii="Symbol" w:hAnsi="Symbol"/>
        </w:rPr>
        <w:t></w:t>
      </w:r>
      <w:r>
        <w:rPr/>
        <w:t xml:space="preserve"> osim HNB prijedlog za stečaj mogu podnijeti i vjerovnici banke i sama banka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>
          <w:b/>
          <w:bCs/>
        </w:rPr>
        <w:t>Sanac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ko je to od posebnog drž. interesa i ako su iscrpljene sve mogućnosti za sprječavanje narušavanja stabilnosti ukupnog financ. sustava države, Vlada RH može na prijedlog HNB dononosi odluku o provođenju sanacije ban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rvatska udruga banaka (HUB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eovisna i profesionalna ustanova (15.10. 1999.) osnovana s ciljem da </w:t>
      </w:r>
      <w:r>
        <w:rPr>
          <w:u w:val="single"/>
        </w:rPr>
        <w:t>brani</w:t>
      </w:r>
      <w:r>
        <w:rPr/>
        <w:t xml:space="preserve">, </w:t>
      </w:r>
      <w:r>
        <w:rPr>
          <w:u w:val="single"/>
        </w:rPr>
        <w:t>štiti</w:t>
      </w:r>
      <w:r>
        <w:rPr/>
        <w:t xml:space="preserve"> i </w:t>
      </w:r>
      <w:r>
        <w:rPr>
          <w:u w:val="single"/>
        </w:rPr>
        <w:t>promiče interese svojih članica</w:t>
      </w:r>
      <w:r>
        <w:rPr/>
        <w:t xml:space="preserve"> kao i čitave bankovne industrije u RH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HUB je donijela Kodeks dobre bankovne politike koji je temeljen na solidarnosti i lojalnoj konkurenciji svih članica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HUB je pridružena članica Bankovne federacije EU od 27.03. 2000.g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uvjeti za članstvo: min 1% tržišnog udjela, mora imati obavljenu reviziju godišnjih financ. izvješća od renomirane revizijske kuće u dvije uzastopne posl. godin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organi HUB su Skupština, Izvršni odbor i direktor Udrug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Izvršni odbor</w:t>
      </w:r>
      <w:r>
        <w:rPr/>
        <w:t xml:space="preserve"> utvrđuje ukupnu strategiju i poslovnu politiku udruženja, donosi projekte značajne za rad i razvoj udruženja, izrađuje godišnji financijski plan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udruženje je otvoreno za sve nove članice ukoliko prihvate Kodeks dobre bankovne prakse te to pismeno zatraže </w:t>
      </w:r>
      <w:r>
        <w:rPr>
          <w:rFonts w:eastAsia="Symbol" w:cs="Symbol" w:ascii="Symbol" w:hAnsi="Symbol"/>
        </w:rPr>
        <w:t></w:t>
      </w:r>
      <w:r>
        <w:rPr/>
        <w:t xml:space="preserve"> izvori financiranja HUB su članarina i doprinosi čla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Financijsko tržište i financijske institucij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ržište kojem je predmet poslovanja novac ili njegovi reprezentanti (zamjenice) </w:t>
      </w:r>
      <w:r>
        <w:rPr>
          <w:rFonts w:eastAsia="Symbol" w:cs="Symbol" w:ascii="Symbol" w:hAnsi="Symbol"/>
        </w:rPr>
        <w:t></w:t>
      </w:r>
      <w:r>
        <w:rPr/>
        <w:t xml:space="preserve"> podjela: </w:t>
      </w:r>
      <w:r>
        <w:rPr>
          <w:b/>
          <w:bCs/>
        </w:rPr>
        <w:t xml:space="preserve">novčano tržište i tržište kapitala </w:t>
      </w:r>
      <w:r>
        <w:rPr>
          <w:rFonts w:eastAsia="Symbol" w:cs="Symbol" w:ascii="Symbol" w:hAnsi="Symbol"/>
        </w:rPr>
        <w:t></w:t>
      </w:r>
      <w:r>
        <w:rPr/>
        <w:t xml:space="preserve"> vremenska podjela na novčano ili kratkoročno tržište odnosno dugoročno ili tržište kapitala nije jedina podjela financ. tržišta, već </w:t>
      </w:r>
      <w:r>
        <w:rPr>
          <w:u w:val="single"/>
        </w:rPr>
        <w:t>financ. instrumenti</w:t>
      </w:r>
      <w:r>
        <w:rPr/>
        <w:t xml:space="preserve"> </w:t>
      </w:r>
      <w:r>
        <w:rPr>
          <w:i/>
          <w:iCs/>
        </w:rPr>
        <w:t>(novac, ček, akreditiv, mjenice, dionice, obveznice, novac od plemenitih kovina, police osiguranja, vrijednosnice, i sl.)</w:t>
      </w:r>
      <w:r>
        <w:rPr/>
        <w:t xml:space="preserve"> i </w:t>
      </w:r>
      <w:r>
        <w:rPr>
          <w:u w:val="single"/>
        </w:rPr>
        <w:t>postojanje financ. posrednika</w:t>
      </w:r>
      <w:r>
        <w:rPr/>
        <w:t xml:space="preserve"> uvjetuju tu podjelu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</w:rPr>
        <w:t>financ. instrumenti</w:t>
      </w:r>
      <w:r>
        <w:rPr/>
        <w:t xml:space="preserve"> su novčani oblici s različitim (većim ili manjim) stupnjem likvidnosti odnosno s većim ili manjim prinosom (kamatom) i rizikom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novčano tržište</w:t>
      </w:r>
      <w:r>
        <w:rPr>
          <w:b/>
          <w:bCs/>
        </w:rPr>
        <w:t xml:space="preserve"> u užem smislu</w:t>
      </w:r>
      <w:r>
        <w:rPr/>
        <w:t xml:space="preserve"> je mehanizam pozajmljivanja novca centralne banke poslovnim bankama na vrlo kratke rokove, dok novč. tržište </w:t>
      </w:r>
      <w:r>
        <w:rPr>
          <w:b/>
          <w:bCs/>
        </w:rPr>
        <w:t>u širem smislu</w:t>
      </w:r>
      <w:r>
        <w:rPr/>
        <w:t xml:space="preserve"> obuhvaća cjelokupno kratkoročno kreditiranje: centralna banka–poslovne banke–komitenti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bitne odrednice financ. tržišta: raznolikost financ. instrumenata, uloga središnje banke i posl. banaka, te sve više uloga i drugih financ. institucij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financ. tržište nije izdvojeno samostalno tržište, već je integralni dio tržišta roba i usluga te je usko vezano uz štednju (stanovništva i gosp. subjekata) i investicije što u konačnici znači i potrošnju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funkcije suvremenog tržišta su: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prikupljanje i realokacija novč. sredstava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maksimiziranje ili bar optimizacija gosp. aktivnosti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učinkovit transfer novč. sredstava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optimalizacija novč. cirkulaci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Zavod za platni promet </w:t>
      </w:r>
      <w:r>
        <w:rPr>
          <w:rFonts w:eastAsia="Symbol" w:cs="Symbol" w:ascii="Symbol" w:hAnsi="Symbol"/>
          <w:b w:val="false"/>
          <w:bCs w:val="false"/>
        </w:rPr>
        <w:t></w:t>
      </w:r>
      <w:r>
        <w:rPr>
          <w:b w:val="false"/>
          <w:bCs w:val="false"/>
        </w:rPr>
        <w:t xml:space="preserve"> samostalna organizacija ovlaštena za obavljanje platnog prometa u zemlji, i ima svojstvo pravne osobe </w:t>
      </w:r>
      <w:r>
        <w:rPr>
          <w:rFonts w:eastAsia="Symbol" w:cs="Symbol" w:ascii="Symbol" w:hAnsi="Symbol"/>
          <w:b w:val="false"/>
          <w:bCs w:val="false"/>
        </w:rPr>
        <w:t></w:t>
      </w:r>
      <w:r>
        <w:rPr>
          <w:b w:val="false"/>
          <w:bCs w:val="false"/>
        </w:rPr>
        <w:t xml:space="preserve"> posluje preko svojih jedinica i ekspozitura, a u obavljanju poslova primjenjuje znan. dostignuća i standarde s područja platnog prometa i informatičke tehnologije te jednak postupak rada i računalno-komunikacijsku mrežu </w:t>
      </w:r>
      <w:r>
        <w:rPr>
          <w:rFonts w:eastAsia="Symbol" w:cs="Symbol" w:ascii="Symbol" w:hAnsi="Symbol"/>
          <w:b w:val="false"/>
          <w:bCs w:val="false"/>
        </w:rPr>
        <w:t></w:t>
      </w:r>
      <w:r>
        <w:rPr>
          <w:b w:val="false"/>
          <w:bCs w:val="false"/>
        </w:rPr>
        <w:t xml:space="preserve"> poslovi Zavoda:</w:t>
      </w:r>
    </w:p>
    <w:p>
      <w:pPr>
        <w:pStyle w:val="Normal"/>
        <w:numPr>
          <w:ilvl w:val="0"/>
          <w:numId w:val="38"/>
        </w:numPr>
        <w:rPr/>
      </w:pPr>
      <w:r>
        <w:rPr/>
        <w:t>platni promet</w:t>
      </w:r>
    </w:p>
    <w:p>
      <w:pPr>
        <w:pStyle w:val="Normal"/>
        <w:numPr>
          <w:ilvl w:val="0"/>
          <w:numId w:val="38"/>
        </w:numPr>
        <w:rPr/>
      </w:pPr>
      <w:r>
        <w:rPr/>
        <w:t>vođenje statistike financ. tijekova evidentiranih kod ovlaštenih organizacija platnog prometa</w:t>
      </w:r>
    </w:p>
    <w:p>
      <w:pPr>
        <w:pStyle w:val="Normal"/>
        <w:numPr>
          <w:ilvl w:val="0"/>
          <w:numId w:val="38"/>
        </w:numPr>
        <w:rPr/>
      </w:pPr>
      <w:r>
        <w:rPr/>
        <w:t>izrada analiza i informacija</w:t>
      </w:r>
    </w:p>
    <w:p>
      <w:pPr>
        <w:pStyle w:val="Normal"/>
        <w:numPr>
          <w:ilvl w:val="0"/>
          <w:numId w:val="38"/>
        </w:numPr>
        <w:rPr/>
      </w:pPr>
      <w:r>
        <w:rPr/>
        <w:t>ostali poslovi određeni propisima i na osnovi ugovor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Upravni odbor</w:t>
      </w:r>
      <w:r>
        <w:rPr/>
        <w:t xml:space="preserve"> upravlja Zavodom, ima 5 članova, od kojih 4 imenuje Savjet HNB, a glavni direktor je član UO po položaju i rukovodi Zavodom, zastupa ga, predstavlja i odgovara za njegov rad </w:t>
      </w:r>
      <w:r>
        <w:rPr>
          <w:rFonts w:eastAsia="Symbol" w:cs="Symbol" w:ascii="Symbol" w:hAnsi="Symbol"/>
        </w:rPr>
        <w:t></w:t>
      </w:r>
      <w:r>
        <w:rPr/>
        <w:t xml:space="preserve"> glavnog direktora imenuje i razrješava Savjet HNB na prijedlog guvernera HNB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Zavod ostvaruje </w:t>
      </w:r>
      <w:r>
        <w:rPr>
          <w:b/>
          <w:bCs/>
        </w:rPr>
        <w:t>prihode od pravnih i fizičkih osoba</w:t>
      </w:r>
      <w:r>
        <w:rPr/>
        <w:t>:</w:t>
      </w:r>
    </w:p>
    <w:p>
      <w:pPr>
        <w:pStyle w:val="Normal"/>
        <w:numPr>
          <w:ilvl w:val="0"/>
          <w:numId w:val="40"/>
        </w:numPr>
        <w:rPr/>
      </w:pPr>
      <w:r>
        <w:rPr/>
        <w:t>Naknade za obavljanje poslova platnog prometa koje se naplaćuju od sudionika s njihovih računa ili u gotovini</w:t>
      </w:r>
    </w:p>
    <w:p>
      <w:pPr>
        <w:pStyle w:val="Normal"/>
        <w:numPr>
          <w:ilvl w:val="0"/>
          <w:numId w:val="40"/>
        </w:numPr>
        <w:rPr/>
      </w:pPr>
      <w:r>
        <w:rPr/>
        <w:t>Naknade za poslove koji se obavljaju na temelju ugovora</w:t>
      </w:r>
    </w:p>
    <w:p>
      <w:pPr>
        <w:pStyle w:val="Normal"/>
        <w:numPr>
          <w:ilvl w:val="0"/>
          <w:numId w:val="40"/>
        </w:numPr>
        <w:rPr/>
      </w:pPr>
      <w:r>
        <w:rPr/>
        <w:t>Ostale naknade ostvarene poslovanje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adzor nad poslovanjem</w:t>
      </w:r>
      <w:r>
        <w:rPr/>
        <w:t xml:space="preserve"> ZAP-a obavlja HNB, tako da Zavod podnosi Savjetu HNB program rada, proračun prihoda i rashoda, financ. izvještaje, te polugodišnje i godišnje izvješće o rad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INFOZAP servis</w:t>
      </w:r>
      <w:r>
        <w:rPr/>
        <w:t xml:space="preserve"> je osnovan s ciljem osiguranja informacija i povećanja brzine njihove dostupnosti zainteresiranim korisnicima, a omogućava: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govornu informaciju o stanju računa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dobivanje informacijskog izvatka na zahtjev – u istom pozivu, telefaxom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dobivanje inform. izvatka u obliku datoteke modemskom komunikacijom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utomatsko dobivanje inform. izvatka, telefaxom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dobivanje inform. izvatka na zahtjev – u povratnom pozivu, telefax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ugovanja i potraživanja se mogu podmiriti i </w:t>
      </w:r>
      <w:r>
        <w:rPr>
          <w:b/>
          <w:bCs/>
        </w:rPr>
        <w:t>bez novč. prijenosa</w:t>
      </w:r>
      <w:r>
        <w:rPr/>
        <w:t xml:space="preserve"> (kompenzacijom, cesijom, asignacijom), ali je to rijetko te se najviše koristi </w:t>
      </w:r>
      <w:r>
        <w:rPr>
          <w:b/>
          <w:bCs/>
        </w:rPr>
        <w:t>novčani prijenos</w:t>
      </w:r>
      <w:r>
        <w:rPr/>
        <w:t>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b/>
          <w:bCs/>
        </w:rPr>
        <w:t>Gotovin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rištenje kovanog i papirnog novca </w:t>
      </w:r>
      <w:r>
        <w:rPr>
          <w:rFonts w:eastAsia="Symbol" w:cs="Symbol" w:ascii="Symbol" w:hAnsi="Symbol"/>
        </w:rPr>
        <w:t></w:t>
      </w:r>
      <w:r>
        <w:rPr/>
        <w:t xml:space="preserve"> manje zastupljeno i strogo zakonski regulirano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b/>
          <w:bCs/>
        </w:rPr>
        <w:t>Depozitni novac</w:t>
      </w:r>
      <w:r>
        <w:rPr/>
        <w:t xml:space="preserve"> (knjižni, kreditni, virtualni) </w:t>
      </w:r>
      <w:r>
        <w:rPr>
          <w:rFonts w:eastAsia="Symbol" w:cs="Symbol" w:ascii="Symbol" w:hAnsi="Symbol"/>
        </w:rPr>
        <w:t></w:t>
      </w:r>
      <w:r>
        <w:rPr/>
        <w:t xml:space="preserve"> najviše se koristi zbog osobina kao što su: jeftina i brza uporaba, te jednostavni postupak preknjižavanja zbog čega se lakše kontrolir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depozitni novac</w:t>
      </w:r>
      <w:r>
        <w:rPr/>
        <w:t xml:space="preserve"> čini osnovicu za stvaranje sekundarnih depozita (multiplikacija depozita) jer svaka deponirana novč. sredstva u obliku primarnih depozita to omogućuju </w:t>
      </w:r>
      <w:r>
        <w:rPr>
          <w:rFonts w:eastAsia="Symbol" w:cs="Symbol" w:ascii="Symbol" w:hAnsi="Symbol"/>
        </w:rPr>
        <w:t></w:t>
      </w:r>
      <w:r>
        <w:rPr/>
        <w:t xml:space="preserve"> isto kao i gotovi novac on je </w:t>
      </w:r>
      <w:r>
        <w:rPr>
          <w:b/>
          <w:bCs/>
        </w:rPr>
        <w:t>definitivan novac</w:t>
      </w:r>
      <w:r>
        <w:rPr/>
        <w:t xml:space="preserve"> jer se predajom gotovine odnosno preknjižavanjem depozitnog novca izvršava novč. obveza u cijelosti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b/>
          <w:bCs/>
        </w:rPr>
        <w:t>Prenosivi vrijedn. papir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isu definitivan novac što znači da novč. obvezu nije moguće podmiriti bez volje dužnika i vjerov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latni promet </w:t>
      </w:r>
      <w:r>
        <w:rPr/>
        <w:t xml:space="preserve">čine sva plaćanja između sudionika u platnom prometu preko računa koji se vode kod ovlaštenih organizacija, a pod </w:t>
      </w:r>
      <w:r>
        <w:rPr>
          <w:b/>
          <w:bCs/>
        </w:rPr>
        <w:t>plaćanjem u platnom prometu</w:t>
      </w:r>
      <w:r>
        <w:rPr/>
        <w:t xml:space="preserve"> podrazumijevamo:</w:t>
      </w:r>
    </w:p>
    <w:p>
      <w:pPr>
        <w:pStyle w:val="Normal"/>
        <w:numPr>
          <w:ilvl w:val="3"/>
          <w:numId w:val="27"/>
        </w:numPr>
        <w:jc w:val="both"/>
        <w:rPr/>
      </w:pPr>
      <w:r>
        <w:rPr/>
        <w:t>obračun preko računa;</w:t>
      </w:r>
    </w:p>
    <w:p>
      <w:pPr>
        <w:pStyle w:val="Normal"/>
        <w:numPr>
          <w:ilvl w:val="3"/>
          <w:numId w:val="27"/>
        </w:numPr>
        <w:jc w:val="both"/>
        <w:rPr/>
      </w:pPr>
      <w:r>
        <w:rPr/>
        <w:t>uplata na račun;</w:t>
      </w:r>
    </w:p>
    <w:p>
      <w:pPr>
        <w:pStyle w:val="Normal"/>
        <w:numPr>
          <w:ilvl w:val="3"/>
          <w:numId w:val="27"/>
        </w:numPr>
        <w:jc w:val="both"/>
        <w:rPr/>
      </w:pPr>
      <w:r>
        <w:rPr/>
        <w:t>isplata s računa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Otvaranje računa </w:t>
      </w:r>
      <w:r>
        <w:rPr>
          <w:b w:val="false"/>
          <w:bCs w:val="false"/>
        </w:rPr>
        <w:t xml:space="preserve">je zakonom propisana obveza, a </w:t>
      </w:r>
      <w:r>
        <w:rPr/>
        <w:t xml:space="preserve">zatvaranje računa </w:t>
      </w:r>
      <w:r>
        <w:rPr>
          <w:b w:val="false"/>
          <w:bCs w:val="false"/>
        </w:rPr>
        <w:t xml:space="preserve">se može provesti na dva načina: </w:t>
      </w:r>
    </w:p>
    <w:p>
      <w:pPr>
        <w:pStyle w:val="Heading3"/>
        <w:numPr>
          <w:ilvl w:val="0"/>
          <w:numId w:val="1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 želji (zahtjevu) imatelja računa; </w:t>
      </w:r>
    </w:p>
    <w:p>
      <w:pPr>
        <w:pStyle w:val="Heading3"/>
        <w:numPr>
          <w:ilvl w:val="0"/>
          <w:numId w:val="1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o službenoj dužnosti (stečaj, likvidacija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tupak otvaranja računa:</w:t>
      </w:r>
    </w:p>
    <w:p>
      <w:pPr>
        <w:pStyle w:val="Normal"/>
        <w:numPr>
          <w:ilvl w:val="0"/>
          <w:numId w:val="63"/>
        </w:numPr>
        <w:rPr/>
      </w:pPr>
      <w:r>
        <w:rPr/>
        <w:t>zaključenje ugovora o obavljanju platnog prometa u zemlji</w:t>
      </w:r>
    </w:p>
    <w:p>
      <w:pPr>
        <w:pStyle w:val="Normal"/>
        <w:numPr>
          <w:ilvl w:val="0"/>
          <w:numId w:val="63"/>
        </w:numPr>
        <w:rPr/>
      </w:pPr>
      <w:r>
        <w:rPr/>
        <w:t>podnošenje zahtjeva za otvaranje račun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htjevu za otvaranje računa potrebno je priložiti:</w:t>
      </w:r>
    </w:p>
    <w:p>
      <w:pPr>
        <w:pStyle w:val="Normal"/>
        <w:numPr>
          <w:ilvl w:val="0"/>
          <w:numId w:val="46"/>
        </w:numPr>
        <w:rPr/>
      </w:pPr>
      <w:r>
        <w:rPr/>
        <w:t>rješenje o upisu u sudski registar</w:t>
      </w:r>
    </w:p>
    <w:p>
      <w:pPr>
        <w:pStyle w:val="Normal"/>
        <w:numPr>
          <w:ilvl w:val="0"/>
          <w:numId w:val="46"/>
        </w:numPr>
        <w:rPr/>
      </w:pPr>
      <w:r>
        <w:rPr/>
        <w:t>akt nadležnog organa o osnivanju</w:t>
      </w:r>
    </w:p>
    <w:p>
      <w:pPr>
        <w:pStyle w:val="Normal"/>
        <w:numPr>
          <w:ilvl w:val="0"/>
          <w:numId w:val="46"/>
        </w:numPr>
        <w:rPr/>
      </w:pPr>
      <w:r>
        <w:rPr/>
        <w:t>obavijest o razvrstavanju prema djelatnosti</w:t>
      </w:r>
    </w:p>
    <w:p>
      <w:pPr>
        <w:pStyle w:val="Normal"/>
        <w:numPr>
          <w:ilvl w:val="0"/>
          <w:numId w:val="46"/>
        </w:numPr>
        <w:rPr/>
      </w:pPr>
      <w:r>
        <w:rPr/>
        <w:t>ugovor o deponiranju sredstava</w:t>
      </w:r>
    </w:p>
    <w:p>
      <w:pPr>
        <w:pStyle w:val="Normal"/>
        <w:numPr>
          <w:ilvl w:val="0"/>
          <w:numId w:val="46"/>
        </w:numPr>
        <w:rPr/>
      </w:pPr>
      <w:r>
        <w:rPr/>
        <w:t>prijava potpisa za potpisivanje dokumentacije platnog prome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konom regulirane vrste računa: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 xml:space="preserve">Računi pravnih osoba: </w:t>
      </w:r>
    </w:p>
    <w:p>
      <w:pPr>
        <w:pStyle w:val="Normal"/>
        <w:numPr>
          <w:ilvl w:val="7"/>
          <w:numId w:val="27"/>
        </w:numPr>
        <w:tabs>
          <w:tab w:val="clear" w:pos="720"/>
          <w:tab w:val="left" w:pos="3119" w:leader="none"/>
        </w:tabs>
        <w:ind w:left="5760" w:hanging="2925"/>
        <w:rPr/>
      </w:pPr>
      <w:r>
        <w:rPr/>
        <w:t xml:space="preserve">račun za redovno poslovanje; </w:t>
      </w:r>
    </w:p>
    <w:p>
      <w:pPr>
        <w:pStyle w:val="Normal"/>
        <w:numPr>
          <w:ilvl w:val="7"/>
          <w:numId w:val="27"/>
        </w:numPr>
        <w:tabs>
          <w:tab w:val="clear" w:pos="720"/>
          <w:tab w:val="left" w:pos="3119" w:leader="none"/>
        </w:tabs>
        <w:ind w:left="5760" w:hanging="2925"/>
        <w:rPr/>
      </w:pPr>
      <w:r>
        <w:rPr/>
        <w:t xml:space="preserve">račun za obavljanje novč. prometa organizacijskog dijela pravne osobe; </w:t>
      </w:r>
    </w:p>
    <w:p>
      <w:pPr>
        <w:pStyle w:val="Normal"/>
        <w:numPr>
          <w:ilvl w:val="7"/>
          <w:numId w:val="27"/>
        </w:numPr>
        <w:tabs>
          <w:tab w:val="clear" w:pos="720"/>
          <w:tab w:val="left" w:pos="3119" w:leader="none"/>
        </w:tabs>
        <w:ind w:left="5760" w:hanging="2925"/>
        <w:rPr/>
      </w:pPr>
      <w:r>
        <w:rPr/>
        <w:t>obračunski račun;</w:t>
      </w:r>
    </w:p>
    <w:p>
      <w:pPr>
        <w:pStyle w:val="Normal"/>
        <w:numPr>
          <w:ilvl w:val="7"/>
          <w:numId w:val="27"/>
        </w:numPr>
        <w:tabs>
          <w:tab w:val="clear" w:pos="720"/>
          <w:tab w:val="left" w:pos="3119" w:leader="none"/>
        </w:tabs>
        <w:ind w:left="5760" w:hanging="2925"/>
        <w:rPr/>
      </w:pPr>
      <w:r>
        <w:rPr/>
        <w:t>prolazni račun za naplatu prihoda</w:t>
      </w:r>
    </w:p>
    <w:p>
      <w:pPr>
        <w:pStyle w:val="Normal"/>
        <w:numPr>
          <w:ilvl w:val="7"/>
          <w:numId w:val="27"/>
        </w:numPr>
        <w:tabs>
          <w:tab w:val="clear" w:pos="720"/>
          <w:tab w:val="left" w:pos="3119" w:leader="none"/>
        </w:tabs>
        <w:ind w:left="5760" w:hanging="2925"/>
        <w:rPr/>
      </w:pPr>
      <w:r>
        <w:rPr/>
        <w:t>drugi račun određen propisom</w:t>
      </w:r>
    </w:p>
    <w:p>
      <w:pPr>
        <w:pStyle w:val="Normal"/>
        <w:numPr>
          <w:ilvl w:val="7"/>
          <w:numId w:val="27"/>
        </w:numPr>
        <w:tabs>
          <w:tab w:val="clear" w:pos="720"/>
          <w:tab w:val="left" w:pos="3119" w:leader="none"/>
        </w:tabs>
        <w:ind w:left="5760" w:hanging="2925"/>
        <w:rPr/>
      </w:pPr>
      <w:r>
        <w:rPr/>
        <w:t>račun za naplatu javnih prihod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>Računi fizičkih osoba – s registriranom djelatnošću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>Računi fizičkih osoba – građan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18" w:leader="none"/>
        </w:tabs>
        <w:ind w:left="1418" w:hanging="425"/>
        <w:rPr/>
      </w:pPr>
      <w:r>
        <w:rPr/>
        <w:t>Računi javnih bilježnik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Sudionici u platnom prometu </w:t>
      </w:r>
      <w:r>
        <w:rPr/>
        <w:t xml:space="preserve">su domaće pravne i fizičke osobe, a strane pravne i fizičke osobe pod posebnim uvjetima </w:t>
      </w:r>
      <w:r>
        <w:rPr>
          <w:rFonts w:eastAsia="Symbol" w:cs="Symbol" w:ascii="Symbol" w:hAnsi="Symbol"/>
        </w:rPr>
        <w:t></w:t>
      </w:r>
      <w:r>
        <w:rPr/>
        <w:t xml:space="preserve"> platni promet u RH se obavlja preko </w:t>
      </w:r>
      <w:r>
        <w:rPr>
          <w:b/>
          <w:bCs/>
        </w:rPr>
        <w:t>pet grupa ovlaštenih organizacija</w:t>
      </w:r>
      <w:r>
        <w:rPr/>
        <w:t xml:space="preserve"> s tim da HNB i ZAP imaju i kontrolnu funkcij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vlaštene organizacije za obavljanje platnog prometa</w:t>
      </w:r>
      <w:r>
        <w:rPr/>
        <w:t>: HNB, ZAP, banke, štedionice i štedno-kreditne zadruge; i Hrv. pošta, a djelokrug i opseg poslova je različiti za svaku od njih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/>
        <w:t>Funkcije HNB u svezi platnog prometa:</w:t>
      </w:r>
    </w:p>
    <w:p>
      <w:pPr>
        <w:pStyle w:val="Normal"/>
        <w:numPr>
          <w:ilvl w:val="0"/>
          <w:numId w:val="27"/>
        </w:numPr>
        <w:rPr/>
      </w:pPr>
      <w:r>
        <w:rPr/>
        <w:t>opskrbljivanje gotovim novcem jedinice ZAP-a</w:t>
      </w:r>
    </w:p>
    <w:p>
      <w:pPr>
        <w:pStyle w:val="Normal"/>
        <w:numPr>
          <w:ilvl w:val="0"/>
          <w:numId w:val="27"/>
        </w:numPr>
        <w:rPr/>
      </w:pPr>
      <w:r>
        <w:rPr/>
        <w:t>primanje depozita s računa depozitara utvrđenih zakonom i na temelju posebnog ugovora</w:t>
      </w:r>
    </w:p>
    <w:p>
      <w:pPr>
        <w:pStyle w:val="Normal"/>
        <w:numPr>
          <w:ilvl w:val="0"/>
          <w:numId w:val="27"/>
        </w:numPr>
        <w:rPr/>
      </w:pPr>
      <w:r>
        <w:rPr/>
        <w:t>vođenje računa banaka i štedionica</w:t>
      </w:r>
    </w:p>
    <w:p>
      <w:pPr>
        <w:pStyle w:val="Normal"/>
        <w:numPr>
          <w:ilvl w:val="0"/>
          <w:numId w:val="27"/>
        </w:numPr>
        <w:rPr/>
      </w:pPr>
      <w:r>
        <w:rPr/>
        <w:t>upravljanje Hrvatskim sustavom velikih plaćanja (HSVP)</w:t>
      </w:r>
    </w:p>
    <w:p>
      <w:pPr>
        <w:pStyle w:val="Normal"/>
        <w:numPr>
          <w:ilvl w:val="0"/>
          <w:numId w:val="27"/>
        </w:numPr>
        <w:rPr/>
      </w:pPr>
      <w:r>
        <w:rPr/>
        <w:t>kontrola obavljanja platnog prometa zavoda, banaka, štedionica, štedno-kreditnih zadruga i Hrv. pošt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ZAP-a kao ovlaštena organizacija za platni promet: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jc w:val="both"/>
        <w:rPr/>
      </w:pPr>
      <w:r>
        <w:rPr/>
        <w:t>vodi račune za naplatu javnih prihoda; račune organa uprave i samouprave; račune pravnih osoba u drž. vlasništvu; račune za obračun platnog prometa i obavlja platni promet preko tih računa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jc w:val="both"/>
        <w:rPr/>
      </w:pPr>
      <w:r>
        <w:rPr/>
        <w:t>vodi račune ostalih pravnih i fizičkih osoba i obavlja platni promet po tim računima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jc w:val="both"/>
        <w:rPr/>
      </w:pPr>
      <w:r>
        <w:rPr/>
        <w:t>obavlja platni promet između sudionika koji račune vode kod različitih ovlaštenih organizacija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jc w:val="both"/>
        <w:rPr/>
      </w:pPr>
      <w:r>
        <w:rPr/>
        <w:t>evidentira naplatu javnih prihoda i vrši raspodjelu tih prihoda korisnicima</w:t>
      </w:r>
    </w:p>
    <w:p>
      <w:pPr>
        <w:pStyle w:val="Header"/>
        <w:numPr>
          <w:ilvl w:val="0"/>
          <w:numId w:val="27"/>
        </w:numPr>
        <w:tabs>
          <w:tab w:val="clear" w:pos="4536"/>
          <w:tab w:val="clear" w:pos="9072"/>
        </w:tabs>
        <w:jc w:val="both"/>
        <w:rPr/>
      </w:pPr>
      <w:r>
        <w:rPr/>
        <w:t>obavlja blagajničko-trezorske poslove</w:t>
      </w:r>
    </w:p>
    <w:p>
      <w:pPr>
        <w:pStyle w:val="Normal"/>
        <w:numPr>
          <w:ilvl w:val="0"/>
          <w:numId w:val="27"/>
        </w:numPr>
        <w:rPr/>
      </w:pPr>
      <w:r>
        <w:rPr/>
        <w:t>opskrbljuje gotovim novcem ovlaštene organizacije</w:t>
      </w:r>
    </w:p>
    <w:p>
      <w:pPr>
        <w:pStyle w:val="Normal"/>
        <w:numPr>
          <w:ilvl w:val="0"/>
          <w:numId w:val="27"/>
        </w:numPr>
        <w:rPr/>
      </w:pPr>
      <w:r>
        <w:rPr/>
        <w:t>obavlja zamjenu i povlačenje oštećenog i pohabanog novca</w:t>
      </w:r>
    </w:p>
    <w:p>
      <w:pPr>
        <w:pStyle w:val="Normal"/>
        <w:numPr>
          <w:ilvl w:val="0"/>
          <w:numId w:val="27"/>
        </w:numPr>
        <w:rPr/>
      </w:pPr>
      <w:r>
        <w:rPr/>
        <w:t>prati stanja novč. sredstava na računima pravnih i fizičkih osoba i njihovu solventnost</w:t>
      </w:r>
    </w:p>
    <w:p>
      <w:pPr>
        <w:pStyle w:val="Normal"/>
        <w:numPr>
          <w:ilvl w:val="0"/>
          <w:numId w:val="27"/>
        </w:numPr>
        <w:rPr/>
      </w:pPr>
      <w:r>
        <w:rPr/>
        <w:t>osigurava podatke za vođenje kreditno-monetarne politike i praćenje tekućih gosp. kretanja</w:t>
      </w:r>
    </w:p>
    <w:p>
      <w:pPr>
        <w:pStyle w:val="Normal"/>
        <w:numPr>
          <w:ilvl w:val="0"/>
          <w:numId w:val="27"/>
        </w:numPr>
        <w:rPr/>
      </w:pPr>
      <w:r>
        <w:rPr/>
        <w:t>obavlja druge poslove platnog prometa određene zakon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anke, štedionice i štedno-kreditne zadruge kao ovlaštene organizacije platnog prometa:</w:t>
      </w:r>
    </w:p>
    <w:p>
      <w:pPr>
        <w:pStyle w:val="Normal"/>
        <w:numPr>
          <w:ilvl w:val="0"/>
          <w:numId w:val="27"/>
        </w:numPr>
        <w:rPr/>
      </w:pPr>
      <w:r>
        <w:rPr/>
        <w:t>banke vode račune pravnih i fizičkih osoba, a štedionice samo fizičkih osoba</w:t>
      </w:r>
    </w:p>
    <w:p>
      <w:pPr>
        <w:pStyle w:val="Normal"/>
        <w:numPr>
          <w:ilvl w:val="0"/>
          <w:numId w:val="27"/>
        </w:numPr>
        <w:rPr/>
      </w:pPr>
      <w:r>
        <w:rPr/>
        <w:t>primaju uplate od fizičkih osoba u korist računa koji se vode kod ovlaštenih organizacija</w:t>
      </w:r>
    </w:p>
    <w:p>
      <w:pPr>
        <w:pStyle w:val="Normal"/>
        <w:numPr>
          <w:ilvl w:val="0"/>
          <w:numId w:val="27"/>
        </w:numPr>
        <w:rPr/>
      </w:pPr>
      <w:r>
        <w:rPr/>
        <w:t>primaju uplate dnevnog utrška u korist računa pravnih i fizičkih osoba</w:t>
      </w:r>
    </w:p>
    <w:p>
      <w:pPr>
        <w:pStyle w:val="Normal"/>
        <w:numPr>
          <w:ilvl w:val="0"/>
          <w:numId w:val="27"/>
        </w:numPr>
        <w:rPr/>
      </w:pPr>
      <w:r>
        <w:rPr/>
        <w:t>prate stanje novč. sredstava na računima pravnih i fiz. osoba i njihovu solvent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rv. pošta</w:t>
      </w:r>
      <w:r>
        <w:rPr/>
        <w:t xml:space="preserve"> preko svojih jedinica :</w:t>
      </w:r>
    </w:p>
    <w:p>
      <w:pPr>
        <w:pStyle w:val="Normal"/>
        <w:numPr>
          <w:ilvl w:val="0"/>
          <w:numId w:val="27"/>
        </w:numPr>
        <w:rPr/>
      </w:pPr>
      <w:r>
        <w:rPr/>
        <w:t>prima uplate od fiz. osoba</w:t>
      </w:r>
    </w:p>
    <w:p>
      <w:pPr>
        <w:pStyle w:val="Normal"/>
        <w:numPr>
          <w:ilvl w:val="0"/>
          <w:numId w:val="27"/>
        </w:numPr>
        <w:rPr/>
      </w:pPr>
      <w:r>
        <w:rPr/>
        <w:t>obavlja isplate fiz. osobama za račun pravnih i fiz. osoba koje imaju račune kod ovlaštenih organizacija</w:t>
      </w:r>
    </w:p>
    <w:p>
      <w:pPr>
        <w:pStyle w:val="Normal"/>
        <w:numPr>
          <w:ilvl w:val="0"/>
          <w:numId w:val="27"/>
        </w:numPr>
        <w:rPr/>
      </w:pPr>
      <w:r>
        <w:rPr/>
        <w:t>prima uplate dnevnog utrška gotovog novca u korist računa pravnih i fiz. osob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avna osoba može imati račune kod više ovlaštenih organizacija, koji mogu biti: </w:t>
      </w:r>
      <w:r>
        <w:rPr>
          <w:b/>
          <w:bCs/>
        </w:rPr>
        <w:t xml:space="preserve">žiro i tekući računi, </w:t>
      </w:r>
      <w:r>
        <w:rPr/>
        <w:t>s tim da  sudionici platnog prometa mogu otvoriti:</w:t>
      </w:r>
    </w:p>
    <w:p>
      <w:pPr>
        <w:pStyle w:val="Normal"/>
        <w:numPr>
          <w:ilvl w:val="0"/>
          <w:numId w:val="50"/>
        </w:numPr>
        <w:rPr/>
      </w:pPr>
      <w:r>
        <w:rPr/>
        <w:t>račun za redovno poslovanje</w:t>
      </w:r>
    </w:p>
    <w:p>
      <w:pPr>
        <w:pStyle w:val="Normal"/>
        <w:numPr>
          <w:ilvl w:val="0"/>
          <w:numId w:val="50"/>
        </w:numPr>
        <w:rPr/>
      </w:pPr>
      <w:r>
        <w:rPr/>
        <w:t>račun za obavljanje novč. prometa organizacijskog dijela sudionika, koji je sastavni dio računa za redovno poslovanje</w:t>
      </w:r>
    </w:p>
    <w:p>
      <w:pPr>
        <w:pStyle w:val="Normal"/>
        <w:numPr>
          <w:ilvl w:val="0"/>
          <w:numId w:val="50"/>
        </w:numPr>
        <w:rPr/>
      </w:pPr>
      <w:r>
        <w:rPr/>
        <w:t>obračunski račun</w:t>
      </w:r>
    </w:p>
    <w:p>
      <w:pPr>
        <w:pStyle w:val="Normal"/>
        <w:numPr>
          <w:ilvl w:val="0"/>
          <w:numId w:val="50"/>
        </w:numPr>
        <w:rPr/>
      </w:pPr>
      <w:r>
        <w:rPr/>
        <w:t>račun za naplatu javnih prihoda</w:t>
      </w:r>
    </w:p>
    <w:p>
      <w:pPr>
        <w:pStyle w:val="Normal"/>
        <w:numPr>
          <w:ilvl w:val="0"/>
          <w:numId w:val="50"/>
        </w:numPr>
        <w:rPr/>
      </w:pPr>
      <w:r>
        <w:rPr/>
        <w:t>druge račune određene zakon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laćanje</w:t>
      </w:r>
      <w:r>
        <w:rPr/>
        <w:t xml:space="preserve"> preko računa obavlja se:</w:t>
      </w:r>
    </w:p>
    <w:p>
      <w:pPr>
        <w:pStyle w:val="Normal"/>
        <w:numPr>
          <w:ilvl w:val="3"/>
          <w:numId w:val="27"/>
        </w:numPr>
        <w:rPr/>
      </w:pPr>
      <w:r>
        <w:rPr/>
        <w:t>obračunom</w:t>
      </w:r>
    </w:p>
    <w:p>
      <w:pPr>
        <w:pStyle w:val="Normal"/>
        <w:numPr>
          <w:ilvl w:val="3"/>
          <w:numId w:val="27"/>
        </w:numPr>
        <w:rPr/>
      </w:pPr>
      <w:r>
        <w:rPr/>
        <w:t>bezgotovinski</w:t>
      </w:r>
    </w:p>
    <w:p>
      <w:pPr>
        <w:pStyle w:val="Normal"/>
        <w:numPr>
          <w:ilvl w:val="3"/>
          <w:numId w:val="27"/>
        </w:numPr>
        <w:rPr/>
      </w:pPr>
      <w:r>
        <w:rPr/>
        <w:t>gotovim novce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ezgotovinska plaćanja (prijenos s računa na račun) i gotovinska plaćanja (uplate i isplate) preko računa obavljaju se putem naloga za plaćanje u korist odnosno na teret računa koji se vodi kod ovlaštene organizacije </w:t>
      </w:r>
      <w:r>
        <w:rPr>
          <w:rFonts w:eastAsia="Symbol" w:cs="Symbol" w:ascii="Symbol" w:hAnsi="Symbol"/>
        </w:rPr>
        <w:t></w:t>
      </w:r>
      <w:r>
        <w:rPr/>
        <w:t xml:space="preserve"> nalozi za plaćanje daju se na propisanim obrascima platnog prometa prilagođenim za elektroničku i optičku obradu podataka, a može i računalnom komunikacijom između sudionika i ovlaštenih organizacija </w:t>
      </w:r>
      <w:r>
        <w:rPr>
          <w:rFonts w:eastAsia="Symbol" w:cs="Symbol" w:ascii="Symbol" w:hAnsi="Symbol"/>
        </w:rPr>
        <w:t></w:t>
      </w:r>
      <w:r>
        <w:rPr/>
        <w:t xml:space="preserve"> plaćanje s računa provodi se </w:t>
      </w:r>
      <w:r>
        <w:rPr>
          <w:b/>
          <w:bCs/>
        </w:rPr>
        <w:t>do visine pokrića na račun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 xml:space="preserve">pokrićem </w:t>
      </w:r>
      <w:r>
        <w:rPr/>
        <w:t>se smatra raspoloživi saldo na računu od prethodnog dana uvećan za priljev sredstava tijekom dana i sredstava kredita, a umanjen za plaćanja u tom danu</w:t>
      </w:r>
    </w:p>
    <w:p>
      <w:pPr>
        <w:pStyle w:val="Normal"/>
        <w:jc w:val="both"/>
        <w:rPr/>
      </w:pPr>
      <w:r>
        <w:rPr/>
      </w:r>
    </w:p>
    <w:p>
      <w:pPr>
        <w:pStyle w:val="Tijeloteksta2"/>
        <w:rPr/>
      </w:pPr>
      <w:r>
        <w:rPr/>
        <w:t>Ovlaštena organizacija je dužna naloge za plaćanje izvršiti sljedeći radni dan od dana primitka, a izuzetak su:</w:t>
      </w:r>
    </w:p>
    <w:p>
      <w:pPr>
        <w:pStyle w:val="Normal"/>
        <w:numPr>
          <w:ilvl w:val="3"/>
          <w:numId w:val="19"/>
        </w:numPr>
        <w:jc w:val="both"/>
        <w:rPr/>
      </w:pPr>
      <w:r>
        <w:rPr/>
        <w:t>nalozi za plaćanje koje daje HNB</w:t>
      </w:r>
    </w:p>
    <w:p>
      <w:pPr>
        <w:pStyle w:val="Normal"/>
        <w:numPr>
          <w:ilvl w:val="3"/>
          <w:numId w:val="19"/>
        </w:numPr>
        <w:jc w:val="both"/>
        <w:rPr/>
      </w:pPr>
      <w:r>
        <w:rPr/>
        <w:t>nalozi depozitnih institucija</w:t>
      </w:r>
    </w:p>
    <w:p>
      <w:pPr>
        <w:pStyle w:val="Normal"/>
        <w:numPr>
          <w:ilvl w:val="3"/>
          <w:numId w:val="19"/>
        </w:numPr>
        <w:jc w:val="both"/>
        <w:rPr/>
      </w:pPr>
      <w:r>
        <w:rPr/>
        <w:t>nalozi drž. proračuna i korisnika sredstava drž. proračuna</w:t>
      </w:r>
    </w:p>
    <w:p>
      <w:pPr>
        <w:pStyle w:val="Normal"/>
        <w:numPr>
          <w:ilvl w:val="3"/>
          <w:numId w:val="19"/>
        </w:numPr>
        <w:jc w:val="both"/>
        <w:rPr/>
      </w:pPr>
      <w:r>
        <w:rPr/>
        <w:t>nalozi za plaćanje između deponenata iste depozitne institucije</w:t>
      </w:r>
    </w:p>
    <w:p>
      <w:pPr>
        <w:pStyle w:val="Normal"/>
        <w:numPr>
          <w:ilvl w:val="3"/>
          <w:numId w:val="19"/>
        </w:numPr>
        <w:jc w:val="both"/>
        <w:rPr/>
      </w:pPr>
      <w:r>
        <w:rPr/>
        <w:t>nalozi čiji prioritet utvrdi HNB</w:t>
      </w:r>
    </w:p>
    <w:p>
      <w:pPr>
        <w:pStyle w:val="Normal"/>
        <w:jc w:val="both"/>
        <w:rPr/>
      </w:pPr>
      <w:r>
        <w:rPr/>
        <w:t>Zakonom o platnom prometu utvrđene su i posebne ovlasti HNB i ZAP, a u skladu s tim HNB propisuje: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način i postupak obavljanja platnog prometa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uvjete i način ostvarivanja računa kod ovlaštenih organizacija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uvjete koje moraju ispunjavati banke da bi mogle voditi račune pravnim osobama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način i postupak kontrole obavljanja platnog prometa kod ovlaštenih organizacija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način rukovanja i čuvanja novčanica, kovanog novca i vrijednosnica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uvjete i način plaćanja gotovim novcem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sadržaj naloga za plaćanje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bCs/>
        </w:rPr>
        <w:t>Vrste platnog promet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latni promet se dijeli na tuzemni i inozemni, a tuzemni platni promet je gotovinski ili bezgotovinski </w:t>
      </w:r>
      <w:r>
        <w:rPr>
          <w:rFonts w:eastAsia="Symbol" w:cs="Symbol" w:ascii="Symbol" w:hAnsi="Symbol"/>
        </w:rPr>
        <w:t></w:t>
      </w:r>
      <w:r>
        <w:rPr/>
        <w:t xml:space="preserve"> svako plaćanje između sudionika u platnom prometu </w:t>
      </w:r>
      <w:r>
        <w:rPr>
          <w:b/>
          <w:bCs/>
        </w:rPr>
        <w:t>počinje davanjem naloga za plaćanje</w:t>
      </w:r>
      <w:r>
        <w:rPr/>
        <w:t xml:space="preserve"> ovlaštenoj organizaciji kod koje se vodi račun, i to na tri načina: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 xml:space="preserve">pismenim nalogom, </w:t>
      </w:r>
      <w:r>
        <w:rPr>
          <w:b/>
          <w:bCs/>
        </w:rPr>
        <w:t>obrascima platnog prometa,</w:t>
      </w:r>
      <w:r>
        <w:rPr/>
        <w:t xml:space="preserve"> (obrasci na kojima se izdaju nalozi za obavljanje gotovinskih i bezgotovinskih plaćanja u RH)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nalogom na magnetnom mediju</w:t>
      </w:r>
    </w:p>
    <w:p>
      <w:pPr>
        <w:pStyle w:val="Normal"/>
        <w:numPr>
          <w:ilvl w:val="0"/>
          <w:numId w:val="54"/>
        </w:numPr>
        <w:jc w:val="both"/>
        <w:rPr/>
      </w:pPr>
      <w:r>
        <w:rPr/>
        <w:t>elektroničkim nalog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rasci za gotovinska plaćanja</w:t>
      </w:r>
    </w:p>
    <w:p>
      <w:pPr>
        <w:pStyle w:val="Normal"/>
        <w:numPr>
          <w:ilvl w:val="6"/>
          <w:numId w:val="27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ZA UPLATE</w:t>
      </w:r>
    </w:p>
    <w:p>
      <w:pPr>
        <w:pStyle w:val="Normal"/>
        <w:numPr>
          <w:ilvl w:val="7"/>
          <w:numId w:val="27"/>
        </w:numPr>
        <w:tabs>
          <w:tab w:val="clear" w:pos="720"/>
        </w:tabs>
        <w:ind w:left="709" w:hanging="283"/>
        <w:jc w:val="both"/>
        <w:rPr/>
      </w:pPr>
      <w:r>
        <w:rPr>
          <w:i/>
          <w:iCs/>
        </w:rPr>
        <w:t>Opća uplatnica (obrazac 10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gotovinski i bezgotovinski nalog platnog prometa </w:t>
      </w:r>
      <w:r>
        <w:rPr>
          <w:rFonts w:eastAsia="Symbol" w:cs="Symbol" w:ascii="Symbol" w:hAnsi="Symbol"/>
        </w:rPr>
        <w:t></w:t>
      </w:r>
      <w:r>
        <w:rPr/>
        <w:t xml:space="preserve"> kao gotovinski nalog služi za uplate u korist vlastitog računa sudionika PP te za uplate građana i pravnih osoba na račune koji se vode u ZAP </w:t>
      </w:r>
      <w:r>
        <w:rPr>
          <w:rFonts w:eastAsia="Symbol" w:cs="Symbol" w:ascii="Symbol" w:hAnsi="Symbol"/>
        </w:rPr>
        <w:t></w:t>
      </w:r>
      <w:r>
        <w:rPr/>
        <w:t xml:space="preserve"> kao bezgotovinski nalog koristi se pri obračunu bariranih čekova i kad pravna osoba obračunava gotovinske isplate </w:t>
      </w:r>
      <w:r>
        <w:rPr>
          <w:rFonts w:eastAsia="Symbol" w:cs="Symbol" w:ascii="Symbol" w:hAnsi="Symbol"/>
        </w:rPr>
        <w:t></w:t>
      </w:r>
      <w:r>
        <w:rPr/>
        <w:t xml:space="preserve"> sastoji se od dva istovjetna primjerka (priznanice i izvještaja za arhiv), a izrađena je na samokopirnom papiru</w:t>
      </w:r>
    </w:p>
    <w:p>
      <w:pPr>
        <w:pStyle w:val="Normal"/>
        <w:numPr>
          <w:ilvl w:val="7"/>
          <w:numId w:val="27"/>
        </w:numPr>
        <w:tabs>
          <w:tab w:val="clear" w:pos="720"/>
        </w:tabs>
        <w:ind w:left="709" w:hanging="283"/>
        <w:jc w:val="both"/>
        <w:rPr/>
      </w:pPr>
      <w:r>
        <w:rPr>
          <w:i/>
          <w:iCs/>
        </w:rPr>
        <w:t>Opća uplatnica (obrazac 10-1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luži za uplate u gotovom novcu po različitim osnovama u korist računa primatelja koji se vodi kod ovlaštenih organizacija PP </w:t>
      </w:r>
      <w:r>
        <w:rPr>
          <w:rFonts w:eastAsia="Symbol" w:cs="Symbol" w:ascii="Symbol" w:hAnsi="Symbol"/>
        </w:rPr>
        <w:t></w:t>
      </w:r>
      <w:r>
        <w:rPr/>
        <w:t xml:space="preserve"> razlikuje se od obrasca 10 po obliku i namjeni </w:t>
      </w:r>
      <w:r>
        <w:rPr>
          <w:rFonts w:eastAsia="Symbol" w:cs="Symbol" w:ascii="Symbol" w:hAnsi="Symbol"/>
        </w:rPr>
        <w:t></w:t>
      </w:r>
      <w:r>
        <w:rPr/>
        <w:t xml:space="preserve"> tiskana je u jednom primjerku, i nije kopirna, a sastoji se od 2 dijela (priznanice i izvj. za arhiv)</w:t>
      </w:r>
    </w:p>
    <w:p>
      <w:pPr>
        <w:pStyle w:val="Normal"/>
        <w:numPr>
          <w:ilvl w:val="7"/>
          <w:numId w:val="27"/>
        </w:numPr>
        <w:tabs>
          <w:tab w:val="clear" w:pos="720"/>
        </w:tabs>
        <w:ind w:left="709" w:hanging="283"/>
        <w:jc w:val="both"/>
        <w:rPr/>
      </w:pPr>
      <w:r>
        <w:rPr>
          <w:i/>
          <w:iCs/>
        </w:rPr>
        <w:t>Posebna uplatnica (obrazac 11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risti se za gotovinski promet kao i opća s tim da ima jedan primjerak više od opće uplatnice jer se uplatitelju pri uplati uručuju dva ovjerena primjerka (priznanica i izvještaj nadležnom organu) dok treći (izvj. za arhiv) ostaje u ZAP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6"/>
          <w:numId w:val="27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  <w:t>ZA ISPLATE</w:t>
      </w:r>
    </w:p>
    <w:p>
      <w:pPr>
        <w:pStyle w:val="Normal"/>
        <w:numPr>
          <w:ilvl w:val="7"/>
          <w:numId w:val="2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i/>
          <w:iCs/>
        </w:rPr>
        <w:t>Ček (obrazac 20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izdaje ga sudionik PP (trasant) kada na teret svog računa nalaže isplatu određenog iznosa </w:t>
      </w:r>
      <w:r>
        <w:rPr>
          <w:rFonts w:eastAsia="Symbol" w:cs="Symbol" w:ascii="Symbol" w:hAnsi="Symbol"/>
        </w:rPr>
        <w:t></w:t>
      </w:r>
      <w:r>
        <w:rPr/>
        <w:t xml:space="preserve"> naziva se i gotovinski ček jer služi za gotovinske isplate </w:t>
      </w:r>
      <w:r>
        <w:rPr>
          <w:rFonts w:eastAsia="Symbol" w:cs="Symbol" w:ascii="Symbol" w:hAnsi="Symbol"/>
        </w:rPr>
        <w:t></w:t>
      </w:r>
      <w:r>
        <w:rPr/>
        <w:t xml:space="preserve"> podnosi se na naplatu jedinici ZAP kod koje se vodi račun izdavatelja čeka (trasanta) </w:t>
      </w:r>
      <w:r>
        <w:rPr>
          <w:rFonts w:eastAsia="Symbol" w:cs="Symbol" w:ascii="Symbol" w:hAnsi="Symbol"/>
        </w:rPr>
        <w:t></w:t>
      </w:r>
      <w:r>
        <w:rPr/>
        <w:t xml:space="preserve"> najčešće se tiska u čekovnim knjižicama i sastoji se od dva dijela talona i samog obrasca čeka koji se sastoji od originala i kopije</w:t>
      </w:r>
    </w:p>
    <w:p>
      <w:pPr>
        <w:pStyle w:val="Normal"/>
        <w:numPr>
          <w:ilvl w:val="7"/>
          <w:numId w:val="2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i/>
          <w:iCs/>
        </w:rPr>
        <w:t>Uputnica (obrazac 25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risti se kao gotovinski nalog PP kad sudionik PP na teret svog računa vrši isplatu određenoj osobi </w:t>
      </w:r>
      <w:r>
        <w:rPr>
          <w:rFonts w:eastAsia="Symbol" w:cs="Symbol" w:ascii="Symbol" w:hAnsi="Symbol"/>
        </w:rPr>
        <w:t></w:t>
      </w:r>
      <w:r>
        <w:rPr/>
        <w:t xml:space="preserve"> namijenjena je isključivo gotovinskim isplatama i to fizičkim osobama </w:t>
      </w:r>
      <w:r>
        <w:rPr>
          <w:rFonts w:eastAsia="Symbol" w:cs="Symbol" w:ascii="Symbol" w:hAnsi="Symbol"/>
        </w:rPr>
        <w:t></w:t>
      </w:r>
      <w:r>
        <w:rPr/>
        <w:t xml:space="preserve"> doznačeni novac se isplaćuje primatelju preko jedinica Hrv. pošte (na kućnu adresu ili na šalteru) </w:t>
      </w:r>
      <w:r>
        <w:rPr>
          <w:rFonts w:eastAsia="Symbol" w:cs="Symbol" w:ascii="Symbol" w:hAnsi="Symbol"/>
        </w:rPr>
        <w:t></w:t>
      </w:r>
      <w:r>
        <w:rPr/>
        <w:t xml:space="preserve"> rok isplate uputnice je 30 dana</w:t>
      </w:r>
    </w:p>
    <w:p>
      <w:pPr>
        <w:pStyle w:val="Normal"/>
        <w:numPr>
          <w:ilvl w:val="7"/>
          <w:numId w:val="27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i/>
          <w:iCs/>
        </w:rPr>
        <w:t>Nalog za gotovinsku isplatu (obrazac 28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potrebljava se pri isplati gotovine na osnovi doznake građanima, pri isplati obveznica, pri isplati mirovina i sl. </w:t>
      </w:r>
      <w:r>
        <w:rPr>
          <w:rFonts w:eastAsia="Symbol" w:cs="Symbol" w:ascii="Symbol" w:hAnsi="Symbol"/>
        </w:rPr>
        <w:t></w:t>
      </w:r>
      <w:r>
        <w:rPr/>
        <w:t xml:space="preserve"> sastoji se od dva kopirna dijela (naloga za gotovinsku isplatu i kopije)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brasci za bezgotovinska plaćanja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i/>
          <w:iCs/>
        </w:rPr>
        <w:t>Opći nalog za prijenos (obrazac 40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potrebljava se kad sudionik PP (nalogodavac) nalaže Zavodu da na teret njegova računa prenese sredstva na račun drugog sudionika </w:t>
      </w:r>
      <w:r>
        <w:rPr>
          <w:rFonts w:eastAsia="Symbol" w:cs="Symbol" w:ascii="Symbol" w:hAnsi="Symbol"/>
        </w:rPr>
        <w:t></w:t>
      </w:r>
      <w:r>
        <w:rPr/>
        <w:t xml:space="preserve"> sastoji se od dva dijela (naloga za prijenos i kopije) </w:t>
      </w:r>
      <w:r>
        <w:rPr>
          <w:rFonts w:eastAsia="Symbol" w:cs="Symbol" w:ascii="Symbol" w:hAnsi="Symbol"/>
        </w:rPr>
        <w:t></w:t>
      </w:r>
      <w:r>
        <w:rPr/>
        <w:t xml:space="preserve"> prvi primjerak se podnosi Zavodu, a drugi ostaje kod uplatitelja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i/>
          <w:iCs/>
        </w:rPr>
        <w:t>Posebni nalog za prijenos (obrazac 41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isti kao opći nalog za prijenos (obrazac 40) osim što se sastoji od tri kopirna dijela tako da drugi dio potvrđuje ZAP da je nalog primio na izvršenje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i/>
          <w:iCs/>
        </w:rPr>
        <w:t>Nalog za obračun (obrazac 42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luži radi evidentiranja podmirenja obveza i potraživanja između sudionika PP obračunskim oblicima – kompenzacijom, cesijom, asignacijom i sl. </w:t>
      </w:r>
      <w:r>
        <w:rPr>
          <w:rFonts w:eastAsia="Symbol" w:cs="Symbol" w:ascii="Symbol" w:hAnsi="Symbol"/>
        </w:rPr>
        <w:t></w:t>
      </w:r>
      <w:r>
        <w:rPr/>
        <w:t xml:space="preserve"> sastoji se od dva kopirna primjerka (naloga za obračun i kopije)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i/>
          <w:iCs/>
        </w:rPr>
        <w:t>Nalog za naplatu (obrazac 43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jviše se koristi pri naplati čekova tekućih računa građana, pri naplati mjenica, garancija i sl. </w:t>
      </w:r>
      <w:r>
        <w:rPr>
          <w:rFonts w:eastAsia="Symbol" w:cs="Symbol" w:ascii="Symbol" w:hAnsi="Symbol"/>
        </w:rPr>
        <w:t></w:t>
      </w:r>
      <w:r>
        <w:rPr/>
        <w:t xml:space="preserve"> sastoji se od dva dijela (naloga za naplatu i kopije)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i/>
          <w:iCs/>
        </w:rPr>
        <w:t>Nalog za prijenos s računa-akreditiva (obrazac 44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 osnovu njega korisnici akreditiva vrše plaćanja preko otvorenog akreditiva terećenjem istoga i odobravanjem računa drugog korisnika </w:t>
      </w:r>
      <w:r>
        <w:rPr>
          <w:rFonts w:eastAsia="Symbol" w:cs="Symbol" w:ascii="Symbol" w:hAnsi="Symbol"/>
        </w:rPr>
        <w:t></w:t>
      </w:r>
      <w:r>
        <w:rPr/>
        <w:t xml:space="preserve"> sastoji se od dva primjerka (akreditiva i kopije)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i/>
          <w:iCs/>
        </w:rPr>
        <w:t>Obračunski ček (obrazac 45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luži za bezgotovinsko plaćanje, a njime se prenosi novac s računa trasanta na račun remitenta 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i/>
          <w:iCs/>
        </w:rPr>
        <w:t>Zbrojni nalog za prijenos (obrazac 47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risti se kad platitelj ima više obveza prema različitim primateljima, te on onda nalaže da se na teret njegovog računa prenesu sredstva u korist više računa primatelja </w:t>
      </w:r>
      <w:r>
        <w:rPr>
          <w:rFonts w:eastAsia="Symbol" w:cs="Symbol" w:ascii="Symbol" w:hAnsi="Symbol"/>
        </w:rPr>
        <w:t></w:t>
      </w:r>
      <w:r>
        <w:rPr/>
        <w:t xml:space="preserve"> sastoji se od dva dijela (zbrojnog naloga i kopije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Instrumenti osiguranja plaćanja</w:t>
      </w:r>
      <w:r>
        <w:rPr/>
        <w:t>:</w:t>
      </w:r>
    </w:p>
    <w:p>
      <w:pPr>
        <w:pStyle w:val="Normal"/>
        <w:numPr>
          <w:ilvl w:val="8"/>
          <w:numId w:val="27"/>
        </w:numPr>
        <w:tabs>
          <w:tab w:val="clear" w:pos="720"/>
        </w:tabs>
        <w:ind w:left="709" w:hanging="357"/>
        <w:jc w:val="both"/>
        <w:rPr/>
      </w:pPr>
      <w:r>
        <w:rPr/>
        <w:t>pravni instrumenti osiguranja plaćanja – bank. garancija, akreditiv, ček i mjenica</w:t>
      </w:r>
    </w:p>
    <w:p>
      <w:pPr>
        <w:pStyle w:val="Normal"/>
        <w:numPr>
          <w:ilvl w:val="8"/>
          <w:numId w:val="27"/>
        </w:numPr>
        <w:tabs>
          <w:tab w:val="clear" w:pos="720"/>
        </w:tabs>
        <w:ind w:left="709" w:hanging="357"/>
        <w:jc w:val="both"/>
        <w:rPr/>
      </w:pPr>
      <w:r>
        <w:rPr/>
        <w:t>stvarno-pravna sredstva osiguranja – hipoteka, založno pravo i d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ankovna garanc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anka se obvezuje da će korisniku garancije, u iznosu navedenom u garanciji, izvršiti obvezu ako ju u ugovorenom roku nije izvrši glavni dužnik </w:t>
      </w:r>
      <w:r>
        <w:rPr>
          <w:rFonts w:eastAsia="Symbol" w:cs="Symbol" w:ascii="Symbol" w:hAnsi="Symbol"/>
        </w:rPr>
        <w:t></w:t>
      </w:r>
      <w:r>
        <w:rPr/>
        <w:t xml:space="preserve"> banka ostaje u obvezi ispunjenja i kad obveza glavnog dužnika prestane postojati ili postane pravomoćna </w:t>
      </w:r>
      <w:r>
        <w:rPr>
          <w:rFonts w:eastAsia="Symbol" w:cs="Symbol" w:ascii="Symbol" w:hAnsi="Symbol"/>
        </w:rPr>
        <w:t></w:t>
      </w:r>
      <w:r>
        <w:rPr/>
        <w:t xml:space="preserve"> mora biti izdana u pisanoj formi (ima oblik ugovora), a mogu glasiti i na kune i na devize </w:t>
      </w:r>
      <w:r>
        <w:rPr>
          <w:rFonts w:eastAsia="Symbol" w:cs="Symbol" w:ascii="Symbol" w:hAnsi="Symbol"/>
        </w:rPr>
        <w:t></w:t>
      </w:r>
      <w:r>
        <w:rPr/>
        <w:t xml:space="preserve"> banka namiruje obvezu iz garancije i ako je garancijom osigurana nenovčana obvez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supergaranci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anka izdaje garanciju za pokriće obveza po garanciji druge banke </w:t>
      </w:r>
      <w:r>
        <w:rPr>
          <w:rFonts w:eastAsia="Symbol" w:cs="Symbol" w:ascii="Symbol" w:hAnsi="Symbol"/>
        </w:rPr>
        <w:t></w:t>
      </w:r>
      <w:r>
        <w:rPr/>
        <w:t xml:space="preserve"> koristi se kada su veći garantirani iznosi, ovisno o predmetu garancije </w:t>
      </w:r>
      <w:r>
        <w:rPr>
          <w:i/>
          <w:iCs/>
        </w:rPr>
        <w:t>(npr. veliki investicijski radovi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Akreditiv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anka se obvezuje nalogodavcu da će korisniku akreditiva isplatiti određenu novč. svotu ako do određenog vremena bude udovoljeno uvjetima navedenim u nalogu za otvaranje akreditiva </w:t>
      </w:r>
      <w:r>
        <w:rPr>
          <w:rFonts w:eastAsia="Symbol" w:cs="Symbol" w:ascii="Symbol" w:hAnsi="Symbol"/>
        </w:rPr>
        <w:t></w:t>
      </w:r>
      <w:r>
        <w:rPr/>
        <w:t xml:space="preserve"> mora biti u pisanoj formi i nezavisan je od pravnog posla temeljem kojeg je otvoren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rste akreditiva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ind w:left="851" w:hanging="425"/>
        <w:jc w:val="both"/>
        <w:rPr>
          <w:i/>
          <w:i/>
          <w:iCs/>
        </w:rPr>
      </w:pPr>
      <w:r>
        <w:rPr>
          <w:i/>
          <w:iCs/>
        </w:rPr>
        <w:t xml:space="preserve">opozivi i neopozivi 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ind w:left="851" w:hanging="425"/>
        <w:jc w:val="both"/>
        <w:rPr>
          <w:i/>
          <w:i/>
          <w:iCs/>
        </w:rPr>
      </w:pPr>
      <w:r>
        <w:rPr>
          <w:i/>
          <w:iCs/>
        </w:rPr>
        <w:t>prenosivi i neprenosivi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ind w:left="851" w:hanging="425"/>
        <w:jc w:val="both"/>
        <w:rPr>
          <w:i/>
          <w:i/>
          <w:iCs/>
        </w:rPr>
      </w:pPr>
      <w:r>
        <w:rPr>
          <w:i/>
          <w:iCs/>
        </w:rPr>
        <w:t>djeljivi i nedjeljivi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i/>
          <w:iCs/>
        </w:rPr>
        <w:t xml:space="preserve">osobni (obični) i dokumentirani </w:t>
      </w:r>
      <w:r>
        <w:rPr>
          <w:rFonts w:eastAsia="Symbol" w:cs="Symbol" w:ascii="Symbol" w:hAnsi="Symbol"/>
        </w:rPr>
        <w:t></w:t>
      </w:r>
      <w:r>
        <w:rPr/>
        <w:t xml:space="preserve"> kod </w:t>
      </w:r>
      <w:r>
        <w:rPr>
          <w:u w:val="single"/>
        </w:rPr>
        <w:t>osobnog</w:t>
      </w:r>
      <w:r>
        <w:rPr/>
        <w:t xml:space="preserve"> vlasnik žiro računa putem banke stavlja na raspolaganje određenu svotu trećoj osobi </w:t>
      </w:r>
      <w:r>
        <w:rPr>
          <w:rFonts w:eastAsia="Symbol" w:cs="Symbol" w:ascii="Symbol" w:hAnsi="Symbol"/>
        </w:rPr>
        <w:t></w:t>
      </w:r>
      <w:r>
        <w:rPr/>
        <w:t xml:space="preserve"> kod </w:t>
      </w:r>
      <w:r>
        <w:rPr>
          <w:u w:val="single"/>
        </w:rPr>
        <w:t>dokumentiranog</w:t>
      </w:r>
      <w:r>
        <w:rPr/>
        <w:t xml:space="preserve"> isplata se uvjetuje predajom određenih dokumenata (tovarni list, faktura i sl.) </w:t>
      </w:r>
      <w:r>
        <w:rPr>
          <w:rFonts w:eastAsia="Symbol" w:cs="Symbol" w:ascii="Symbol" w:hAnsi="Symbol"/>
        </w:rPr>
        <w:t></w:t>
      </w:r>
      <w:r>
        <w:rPr/>
        <w:t xml:space="preserve"> ako nije drukčije ugovoreno, svaki dokumentirani akreditiv se smatra opozivim pa čak i kad je ugovoren na određeno razdoblj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neopozivi dokumentirani akreditiv</w:t>
      </w:r>
      <w:r>
        <w:rPr/>
        <w:t xml:space="preserve"> može biti ukinuti ili izmijenjen samo sporazumom svih zainteresiranih stran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dokumentirani akreditiv</w:t>
      </w:r>
      <w:r>
        <w:rPr/>
        <w:t xml:space="preserve"> je prenosiv ili djeljiv samo ako je banka ovlaštena u uputama prvog korisnika da plati u cjelini ili djelomično jednom ili većem broju koris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Ček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instrument plaćanja ali se može koristiti i kao instrument osiguranja, a ta osobina se zasniva na pokriću koje izdavatelj čeka (trasant) ima kod isplatitelja čeka (trasata) u trenutku izdavanja čeka i u mogućnosti avaliranja čeka </w:t>
      </w:r>
      <w:r>
        <w:rPr>
          <w:rFonts w:eastAsia="Symbol" w:cs="Symbol" w:ascii="Symbol" w:hAnsi="Symbol"/>
        </w:rPr>
        <w:t></w:t>
      </w:r>
      <w:r>
        <w:rPr/>
        <w:t xml:space="preserve"> u slučaju da trasant izda ček bez pokrića, ček će biti valjan s tim da je izdavatelj pri tom počinio kazneno djelo </w:t>
      </w:r>
      <w:r>
        <w:rPr>
          <w:rFonts w:eastAsia="Symbol" w:cs="Symbol" w:ascii="Symbol" w:hAnsi="Symbol"/>
        </w:rPr>
        <w:t></w:t>
      </w:r>
      <w:r>
        <w:rPr/>
        <w:t xml:space="preserve"> kao pokriće za izdavanje čeka mogu poslužiti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ovac na računima kod ZAP-a, banaka i štedionic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kredit po tekućem računu građan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kredit koji je banka, odnosno štedionica odobrila trasatu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ospjela potraživanja trasanta prema trasatu</w:t>
      </w:r>
    </w:p>
    <w:p>
      <w:pPr>
        <w:pStyle w:val="Normal"/>
        <w:jc w:val="both"/>
        <w:rPr/>
      </w:pPr>
      <w:r>
        <w:rPr/>
        <w:t xml:space="preserve">Bitni sastojci čeka: </w:t>
      </w:r>
      <w:r>
        <w:rPr>
          <w:u w:val="single"/>
        </w:rPr>
        <w:t>da ima sve bitne elemente</w:t>
      </w:r>
      <w:r>
        <w:rPr/>
        <w:t xml:space="preserve"> </w:t>
      </w:r>
      <w:r>
        <w:rPr>
          <w:i/>
          <w:iCs/>
        </w:rPr>
        <w:t>(oznaku da je to ček, poziv da se plati određena svota, ime trasata, potpis trasanta, mjesto isplate, oznaka mjesta izdanja čeka)</w:t>
      </w:r>
      <w:r>
        <w:rPr/>
        <w:t xml:space="preserve"> i </w:t>
      </w:r>
      <w:r>
        <w:rPr>
          <w:u w:val="single"/>
        </w:rPr>
        <w:t>da je trasiran na banku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ček se može avalirati u cijelosti, a čekovni avalist može biti bilo tko osim trasata, i on jamči da će osoba za koju se daje aval isplatiti svotu naznačenu na čeku, odnosno da će ju sama platiti ukoliko ta osoba to ne učini </w:t>
      </w:r>
      <w:r>
        <w:rPr>
          <w:rFonts w:eastAsia="Symbol" w:cs="Symbol" w:ascii="Symbol" w:hAnsi="Symbol"/>
        </w:rPr>
        <w:t></w:t>
      </w:r>
      <w:r>
        <w:rPr/>
        <w:t xml:space="preserve"> avalist koji je isplatio čekovnu svotu ima pravo regresa od onoga za koga je jamč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jeni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izdavanjem mjenice izdavatelj (trasant) se obvezuje izvršiti mjeničnu obvezu prema korisniku mjenice (remitentu), ali i prema svim kasnijim imateljima mjenice </w:t>
      </w:r>
      <w:r>
        <w:rPr>
          <w:rFonts w:eastAsia="Symbol" w:cs="Symbol" w:ascii="Symbol" w:hAnsi="Symbol"/>
        </w:rPr>
        <w:t></w:t>
      </w:r>
      <w:r>
        <w:rPr/>
        <w:t xml:space="preserve"> načini korištenja mjenica kao kreditnog instrumenta: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 xml:space="preserve">izdavanjem (trasiranjem) mjenice za podmirenje neke novč. obveze odgađa se plaćanje do roka označenog na mjenici </w:t>
      </w:r>
      <w:r>
        <w:rPr>
          <w:rFonts w:eastAsia="Symbol" w:cs="Symbol" w:ascii="Symbol" w:hAnsi="Symbol"/>
        </w:rPr>
        <w:t></w:t>
      </w:r>
      <w:r>
        <w:rPr/>
        <w:t xml:space="preserve"> kreditira se izdavatelj mjenice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indosiranjem (prenošenjem) mjenice između korisnika dolazi do međusobnog kreditiranja sudionika indosamenta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 xml:space="preserve">eskontiranjem, odnosno predajom mjenice prije njenog dospijeća, remitent dolazi do novca prije dospijeća mjenice, ali svota je umanjena za kamate </w:t>
      </w:r>
      <w:r>
        <w:rPr>
          <w:rFonts w:eastAsia="Symbol" w:cs="Symbol" w:ascii="Symbol" w:hAnsi="Symbol"/>
        </w:rPr>
        <w:t></w:t>
      </w:r>
      <w:r>
        <w:rPr/>
        <w:t xml:space="preserve"> kreditira se imatelj mjenice</w:t>
      </w:r>
    </w:p>
    <w:p>
      <w:pPr>
        <w:pStyle w:val="Normal"/>
        <w:jc w:val="both"/>
        <w:rPr/>
      </w:pPr>
      <w:r>
        <w:rPr/>
        <w:t>Mjenica je praktično, učinkovito i relativno jeftino sredstvo osiguranja plaćanja jer dužnik predaje mjenicu vjerovniku koji u slučaju da dužnik ne podmiri obvezu u ugovorenom roku u cijelosti naplaćuje mjenic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itni sastojci trasirane mjenice: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oznaka da je mjenica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bezuvjetni poziv da se plati određena svota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ime onoga koji treba platiti (trasat)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oznaka dospjelosti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mjesto gdje se treba obaviti plaćanje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ime onoga kome se ili po čijoj naredbi se mora platiti (remitent)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naznaka dana i mjesta izdanja mjenice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potpis izdavatelja (trasant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Indosiranje mjenic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jenica se može prenijeti indosamentom osim mjenice na koju je trasant stavio riječi </w:t>
      </w:r>
      <w:r>
        <w:rPr>
          <w:i/>
          <w:iCs/>
        </w:rPr>
        <w:t>''ne po naredbi''</w:t>
      </w:r>
      <w:r>
        <w:rPr/>
        <w:t xml:space="preserve">, no ona se može prenijeti ustupanjem (cesijom) </w:t>
      </w:r>
      <w:r>
        <w:rPr>
          <w:rFonts w:eastAsia="Symbol" w:cs="Symbol" w:ascii="Symbol" w:hAnsi="Symbol"/>
        </w:rPr>
        <w:t></w:t>
      </w:r>
      <w:r>
        <w:rPr/>
        <w:t xml:space="preserve"> indosiranje se vrši potpisom na mjenici ili na listu koji je uz nju vezan (alonž), a indosamentom se prenose sva prava koja proistječu iz mjenice, a indosant odgovara da će mjenica biti akceptirana i isplaćena </w:t>
      </w:r>
      <w:r>
        <w:rPr>
          <w:rFonts w:eastAsia="Symbol" w:cs="Symbol" w:ascii="Symbol" w:hAnsi="Symbol"/>
        </w:rPr>
        <w:t></w:t>
      </w:r>
      <w:r>
        <w:rPr/>
        <w:t xml:space="preserve"> indosament mora biti bezuvjetan, a indosant može zabraniti da se mjenica dalje indosira </w:t>
      </w:r>
      <w:r>
        <w:rPr>
          <w:rFonts w:eastAsia="Symbol" w:cs="Symbol" w:ascii="Symbol" w:hAnsi="Symbol"/>
        </w:rPr>
        <w:t></w:t>
      </w:r>
      <w:r>
        <w:rPr/>
        <w:t xml:space="preserve"> osoba koja posjeduje mjenicu se smatra njezinim zakonitim imateljem ukoliko svoje pravo može dokazati neprekinutim nizom indosamen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kceptiranje mjenic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kceptom se trasat obvezuje mjenicu platiti o dospjelosti </w:t>
      </w:r>
      <w:r>
        <w:rPr>
          <w:rFonts w:eastAsia="Symbol" w:cs="Symbol" w:ascii="Symbol" w:hAnsi="Symbol"/>
        </w:rPr>
        <w:t></w:t>
      </w:r>
      <w:r>
        <w:rPr/>
        <w:t xml:space="preserve"> akceptiranje se vrši unošenjem riječi ''priznajem'', ''prihvaćeno''</w:t>
      </w:r>
    </w:p>
    <w:p>
      <w:pPr>
        <w:pStyle w:val="Normal"/>
        <w:jc w:val="both"/>
        <w:rPr/>
      </w:pPr>
      <w:r>
        <w:rPr>
          <w:b/>
          <w:bCs/>
        </w:rPr>
        <w:t>Avaliranje mjenic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sigurava se isplata mjenice u cijelosti ili jednim dijelom </w:t>
      </w:r>
      <w:r>
        <w:rPr>
          <w:rFonts w:eastAsia="Symbol" w:cs="Symbol" w:ascii="Symbol" w:hAnsi="Symbol"/>
        </w:rPr>
        <w:t></w:t>
      </w:r>
      <w:r>
        <w:rPr/>
        <w:t xml:space="preserve"> avalist je u pravilu treća osoba ali to može biti i netko od potpisnika mjenice </w:t>
      </w:r>
      <w:r>
        <w:rPr>
          <w:rFonts w:eastAsia="Symbol" w:cs="Symbol" w:ascii="Symbol" w:hAnsi="Symbol"/>
        </w:rPr>
        <w:t></w:t>
      </w:r>
      <w:r>
        <w:rPr/>
        <w:t xml:space="preserve"> aval se daje na mjenici izrazom ''per aval'', ''kao jamac'' </w:t>
      </w:r>
      <w:r>
        <w:rPr>
          <w:rFonts w:eastAsia="Symbol" w:cs="Symbol" w:ascii="Symbol" w:hAnsi="Symbol"/>
        </w:rPr>
        <w:t></w:t>
      </w:r>
      <w:r>
        <w:rPr/>
        <w:t xml:space="preserve"> ako dođe do naplate mjenice na teret avalista on stječe pravo regresa od ostalih dužnika</w:t>
      </w:r>
    </w:p>
    <w:p>
      <w:pPr>
        <w:pStyle w:val="Normal"/>
        <w:jc w:val="both"/>
        <w:rPr/>
      </w:pPr>
      <w:r>
        <w:rPr>
          <w:b/>
          <w:bCs/>
        </w:rPr>
        <w:t xml:space="preserve">Dospjelost mjenice </w:t>
      </w:r>
      <w:r>
        <w:rPr>
          <w:rFonts w:eastAsia="Symbol" w:cs="Symbol" w:ascii="Symbol" w:hAnsi="Symbol"/>
          <w:b/>
          <w:bCs/>
        </w:rPr>
        <w:t></w:t>
      </w:r>
      <w:r>
        <w:rPr/>
        <w:t xml:space="preserve"> </w:t>
      </w:r>
      <w:r>
        <w:rPr>
          <w:i/>
          <w:iCs/>
        </w:rPr>
        <w:t>po viđenju; na određ. vrijeme po viđenju; na određ. vrijeme od dana izdanja; na određ. dan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Plativost mjenic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jenica je plativa na određeni dan ili na određeno vrijeme, nakon dana izdavanja ili po viđenju </w:t>
      </w:r>
      <w:r>
        <w:rPr>
          <w:rFonts w:eastAsia="Symbol" w:cs="Symbol" w:ascii="Symbol" w:hAnsi="Symbol"/>
        </w:rPr>
        <w:t></w:t>
      </w:r>
      <w:r>
        <w:rPr/>
        <w:t xml:space="preserve"> u slučaju da se mjenica ne podnese na isplatu u roku naznačenom na njoj, svaki dužnik je ovlašten da mjeničnu svotu položi u mjestu plaćanja kod prvostupanjskog suda</w:t>
      </w:r>
    </w:p>
    <w:p>
      <w:pPr>
        <w:pStyle w:val="Normal"/>
        <w:jc w:val="both"/>
        <w:rPr/>
      </w:pPr>
      <w:r>
        <w:rPr>
          <w:b/>
          <w:bCs/>
        </w:rPr>
        <w:t>Protest mjenic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rotest mjenice je javna isprava koju je izdao javni bilježnik, a njome se utvrđuje da su nastupile činjenice za ostvarivanje regresa, i da je imatelj mjenice poduzeo prema trasatu sve propisane radnj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protestom se utvrđuje da su u cijelosti ili djelomično odbijeni akcept ili isplata</w:t>
      </w:r>
    </w:p>
    <w:p>
      <w:pPr>
        <w:pStyle w:val="Normal"/>
        <w:jc w:val="both"/>
        <w:rPr/>
      </w:pPr>
      <w:r>
        <w:rPr>
          <w:b/>
          <w:bCs/>
        </w:rPr>
        <w:t>Amortizacija mjenic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stupak kod nadležnog suda u slučaju nestanka mjenice, a temeljem tog postupka putem sudske odluke više se ne mogu ostvarivati nikakva mjenična pra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laćanje gotovim novcem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orištenje gotovine u obje ili samo u jednoj fazi  novč. transakcije bez obzira da li se radi o uplati ili isplat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Odlukom o uvjetima i načinu plaćanja gotovim novcem</w:t>
      </w:r>
      <w:r>
        <w:rPr/>
        <w:t xml:space="preserve"> određeno je da se plaćanjem gotovim novcem smatraju sva plaćanja između pravnih osoba i između fizičkih osoba, te pravnih i fizičkih osoba koja se vrše izravnom predajom gotovog novca, uplatama i isplatama gotovog novca jedne osobe na račun drug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isplatama u gotovom novcu</w:t>
      </w:r>
      <w:r>
        <w:rPr/>
        <w:t xml:space="preserve"> smatraju se i isplate preko žiro računa: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isplate čekom fizičkim osobama obveznicima poreza na dohodak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isplate na tekući račun ili štednu knjižicu građana u posl. banci ili poš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pravne i fiz. osobe dužne su gotov novac primljen tijekom dana uplatiti na svoj račun kod ovlaštene organizacije istog, a najkasnije idućeg radnog dana </w:t>
      </w:r>
      <w:r>
        <w:rPr>
          <w:rFonts w:eastAsia="Symbol" w:cs="Symbol" w:ascii="Symbol" w:hAnsi="Symbol"/>
        </w:rPr>
        <w:t></w:t>
      </w:r>
      <w:r>
        <w:rPr/>
        <w:t xml:space="preserve"> za potrebe poslovanja gotovim novcem, one mogu zadržati gotov novac krajem radnog dana do visine blagajničkog maksimuma čija se visina određuje Zakonom o računovodstvu </w:t>
      </w:r>
      <w:r>
        <w:rPr>
          <w:rFonts w:eastAsia="Symbol" w:cs="Symbol" w:ascii="Symbol" w:hAnsi="Symbol"/>
        </w:rPr>
        <w:t></w:t>
      </w:r>
      <w:r>
        <w:rPr/>
        <w:t xml:space="preserve"> u </w:t>
      </w:r>
      <w:r>
        <w:rPr>
          <w:i/>
          <w:iCs/>
        </w:rPr>
        <w:t>Odluci o uvjetima i načinu plaćanja gotovim novcem</w:t>
      </w:r>
      <w:r>
        <w:rPr/>
        <w:t xml:space="preserve"> određeno je da pravne i fiz. osobe mogu plaćati gotovim novcem drugima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nabavu proizvoda i usluga  do iznosa od 1.000,00 kn po računu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potrebe opskrbe ovlaštenih mjenjača gotovim novcem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 namjene temeljem posebne odluke guvernera HNB</w:t>
      </w:r>
    </w:p>
    <w:p>
      <w:pPr>
        <w:pStyle w:val="Normal"/>
        <w:jc w:val="both"/>
        <w:rPr/>
      </w:pPr>
      <w:r>
        <w:rPr/>
        <w:t>Kontrolu primjene Odluke kod pravnih i fiz. osoba obavlja Financ. policija i Porezna uprava, dok kontrolu iznosa gotovog novca u blagajnama i trezorima ZAP-a, banaka, štedionica i jedinica HP vrši HN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/>
        <w:t>Hrvatski sustav velikih plaćanja</w:t>
      </w:r>
      <w:r>
        <w:rPr>
          <w:b w:val="false"/>
          <w:bCs w:val="false"/>
        </w:rPr>
        <w:t xml:space="preserve"> (HSVP) </w:t>
      </w:r>
      <w:r>
        <w:rPr>
          <w:rFonts w:eastAsia="Symbol" w:cs="Symbol" w:ascii="Symbol" w:hAnsi="Symbol"/>
          <w:b w:val="false"/>
          <w:bCs w:val="false"/>
        </w:rPr>
        <w:t></w:t>
      </w:r>
      <w:r>
        <w:rPr>
          <w:b w:val="false"/>
          <w:bCs w:val="false"/>
        </w:rPr>
        <w:t xml:space="preserve"> počeo s radom 6. travnja 1999.g. prenošenjem računa banaka i štedionica iz ZAP-a u HNB, a zajedno s Nacionalnim klirinškim sustavom (NKS) čini sustav za obračun svih bezgotovinskih plaćanja u zemlji </w:t>
      </w:r>
      <w:r>
        <w:rPr>
          <w:rFonts w:eastAsia="Symbol" w:cs="Symbol" w:ascii="Symbol" w:hAnsi="Symbol"/>
          <w:b w:val="false"/>
          <w:bCs w:val="false"/>
        </w:rPr>
        <w:t></w:t>
      </w:r>
      <w:r>
        <w:rPr>
          <w:b w:val="false"/>
          <w:bCs w:val="false"/>
        </w:rPr>
        <w:t xml:space="preserve"> sudionici HSVP su HNB, sve banke i štedionice </w:t>
      </w:r>
      <w:r>
        <w:rPr/>
        <w:t>(direktni sudionici)</w:t>
      </w:r>
      <w:r>
        <w:rPr>
          <w:b w:val="false"/>
          <w:bCs w:val="false"/>
        </w:rPr>
        <w:t xml:space="preserve"> te institucije koje posreduju u obavljanju platnog prometa (ZAP) kao </w:t>
      </w:r>
      <w:r>
        <w:rPr/>
        <w:t>posredni sudionici</w:t>
      </w:r>
    </w:p>
    <w:p>
      <w:pPr>
        <w:pStyle w:val="Tijeloteksta2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 xml:space="preserve">direktni sudionici HSVP imaju svoje račune za namirenje u HNB i to u kunama, a putem HSVP izvršavaju međusobna plaćanja </w:t>
      </w:r>
      <w:r>
        <w:rPr>
          <w:rFonts w:eastAsia="Symbol" w:cs="Symbol" w:ascii="Symbol" w:hAnsi="Symbol"/>
        </w:rPr>
        <w:t></w:t>
      </w:r>
      <w:r>
        <w:rPr/>
        <w:t xml:space="preserve"> naloge za plaćanje na teret svoga računa direktni sudionici daju prema zakonom propisanom redoslijedu plaćanj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</w:rPr>
        <w:t>pokriće na računu</w:t>
      </w:r>
      <w:r>
        <w:rPr/>
        <w:t xml:space="preserve"> predstavlja raspoloživo stanje na računu direktnog sudionika u trenutku primitka plaćanja u HSVP, uvećano za ev. odobreni limit od strane HNB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limit</w:t>
      </w:r>
      <w:r>
        <w:rPr/>
        <w:t xml:space="preserve"> predstavlja visinu dozvoljenog negativnog stanja na računu tijekom dan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direktni sudionik ima mogućnost određivanja prioriteta izvršenja u rasponu od 1 do 98 (1 je najviše), s tim da su prioriteti 1 – 10 rezervirani za zadavanje plaćanja za koja je zakonski propisan prioritet izvršenj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HNB ima mogućnost zadavanja </w:t>
      </w:r>
      <w:r>
        <w:rPr>
          <w:b/>
          <w:bCs/>
        </w:rPr>
        <w:t>direktnih transfer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direktni transfer</w:t>
      </w:r>
      <w:r>
        <w:rPr/>
        <w:t xml:space="preserve"> predstavlja plaćanje na teret odnosno u korist računa za namirenje sudionika u HSVP, bez korištenja SWIFT telekomunikacijske mreže </w:t>
      </w:r>
      <w:r>
        <w:rPr>
          <w:rFonts w:eastAsia="Symbol" w:cs="Symbol" w:ascii="Symbol" w:hAnsi="Symbol"/>
        </w:rPr>
        <w:t></w:t>
      </w:r>
      <w:r>
        <w:rPr/>
        <w:t xml:space="preserve"> također HNB ima mogućnost zadavanja direktnog transfera s prioritetom izvršenja </w:t>
      </w:r>
      <w:r>
        <w:rPr>
          <w:b/>
          <w:bCs/>
        </w:rPr>
        <w:t>0</w:t>
      </w:r>
      <w:r>
        <w:rPr/>
        <w:t xml:space="preserve"> što predstavlja najviši mogući priorite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U ZAP-u se vode i </w:t>
      </w:r>
      <w:r>
        <w:rPr>
          <w:b/>
          <w:bCs/>
        </w:rPr>
        <w:t>obračunski računi</w:t>
      </w:r>
      <w:r>
        <w:rPr/>
        <w:t xml:space="preserve"> čija svrha je uključivanje onih financ. transakcija koje nisu obuhvaćene HSVP-om i Nacionalnim klirinškim sustavom (NKS), a to su: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računi obračuna sredstava depozita po viđenju banaka/štedionica u jedinicama ZAP-a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računi obračuna uplata i isplata deponenata banaka/štedionica u pošti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računi za banke/štedionice koje nisu uključene u rad s NKS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računi za evidentiranje plaćanja preko računa deponenata banaka/štedionica u ZAP-u koja su izvršena putem N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acionalni klirinški sustav (NKS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snovan s ciljem stvaranja učinkovitog, pouzdanog i promptnog bezgotovinskog plaćanja između depozitnih institucija, a njegov osnov čine </w:t>
      </w:r>
      <w:r>
        <w:rPr>
          <w:u w:val="single"/>
        </w:rPr>
        <w:t>međubankovna plaćanja u neto multilateralnom načel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neto multilateralno načelo</w:t>
      </w:r>
      <w:r>
        <w:rPr/>
        <w:t xml:space="preserve"> predstavlja izračun neto pozicija na obračunskim računima, koje su rezultat kontinuiranog obračuna platnih transakcija zadanih na teret i u korist obrač. računa tijekom radnog dana u NK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oznaka datuma valute određuje i datum obračunskog dana, ali se platne transakcije mogu dostaviti NKS-u i unaprijed, najranije 14 radnih dana prije datuma valut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saldo na obračunskim računima je nula na početku svakog obračunskog dan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latne transakcije se izvršavaju do visine pokrića odnosno do visine odobrenog limita na obračunskom računu kojeg određuje HNB, a potpisuje guverner HNB posebnom odlukom </w:t>
      </w:r>
      <w:r>
        <w:rPr>
          <w:rFonts w:eastAsia="Symbol" w:cs="Symbol" w:ascii="Symbol" w:hAnsi="Symbol"/>
        </w:rPr>
        <w:t></w:t>
      </w:r>
      <w:r>
        <w:rPr/>
        <w:t xml:space="preserve"> platne transakcije se zadavaju s oznakom prioriteta izvršenja od 0 do 99 (0 je najviš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utem NKS-a razmjenjuju se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latne transakcije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daci za namirenje obračunatih transakcija na računima sudionika obračuna u HNB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daci za izvješća o promjenama i stanju sredstava na računima koji se vode kod banaka i ZAP-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daci o dnevnom prometu i stanju na obrač. računima sudionika obračun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ruke u slobodnom formatu i poruke operativnog sustav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daci i upiti za provođenje nadzora nad obračun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udionici NK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anke i štedionice; HNB; ZAP; treće strane </w:t>
      </w:r>
      <w:r>
        <w:rPr>
          <w:i/>
          <w:iCs/>
        </w:rPr>
        <w:t>(institucije koje temeljem ugovora dostavljaju platne transakcije u NKS radi obračuna u ime i za račun banke ili HNB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udionici obračuna putem NKS su banke, štedionice i HNB </w:t>
      </w:r>
      <w:r>
        <w:rPr>
          <w:rFonts w:eastAsia="Symbol" w:cs="Symbol" w:ascii="Symbol" w:hAnsi="Symbol"/>
        </w:rPr>
        <w:t></w:t>
      </w:r>
      <w:r>
        <w:rPr/>
        <w:t xml:space="preserve"> ZAP obavlja sve poslove vezane za operativno i tehničko-tehnološko funkcioniranje NKS i zadaje platne transakcije na teret obračunskih računa banaka, štedionica i HNB </w:t>
      </w:r>
      <w:r>
        <w:rPr>
          <w:rFonts w:eastAsia="Symbol" w:cs="Symbol" w:ascii="Symbol" w:hAnsi="Symbol"/>
        </w:rPr>
        <w:t></w:t>
      </w:r>
      <w:r>
        <w:rPr/>
        <w:t xml:space="preserve"> platne transakcije i razmjena informacija se obavljaju u elektroničkoj formi korištenjem SWIFT sustava i dostavljaju NKS-u u obliku datoteke za elektroničku razmjenu (DER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unkcije NKS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 xml:space="preserve">Kontrolna nadzorna funkcija </w:t>
      </w:r>
      <w:r>
        <w:rPr>
          <w:rFonts w:eastAsia="Symbol" w:cs="Symbol" w:ascii="Symbol" w:hAnsi="Symbol"/>
        </w:rPr>
        <w:t></w:t>
      </w:r>
      <w:r>
        <w:rPr/>
        <w:t xml:space="preserve"> u vezi je s funkcijom HNB u NKS, jer HNB svakog radnog dana postavlja limite poslovnim bankama te ih dostavlja NKS-u, a ujedno temeljem NKS HNB tijekom dana ima uvid u financ. pozicije svih banaka što joj osigurava nadzor nad poslovanjem banaka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 xml:space="preserve">Funkcija informiranja </w:t>
      </w:r>
      <w:r>
        <w:rPr>
          <w:rFonts w:eastAsia="Symbol" w:cs="Symbol" w:ascii="Symbol" w:hAnsi="Symbol"/>
        </w:rPr>
        <w:t></w:t>
      </w:r>
      <w:r>
        <w:rPr/>
        <w:t xml:space="preserve"> kreiranje izlazne datoteke za elektr. razmjenu (DER), mogućnost povezivanja na računalni sustav NKS radi uvida u trenutno stanje obrade određenog sudionika, mogućnost upozorenja telefonom ili telefaxom na neuobičajene situacije</w:t>
      </w:r>
    </w:p>
    <w:p>
      <w:pPr>
        <w:pStyle w:val="Normal"/>
        <w:jc w:val="both"/>
        <w:rPr/>
      </w:pPr>
      <w:r>
        <w:rPr/>
      </w:r>
    </w:p>
    <w:p>
      <w:pPr>
        <w:pStyle w:val="Tijeloteksta2"/>
        <w:rPr/>
      </w:pPr>
      <w:r>
        <w:rPr/>
        <w:t>Sve informacije koje sudionik mora primiti u obrač. transakcijama formiraju se u izlaznim DER-ovima koji sadrže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poruke o platnim transakcijama inicirane od strane sudionika obračuna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poruke i potvrde o izvršenom obračunu zadanih naloga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poruke o pogreškama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poruke o obračunu naloga zadanih od trećih strana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poruke slobodnog formata prikupljene tijekom ciklusa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dnevna izvješć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uvremeni načini plaćan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artice i elektronički oblici plaćanja</w:t>
      </w:r>
    </w:p>
    <w:p>
      <w:pPr>
        <w:pStyle w:val="Normal"/>
        <w:jc w:val="both"/>
        <w:rPr/>
      </w:pPr>
      <w:r>
        <w:rPr>
          <w:b/>
          <w:bCs/>
        </w:rPr>
        <w:t>Kartic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pecifični bezgotovinski instrument plaćanja, ali i polugotovinski ako se plaćanje usluga korisnika kartice vrši uplatom u gotovini na blagajni izdavatelja </w:t>
      </w:r>
      <w:r>
        <w:rPr>
          <w:rFonts w:eastAsia="Symbol" w:cs="Symbol" w:ascii="Symbol" w:hAnsi="Symbol"/>
        </w:rPr>
        <w:t></w:t>
      </w:r>
      <w:r>
        <w:rPr/>
        <w:t xml:space="preserve"> imatelj kartice svojim potpisom na posebnom obrascu (slipu) vrši plaćanje robe ili usluge primatelju kartice koji je u tom slučaju kreditor jer na temelju te transakcije stječe potraživanje prema izdavatelju kartice, a koji istovremeno stječe pravo naknade troška transakcije od korisnika kartice </w:t>
      </w:r>
      <w:r>
        <w:rPr>
          <w:rFonts w:eastAsia="Symbol" w:cs="Symbol" w:ascii="Symbol" w:hAnsi="Symbol"/>
        </w:rPr>
        <w:t></w:t>
      </w:r>
      <w:r>
        <w:rPr/>
        <w:t xml:space="preserve"> ne dolazi do prijenosa gotovine već je čitav posao obavljen žiral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Vrste karti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rema izdavatelju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 xml:space="preserve">bankarske kartice </w:t>
      </w:r>
      <w:r>
        <w:rPr>
          <w:rFonts w:eastAsia="Symbol" w:cs="Symbol" w:ascii="Symbol" w:hAnsi="Symbol"/>
        </w:rPr>
        <w:t></w:t>
      </w:r>
      <w:r>
        <w:rPr/>
        <w:t xml:space="preserve"> izdaju ih poslovne banke (Visa, Master Card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 xml:space="preserve">nebankarske kartice </w:t>
      </w:r>
      <w:r>
        <w:rPr>
          <w:rFonts w:eastAsia="Symbol" w:cs="Symbol" w:ascii="Symbol" w:hAnsi="Symbol"/>
        </w:rPr>
        <w:t></w:t>
      </w:r>
      <w:r>
        <w:rPr/>
        <w:t xml:space="preserve"> izdaju ih specijalizirane kompanije kao svoju osnovnu djelatnost (Amex, Diners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 xml:space="preserve">trgovačke kartice </w:t>
      </w:r>
      <w:r>
        <w:rPr>
          <w:rFonts w:eastAsia="Symbol" w:cs="Symbol" w:ascii="Symbol" w:hAnsi="Symbol"/>
        </w:rPr>
        <w:t></w:t>
      </w:r>
      <w:r>
        <w:rPr/>
        <w:t xml:space="preserve"> izdaju ih trgovački lanci, a pružaju niz pogodnosti na prodajnim mjestima izdavatelja</w:t>
      </w:r>
      <w:r>
        <w:br w:type="page"/>
      </w:r>
    </w:p>
    <w:p>
      <w:pPr>
        <w:pStyle w:val="Heading3"/>
        <w:rPr/>
      </w:pPr>
      <w:r>
        <w:rPr/>
        <w:t>Prema kriteriju mogućnosti koje pružaju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kreditne kartice </w:t>
      </w:r>
      <w:r>
        <w:rPr>
          <w:rFonts w:eastAsia="Symbol" w:cs="Symbol" w:ascii="Symbol" w:hAnsi="Symbol"/>
        </w:rPr>
        <w:t></w:t>
      </w:r>
      <w:r>
        <w:rPr/>
        <w:t xml:space="preserve"> omogućuju vlasniku kartice kreditiranje temeljem ugovora o korištenju kartice, tj. korisnik u trenutku preuzimanja obveze ne mora imati sredstva na svom računu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troškovne kartice (Charge Cards) </w:t>
      </w:r>
      <w:r>
        <w:rPr>
          <w:rFonts w:eastAsia="Symbol" w:cs="Symbol" w:ascii="Symbol" w:hAnsi="Symbol"/>
        </w:rPr>
        <w:t></w:t>
      </w:r>
      <w:r>
        <w:rPr/>
        <w:t xml:space="preserve"> omogućuju korisniku plaćanja bez ograničenja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debitne kartice </w:t>
      </w:r>
      <w:r>
        <w:rPr>
          <w:rFonts w:eastAsia="Symbol" w:cs="Symbol" w:ascii="Symbol" w:hAnsi="Symbol"/>
        </w:rPr>
        <w:t></w:t>
      </w:r>
      <w:r>
        <w:rPr/>
        <w:t xml:space="preserve"> vezane su za tekući račun korisnika, a računi se plaćaju putem trajnog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pretplatne kartice </w:t>
      </w:r>
      <w:r>
        <w:rPr>
          <w:rFonts w:eastAsia="Symbol" w:cs="Symbol" w:ascii="Symbol" w:hAnsi="Symbol"/>
        </w:rPr>
        <w:t></w:t>
      </w:r>
      <w:r>
        <w:rPr/>
        <w:t xml:space="preserve"> korisnik mora prije transakcije osigurati novac na svome računu </w:t>
      </w:r>
      <w:r>
        <w:rPr>
          <w:rFonts w:eastAsia="Symbol" w:cs="Symbol" w:ascii="Symbol" w:hAnsi="Symbol"/>
        </w:rPr>
        <w:t></w:t>
      </w:r>
      <w:r>
        <w:rPr/>
        <w:t xml:space="preserve"> tzv. ''pametne'' (smart) kartice koje sadrže čip koji omogućuje identifikaciju i plaćanje uz pomoć odgovarajuće opreme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Purchasing kartice </w:t>
      </w:r>
      <w:r>
        <w:rPr>
          <w:rFonts w:eastAsia="Symbol" w:cs="Symbol" w:ascii="Symbol" w:hAnsi="Symbol"/>
        </w:rPr>
        <w:t></w:t>
      </w:r>
      <w:r>
        <w:rPr/>
        <w:t xml:space="preserve"> koriste se za nabavu opreme ili reprodukcijskog materijala pravnih osob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odjela po vrsti korisnika: </w:t>
      </w:r>
      <w:r>
        <w:rPr/>
        <w:t xml:space="preserve">osobne i poslovne (Company Card) </w:t>
      </w:r>
      <w:r>
        <w:rPr>
          <w:rFonts w:eastAsia="Symbol" w:cs="Symbol" w:ascii="Symbol" w:hAnsi="Symbol"/>
        </w:rPr>
        <w:t></w:t>
      </w:r>
      <w:r>
        <w:rPr/>
        <w:t xml:space="preserve"> osobne možemo podijeliti na: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 xml:space="preserve">osnovne </w:t>
      </w:r>
      <w:r>
        <w:rPr>
          <w:rFonts w:eastAsia="Symbol" w:cs="Symbol" w:ascii="Symbol" w:hAnsi="Symbol"/>
        </w:rPr>
        <w:t></w:t>
      </w:r>
      <w:r>
        <w:rPr/>
        <w:t xml:space="preserve"> namijenjene su punoljetnim korisnicima koji ispunjavaju tražene uvjete glede sposobnosti namirenja obveza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 xml:space="preserve">dodatne </w:t>
      </w:r>
      <w:r>
        <w:rPr>
          <w:rFonts w:eastAsia="Symbol" w:cs="Symbol" w:ascii="Symbol" w:hAnsi="Symbol"/>
        </w:rPr>
        <w:t></w:t>
      </w:r>
      <w:r>
        <w:rPr/>
        <w:t xml:space="preserve"> namijenjene su za uže (punoljetne) članove obitelji s tim da je glavni dužnik osnovni korisnik</w:t>
      </w:r>
    </w:p>
    <w:p>
      <w:pPr>
        <w:pStyle w:val="Normal"/>
        <w:jc w:val="both"/>
        <w:rPr/>
      </w:pPr>
      <w:r>
        <w:rPr>
          <w:b/>
          <w:bCs/>
        </w:rPr>
        <w:t>Podjela po vrsti proizvod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tandardne kartice; zlatne kartice; platinaste kart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melj kartičnog poslovanja čini profit u poslovanju s kreditnim karticama, a izvori prihoda izdavatelja kartica su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knada izdavanja (članarina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knada servisa i provizija obračunata na prodajnim mjestim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amate za kreditne uslug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ktivnosti obrade platnih kartica za treć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lektronički oblici plaćanj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rijenos podataka elektroničkim putem bez kolanja dokumenata  zasnovan na računalnoj komunikaciji i globalnim komunikacijskim mrežama (u posljednje vrijeme na javnim telekomunikacijama) </w:t>
      </w:r>
      <w:r>
        <w:rPr>
          <w:rFonts w:eastAsia="Symbol" w:cs="Symbol" w:ascii="Symbol" w:hAnsi="Symbol"/>
        </w:rPr>
        <w:t></w:t>
      </w:r>
      <w:r>
        <w:rPr/>
        <w:t xml:space="preserve"> svojstva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privatnost </w:t>
      </w:r>
      <w:r>
        <w:rPr>
          <w:rFonts w:eastAsia="Symbol" w:cs="Symbol" w:ascii="Symbol" w:hAnsi="Symbol"/>
        </w:rPr>
        <w:t></w:t>
      </w:r>
      <w:r>
        <w:rPr/>
        <w:t xml:space="preserve"> zaštita od neovlaštenog uvida u informacije koje se prenos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identifikacija korisnika </w:t>
      </w:r>
      <w:r>
        <w:rPr>
          <w:rFonts w:eastAsia="Symbol" w:cs="Symbol" w:ascii="Symbol" w:hAnsi="Symbol"/>
        </w:rPr>
        <w:t></w:t>
      </w:r>
      <w:r>
        <w:rPr/>
        <w:t xml:space="preserve"> mogućnost utvrđivanja stvarnog identiteta osoba koje obavljaju transakcij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integritet poruka </w:t>
      </w:r>
      <w:r>
        <w:rPr>
          <w:rFonts w:eastAsia="Symbol" w:cs="Symbol" w:ascii="Symbol" w:hAnsi="Symbol"/>
        </w:rPr>
        <w:t></w:t>
      </w:r>
      <w:r>
        <w:rPr/>
        <w:t xml:space="preserve"> osiguranje prepoznavanja autentičnosti poruke i zaštite od izmjenjivanj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mogućnost opovrgavanja obavljene transakcije</w:t>
      </w:r>
    </w:p>
    <w:p>
      <w:pPr>
        <w:pStyle w:val="Normal"/>
        <w:jc w:val="both"/>
        <w:rPr/>
      </w:pPr>
      <w:r>
        <w:rPr/>
        <w:t>Elektroničko plaćanje može biti u obliku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n-line komunikacijska veza </w:t>
      </w:r>
      <w:r>
        <w:rPr>
          <w:rFonts w:eastAsia="Symbol" w:cs="Symbol" w:ascii="Symbol" w:hAnsi="Symbol"/>
        </w:rPr>
        <w:t></w:t>
      </w:r>
      <w:r>
        <w:rPr/>
        <w:t xml:space="preserve"> stalna komunikacijska veza između osoba koje vrše elektr. plaćanj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ff-line komunik. veza </w:t>
      </w:r>
      <w:r>
        <w:rPr>
          <w:rFonts w:eastAsia="Symbol" w:cs="Symbol" w:ascii="Symbol" w:hAnsi="Symbol"/>
        </w:rPr>
        <w:t></w:t>
      </w:r>
      <w:r>
        <w:rPr/>
        <w:t xml:space="preserve"> povremena komunikacijska ve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ržište nov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pecijalizirana financijska institucija čija osnovna funkcija je organizacija financ. posredovanja, odnosno trženja novca i kratkoročnih vrijednosnih papira </w:t>
      </w:r>
      <w:r>
        <w:rPr>
          <w:rFonts w:eastAsia="Symbol" w:cs="Symbol" w:ascii="Symbol" w:hAnsi="Symbol"/>
        </w:rPr>
        <w:t></w:t>
      </w:r>
      <w:r>
        <w:rPr/>
        <w:t xml:space="preserve"> tržište novca je pravna osoba, a u pravnom prometu istupa u ime i za račun sudionika u radu tržišta </w:t>
      </w:r>
      <w:r>
        <w:rPr>
          <w:rFonts w:eastAsia="Symbol" w:cs="Symbol" w:ascii="Symbol" w:hAnsi="Symbol"/>
        </w:rPr>
        <w:t></w:t>
      </w:r>
      <w:r>
        <w:rPr/>
        <w:t xml:space="preserve"> osnivaju ga banke i druge financ. institucije </w:t>
      </w:r>
      <w:r>
        <w:rPr>
          <w:rFonts w:eastAsia="Symbol" w:cs="Symbol" w:ascii="Symbol" w:hAnsi="Symbol"/>
        </w:rPr>
        <w:t></w:t>
      </w:r>
      <w:r>
        <w:rPr/>
        <w:t xml:space="preserve"> organi </w:t>
      </w:r>
      <w:r>
        <w:rPr>
          <w:i/>
          <w:iCs/>
        </w:rPr>
        <w:t>Tržišta novca</w:t>
      </w:r>
      <w:r>
        <w:rPr/>
        <w:t xml:space="preserve"> su osnivački odbor, osnivačka skupština (donosi Statut i Poslovnik o radu, te bira UO) i upravni odbor </w:t>
      </w:r>
      <w:r>
        <w:rPr>
          <w:rFonts w:eastAsia="Symbol" w:cs="Symbol" w:ascii="Symbol" w:hAnsi="Symbol"/>
        </w:rPr>
        <w:t></w:t>
      </w:r>
      <w:r>
        <w:rPr/>
        <w:t xml:space="preserve">  u radu Tržišta novca mogu sudjelovati banke i druge financ. institucije koje istupaju na Tržištu u svoje ime i za svoj račun, ili u svoje ime i za tuđi račun, ili u ime i za račun drugih osoba </w:t>
      </w:r>
      <w:r>
        <w:rPr>
          <w:rFonts w:eastAsia="Symbol" w:cs="Symbol" w:ascii="Symbol" w:hAnsi="Symbol"/>
        </w:rPr>
        <w:t></w:t>
      </w:r>
      <w:r>
        <w:rPr/>
        <w:t xml:space="preserve"> HNB je sudionik u radu Tržišta po osnovi reguliranja ponude i potražnje novca te kratkoročnih vrijedn. papi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tutom Tržišta se utvrđuju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unutrašnja organizacija Tržišta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sastav, način izbora i nadležnost UO i drugih tijela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kriterij o udovoljavanju uvjetima za sudionike u radu Tržišta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vrste vrijednosnih papira koji su u prometu na Tržištu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prava i dužnosti sudionika u radu Tržišta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način obavljanja kontrole poslovanja na Tržištu od strane UO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način rješavanja sporova koji se odnose na poslove Tržišta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druga pitanja značajna za rad Tržiš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slovnikom o radu Tržišta se određuju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čin i uvjeti obavljanja poslova na tržišt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čin formiranja i objave kamatnih stop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čin utvrđivanja i obračuna provizij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ačin vođenja evidencije o izdanim vrijedn. papirim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jesto i način organizacije jedinstvenog informacijskog sustav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ruga pitanja o radu Tržiš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Stambene štedionice (SŠ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tambena štednja je ''organizirano prikupljanje novč. sredstava (depozita) od domaćih fizičkih i pravnih osoba radi rješavanja stambenih potreba građana odobravanjem kredita za stanogradnju  uz financ. potporu države </w:t>
      </w:r>
      <w:r>
        <w:rPr>
          <w:rFonts w:eastAsia="Symbol" w:cs="Symbol" w:ascii="Symbol" w:hAnsi="Symbol"/>
        </w:rPr>
        <w:t></w:t>
      </w:r>
      <w:r>
        <w:rPr/>
        <w:t xml:space="preserve"> stambene štedionice mogu osnivati banke ili štedionice, a posluju isključivo kao d.d. ili d.o.o. </w:t>
      </w:r>
      <w:r>
        <w:rPr>
          <w:rFonts w:eastAsia="Symbol" w:cs="Symbol" w:ascii="Symbol" w:hAnsi="Symbol"/>
        </w:rPr>
        <w:t></w:t>
      </w:r>
      <w:r>
        <w:rPr/>
        <w:t xml:space="preserve"> poslovanje im je regulirano Zakonom o bankama i Zakonom o stamb. štednji i drž. poticanju stamb. štednje </w:t>
      </w:r>
      <w:r>
        <w:rPr>
          <w:rFonts w:eastAsia="Symbol" w:cs="Symbol" w:ascii="Symbol" w:hAnsi="Symbol"/>
        </w:rPr>
        <w:t></w:t>
      </w:r>
      <w:r>
        <w:rPr/>
        <w:t xml:space="preserve"> predmet poslovanja SŠ je primanje depozita u domaćoj valuti radi namjenske štednje i odobravanje kredita </w:t>
      </w:r>
      <w:r>
        <w:rPr>
          <w:rFonts w:eastAsia="Symbol" w:cs="Symbol" w:ascii="Symbol" w:hAnsi="Symbol"/>
        </w:rPr>
        <w:t></w:t>
      </w:r>
      <w:r>
        <w:rPr/>
        <w:t xml:space="preserve"> SŠ odobravaju kredite za: kupnju ili izgradnju nekretnina; rekonstrukciju ili adaptaciju stana ili kuće; kupnju građevinske čestice i njezino komunalno uređenje </w:t>
      </w:r>
      <w:r>
        <w:rPr>
          <w:i/>
          <w:iCs/>
        </w:rPr>
        <w:t>(Zakonom je strogo određena namjena kredita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osim namjenskog kreditiranja SŠ može izdavati vrijedn. papire (obveznice s rokom dospijeća od 6 godina) ili može sudjelovati u kapitalu trg. društava </w:t>
      </w:r>
      <w:r>
        <w:rPr>
          <w:rFonts w:eastAsia="Symbol" w:cs="Symbol" w:ascii="Symbol" w:hAnsi="Symbol"/>
        </w:rPr>
        <w:t></w:t>
      </w:r>
      <w:r>
        <w:rPr/>
        <w:t xml:space="preserve"> SŠ mogu višak sredstava (neutrošena sredstva) koristiti za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/>
        <w:t>ulaganje u financ. tržište, ako je povrat tih depozita osiguran bezuvjetnom bank. garancijom ili državnom garancijom na prvi poziv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/>
        <w:t>kupovinu prvorazrednih drž. vrijedn. papira, ili vrijedn. papira osiguranih drž. jamstvom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/>
        <w:t>plasman sredstava kod osiguranih kreditnih institucij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>nadzor nad poslovanjem SŠ vrši HNB, a nadzor zakonitosti korištenja drž. poticajnih sredstava</w:t>
      </w:r>
      <w:r>
        <w:rPr>
          <w:rStyle w:val="FootnoteCharacters"/>
          <w:rStyle w:val="FootnoteAnchor"/>
        </w:rPr>
        <w:footnoteReference w:id="7"/>
      </w:r>
      <w:r>
        <w:rPr/>
        <w:t xml:space="preserve"> obavlja Min. financija ali i HNB i Državni ured za reviziju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Štedno-kreditne zadruge (ŠKZ) 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financ. institucija zadrugara u čijem poslovanju sudjeluje svaki zadrugar prema načelu uzajamne pomoći </w:t>
      </w:r>
      <w:r>
        <w:rPr>
          <w:rFonts w:eastAsia="Symbol" w:cs="Symbol" w:ascii="Symbol" w:hAnsi="Symbol"/>
        </w:rPr>
        <w:t></w:t>
      </w:r>
      <w:r>
        <w:rPr/>
        <w:t xml:space="preserve"> može ju osnovati najmanje 30 poslovno sposobnih fizičkih osoba (obrtnika) i drugih fizičkih osoba koje samostalnim radom obavljaju dopuštenu djelatnost trgovca pojedinca </w:t>
      </w:r>
      <w:r>
        <w:rPr>
          <w:rFonts w:eastAsia="Symbol" w:cs="Symbol" w:ascii="Symbol" w:hAnsi="Symbol"/>
        </w:rPr>
        <w:t></w:t>
      </w:r>
      <w:r>
        <w:rPr/>
        <w:t xml:space="preserve"> poslovanje im je regulirano Zakonom o ŠKZ i Zakonom o trg. društvima </w:t>
      </w:r>
      <w:r>
        <w:rPr>
          <w:rFonts w:eastAsia="Symbol" w:cs="Symbol" w:ascii="Symbol" w:hAnsi="Symbol"/>
        </w:rPr>
        <w:t></w:t>
      </w:r>
      <w:r>
        <w:rPr/>
        <w:t xml:space="preserve"> ukupan iznos zadružnih udjela ne može iznositi manje od 100.000 kuna </w:t>
      </w:r>
      <w:r>
        <w:rPr>
          <w:rFonts w:eastAsia="Symbol" w:cs="Symbol" w:ascii="Symbol" w:hAnsi="Symbol"/>
        </w:rPr>
        <w:t></w:t>
      </w:r>
      <w:r>
        <w:rPr/>
        <w:t xml:space="preserve"> svojstvo zadrugara se stječe: ili sudjelovanjem u osnivanju zadruge ili pristupanjem zadruz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poslovi ŠKZ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76" w:leader="none"/>
        </w:tabs>
        <w:ind w:left="2520" w:hanging="1527"/>
        <w:jc w:val="both"/>
        <w:rPr/>
      </w:pPr>
      <w:r>
        <w:rPr/>
        <w:t>prikupljanje štednih uloga i svih drugih vrsta depozita u domaćoj valuti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76" w:leader="none"/>
        </w:tabs>
        <w:ind w:left="2520" w:hanging="1527"/>
        <w:jc w:val="both"/>
        <w:rPr/>
      </w:pPr>
      <w:r>
        <w:rPr/>
        <w:t>vođenje žiro i tekućih računa zadrugara te obavljanje platnog prometa u zemlji za zadrugare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276" w:leader="none"/>
        </w:tabs>
        <w:ind w:left="2520" w:hanging="1527"/>
        <w:jc w:val="both"/>
        <w:rPr/>
      </w:pPr>
      <w:r>
        <w:rPr/>
        <w:t>odobravanje kredita zadrugarim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ŠKZ je dužna u svom poslovanju pridržavati se načela likvidnosti i sigurnosti, a ima obvezu osnivanja sredstava pričuve koji se koriste za otpis nenaplaćenih potraživanja i za pokriće gubitaka </w:t>
      </w:r>
      <w:r>
        <w:rPr>
          <w:rFonts w:eastAsia="Symbol" w:cs="Symbol" w:ascii="Symbol" w:hAnsi="Symbol"/>
        </w:rPr>
        <w:t></w:t>
      </w:r>
      <w:r>
        <w:rPr/>
        <w:t xml:space="preserve"> ŠKZ je obvezna sastavljati financ. izvješća prema propisima o računovodstvu za male poduzetnike te ih dostaviti Min. financija </w:t>
      </w:r>
      <w:r>
        <w:rPr>
          <w:rFonts w:eastAsia="Symbol" w:cs="Symbol" w:ascii="Symbol" w:hAnsi="Symbol"/>
        </w:rPr>
        <w:t></w:t>
      </w:r>
      <w:r>
        <w:rPr/>
        <w:t xml:space="preserve"> nadzor nad poslovanjem ŠKZ obavlja Financijska policij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/>
        <w:t xml:space="preserve">tijela ŠKZ su: </w:t>
      </w:r>
      <w:r>
        <w:rPr>
          <w:b/>
          <w:bCs/>
        </w:rPr>
        <w:t>Skupština</w:t>
      </w:r>
      <w:r>
        <w:rPr/>
        <w:t xml:space="preserve"> (čine ju svi zadrugari ili njihovi predstavnici, a sastaje se najmanje 1 godišnje); </w:t>
      </w:r>
      <w:r>
        <w:rPr>
          <w:b/>
          <w:bCs/>
        </w:rPr>
        <w:t>Nadzorni odbor</w:t>
      </w:r>
      <w:r>
        <w:rPr/>
        <w:t xml:space="preserve"> (nadzire poslovanje ŠKZ i o tome podnosi izvješće na Skupštini); </w:t>
      </w:r>
      <w:r>
        <w:rPr>
          <w:b/>
          <w:bCs/>
        </w:rPr>
        <w:t>Upravitelj</w:t>
      </w:r>
      <w:r>
        <w:rPr/>
        <w:t xml:space="preserve"> (vodi poslove i zastupa ŠK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ržavna agencija za osiguranje štednih uloga i sanaciju banak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pecijalizirana </w:t>
      </w:r>
      <w:r>
        <w:rPr>
          <w:u w:val="single"/>
        </w:rPr>
        <w:t>neprofitna</w:t>
      </w:r>
      <w:r>
        <w:rPr/>
        <w:t xml:space="preserve"> financ. institucija koja osigurava štedne uloge u bankama i štedionicama i provodi postupak sanacije banaka </w:t>
      </w:r>
      <w:r>
        <w:rPr>
          <w:rFonts w:eastAsia="Symbol" w:cs="Symbol" w:ascii="Symbol" w:hAnsi="Symbol"/>
        </w:rPr>
        <w:t></w:t>
      </w:r>
      <w:r>
        <w:rPr/>
        <w:t xml:space="preserve"> osnivač Agencije je država koja i jamči za njene obveze </w:t>
      </w:r>
      <w:r>
        <w:rPr>
          <w:rFonts w:eastAsia="Symbol" w:cs="Symbol" w:ascii="Symbol" w:hAnsi="Symbol"/>
        </w:rPr>
        <w:t></w:t>
      </w:r>
      <w:r>
        <w:rPr/>
        <w:t xml:space="preserve"> osnovne funkcije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 xml:space="preserve">Osiguranje štednih uloga </w:t>
      </w:r>
      <w:r>
        <w:rPr>
          <w:rFonts w:eastAsia="Symbol" w:cs="Symbol" w:ascii="Symbol" w:hAnsi="Symbol"/>
        </w:rPr>
        <w:t></w:t>
      </w:r>
      <w:r>
        <w:rPr/>
        <w:t xml:space="preserve"> osigurava isplatu uloga u slučaju stečaja banke, tj. Agencija umjesto banke isplaćuje osigurane štedne uloge </w:t>
      </w:r>
      <w:r>
        <w:rPr>
          <w:rFonts w:eastAsia="Symbol" w:cs="Symbol" w:ascii="Symbol" w:hAnsi="Symbol"/>
        </w:rPr>
        <w:t></w:t>
      </w:r>
      <w:r>
        <w:rPr/>
        <w:t xml:space="preserve"> osigurani štedni ulozi nisu jednaki ukupnim štednim ulozima, a njihovu visinu utvrđuje ministar financija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 xml:space="preserve">Provođenje postupka sanacije i restrukturiranja banaka </w:t>
      </w:r>
      <w:r>
        <w:rPr>
          <w:rFonts w:eastAsia="Symbol" w:cs="Symbol" w:ascii="Symbol" w:hAnsi="Symbol"/>
        </w:rPr>
        <w:t></w:t>
      </w:r>
      <w:r>
        <w:rPr/>
        <w:t xml:space="preserve"> poslovi koje pri tom obavlja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/>
        <w:t>izdaje obveznice i ulaže sredstva za sanaciju bank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/>
        <w:t>upravlja dijelom rizičnih plasmana banke i prodaje ih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/>
        <w:t>daje upute i naloge banci za naplatu dijela rizičnih plasmana koji su preneseni na Agenciju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/>
        <w:t>obavlja kontrolu nad radom bank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/>
        <w:t>odobrava kredite bankama nad kojima je proveden postupak sanacij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/>
        <w:t>obavlja tekuće poslove upravljanja bankom u sanacij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/>
        <w:t>organizira prodaju dionica, odnosno poslovnih udjel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zvori sredstava Agencije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</w:tabs>
        <w:ind w:left="568" w:hanging="284"/>
        <w:jc w:val="both"/>
        <w:rPr/>
      </w:pPr>
      <w:r>
        <w:rPr/>
        <w:t>premije osiguranja što ih banke i štedionice plaćaju Agenciji za osiguranje štednih uloga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67" w:leader="none"/>
        </w:tabs>
        <w:ind w:left="568" w:hanging="284"/>
        <w:jc w:val="both"/>
        <w:rPr/>
      </w:pPr>
      <w:r>
        <w:rPr/>
        <w:t>prihodi što ih Agencija ostvari svojim poslovanjem</w:t>
      </w:r>
    </w:p>
    <w:p>
      <w:pPr>
        <w:pStyle w:val="Normal"/>
        <w:jc w:val="both"/>
        <w:rPr/>
      </w:pPr>
      <w:r>
        <w:rPr/>
        <w:t xml:space="preserve">Organ upravljanja Agencijom je </w:t>
      </w:r>
      <w:r>
        <w:rPr>
          <w:b/>
          <w:bCs/>
        </w:rPr>
        <w:t>Uprava</w:t>
      </w:r>
      <w:r>
        <w:rPr/>
        <w:t xml:space="preserve"> koja je odgovorna Vladi RH koja ju i imenuje, a čine ju predsjednik i 6 članova </w:t>
      </w:r>
      <w:r>
        <w:rPr>
          <w:rFonts w:eastAsia="Symbol" w:cs="Symbol" w:ascii="Symbol" w:hAnsi="Symbol"/>
        </w:rPr>
        <w:t></w:t>
      </w:r>
      <w:r>
        <w:rPr/>
        <w:t xml:space="preserve"> Uprava donosi Statut, godišnji program rada i proračun prihoda i rashoda Agencije, te opći akti kojim utvrđuje visinu premije za osigurane štedne uloge, a donosi i odluke o odobravanju kredita banci nad kojom je provedena sanacija </w:t>
      </w:r>
      <w:r>
        <w:rPr>
          <w:rFonts w:eastAsia="Symbol" w:cs="Symbol" w:ascii="Symbol" w:hAnsi="Symbol"/>
        </w:rPr>
        <w:t></w:t>
      </w:r>
      <w:r>
        <w:rPr/>
        <w:t xml:space="preserve"> organ rukovođenja je </w:t>
      </w:r>
      <w:r>
        <w:rPr>
          <w:b/>
          <w:bCs/>
        </w:rPr>
        <w:t>direktor</w:t>
      </w:r>
      <w:r>
        <w:rPr/>
        <w:t xml:space="preserve"> kojeg imenuje i razrješava Vlada RH </w:t>
      </w:r>
      <w:r>
        <w:rPr>
          <w:rFonts w:eastAsia="Symbol" w:cs="Symbol" w:ascii="Symbol" w:hAnsi="Symbol"/>
        </w:rPr>
        <w:t></w:t>
      </w:r>
      <w:r>
        <w:rPr/>
        <w:t xml:space="preserve"> najmanje jednom godišnje Agencija podnosi HNB izvješće o radu, a Drž. ured za reviziju provodi godišnju reviziju financ. izvješća i nalaz revizije dostavlja vladi RH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ANKARSTVO U FUNKCIJI MONETARNO-KREDITNE POLITIK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načajke hrvatske monetarno-kreditne politik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NB je središnja banka u RH koja je svojim odlukama i propisima utvrdila monetarno-kreditne agregate, novč. masu, kredite i druge plasmane banaka što u biti čini njenu </w:t>
      </w:r>
      <w:r>
        <w:rPr>
          <w:b/>
          <w:bCs/>
        </w:rPr>
        <w:t>samostalnos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o se posebno odnosi na kreiranje porasta novč. mase i potreban obujam primarnog novca što ima velik utjecaj na sekundarnu emisiju novca koja nastaje kroz bank. sustav zemlje, te na ukupnu količinu novca u optjecaju i očuvanje stabilnosti domaće valute </w:t>
      </w:r>
      <w:r>
        <w:rPr>
          <w:rFonts w:eastAsia="Symbol" w:cs="Symbol" w:ascii="Symbol" w:hAnsi="Symbol"/>
        </w:rPr>
        <w:t></w:t>
      </w:r>
      <w:r>
        <w:rPr/>
        <w:t xml:space="preserve"> mogući uzroci ugrožavanja samostalnosti HNB u RH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evelika javna potrošnja (proračunski deficit, dugovanje države, itd.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anjak na računima izvanproračunskih fondov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nutrašnji i/ili vanjski dugovi</w:t>
      </w:r>
    </w:p>
    <w:p>
      <w:pPr>
        <w:pStyle w:val="Normal"/>
        <w:numPr>
          <w:ilvl w:val="1"/>
          <w:numId w:val="2"/>
        </w:numPr>
        <w:tabs>
          <w:tab w:val="clear" w:pos="720"/>
        </w:tabs>
        <w:jc w:val="both"/>
        <w:rPr/>
      </w:pPr>
      <w:r>
        <w:rPr/>
        <w:t>opća gosp. kretanja (nelikvidnost, neisplaćivanje plaća, itd</w:t>
      </w:r>
      <w:r>
        <w:rPr>
          <w:lang w:val="en-US" w:eastAsia="en-US"/>
        </w:rPr>
        <w:t xml:space="preserve">.)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jc w:val="both"/>
        <w:rPr>
          <w:lang w:val="en-US" w:eastAsia="en-US"/>
        </w:rPr>
      </w:pPr>
      <w:r>
        <w:rPr>
          <w:lang w:val="en-US" w:eastAsia="en-US"/>
        </w:rPr>
        <w:t>netržišni bank. sustav koji je velikim dijelom realna slika ukupnih gosp. odnosa u zemlji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Instrumenti monetarno-kreditne politike kao što su:</w:t>
      </w:r>
    </w:p>
    <w:p>
      <w:pPr>
        <w:pStyle w:val="Normal"/>
        <w:numPr>
          <w:ilvl w:val="1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dnevni krediti za premošćivanje problema tekuće nelikvidnosti</w:t>
      </w:r>
    </w:p>
    <w:p>
      <w:pPr>
        <w:pStyle w:val="Normal"/>
        <w:numPr>
          <w:ilvl w:val="1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interventni krediti</w:t>
      </w:r>
    </w:p>
    <w:p>
      <w:pPr>
        <w:pStyle w:val="Normal"/>
        <w:numPr>
          <w:ilvl w:val="1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predsanacijski krediti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koje primjenjuje HNB ne uklanjanju uzroke već samo premoštavaju trenutne probleme </w:t>
      </w:r>
      <w:r>
        <w:rPr>
          <w:i/>
          <w:iCs/>
          <w:lang w:val="en-US" w:eastAsia="en-US"/>
        </w:rPr>
        <w:t>(to su samo trenutna, ad hoc rješenja)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Hrvatske obvezne pričuve imaju značajnu ulogu glede stabilnosti tečaja domaće valute i u prosjeku su u porastu, ali zabrinjavaju izvori tih rezervi jer su sve zastupljenija sredstva ostvarena prodajom imovine u strukturi tih rezervi, dok su realni izvori kao što su štednja i povećana produktivnost manje zastupljeni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mjere poput uvođenja depozita na inozemne financ. kredite i devizne depozite inozemnih banaka ukazuju na administrativno reguliranje obvezne pričuve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međutim, u pozitivne pomake možemo ubrojiti promjene koje nastaju u trženju vrijednosnim papirima, i to u:  </w:t>
      </w:r>
      <w:r>
        <w:rPr>
          <w:b/>
          <w:bCs/>
          <w:lang w:val="en-US" w:eastAsia="en-US"/>
        </w:rPr>
        <w:t>1.</w:t>
      </w:r>
      <w:r>
        <w:rPr>
          <w:lang w:val="en-US" w:eastAsia="en-US"/>
        </w:rPr>
        <w:t xml:space="preserve"> blagajničkim zapisima HNB; i </w:t>
      </w:r>
      <w:r>
        <w:rPr>
          <w:b/>
          <w:bCs/>
          <w:lang w:val="en-US" w:eastAsia="en-US"/>
        </w:rPr>
        <w:t>2.</w:t>
      </w:r>
      <w:r>
        <w:rPr>
          <w:lang w:val="en-US" w:eastAsia="en-US"/>
        </w:rPr>
        <w:t xml:space="preserve"> trezorskim zapisima Min. financij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Kreditni potencijal i multiplikacija depozita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u samom začetku novčarstva dolazi do pojave raznih novč. surogata u obliku potvrdnica  i doznačnica koji cirkuliraju umjesto punovrijednog novca </w:t>
      </w:r>
      <w:r>
        <w:rPr>
          <w:i/>
          <w:iCs/>
          <w:lang w:val="en-US" w:eastAsia="en-US"/>
        </w:rPr>
        <w:t>(depositum regulare)</w:t>
      </w:r>
      <w:r>
        <w:rPr>
          <w:lang w:val="en-US" w:eastAsia="en-US"/>
        </w:rPr>
        <w:t xml:space="preserve"> a sve to zbog nesigurnosti prenošenja punovrijednog novca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funkcioniranje tog sustava rezultira uspostavom takvih odnosa kod kojih vjerovnik ne traži povrat baš onih apoena koje je deponirao, već se zadovoljava prihvatom istovrsnog novca </w:t>
      </w:r>
      <w:r>
        <w:rPr>
          <w:i/>
          <w:iCs/>
          <w:lang w:val="en-US" w:eastAsia="en-US"/>
        </w:rPr>
        <w:t>(depositum irregulare)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depozitar (banka) uočava da se svi depoziti ne dižu istovremeno te počinje ta sredstva davati u obliku kredita trećima, a na ta deponirana sredstva počinje plaćati kamatu deponentima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tako danas, suvremene banke odobravanjem kredita stvaraju novac (sekundarna emisija), a da bi mogle poslovati one moraju imati izvore sredstava, a to su:</w:t>
      </w:r>
    </w:p>
    <w:p>
      <w:pPr>
        <w:pStyle w:val="Normal"/>
        <w:numPr>
          <w:ilvl w:val="3"/>
          <w:numId w:val="27"/>
        </w:numPr>
        <w:jc w:val="both"/>
        <w:rPr>
          <w:lang w:val="en-US" w:eastAsia="en-US"/>
        </w:rPr>
      </w:pPr>
      <w:r>
        <w:rPr>
          <w:lang w:val="en-US" w:eastAsia="en-US"/>
        </w:rPr>
        <w:t>depoziti (fizičkih i pravnih osoba, nefinanc. institucija, države)</w:t>
      </w:r>
    </w:p>
    <w:p>
      <w:pPr>
        <w:pStyle w:val="Normal"/>
        <w:numPr>
          <w:ilvl w:val="3"/>
          <w:numId w:val="27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temeljni (početni) kapital </w:t>
      </w:r>
    </w:p>
    <w:p>
      <w:pPr>
        <w:pStyle w:val="Normal"/>
        <w:numPr>
          <w:ilvl w:val="3"/>
          <w:numId w:val="27"/>
        </w:numPr>
        <w:jc w:val="both"/>
        <w:rPr>
          <w:lang w:val="en-US" w:eastAsia="en-US"/>
        </w:rPr>
      </w:pPr>
      <w:r>
        <w:rPr>
          <w:lang w:val="en-US" w:eastAsia="en-US"/>
        </w:rPr>
        <w:t>međubankarski krediti</w:t>
      </w:r>
    </w:p>
    <w:p>
      <w:pPr>
        <w:pStyle w:val="Normal"/>
        <w:jc w:val="both"/>
        <w:rPr/>
      </w:pPr>
      <w:r>
        <w:rPr>
          <w:lang w:val="en-US" w:eastAsia="en-US"/>
        </w:rPr>
        <w:t>Na temelju ovih sredstava, uz osiguranje obvezne rezerve i rezerve likvidnosti, banka osigurava svoju likvidnost, odnosno izvršava svoje obveze plaćanja tj. povrata depozita ili isplate odobrenih kredita, odnosno stvara novac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 xml:space="preserve">Novi bankovni proizvodi u Hrvatskoj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Investicijski fondovi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zasebna imovina u vlasništvu svojih dioničara ili vlasnika udjela kojom upravlja društvo za upravljanje investicijskim fondovima s ciljem ostvarivanja zajedničkih interesa dioničara fonda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osnovna prednost u odnosu na klasičnu štednju je mogućnost investiranja sredstava na tržištima koja im inače, s obzirom na visinu sredstava kojima raspolažu, ne bi bila dostupna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osnivanje i funkcioniranje fondova je regulirano Zakonom o investicijskim fondovim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  <w:lang w:val="en-US" w:eastAsia="en-US"/>
        </w:rPr>
        <w:t>svrha osnivanja</w:t>
      </w:r>
      <w:r>
        <w:rPr>
          <w:lang w:val="en-US" w:eastAsia="en-US"/>
        </w:rPr>
        <w:t xml:space="preserve"> fonda je javno prikupljanje novčanih i imovinskih sredstava javnom prodajom dionica fonda ili udjela u fondu, a koja se dalje ulažu u prenosive vrijedn. papire i/ili nekretnine te depozite u financ. institucijam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lang w:val="en-US" w:eastAsia="en-US"/>
        </w:rPr>
        <w:t xml:space="preserve">postoje </w:t>
      </w:r>
      <w:r>
        <w:rPr>
          <w:u w:val="single"/>
          <w:lang w:val="en-US" w:eastAsia="en-US"/>
        </w:rPr>
        <w:t>zatvoreni</w:t>
      </w:r>
      <w:r>
        <w:rPr>
          <w:lang w:val="en-US" w:eastAsia="en-US"/>
        </w:rPr>
        <w:t xml:space="preserve"> fondovi kao d.d. i </w:t>
      </w:r>
      <w:r>
        <w:rPr>
          <w:u w:val="single"/>
          <w:lang w:val="en-US" w:eastAsia="en-US"/>
        </w:rPr>
        <w:t>otvoreni</w:t>
      </w:r>
      <w:r>
        <w:rPr>
          <w:lang w:val="en-US" w:eastAsia="en-US"/>
        </w:rPr>
        <w:t xml:space="preserve"> fondovi koji se temelje na udjelima ali bez pravne osobnosti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lang w:val="en-US" w:eastAsia="en-US"/>
        </w:rPr>
        <w:t xml:space="preserve">investicijskim fondom upravlja </w:t>
      </w:r>
      <w:r>
        <w:rPr>
          <w:b/>
          <w:bCs/>
          <w:lang w:val="en-US" w:eastAsia="en-US"/>
        </w:rPr>
        <w:t>društvo za upravljanje fondovima</w:t>
      </w:r>
      <w:r>
        <w:rPr>
          <w:lang w:val="en-US" w:eastAsia="en-US"/>
        </w:rPr>
        <w:t xml:space="preserve">, a ono je TD u smislu ZTD osnovano kao d.d. ili d.o.o. kojem je predmet poslovanja osnivanje i upravljanje investicijskim fondovima u vlastito ime i za račun vlasnika udjela otvorenih fondova, odnosno u ime i za račun dioničara zatvorenih fondova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jedno društvo može upravljati s više fondova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lang w:val="en-US" w:eastAsia="en-US"/>
        </w:rPr>
        <w:t xml:space="preserve">Uvjeti za početak rada fonda su </w:t>
      </w:r>
      <w:r>
        <w:rPr>
          <w:b/>
          <w:bCs/>
          <w:lang w:val="en-US" w:eastAsia="en-US"/>
        </w:rPr>
        <w:t>Statut fonda i prospekt</w:t>
      </w:r>
      <w:r>
        <w:rPr>
          <w:lang w:val="en-US" w:eastAsia="en-US"/>
        </w:rPr>
        <w:t xml:space="preserve"> (javna ponuda i poziv na kupnju udjela otvorenog fonda i upis dionica zatvorenog fonda)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prospekt mora sadržavati sve informacije na temelju kojih bi ulagači mogli stvoriti pravilan sud o stvarnom stanju fonda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fondovi svoju imovinu pohranjuju u izabranu depozitnu banku koja: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34" w:leader="none"/>
        </w:tabs>
        <w:ind w:left="1134" w:hanging="283"/>
        <w:jc w:val="both"/>
        <w:rPr>
          <w:lang w:val="en-US" w:eastAsia="en-US"/>
        </w:rPr>
      </w:pPr>
      <w:r>
        <w:rPr>
          <w:lang w:val="en-US" w:eastAsia="en-US"/>
        </w:rPr>
        <w:t>osigurava da novč. sredstva od prodaje udjela ili dionica fonda budu uplaćena na, kod nje, posebno otvoreni račun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lang w:val="en-US" w:eastAsia="en-US"/>
        </w:rPr>
        <w:t>izdaje dokumente o udjelu, uzima ih nazad i isplaćuje vlasniku, te isplaćuje udjele u dobiti fonda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34" w:leader="none"/>
        </w:tabs>
        <w:ind w:left="1134" w:hanging="283"/>
        <w:jc w:val="both"/>
        <w:rPr>
          <w:lang w:val="en-US" w:eastAsia="en-US"/>
        </w:rPr>
      </w:pPr>
      <w:r>
        <w:rPr>
          <w:lang w:val="en-US" w:eastAsia="en-US"/>
        </w:rPr>
        <w:t>utvrđuje vrijednost pojedinačnog udjela u fondu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34" w:leader="none"/>
        </w:tabs>
        <w:ind w:left="1134" w:hanging="283"/>
        <w:jc w:val="both"/>
        <w:rPr>
          <w:lang w:val="en-US" w:eastAsia="en-US"/>
        </w:rPr>
      </w:pPr>
      <w:r>
        <w:rPr>
          <w:lang w:val="en-US" w:eastAsia="en-US"/>
        </w:rPr>
        <w:t>isplaćuje dividendu dioničarima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134" w:leader="none"/>
        </w:tabs>
        <w:ind w:left="1134" w:hanging="283"/>
        <w:jc w:val="both"/>
        <w:rPr>
          <w:lang w:val="en-US" w:eastAsia="en-US"/>
        </w:rPr>
      </w:pPr>
      <w:r>
        <w:rPr>
          <w:lang w:val="en-US" w:eastAsia="en-US"/>
        </w:rPr>
        <w:t>vodi računa da se prihodi zasebne imovine upotrebljavaju prema zakonskim propisima i statutu fond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Depozitne banke investicijskih fondova mogu biti banke i štedionice sa sjedištem u RH, a odgovorne su za eventualnu počinjenu štetu fondu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lang w:val="en-US" w:eastAsia="en-US"/>
        </w:rPr>
        <w:t xml:space="preserve">Imovina fonda se mora držati odvojeno od imovine društva, a </w:t>
      </w:r>
      <w:r>
        <w:rPr>
          <w:b/>
          <w:bCs/>
          <w:lang w:val="en-US" w:eastAsia="en-US"/>
        </w:rPr>
        <w:t>imovinu</w:t>
      </w:r>
      <w:r>
        <w:rPr>
          <w:lang w:val="en-US" w:eastAsia="en-US"/>
        </w:rPr>
        <w:t xml:space="preserve"> mogu činiti prenosivi vrijedn. papiri, nekretnine i novč. depoziti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vrijedn. papiri mogu glasiti na donositelja ili na ime, te mogu biti uvršteni ili neuvršteni na burzi, s tim da neuvršteni vrijedn. papiri ne mogu prelaziti 10% zasebne imovin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  <w:lang w:val="en-US" w:eastAsia="en-US"/>
        </w:rPr>
        <w:t>nekretnine fonda</w:t>
      </w:r>
      <w:r>
        <w:rPr>
          <w:lang w:val="en-US" w:eastAsia="en-US"/>
        </w:rPr>
        <w:t xml:space="preserve"> su sve nepokretne stvari uknjižene na ime fonda u zemljišnim knjigama te udjeli u društvima čiji predmet poslovanja je pretežito stjecanje, prodaja, zakup i upravljanje nekretninam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b/>
          <w:bCs/>
          <w:lang w:val="en-US" w:eastAsia="en-US"/>
        </w:rPr>
        <w:t>novčani depoziti fonda</w:t>
      </w:r>
      <w:r>
        <w:rPr>
          <w:lang w:val="en-US" w:eastAsia="en-US"/>
        </w:rPr>
        <w:t xml:space="preserve"> se moraju držati u depozitnoj banci, a iznimno u nekoj drugoj banci uz prethodno odobrenje Komisije za vrijedn. papir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lang w:val="en-US" w:eastAsia="en-US"/>
        </w:rPr>
        <w:t xml:space="preserve">nadzor nad poslovanjem fondova i društava za upravljanje investic. fondovima vrši </w:t>
      </w:r>
      <w:r>
        <w:rPr>
          <w:u w:val="single"/>
          <w:lang w:val="en-US" w:eastAsia="en-US"/>
        </w:rPr>
        <w:t>Komisija za vrijedn. papire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>Otvoreni (novčani) fondovi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zasebna imovina bez pravne osobnosti koju osniva i njom upravlja društvo za upravljanje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predmet poslovanja im je prikupljanje novč. sredstava izdavanjem i javnom prodajom dokumenata o udjelu u fondu (investicijski kuponi)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vlasnici fonda imaju pravo na razmjerni udio u dobiti i pravo da u svakom trenutku zatraže isplatu udjela i istup iz fonda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bitne osobine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val="en-US" w:eastAsia="en-US"/>
        </w:rPr>
        <w:t>sredstva se investiraju u kratkoročne likvidne i vrlo sigurne vrijednosne papire</w:t>
      </w:r>
    </w:p>
    <w:p>
      <w:pPr>
        <w:pStyle w:val="Normal"/>
        <w:numPr>
          <w:ilvl w:val="0"/>
          <w:numId w:val="27"/>
        </w:numPr>
        <w:jc w:val="both"/>
        <w:rPr>
          <w:lang w:val="en-US" w:eastAsia="en-US"/>
        </w:rPr>
      </w:pPr>
      <w:r>
        <w:rPr>
          <w:lang w:val="en-US" w:eastAsia="en-US"/>
        </w:rPr>
        <w:t>imaju u pravilu uvijek pozitivne ali niže stope povrata</w:t>
      </w:r>
    </w:p>
    <w:p>
      <w:pPr>
        <w:pStyle w:val="Normal"/>
        <w:numPr>
          <w:ilvl w:val="0"/>
          <w:numId w:val="27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namijenjeni su fizičkim i pravnim osobama ali i financ. institucijama 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lang w:val="en-US" w:eastAsia="en-US"/>
        </w:rPr>
        <w:t xml:space="preserve">Razlozi za ulaganje </w:t>
      </w:r>
      <w:r>
        <w:rPr>
          <w:lang w:val="en-US" w:eastAsia="en-US"/>
        </w:rPr>
        <w:t>u otvorene fondovei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val="en-US" w:eastAsia="en-US"/>
        </w:rPr>
        <w:t xml:space="preserve">postizanje većeg profita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zarada je veća od kamate na klasičnu štednju</w:t>
      </w:r>
    </w:p>
    <w:p>
      <w:pPr>
        <w:pStyle w:val="Normal"/>
        <w:numPr>
          <w:ilvl w:val="0"/>
          <w:numId w:val="27"/>
        </w:numPr>
        <w:jc w:val="both"/>
        <w:rPr>
          <w:lang w:val="en-US" w:eastAsia="en-US"/>
        </w:rPr>
      </w:pPr>
      <w:r>
        <w:rPr>
          <w:lang w:val="en-US" w:eastAsia="en-US"/>
        </w:rPr>
        <w:t>optimalizacija i minimalizacija rizika ulaganja u druga financ. tržišta</w:t>
      </w:r>
    </w:p>
    <w:p>
      <w:pPr>
        <w:pStyle w:val="Normal"/>
        <w:numPr>
          <w:ilvl w:val="0"/>
          <w:numId w:val="27"/>
        </w:numPr>
        <w:jc w:val="both"/>
        <w:rPr>
          <w:lang w:val="en-US" w:eastAsia="en-US"/>
        </w:rPr>
      </w:pPr>
      <w:r>
        <w:rPr>
          <w:lang w:val="en-US" w:eastAsia="en-US"/>
        </w:rPr>
        <w:t>istovremeno ulaganje u više financ. tržišta što smanjuje ukupni rizik tih transakcija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djela rizika ulaganja u fondove: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 xml:space="preserve">Tržišni rizik </w:t>
      </w:r>
      <w:r>
        <w:rPr>
          <w:rFonts w:eastAsia="Symbol" w:cs="Symbol" w:ascii="Symbol" w:hAnsi="Symbol"/>
        </w:rPr>
        <w:t></w:t>
      </w:r>
      <w:r>
        <w:rPr/>
        <w:t xml:space="preserve"> vezan je za promjenu cijena financ. instrumenata u koji se ulažu sredstva fonda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 xml:space="preserve">Kreditni rizik </w:t>
      </w:r>
      <w:r>
        <w:rPr>
          <w:rFonts w:eastAsia="Symbol" w:cs="Symbol" w:ascii="Symbol" w:hAnsi="Symbol"/>
        </w:rPr>
        <w:t></w:t>
      </w:r>
      <w:r>
        <w:rPr/>
        <w:t xml:space="preserve"> rizik podmirenja obveza po izdanim vrijedn. papirima u trenutku njihova dospijeća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 xml:space="preserve">Tečajni rizik </w:t>
      </w:r>
      <w:r>
        <w:rPr>
          <w:rFonts w:eastAsia="Symbol" w:cs="Symbol" w:ascii="Symbol" w:hAnsi="Symbol"/>
        </w:rPr>
        <w:t></w:t>
      </w:r>
      <w:r>
        <w:rPr/>
        <w:t xml:space="preserve"> vezan je za promjenu tečaja </w:t>
      </w:r>
      <w:r>
        <w:rPr>
          <w:rFonts w:eastAsia="Symbol" w:cs="Symbol" w:ascii="Symbol" w:hAnsi="Symbol"/>
        </w:rPr>
        <w:t></w:t>
      </w:r>
      <w:r>
        <w:rPr/>
        <w:t xml:space="preserve"> veću sigurnost pružaju fondovi koji omogućuju ulaganja u različite valute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/>
        <w:t xml:space="preserve">Zakonodavni rizik </w:t>
      </w:r>
      <w:r>
        <w:rPr>
          <w:rFonts w:eastAsia="Symbol" w:cs="Symbol" w:ascii="Symbol" w:hAnsi="Symbol"/>
        </w:rPr>
        <w:t></w:t>
      </w:r>
      <w:r>
        <w:rPr/>
        <w:t xml:space="preserve"> prvenstveno se odnosi na tranzicijske zemlje gdje se događaju česte promjene zakona prvenstveno na monetarnom i fiskalnom području, a fondovi nemaju mogućnost utjecati na te promje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tvoreni fondov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.d. koja, </w:t>
      </w:r>
      <w:r>
        <w:rPr>
          <w:i/>
          <w:iCs/>
        </w:rPr>
        <w:t>uz odobrenje Komisije za vrijedn. papire RH</w:t>
      </w:r>
      <w:r>
        <w:rPr/>
        <w:t xml:space="preserve">, osniva i njima upravlja društvo za upravljanje fondovima, kojem je predmet poslovanja prikupljanje novč. sredstava i imovine javnom ponudom svojih prenosivih dionica </w:t>
      </w:r>
      <w:r>
        <w:rPr>
          <w:rFonts w:eastAsia="Symbol" w:cs="Symbol" w:ascii="Symbol" w:hAnsi="Symbol"/>
        </w:rPr>
        <w:t></w:t>
      </w:r>
      <w:r>
        <w:rPr/>
        <w:t xml:space="preserve"> dionice zatvorenog fonda uvijek glase na ime, a fond ne smije izdavati ni povlaštene ni dionice s različitim pravima </w:t>
      </w:r>
      <w:r>
        <w:rPr>
          <w:rFonts w:eastAsia="Symbol" w:cs="Symbol" w:ascii="Symbol" w:hAnsi="Symbol"/>
        </w:rPr>
        <w:t></w:t>
      </w:r>
      <w:r>
        <w:rPr/>
        <w:t xml:space="preserve"> dionice fonda se mogu uplatiti u novč. sredstvima, vrijedn. papirima i pravima te moraju biti u cijelosti uplaćene prije no što se osnivanje fonda upiše u sudski registar </w:t>
      </w:r>
      <w:r>
        <w:rPr>
          <w:rFonts w:eastAsia="Symbol" w:cs="Symbol" w:ascii="Symbol" w:hAnsi="Symbol"/>
        </w:rPr>
        <w:t></w:t>
      </w:r>
      <w:r>
        <w:rPr/>
        <w:t xml:space="preserve"> najmanji tem. kapital fonda iznosi 4.000.000 ku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360"/>
        <w:rPr/>
      </w:pPr>
      <w:r>
        <w:rPr/>
        <w:t xml:space="preserve">Ostali (novi) bank. proizvodi u RH </w:t>
      </w:r>
    </w:p>
    <w:p>
      <w:pPr>
        <w:pStyle w:val="Heading3"/>
        <w:rPr/>
      </w:pPr>
      <w:r>
        <w:rPr/>
        <w:t>Forfeitni posao</w:t>
      </w:r>
      <w:r>
        <w:rPr>
          <w:rStyle w:val="FootnoteCharacters"/>
          <w:rStyle w:val="FootnoteAnchor"/>
          <w:b/>
          <w:bCs/>
        </w:rPr>
        <w:footnoteReference w:id="8"/>
      </w:r>
      <w:r>
        <w:rPr/>
        <w:t xml:space="preserve"> </w:t>
      </w:r>
      <w:r>
        <w:rPr>
          <w:rFonts w:eastAsia="Symbol" w:cs="Symbol" w:ascii="Symbol" w:hAnsi="Symbol"/>
          <w:b w:val="false"/>
          <w:bCs w:val="false"/>
        </w:rPr>
        <w:t></w:t>
      </w:r>
      <w:r>
        <w:rPr>
          <w:b w:val="false"/>
          <w:bCs w:val="false"/>
        </w:rPr>
        <w:t xml:space="preserve"> otkup nedospjelog potraživanja izvoznika uz potpuno preuzimanje rizika naplate od kupca </w:t>
      </w:r>
      <w:r>
        <w:rPr>
          <w:rFonts w:eastAsia="Symbol" w:cs="Symbol" w:ascii="Symbol" w:hAnsi="Symbol"/>
          <w:b w:val="false"/>
          <w:bCs w:val="false"/>
        </w:rPr>
        <w:t></w:t>
      </w:r>
      <w:r>
        <w:rPr>
          <w:b w:val="false"/>
          <w:bCs w:val="false"/>
        </w:rPr>
        <w:t xml:space="preserve"> sklapanjem forfeit-ugovora izvoznik ne mora trošiti vrijeme i novac na poslove koje je do tada obavljao jer ih preuzima posl. banka </w:t>
      </w:r>
      <w:r>
        <w:rPr>
          <w:rFonts w:eastAsia="Symbol" w:cs="Symbol" w:ascii="Symbol" w:hAnsi="Symbol"/>
          <w:b w:val="false"/>
          <w:bCs w:val="false"/>
        </w:rPr>
        <w:t></w:t>
      </w:r>
      <w:r>
        <w:rPr>
          <w:b w:val="false"/>
          <w:bCs w:val="false"/>
        </w:rPr>
        <w:t xml:space="preserve"> jeftiniji je od klasičnog bank. kredita jer je oslobođen određenih troškova za pojedine rizike koje je preuzela ban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upnja vrijedn. papira na kredit (margin trading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razlikuje se od klasičnog bankovnog kredita jer se radi o izrazito namjenskom kreditu koji služi isključivo za kupnju vrijedn. papira, a ujedno komitent (korisnik kredita) uspostavlja partnerski odnos bankom </w:t>
      </w:r>
      <w:r>
        <w:rPr>
          <w:rFonts w:eastAsia="Symbol" w:cs="Symbol" w:ascii="Symbol" w:hAnsi="Symbol"/>
        </w:rPr>
        <w:t></w:t>
      </w:r>
      <w:r>
        <w:rPr/>
        <w:t xml:space="preserve"> temelj kredita je vlastiti ulog komitenta u novcu ili vrijedn. papirima (najčešće omjer vlastitog udjela i odobrenog kredita je 1:1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Usluge skrbništva nad vrijedn. papirima </w:t>
      </w:r>
      <w:r>
        <w:rPr>
          <w:rFonts w:eastAsia="Symbol" w:cs="Symbol" w:ascii="Symbol" w:hAnsi="Symbol"/>
          <w:b w:val="false"/>
          <w:bCs w:val="false"/>
        </w:rPr>
        <w:t></w:t>
      </w:r>
      <w:r>
        <w:rPr>
          <w:b w:val="false"/>
          <w:bCs w:val="false"/>
        </w:rPr>
        <w:t xml:space="preserve"> u biti to je jedna od najstarijih bank. funkcija, odnosno to je  posrednički posao</w:t>
      </w:r>
      <w:r>
        <w:br w:type="page"/>
      </w:r>
    </w:p>
    <w:p>
      <w:pPr>
        <w:pStyle w:val="Heading3"/>
        <w:rPr/>
      </w:pPr>
      <w:r>
        <w:rPr/>
        <w:t>NOVČANI SUSTAV REPUBLIKE HRVATSKE</w:t>
      </w:r>
      <w:r>
        <w:rPr>
          <w:b w:val="false"/>
          <w:bCs w:val="false"/>
        </w:rPr>
        <w:t xml:space="preserve"> </w:t>
      </w:r>
    </w:p>
    <w:p>
      <w:pPr>
        <w:pStyle w:val="Tijeloteksta2"/>
        <w:rPr/>
      </w:pPr>
      <w:r>
        <w:rPr/>
        <w:t>Suvremeni novčani sustav u biti predstavlja zbroj nacionalnih novčanih sustava te novčanih sustava monetarnih unija, a njegove osobitosti su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eliki broj novč. oblik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raznolikost mjera monetarno-kreditne politik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stupanj postignute i održavane stabilnosti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utjecaj novč. sustava na fiskus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jačina administrativnog reguliranj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internacionalizac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uvremeni hrvatski novčani sustav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vezan je za suverenitet RH jer nakon raspada YU federacije RH samostalno i suvereno uređuje svoj politički i gospodarski sustav, a između ostalog pristupa i transformaciji vlasništva (privatizaciji) odabirući svoj izvorni model </w:t>
      </w:r>
      <w:r>
        <w:rPr>
          <w:rFonts w:eastAsia="Symbol" w:cs="Symbol" w:ascii="Symbol" w:hAnsi="Symbol"/>
        </w:rPr>
        <w:t></w:t>
      </w:r>
      <w:r>
        <w:rPr/>
        <w:t xml:space="preserve"> RH za razliku od ostalih tranzicijskih zemalja ima jedan bitan monetarni problem – kako održati stabilnost nacionalne valute u ratnim uvjetima</w:t>
      </w:r>
    </w:p>
    <w:p>
      <w:pPr>
        <w:pStyle w:val="Normal"/>
        <w:jc w:val="both"/>
        <w:rPr/>
      </w:pPr>
      <w:r>
        <w:rPr>
          <w:b/>
          <w:bCs/>
        </w:rPr>
        <w:t>Privremeni novac – hrvatski dinar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ivša YU u kojoj se nalazila i RH, gotovo čitavo vrijeme postojanja je bila suočena sa snažnom inflacijom, te je zbog toga stanovništvo u svakoj mogućoj prilici vršilo konverziju YU dinara u DEM, dok je nacionalni novac služio za manja plaćanja </w:t>
      </w:r>
      <w:r>
        <w:rPr>
          <w:rFonts w:eastAsia="Symbol" w:cs="Symbol" w:ascii="Symbol" w:hAnsi="Symbol"/>
        </w:rPr>
        <w:t></w:t>
      </w:r>
      <w:r>
        <w:rPr/>
        <w:t xml:space="preserve"> osamostaljenjem RH uvodi se hrvatski dinar (23.12.1991.g.) kao prijelazna, privremena novč. jedinica, bez podjele na stote dijelove i samo u papirnom obliku </w:t>
      </w:r>
      <w:r>
        <w:rPr>
          <w:rFonts w:eastAsia="Symbol" w:cs="Symbol" w:ascii="Symbol" w:hAnsi="Symbol"/>
        </w:rPr>
        <w:t></w:t>
      </w:r>
      <w:r>
        <w:rPr/>
        <w:t xml:space="preserve"> zamjena je izvršena u omjeru 1:1 </w:t>
      </w:r>
      <w:r>
        <w:rPr>
          <w:rFonts w:eastAsia="Symbol" w:cs="Symbol" w:ascii="Symbol" w:hAnsi="Symbol"/>
        </w:rPr>
        <w:t></w:t>
      </w:r>
      <w:r>
        <w:rPr/>
        <w:t xml:space="preserve"> privremeni novac je uveden zbog toga da podnese sav teret inflacije i omogući stvaranje općih uvjeta za uvođenje trajne i stabilne valute </w:t>
      </w:r>
      <w:r>
        <w:rPr>
          <w:rFonts w:eastAsia="Symbol" w:cs="Symbol" w:ascii="Symbol" w:hAnsi="Symbol"/>
        </w:rPr>
        <w:t></w:t>
      </w:r>
      <w:r>
        <w:rPr/>
        <w:t xml:space="preserve"> novčanice u apoenima 1, 5 i 10 hrv. dinara izrađene su u tiskari Zrinski u Čakovcu, a apoeni od 25, 50, 100, 500, 1000, 2000, 5000, 10.000, 50.000 i 100.000 u Švedskoj</w:t>
      </w:r>
    </w:p>
    <w:p>
      <w:pPr>
        <w:pStyle w:val="Normal"/>
        <w:jc w:val="both"/>
        <w:rPr/>
      </w:pPr>
      <w:r>
        <w:rPr>
          <w:b/>
          <w:bCs/>
        </w:rPr>
        <w:t>Tečaj hrv. dinar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intervalutarni tečaj je jedan od najpouzdanijih pokazatelja kupovne moći nekog novca </w:t>
      </w:r>
      <w:r>
        <w:rPr>
          <w:rFonts w:eastAsia="Symbol" w:cs="Symbol" w:ascii="Symbol" w:hAnsi="Symbol"/>
        </w:rPr>
        <w:t></w:t>
      </w:r>
      <w:r>
        <w:rPr/>
        <w:t xml:space="preserve"> tečaj na dan puštanja u optjecaj hrv. dinara je bio 13 dinara za 1 DEM i u početnom razdoblju je bio relativno stabilan </w:t>
      </w:r>
      <w:r>
        <w:rPr>
          <w:rFonts w:eastAsia="Symbol" w:cs="Symbol" w:ascii="Symbol" w:hAnsi="Symbol"/>
        </w:rPr>
        <w:t></w:t>
      </w:r>
      <w:r>
        <w:rPr/>
        <w:t xml:space="preserve"> no, zbog jakih inflatornih kretanja u gospodarstvu tečaj se već 1.1.1992.g. formira na razini 55 HRD za 1 DEM, a inflacija je kulminirala 1993.g. kada je iznosila 1.249,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une i lipe – novac R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bez stabilnosti nacionalne valute nema uspješne monetarno-kreditne politike </w:t>
      </w:r>
      <w:r>
        <w:rPr>
          <w:rFonts w:eastAsia="Symbol" w:cs="Symbol" w:ascii="Symbol" w:hAnsi="Symbol"/>
        </w:rPr>
        <w:t></w:t>
      </w:r>
      <w:r>
        <w:rPr/>
        <w:t xml:space="preserve"> postupnim jačanjem hrv. gospodarstva i ostvarivanjem makroekonomske stabilnosti stvaraju se uvjeti za uvođenje trajne novč. jedinice </w:t>
      </w:r>
      <w:r>
        <w:rPr>
          <w:rFonts w:eastAsia="Symbol" w:cs="Symbol" w:ascii="Symbol" w:hAnsi="Symbol"/>
        </w:rPr>
        <w:t></w:t>
      </w:r>
      <w:r>
        <w:rPr/>
        <w:t xml:space="preserve"> 30.05.1994. kune i lipe postaju zakonsko sredstvo plaćanja: novčanice u 8 apoena (5,10,20,50,100,200,500 i 1000 kn) i kovani novac u 9 apoena (1,2,5,10,20,50 lipa i 1,2,5 kuna) </w:t>
      </w:r>
      <w:r>
        <w:rPr>
          <w:rFonts w:eastAsia="Symbol" w:cs="Symbol" w:ascii="Symbol" w:hAnsi="Symbol"/>
        </w:rPr>
        <w:t></w:t>
      </w:r>
      <w:r>
        <w:rPr/>
        <w:t xml:space="preserve"> kratica za kunu je kn a za lipu lp, u međunarodnom platnom prometu kratica je HRK a brojčana oznaka 191 </w:t>
      </w:r>
      <w:r>
        <w:rPr>
          <w:rFonts w:eastAsia="Symbol" w:cs="Symbol" w:ascii="Symbol" w:hAnsi="Symbol"/>
        </w:rPr>
        <w:t></w:t>
      </w:r>
      <w:r>
        <w:rPr/>
        <w:t xml:space="preserve"> tečaj na dan puštanja u optjecaj je 3,7165 kn za 1 DEM, a zamjena između kn i HRD je izvršena u omjeru 1:1000 </w:t>
      </w:r>
      <w:r>
        <w:rPr>
          <w:rFonts w:eastAsia="Symbol" w:cs="Symbol" w:ascii="Symbol" w:hAnsi="Symbol"/>
        </w:rPr>
        <w:t></w:t>
      </w:r>
      <w:r>
        <w:rPr/>
        <w:t xml:space="preserve"> uvođenje kune je provedeno u dvije faze jer je četvrtina teritorija RH bila okupirana, a njegovim oslobađanjem kn se postupno uvodila u ta područja </w:t>
      </w:r>
      <w:r>
        <w:rPr>
          <w:rFonts w:eastAsia="Symbol" w:cs="Symbol" w:ascii="Symbol" w:hAnsi="Symbol"/>
        </w:rPr>
        <w:t></w:t>
      </w:r>
      <w:r>
        <w:rPr/>
        <w:t xml:space="preserve"> na okupiranim područjima Srbi su izdali svoj novac (dinare) u 6 apoena a do 1994. u čak 28 apoena zbog hiperinflacije koja je obezvrijedila taj novac jer na okupiranom području nije bilo gotovo nikakvog gospodarstva, a rati plijen nije mogao održati stabilnost tog novca </w:t>
      </w:r>
      <w:r>
        <w:rPr>
          <w:rFonts w:eastAsia="Symbol" w:cs="Symbol" w:ascii="Symbol" w:hAnsi="Symbol"/>
        </w:rPr>
        <w:t></w:t>
      </w:r>
      <w:r>
        <w:rPr/>
        <w:t xml:space="preserve"> tijekom 1994. ''krajinski'' dinar nakon valutnog sloma odlazi s novčane scene, a zamjenjuje ga YU dinar koji je u praksi vrlo brzo bio potisnut njem. mark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una dana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una je danas stabilna novč. jedinica čiji tečaj je od uvođenja do danas deprecirao oko 5%, što na godišnjoj razini iznosi svega 1% </w:t>
      </w:r>
      <w:r>
        <w:rPr>
          <w:rFonts w:eastAsia="Symbol" w:cs="Symbol" w:ascii="Symbol" w:hAnsi="Symbol"/>
        </w:rPr>
        <w:t></w:t>
      </w:r>
      <w:r>
        <w:rPr/>
        <w:t xml:space="preserve"> tečaj domaće valute se formira na deviznom tržištu u skladu s ponudom i potražnjom, a prema tome, RH ima potpunu liberalizaciju deviznog poslovanja te je uspostavljenja konvertibilnost kune na unutrašnjem planu, a daljnjim jačanjem makroekonomske stabilnosti i tečaja kune stvaraju se svi uvjeti da kuna postane konvertibilna i u suvremenom smisl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Numizmatički aspekti emisije recentnog hrvatskog nov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tabilan tečaj kune, njena kupovna snaga i odabir apoena omogućuju RH da na planu gospodarenja recentnim novcem ostvari emisijsku dobit, te postigne nefiskalne i znatne gospodarske učinke što ju svrstava u neveliku grupu zemalja koje to uspijevaju postići (Njemačka, USA…) </w:t>
      </w:r>
      <w:r>
        <w:rPr>
          <w:rFonts w:eastAsia="Symbol" w:cs="Symbol" w:ascii="Symbol" w:hAnsi="Symbol"/>
        </w:rPr>
        <w:t></w:t>
      </w:r>
      <w:r>
        <w:rPr/>
        <w:t xml:space="preserve"> pri emisiji prigodnog novca, a posebice novca izrađenog od plemenitih kovina, RH ostvaruje emisijsku dobit veću nego u slučaju optjecajnog kovanog novca </w:t>
      </w:r>
      <w:r>
        <w:rPr>
          <w:rFonts w:eastAsia="Symbol" w:cs="Symbol" w:ascii="Symbol" w:hAnsi="Symbol"/>
        </w:rPr>
        <w:t></w:t>
      </w:r>
      <w:r>
        <w:rPr/>
        <w:t xml:space="preserve"> vješto koristeći bogatstvo hrv. novčarske baštine (još od antičkih vremena, pa preko prvog hrv. kovanog novca iz 7.st. do danas), RH se počinje uvrštavati u respektabilne numizmatičke ponuđače </w:t>
      </w:r>
      <w:r>
        <w:rPr>
          <w:rFonts w:eastAsia="Symbol" w:cs="Symbol" w:ascii="Symbol" w:hAnsi="Symbol"/>
        </w:rPr>
        <w:t></w:t>
      </w:r>
      <w:r>
        <w:rPr/>
        <w:t xml:space="preserve"> hrv. numizmatička djelatnost pruža izuzetne mogućnosti u smislu kapitalizacije vrijednosti jer prigodni novac izdaje u izuzetno malim serijama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Jedinstveni novac Europske unije – euro i euro cent i kun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1. siječnja 2002.g. uvodi se Euro kao zajednička novčana jedinica u 12 država EU, a od 1.lipnja 2002. je isključivo zakonsko sredstvo plaćanja u tim državama </w:t>
      </w:r>
      <w:r>
        <w:rPr>
          <w:rFonts w:eastAsia="Symbol" w:cs="Symbol" w:ascii="Symbol" w:hAnsi="Symbol"/>
        </w:rPr>
        <w:t></w:t>
      </w:r>
      <w:r>
        <w:rPr/>
        <w:t xml:space="preserve"> izrađen je u 6 apoena euro centa (1,2,5,10,20,50) i 2 apoena eura (1,2) </w:t>
      </w:r>
      <w:r>
        <w:rPr>
          <w:rFonts w:eastAsia="Symbol" w:cs="Symbol" w:ascii="Symbol" w:hAnsi="Symbol"/>
        </w:rPr>
        <w:t></w:t>
      </w:r>
      <w:r>
        <w:rPr/>
        <w:t xml:space="preserve"> sve </w:t>
      </w:r>
      <w:r>
        <w:rPr>
          <w:b/>
          <w:bCs/>
        </w:rPr>
        <w:t>kovanice</w:t>
      </w:r>
      <w:r>
        <w:rPr/>
        <w:t xml:space="preserve"> imaju </w:t>
      </w:r>
      <w:r>
        <w:rPr>
          <w:u w:val="single"/>
        </w:rPr>
        <w:t>zajednički revers</w:t>
      </w:r>
      <w:r>
        <w:rPr/>
        <w:t xml:space="preserve"> za sve zemlje EU s tim da kovanice (uz brojčane oznake i nazive novč. jedinica) od 1, 2 i 5 centa imaju prikaz zemaljske kugle, apoeni od 10, 20 i 50 centa imaju prikaz karte zemalja EU, a kovanice od 1 i 2 eura su izrađene od dvije slitine (''bimetal'') i imaju prikaz zemljovida zemalja E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avers</w:t>
      </w:r>
      <w:r>
        <w:rPr/>
        <w:t xml:space="preserve"> svih kovanica je određen od strane svake zemlje uz obavezni prikaz 12 zvjezdica i oznaku godine kovanj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papirni novac</w:t>
      </w:r>
      <w:r>
        <w:rPr/>
        <w:t xml:space="preserve"> je tiskan u 7 apoena i to 5, 10, 20, 50, 100, 200 i 500 eura i jedinstvenog je izgleda za sve zemlje EU (na licu je prikaz znamenitih europskih gradova a na naličju mostovi kao simbol povezanosti među ljudima)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284" w:hanging="284"/>
        <w:jc w:val="both"/>
        <w:rPr/>
      </w:pPr>
      <w:r>
        <w:rPr/>
        <w:t xml:space="preserve">RH kao država koja svoju budućnost planira u Uniji se mora prilagodit euru kao valuti EU, a i pretpostavka je da će euro zamijeniti DEM kao valutu uz koju je vezana naša kuna </w:t>
      </w:r>
      <w:r>
        <w:rPr>
          <w:rFonts w:eastAsia="Symbol" w:cs="Symbol" w:ascii="Symbol" w:hAnsi="Symbol"/>
        </w:rPr>
        <w:t></w:t>
      </w:r>
      <w:r>
        <w:rPr/>
        <w:t xml:space="preserve"> u tom slučaju postoje dvije mogućnosti: prva, da će doći do jačanja eura što ovisi isključivo za USA $, a druga, da će opadati povjerenje u euro i da će on oslabiti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284" w:hanging="284"/>
        <w:jc w:val="both"/>
        <w:rPr/>
      </w:pPr>
      <w:r>
        <w:rPr/>
        <w:t>buduće uvođenje zajedničke novč. jedinice EU u RH će imati veliki utjecaj na cjelokupnu ekonomsku politiku RH, i utjecat će na mnoga područja, primjerice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na međunarodnu razmjenu koja je u uskoj vezi s dovršetkom privatizacije javnih poduzeća i ulaskom stranog kapital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na inozemni dug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na promjene u bankovnom sustavu </w:t>
      </w:r>
      <w:r>
        <w:rPr>
          <w:rFonts w:eastAsia="Symbol" w:cs="Symbol" w:ascii="Symbol" w:hAnsi="Symbol"/>
        </w:rPr>
        <w:t></w:t>
      </w:r>
      <w:r>
        <w:rPr/>
        <w:t xml:space="preserve"> kam. stope, troškovi konverzije i transfer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na promjene u financijskom sektoru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na promjene u gosp. okruženju i utjecaj ovih promjena na gosp. subjek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onetarno pravo i numizmatik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vaka država određuje pravni položaj nacionalne novč. jedinice i njezin način (tj. određuje zakonsko sredstvo plaćanja na njenom teritoriju), a pri tom postoje dva osnovna pristupa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Metalističk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jedino je metalni novac pravi novac jer on sam ima svoju unutrašnju vrijednost (vrijednost kovine i/ili slitine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i/>
          <w:iCs/>
        </w:rPr>
        <w:t>npr. 1 forinta = 0,0757575 grama zlata ili 13210 forinti = 1 kg zlata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Nominalističk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ovcem se smatra sve ono što država proglasi novcem </w:t>
      </w:r>
      <w:r>
        <w:rPr>
          <w:rFonts w:eastAsia="Symbol" w:cs="Symbol" w:ascii="Symbol" w:hAnsi="Symbol"/>
        </w:rPr>
        <w:t></w:t>
      </w:r>
      <w:r>
        <w:rPr/>
        <w:t xml:space="preserve"> ne razlikuje se punovrijedan (pravi) novac od novca s prisilnim tečajem (papirni novac), već se smatra bitnim da iza izdavatelja novca stoji država i da se taj novac nakon odluke države smatra novcem u pravnom smislu te riječi</w:t>
      </w:r>
    </w:p>
    <w:p>
      <w:pPr>
        <w:pStyle w:val="Normal"/>
        <w:jc w:val="both"/>
        <w:rPr/>
      </w:pPr>
      <w:r>
        <w:rPr>
          <w:b/>
          <w:bCs/>
        </w:rPr>
        <w:t>Numizmatički novac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ržava može posebnim zakonom dopustiti kovanje prigodnog novca vezanog za različite događaje, osobe ili slično </w:t>
      </w:r>
      <w:r>
        <w:rPr>
          <w:rFonts w:eastAsia="Symbol" w:cs="Symbol" w:ascii="Symbol" w:hAnsi="Symbol"/>
        </w:rPr>
        <w:t></w:t>
      </w:r>
      <w:r>
        <w:rPr/>
        <w:t xml:space="preserve"> ova materija je regulirana nizom zakona, odluka i uputa, s tim da gotovo niti jedan pravni propis isključivo ne regulira tu materij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kon o HNB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drednice u svezi numizmatike sadržane su u dijelu koji definira novč. jedinicu RH, zatim u dijelu koji određuje poslove u svezi utvrđivanja apoena i osnovnih obilježja kovanog novca, u dijelu vezanom za izradu novca i njegovu distribuciju, te u dijelu vezanom za poslove zamjene novca koji je oštećen</w:t>
      </w:r>
    </w:p>
    <w:p>
      <w:pPr>
        <w:pStyle w:val="Normal"/>
        <w:jc w:val="both"/>
        <w:rPr/>
      </w:pPr>
      <w:r>
        <w:rPr>
          <w:b/>
          <w:bCs/>
        </w:rPr>
        <w:t>Zakon o osnovama deviznog sustava, deviznog poslovanja i prometu zlat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ređuje se devizno tržište, tečaj domaće valute, devizne pričuve, iznošenje i unošenje domaće i strane valute u zemlju, te promet zlat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>Devizno tržište i tečaj domaće valut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od devizama se smatraju sva potraživanja u inozemstvu koja glase na stranu valutu i sve vrste efektivnog stranog novca, osim kovanog zlatnog novca </w:t>
      </w:r>
      <w:r>
        <w:rPr>
          <w:rFonts w:eastAsia="Symbol" w:cs="Symbol" w:ascii="Symbol" w:hAnsi="Symbol"/>
        </w:rPr>
        <w:t></w:t>
      </w:r>
      <w:r>
        <w:rPr/>
        <w:t xml:space="preserve"> Zakon omogućava stranim osobama da devize i zlato u RH naslijeđene u RH mogu transferirati i inozemstvo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>Iznošenje i unošenje domaće i strane valute iz zemlj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omaća valuta se može iznositi i unositi u RH u putničkom prometu s inozemstvom u iznosima i apoenima koje utvrdi HNB </w:t>
      </w:r>
      <w:r>
        <w:rPr>
          <w:rFonts w:eastAsia="Symbol" w:cs="Symbol" w:ascii="Symbol" w:hAnsi="Symbol"/>
        </w:rPr>
        <w:t></w:t>
      </w:r>
      <w:r>
        <w:rPr/>
        <w:t xml:space="preserve"> kod iznošenja strane valute postoje određena ograničenja, a unošenje strane valute u RH je potpuno slobodno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>Promet zlat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akon zlato dijeli na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neprerađeno zlato u bilo kojem obliku (zlatne poluge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sve vrste zlatnog novca bez obzira jesu li zakonsko sredstvo plaćanja u nekoj državi (zlatnici)</w:t>
      </w:r>
    </w:p>
    <w:p>
      <w:pPr>
        <w:pStyle w:val="Normal"/>
        <w:ind w:left="720" w:hanging="0"/>
        <w:jc w:val="both"/>
        <w:rPr/>
      </w:pPr>
      <w:r>
        <w:rPr/>
        <w:t xml:space="preserve">Zakon omogućava izvoz zlatnika jedino po odobrenju HNB </w:t>
      </w:r>
      <w:r>
        <w:rPr>
          <w:i/>
          <w:iCs/>
        </w:rPr>
        <w:t>(ne spominje se kovani novac izrađen od drugih kovina ili slitina, te se smatra da je izvoz slobodan)</w:t>
      </w:r>
      <w:r>
        <w:rPr/>
        <w:t>, a zlatnike koji glase na novč. jedinicu RH može izdati samo HNB, a također je zabranjeno taljenje zlat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kon o nadzoru predmeta od plemenitih kovin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ređuje se obvezno označavanje, ispitivanje i žigosanje predmeta od plemenitih kovina koje se proizvode, uvoze ili stavljaju u promet u RH </w:t>
      </w:r>
      <w:r>
        <w:rPr>
          <w:rFonts w:eastAsia="Symbol" w:cs="Symbol" w:ascii="Symbol" w:hAnsi="Symbol"/>
        </w:rPr>
        <w:t></w:t>
      </w:r>
      <w:r>
        <w:rPr/>
        <w:t xml:space="preserve"> plemenite kovine u smislu Zakona su: platina, zlato, iridij, srebro i paladij, te njihove slitine </w:t>
      </w:r>
      <w:r>
        <w:rPr>
          <w:rFonts w:eastAsia="Symbol" w:cs="Symbol" w:ascii="Symbol" w:hAnsi="Symbol"/>
        </w:rPr>
        <w:t></w:t>
      </w:r>
      <w:r>
        <w:rPr/>
        <w:t xml:space="preserve"> čistoća predmeta od plemenitih kovina označava se stupnjevima čistoće a iskazuje se u tisućitim dijelovima (x/1000) mase plemenite kovine u ukupnoj masi predmeta </w:t>
      </w:r>
      <w:r>
        <w:rPr>
          <w:rFonts w:eastAsia="Symbol" w:cs="Symbol" w:ascii="Symbol" w:hAnsi="Symbol"/>
        </w:rPr>
        <w:t></w:t>
      </w:r>
      <w:r>
        <w:rPr/>
        <w:t xml:space="preserve"> Zakon propisuje stupnjeve čistoće za platinu, zlato i srebro, dok za ostale plemenite kovine ne </w:t>
      </w:r>
      <w:r>
        <w:rPr>
          <w:i/>
          <w:iCs/>
        </w:rPr>
        <w:t>(1 stupanj za platinu, 4 za srebro i 5 stupnjeva čistoće za zlato)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Zakon o posebnom porezu za luksuzne proizvod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vodi se i uređuje obveza plaćanja posebnog poreza na promet luksuznih proizvoda koji se proizvode i prodaju na carinskom području RH ili se uvoze na to područje, tako se porez plaća i na prigodni kovani novac (uključujući i zlatni), te na numizmatički novac i zbirke kovanica, a iznosi </w:t>
      </w:r>
      <w:r>
        <w:rPr>
          <w:b/>
          <w:bCs/>
        </w:rPr>
        <w:t>30%</w:t>
      </w:r>
      <w:r>
        <w:rPr/>
        <w:t xml:space="preserve"> od porezne osnovice</w:t>
      </w:r>
    </w:p>
    <w:p>
      <w:pPr>
        <w:pStyle w:val="Normal"/>
        <w:jc w:val="both"/>
        <w:rPr/>
      </w:pPr>
      <w:r>
        <w:rPr>
          <w:b/>
          <w:bCs/>
        </w:rPr>
        <w:t>Zakon o muzejim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dnosi se na arheološki i povijesni novac kao pokretna kulturna dobra</w:t>
      </w:r>
      <w:r>
        <w:br w:type="page"/>
      </w:r>
    </w:p>
    <w:p>
      <w:pPr>
        <w:pStyle w:val="Heading3"/>
        <w:rPr/>
      </w:pPr>
      <w:r>
        <w:rPr/>
        <w:t>Odluka o razvrstavanju robe na oblike uvoza i izvoza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</w:t>
      </w:r>
      <w:r>
        <w:rPr>
          <w:b w:val="false"/>
          <w:bCs w:val="false"/>
        </w:rPr>
        <w:t xml:space="preserve"> navodi se da se kolekcije i primjerci numizmatičkog novca kao robe svrstavaju u kategoriju izvoznih roba za koje je izvoz dopušten uz dozvolu, dok je uvoz potpuno slobodan</w:t>
      </w:r>
    </w:p>
    <w:p>
      <w:pPr>
        <w:pStyle w:val="Normal"/>
        <w:jc w:val="both"/>
        <w:rPr/>
      </w:pPr>
      <w:r>
        <w:rPr>
          <w:b/>
          <w:bCs/>
        </w:rPr>
        <w:t>Odluka o nacionalnoj klasifikaciji djelatnosti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dređuje se nacionalna klasifikacija djelatnosti s nazivima područja, podpodručja, odjeljaka, skupina, razreda i podrazreda gospodarskih i inih djelatnosti, tako se pod razredom </w:t>
      </w:r>
      <w:r>
        <w:rPr>
          <w:b/>
          <w:bCs/>
        </w:rPr>
        <w:t>36.21.</w:t>
      </w:r>
      <w:r>
        <w:rPr/>
        <w:t xml:space="preserve"> navodi proizvodnja novca i medalja </w:t>
      </w:r>
      <w:r>
        <w:rPr>
          <w:rFonts w:eastAsia="Symbol" w:cs="Symbol" w:ascii="Symbol" w:hAnsi="Symbol"/>
        </w:rPr>
        <w:t></w:t>
      </w:r>
      <w:r>
        <w:rPr/>
        <w:t xml:space="preserve"> u odjeljku trgovine se navodi trgovina na malo u specijaliziranim trgovinama na malo i to: </w:t>
      </w:r>
      <w:r>
        <w:rPr>
          <w:b/>
          <w:bCs/>
        </w:rPr>
        <w:t>specijalizirana trgovina na malo filatelističkim markama i novce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Odluka o uvjetima pod kojima se domaća i strana valuta, čekovi i drugi vrijedn. papiri mogu unositi i iznositi iz RH u poštanskim i drugim pošiljkam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oguće je slanje novca u numizmatičke i kolekcionarske svrhe putem pošte u inozemstvo uz odobrenje HNB, i to najviše do 3 kompleta svih novčanica po jednom zahtjevu </w:t>
      </w:r>
      <w:r>
        <w:rPr>
          <w:rFonts w:eastAsia="Symbol" w:cs="Symbol" w:ascii="Symbol" w:hAnsi="Symbol"/>
        </w:rPr>
        <w:t></w:t>
      </w:r>
      <w:r>
        <w:rPr/>
        <w:t xml:space="preserve"> ne spominje se kovani novac pa se smatra da za njegovo slanje ne postoji nikakva zapreka</w:t>
      </w:r>
    </w:p>
    <w:p>
      <w:pPr>
        <w:pStyle w:val="Normal"/>
        <w:jc w:val="both"/>
        <w:rPr/>
      </w:pPr>
      <w:r>
        <w:rPr>
          <w:b/>
          <w:bCs/>
        </w:rPr>
        <w:t>Posebne uzance u trgovini na malo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e postoji mogućnost prodaje numizmatičkog novca putem narudžbi što bi se trebalo uvesti</w:t>
      </w:r>
    </w:p>
    <w:p>
      <w:pPr>
        <w:pStyle w:val="Normal"/>
        <w:jc w:val="both"/>
        <w:rPr/>
      </w:pPr>
      <w:r>
        <w:rPr>
          <w:b/>
          <w:bCs/>
        </w:rPr>
        <w:t>Uput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perativno uređuju pojedine aspekte numizmatičke djelatnosti, kao što je npr. </w:t>
      </w:r>
      <w:r>
        <w:rPr>
          <w:i/>
          <w:iCs/>
        </w:rPr>
        <w:t>Uputa o uništavanju novčanica HRD povučenih iz optjecaja</w:t>
      </w:r>
      <w:r>
        <w:rPr/>
        <w:t xml:space="preserve"> koju je izdala HN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evizni sustav R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je sastavni dio novčanog sustava zemlje </w:t>
      </w:r>
      <w:r>
        <w:rPr>
          <w:rFonts w:eastAsia="Symbol" w:cs="Symbol" w:ascii="Symbol" w:hAnsi="Symbol"/>
        </w:rPr>
        <w:t></w:t>
      </w:r>
      <w:r>
        <w:rPr/>
        <w:t xml:space="preserve"> reguliran je </w:t>
      </w:r>
      <w:r>
        <w:rPr>
          <w:i/>
          <w:iCs/>
        </w:rPr>
        <w:t>Zakonom o osnovama deviznog sustava, deviznog poslovanja i prometa zlata</w:t>
      </w:r>
      <w:r>
        <w:rPr/>
        <w:t xml:space="preserve"> kojim se posebno uređuje: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Platni promet između osoba u RH s pravnim i fiz. osobama u inozemstvu, te stjecanje deviza i raspolaganje njima u zemlji i inozemstvu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Osnove deviznog tržišta u RH i tečaj domaće valute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Mjenjački poslovi kao poseban oblik deviznog poslovanja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Položaj i ovlaštenja banaka u deviznom poslovanju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Unošenje i iznošenje deviza iz RH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Promet zlat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evizno poslovanj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evize su potraživanja u inozemstvu koja glase na stranu valutu i sve vrste efektivnog stranog novca, osim kovanog zlatnog novca </w:t>
      </w:r>
      <w:r>
        <w:rPr>
          <w:rFonts w:eastAsia="Symbol" w:cs="Symbol" w:ascii="Symbol" w:hAnsi="Symbol"/>
        </w:rPr>
        <w:t></w:t>
      </w:r>
      <w:r>
        <w:rPr/>
        <w:t xml:space="preserve"> podjela po </w:t>
      </w:r>
      <w:r>
        <w:rPr>
          <w:b/>
          <w:bCs/>
        </w:rPr>
        <w:t>načelu ročnosti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Kratkoročno devizno poslovanje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Transfer kapitala (dugoročno devizno poslovanje)</w:t>
      </w:r>
    </w:p>
    <w:p>
      <w:pPr>
        <w:pStyle w:val="Normal"/>
        <w:jc w:val="both"/>
        <w:rPr/>
      </w:pPr>
      <w:r>
        <w:rPr>
          <w:b/>
          <w:bCs/>
        </w:rPr>
        <w:t>Devizno tržište i tečaj domaće valut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devizno tržište</w:t>
      </w:r>
      <w:r>
        <w:rPr/>
        <w:t xml:space="preserve"> čine sve kupnje i prodaje deviza koje se obavljaju u RH između ovlaštenih banaka; između ovlaštenih banaka i HNB; i između ovlaštenih banaka i drugih osoba, te sve kupnje i prodaje efektivnog stranog novca koje obavljaju ovlaštene banke i druge domaće osob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tečaj domaće valute</w:t>
      </w:r>
      <w:r>
        <w:rPr/>
        <w:t xml:space="preserve"> prema stranim valutama formira se na deviznom tržištu u skladu s ponudom i potražnjom deviza, a ovlaštene banke su dužne održavati međuvalutarne odnose utvrđene na inozemnim tržištim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HNB kupuje i prodaje devize na deviznom tržištu radi održavanja stabilnosti domaće valute, u skladu sa zadacima monetarne i devizne politike </w:t>
      </w:r>
      <w:r>
        <w:rPr>
          <w:rFonts w:eastAsia="Symbol" w:cs="Symbol" w:ascii="Symbol" w:hAnsi="Symbol"/>
        </w:rPr>
        <w:t></w:t>
      </w:r>
      <w:r>
        <w:rPr/>
        <w:t xml:space="preserve"> radi toga HNB može utvrditi intervencijske tečajeve a inače HNB vrši kupoprodaju deviza po tečajevima utvrđenim na deviznoj burzi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srednji tečajevi</w:t>
      </w:r>
      <w:r>
        <w:rPr/>
        <w:t xml:space="preserve"> utvrđeni na deviznoj burzi obvezno se primjenjuju za utvrđivanje potraživanja i obveza u devizama, za obračun carine i drugih uvoznih pristojbi i za izvršenje sudskih presud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mjenjački poslovi</w:t>
      </w:r>
      <w:r>
        <w:rPr/>
        <w:t xml:space="preserve"> su poslovi kupnje i prodaje strane valute (efektivnog stranog novca), putničkih i bankarskih čekova te kreditnih pisama </w:t>
      </w:r>
      <w:r>
        <w:rPr>
          <w:rFonts w:eastAsia="Symbol" w:cs="Symbol" w:ascii="Symbol" w:hAnsi="Symbol"/>
        </w:rPr>
        <w:t></w:t>
      </w:r>
      <w:r>
        <w:rPr/>
        <w:t xml:space="preserve"> ovim poslovima se mogu baviti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ovlaštene banke i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druge domaće osobe koje su registrirane za te poslove </w:t>
      </w:r>
      <w:r>
        <w:rPr>
          <w:i/>
          <w:iCs/>
        </w:rPr>
        <w:t>(moraju sklopiti ugovor o obavljanju mjenjačkih poslova s ovlaštenom bankom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kupovni tečaj</w:t>
      </w:r>
      <w:r>
        <w:rPr/>
        <w:t xml:space="preserve"> se primjenjuje za obračun protuvrijednosti izvršene naplate u devizama radi isplate domaće valute korisniku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>prodajni tečaj</w:t>
      </w:r>
      <w:r>
        <w:rPr/>
        <w:t xml:space="preserve"> primjenjuje se za obračun protuvrijednosti u domaćoj valuti za plaćanje u devizama koje se izvršava po zahtjevu nalogodav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jecanje i raspolaganje devizama i platni promet s inozemstvom (''devizno poslovanje''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 deviznom poslovanju razlikujemo: domaće osobe; domaće pravne osobe, strane osobe i strane pravne osobe </w:t>
      </w:r>
      <w:r>
        <w:rPr>
          <w:rFonts w:eastAsia="Symbol" w:cs="Symbol" w:ascii="Symbol" w:hAnsi="Symbol"/>
        </w:rPr>
        <w:t></w:t>
      </w:r>
      <w:r>
        <w:rPr/>
        <w:t xml:space="preserve"> domaće osobe stječu devize u RH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upnjom na deviznom tržištu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avnim poslovima sa stranima osobama koji se odnose na izvoz roba i uslug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avnim poslovima u RH kada je to zakonom određeno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nasljeđivanj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rane osobe stječu devize u RH kupnjom deviza na deviznom tržištu za zakonito stečenu valutu RH ili na drugi zakonom predviđeni način </w:t>
      </w:r>
      <w:r>
        <w:rPr>
          <w:rFonts w:eastAsia="Symbol" w:cs="Symbol" w:ascii="Symbol" w:hAnsi="Symbol"/>
        </w:rPr>
        <w:t></w:t>
      </w:r>
      <w:r>
        <w:rPr/>
        <w:t xml:space="preserve"> stjecatelji deviza mogu svoje konvertibilne devize držati na deviznom računu ili deviznom štednom ulogu kod ovlaštene banke, a domaće fiz. osobe mogu devize i prodati ovlaštenoj banc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Devizni računi mogu glasiti na ime, a devizni štedni ulozi na ime i na donositelja te mogu biti ili a vista ili s otkaznim rokom ili oročeni </w:t>
      </w:r>
      <w:r>
        <w:rPr>
          <w:rFonts w:eastAsia="Symbol" w:cs="Symbol" w:ascii="Symbol" w:hAnsi="Symbol"/>
        </w:rPr>
        <w:t></w:t>
      </w:r>
      <w:r>
        <w:rPr/>
        <w:t xml:space="preserve"> raspolaganje devizama je potpuno slobodno osim kapitalnih transfera za koje je potrebna dozvola HNB </w:t>
      </w:r>
      <w:r>
        <w:rPr>
          <w:rFonts w:eastAsia="Symbol" w:cs="Symbol" w:ascii="Symbol" w:hAnsi="Symbol"/>
        </w:rPr>
        <w:t></w:t>
      </w:r>
      <w:r>
        <w:rPr/>
        <w:t xml:space="preserve"> na uložena devizna sredstva banke plaćaju kamatu u valuti na koju glasi devizni ulog, a visina kamate se utvrđuje ugovoro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latni promet s inozemstvom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pecifičnosti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lazi do plaćanja između stanovnika različitih carinskih i monetarnih područja uz istovremeno plaćanje između njihovih držav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omet se obavlja u raznim nacionalnim valutama, a prema sporazumima država koje sudjeluju u plaćanju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bavlja se putem ovlaštenih domaćih i inozemnih banaka</w:t>
      </w:r>
    </w:p>
    <w:p>
      <w:pPr>
        <w:pStyle w:val="Normal"/>
        <w:jc w:val="both"/>
        <w:rPr/>
      </w:pPr>
      <w:r>
        <w:rPr/>
        <w:t>Platni promet s inozemstvom se može obavljati: u devizama; u domaćoj valuti; u skladu s međudržavnim ugovorom; preko kontokorentnog računa; prijebojem; u efektivnom novcu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latni promet s državama s kojima ugovorno nije utvrđen način plaćanja obavlja se u konvertibilnim devizama ili u domaćoj valuti, a preko banaka ovlaštenih za poslove s inozemstvom sa sjedištem u R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ijenosi (transferi) koji se obavljaju potpuno slobodno su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rijenos dobiti ostvarene ulaganjem kapitala u RH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rijenos kapitala koji pripada stranom ulagaču po prestanku ulaganj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rijenos utrška od prodaje dionica ili udjel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rijenos dobiti koja se ostvaruje izvođenjem investicijskih radova u RH</w:t>
      </w:r>
    </w:p>
    <w:p>
      <w:pPr>
        <w:pStyle w:val="Normal"/>
        <w:jc w:val="both"/>
        <w:rPr/>
      </w:pPr>
      <w:r>
        <w:rPr>
          <w:b/>
          <w:bCs/>
        </w:rPr>
        <w:t xml:space="preserve">Domaće osobe </w:t>
      </w:r>
      <w:r>
        <w:rPr/>
        <w:t>koje obavljaju usluge u međunarodnom, putničkom, poštanskom i telekomunikacijskom prometu, te usluge osiguranja imovine i osoba mogu koristiti mogućnost plaćanja preko kontokorentnog računa s pravom prijeboja dugovanja i potraživan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Rokovi naplate</w:t>
      </w:r>
      <w:r>
        <w:rPr/>
        <w:t xml:space="preserve"> </w:t>
      </w:r>
      <w:r>
        <w:rPr>
          <w:b/>
          <w:bCs/>
        </w:rPr>
        <w:t xml:space="preserve">izvezene robe ili usluga </w:t>
      </w:r>
      <w:r>
        <w:rPr>
          <w:rFonts w:eastAsia="Symbol" w:cs="Symbol" w:ascii="Symbol" w:hAnsi="Symbol"/>
        </w:rPr>
        <w:t></w:t>
      </w:r>
      <w:r>
        <w:rPr/>
        <w:t xml:space="preserve"> sve naplate duže od 60 dana se smatraju kreditnim poslovima s inozemstvom te se ravnaju prema propisima koji uređuju tu materiju </w:t>
      </w:r>
      <w:r>
        <w:rPr>
          <w:rFonts w:eastAsia="Symbol" w:cs="Symbol" w:ascii="Symbol" w:hAnsi="Symbol"/>
        </w:rPr>
        <w:t></w:t>
      </w:r>
      <w:r>
        <w:rPr/>
        <w:t xml:space="preserve"> izuzeci su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dluka Vlade RH o produžetku roka naplate potraživanja ako se time ne narušava likvidnost plaćanja s inozemstvom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ješenje HNB o jednokratnom produžetku roka naplate ako pravna osoba dokaže poseban pravni interes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okovi i postupci propisani međunarodnim ugovorom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govorni rokovi za izvezenu robu i usluge stranim osobama u okviru slobodnih zona</w:t>
      </w:r>
    </w:p>
    <w:p>
      <w:pPr>
        <w:pStyle w:val="Heading3"/>
        <w:rPr/>
      </w:pPr>
      <w:r>
        <w:rPr/>
        <w:t>Plaćanje uvezene robe i usluga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</w:t>
      </w:r>
      <w:r>
        <w:rPr>
          <w:b w:val="false"/>
          <w:bCs w:val="false"/>
        </w:rPr>
        <w:t xml:space="preserve"> ugovorno se regulira, a iznimno se može plaćati unaprijed </w:t>
      </w:r>
      <w:r>
        <w:rPr>
          <w:rFonts w:eastAsia="Symbol" w:cs="Symbol" w:ascii="Symbol" w:hAnsi="Symbol"/>
          <w:b w:val="false"/>
          <w:bCs w:val="false"/>
        </w:rPr>
        <w:t></w:t>
      </w:r>
      <w:r>
        <w:rPr>
          <w:b w:val="false"/>
          <w:bCs w:val="false"/>
        </w:rPr>
        <w:t xml:space="preserve"> plaćanje u inozemstvo banka će izvršiti:</w:t>
      </w:r>
    </w:p>
    <w:p>
      <w:pPr>
        <w:pStyle w:val="Normal"/>
        <w:numPr>
          <w:ilvl w:val="0"/>
          <w:numId w:val="16"/>
        </w:numPr>
        <w:rPr/>
      </w:pPr>
      <w:r>
        <w:rPr/>
        <w:t>sa deviznog računa nalogodavca ako na njemu ima dovoljno deviza</w:t>
      </w:r>
    </w:p>
    <w:p>
      <w:pPr>
        <w:pStyle w:val="Normal"/>
        <w:numPr>
          <w:ilvl w:val="0"/>
          <w:numId w:val="16"/>
        </w:numPr>
        <w:rPr/>
      </w:pPr>
      <w:r>
        <w:rPr/>
        <w:t>kada je primila protuvrijednost deviza u domaćoj val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ste obrazaca u platnom prometu s inozemstvom</w:t>
      </w:r>
      <w:r>
        <w:rPr/>
        <w:t xml:space="preserve">: </w:t>
      </w:r>
    </w:p>
    <w:p>
      <w:pPr>
        <w:pStyle w:val="Tijeloteksta2"/>
        <w:numPr>
          <w:ilvl w:val="0"/>
          <w:numId w:val="16"/>
        </w:numPr>
        <w:rPr/>
      </w:pPr>
      <w:r>
        <w:rPr>
          <w:i/>
          <w:iCs/>
        </w:rPr>
        <w:t xml:space="preserve">Izvješće o naplati iz inozemstva (nalog 10) </w:t>
      </w:r>
      <w:r>
        <w:rPr>
          <w:rFonts w:eastAsia="Symbol" w:cs="Symbol" w:ascii="Symbol" w:hAnsi="Symbol"/>
        </w:rPr>
        <w:t></w:t>
      </w:r>
      <w:r>
        <w:rPr/>
        <w:t xml:space="preserve"> uvijek ga popunjava ovlaštena banka i ispostavlja u potrebnom broju primjeraka </w:t>
      </w:r>
      <w:r>
        <w:rPr>
          <w:rFonts w:eastAsia="Symbol" w:cs="Symbol" w:ascii="Symbol" w:hAnsi="Symbol"/>
        </w:rPr>
        <w:t></w:t>
      </w:r>
      <w:r>
        <w:rPr/>
        <w:t xml:space="preserve"> korisniku naplate služi kao dokaz o izvršenoj naplati, a max. rok naplate je 90 dan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iCs/>
        </w:rPr>
        <w:t xml:space="preserve">Opći devizni nalog (nalog 11) </w:t>
      </w:r>
      <w:r>
        <w:rPr>
          <w:rFonts w:eastAsia="Symbol" w:cs="Symbol" w:ascii="Symbol" w:hAnsi="Symbol"/>
        </w:rPr>
        <w:t></w:t>
      </w:r>
      <w:r>
        <w:rPr/>
        <w:t xml:space="preserve"> uvijek ga popunjava banka a korisniku služi kao dokaz da su devize odobrene na njegovom deviznom računu koji se vodi kod te banke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iCs/>
        </w:rPr>
        <w:t>Nalog za doznaku u inozemstvo (nalog 14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a plaćanje obveze u inozemstvu 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iCs/>
        </w:rPr>
      </w:pPr>
      <w:r>
        <w:rPr>
          <w:i/>
          <w:iCs/>
        </w:rPr>
        <w:t>Nalog za otvaranje dokumentiranog akreditiva (nalog 15)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iCs/>
        </w:rPr>
      </w:pPr>
      <w:r>
        <w:rPr>
          <w:i/>
          <w:iCs/>
        </w:rPr>
        <w:t>Izvješće o isplati po akreditivu (nalog 15a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Kontrola deviznih poslova s inozemstvom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rovodi ju HNB i to tako da provjerava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videnciju o svakom sklopljenom vanjskotrgovinskom poslu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videnciju o izvršenju tih poslova (plaćanje i naplata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zvješća o prometu i stanju na računima u inozemstvu i kontokorentnim računi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Devizno i kreditno poslovanje banke </w:t>
      </w:r>
      <w:r>
        <w:rPr>
          <w:rFonts w:eastAsia="Symbol" w:cs="Symbol" w:ascii="Symbol" w:hAnsi="Symbol"/>
        </w:rPr>
        <w:t></w:t>
      </w:r>
      <w:r>
        <w:rPr/>
        <w:t xml:space="preserve"> postoje dvije kategorije poslovnih banaka s obzirom na njihova ovlaštenja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banke koje imaju odobrenje za poslove platnog i kreditnog prometa s inozemstvom 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banke koje imaju odobrenje za poslove sa stranim sredstvima plaćanja</w:t>
      </w:r>
    </w:p>
    <w:p>
      <w:pPr>
        <w:pStyle w:val="Normal"/>
        <w:jc w:val="both"/>
        <w:rPr/>
      </w:pPr>
      <w:r>
        <w:rPr/>
        <w:t xml:space="preserve">Ovlaštene banke mogu deponirati devize kod domaćih banaka ovlaštenih za poslove s inozemstvom, i to uz kamatu </w:t>
      </w:r>
      <w:r>
        <w:rPr>
          <w:rFonts w:eastAsia="Symbol" w:cs="Symbol" w:ascii="Symbol" w:hAnsi="Symbol"/>
        </w:rPr>
        <w:t></w:t>
      </w:r>
      <w:r>
        <w:rPr/>
        <w:t xml:space="preserve"> prava i mogućnosti banaka ovlaštenih za poslove s inozemstvom su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upovanje i prodavanje deviza i na inozemnim deviznim tržištim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mogu odobravati devizne kredite domaćim pravnim osobama, isključivo radi plaćanja u inozemstv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evizna kontrol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bavlja ju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evizni inspektorat RH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HNB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određene poslove i Financijska policija i carinski organi (Min. financija)</w:t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Iznošenje i unošenje domaće i strane valute i vrijednosnic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za unošenje</w:t>
      </w:r>
      <w:r>
        <w:rPr>
          <w:i/>
          <w:iCs/>
        </w:rPr>
        <w:t xml:space="preserve"> </w:t>
      </w:r>
      <w:r>
        <w:rPr/>
        <w:t xml:space="preserve">strane valute i vrijednosnica koje glase na stranu valutu u RH nema nikakvog ograničenja, dok određena ograničenja postoje kod unošenja domaće valute (propisuje ih HNB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u w:val="single"/>
        </w:rPr>
        <w:t>za iznošenje</w:t>
      </w:r>
      <w:r>
        <w:rPr/>
        <w:t xml:space="preserve"> domaće i strane valute postoje veća ograničenja, pa tako domaće fiz. osobe mogu u putničkom prometu s inozemstvom iznositi domaće i strane valute samo prema posebnim odlukama HNB </w:t>
      </w:r>
      <w:r>
        <w:rPr>
          <w:rFonts w:eastAsia="Symbol" w:cs="Symbol" w:ascii="Symbol" w:hAnsi="Symbol"/>
        </w:rPr>
        <w:t></w:t>
      </w:r>
      <w:r>
        <w:rPr/>
        <w:t xml:space="preserve"> izuzetak su strane i domaće fiz. osobe na radu u inozemstvu i u diplomatskim predstavništvima R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omet zlat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 kategoriju zlata uvrštavaju se zlatne poluge </w:t>
      </w:r>
      <w:r>
        <w:rPr>
          <w:i/>
          <w:iCs/>
        </w:rPr>
        <w:t>(neprerađeno zlato u bilo kojem obliku)</w:t>
      </w:r>
      <w:r>
        <w:rPr/>
        <w:t xml:space="preserve"> i sve vrste zlatnog novca – zlatnika</w:t>
      </w:r>
      <w:r>
        <w:rPr>
          <w:i/>
          <w:iCs/>
        </w:rPr>
        <w:t xml:space="preserve"> (bez obzira da li je zakonsko sredstvo plaćanja u nekoj državi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latom se ne smatraju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edmeti od zlata (nakit, tekuće zlato, zlatni zubotehnički lim i zlatni poluproizvodi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lomljeno zlato (predmeti od zlata koji su izgubili svoju ukrasnu i umjetničku vrijednost pa se kupuju i prodaju po težini i čistoći)</w:t>
      </w:r>
    </w:p>
    <w:p>
      <w:pPr>
        <w:pStyle w:val="Normal"/>
        <w:jc w:val="both"/>
        <w:rPr/>
      </w:pPr>
      <w:r>
        <w:rPr/>
        <w:t>Uvoz i izvoz zlata je najvećim dijelom ograničeno Zakonom, a Zakonom je izričito regulirano pravo izdavanja zlatnog novca koji glasi na novč. jedinicu RH i koji sadržava naziv države, a to pravo ima isključivo HN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ĐUNARODNE FINANCIJSKE INSTITUCIJE</w:t>
      </w:r>
    </w:p>
    <w:p>
      <w:pPr>
        <w:pStyle w:val="Normal"/>
        <w:jc w:val="both"/>
        <w:rPr/>
      </w:pPr>
      <w:r>
        <w:rPr>
          <w:b/>
          <w:bCs/>
        </w:rPr>
        <w:t>Međunarodni monetarni fonde (MMF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1944., Bretton Woods (SAD) </w:t>
      </w:r>
      <w:r>
        <w:rPr>
          <w:rFonts w:eastAsia="Symbol" w:cs="Symbol" w:ascii="Symbol" w:hAnsi="Symbol"/>
        </w:rPr>
        <w:t></w:t>
      </w:r>
      <w:r>
        <w:rPr/>
        <w:t xml:space="preserve"> ciljevi osnivanj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napređenje međunarodne monetarne suradnje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tpomaganje ekspanzije i ravnomjernog rasta međunarodne trgovi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napređenje stabilnosti tečajeva i održavanje pravilnih intervalutarnih odnosa između zemalja članic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aganje uvođenja multilateralnog sustava plaćanj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užanje pomoći zemljama članicama glede poremećaja u bilanci plaćanj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manjenje trajanja neravnoteže u bilanci plaćanja zemalja čla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rgani upravljanja: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Odbor guvernera </w:t>
      </w:r>
      <w:r>
        <w:rPr>
          <w:rFonts w:eastAsia="Symbol" w:cs="Symbol" w:ascii="Symbol" w:hAnsi="Symbol"/>
        </w:rPr>
        <w:t></w:t>
      </w:r>
      <w:r>
        <w:rPr/>
        <w:t xml:space="preserve"> najviši organ upravljanja u kojem se nalazi predstavnik svake zemlje članice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Izvršni odbor </w:t>
      </w:r>
      <w:r>
        <w:rPr>
          <w:rFonts w:eastAsia="Symbol" w:cs="Symbol" w:ascii="Symbol" w:hAnsi="Symbol"/>
        </w:rPr>
        <w:t></w:t>
      </w:r>
      <w:r>
        <w:rPr/>
        <w:t xml:space="preserve"> 20 izvršnih direktora </w:t>
      </w:r>
      <w:r>
        <w:rPr>
          <w:rFonts w:eastAsia="Symbol" w:cs="Symbol" w:ascii="Symbol" w:hAnsi="Symbol"/>
        </w:rPr>
        <w:t></w:t>
      </w:r>
      <w:r>
        <w:rPr/>
        <w:t xml:space="preserve"> odgovoran za vođenje tekućih poslova Fonda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Upravni direktor </w:t>
      </w:r>
      <w:r>
        <w:rPr>
          <w:rFonts w:eastAsia="Symbol" w:cs="Symbol" w:ascii="Symbol" w:hAnsi="Symbol"/>
        </w:rPr>
        <w:t></w:t>
      </w:r>
      <w:r>
        <w:rPr/>
        <w:t xml:space="preserve"> brine se za ukupno poslovanje Fon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ustav deviznih tečajeva i kvote zemalja članica čine okosnicu funkcioniranja MMF </w:t>
      </w:r>
      <w:r>
        <w:rPr>
          <w:rFonts w:eastAsia="Symbol" w:cs="Symbol" w:ascii="Symbol" w:hAnsi="Symbol"/>
        </w:rPr>
        <w:t></w:t>
      </w:r>
      <w:r>
        <w:rPr/>
        <w:t xml:space="preserve"> sustav kvota predstavlja obvezu članica MMF glede unosa SPV </w:t>
      </w:r>
      <w:r>
        <w:rPr>
          <w:i/>
          <w:iCs/>
        </w:rPr>
        <w:t>(specijalnih prava vučenja)</w:t>
      </w:r>
      <w:r>
        <w:rPr/>
        <w:t xml:space="preserve"> u Fond, a ujedno svakoj zemlji daje pravo na broj glasova i osnovicu glede korištenja sredstava Fonda </w:t>
      </w:r>
      <w:r>
        <w:rPr>
          <w:rFonts w:eastAsia="Symbol" w:cs="Symbol" w:ascii="Symbol" w:hAnsi="Symbol"/>
        </w:rPr>
        <w:t></w:t>
      </w:r>
      <w:r>
        <w:rPr/>
        <w:t xml:space="preserve"> nacionalnu kvotu članica upisuje 25% u SPV i 75% u nacionalnoj valuti </w:t>
      </w:r>
      <w:r>
        <w:rPr>
          <w:rFonts w:eastAsia="Symbol" w:cs="Symbol" w:ascii="Symbol" w:hAnsi="Symbol"/>
        </w:rPr>
        <w:t></w:t>
      </w:r>
      <w:r>
        <w:rPr/>
        <w:t xml:space="preserve"> temeljem tog upisa svaka zemlja članica ima određena prava glede dobivanja kredita </w:t>
      </w:r>
      <w:r>
        <w:rPr>
          <w:rFonts w:eastAsia="Symbol" w:cs="Symbol" w:ascii="Symbol" w:hAnsi="Symbol"/>
        </w:rPr>
        <w:t></w:t>
      </w:r>
      <w:r>
        <w:rPr/>
        <w:t xml:space="preserve"> dio kvote od 25% predstavlja rezervni trošak koji zemlja u teškoćama može u svakom trenutku koristi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snovna načela za korištenje sredstava Fonda:</w:t>
      </w:r>
      <w:r>
        <w:rPr/>
        <w:t xml:space="preserve">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da je korištenje u skladu s odredbama Statuta Fonda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da članica dokaže da joj je takva kupnja potrebna radi njenog platnobilančnog položaja ili stanja njenih rezervi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da predložena kupnja predstavlja kupnju u okviru ''rezervne tranše''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tand-by aranžman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</w:t>
      </w:r>
      <w:r>
        <w:rPr/>
        <w:t xml:space="preserve">najčešći oblik korištenja sredstava Fonda </w:t>
      </w:r>
      <w:r>
        <w:rPr>
          <w:rFonts w:eastAsia="Symbol" w:cs="Symbol" w:ascii="Symbol" w:hAnsi="Symbol"/>
        </w:rPr>
        <w:t></w:t>
      </w:r>
      <w:r>
        <w:rPr/>
        <w:t xml:space="preserve"> namijenjeni su za prevladavanje platno-bilančnih poremećaja uzrokovanih strukturom valutnih poremećaja u zemlji tražitelju kredita </w:t>
      </w:r>
      <w:r>
        <w:rPr>
          <w:rFonts w:eastAsia="Symbol" w:cs="Symbol" w:ascii="Symbol" w:hAnsi="Symbol"/>
        </w:rPr>
        <w:t></w:t>
      </w:r>
      <w:r>
        <w:rPr/>
        <w:t xml:space="preserve"> procedura za dobivanje Stand-by aranžmana: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podnošenje Zahtjeva za odobrenje stand-by aranžmana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pismo namjere koje sadrži sve mjere koje ta zemlja planira provesti glede stabilizacije i prevladavanja stanja u kojem se nalazi</w:t>
      </w:r>
    </w:p>
    <w:p>
      <w:pPr>
        <w:pStyle w:val="Normal"/>
        <w:numPr>
          <w:ilvl w:val="0"/>
          <w:numId w:val="52"/>
        </w:numPr>
        <w:jc w:val="both"/>
        <w:rPr/>
      </w:pPr>
      <w:r>
        <w:rPr/>
        <w:t>MMF utvrđuje kriterije izvršenja sa svim uvjetima i načinom korištenja sredsta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RH i MMF </w:t>
      </w:r>
      <w:r>
        <w:rPr>
          <w:rFonts w:eastAsia="Symbol" w:cs="Symbol" w:ascii="Symbol" w:hAnsi="Symbol"/>
          <w:b/>
          <w:bCs/>
        </w:rPr>
        <w:t></w:t>
      </w:r>
      <w:r>
        <w:rPr/>
        <w:t xml:space="preserve"> RH je članica MMF od 1992. a dosad je sklopljeno nekoliko aranžmana: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olakšice za pretvorbu gosp. sustava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stand-by aranžman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prošireni aranžman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servisiranje obveza koje proizlaze iz sukcesije bivše države po SPV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devizne pričuve u SPV se drže kod MMF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SPV RH 1999. god. iznose 365,1 mil SPV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Svjetska banka</w:t>
      </w:r>
      <w:r>
        <w:rPr/>
        <w:t xml:space="preserve"> ili </w:t>
      </w:r>
      <w:r>
        <w:rPr>
          <w:b/>
          <w:bCs/>
        </w:rPr>
        <w:t>Međunarodna banka za obnovu i razvoj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 vlasništvu 182 zemlje članice </w:t>
      </w:r>
      <w:r>
        <w:rPr>
          <w:rFonts w:eastAsia="Symbol" w:cs="Symbol" w:ascii="Symbol" w:hAnsi="Symbol"/>
        </w:rPr>
        <w:t></w:t>
      </w:r>
      <w:r>
        <w:rPr/>
        <w:t xml:space="preserve"> sjedište u Washingtonu </w:t>
      </w:r>
      <w:r>
        <w:rPr>
          <w:rFonts w:eastAsia="Symbol" w:cs="Symbol" w:ascii="Symbol" w:hAnsi="Symbol"/>
        </w:rPr>
        <w:t></w:t>
      </w:r>
      <w:r>
        <w:rPr/>
        <w:t xml:space="preserve"> RH je članica od 1992., a korisnik je </w:t>
      </w:r>
      <w:r>
        <w:rPr>
          <w:i/>
          <w:iCs/>
        </w:rPr>
        <w:t>Zajma za prilagodbu financ. sektora i poduzeća (160 mil $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snovni zadaci: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pomaganje obnove i razvoja gospodarstva u nerazvijenim zemljama članicama putem investiranja kapitala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podsticanje privatnih investicija putem garancija ili učešća u zajmovima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pomaganje razvoja međunarodne trgovine i održavanja ravnoteže u bilancama plaćanja putem poticanja međunarodnih investicija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pored osnovnih zadaća Svj. banka preko svojih specijalista sudjeluje u analizi ekonomskih problema, te vrši izobrazbu kadrova za ekonomska, financijska i tehnička pitan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rgani upravljanja:</w:t>
      </w:r>
    </w:p>
    <w:p>
      <w:pPr>
        <w:pStyle w:val="Tijeloteksta2"/>
        <w:numPr>
          <w:ilvl w:val="0"/>
          <w:numId w:val="24"/>
        </w:numPr>
        <w:rPr/>
      </w:pPr>
      <w:r>
        <w:rPr/>
        <w:t xml:space="preserve">Savjet guvernera </w:t>
      </w:r>
      <w:r>
        <w:rPr>
          <w:rFonts w:eastAsia="Symbol" w:cs="Symbol" w:ascii="Symbol" w:hAnsi="Symbol"/>
        </w:rPr>
        <w:t></w:t>
      </w:r>
      <w:r>
        <w:rPr/>
        <w:t xml:space="preserve"> najviši organ banke koji se sastoji od predstavnika zemalja članica </w:t>
      </w:r>
      <w:r>
        <w:rPr>
          <w:rFonts w:eastAsia="Symbol" w:cs="Symbol" w:ascii="Symbol" w:hAnsi="Symbol"/>
        </w:rPr>
        <w:t></w:t>
      </w:r>
      <w:r>
        <w:rPr/>
        <w:t xml:space="preserve"> određuje uvjete za prijem novih članova, odlučuje o povećanju ili smanjenju kapitala banke, zaključuje razne financ. aranžmane, i sl. </w:t>
      </w:r>
      <w:r>
        <w:rPr>
          <w:rFonts w:eastAsia="Symbol" w:cs="Symbol" w:ascii="Symbol" w:hAnsi="Symbol"/>
        </w:rPr>
        <w:t></w:t>
      </w:r>
      <w:r>
        <w:rPr/>
        <w:t xml:space="preserve"> odluke donosi na skupštini koja se održava jedanput godišnj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Savjet uprave </w:t>
      </w:r>
      <w:r>
        <w:rPr>
          <w:rFonts w:eastAsia="Symbol" w:cs="Symbol" w:ascii="Symbol" w:hAnsi="Symbol"/>
        </w:rPr>
        <w:t></w:t>
      </w:r>
      <w:r>
        <w:rPr/>
        <w:t xml:space="preserve"> sastoji se od 20 izvršnih direktora, od kojih 5 imenuju zemlje članice s najvećim brojem glasova, a 15 biraju ostale zemlje članice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Predsjednik banke </w:t>
      </w:r>
      <w:r>
        <w:rPr>
          <w:rFonts w:eastAsia="Symbol" w:cs="Symbol" w:ascii="Symbol" w:hAnsi="Symbol"/>
        </w:rPr>
        <w:t></w:t>
      </w:r>
      <w:r>
        <w:rPr/>
        <w:t xml:space="preserve"> rukovodi poslovanjem ban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uropski monetarni sustav (EU Unija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kon napuštanja vezivanja dolara za zlato (1971.g.) zemlje EU uvode fiksni tečaj nacionalne valute s dopuštenim odstupanjima od 2% </w:t>
      </w:r>
      <w:r>
        <w:rPr>
          <w:rFonts w:eastAsia="Symbol" w:cs="Symbol" w:ascii="Symbol" w:hAnsi="Symbol"/>
        </w:rPr>
        <w:t></w:t>
      </w:r>
      <w:r>
        <w:rPr/>
        <w:t xml:space="preserve"> 1978.g. uvode Eur. monetarni sustav (EMS) i utvrđuju fiksni tečaj nacionalnih valuta s dopuštenim odstupanjima 2,25% osim tal. lire (6%) </w:t>
      </w:r>
      <w:r>
        <w:rPr>
          <w:rFonts w:eastAsia="Symbol" w:cs="Symbol" w:ascii="Symbol" w:hAnsi="Symbol"/>
        </w:rPr>
        <w:t></w:t>
      </w:r>
      <w:r>
        <w:rPr/>
        <w:t xml:space="preserve"> 1992.g. utemeljuje se Unija 12 europskih zemalja s krajnjim ciljem uspostavljanja zajedničke valut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uvjeti za zemlje koje žele ostvariti krajnji cilj EU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štivanje najužih limita fluktuacije (2,25%) aktualnog EMS u trajanju od najmanje 2 godin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topa inflacije ispod 1,5% prosj. stope inflacije triju članica s najnižom stopom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budžetski deficit manji od 3% BDP i javni dug manji od 60% GNP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ugoročne kamate ne smiju biti veće od 2% visine kamata koje se primjenjuju u 3 zemlje s najnižom kam. stop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uropska banka za obnovu i razvoj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financijska institucija dugoročnog kreditiranja koja ima regionalni karakter </w:t>
      </w:r>
      <w:r>
        <w:rPr>
          <w:rFonts w:eastAsia="Symbol" w:cs="Symbol" w:ascii="Symbol" w:hAnsi="Symbol"/>
        </w:rPr>
        <w:t></w:t>
      </w:r>
      <w:r>
        <w:rPr/>
        <w:t xml:space="preserve"> RH je član od 1993.g.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poslovi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omaže 27 zemalja u provođenju strukturalnih reformi i reformi sektora, u promicanju konkurencije, privatizacije i poduzetništva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utem investicija promovira aktivnosti privatnog sektora, te jača financ. institucije i zakonodavstvo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omaže mobilizaciju domaćeg kapitala i provodi tehničku suradnju u odgovarajućim područjima</w:t>
      </w:r>
    </w:p>
    <w:p>
      <w:pPr>
        <w:pStyle w:val="Normal"/>
        <w:jc w:val="both"/>
        <w:rPr/>
      </w:pPr>
      <w:r>
        <w:rPr>
          <w:b/>
          <w:bCs/>
        </w:rPr>
        <w:t xml:space="preserve">Europska banka i RH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</w:t>
      </w:r>
      <w:r>
        <w:rPr/>
        <w:t xml:space="preserve">do 30.06. 2000.g. EBOR je financirala 33 projekta (ukupno 1.620 mil EU), a najviše u farmaciju, proizvodnju piva i hran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</w:rPr>
        <w:t>planovi EBOR u RH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stalna pomoć razvoju malih i srednjih poduzeća putem kredita i kroz bankovna ulaganja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koordinacija aktivnosti s Vladom RH i Svj. bankom u provođenju reformi banaka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otencijalno sudjelovanje i suradnja s Vladom RH u privatizaciji državnih bana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ternacionalno udruženje za razvoj (IDA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pecijalizirana afilijacija Svj. banke osnovana 1960.g. s ciljem pomaganja ekonomskog razvoja nerazvijenih zemalja koje zbog svoje nerazvijenosti nisu mogle koristiti kredite Svj. banke </w:t>
      </w:r>
      <w:r>
        <w:rPr>
          <w:rFonts w:eastAsia="Symbol" w:cs="Symbol" w:ascii="Symbol" w:hAnsi="Symbol"/>
        </w:rPr>
        <w:t></w:t>
      </w:r>
      <w:r>
        <w:rPr/>
        <w:t xml:space="preserve"> sredstva plasira u obliku dugoročnih beskamatnih zajmova </w:t>
      </w:r>
      <w:r>
        <w:rPr>
          <w:rFonts w:eastAsia="Symbol" w:cs="Symbol" w:ascii="Symbol" w:hAnsi="Symbol"/>
        </w:rPr>
        <w:t></w:t>
      </w:r>
      <w:r>
        <w:rPr/>
        <w:t xml:space="preserve"> svrha IDA je da smanji siromaštvo i poboljša kvalitetu življenja u najsiromašnijim zemljama </w:t>
      </w:r>
      <w:r>
        <w:rPr>
          <w:rFonts w:eastAsia="Symbol" w:cs="Symbol" w:ascii="Symbol" w:hAnsi="Symbol"/>
        </w:rPr>
        <w:t></w:t>
      </w:r>
      <w:r>
        <w:rPr/>
        <w:t xml:space="preserve"> 161 zemlja članica, RH od 1993.g. </w:t>
      </w:r>
      <w:r>
        <w:rPr>
          <w:rFonts w:eastAsia="Symbol" w:cs="Symbol" w:ascii="Symbol" w:hAnsi="Symbol"/>
        </w:rPr>
        <w:t></w:t>
      </w:r>
      <w:r>
        <w:rPr/>
        <w:t xml:space="preserve"> 78 zemalja koristi zajmove (53% svjetske populacije) </w:t>
      </w:r>
      <w:r>
        <w:rPr>
          <w:rFonts w:eastAsia="Symbol" w:cs="Symbol" w:ascii="Symbol" w:hAnsi="Symbol"/>
        </w:rPr>
        <w:t></w:t>
      </w:r>
      <w:r>
        <w:rPr/>
        <w:t xml:space="preserve"> u 2000.g. IDA je odobrila zajmove u vrijednosti 4.385 mlrd. $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Internacionalna financijska korporacija (IFC) </w:t>
      </w:r>
      <w:r>
        <w:rPr>
          <w:rFonts w:eastAsia="Symbol" w:cs="Symbol" w:ascii="Symbol" w:hAnsi="Symbol"/>
        </w:rPr>
        <w:t></w:t>
      </w:r>
      <w:r>
        <w:rPr/>
        <w:t xml:space="preserve"> afilijacija Svj. banke osnovana 1956.g. s ciljem poboljšanja kvalitete života u zemljama u razvoju </w:t>
      </w:r>
      <w:r>
        <w:rPr>
          <w:rFonts w:eastAsia="Symbol" w:cs="Symbol" w:ascii="Symbol" w:hAnsi="Symbol"/>
        </w:rPr>
        <w:t></w:t>
      </w:r>
      <w:r>
        <w:rPr/>
        <w:t xml:space="preserve"> osim financiranja privatnog sektora u zemljama u razvoju, IFC pruža i savjetodavne usluge, pomaže vladama da kreiraju uvjete kojima će stimulirati domaću i stranu štednju i investicije </w:t>
      </w:r>
      <w:r>
        <w:rPr>
          <w:rFonts w:eastAsia="Symbol" w:cs="Symbol" w:ascii="Symbol" w:hAnsi="Symbol"/>
        </w:rPr>
        <w:t></w:t>
      </w:r>
      <w:r>
        <w:rPr/>
        <w:t xml:space="preserve"> 174 članice, a RH je član od 1993.g. </w:t>
      </w:r>
      <w:r>
        <w:rPr>
          <w:rFonts w:eastAsia="Symbol" w:cs="Symbol" w:ascii="Symbol" w:hAnsi="Symbol"/>
        </w:rPr>
        <w:t></w:t>
      </w:r>
      <w:r>
        <w:rPr/>
        <w:t xml:space="preserve"> dosad je IFC uložila više od 26,7 mlrd $ u zemlje u razvoj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ultilateralna investicijska garancijska agencija (MIGA)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filijacija Svj. banke osnovana 1985.g. s ciljem da osigura zemljama u razvoju priljev kapitala i tehnologije za njihove razvojne potrebe </w:t>
      </w:r>
      <w:r>
        <w:rPr>
          <w:rFonts w:eastAsia="Symbol" w:cs="Symbol" w:ascii="Symbol" w:hAnsi="Symbol"/>
        </w:rPr>
        <w:t></w:t>
      </w:r>
      <w:r>
        <w:rPr/>
        <w:t xml:space="preserve"> tem. kapital MIGA je 1 mlrd. SPV </w:t>
      </w:r>
      <w:r>
        <w:rPr>
          <w:rFonts w:eastAsia="Symbol" w:cs="Symbol" w:ascii="Symbol" w:hAnsi="Symbol"/>
        </w:rPr>
        <w:t></w:t>
      </w:r>
      <w:r>
        <w:rPr/>
        <w:t xml:space="preserve"> 154 članice, a RH je član od 1993.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Internacionalni centar za poravnanja prijepornih investicija (ICSID) </w:t>
      </w:r>
      <w:r>
        <w:rPr>
          <w:rFonts w:eastAsia="Symbol" w:cs="Symbol" w:ascii="Symbol" w:hAnsi="Symbol"/>
        </w:rPr>
        <w:t></w:t>
      </w:r>
      <w:r>
        <w:rPr/>
        <w:t xml:space="preserve"> afilijacija Svj. banke od 1966.g. sa ciljem olakšanja poravnanja u prijepornim investicijskim poslovima između vlada i stranih investitora, a sve s ciljem unapređenja i povećanja stranih investicija </w:t>
      </w:r>
      <w:r>
        <w:rPr>
          <w:rFonts w:eastAsia="Symbol" w:cs="Symbol" w:ascii="Symbol" w:hAnsi="Symbol"/>
        </w:rPr>
        <w:t></w:t>
      </w:r>
      <w:r>
        <w:rPr/>
        <w:t xml:space="preserve"> 133 članice, a RH od 1998.g.</w:t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426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konjuktura - </w:t>
      </w:r>
      <w:r>
        <w:rPr>
          <w:sz w:val="18"/>
        </w:rPr>
        <w:t>stanje na tržištu s obzirom na odnos ponude i potražnje (loša, dobra, …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b/>
          <w:bCs/>
          <w:sz w:val="18"/>
        </w:rPr>
        <w:t>imobilizacija –</w:t>
      </w:r>
      <w:r>
        <w:rPr>
          <w:sz w:val="18"/>
        </w:rPr>
        <w:t xml:space="preserve"> pretvaranje tekućeg kapitala u temeljni kapital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b/>
          <w:bCs/>
          <w:sz w:val="18"/>
        </w:rPr>
        <w:t>SWAP</w:t>
      </w:r>
      <w:r>
        <w:rPr>
          <w:sz w:val="18"/>
        </w:rPr>
        <w:t xml:space="preserve"> – burzovna terminska transakcij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b/>
          <w:bCs/>
          <w:sz w:val="18"/>
        </w:rPr>
        <w:t>REPO poslovi</w:t>
      </w:r>
      <w:r>
        <w:rPr>
          <w:sz w:val="18"/>
        </w:rPr>
        <w:t xml:space="preserve"> – kreditni sporazumi prema kojima banka prodaje vrijedn. papire koje posjeduje uz istovremenu obvezu da će ponovno otkupiti te iste vrijednosnice ''na prvi poziv'' kupca-zajmodavca ili točno određenog dana po cijeni koja zajmodavcu donosi ugovoreni prihod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b/>
          <w:bCs/>
          <w:sz w:val="18"/>
        </w:rPr>
        <w:t>solventna banka</w:t>
      </w:r>
      <w:r>
        <w:rPr>
          <w:sz w:val="18"/>
        </w:rPr>
        <w:t xml:space="preserve"> – banka koja u svakom trenutku može podmiriti svoje dospjele novč. obvez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b/>
          <w:bCs/>
          <w:sz w:val="18"/>
        </w:rPr>
        <w:t xml:space="preserve">drž. poticajna sredstva </w:t>
      </w:r>
      <w:r>
        <w:rPr>
          <w:sz w:val="18"/>
        </w:rPr>
        <w:t xml:space="preserve"> - 25% uloga stamb. štednje u prethodnoj kalendarskoj godini, ali najviše do uloga 5.000,00 kn po štediši tijekom jedne kalendarske godin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forfeit</w:t>
      </w:r>
      <w:r>
        <w:rPr/>
        <w:t xml:space="preserve"> – eng. gubitak prava, izgubljeno prav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5387"/>
    </w:tblGrid>
    <w:tr>
      <w:trPr>
        <w:trHeight w:val="138" w:hRule="atLeast"/>
      </w:trPr>
      <w:tc>
        <w:tcPr>
          <w:tcW w:w="4927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sz w:val="16"/>
            </w:rPr>
            <w:t>Vladimir Srb, Branko Matić: BANKARSTVO U GOSPODARSTVU</w:t>
          </w:r>
        </w:p>
      </w:tc>
      <w:tc>
        <w:tcPr>
          <w:tcW w:w="5387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7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-"/>
      <w:lvlJc w:val="left"/>
      <w:pPr>
        <w:tabs>
          <w:tab w:val="num" w:pos="72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860"/>
        </w:tabs>
        <w:ind w:left="486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25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5760"/>
        </w:tabs>
        <w:ind w:left="57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</w:lvl>
    <w:lvl w:ilvl="1">
      <w:start w:val="1"/>
      <w:numFmt w:val="lowerLetter"/>
      <w:lvlText w:val="%2."/>
      <w:lvlJc w:val="left"/>
      <w:pPr>
        <w:tabs>
          <w:tab w:val="num" w:pos="3420"/>
        </w:tabs>
        <w:ind w:left="3420" w:hanging="360"/>
      </w:pPr>
    </w:lvl>
    <w:lvl w:ilvl="2">
      <w:start w:val="1"/>
      <w:numFmt w:val="lowerRoman"/>
      <w:lvlText w:val="%3."/>
      <w:lvlJc w:val="right"/>
      <w:pPr>
        <w:tabs>
          <w:tab w:val="num" w:pos="4140"/>
        </w:tabs>
        <w:ind w:left="4140" w:hanging="180"/>
      </w:pPr>
    </w:lvl>
    <w:lvl w:ilvl="3">
      <w:start w:val="1"/>
      <w:numFmt w:val="decimal"/>
      <w:lvlText w:val="%4."/>
      <w:lvlJc w:val="left"/>
      <w:pPr>
        <w:tabs>
          <w:tab w:val="num" w:pos="4860"/>
        </w:tabs>
        <w:ind w:left="4860" w:hanging="360"/>
      </w:pPr>
    </w:lvl>
    <w:lvl w:ilvl="4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6300"/>
        </w:tabs>
        <w:ind w:left="6300" w:hanging="180"/>
      </w:pPr>
    </w:lvl>
    <w:lvl w:ilvl="6">
      <w:start w:val="1"/>
      <w:numFmt w:val="decimal"/>
      <w:lvlText w:val="%7."/>
      <w:lvlJc w:val="left"/>
      <w:pPr>
        <w:tabs>
          <w:tab w:val="num" w:pos="7020"/>
        </w:tabs>
        <w:ind w:left="7020" w:hanging="360"/>
      </w:pPr>
    </w:lvl>
    <w:lvl w:ilvl="7">
      <w:start w:val="1"/>
      <w:numFmt w:val="lowerLetter"/>
      <w:lvlText w:val="%8."/>
      <w:lvlJc w:val="left"/>
      <w:pPr>
        <w:tabs>
          <w:tab w:val="num" w:pos="7740"/>
        </w:tabs>
        <w:ind w:left="7740" w:hanging="360"/>
      </w:pPr>
    </w:lvl>
    <w:lvl w:ilvl="8">
      <w:start w:val="1"/>
      <w:numFmt w:val="lowerRoman"/>
      <w:lvlText w:val="%9."/>
      <w:lvlJc w:val="right"/>
      <w:pPr>
        <w:tabs>
          <w:tab w:val="num" w:pos="8460"/>
        </w:tabs>
        <w:ind w:left="846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right"/>
      <w:pPr>
        <w:tabs>
          <w:tab w:val="num" w:pos="4429"/>
        </w:tabs>
        <w:ind w:left="4429" w:hanging="2449"/>
      </w:pPr>
      <w:rPr/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5">
      <w:start w:val="1"/>
      <w:numFmt w:val="lowerLetter"/>
      <w:lvlText w:val="%6)"/>
      <w:lvlJc w:val="right"/>
      <w:pPr>
        <w:tabs>
          <w:tab w:val="num" w:pos="4320"/>
        </w:tabs>
        <w:ind w:left="4320" w:hanging="2449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2138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6840"/>
        </w:tabs>
        <w:ind w:left="6840" w:hanging="360"/>
      </w:pPr>
    </w:lvl>
    <w:lvl w:ilvl="1">
      <w:start w:val="1"/>
      <w:numFmt w:val="decimal"/>
      <w:lvlText w:val="%2."/>
      <w:lvlJc w:val="right"/>
      <w:pPr>
        <w:tabs>
          <w:tab w:val="num" w:pos="2520"/>
        </w:tabs>
        <w:ind w:left="2520" w:hanging="360"/>
      </w:pPr>
      <w:rPr>
        <w:rFonts w:ascii="Arial" w:hAnsi="Arial" w:cs="Arial"/>
        <w:color w:val="800080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2138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4">
    <w:name w:val="WW8Num20z4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b/>
    </w:rPr>
  </w:style>
  <w:style w:type="character" w:styleId="WW8Num46z1">
    <w:name w:val="WW8Num46z1"/>
    <w:qFormat/>
    <w:rPr>
      <w:rFonts w:ascii="Arial" w:hAnsi="Arial" w:cs="Arial"/>
      <w:color w:val="800080"/>
    </w:rPr>
  </w:style>
  <w:style w:type="character" w:styleId="WW8Num48z0">
    <w:name w:val="WW8Num48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>
      <w:b/>
    </w:rPr>
  </w:style>
  <w:style w:type="character" w:styleId="WW8Num64z0">
    <w:name w:val="WW8Num64z0"/>
    <w:qFormat/>
    <w:rPr/>
  </w:style>
  <w:style w:type="character" w:styleId="Zadanifontodlomka">
    <w:name w:val="Zadani font odlomka"/>
    <w:qFormat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PageNumber">
    <w:name w:val="Page Number"/>
    <w:basedOn w:val="Zadanifontodlomk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ijeloteksta2">
    <w:name w:val="Tijelo teksta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7:24:00Z</dcterms:created>
  <dc:creator>Zdravko Janeš</dc:creator>
  <dc:description/>
  <dc:language>en-US</dc:language>
  <cp:lastModifiedBy>Mr</cp:lastModifiedBy>
  <cp:lastPrinted>2002-03-28T14:08:00Z</cp:lastPrinted>
  <dcterms:modified xsi:type="dcterms:W3CDTF">2007-03-08T17:24:00Z</dcterms:modified>
  <cp:revision>2</cp:revision>
  <dc:subject/>
  <dc:title>POJAVA I RAZVOJ BANKARSTVA</dc:title>
</cp:coreProperties>
</file>