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itika kao trajni proces kultiviranja</w:t>
      </w:r>
    </w:p>
    <w:p>
      <w:pPr>
        <w:pStyle w:val="Normal"/>
        <w:rPr/>
      </w:pPr>
      <w:r>
        <w:rPr>
          <w:b/>
        </w:rPr>
        <w:t xml:space="preserve">Aristotel </w:t>
      </w:r>
      <w:r>
        <w:rPr/>
        <w:t>– kritika je uvijek u bliskoj vezi s obrazovanjem. Obrazovanje često poistovjećuje sa znanjem, a ono je preduvjet znanstvene spoznaje i uspješne kritike.</w:t>
      </w:r>
    </w:p>
    <w:p>
      <w:pPr>
        <w:pStyle w:val="Normal"/>
        <w:rPr/>
      </w:pPr>
      <w:r>
        <w:rPr>
          <w:b/>
        </w:rPr>
        <w:t xml:space="preserve">Kant </w:t>
      </w:r>
      <w:r>
        <w:rPr/>
        <w:t xml:space="preserve">– formulira tezu o transcendentalnoj subjektivnosti kao temelju objektivnosti koja je ujedno „najviše načelo svih sintetičkih sudova“. Naglašava da razum nazivamo višom sposobnošću spoznaje, a osjetilnost nižom. Dostojanstvo razuma sastoji se u njegovoj spontanosti, tj. sposobnosti da slobodno djeluje. Razum je zapravo najviša sposobnost spoznaje, tj. sposobnost postati svjesnim svakoga stanja duha. Primarna zadaća i zadnja svrha kritike kao forme kultiviranja jest očuvati humanum sa svim sposobnostima i mogućnostima kreativnoga kultiviranja. Tek kao subjekt estetike čovjek u refleksiji o samome sebi otkriva svoju individualnu stvaralačku sposobnost. Naša sposobnost prosudbe lijepoga usko je povezana s osjećajima, a Kantu je na poseban način stalo razjasniti ulogu emocionalnosti u prosudbi lijepoga. Kantova subjektivizacija estetike dolazi posebice do izražaja u nastojanju da se pojam lijepoga odvoji od pojma savršenosti. Estetičko iskustvo lijepoga zasnovano je na zajedničkoj igri maštovitosti i razuma. Sposobnost osjetilnog iskustva ljepote temeljno je obilježje ljudskoga bića po čemu se razlikuje od životinje. Za umjetničko stvaralaštvo potreban je genij koji kao „miljenik prirode“ stvara originalna umjetnička djel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iedrich Schlegel</w:t>
      </w:r>
      <w:r>
        <w:rPr/>
        <w:t xml:space="preserve"> – Obrazovna uloga kritike</w:t>
      </w:r>
    </w:p>
    <w:p>
      <w:pPr>
        <w:pStyle w:val="Normal"/>
        <w:rPr/>
      </w:pPr>
      <w:r>
        <w:rPr/>
        <w:t>-najznačajnija i najutjecajnija osoba njemačkog ranog romantizma</w:t>
      </w:r>
    </w:p>
    <w:p>
      <w:pPr>
        <w:pStyle w:val="Normal"/>
        <w:rPr/>
      </w:pPr>
      <w:r>
        <w:rPr/>
        <w:t>-upoznaje Novalisa i s njim ostaje u bliskom prijateljstvu</w:t>
      </w:r>
    </w:p>
    <w:p>
      <w:pPr>
        <w:pStyle w:val="Normal"/>
        <w:rPr/>
      </w:pPr>
      <w:r>
        <w:rPr/>
        <w:t>-sukobio se sa Schillerom</w:t>
      </w:r>
    </w:p>
    <w:p>
      <w:pPr>
        <w:pStyle w:val="Normal"/>
        <w:rPr/>
      </w:pPr>
      <w:r>
        <w:rPr/>
        <w:t>-ulazi u „literarni brak“ sa Schleiermacherom</w:t>
      </w:r>
    </w:p>
    <w:p>
      <w:pPr>
        <w:pStyle w:val="Normal"/>
        <w:rPr/>
      </w:pPr>
      <w:r>
        <w:rPr/>
        <w:t xml:space="preserve">-s bratom pokreće časopis </w:t>
      </w:r>
      <w:r>
        <w:rPr>
          <w:i/>
        </w:rPr>
        <w:t xml:space="preserve">Athenaeum – </w:t>
      </w:r>
      <w:r>
        <w:rPr/>
        <w:t xml:space="preserve">glasilo rane njemačke romantike koje je ostalo nerazumljeno jer romanticima nije bilo u interesu da ih se do kraja razumije; samo djela koja nisu u potpunosti shvaćena i razumljiva ostat će poticaj i izvorište novim interpretacijama </w:t>
      </w:r>
    </w:p>
    <w:p>
      <w:pPr>
        <w:pStyle w:val="Normal"/>
        <w:rPr/>
      </w:pPr>
      <w:r>
        <w:rPr/>
        <w:t>-boravi u Jeni koja postaje središte romantičkoga pokreta</w:t>
      </w:r>
    </w:p>
    <w:p>
      <w:pPr>
        <w:pStyle w:val="Normal"/>
        <w:rPr/>
      </w:pPr>
      <w:r>
        <w:rPr/>
        <w:t>-gorljivi zagovornik i promicatelj Francuske revolucije</w:t>
      </w:r>
    </w:p>
    <w:p>
      <w:pPr>
        <w:pStyle w:val="Normal"/>
        <w:rPr/>
      </w:pPr>
      <w:r>
        <w:rPr/>
        <w:t>- nakon Novalisove smrti dolazi do raspada romantičkoga pokreta</w:t>
      </w:r>
    </w:p>
    <w:p>
      <w:pPr>
        <w:pStyle w:val="Normal"/>
        <w:rPr/>
      </w:pPr>
      <w:r>
        <w:rPr/>
        <w:t>-sa suprugom prelazi na katoličanstvo zbog oduševljenja katoličkom umjetnošću</w:t>
      </w:r>
    </w:p>
    <w:p>
      <w:pPr>
        <w:pStyle w:val="Normal"/>
        <w:rPr/>
      </w:pPr>
      <w:r>
        <w:rPr/>
        <w:t>Schlegel = kao specifičnost moderne umjetnosti istaknuo je „posebnost, individualnost i osebujnost“ i svrstio ih je pod širi pojam „interesantnoga“</w:t>
      </w:r>
    </w:p>
    <w:p>
      <w:pPr>
        <w:pStyle w:val="Normal"/>
        <w:rPr/>
      </w:pPr>
      <w:r>
        <w:rPr/>
        <w:t>Schiller = teoretičar klasicističke koncepcije umjetnosti i književnosti, zagovara univerzalne kriterije – općevažeće, nužno, objektivno i zakonito – kao temeljne odrednice umjetničkoga djela</w:t>
      </w:r>
    </w:p>
    <w:p>
      <w:pPr>
        <w:pStyle w:val="Normal"/>
        <w:rPr/>
      </w:pPr>
      <w:r>
        <w:rPr/>
        <w:t>-interesantno predstavlja suprotnost lijepome (Kant – lijepo je ono što se dopada bez ikakva interesa)</w:t>
      </w:r>
    </w:p>
    <w:p>
      <w:pPr>
        <w:pStyle w:val="Normal"/>
        <w:rPr/>
      </w:pPr>
      <w:r>
        <w:rPr/>
        <w:t>-vrijeme lijepih umjetnosti je postalo nepovratna prošlost</w:t>
      </w:r>
    </w:p>
    <w:p>
      <w:pPr>
        <w:pStyle w:val="Normal"/>
        <w:rPr/>
      </w:pPr>
      <w:r>
        <w:rPr/>
        <w:t>-ono što privlači pozornost publike je interesantno, strastveno, groteskno, tendenciozno</w:t>
      </w:r>
    </w:p>
    <w:p>
      <w:pPr>
        <w:pStyle w:val="Normal"/>
        <w:rPr/>
      </w:pPr>
      <w:r>
        <w:rPr/>
        <w:t>-ako uopće postoje univerzalni kriteriji onda to više nije ljepota</w:t>
      </w:r>
    </w:p>
    <w:p>
      <w:pPr>
        <w:pStyle w:val="Normal"/>
        <w:rPr/>
      </w:pPr>
      <w:r>
        <w:rPr/>
        <w:t xml:space="preserve">-moderna djela odišu ružnoćom i konfuznošću, a ne ljepotom i skladom, ravnaju se prema interesu publike, a ne univerzalnim kriterijima </w:t>
      </w:r>
    </w:p>
    <w:p>
      <w:pPr>
        <w:pStyle w:val="Normal"/>
        <w:rPr/>
      </w:pPr>
      <w:r>
        <w:rPr/>
        <w:t>-Schlegelova pobjeda nad Schillerom – interesantno postaje kriterij za razvoj novovjekovne književnosti i umjetnosti sve do danas</w:t>
      </w:r>
    </w:p>
    <w:p>
      <w:pPr>
        <w:pStyle w:val="Normal"/>
        <w:rPr/>
      </w:pPr>
      <w:r>
        <w:rPr/>
        <w:t>-smatra se začetnikom hermeneutike kao „univerzalne filozofijske umjetnosti razumijevanja“ (neki smatraju da je to Schleiermacher)</w:t>
      </w:r>
    </w:p>
    <w:p>
      <w:pPr>
        <w:pStyle w:val="Normal"/>
        <w:rPr/>
      </w:pPr>
      <w:r>
        <w:rPr/>
        <w:t>-kritika/hermeneutika = nerazdvojive discipline kojima je zadaća bila olakšati razumijevanje; u romantičkoj filozofiji se pretvaraju u univerzalnu teoriju razumijevanja; Schleiermacher se odlučuje za naziv hermeneutika, a Schlegel za critica – pojam označava razumijevanje i prosudbu teksta, tj. umjetničkog djela, podrazumijeva „filozofijsko pročišćavanje“</w:t>
      </w:r>
    </w:p>
    <w:p>
      <w:pPr>
        <w:pStyle w:val="Normal"/>
        <w:rPr/>
      </w:pPr>
      <w:r>
        <w:rPr/>
        <w:t>-„O biti kritike“ – objašnjava kritiku kao sufilozofirajući dijalog s klasičnim djelima koji će nas ponukati na kreativno razmišljanje</w:t>
      </w:r>
    </w:p>
    <w:p>
      <w:pPr>
        <w:pStyle w:val="Normal"/>
        <w:rPr/>
      </w:pPr>
      <w:r>
        <w:rPr/>
        <w:t xml:space="preserve">-svako djelo se može razumjeti i objasniti jedino u sklopu sveukupnoga umjetnikova stvaralaštva </w:t>
      </w:r>
    </w:p>
    <w:p>
      <w:pPr>
        <w:pStyle w:val="Normal"/>
        <w:rPr/>
      </w:pPr>
      <w:r>
        <w:rPr/>
        <w:t>-jedino „divinacijska kritika“ može objasniti složeni, „transcendentalni“ odnos između stvaratelja i njegova umjetničkoga ostavrenja</w:t>
      </w:r>
    </w:p>
    <w:p>
      <w:pPr>
        <w:pStyle w:val="Normal"/>
        <w:rPr/>
      </w:pPr>
      <w:r>
        <w:rPr/>
        <w:t>-kritizirati znači razumjeti određenoga autora bolje nego je on sam sebe razumio – krajnji cilj romantičke hermeneutike</w:t>
      </w:r>
    </w:p>
    <w:p>
      <w:pPr>
        <w:pStyle w:val="Normal"/>
        <w:rPr/>
      </w:pPr>
      <w:r>
        <w:rPr/>
        <w:t>-osnovna obilježja njegove hermeneutičke kritike: prikaz ponovno prikazati, obrazovno ponovno obrazovati, djelo upotpuniti, pomladiti, preoblikovati</w:t>
      </w:r>
    </w:p>
    <w:p>
      <w:pPr>
        <w:pStyle w:val="Normal"/>
        <w:rPr/>
      </w:pPr>
      <w:r>
        <w:rPr/>
        <w:t>-hermeneutička kritika – univerzalna filozofijska umjetnost, Schlegel je naziva sufilozofiranjem, filozofijom filozofije, divinacijskom kritikom, filozofijom života, a temeljna joj je svrha „razumjeti razumijevanje“</w:t>
      </w:r>
    </w:p>
    <w:p>
      <w:pPr>
        <w:pStyle w:val="Normal"/>
        <w:rPr/>
      </w:pPr>
      <w:r>
        <w:rPr/>
        <w:t xml:space="preserve">-u onome što se naziva filozofijom umjetnosti , obično nedostaje ili umjetnost ili filozofija ili oboje </w:t>
      </w:r>
    </w:p>
    <w:p>
      <w:pPr>
        <w:pStyle w:val="Normal"/>
        <w:rPr/>
      </w:pPr>
      <w:r>
        <w:rPr/>
        <w:t>-Schlegel je glavni teoretičar jenskog romantizma i poznat je po teoriji ironije koja nam omogućuje spoznati se u vlastitoj kontingentnosti i konačnosti, uvidjeti krhkost i prolaznost vlastite egzistencije i pokušati u umjetničkom stvaralaštvu ostaviti trag u beskraju</w:t>
      </w:r>
    </w:p>
    <w:p>
      <w:pPr>
        <w:pStyle w:val="Normal"/>
        <w:rPr/>
      </w:pPr>
      <w:r>
        <w:rPr/>
        <w:t>-u središtu romantičkoga stvaralaštva je fragment</w:t>
      </w:r>
    </w:p>
    <w:p>
      <w:pPr>
        <w:pStyle w:val="Normal"/>
        <w:rPr/>
      </w:pPr>
      <w:r>
        <w:rPr/>
        <w:t>-fragmentarne forme izražajnosti: vic, duhovitost, ironija, paradoks, osjećaj sadržan u poljupcu kojim se ispjevava misao prema kojoj je svaki čovjek pjesnik i umjetnik</w:t>
      </w:r>
    </w:p>
    <w:p>
      <w:pPr>
        <w:pStyle w:val="Normal"/>
        <w:rPr/>
      </w:pPr>
      <w:r>
        <w:rPr/>
        <w:t>-Hegel se okomio na romantički ironijski pristup i njihov moto da treba živjeti kao umjetnik, a život umjetnički oblikov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valis </w:t>
      </w:r>
      <w:r>
        <w:rPr/>
        <w:t>– kako romantizirati svijet?</w:t>
      </w:r>
    </w:p>
    <w:p>
      <w:pPr>
        <w:pStyle w:val="Normal"/>
        <w:rPr/>
      </w:pPr>
      <w:r>
        <w:rPr/>
        <w:t>-središnja osoba njemačkog ranog romantizma</w:t>
      </w:r>
    </w:p>
    <w:p>
      <w:pPr>
        <w:pStyle w:val="Normal"/>
        <w:rPr/>
      </w:pPr>
      <w:r>
        <w:rPr/>
        <w:t xml:space="preserve">-nedovršeni romani </w:t>
      </w:r>
      <w:r>
        <w:rPr>
          <w:i/>
        </w:rPr>
        <w:t xml:space="preserve">Naučnici iz Saisa </w:t>
      </w:r>
      <w:r>
        <w:rPr/>
        <w:t xml:space="preserve">i </w:t>
      </w:r>
      <w:r>
        <w:rPr>
          <w:i/>
        </w:rPr>
        <w:t>Heinrich von Oferdingen</w:t>
      </w:r>
    </w:p>
    <w:p>
      <w:pPr>
        <w:pStyle w:val="Normal"/>
        <w:rPr/>
      </w:pPr>
      <w:r>
        <w:rPr/>
        <w:t>-smrt postaje neizostavna i središnja tema njegova umjetničkog stvaralaštva i filozofijskih promišljanja</w:t>
      </w:r>
    </w:p>
    <w:p>
      <w:pPr>
        <w:pStyle w:val="Normal"/>
        <w:rPr/>
      </w:pPr>
      <w:r>
        <w:rPr/>
        <w:t>-posvetio se pjesništvu gdje je pokušao naći odg. Na pitanja koja su proizašla iz filozofije</w:t>
      </w:r>
    </w:p>
    <w:p>
      <w:pPr>
        <w:pStyle w:val="Normal"/>
        <w:rPr/>
      </w:pPr>
      <w:r>
        <w:rPr/>
        <w:t>-smatrao da je „poezija ključ za filozofiju“</w:t>
      </w:r>
    </w:p>
    <w:p>
      <w:pPr>
        <w:pStyle w:val="Normal"/>
        <w:rPr/>
      </w:pPr>
      <w:r>
        <w:rPr/>
        <w:t>-pokušao „romantizirati“ svijet u kojem živi</w:t>
      </w:r>
    </w:p>
    <w:p>
      <w:pPr>
        <w:pStyle w:val="Normal"/>
        <w:rPr/>
      </w:pPr>
      <w:r>
        <w:rPr/>
        <w:t xml:space="preserve">-romantički pokret zadobiva epitet nazadnjačkoga, protuprosvjetiteljskoga pravca </w:t>
      </w:r>
    </w:p>
    <w:p>
      <w:pPr>
        <w:pStyle w:val="Normal"/>
        <w:rPr/>
      </w:pPr>
      <w:r>
        <w:rPr/>
        <w:t xml:space="preserve">-jenski romantizam bio je modernistički pokret koji je u prvi plan stavio individualnost, prolaznost i krhkost ljudske egzistencije pri čemu je kao temeljno gledište vrijedilo mišljenje da trajno ostaju jedino ostvarenja ljudskioga duha – klasična umjetnička djela koja inspiriraju na nova stvaralaštva </w:t>
      </w:r>
    </w:p>
    <w:p>
      <w:pPr>
        <w:pStyle w:val="Normal"/>
        <w:rPr/>
      </w:pPr>
      <w:r>
        <w:rPr/>
        <w:t>-poljubac je najromantičnija ljudska djelatnost kojim se ispjevava revolucionarna romantička misao  da je svaki čovjek pjesnik i umjetnik samo što toga još nije svjestan</w:t>
      </w:r>
    </w:p>
    <w:p>
      <w:pPr>
        <w:pStyle w:val="Normal"/>
        <w:rPr/>
      </w:pPr>
      <w:r>
        <w:rPr/>
        <w:t>-vrela umjetničke kreativnosti: fascinantnost prirode koja uvijek iznova nadahnjuje čovjeka</w:t>
      </w:r>
    </w:p>
    <w:p>
      <w:pPr>
        <w:pStyle w:val="Normal"/>
        <w:rPr/>
      </w:pPr>
      <w:r>
        <w:rPr/>
        <w:t>-tek kao umjetnik čovjek može razumjeti prirodu u njezinoj svetosti, a ljepotu otkrivamo tek u dubini duše</w:t>
      </w:r>
    </w:p>
    <w:p>
      <w:pPr>
        <w:pStyle w:val="Normal"/>
        <w:rPr/>
      </w:pPr>
      <w:r>
        <w:rPr/>
        <w:t>-romantici smatraju da su racionalno objašnjenje i  prirodno-znanstveni pogled na svijet  nedovoljni za razumijevanje prirode , već je uz poetsku deskripciju potrebno razvijati i estetičku sposobnost prosudbe  i kritičkoga vrednovanja stvaralaštva ljudskoga duha</w:t>
      </w:r>
    </w:p>
    <w:p>
      <w:pPr>
        <w:pStyle w:val="Normal"/>
        <w:rPr/>
      </w:pPr>
      <w:r>
        <w:rPr/>
        <w:t>-metafora „plavoga cvijeta“ je poziv za izvornim razumijevanjem prirode u njezinoj punini i ljepoti, implicira nužnu potrebu za „romantiziranjem svijeta“ u kojemu živimo</w:t>
      </w:r>
    </w:p>
    <w:p>
      <w:pPr>
        <w:pStyle w:val="Normal"/>
        <w:rPr/>
      </w:pPr>
      <w:r>
        <w:rPr/>
        <w:t>-riječ je o estetičkoj transformaciji u kojoj će sve što je obično i svagdašnje zadobiti uzvišeniji smisao, stvari i događaji iz svakodnevnog života bit će obavijeni velom tajanstvenosti, sve poznato zadobit će dostojanstvo nepoznatoga, a konačno privid beskonačnoga</w:t>
      </w:r>
    </w:p>
    <w:p>
      <w:pPr>
        <w:pStyle w:val="Normal"/>
        <w:rPr/>
      </w:pPr>
      <w:r>
        <w:rPr/>
        <w:t>-Novalis je uvijek ostajao zadivljen tajanstvenošću koja je sadržana i izražena u poljupcu</w:t>
      </w:r>
    </w:p>
    <w:p>
      <w:pPr>
        <w:pStyle w:val="Normal"/>
        <w:rPr/>
      </w:pPr>
      <w:r>
        <w:rPr/>
        <w:t>-romantički pokret pridonio je emancipaciji žene, jer su one bile njegovi aktivni sudionici</w:t>
      </w:r>
    </w:p>
    <w:p>
      <w:pPr>
        <w:pStyle w:val="Normal"/>
        <w:rPr/>
      </w:pPr>
      <w:r>
        <w:rPr/>
        <w:t>-kritičari: Hegel, Goethe (klasično smatram zdravim, romantično bolesnim), Heine, Thomas Mann</w:t>
      </w:r>
    </w:p>
    <w:p>
      <w:pPr>
        <w:pStyle w:val="Normal"/>
        <w:rPr/>
      </w:pPr>
      <w:r>
        <w:rPr/>
        <w:t xml:space="preserve">-Walter Benjamin – rehabilitirao jenski romantizam, prvi uočio da se pitanje spoznaje kod jenskih romantika treba razmotriti u mediju refleksije umjetnosti  </w:t>
      </w:r>
    </w:p>
    <w:p>
      <w:pPr>
        <w:pStyle w:val="Normal"/>
        <w:rPr/>
      </w:pPr>
      <w:r>
        <w:rPr/>
        <w:t>-umjetnost se treba usredotočiti na sve događaje ljudske svagdašnjice s nakanom da pronikne u tajanstvenost života što se izražava kroz radost, poljupce, viceve, dosjetke, humor i iron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lter Benjamin </w:t>
      </w:r>
      <w:r>
        <w:rPr/>
        <w:t>– Kako umjetnosti vratiti izgubljenu auru?</w:t>
      </w:r>
    </w:p>
    <w:p>
      <w:pPr>
        <w:pStyle w:val="Normal"/>
        <w:rPr/>
      </w:pPr>
      <w:r>
        <w:rPr/>
        <w:t>-postaje marksist</w:t>
      </w:r>
    </w:p>
    <w:p>
      <w:pPr>
        <w:pStyle w:val="Normal"/>
        <w:rPr/>
      </w:pPr>
      <w:r>
        <w:rPr/>
        <w:t>-Hegelova filozofija – tvrdnja o kraju umjetnosti; filozofija umjetnosti poziva nas da misaono razmotrimo i vrednujemo ono što nazivamo stvaralaštvom ljudskoga duha jer kada se upustimo u proces razumijevanja, interpretacije i kritičke prosudbe, umjetničko djelo nastavlja u nama živjeti; onoga časa kada se umjetnost oslobodi svog religiozno-kultnog obilježja može postati predmetom čiste estetičke prosudbe</w:t>
      </w:r>
    </w:p>
    <w:p>
      <w:pPr>
        <w:pStyle w:val="Normal"/>
        <w:rPr/>
      </w:pPr>
      <w:r>
        <w:rPr/>
        <w:t>-Benjamin – pronalaskom fotografije i filma došlo je do promjene u likovnoj umjetnosti jer umjetničko djelo gubi svoju izvornu posebnost, prisutnost u određenom vremenu i prostoru, ostaje bez svoje „aure“ – podrazumijeva prostor i vrijeme u kojem umjetničko djelo ima svoje kultno obilježje</w:t>
      </w:r>
    </w:p>
    <w:p>
      <w:pPr>
        <w:pStyle w:val="Normal"/>
        <w:rPr/>
      </w:pPr>
      <w:r>
        <w:rPr/>
        <w:t>-svijest o nedodirljivosti i nedohvatljivosti aure daje poseban čar umjetničkome djelu jer koliko god bilo blizu i na dohvat pogledu promatrača, ono istodobno zbog aure ostaje daleko, nespoznatljivo i nerazumljivo</w:t>
      </w:r>
    </w:p>
    <w:p>
      <w:pPr>
        <w:pStyle w:val="Normal"/>
        <w:rPr/>
      </w:pPr>
      <w:r>
        <w:rPr/>
        <w:t>-umjetničko djelo pojavom mehaničke reprodukcije gubi svoju neponovljivu svetost aure</w:t>
      </w:r>
    </w:p>
    <w:p>
      <w:pPr>
        <w:pStyle w:val="Normal"/>
        <w:rPr/>
      </w:pPr>
      <w:r>
        <w:rPr/>
        <w:t>-filmske izvedbe nisu više vezane za određeni prostor i vrijeme, filmovi egzistiraju kao kopije, masovno se prikazuje svugdje i istodobno na različitim mjestima, postaje pristupačan širem sloju ljudi pa se time mijenja i odnos mase prema umjetnosti</w:t>
      </w:r>
    </w:p>
    <w:p>
      <w:pPr>
        <w:pStyle w:val="Normal"/>
        <w:rPr/>
      </w:pPr>
      <w:r>
        <w:rPr/>
        <w:t>- za njega je kapitalizam najekstremnija kultna religija koja u nama stvara osjećaj krivnje jer nismo u stanju ostvariti ideal uspješnosti, svijest o vlastitoj nesposobnosti biti uspješan</w:t>
      </w:r>
    </w:p>
    <w:p>
      <w:pPr>
        <w:pStyle w:val="Normal"/>
        <w:rPr/>
      </w:pPr>
      <w:r>
        <w:rPr/>
        <w:t>-nije vjerovao u povijesni napredak čovječan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ttgenstein </w:t>
      </w:r>
      <w:r>
        <w:rPr/>
        <w:t>– pluralizam kulturnih formi protiv analitičkog jednoumlja?</w:t>
      </w:r>
    </w:p>
    <w:p>
      <w:pPr>
        <w:pStyle w:val="Normal"/>
        <w:rPr/>
      </w:pPr>
      <w:r>
        <w:rPr/>
        <w:t>-pokušaj da se u šutnji i neizrecivom razumije nerazumljivo, tj. dosegne odg.na na pitanje o smislu životu</w:t>
      </w:r>
    </w:p>
    <w:p>
      <w:pPr>
        <w:pStyle w:val="Normal"/>
        <w:rPr/>
      </w:pPr>
      <w:r>
        <w:rPr/>
        <w:t>-koncept filozofije kao kritike nužno se suočava s granicama mogućnosti izricanja</w:t>
      </w:r>
    </w:p>
    <w:p>
      <w:pPr>
        <w:pStyle w:val="Normal"/>
        <w:rPr/>
      </w:pPr>
      <w:r>
        <w:rPr/>
        <w:t>-o filozofiji se može govoriti jedino na pjesnički način</w:t>
      </w:r>
    </w:p>
    <w:p>
      <w:pPr>
        <w:pStyle w:val="Normal"/>
        <w:rPr/>
      </w:pPr>
      <w:r>
        <w:rPr/>
        <w:t>-želio je temeljne pojmove tradicionalne filozofije (znanje, vjerovanje, bitak, bit..) osloboditi njihove metafizičke opterećenosti i ponovno ih svesti na svakodnevnu značenjsku upotrebu</w:t>
      </w:r>
    </w:p>
    <w:p>
      <w:pPr>
        <w:pStyle w:val="Normal"/>
        <w:rPr/>
      </w:pPr>
      <w:r>
        <w:rPr/>
        <w:t>-često nastupa kao branitelj religiozne slike svijeta, a tvrdi da se naša slika svijeta oblikuje u kontekstu jezične i kulturne zajednice u kojoj smo odrasli, educirali se</w:t>
      </w:r>
    </w:p>
    <w:p>
      <w:pPr>
        <w:pStyle w:val="Normal"/>
        <w:rPr/>
      </w:pPr>
      <w:r>
        <w:rPr/>
        <w:t>-riječ Bog spada u ono što smo među prvima naučili</w:t>
      </w:r>
    </w:p>
    <w:p>
      <w:pPr>
        <w:pStyle w:val="Normal"/>
        <w:rPr/>
      </w:pPr>
      <w:r>
        <w:rPr/>
        <w:t>-smisao našim riječima daje praksa</w:t>
      </w:r>
    </w:p>
    <w:p>
      <w:pPr>
        <w:pStyle w:val="Normal"/>
        <w:rPr/>
      </w:pPr>
      <w:r>
        <w:rPr/>
        <w:t>-je li  njegova izvorna intencija dokinuti filozofiju pomoću religije?</w:t>
      </w:r>
    </w:p>
    <w:p>
      <w:pPr>
        <w:pStyle w:val="Normal"/>
        <w:rPr/>
      </w:pPr>
      <w:r>
        <w:rPr/>
        <w:t>-uvjeren je da ako religiozna jezična igra uspješno funkcionira u kontekstu određene religiozne životne forme, onda su metafizička pitanja posve suvišna</w:t>
      </w:r>
    </w:p>
    <w:p>
      <w:pPr>
        <w:pStyle w:val="Normal"/>
        <w:rPr/>
      </w:pPr>
      <w:r>
        <w:rPr/>
        <w:t>-kako objasniti komunikaciju o religioznim pitanjima između osoba koje ozbiljno prihvaćaju religioznu sliku svijeta i žive u skladu s njom, s osobama kojima je religijska slika svijeta mitologijska izmišljotina?</w:t>
      </w:r>
    </w:p>
    <w:p>
      <w:pPr>
        <w:pStyle w:val="Normal"/>
        <w:rPr/>
      </w:pPr>
      <w:r>
        <w:rPr/>
        <w:t>-kao zagovornik pluralizma jezičnih igara koje se odvijaju u kontekstu određenih životnih formi, može  odgovoriti da je među različitim kulturnim formama života nužan dijalog te da je među njima moguća komunikacija kao što je moguće prevoditi iz jednoga jezika u drugi, a to je prevođenje shvaćeno opet kao nova jezična ig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eidegger </w:t>
      </w:r>
      <w:r>
        <w:rPr/>
        <w:t>– hermeneutičko iskustvo svijeta života i umjetnosti</w:t>
      </w:r>
    </w:p>
    <w:p>
      <w:pPr>
        <w:pStyle w:val="Normal"/>
        <w:rPr/>
      </w:pPr>
      <w:r>
        <w:rPr/>
        <w:t>-</w:t>
      </w:r>
      <w:r>
        <w:rPr>
          <w:i/>
        </w:rPr>
        <w:t>Bitak i vrijeme</w:t>
      </w:r>
    </w:p>
    <w:p>
      <w:pPr>
        <w:pStyle w:val="Normal"/>
        <w:rPr/>
      </w:pPr>
      <w:r>
        <w:rPr/>
        <w:t>-svijet je uvijek duhovni svijet koji nastaje kao rezultat stvaralaštva ljudskoga duha</w:t>
      </w:r>
    </w:p>
    <w:p>
      <w:pPr>
        <w:pStyle w:val="Normal"/>
        <w:rPr/>
      </w:pPr>
      <w:r>
        <w:rPr/>
        <w:t>-tradicionalna hermeneutika imala je kao primarni zadatak razumijevanje svijeta u duhovnim znanostima, bila je usredotočena na razumijevanje i interpretaciju teksta</w:t>
      </w:r>
    </w:p>
    <w:p>
      <w:pPr>
        <w:pStyle w:val="Normal"/>
        <w:rPr/>
      </w:pPr>
      <w:r>
        <w:rPr/>
        <w:t>-Heidegger koncipira hermeneutiku kao „samoizlaganje faktičnosti“, „faktično životno iskustvo“ postaje polazište i glavni cilj njegova filozofiranja</w:t>
      </w:r>
    </w:p>
    <w:p>
      <w:pPr>
        <w:pStyle w:val="Normal"/>
        <w:rPr/>
      </w:pPr>
      <w:r>
        <w:rPr/>
        <w:t>-govori o „osnovnim kategorijama života“ koje su kasnije zamijenjene „egzistencijalima“</w:t>
      </w:r>
    </w:p>
    <w:p>
      <w:pPr>
        <w:pStyle w:val="Normal"/>
        <w:rPr/>
      </w:pPr>
      <w:r>
        <w:rPr/>
        <w:t>-njegovo hermeneutičko otkriće sadržano je u spoznaji da se značenje riječi izvodi iz životne prakse</w:t>
      </w:r>
    </w:p>
    <w:p>
      <w:pPr>
        <w:pStyle w:val="Normal"/>
        <w:rPr/>
      </w:pPr>
      <w:r>
        <w:rPr/>
        <w:t>-izravni predmet hermeneutike je ljudsko biće kao tubitak u svom vremenskom postojanju u procesu spoznavanja i upoznavanja sebe samoga</w:t>
      </w:r>
    </w:p>
    <w:p>
      <w:pPr>
        <w:pStyle w:val="Normal"/>
        <w:rPr/>
      </w:pPr>
      <w:r>
        <w:rPr/>
        <w:t>-tubitak – hermeneutička dimenzija čovjeka koja se sastoji u tome da je on biće s mogućnošću egzistiranja, tj. razumijevajućega odnosa prema vlastitom bitku</w:t>
      </w:r>
    </w:p>
    <w:p>
      <w:pPr>
        <w:pStyle w:val="Normal"/>
        <w:rPr/>
      </w:pPr>
      <w:r>
        <w:rPr/>
        <w:t>-objašnjava različitost postojanja „bića“ u svijetu: stijena je bez svijeta, životinja je siromašna svijetom, a čovjek je onaj koji stvara svijet</w:t>
      </w:r>
    </w:p>
    <w:p>
      <w:pPr>
        <w:pStyle w:val="Normal"/>
        <w:rPr/>
      </w:pPr>
      <w:r>
        <w:rPr/>
        <w:t>-tubitak znači uronjenost u ništa</w:t>
      </w:r>
    </w:p>
    <w:p>
      <w:pPr>
        <w:pStyle w:val="Normal"/>
        <w:rPr/>
      </w:pPr>
      <w:r>
        <w:rPr/>
        <w:t>-analizira 3 vrste umjetničkih ostvarenja: van Goghove „Cipele“, pjesmu „Rimski zdenac“ i grčki hram koja na njemu specifičan način uspostavljaju „svijet“ i uprisutnjuju „zemlju“</w:t>
      </w:r>
    </w:p>
    <w:p>
      <w:pPr>
        <w:pStyle w:val="Normal"/>
        <w:rPr/>
      </w:pPr>
      <w:r>
        <w:rPr/>
        <w:t>-Heideggerova interpretacija „Cipela“ zvuči interesantno i romantično, ali hermeneutičkog motrišta ostaje sporna</w:t>
      </w:r>
    </w:p>
    <w:p>
      <w:pPr>
        <w:pStyle w:val="Normal"/>
        <w:rPr/>
      </w:pPr>
      <w:r>
        <w:rPr/>
        <w:t>-intencija njegovih ogleda o umjetnosti nije uspostaviti teoriju umjetnosti koja bi poslužila kao osnova za objašnjenje povijesti umjetnosti, nego otkriti njezino izvorište</w:t>
      </w:r>
    </w:p>
    <w:p>
      <w:pPr>
        <w:pStyle w:val="Normal"/>
        <w:rPr/>
      </w:pPr>
      <w:r>
        <w:rPr/>
        <w:t>-Heideggerovom interpretacijom promašena je izvorna intencija autora slike</w:t>
      </w:r>
    </w:p>
    <w:p>
      <w:pPr>
        <w:pStyle w:val="Normal"/>
        <w:rPr/>
      </w:pPr>
      <w:r>
        <w:rPr/>
        <w:t>-Schlegel je postavio hermeneutički naputak – jedna je stvar u prosudbi djela intencija autora, a druga pak mogućnosti interpretacije djela</w:t>
      </w:r>
    </w:p>
    <w:p>
      <w:pPr>
        <w:pStyle w:val="Normal"/>
        <w:rPr/>
      </w:pPr>
      <w:r>
        <w:rPr/>
        <w:t>-umjetnička djela u svojoj istinskoj dimenziji ostaju nerazumljiva i neprepoz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adamer </w:t>
      </w:r>
      <w:r>
        <w:rPr/>
        <w:t xml:space="preserve">– dignitet humanističkih znanosti   </w:t>
      </w:r>
    </w:p>
    <w:p>
      <w:pPr>
        <w:pStyle w:val="Normal"/>
        <w:rPr/>
      </w:pPr>
      <w:r>
        <w:rPr/>
        <w:t>-njegova filozofijska hermeneutika postaje zaštitnim znakom duhovnih znanosti</w:t>
      </w:r>
    </w:p>
    <w:p>
      <w:pPr>
        <w:pStyle w:val="Normal"/>
        <w:rPr/>
      </w:pPr>
      <w:r>
        <w:rPr/>
        <w:t>-</w:t>
      </w:r>
      <w:r>
        <w:rPr>
          <w:i/>
        </w:rPr>
        <w:t>Istina i metoda</w:t>
      </w:r>
      <w:r>
        <w:rPr/>
        <w:t xml:space="preserve"> – pokazati kako se iskustvo i razumijevanje istine u duhovnim znanostima bitno razlikuje od metode i metodologije prirodnih i tehničkih znanosti</w:t>
      </w:r>
    </w:p>
    <w:p>
      <w:pPr>
        <w:pStyle w:val="Normal"/>
        <w:rPr/>
      </w:pPr>
      <w:r>
        <w:rPr/>
        <w:t>-razumijevanje u humanističkim znanostima  (</w:t>
      </w:r>
      <w:r>
        <w:rPr>
          <w:i/>
        </w:rPr>
        <w:t>humaniora</w:t>
      </w:r>
      <w:r>
        <w:rPr/>
        <w:t>) slično je iskustvu, prepoznavanju i govoru istine u umjetničkom djelu</w:t>
      </w:r>
    </w:p>
    <w:p>
      <w:pPr>
        <w:pStyle w:val="Normal"/>
        <w:rPr/>
      </w:pPr>
      <w:r>
        <w:rPr/>
        <w:t>-jedno od temeljnih filozofskih pitanja jest kako omogućiti da tradicija nastavi sa svojim djelovanjem u nama</w:t>
      </w:r>
    </w:p>
    <w:p>
      <w:pPr>
        <w:pStyle w:val="Normal"/>
        <w:rPr/>
      </w:pPr>
      <w:r>
        <w:rPr/>
        <w:t>-objašnjava pojam klasičnoga i našega odnosa prema njemu: s njime možemo kročiti u budućnost jer je u prošlosti uspjelo opstati i zadržati svaki oblik kritike, klasično djelo nije iscrpilo ili potrošilo svoju izražajnu poruku u određenom vremenu, uvijek ima nešto novo za ponuditi čitatelju, pronaći će svoju prisutnost u novom vremenu, pružit će uvijek iznova mogućnost novoga nadahnuća i drugačijeg razumijevanja</w:t>
      </w:r>
    </w:p>
    <w:p>
      <w:pPr>
        <w:pStyle w:val="Normal"/>
        <w:rPr/>
      </w:pPr>
      <w:r>
        <w:rPr/>
        <w:t>-umjesto „estetičkog razlikovanja“ (apstraktno odvajanje umjetničkog djela od povijesnog konteksta u kojemu je stvoren) nudi suprotnost: „estetičko nerazlikovanje“</w:t>
      </w:r>
    </w:p>
    <w:p>
      <w:pPr>
        <w:pStyle w:val="Normal"/>
        <w:rPr/>
      </w:pPr>
      <w:r>
        <w:rPr/>
        <w:t>-ne vjeruje u priče o kraju umjetnosti jer je svaki njezin kraj ujedno i novi poče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uys </w:t>
      </w:r>
      <w:r>
        <w:rPr/>
        <w:t>– jesmo li doista svi umjetnici?</w:t>
      </w:r>
    </w:p>
    <w:p>
      <w:pPr>
        <w:pStyle w:val="Normal"/>
        <w:rPr/>
      </w:pPr>
      <w:r>
        <w:rPr/>
        <w:t>-izvodio performanse prožete ironijom i humorom</w:t>
      </w:r>
    </w:p>
    <w:p>
      <w:pPr>
        <w:pStyle w:val="Normal"/>
        <w:rPr/>
      </w:pPr>
      <w:r>
        <w:rPr/>
        <w:t>-poznat po neobičnoj tvrdnji da je svaki čovjek umjetnik</w:t>
      </w:r>
    </w:p>
    <w:p>
      <w:pPr>
        <w:pStyle w:val="Normal"/>
        <w:rPr/>
      </w:pPr>
      <w:r>
        <w:rPr/>
        <w:t>-zagovarao je i promicao koncept „proširene umjetnosti“</w:t>
      </w:r>
    </w:p>
    <w:p>
      <w:pPr>
        <w:pStyle w:val="Normal"/>
        <w:rPr/>
      </w:pPr>
      <w:r>
        <w:rPr/>
        <w:t>-performansom „Pokaži svoju ranu“ želio je svratiti pozornost na krhkost i konačnost ljudskog bića, ali ujedno i na bolest društva koju želi razotkriti kako bi ju se moglo izliječiti</w:t>
      </w:r>
    </w:p>
    <w:p>
      <w:pPr>
        <w:pStyle w:val="Normal"/>
        <w:rPr/>
      </w:pPr>
      <w:r>
        <w:rPr/>
        <w:t>-svrha njegovi performansa je pro-vocatio: svratiti pozornost promatrača, izazvati kod njega promjenu mišljenja o umjetnosti da se ona nikako ne smije pomiriti s marginalnim statusom u društvu</w:t>
      </w:r>
    </w:p>
    <w:p>
      <w:pPr>
        <w:pStyle w:val="Normal"/>
        <w:rPr/>
      </w:pPr>
      <w:r>
        <w:rPr/>
        <w:t>-upleo se u politiku što je smatrao prijeko potrebnim jer je ona preuzela ključnu ulogu u kreiranju društva i svjetonazora kao što je nekoć imala umjetnost</w:t>
      </w:r>
    </w:p>
    <w:p>
      <w:pPr>
        <w:pStyle w:val="Normal"/>
        <w:rPr/>
      </w:pPr>
      <w:r>
        <w:rPr/>
        <w:t>-njegovo načelo je da umjetnik u svome stvaralaštvu ne podnosi nikakve kriterije zakonitosti osim slobode stvaralaštva i fantazije, ali umjetnička sloboda podrazumijeva odgovornost i odgovoran odnos prema budućnosti  jer samo slobodan čovjek može stvoriti bolji svijet</w:t>
      </w:r>
    </w:p>
    <w:p>
      <w:pPr>
        <w:pStyle w:val="Normal"/>
        <w:rPr/>
      </w:pPr>
      <w:r>
        <w:rPr/>
        <w:t xml:space="preserve">-temeljna ideja njegovih akcija, koje su često ostavljale dojam antiumjetnosti, bila je pokušati proširit postojeći koncept umjetnosti sa svrhom da se stimulira sloboda i kreativnost u svakom pojedincu; svaki čovjek raspolaže neograničenom kreativnošću neovisno o tome koji posao obavlja ili dužnost obnaš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egel </w:t>
      </w:r>
      <w:r>
        <w:rPr/>
        <w:t>– estetika – filozofija lijepe umjetnosti</w:t>
      </w:r>
    </w:p>
    <w:p>
      <w:pPr>
        <w:pStyle w:val="Normal"/>
        <w:rPr/>
      </w:pPr>
      <w:r>
        <w:rPr/>
        <w:t>-estetika isključuje ono prirodno lijepo</w:t>
      </w:r>
    </w:p>
    <w:p>
      <w:pPr>
        <w:pStyle w:val="Normal"/>
        <w:rPr/>
      </w:pPr>
      <w:r>
        <w:rPr/>
        <w:t xml:space="preserve">-ono umjetničko lijepo je </w:t>
      </w:r>
      <w:r>
        <w:rPr>
          <w:i/>
        </w:rPr>
        <w:t xml:space="preserve">više </w:t>
      </w:r>
      <w:r>
        <w:rPr/>
        <w:t xml:space="preserve">od prirode jer je umjetnička ljepota </w:t>
      </w:r>
      <w:r>
        <w:rPr>
          <w:i/>
        </w:rPr>
        <w:t xml:space="preserve">iz duha rođena </w:t>
      </w:r>
    </w:p>
    <w:p>
      <w:pPr>
        <w:pStyle w:val="Normal"/>
        <w:rPr/>
      </w:pPr>
      <w:r>
        <w:rPr/>
        <w:t>-koliko su duh i njegovi produkti uzvišeniji od prirode, toliko je i ono umjetničko lijepo uzvišenije od prirodne ljepote</w:t>
      </w:r>
    </w:p>
    <w:p>
      <w:pPr>
        <w:pStyle w:val="Normal"/>
        <w:rPr/>
      </w:pPr>
      <w:r>
        <w:rPr/>
        <w:t xml:space="preserve">-duh je ono </w:t>
      </w:r>
      <w:r>
        <w:rPr>
          <w:i/>
        </w:rPr>
        <w:t xml:space="preserve">istinsko </w:t>
      </w:r>
      <w:r>
        <w:rPr/>
        <w:t>koje u sebi obuhvaća sve tako da je sve lijepo istinski lijepo samo po tome što sudjeluje u uzvišenom koje ga ono stvara</w:t>
      </w:r>
    </w:p>
    <w:p>
      <w:pPr>
        <w:pStyle w:val="Normal"/>
        <w:rPr/>
      </w:pPr>
      <w:r>
        <w:rPr/>
        <w:t>-ono prirodno lijepo pojavljuje se kao nesavršeni, nepotpuni način</w:t>
      </w:r>
    </w:p>
    <w:p>
      <w:pPr>
        <w:pStyle w:val="Normal"/>
        <w:rPr/>
      </w:pPr>
      <w:r>
        <w:rPr/>
        <w:t>Poteškoće ako se ograničimo na ono umjetnički lijepo:</w:t>
      </w:r>
    </w:p>
    <w:p>
      <w:pPr>
        <w:pStyle w:val="Normal"/>
        <w:rPr/>
      </w:pPr>
      <w:r>
        <w:rPr/>
        <w:t xml:space="preserve">-1. da li se lijepa umjetnost pokazuje </w:t>
      </w:r>
      <w:r>
        <w:rPr>
          <w:i/>
        </w:rPr>
        <w:t xml:space="preserve">vrijednom </w:t>
      </w:r>
      <w:r>
        <w:rPr/>
        <w:t>znanstvene obrade?</w:t>
      </w:r>
    </w:p>
    <w:p>
      <w:pPr>
        <w:pStyle w:val="Normal"/>
        <w:rPr/>
      </w:pPr>
      <w:r>
        <w:rPr/>
        <w:t xml:space="preserve">-umjetnost prema takvom gledištu izgleda kao </w:t>
      </w:r>
      <w:r>
        <w:rPr>
          <w:i/>
        </w:rPr>
        <w:t>višak</w:t>
      </w:r>
    </w:p>
    <w:p>
      <w:pPr>
        <w:pStyle w:val="Normal"/>
        <w:rPr/>
      </w:pPr>
      <w:r>
        <w:rPr/>
        <w:t>-za lijepu umjetnost se smatra da je luksuz pa su joj se pripisivali ozbiljni ciljevi i određivala se kao posrednica između uma i osjećajnosti</w:t>
      </w:r>
    </w:p>
    <w:p>
      <w:pPr>
        <w:pStyle w:val="Normal"/>
        <w:rPr>
          <w:i/>
          <w:i/>
        </w:rPr>
      </w:pPr>
      <w:r>
        <w:rPr/>
        <w:t xml:space="preserve">-ostaje loša strana da ako se podredi ozbiljnim ciljevima, onda je njezino sredstvo koje upotrebljava </w:t>
      </w:r>
      <w:r>
        <w:rPr>
          <w:i/>
        </w:rPr>
        <w:t>obmana</w:t>
      </w:r>
    </w:p>
    <w:p>
      <w:pPr>
        <w:pStyle w:val="Normal"/>
        <w:rPr/>
      </w:pPr>
      <w:r>
        <w:rPr/>
        <w:t xml:space="preserve">-2. čak kad bi se lijepa umjetnost mogla filozofski reflektirati, ona ipak ne bi bila </w:t>
      </w:r>
      <w:r>
        <w:rPr>
          <w:i/>
        </w:rPr>
        <w:t>prikladan</w:t>
      </w:r>
      <w:r>
        <w:rPr/>
        <w:t xml:space="preserve"> objekt za </w:t>
      </w:r>
      <w:r>
        <w:rPr>
          <w:i/>
        </w:rPr>
        <w:t xml:space="preserve">pravo </w:t>
      </w:r>
      <w:r>
        <w:rPr/>
        <w:t>znanstveno promatranje</w:t>
      </w:r>
    </w:p>
    <w:p>
      <w:pPr>
        <w:pStyle w:val="Normal"/>
        <w:rPr/>
      </w:pPr>
      <w:r>
        <w:rPr/>
        <w:t>-umjetnička ljepota dostupna je osjećaju, osjetilnom opažanju, promatranju, mašti, pa shvaćanje njezinih produkata zahtjeva drugačiji organ od znanstvenog mišljenja</w:t>
      </w:r>
    </w:p>
    <w:p>
      <w:pPr>
        <w:pStyle w:val="Normal"/>
        <w:rPr/>
      </w:pPr>
      <w:r>
        <w:rPr/>
        <w:t>-sloboda stvaranja je ono u čemu uživamo u umjetničkoj ljepoti</w:t>
      </w:r>
    </w:p>
    <w:p>
      <w:pPr>
        <w:pStyle w:val="Normal"/>
        <w:rPr/>
      </w:pPr>
      <w:r>
        <w:rPr/>
        <w:t>-izvor umjetničkih djela slobodna je aktivnost mašte koja može neiscrpno stvarati goleme vlastite produkcije (a isključena je iz znanosti)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8:00Z</dcterms:created>
  <dc:creator>dell 002</dc:creator>
  <dc:description/>
  <cp:keywords/>
  <dc:language>en-US</dc:language>
  <cp:lastModifiedBy>Petra Punčikar</cp:lastModifiedBy>
  <cp:lastPrinted>2012-01-22T19:02:00Z</cp:lastPrinted>
  <dcterms:modified xsi:type="dcterms:W3CDTF">2013-01-04T10:47:00Z</dcterms:modified>
  <cp:revision>6</cp:revision>
  <dc:subject/>
  <dc:title>Friedrich Schlegel – Obrazovna uloga kritike</dc:title>
</cp:coreProperties>
</file>