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GRUPA „A“</w:t>
        <w:br/>
        <w:br/>
        <w:t>1. Koje znanstvene discipline čine teorijsku jegru informatičke znanosti?</w:t>
        <w:br/>
        <w:t xml:space="preserve">2. Navedite komponente od kojih će biti izgrađena struktura virtualnog prostora(3 komponente): </w:t>
        <w:br/>
        <w:t>a) Kompjutorske platforme</w:t>
        <w:br/>
        <w:t>b) Tehnologija sučelja(hardver i softver)</w:t>
        <w:br/>
        <w:t>c) Mrežne tehnologije</w:t>
        <w:br/>
        <w:t>3. Navedite što je semiotika i koja semiotska pravila poznajete?</w:t>
        <w:br/>
        <w:t>Semiotika je znanstvena disciplina koja se bavi proučavanjem znakova i simbola. Semiotska pravila su semantičko, sintaktičko, sigmatsko i pragmatsko.</w:t>
        <w:br/>
        <w:t>4. U odnosu na strukturu građe i način rada postoje sljedeće vrste elektroničkih računala: (samo jedan je točan odg.)</w:t>
        <w:br/>
        <w:t>a)opća, posebna, specijalna</w:t>
        <w:br/>
        <w:t>b)makro, midi i mikro računala</w:t>
        <w:br/>
        <w:t>c)analogna, digitalna i hibridna</w:t>
        <w:br/>
        <w:t>d)univerzalna i interaktivna</w:t>
        <w:br/>
        <w:t>5. Vremenski slijed generacija komp. sustava je:</w:t>
        <w:br/>
        <w:t>c) 1.('50.-58.), 2.('59.-64.), 3.('65.-72.) i 4.(od '72) - ovo je točan redoslijed</w:t>
        <w:br/>
        <w:t>6. Navedite u čemu se ogleda primjena informatike u poljodjelstvu?</w:t>
        <w:br/>
        <w:t>7. Opišite principa rada(faze) upravljačke jedinece procesora?</w:t>
        <w:br/>
        <w:t>8. Koja je od navedenih memorija najnestabilnija: RAM</w:t>
        <w:br/>
        <w:t>9. Navedite koje su tipične obodne jedinice komp. sustava?</w:t>
        <w:br/>
        <w:t>10. Navedite elementa za procjenu kvalitete sekndarno-memorijskih pohranjivača:</w:t>
        <w:br/>
        <w:t>11. Navedite kako se dijeli dopunska memorija komp. sustava?</w:t>
        <w:br/>
        <w:t>12. Navedite koja je svrha glavne memorije komp. sustava?</w:t>
        <w:br/>
        <w:t>13. Navedite od kojeg sklopovlja je sastavljen središnji procesor?</w:t>
        <w:br/>
        <w:t>14. Opišite što su digitalizatori i koja je njihova uloga?</w:t>
        <w:br/>
        <w:t>15. Opišite 3-D pisače?</w:t>
        <w:br/>
        <w:t>16. Što su superkompjutori?</w:t>
        <w:br/>
        <w:t>17. Prevedite broj 182 u binarno.</w:t>
        <w:br/>
        <w:t>18. Prevedite broj 640 u oktalni sustav.</w:t>
        <w:br/>
        <w:t>19. Navedite zakone simboličke logike?</w:t>
        <w:br/>
        <w:t>20. Navedite vrste sustava prema općoj teoriji sustava?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17:00Z</dcterms:created>
  <dc:creator>Marin</dc:creator>
  <dc:description/>
  <dc:language>en-US</dc:language>
  <cp:lastModifiedBy>Marin</cp:lastModifiedBy>
  <dcterms:modified xsi:type="dcterms:W3CDTF">2012-06-26T14:17:00Z</dcterms:modified>
  <cp:revision>1</cp:revision>
  <dc:subject/>
  <dc:title/>
</cp:coreProperties>
</file>