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vještaj o dobiti po metodi razvrstavanja rashoda prema funkciji (roba)</w:t>
            </w:r>
          </w:p>
        </w:tc>
      </w:tr>
      <w:tr>
        <w:trPr>
          <w:trHeight w:val="27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rob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61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 skupine 76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broj prihoda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oškovi nabave prodane rob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o dobit/gubitak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o poslovni prihodi - troškovi prodane robe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azdoblja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troškovi razdobl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broj troškova razdoblja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poslovnih aktivnost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bruto dobit/gubitak - ukupno troškovi razdoblja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hodi od kamata, poz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shodi od kamata, neg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redovnih aktivnosti prije pore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od poslovnih aktivnosti + prihodi od fin. - rashodi od fin.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imlje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bit/gubitak društva prije poreza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od redovnih aktivnosti prije poreza + izvanredni prihodi - izvanred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 (20%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* 20% (samo ako je dobitak)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društva nakon pore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nakon poreza - porez na dobit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4:00Z</dcterms:created>
  <dc:creator>Ivana Lijović</dc:creator>
  <dc:description/>
  <cp:keywords/>
  <dc:language>en-US</dc:language>
  <cp:lastModifiedBy>Ivana Lijović</cp:lastModifiedBy>
  <dcterms:modified xsi:type="dcterms:W3CDTF">2011-04-08T19:44:00Z</dcterms:modified>
  <cp:revision>2</cp:revision>
  <dc:subject/>
  <dc:title>Izvještaj o dobiti po metodi razvrstavanja rashoda prema funkciji</dc:title>
</cp:coreProperties>
</file>