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RISTIČKA POLITIKA I RAZVOJ – NAJČEŠĆA PITANJA SA ISP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URISTIČKI PROIZVOD</w:t>
      </w:r>
    </w:p>
    <w:p>
      <w:pPr>
        <w:pStyle w:val="Normal"/>
        <w:rPr/>
      </w:pPr>
      <w:r>
        <w:rPr/>
        <w:t>Zajednički rezultat ponude jednog područja; ukupnost materijalnih i nematerijalnih elemenata koji pripadaju izvornoj i izvedenoj turističkoj ponudi nekog područja (prostora). Može se definirati i kao cjelovitost zahtjeva turista prema određenom području ili nositelju pon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APACITET NOSIVOSTI</w:t>
      </w:r>
    </w:p>
    <w:p>
      <w:pPr>
        <w:pStyle w:val="Normal"/>
        <w:rPr/>
      </w:pPr>
      <w:r>
        <w:rPr/>
        <w:t>Fizički, biološki, sociološki i psihološki kapacitet parkovnog entiteta (turističke destinacije, turističkog prostora isl.) koji omogućava turističku aktivnost bez narušavanja kvalitete prirodnog okoliša sa jedne strane, odnosno zadovoljstva posjetitelja sa druge str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KULTURNI KAPACITET NOSIVOSTI</w:t>
      </w:r>
    </w:p>
    <w:p>
      <w:pPr>
        <w:pStyle w:val="Normal"/>
        <w:rPr/>
      </w:pPr>
      <w:r>
        <w:rPr/>
        <w:t>Kulturološki kapacitet nosivosti je mjerilo kojim se utvrđuje kulturološka tolerancija tj. snošljivost između lokalnog stanovništva i turističkih posjetitelja u određenoj destinaci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KONOMSKI UČINCI KOJI SE OSTVARUJU RAZVOJEM TURIZMA</w:t>
      </w:r>
    </w:p>
    <w:p>
      <w:pPr>
        <w:pStyle w:val="Normal"/>
        <w:rPr/>
      </w:pPr>
      <w:r>
        <w:rPr/>
        <w:t>- aktiviranje turističkih potencijala</w:t>
      </w:r>
    </w:p>
    <w:p>
      <w:pPr>
        <w:pStyle w:val="Normal"/>
        <w:rPr/>
      </w:pPr>
      <w:r>
        <w:rPr/>
        <w:t>- omogućavanje turističkog privređivanja</w:t>
      </w:r>
    </w:p>
    <w:p>
      <w:pPr>
        <w:pStyle w:val="Normal"/>
        <w:rPr/>
      </w:pPr>
      <w:r>
        <w:rPr/>
        <w:t>- zapošljavanje prometnih kapaciteta</w:t>
      </w:r>
    </w:p>
    <w:p>
      <w:pPr>
        <w:pStyle w:val="Normal"/>
        <w:rPr/>
      </w:pPr>
      <w:r>
        <w:rPr/>
        <w:t>- zapošljavanje turističkih i drugih komplementarnih kapaciteta</w:t>
      </w:r>
    </w:p>
    <w:p>
      <w:pPr>
        <w:pStyle w:val="Normal"/>
        <w:rPr/>
      </w:pPr>
      <w:r>
        <w:rPr/>
        <w:t>- povećavanje zaposlenosti</w:t>
      </w:r>
    </w:p>
    <w:p>
      <w:pPr>
        <w:pStyle w:val="Normal"/>
        <w:rPr/>
      </w:pPr>
      <w:r>
        <w:rPr/>
        <w:t>- aktiviranje nerazvijenih područja</w:t>
      </w:r>
    </w:p>
    <w:p>
      <w:pPr>
        <w:pStyle w:val="Normal"/>
        <w:rPr/>
      </w:pPr>
      <w:r>
        <w:rPr/>
        <w:t>- povećavanje međunarodne razmjene rada i usluga</w:t>
      </w:r>
    </w:p>
    <w:p>
      <w:pPr>
        <w:pStyle w:val="Normal"/>
        <w:rPr/>
      </w:pPr>
      <w:r>
        <w:rPr/>
        <w:t>- poboljšanje devizne bilance u receptivnoj zemlji</w:t>
      </w:r>
    </w:p>
    <w:p>
      <w:pPr>
        <w:pStyle w:val="Normal"/>
        <w:rPr/>
      </w:pPr>
      <w:r>
        <w:rPr/>
        <w:t>- stimuliranje gospodarskih tokova među područjima i sudionicima turističkog proc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ELEMENTI ATRAKTIVNOSTI DESTINACIJE </w:t>
      </w:r>
    </w:p>
    <w:p>
      <w:pPr>
        <w:pStyle w:val="Normal"/>
        <w:rPr/>
      </w:pPr>
      <w:r>
        <w:rPr/>
        <w:t>- klima</w:t>
      </w:r>
    </w:p>
    <w:p>
      <w:pPr>
        <w:pStyle w:val="Normal"/>
        <w:rPr/>
      </w:pPr>
      <w:r>
        <w:rPr/>
        <w:t>- prirodne ljepote</w:t>
      </w:r>
    </w:p>
    <w:p>
      <w:pPr>
        <w:pStyle w:val="Normal"/>
        <w:rPr/>
      </w:pPr>
      <w:r>
        <w:rPr/>
        <w:t>- cijene</w:t>
      </w:r>
    </w:p>
    <w:p>
      <w:pPr>
        <w:pStyle w:val="Normal"/>
        <w:rPr/>
      </w:pPr>
      <w:r>
        <w:rPr/>
        <w:t>- kulturna i društvena obilježja</w:t>
      </w:r>
    </w:p>
    <w:p>
      <w:pPr>
        <w:pStyle w:val="Normal"/>
        <w:rPr/>
      </w:pPr>
      <w:r>
        <w:rPr/>
        <w:t>- dostupnost</w:t>
      </w:r>
    </w:p>
    <w:p>
      <w:pPr>
        <w:pStyle w:val="Normal"/>
        <w:rPr/>
      </w:pPr>
      <w:r>
        <w:rPr/>
        <w:t>- infrastruktura, hrana i smještaj</w:t>
      </w:r>
    </w:p>
    <w:p>
      <w:pPr>
        <w:pStyle w:val="Normal"/>
        <w:rPr/>
      </w:pPr>
      <w:r>
        <w:rPr/>
        <w:t>- mogućnosti za rekreaciju i kupovanje</w:t>
      </w:r>
    </w:p>
    <w:p>
      <w:pPr>
        <w:pStyle w:val="Normal"/>
        <w:rPr/>
      </w:pPr>
      <w:r>
        <w:rPr/>
        <w:t>- stav prema turist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URIZAM KAO MONOKULTURA</w:t>
      </w:r>
    </w:p>
    <w:p>
      <w:pPr>
        <w:pStyle w:val="Normal"/>
        <w:rPr/>
      </w:pPr>
      <w:r>
        <w:rPr/>
        <w:t>- Svaka je monokultura štetna sama po sebi. U knjizi se raspravlja o razvoju turizma kao monokulture nauštrb poljoprivrede, što je nerijetka pojava u manje razvijenim zemljama, a autor nas upozorava da su to komplementarne , čak simbiotske, a ne konkurentne djelatnosti, te citira Josta Krippendorfa:</w:t>
      </w:r>
    </w:p>
    <w:p>
      <w:pPr>
        <w:pStyle w:val="Normal"/>
        <w:rPr/>
      </w:pPr>
      <w:r>
        <w:rPr/>
        <w:t xml:space="preserve">'I što je očajnije od jedne turističke monokulture gdje turist susreće još samo sebi ravne, gdje se on – čitajmo samo tekstove prospekata – osjeća kao kod kuće? A to je ono što zreli turist upravo najmanje želi.' </w:t>
      </w:r>
    </w:p>
    <w:p>
      <w:pPr>
        <w:pStyle w:val="Normal"/>
        <w:rPr/>
      </w:pPr>
      <w:r>
        <w:rPr/>
        <w:t>Izostanak ostalih proizvodnih djelatnosti u turističkoj destinaciji zahtjeva uvoz roba izvana i narušava bilancu plaćanja, jer turist troši uvezene proizvode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7. TURIZAM KAO SUSRET RAZLIČITIH KULTURA</w:t>
      </w:r>
    </w:p>
    <w:p>
      <w:pPr>
        <w:pStyle w:val="Normal"/>
        <w:rPr/>
      </w:pPr>
      <w:r>
        <w:rPr/>
        <w:t>- Turizam je zapravo susret a-lokalne kulture, b-uvezene kulture i c-turističke kulture (kultura života kojom žive turisti za vrijeme putovanja i boravka u turističkoj destinaci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OSNOVNA SVOJSTVA PLANIRANJA</w:t>
      </w:r>
    </w:p>
    <w:p>
      <w:pPr>
        <w:pStyle w:val="Normal"/>
        <w:rPr/>
      </w:pPr>
      <w:r>
        <w:rPr/>
        <w:t>1. Planiranje je sastavni dio svake ljudske aktivnosti s opsegom,    trajanjem, stupnjem stvaralaštva i sl.</w:t>
      </w:r>
    </w:p>
    <w:p>
      <w:pPr>
        <w:pStyle w:val="Normal"/>
        <w:rPr/>
      </w:pPr>
      <w:r>
        <w:rPr/>
        <w:t>2.  Planiranje se odnosi samo na budućnost</w:t>
      </w:r>
    </w:p>
    <w:p>
      <w:pPr>
        <w:pStyle w:val="Normal"/>
        <w:rPr/>
      </w:pPr>
      <w:r>
        <w:rPr/>
        <w:t>3.  Planiranje se temelji na misaonom procesu</w:t>
      </w:r>
    </w:p>
    <w:p>
      <w:pPr>
        <w:pStyle w:val="Normal"/>
        <w:rPr/>
      </w:pPr>
      <w:r>
        <w:rPr/>
        <w:t>4. Planiranje potiskuje neizvjesnost tijeka i ishoda djelatnosti, potiskujući stihiju i slučajnost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9. TEMELJNI KORACI U PLANIRANJU</w:t>
      </w:r>
    </w:p>
    <w:p>
      <w:pPr>
        <w:pStyle w:val="Normal"/>
        <w:rPr/>
      </w:pPr>
      <w:r>
        <w:rPr/>
        <w:t>1. Pripremna faza – izrada pre-feasibility studije, preporuke u planskom obliku, odabir multidisciplinarnog projektnog tima</w:t>
      </w:r>
    </w:p>
    <w:p>
      <w:pPr>
        <w:pStyle w:val="Normal"/>
        <w:rPr/>
      </w:pPr>
      <w:r>
        <w:rPr/>
        <w:t>2. Determiniranje ciljeva turističkog razvoja – preliminarno utvrđivanje ciljeva koji se kasnije potvrđuju u planskom procesu</w:t>
      </w:r>
    </w:p>
    <w:p>
      <w:pPr>
        <w:pStyle w:val="Normal"/>
        <w:rPr/>
      </w:pPr>
      <w:r>
        <w:rPr/>
        <w:t>3. Istraživanje i evaluacija svih relevantnih elemenata (karakteristike okoliša, turističke atraktivnosti, turistička razvijenost, postojeće i potencijalno tržište, prometna dostupnost i infrastruktura...)</w:t>
      </w:r>
    </w:p>
    <w:p>
      <w:pPr>
        <w:pStyle w:val="Normal"/>
        <w:rPr/>
      </w:pPr>
      <w:r>
        <w:rPr/>
        <w:t>4. Analiza i sinteza podataka dobivenih istraživanjem, segmentacija tržišta, predviđanje smještajnih potreba, analiza kapaciteta nosivosti, SWOT analiza, formuliranje turističke politike i plana</w:t>
      </w:r>
    </w:p>
    <w:p>
      <w:pPr>
        <w:pStyle w:val="Normal"/>
        <w:rPr/>
      </w:pPr>
      <w:r>
        <w:rPr/>
        <w:t>5. Formuliranje drugih preporuka – poboljšanja potrebna turističkoj atrakciji, smještajnim kapacitetima i uslugama, institucionalnim i drugim elementima plana</w:t>
      </w:r>
    </w:p>
    <w:p>
      <w:pPr>
        <w:pStyle w:val="Normal"/>
        <w:rPr/>
      </w:pPr>
      <w:r>
        <w:rPr/>
        <w:t>6. Implementacija (provođenje) plana i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TURISTIČKA DESTINACIJA</w:t>
      </w:r>
    </w:p>
    <w:p>
      <w:pPr>
        <w:pStyle w:val="Normal"/>
        <w:rPr/>
      </w:pPr>
      <w:r>
        <w:rPr/>
        <w:t>- Širi prostor koji svoj turistički identitet gradi na koncepciji kumulativnih atrakcija koje omogućuju doživljaj i s dodatnom turističkom infrastrukturom predstavljaju prostor intenzivnog okupljanja turista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11. KARAKTERISTIKE SUVREMENOG TURIZMA</w:t>
      </w:r>
    </w:p>
    <w:p>
      <w:pPr>
        <w:pStyle w:val="Normal"/>
        <w:rPr/>
      </w:pPr>
      <w:r>
        <w:rPr/>
        <w:t>1. Povećana razina životnog standarda</w:t>
      </w:r>
    </w:p>
    <w:p>
      <w:pPr>
        <w:pStyle w:val="Normal"/>
        <w:rPr/>
      </w:pPr>
      <w:r>
        <w:rPr/>
        <w:t>2. Povećani fond slobodnog vremena i pravo na plaćeni godišnji odmor</w:t>
      </w:r>
    </w:p>
    <w:p>
      <w:pPr>
        <w:pStyle w:val="Normal"/>
        <w:rPr/>
      </w:pPr>
      <w:r>
        <w:rPr/>
        <w:t>3. Povećani fond raspoloživih slobodnih financijskih sredstava namijenjenih turističkom korištenju</w:t>
      </w:r>
    </w:p>
    <w:p>
      <w:pPr>
        <w:pStyle w:val="Normal"/>
        <w:rPr/>
      </w:pPr>
      <w:r>
        <w:rPr/>
        <w:t>4. Visok stupanj urbanizacije</w:t>
      </w:r>
    </w:p>
    <w:p>
      <w:pPr>
        <w:pStyle w:val="Normal"/>
        <w:rPr/>
      </w:pPr>
      <w:r>
        <w:rPr/>
        <w:t>5. Uključivanje novih segmenata stanovništva u turističku potražnju</w:t>
      </w:r>
    </w:p>
    <w:p>
      <w:pPr>
        <w:pStyle w:val="Normal"/>
        <w:rPr/>
      </w:pPr>
      <w:r>
        <w:rPr/>
        <w:t>6. Povećana mogućnost korištenja modernih sredstava masovnog transpo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TURISTIČKI PROSTOR</w:t>
      </w:r>
    </w:p>
    <w:p>
      <w:pPr>
        <w:pStyle w:val="Normal"/>
        <w:rPr/>
      </w:pPr>
      <w:r>
        <w:rPr/>
        <w:t>- Pod pojmom 'turistički prostor' se u pravilu misli na prostor gdje se zadovoljavaju turističke potrebe, manje na prostor kojim se turisti kreću do svoje turističke destinacije, a vrlo rijetko na prostor turistova domicila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13. KAKO TURIZAM UTJEČE NA PROSTOR</w:t>
      </w:r>
    </w:p>
    <w:p>
      <w:pPr>
        <w:pStyle w:val="Normal"/>
        <w:rPr/>
      </w:pPr>
      <w:r>
        <w:rPr/>
        <w:t>- Turizam degradira prostor</w:t>
      </w:r>
    </w:p>
    <w:p>
      <w:pPr>
        <w:pStyle w:val="Normal"/>
        <w:rPr/>
      </w:pPr>
      <w:r>
        <w:rPr/>
        <w:t>- Turizam čuva prostor</w:t>
      </w:r>
    </w:p>
    <w:p>
      <w:pPr>
        <w:pStyle w:val="Normal"/>
        <w:rPr/>
      </w:pPr>
      <w:r>
        <w:rPr/>
        <w:t>- Turizam kreira vlastiti prostor</w:t>
      </w:r>
    </w:p>
    <w:p>
      <w:pPr>
        <w:pStyle w:val="Normal"/>
        <w:rPr/>
      </w:pPr>
      <w:r>
        <w:rPr/>
        <w:t>- Turizam banalizira prostor</w:t>
      </w:r>
    </w:p>
    <w:p>
      <w:pPr>
        <w:pStyle w:val="Normal"/>
        <w:rPr/>
      </w:pPr>
      <w:r>
        <w:rPr/>
        <w:t>- Turizam valorizira prostor</w:t>
      </w:r>
    </w:p>
    <w:p>
      <w:pPr>
        <w:pStyle w:val="Normal"/>
        <w:rPr/>
      </w:pPr>
      <w:r>
        <w:rPr/>
        <w:t>- Turizam je zaslužan za spoznaju problema prost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SOCIOLOŠKI KAPACITET NOSIVOSTI</w:t>
      </w:r>
    </w:p>
    <w:p>
      <w:pPr>
        <w:pStyle w:val="Normal"/>
        <w:rPr/>
      </w:pPr>
      <w:r>
        <w:rPr/>
        <w:t>- Mjerilo kojim se utvrđuje najveća gustoća turističkog posjeta u određenoj zoni koju mogu tolerirati sami turi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EKONOMSKE FUNKCIJE TURIZMA</w:t>
      </w:r>
    </w:p>
    <w:p>
      <w:pPr>
        <w:pStyle w:val="Normal"/>
        <w:rPr/>
      </w:pPr>
      <w:r>
        <w:rPr/>
        <w:t>- Temeljne ekonomske funkcije turizma su multiplikativna, induktivna, konverzijska i razvojna funkcija. Zajednika im je turistička potrošnja kao materijalni izvor i okvir te utjecaj na dohodak kao neposredni ili posredni gospodarski cil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TURIZAM I BILANCA PLAĆANJA</w:t>
      </w:r>
    </w:p>
    <w:p>
      <w:pPr>
        <w:pStyle w:val="Normal"/>
        <w:rPr/>
      </w:pPr>
      <w:r>
        <w:rPr/>
        <w:t>- Uravnoteženje bilance plaćanja je značajna ekonomska funkcija turizma. Turizam predstavlja izvor deviznih sredstava, ali pozitivno utječe na bilancu i kroz tečaj, troškove uprave, fiskalnost i strane investicije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17. SKUPINE EKONOMSKIH KORISNIKA U TURIZMU</w:t>
      </w:r>
    </w:p>
    <w:p>
      <w:pPr>
        <w:pStyle w:val="Normal"/>
        <w:rPr/>
      </w:pPr>
      <w:r>
        <w:rPr/>
        <w:t>1. Individualna privredna organizacija ili poduzeće</w:t>
      </w:r>
    </w:p>
    <w:p>
      <w:pPr>
        <w:pStyle w:val="Normal"/>
        <w:rPr/>
      </w:pPr>
      <w:r>
        <w:rPr/>
        <w:t>2. Turistička  prostorna jedinica (turističko mjesto, regija i zemlja)</w:t>
      </w:r>
    </w:p>
    <w:p>
      <w:pPr>
        <w:pStyle w:val="Normal"/>
        <w:rPr/>
      </w:pPr>
      <w:r>
        <w:rPr/>
        <w:t>3. Tijela javne vlasti receptivnog turističkog područja</w:t>
      </w:r>
    </w:p>
    <w:p>
      <w:pPr>
        <w:pStyle w:val="Normal"/>
        <w:rPr/>
      </w:pPr>
      <w:r>
        <w:rPr/>
        <w:t>4. Potrošači i populacija emitivnih turističkih zema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O KOJIM FAKTORIMA OVISI BUDUĆNOST TURIZMA?</w:t>
      </w:r>
    </w:p>
    <w:p>
      <w:pPr>
        <w:pStyle w:val="Normal"/>
        <w:rPr/>
      </w:pPr>
      <w:r>
        <w:rPr/>
        <w:t>Budućnost turizma ovisi o velikom broju faktora:</w:t>
      </w:r>
    </w:p>
    <w:p>
      <w:pPr>
        <w:pStyle w:val="Normal"/>
        <w:rPr/>
      </w:pPr>
      <w:r>
        <w:rPr/>
        <w:t>- rast životnog standarda</w:t>
      </w:r>
    </w:p>
    <w:p>
      <w:pPr>
        <w:pStyle w:val="Normal"/>
        <w:rPr/>
      </w:pPr>
      <w:r>
        <w:rPr/>
        <w:t>- preraspodjela društvenog bogatstva</w:t>
      </w:r>
    </w:p>
    <w:p>
      <w:pPr>
        <w:pStyle w:val="Normal"/>
        <w:rPr/>
      </w:pPr>
      <w:r>
        <w:rPr/>
        <w:t>- pravo na plaćeni godišnji odmor</w:t>
      </w:r>
    </w:p>
    <w:p>
      <w:pPr>
        <w:pStyle w:val="Normal"/>
        <w:rPr/>
      </w:pPr>
      <w:r>
        <w:rPr/>
        <w:t>- svijest o potrebi odmora zbog zdravlja</w:t>
      </w:r>
    </w:p>
    <w:p>
      <w:pPr>
        <w:pStyle w:val="Normal"/>
        <w:rPr/>
      </w:pPr>
      <w:r>
        <w:rPr/>
        <w:t>- povećanje fonda slobodnog vremena</w:t>
      </w:r>
    </w:p>
    <w:p>
      <w:pPr>
        <w:pStyle w:val="Normal"/>
        <w:rPr/>
      </w:pPr>
      <w:r>
        <w:rPr/>
        <w:t>- unapređivanje prometnih sredstava</w:t>
      </w:r>
    </w:p>
    <w:p>
      <w:pPr>
        <w:pStyle w:val="Normal"/>
        <w:rPr/>
      </w:pPr>
      <w:r>
        <w:rPr/>
        <w:t>- više stanovnika u gradovima (50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NAČELA ODRŽIVOG RAZVOJA</w:t>
      </w:r>
    </w:p>
    <w:p>
      <w:pPr>
        <w:pStyle w:val="Normal"/>
        <w:rPr/>
      </w:pPr>
      <w:r>
        <w:rPr/>
        <w:t>1. Ekološka održivost – razvoj kompatibilan sa održavanjem ekoloških procesa, biloškim različitostima i biološkim resursima</w:t>
      </w:r>
    </w:p>
    <w:p>
      <w:pPr>
        <w:pStyle w:val="Normal"/>
        <w:rPr/>
      </w:pPr>
      <w:r>
        <w:rPr/>
        <w:t>2. Sociokulturna održivost – razvoj povećava nadzor čovjeka nad svojim životom, kompatibilan je sa kulturom i jača identitet zajednice</w:t>
      </w:r>
    </w:p>
    <w:p>
      <w:pPr>
        <w:pStyle w:val="Normal"/>
        <w:rPr/>
      </w:pPr>
      <w:r>
        <w:rPr/>
        <w:t xml:space="preserve">3. Ekonomska održivost – razvoj osigurava ekonomski uspjeh upravljajući resursima na način da ih mogu koristiti i buduće generacije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20. PLANIRANJE NA MAKRORAZINI PREMA WTO-U</w:t>
      </w:r>
    </w:p>
    <w:p>
      <w:pPr>
        <w:pStyle w:val="Normal"/>
        <w:rPr/>
      </w:pPr>
      <w:r>
        <w:rPr/>
        <w:t>1. Međunarodno – više zemalja ('Put svile', 'Putovima Maya')</w:t>
      </w:r>
    </w:p>
    <w:p>
      <w:pPr>
        <w:pStyle w:val="Normal"/>
        <w:rPr/>
      </w:pPr>
      <w:r>
        <w:rPr/>
        <w:t>2. Nacionalno – na razini jedne države</w:t>
      </w:r>
    </w:p>
    <w:p>
      <w:pPr>
        <w:pStyle w:val="Normal"/>
        <w:rPr/>
      </w:pPr>
      <w:r>
        <w:rPr/>
        <w:t>3. Regionalno – može biti više država, ali jedna regija</w:t>
      </w:r>
    </w:p>
    <w:p>
      <w:pPr>
        <w:pStyle w:val="Normal"/>
        <w:rPr/>
      </w:pPr>
      <w:r>
        <w:rPr/>
        <w:t>4. Lokalno – subregije, gradovi, naselja</w:t>
      </w:r>
    </w:p>
    <w:p>
      <w:pPr>
        <w:pStyle w:val="Normal"/>
        <w:rPr/>
      </w:pPr>
      <w:r>
        <w:rPr/>
        <w:t>5. Planiranje specifičnog lokaliteta (sitea) – građevina, wellness centar...</w:t>
      </w:r>
    </w:p>
    <w:p>
      <w:pPr>
        <w:pStyle w:val="Normal"/>
        <w:rPr/>
      </w:pPr>
      <w:r>
        <w:rPr/>
        <w:t>6. Dizajn – najdetaljnija razina (arhitektura, pejzaž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21. NABROJI TRADICIONALNE MODELE PLANIRANJA</w:t>
      </w:r>
    </w:p>
    <w:p>
      <w:pPr>
        <w:pStyle w:val="Normal"/>
        <w:rPr/>
      </w:pPr>
      <w:r>
        <w:rPr/>
        <w:t>- Model fizičkog planiranja i ekonomski pristup planiranju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22. NABROJI 3 DALEKOISTOČNE DESTINACIJE KOJE ĆE NAPRAVITI BUM U SLJEDEĆIH NEKOLIKO GODINA</w:t>
      </w:r>
    </w:p>
    <w:p>
      <w:pPr>
        <w:pStyle w:val="Normal"/>
        <w:rPr/>
      </w:pPr>
      <w:r>
        <w:rPr/>
        <w:t>- Kina, Japan i Indija. Kina zbog brojnog stanovništva i dugogodišnje izoliranosti će biti važna receptivna, a kako standard Kineza bude rastao, i vodeća emitivna turistička zemlja. Japan je u procesu buđenja kao emitivna zemlja sa daleko većim standardom od Kine. Indija se i po brojnosti i obrazovanju stanovništva, te rastu standarda afirmira kao bitna emitivna zemlja, pogotovo u regiji južne Az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DOKOLICA, TURISTIČKA DOKOLICA I SADRŽAJI DOKOLICE</w:t>
      </w:r>
    </w:p>
    <w:p>
      <w:pPr>
        <w:pStyle w:val="Normal"/>
        <w:rPr/>
      </w:pPr>
      <w:r>
        <w:rPr/>
        <w:t>- Dokolica je dio slobodnog vremena potpuno prepušten čovjekovom vlastitom izboru i volji – oslobođeno svih društvenih obveza. Turističku dokolicu označava ponašanje čovjeka u svom slobodnom vremenu, ono može biti produktivno (kreativno, educirajuće) ili potrošačko. U knjizi je promatramo sa aspekta turističke potraž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UTJECAJ URBANIZACIJE NA SUVREMENI TURIZ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OBJASNI TURIZAM KAO RADNO-INTENZIVNU DJELATNOST, TE OBJASNI INDIREKTNO ZAPOŠLJAVANJE, TEMELJNA OBILJEŽJA ZAPOSLENIH U TURIZMU</w:t>
      </w:r>
    </w:p>
    <w:p>
      <w:pPr>
        <w:pStyle w:val="Normal"/>
        <w:rPr/>
      </w:pPr>
      <w:r>
        <w:rPr/>
        <w:t xml:space="preserve">- Turizam kao tercijarna ekonomska aktivnost zahtjeva korištenje brojne radne snage i upošljava lokalno stanovništvo. Indirektno zapošljavanje nastaje multiplikativnim učinkom, jer se javlja povećana potražnja za radnom snagom i u drugim, neturističkim sektorima (infrastruktura, održavanje, državne službe isl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PROBLEMI ZAPOŠLJAVANJA U TURIZMU-NABROJI BAREM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DESTINACIJSKI MENADŽMENT I FUNKCIJE DESTINACIJSKOG MENADŽM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POJAM TURISTIČKE VALORIZACIJE I POJAM EKONOMSKE VALORIZACIJE</w:t>
      </w:r>
    </w:p>
    <w:p>
      <w:pPr>
        <w:pStyle w:val="Normal"/>
        <w:rPr/>
      </w:pPr>
      <w:r>
        <w:rPr/>
        <w:t>- Turistička valorizacija prostora je ocjena turističke vrijednosti resursa. Ekonomski učinci valorizacije proizlaze iz ostvarene turističke potroš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DEFINICIJA TURISTIČKE DESTINACIJE PREMA UNWTO-U TE NABROJI VRSTE TURISTIČKE DESTINACIJE</w:t>
      </w:r>
    </w:p>
    <w:p>
      <w:pPr>
        <w:pStyle w:val="Normal"/>
        <w:rPr/>
      </w:pPr>
      <w:r>
        <w:rPr/>
        <w:t>- Turistička destinacija je značajno mjesto koje se posjećuje tijekom putovanja</w:t>
      </w:r>
    </w:p>
    <w:p>
      <w:pPr>
        <w:pStyle w:val="Normal"/>
        <w:rPr/>
      </w:pPr>
      <w:r>
        <w:rPr/>
        <w:t>3 vrste – UDALJENA DEST. – najudaljenije mjesto u odnosu na domicil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- GLAVNA – mjesto gdje turist provodi najviše vremena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- MOTIVIRAJUĆA – turistov primarni cilj posj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PREDNOSTI IZVOZA PUTEM TURIZMA</w:t>
      </w:r>
    </w:p>
    <w:p>
      <w:pPr>
        <w:pStyle w:val="Normal"/>
        <w:rPr/>
      </w:pPr>
      <w:r>
        <w:rPr/>
        <w:t>- Prodaja turističke usluge strancu bit će jeftinija za državu nego izvoz svih ostalih nacionalnih proizvoda na međunarodna tržišta. Sa druge strane, pomažući razvoj turizma u još nedovoljno razvijenim sredinama, ekonomski razvijene zemlje svijeta stvorile su dodatno veliko tržište za plasman vlastite robe i uslu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UVJETI ZA RAZVOJ TURIZMA I KAD JE NASTAO TURISTIČKI RAZVOJ (TAK NEŠ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SUVREMENE TEORIJE RAZVOJA TURIZMA</w:t>
      </w:r>
    </w:p>
    <w:p>
      <w:pPr>
        <w:pStyle w:val="Normal"/>
        <w:rPr/>
      </w:pPr>
      <w:r>
        <w:rPr/>
        <w:t>- To su one teorije koje su se razvile nakon II. svjetskog rata, Krapf, Troisi, Bernecker. Značajan rad Douglasa Pearcea, teorija turističkog multiplikatora (Clement), Krippendorf snažnije uvodi marketing u raspravu o razvoju, Teorija kapaciteta nosivosti, turističke destinacije, dualna struktura turizma, formalno-neformalna dihotomija, teorija prostornog razvoja</w:t>
      </w:r>
    </w:p>
    <w:p>
      <w:pPr>
        <w:pStyle w:val="Normal"/>
        <w:rPr/>
      </w:pPr>
      <w:r>
        <w:rPr/>
        <w:t>33. NA ČEM SE ZASNIVA SPO I NABROJI BAR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DIREKTNI I INDUCIRANI EKONOMSKI UČINCI TURISTIČKE POTROŠ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KONVERZIJSKA FUNKCIJA TURIZ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4 ATRIBUTA ATRAKTIVNOSTI TURISTIČKOG PROSTORA</w:t>
      </w:r>
    </w:p>
    <w:p>
      <w:pPr>
        <w:pStyle w:val="Normal"/>
        <w:rPr/>
      </w:pPr>
      <w:r>
        <w:rPr/>
        <w:t xml:space="preserve">- REKREATIVNI - </w:t>
      </w:r>
    </w:p>
    <w:p>
      <w:pPr>
        <w:pStyle w:val="Normal"/>
        <w:rPr/>
      </w:pPr>
      <w:r>
        <w:rPr/>
        <w:t>- KURIOZITETNI -</w:t>
      </w:r>
    </w:p>
    <w:p>
      <w:pPr>
        <w:pStyle w:val="Normal"/>
        <w:rPr/>
      </w:pPr>
      <w:r>
        <w:rPr/>
        <w:t xml:space="preserve">- ZNAMENITI – </w:t>
      </w:r>
    </w:p>
    <w:p>
      <w:pPr>
        <w:pStyle w:val="Normal"/>
        <w:rPr/>
      </w:pPr>
      <w:r>
        <w:rPr/>
        <w:t xml:space="preserve">- ESTETSKI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PREDNOSTI TURISTIČKE DESTINACIJE</w:t>
      </w:r>
    </w:p>
    <w:p>
      <w:pPr>
        <w:pStyle w:val="Normal"/>
        <w:rPr/>
      </w:pPr>
      <w:r>
        <w:rPr/>
        <w:t>- Bolje korištenje prostora namijenjenog turizmu</w:t>
      </w:r>
    </w:p>
    <w:p>
      <w:pPr>
        <w:pStyle w:val="Normal"/>
        <w:rPr/>
      </w:pPr>
      <w:r>
        <w:rPr/>
        <w:t>- Mogućnost valorizacije manje kvalitetnih turističkih resursa</w:t>
      </w:r>
    </w:p>
    <w:p>
      <w:pPr>
        <w:pStyle w:val="Normal"/>
        <w:rPr/>
      </w:pPr>
      <w:r>
        <w:rPr/>
        <w:t>- Kompleksnija ponuda</w:t>
      </w:r>
    </w:p>
    <w:p>
      <w:pPr>
        <w:pStyle w:val="Normal"/>
        <w:rPr/>
      </w:pPr>
      <w:r>
        <w:rPr/>
        <w:t>- Bolja mogućnost stvaranja imagea</w:t>
      </w:r>
    </w:p>
    <w:p>
      <w:pPr>
        <w:pStyle w:val="Normal"/>
        <w:rPr/>
      </w:pPr>
      <w:r>
        <w:rPr/>
        <w:t>- Bolja mogućnost prezentacije i plasmana na tržištu</w:t>
      </w:r>
    </w:p>
    <w:p>
      <w:pPr>
        <w:pStyle w:val="Normal"/>
        <w:rPr/>
      </w:pPr>
      <w:r>
        <w:rPr/>
        <w:t>- Jamstvo 'sadržajnog boravka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4 FAKTORA ZBOG KOJIH TURISTI DOLAZE U R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VRSTA TURISTIČKOG RAZVOJA U ODNOSU NA UKUPNI RAZVOJ GOSPODARSTVA</w:t>
      </w:r>
    </w:p>
    <w:p>
      <w:pPr>
        <w:pStyle w:val="Normal"/>
        <w:rPr/>
      </w:pPr>
      <w:r>
        <w:rPr>
          <w:rFonts w:cs="Calibri"/>
        </w:rPr>
        <w:t xml:space="preserve">               </w:t>
      </w:r>
      <w:r>
        <w:rPr/>
        <w:t xml:space="preserve">1) Model razvoja turizma u izoliranim oazama, enklavama, </w:t>
      </w:r>
    </w:p>
    <w:p>
      <w:pPr>
        <w:pStyle w:val="Normal"/>
        <w:rPr/>
      </w:pPr>
      <w:r>
        <w:rPr/>
        <w:t xml:space="preserve">2) Model liberalnog razvoja turizma, </w:t>
      </w:r>
    </w:p>
    <w:p>
      <w:pPr>
        <w:pStyle w:val="Normal"/>
        <w:rPr/>
      </w:pPr>
      <w:r>
        <w:rPr/>
        <w:t>3) Model visoko razvijenog turiz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MODEL RAZVOJA TURIZMA U IZOLIRANIM OAZAMA, ENKLAV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41. NAČELA PLANIRANJA U TURIZM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4:43:00Z</dcterms:created>
  <dc:creator>Javorko</dc:creator>
  <dc:description/>
  <dc:language>en-US</dc:language>
  <cp:lastModifiedBy>Javorko</cp:lastModifiedBy>
  <dcterms:modified xsi:type="dcterms:W3CDTF">2009-05-14T04:45:00Z</dcterms:modified>
  <cp:revision>1</cp:revision>
  <dc:subject/>
  <dc:title/>
</cp:coreProperties>
</file>