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ESTA PITANJA IZ ISTRAŽIVANJA TRŽIŠT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szCs w:val="36"/>
          <w:u w:val="single"/>
        </w:rPr>
      </w:pPr>
      <w:r>
        <w:rPr>
          <w:rFonts w:cs="Verdana" w:ascii="Verdana" w:hAnsi="Verdana"/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sz w:val="26"/>
          <w:szCs w:val="26"/>
        </w:rPr>
        <w:t>Što je IT?; IT u užem i širem smisl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MI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odsustavi MIS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sz w:val="26"/>
          <w:szCs w:val="26"/>
        </w:rPr>
        <w:t>Razlika između podatka i informacij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Koji čimbenici utječu na to hoće li se istraživanje provesti ili ne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Što je pouzdanost? Što je valjanost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sz w:val="26"/>
          <w:szCs w:val="26"/>
        </w:rPr>
        <w:t>Teškoće u primjeni znanstvene metod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Etika i etički sukob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Što je etika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rava ispitanik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Nabroji etičke sukob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očetci istraživanj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Agencije za I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roces istraživanj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Izviđajno istraživanj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ristupi u izviđajnom istraživanju (4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sz w:val="26"/>
          <w:szCs w:val="26"/>
        </w:rPr>
        <w:t>Od čega se sastoje pilot studije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Kada i kako provesti skupni i dubinski intervju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Za što se koriste projektivne tehnike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Objasni opisna istraživanj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Jednokratno i kontinuirano istraživanj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aneli – nabroji i ukratko objasn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Svrha uzročnih istraživanj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sz w:val="26"/>
          <w:szCs w:val="26"/>
        </w:rPr>
        <w:t>Što je eksperiment? Postupak eksperiment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Laboratorijski i terenski tes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Vrste eksperimenta (skice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Vrste podatak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rednosti i nedostaci sekundarnih podatak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Izvori sekundarnih podatak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Vrste primarnih podatak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rikupljanje primarnih podatak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Ispitivanj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Vrste ispitivanj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Oblici komuniciranja s ispitaniko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Stupanj strukturiranosti pitanj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rikrivenost ciljeva istraživanj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ogreške kod ispitivanj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Što je stav i kako se mijenja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4 ljestvice za mjerenje stavov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Thurstonova, Likertova ljestvica i semantički diferencijal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Vrste uzork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o čemu se razlikuju osnovne skupine uzoraka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sz w:val="26"/>
          <w:szCs w:val="26"/>
        </w:rPr>
        <w:t>Uzorci koji nisu zasnovani na vjerojatnosti – opiši svak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Uzorci koji su zasnovani na vjerojatnosti – opiši svak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Upravljanje terenskim rado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O čemu sve koordinatori moraju brinuti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Etape pripreme podataka za obradu na računal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sz w:val="26"/>
          <w:szCs w:val="26"/>
        </w:rPr>
        <w:t>Što je bitno kod prelogičke kontrole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Što je bitno kod kodiranja odgovora? + primjer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O čemu ovisi primjena statističke metode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Kako možemo raščlaniti analizu podataka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Zahtjevi koje mora zadovoljavati izvješć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rincipi organizacije I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ristupi u mjerenju razlika među segmentim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sz w:val="26"/>
          <w:szCs w:val="26"/>
        </w:rPr>
        <w:t>Što je pokusni marketing? Mjerenje njegovih rezultat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Objasni svrhu – primjenu istraživanja za potrebe oglašavanj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Svrha definiranja ciljeva oglašavanja.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>- mediji javnog priopćavanja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>- pokazatelji za rasprostranjenost, dostupnost, izloženost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>- mjerenje učinkovitosti poru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ristupi u istraživanju konjunkture tržiš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Što su vodeći indikatori? Nabroji ih nekolik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rognoza prodaje (subjektivna i objektivna analiz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Što je analiza prodaj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Kako se sagledavaju rezultati analize prodaj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Glavne metode procjene potražnje (profit) – prosudba (tehnika DELPH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Grafičkim prikazom objasnite utjecaj lojalnosti i zadovoljstva klijenata; ukratko objasnite 4 skupine klijenata koje je moguće razlikovati prema razini zadovoljstva te odnosa prema tvrt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ristupi istraživanju zadovoljstva klijena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Odnos istraživanja vrijednosti i zadovoljstva klijena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Tehnike za istraživanje vrijednosti za klijente (tehnika stepenica, tehnika velikog putovanja, tehnika ključnih događaja/odabir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Indeks zadovoljstva klijenata (prednosti i nedostac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Od čega se sastoji marka, dijelovi marke, kako možemo razlikovati ukupnu vrijednost mark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Navedi primjere mjerenja tržišne vrijednosti mark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Navedi primjere mjerenja financijske vrijednosti mark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Tabulacija – jednosmjerna, dvosmjerna – kako ju napraviti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Mjere centralne tendenci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33:00Z</dcterms:created>
  <dc:creator>Ivana</dc:creator>
  <dc:description/>
  <dc:language>en-US</dc:language>
  <cp:lastModifiedBy>Windows XP</cp:lastModifiedBy>
  <dcterms:modified xsi:type="dcterms:W3CDTF">2006-11-14T12:33:00Z</dcterms:modified>
  <cp:revision>2</cp:revision>
  <dc:subject/>
  <dc:title>ČESTA PITANJA IZ ISTRAŽIVANJA TRŽIŠTA</dc:title>
</cp:coreProperties>
</file>