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AKUTNI PIOGENI MENINGITI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akutno su mozak i leđna moždina nabubreni i zastojni, subarahnoidalno je eksudat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kod H. Influenzae eksudat npr. bazalno, pneumokoka na konveksitetu;</w:t>
      </w:r>
    </w:p>
    <w:p>
      <w:pPr>
        <w:pStyle w:val="Normal"/>
        <w:rPr/>
      </w:pPr>
      <w:r>
        <w:rPr>
          <w:sz w:val="24"/>
          <w:lang w:val="hr-HR"/>
        </w:rPr>
        <w:t>- leptomeningeje su mutne, postoji mogućnost širenja procesa na ependim-</w:t>
      </w:r>
      <w:r>
        <w:rPr>
          <w:i/>
          <w:iCs/>
          <w:sz w:val="24"/>
          <w:lang w:val="hr-HR"/>
        </w:rPr>
        <w:t>ventrikulitis;</w:t>
      </w:r>
    </w:p>
    <w:p>
      <w:pPr>
        <w:pStyle w:val="Normal"/>
        <w:rPr/>
      </w:pPr>
      <w:r>
        <w:rPr>
          <w:i/>
          <w:iCs/>
          <w:sz w:val="24"/>
          <w:lang w:val="hr-HR"/>
        </w:rPr>
        <w:t>-</w:t>
      </w:r>
      <w:r>
        <w:rPr>
          <w:sz w:val="24"/>
          <w:lang w:val="hr-HR"/>
        </w:rPr>
        <w:t>MIKROSKOPSKI: infiltracija subarahnoidalnog prostora s PMN, fibrin; nekad kroz cijeli subarah. prostor, nekada samo perivaskularno=moguć arteritis obliterirajući= začepljenje vena i infarkt kore i podležeće bijele supstance;</w:t>
      </w:r>
    </w:p>
    <w:p>
      <w:pPr>
        <w:pStyle w:val="Normal"/>
        <w:rPr/>
      </w:pPr>
      <w:r>
        <w:rPr>
          <w:sz w:val="24"/>
          <w:lang w:val="hr-HR"/>
        </w:rPr>
        <w:t>- povišenje PMN, povišenje proteina, sniženi šećeri;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AKUTNI LIMFOCITNI MENINGITIS</w:t>
      </w:r>
    </w:p>
    <w:p>
      <w:pPr>
        <w:pStyle w:val="Normal"/>
        <w:rPr/>
      </w:pPr>
      <w:r>
        <w:rPr>
          <w:b/>
          <w:bCs/>
          <w:sz w:val="24"/>
          <w:lang w:val="hr-HR"/>
        </w:rPr>
        <w:t xml:space="preserve">- </w:t>
      </w:r>
      <w:r>
        <w:rPr>
          <w:sz w:val="24"/>
          <w:lang w:val="hr-HR"/>
        </w:rPr>
        <w:t>ograničavajuća upala i nema po život opasnih komplikacija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limfocitna pleocitoza u CSL, proteini umjereno povišeni, šećeri normalni;</w:t>
      </w:r>
    </w:p>
    <w:p>
      <w:pPr>
        <w:pStyle w:val="Normal"/>
        <w:rPr/>
      </w:pPr>
      <w:r>
        <w:rPr>
          <w:sz w:val="24"/>
          <w:lang w:val="hr-HR"/>
        </w:rPr>
        <w:t xml:space="preserve">- </w:t>
      </w:r>
      <w:r>
        <w:rPr>
          <w:b/>
          <w:bCs/>
          <w:sz w:val="24"/>
          <w:lang w:val="hr-HR"/>
        </w:rPr>
        <w:t>HSV II</w:t>
      </w:r>
      <w:r>
        <w:rPr>
          <w:sz w:val="24"/>
          <w:lang w:val="hr-HR"/>
        </w:rPr>
        <w:t>,ehovirusi, cocsaxi, EBV...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KRONIČNA UPALA</w:t>
      </w:r>
    </w:p>
    <w:p>
      <w:pPr>
        <w:pStyle w:val="Normal"/>
        <w:rPr/>
      </w:pPr>
      <w:r>
        <w:rPr>
          <w:sz w:val="24"/>
          <w:lang w:val="hr-HR"/>
        </w:rPr>
        <w:t>- Mycobacterium, Treponema, Brucela, Candida i Coccidoides (Criptoccocus)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subarahnoidalni prostor je ispunjen želatinoznim ili fibrinoznim eksudatom, može nastati i adhezivni arahnoiditis = okluzivni hydrocephalus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granulomi, tuberkulomi, gume....</w:t>
      </w:r>
    </w:p>
    <w:p>
      <w:pPr>
        <w:pStyle w:val="Normal"/>
        <w:rPr/>
      </w:pPr>
      <w:r>
        <w:rPr>
          <w:sz w:val="24"/>
          <w:lang w:val="hr-HR"/>
        </w:rPr>
        <w:t>- MIKROSKOPSKI: u eksudatu se nalaze limfociti, makrofagi, plazma-stanice,  histiociti, fibroblasti;</w:t>
      </w:r>
    </w:p>
    <w:p>
      <w:pPr>
        <w:pStyle w:val="Normal"/>
        <w:rPr/>
      </w:pPr>
      <w:r>
        <w:rPr>
          <w:sz w:val="24"/>
          <w:lang w:val="hr-HR"/>
        </w:rPr>
        <w:t xml:space="preserve">- arterije subarah. prostora zahvaćene </w:t>
      </w:r>
      <w:r>
        <w:rPr>
          <w:sz w:val="24"/>
          <w:u w:val="single"/>
          <w:lang w:val="hr-HR"/>
        </w:rPr>
        <w:t>obliterirajućim endartritisom</w:t>
      </w:r>
      <w:r>
        <w:rPr>
          <w:sz w:val="24"/>
          <w:lang w:val="hr-HR"/>
        </w:rPr>
        <w:t xml:space="preserve"> s upalnim infiltratima u stijenci i zadebljalom stijenkom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CSL: umjerena pleocitoza limfocita, umje. sadržaj proteina, visok sadržaj šećera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osljedice:  arahniodalna fibroza i hidrocefalus te ishemija i infarkt;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ENCEPHALITIS</w:t>
      </w:r>
    </w:p>
    <w:p>
      <w:pPr>
        <w:pStyle w:val="Normal"/>
        <w:rPr/>
      </w:pPr>
      <w:r>
        <w:rPr>
          <w:sz w:val="24"/>
          <w:lang w:val="hr-HR"/>
        </w:rPr>
        <w:t>1)</w:t>
      </w:r>
      <w:r>
        <w:rPr>
          <w:sz w:val="24"/>
          <w:u w:val="single"/>
          <w:lang w:val="hr-HR"/>
        </w:rPr>
        <w:t>moždani apsces</w:t>
      </w:r>
      <w:r>
        <w:rPr>
          <w:sz w:val="24"/>
          <w:lang w:val="hr-HR"/>
        </w:rPr>
        <w:t>: kolagenska čahura(porijekla fibroblasta iz krvnih žila)  oko žarišta nekrotizirajućeg cerebritisa + žilna proliferacija i lokalni edem; izvan kapsule postoji reaktivna astrocitoza 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neurološki ispadi + povišeni ICP, pomak masa i hernijacije;</w:t>
      </w:r>
    </w:p>
    <w:p>
      <w:pPr>
        <w:pStyle w:val="Normal"/>
        <w:rPr/>
      </w:pPr>
      <w:r>
        <w:rPr>
          <w:sz w:val="24"/>
          <w:lang w:val="hr-HR"/>
        </w:rPr>
        <w:t xml:space="preserve">2) </w:t>
      </w:r>
      <w:r>
        <w:rPr>
          <w:sz w:val="24"/>
          <w:u w:val="single"/>
          <w:lang w:val="hr-HR"/>
        </w:rPr>
        <w:t xml:space="preserve">virusni encefalitis: </w:t>
      </w:r>
      <w:r>
        <w:rPr>
          <w:sz w:val="24"/>
          <w:lang w:val="hr-HR"/>
        </w:rPr>
        <w:t xml:space="preserve">  najvažniji čimbenik je imunosupresija (AIDS i PMLE)</w:t>
      </w:r>
    </w:p>
    <w:p>
      <w:pPr>
        <w:pStyle w:val="Normal"/>
        <w:rPr/>
      </w:pPr>
      <w:r>
        <w:rPr>
          <w:sz w:val="24"/>
          <w:lang w:val="hr-HR"/>
        </w:rPr>
        <w:t xml:space="preserve">MIKROSKOPSKI: mononuklearni infiltrati perivaskularno (makrofagi, limfociti i plazma-stanice)  i prisutnost </w:t>
      </w:r>
      <w:r>
        <w:rPr>
          <w:b/>
          <w:bCs/>
          <w:sz w:val="24"/>
          <w:lang w:val="hr-HR"/>
        </w:rPr>
        <w:t>glijalnih čvorića i neuronofagije kao i intracitoplazmatske inkluzije( npr. Negrijeva tjelešca);</w:t>
      </w:r>
    </w:p>
    <w:p>
      <w:pPr>
        <w:pStyle w:val="Normal"/>
        <w:rPr/>
      </w:pPr>
      <w:r>
        <w:rPr>
          <w:sz w:val="24"/>
          <w:lang w:val="hr-HR"/>
        </w:rPr>
        <w:t xml:space="preserve">- </w:t>
      </w:r>
      <w:r>
        <w:rPr>
          <w:b/>
          <w:bCs/>
          <w:sz w:val="24"/>
          <w:lang w:val="hr-HR"/>
        </w:rPr>
        <w:t>tropizam virusa</w:t>
      </w:r>
      <w:r>
        <w:rPr>
          <w:sz w:val="24"/>
          <w:lang w:val="hr-HR"/>
        </w:rPr>
        <w:t>: VHZ stražnji korijenovi, a poliomijelitis prednje; PML oligodendrcite, a rabies samo neurone; HSV npr. temporalne režnjeve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latencija virusa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1. AKUTNE VIRUSNE UPAL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virusi koji uzrokuju panencephalitise (venezuelanski,istočni i zapadni ekvini)..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uvijek uzrokuju meningoencefalitis s perivaskularnom i parenhimnom infiltracijom stanica MN sustava uz neuronofagiju i glijalne čvoriće i intracitoplazmatske inkluzije;</w:t>
      </w:r>
    </w:p>
    <w:p>
      <w:pPr>
        <w:pStyle w:val="Normal"/>
        <w:rPr/>
      </w:pPr>
      <w:r>
        <w:rPr>
          <w:b/>
          <w:bCs/>
          <w:sz w:val="24"/>
          <w:lang w:val="hr-HR"/>
        </w:rPr>
        <w:t xml:space="preserve">HSV 1= </w:t>
      </w:r>
      <w:r>
        <w:rPr>
          <w:sz w:val="24"/>
          <w:lang w:val="hr-HR"/>
        </w:rPr>
        <w:t xml:space="preserve">hemoragična nekroza uz perivaskularne MN infiltrate; mogu se naćći inkuzijska tjelešca; </w:t>
      </w:r>
      <w:r>
        <w:rPr>
          <w:b/>
          <w:bCs/>
          <w:sz w:val="24"/>
          <w:lang w:val="hr-HR"/>
        </w:rPr>
        <w:t xml:space="preserve">HSV II </w:t>
      </w:r>
      <w:r>
        <w:rPr>
          <w:sz w:val="24"/>
          <w:lang w:val="hr-HR"/>
        </w:rPr>
        <w:t>opasan u novorođenčadi;</w:t>
      </w:r>
    </w:p>
    <w:p>
      <w:pPr>
        <w:pStyle w:val="Normal"/>
        <w:rPr/>
      </w:pPr>
      <w:r>
        <w:rPr>
          <w:b/>
          <w:bCs/>
          <w:sz w:val="24"/>
          <w:lang w:val="hr-HR"/>
        </w:rPr>
        <w:t xml:space="preserve">HIV 1: </w:t>
      </w:r>
      <w:r>
        <w:rPr>
          <w:i/>
          <w:iCs/>
          <w:sz w:val="24"/>
          <w:lang w:val="hr-HR"/>
        </w:rPr>
        <w:t>aseptični meningitis</w:t>
      </w:r>
      <w:r>
        <w:rPr>
          <w:sz w:val="24"/>
          <w:lang w:val="hr-HR"/>
        </w:rPr>
        <w:t xml:space="preserve"> sličan virusnom meningitisu; </w:t>
      </w:r>
      <w:r>
        <w:rPr>
          <w:i/>
          <w:iCs/>
          <w:sz w:val="24"/>
          <w:lang w:val="hr-HR"/>
        </w:rPr>
        <w:t>subakutni encefalitis</w:t>
      </w:r>
      <w:r>
        <w:rPr>
          <w:sz w:val="24"/>
          <w:lang w:val="hr-HR"/>
        </w:rPr>
        <w:t xml:space="preserve"> karakterizira razrjeđenje mijelina i MN infiltrati uz pojedino prisutne virusne partikle i čestice u zahvaćenim stanicama; </w:t>
      </w:r>
      <w:r>
        <w:rPr>
          <w:i/>
          <w:iCs/>
          <w:sz w:val="24"/>
          <w:lang w:val="hr-HR"/>
        </w:rPr>
        <w:t xml:space="preserve">vakuolarna mijelopatija </w:t>
      </w:r>
      <w:r>
        <w:rPr>
          <w:sz w:val="24"/>
          <w:lang w:val="hr-HR"/>
        </w:rPr>
        <w:t xml:space="preserve">vakuolizacija mijelina i makrofagi nakrcani lipidima; </w:t>
      </w:r>
      <w:r>
        <w:rPr>
          <w:i/>
          <w:iCs/>
          <w:sz w:val="24"/>
          <w:lang w:val="hr-HR"/>
        </w:rPr>
        <w:t xml:space="preserve">periferna neuropatija </w:t>
      </w:r>
      <w:r>
        <w:rPr>
          <w:sz w:val="24"/>
          <w:lang w:val="hr-HR"/>
        </w:rPr>
        <w:t>može biti demijelinizirajuća i aksonalna, senzorna ili motorička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2. BOLESTI POLAGANIH VIRUS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SSPE i PMLE</w:t>
      </w:r>
    </w:p>
    <w:p>
      <w:pPr>
        <w:pStyle w:val="Normal"/>
        <w:rPr/>
      </w:pPr>
      <w:r>
        <w:rPr>
          <w:sz w:val="24"/>
          <w:lang w:val="hr-HR"/>
        </w:rPr>
        <w:t>- PMLE je upala oligodendrocita koja uzrokuje demijelinizaciju, uzrokovana je  papovavirusom JC, u imunokompromitiranih i AIDS i s hematološkim malignomima;</w:t>
      </w:r>
    </w:p>
    <w:p>
      <w:pPr>
        <w:pStyle w:val="Normal"/>
        <w:rPr/>
      </w:pPr>
      <w:r>
        <w:rPr>
          <w:sz w:val="24"/>
          <w:lang w:val="hr-HR"/>
        </w:rPr>
        <w:t>MIKROSKOPSKI: žarišna područja demijelinizacije koja na pojedinim mjestima konfluiraju i rade velika područja bez mijelina; inficirani oligodendrociti su nabubreni i sadrže ljubičaste intracitoplazmatske inkluzije + bizarno veliki hiperkromatizirani astrociti; upalna reakcija je mala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 xml:space="preserve">1.PILOCITIČKI ASTROCITOM (look like OKO/ŠIŠMIŠ(G1): </w:t>
      </w:r>
      <w:r>
        <w:rPr>
          <w:sz w:val="24"/>
          <w:lang w:val="hr-HR"/>
        </w:rPr>
        <w:t>umjereno hipercelularni, građeni od pilocitičkih astrocita koji se granaju poput kose, prisutna Rosenthalova vlakna, endotelna proliferacija krvnih žila, globoidna tjelešca(svjetla-vakuole zbog degenerativnih promjena); endotelna proliferacija krvnih žila koja ne znači lošu prognozu;</w:t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>2.OLIGODENDROGLIOM (look like 3 DIJELA  S CRVENIM(G2):</w:t>
      </w:r>
      <w:r>
        <w:rPr>
          <w:sz w:val="24"/>
          <w:lang w:val="hr-HR"/>
        </w:rPr>
        <w:t xml:space="preserve">  tumor građen od pravilnih stanica s ovalnom jezgrom i svjetlim haloom  citoplazme (artefakt). Tumorske stanice razdvaja krvnožilna mreža, žile se dihotomno granaju, prisutne vapnene kuglice </w:t>
      </w:r>
      <w:r>
        <w:rPr>
          <w:b/>
          <w:bCs/>
          <w:sz w:val="24"/>
          <w:lang w:val="hr-HR"/>
        </w:rPr>
        <w:t>(kalcifikacije)</w:t>
      </w:r>
      <w:r>
        <w:rPr>
          <w:sz w:val="24"/>
          <w:lang w:val="hr-HR"/>
        </w:rPr>
        <w:t>;</w:t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>3.EPENDIMOM(look like 3 DIJELA BEZ GLOMERULA ALI S ROZETAMA(G2):</w:t>
      </w:r>
      <w:r>
        <w:rPr>
          <w:color w:val="FF0000"/>
          <w:sz w:val="24"/>
          <w:lang w:val="hr-HR"/>
        </w:rPr>
        <w:t xml:space="preserve"> </w:t>
      </w:r>
      <w:r>
        <w:rPr>
          <w:sz w:val="24"/>
          <w:lang w:val="hr-HR"/>
        </w:rPr>
        <w:t xml:space="preserve"> izdužene stanice s pravilnim okruglim ili ovalnim jezgrama, zrnati kromatin, sadrže EPENDIMNE KANALE I ROZETE (unutar kojih ependimne stanice rade prstenove ) i PSEUDOROZETE, tračci ependimnih produljaka oko krvnih žila koji se radijalno šire i čine karakteristični bezjezgreni halo oko žile- GLIOVASKULARNA FOORMACIJA;</w:t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>4.GLIOBLASTOM (look like 3 DIJELA S GLOMERULIMA(G4):</w:t>
      </w:r>
      <w:r>
        <w:rPr>
          <w:b/>
          <w:bCs/>
          <w:sz w:val="24"/>
          <w:lang w:val="hr-HR"/>
        </w:rPr>
        <w:t xml:space="preserve"> </w:t>
      </w:r>
      <w:r>
        <w:rPr>
          <w:sz w:val="24"/>
          <w:lang w:val="hr-HR"/>
        </w:rPr>
        <w:t>ANAPLASTIČNE GLIJALNE STANICE, MITOZE, MUTINUKLEARNE DIVOVSKE STANICE; palisadni poredak tumorskih stanica, tumorske krvne žile su displastične s endotelom koji izrazito proliferira pa nastaje žilno klupko s brojnim sićušnim lumenima -"glomerularizacija";</w:t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>5.MEDULOBLASTOM (look like KORZET ILI PLUĆNA KRILA(G4):</w:t>
      </w:r>
      <w:r>
        <w:rPr>
          <w:b/>
          <w:bCs/>
          <w:sz w:val="24"/>
          <w:lang w:val="hr-HR"/>
        </w:rPr>
        <w:t xml:space="preserve"> </w:t>
      </w:r>
      <w:r>
        <w:rPr>
          <w:sz w:val="24"/>
          <w:lang w:val="hr-HR"/>
        </w:rPr>
        <w:t xml:space="preserve">gusto zbijene stanice s hiperkromatskim jezgrama, mitoze, endotel ne proliferira, stanice rade strukture tipa </w:t>
      </w:r>
      <w:r>
        <w:rPr>
          <w:sz w:val="24"/>
          <w:u w:val="single"/>
          <w:lang w:val="hr-HR"/>
        </w:rPr>
        <w:t>cvjetića ili vjenčića koje se nazivaju pseudo-rozete;</w:t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 xml:space="preserve">6.MENINGEOM (look like PAC-MAN(G1) </w:t>
      </w:r>
      <w:r>
        <w:rPr>
          <w:sz w:val="24"/>
          <w:u w:val="single"/>
          <w:lang w:val="hr-HR"/>
        </w:rPr>
        <w:t>3 tipa: sincicijalni, fibroblastični i prijelazni</w:t>
      </w:r>
      <w:r>
        <w:rPr>
          <w:sz w:val="24"/>
          <w:lang w:val="hr-HR"/>
        </w:rPr>
        <w:t xml:space="preserve">(sadrže psamozna tjelešca, grubo ovalne, kalcificirane strukture)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preparat su tračci pseudosincicijalnih meningotelijalnih stanica s psamoznim tjelešcima;</w:t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>7.NEURINOMA(G1)</w:t>
      </w:r>
      <w:r>
        <w:rPr>
          <w:sz w:val="24"/>
          <w:lang w:val="hr-HR"/>
        </w:rPr>
        <w:t>: valovita i svjetlije/tamna područja, Verocayeva tjelešca u Anntonni A tipu, svjetlija područja su Anntoni B tip;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>1.ALZHEIMEROVA BOLEST( lool like VELIKE VIJUGE ILI 2 DIJELA- JEDAN VEĆI, JEDAN MANJI, DIJAGONALNO POSTAVLJENI)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-preparat je kora velikog mozg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najčešći uzrok demencije, drugi uzroci su CVI i Parkinsonizam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rijetko nastaje prije 50. godine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oslabljena koncentracija, zapamćivanje i druge više intelektualne funkcije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smrt obiČno nastupa nakon interkurentne upale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HISTOLOŠKI: proširenje sulkusa u frontalnom i temporalnom dijelu mozga + kompenzatorno proširenje ventrikula = hydrocephalus ex vacuo;</w:t>
      </w:r>
    </w:p>
    <w:p>
      <w:pPr>
        <w:pStyle w:val="Normal"/>
        <w:rPr/>
      </w:pPr>
      <w:r>
        <w:rPr>
          <w:sz w:val="24"/>
          <w:lang w:val="hr-HR"/>
        </w:rPr>
        <w:t>-</w:t>
      </w:r>
      <w:r>
        <w:rPr>
          <w:i/>
          <w:iCs/>
          <w:sz w:val="24"/>
          <w:lang w:val="hr-HR"/>
        </w:rPr>
        <w:t>senilne ploče (beta-amiloid u neuronima- Kongo crvenilo bojanje), neurofibrilarni vrtlozi – impregnacija srebrom (Parni Helikarni Filamenti koji okružuju jezgru u citoplazmi neurona) + amiloidna angiopatija;</w:t>
      </w:r>
    </w:p>
    <w:p>
      <w:pPr>
        <w:pStyle w:val="Normal"/>
        <w:rPr/>
      </w:pPr>
      <w:r>
        <w:rPr>
          <w:i/>
          <w:iCs/>
          <w:sz w:val="24"/>
          <w:u w:val="single"/>
          <w:lang w:val="hr-HR"/>
        </w:rPr>
        <w:t>-</w:t>
      </w:r>
      <w:r>
        <w:rPr>
          <w:sz w:val="24"/>
          <w:u w:val="single"/>
          <w:lang w:val="hr-HR"/>
        </w:rPr>
        <w:t>senilne ploče se često nalaze u kori mozga i limbičkim strukturama;</w:t>
      </w:r>
    </w:p>
    <w:p>
      <w:pPr>
        <w:pStyle w:val="Normal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- amiloidna angiopatija subarahnoidalnih i kortikalnih arterija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da bi se postavila Dg. AB, važan je broj i raspored ploča, ne samo prisutnost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patološke promjene zahvaćenosti kore mozga, hipokampusa i amigdala – primaju inervaciju iz nucleus basalis Meynerti koja je izrazito pogođena nedostatkom acetilkolina u AB;</w:t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>2. INFARCTUS  CEREBRI</w:t>
      </w:r>
      <w:r>
        <w:rPr>
          <w:sz w:val="24"/>
          <w:lang w:val="hr-HR"/>
        </w:rPr>
        <w:t xml:space="preserve"> </w:t>
      </w:r>
      <w:r>
        <w:rPr>
          <w:b/>
          <w:bCs/>
          <w:color w:val="FF0000"/>
          <w:sz w:val="24"/>
          <w:lang w:val="hr-HR"/>
        </w:rPr>
        <w:t>(look like VELIKI CVIJET U CVATU,  U SREDINI  IZRAŽEN NEKROTIČNI DIO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preparat je komad velikog mozga, nekrotična sredina kroz koru, subkortikalno i zahvaća bijelu tvar: mikroglije, reaktivna astrocitoza, a vjerojatno i neutrofili;</w:t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>3. LEPTOMENINGITIS PURULENTA (look like MALE VIJUGE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komad tkiva velikog mozga pokriven opnama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- subarahnoidalni prostor je prožet eksudatom s gnojnim tjelešcima i fibrinom;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u moždanom parenhimu izražena zastojna punokrvnost i edem;</w:t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>4. ENCEPHALITIS ACUTA VIROSA (look like TOPIĆ KOJI SE VEŽE OKO VRATA)</w:t>
      </w:r>
    </w:p>
    <w:p>
      <w:pPr>
        <w:pStyle w:val="Normal"/>
        <w:rPr/>
      </w:pPr>
      <w:r>
        <w:rPr>
          <w:sz w:val="24"/>
          <w:lang w:val="hr-HR"/>
        </w:rPr>
        <w:t xml:space="preserve">- presjek kroz </w:t>
      </w:r>
      <w:r>
        <w:rPr>
          <w:color w:val="FF0000"/>
          <w:sz w:val="24"/>
          <w:lang w:val="hr-HR"/>
        </w:rPr>
        <w:t>pons</w:t>
      </w:r>
    </w:p>
    <w:p>
      <w:pPr>
        <w:pStyle w:val="Normal"/>
        <w:rPr/>
      </w:pPr>
      <w:r>
        <w:rPr>
          <w:color w:val="FF0000"/>
          <w:sz w:val="24"/>
          <w:lang w:val="hr-HR"/>
        </w:rPr>
        <w:t>-</w:t>
      </w:r>
      <w:r>
        <w:rPr>
          <w:color w:val="000000"/>
          <w:sz w:val="24"/>
          <w:lang w:val="hr-HR"/>
        </w:rPr>
        <w:t xml:space="preserve">perivaskularno se vidi infiltracija mononukleara, neuronofagija i mikroglijalni čvorići; vakuole uz pojavu spongioformnog statusa; 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HUNTINGTONOVA CHOREA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- izrazita atrofija putamena i kaudatusa, sekundarno može i globusa pallidusa, frontalni pol lateralne komore stoga izgleda konkavno;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- gubitak malih pa velikih neurona u putamenu i kaudatusu, nucleus accumbens je očuvana, karakteristična je fibliralna glioza;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FF0000"/>
          <w:sz w:val="24"/>
          <w:lang w:val="hr-HR"/>
        </w:rPr>
        <w:t xml:space="preserve">5.PARKINSONIZAM(look like VELIKA STRAŽNJICA S RUPOM, NAJVEĆI PREPARAT) 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- presjek kroz supstantiu nigru</w:t>
      </w:r>
    </w:p>
    <w:p>
      <w:pPr>
        <w:pStyle w:val="Normal"/>
        <w:rPr/>
      </w:pPr>
      <w:r>
        <w:rPr>
          <w:b/>
          <w:bCs/>
          <w:sz w:val="24"/>
          <w:lang w:val="hr-HR"/>
        </w:rPr>
        <w:t xml:space="preserve">- poremećaj motoričke funkcije obilježen: </w:t>
      </w:r>
      <w:r>
        <w:rPr>
          <w:sz w:val="24"/>
          <w:lang w:val="hr-HR"/>
        </w:rPr>
        <w:t>bezizražajno lice, usporenje voljnih pokreta, rigor, tremor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oštećenje nigrostrijatalnog puta-fali dopamin!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IDIOPATSKA PARKINSONOVA BOLEST/ PARALYSIS AGITAN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- najčešći oblik, javlja se između 50. i 80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makroskopski se uočava gubitak pigmenta iz supstancije nigre i locusa ceruleusa;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- mikroskopski imamo gubitak neurona koji sadrže melanin u tim područjima, a u onim sačuvanima nalaze se intracitoplazmatske eozinofilne inkluzije – Lewyjeva tjelešc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6:41:00Z</dcterms:created>
  <dc:creator>Ljubic</dc:creator>
  <dc:description/>
  <cp:keywords/>
  <dc:language>en-US</dc:language>
  <cp:lastModifiedBy>Duje Rako</cp:lastModifiedBy>
  <cp:lastPrinted>2001-06-20T01:25:00Z</cp:lastPrinted>
  <dcterms:modified xsi:type="dcterms:W3CDTF">2004-07-05T20:00:00Z</dcterms:modified>
  <cp:revision>3</cp:revision>
  <dc:subject/>
  <dc:title>AKUTNI PIOGENI MENINGITIS</dc:title>
</cp:coreProperties>
</file>