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1. vremenski niz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To je skup kronološki utvr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ih vel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na u odr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vremenskom rasponu. Vrijednosti koje tvore niz zovu s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frekvencije niz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a broj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frekvencija predstavlj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dužinu niz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. Vrijednosti koje tvore niz zovu s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frekvencije niz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a broj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frekvencija predstavlj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dužinu niz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3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broj frekvencija predstavlj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dužinu niz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Razlikujemo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intervalne vremenske nizove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j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maju svojstvo kumulativnosti (npr. proizvodnja kukuruza u Hrvatskoj od 1990.-2000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godine) 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trenuta</w:t>
      </w:r>
      <w:r>
        <w:rPr>
          <w:rFonts w:eastAsia="TimesNewRomanPS-ItalicMT+1" w:cs="TimesNewRomanPS-ItalicMT+1" w:ascii="TimesNewRomanPS-ItalicMT+1" w:hAnsi="TimesNewRomanPS-ItalicMT+1"/>
          <w:i/>
          <w:iCs/>
          <w:sz w:val="24"/>
          <w:szCs w:val="24"/>
        </w:rPr>
        <w:t>č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ne vremenske nizove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ji nemaju svojstvo kumulativnosti (np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vr.ine pod kukuruzom od 1990.-2000. godine), koje nema smisla zbrajati, jer t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ema log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o tum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je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Koje osnovne pokazatelje poznajemo u analizi ekonomskih pojava?</w:t>
      </w:r>
    </w:p>
    <w:p>
      <w:pPr>
        <w:pStyle w:val="Normal"/>
        <w:rPr/>
      </w:pPr>
      <w:r>
        <w:rPr/>
        <w:t>Trend,sezonske pojave i ciklične poj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Objasni graf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e metode prikazivanja tendencija poja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indeksi (verižni i bazni indeksi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pom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 prosje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trend (linearni i krivolinijski), t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stopa promjen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što su indeksi i kakve razlikujemo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ndeksi su relativni brojevi koji pokazuj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odnos stanja jedne pojave ili skupine pojava u razl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tim trenucima vremena ili 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azl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tim mjestima. Ako se prati dinamika jedne pojave, indeksi su individualni, dok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kupni indeksi izr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navaju odnose stanja heterogene skupine pojav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azlikujemo veri.ne (lan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ne) i bazne indeks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7. Po 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mu se razlikuju bazni i lan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ni indeksi i kako se tum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?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Bazni indeksi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se dobivaju tako da se svaka frekvencija niza podijeli s frekvencijom baznog razdoblja i pomno.i sa 100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36"/>
          <w:szCs w:val="36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36"/>
          <w:szCs w:val="36"/>
        </w:rPr>
        <w:t>Ib=Yn/Yo*10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azni indeks se tum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 tako da se vrijednost indeksa u promatranoj godini uspor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vijek s baznom godinom kojoj je indeksna vrijednost jednaka 100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Verižni indeksi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(lan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ni indeksi) nastaju tako da se svaki 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lan vremenskog niz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odijeli s prethodnim 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lanom, a zatim pomnoži sa 100; U tum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ju verižnih indeksa uvijek se polazi od 100, vel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ne s kojom se izjedn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va razina pojave u prethodnom razdoblju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l=Y2/Y1*100,...Y3/Y2*10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što su pom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 prosjeci i kada se oni primjenjuju u analiz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Metoda izr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navanja pom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h prosjeka sastoji se u pred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vanju trenda u odabranoj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i vremena pom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ć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 prosjeka frekvencija u okolini te t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e. Jednostavnije r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o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o je "izgl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vanje" vremenske serije, odnosno smanjivanje utjecaja oscilaci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v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ć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 varijacije zahtijevaju prosjeke v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ć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h dimenzija, jer .to je uzet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azdoblje v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ć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, vrijednosti pom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h prosjeka su izgl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ije. Na taj n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n se smanju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tjecaj slu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jnih varijacija, odnosno vrijednosti slu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jne kompon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što je trend i za što ga koristimo u analizi ekonomskih pojav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rend je dinami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a srednja vrijednost, osnovni smjer kretanja neke pojave, odnosno linija koja se najbolje prilag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va originalnim podacima iz vremenskog ni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Kakve trendove razlikujemo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Linearne i krivolinijske.U krivolinijske spadaju;kvadratni,kubni,eksponencijal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1. Kakvog je oblika linearni trend i kako njime prognoziramo budu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ć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 razvit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nalizirane pojav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 svakom jednakom razdoblju pokazuje isti apsolutni iznos promjene pojave.Prikazan je nagibom pravca.Parametar a je ordinata u ishodistu,a parametar b označava nagib prav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2. .to zn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 parametri «a» i «b» u funkciji trend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arametar a je ordinata u ishodistu,a parametar b označava nagib pravca i pokazuje za koliko ce se Yc promijeniti ako se x promijeni za jedinicu vrijedno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3. Kako se zove mjera reprezentativnosti trenda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Standardna greška (standardna devijacija) je prosje</w:t>
      </w:r>
      <w:r>
        <w:rPr>
          <w:rFonts w:eastAsia="TimesNewRomanPS-ItalicMT+1" w:cs="TimesNewRomanPS-ItalicMT+1" w:ascii="TimesNewRomanPS-ItalicMT+1" w:hAnsi="TimesNewRomanPS-ItalicMT+1"/>
          <w:i/>
          <w:iCs/>
          <w:sz w:val="24"/>
          <w:szCs w:val="24"/>
        </w:rPr>
        <w:t>č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no odstupanje empirijskih vrijednosti od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trend vrijednosti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4. što nam govore standardna greška i relativna standardna greška?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Standardna greška (standardna devijacija) je prosje</w:t>
      </w:r>
      <w:r>
        <w:rPr>
          <w:rFonts w:eastAsia="TimesNewRomanPS-ItalicMT+1" w:cs="TimesNewRomanPS-ItalicMT+1" w:ascii="TimesNewRomanPS-ItalicMT+1" w:hAnsi="TimesNewRomanPS-ItalicMT+1"/>
          <w:i/>
          <w:iCs/>
          <w:sz w:val="24"/>
          <w:szCs w:val="24"/>
        </w:rPr>
        <w:t>č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no odstupanje empirijskih vrijednosti od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trend vrijednosti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Relativna standardna grešk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(koeficijent varijacije trenda) je relativna mj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prezentativnosti, odnosno omjer standardne greške i prosjeka frekvenci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množenih sa 100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5. Koliko smije iznositi relativna standardna greška da bi trend b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eprezentativan i koju metodu koristimo za prognozu ukoliko je ona previsok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e veća od 5%,biramo onda stopu promje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6. što je stopa promjene, što su joj prednosti, a što nedostac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o je relativni pokazatelj promjena u odr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nom vremenskom razdoblju 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odnosu na prethodno razdoblj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 r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nanje stope promjene potrebni su samo podaci za po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č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tak i kraj promatrano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razdoblja, tako da se ne vidi kakve su se promjene doga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ale u me</w:t>
      </w:r>
      <w:r>
        <w:rPr>
          <w:rFonts w:eastAsia="TimesNewRomanPSMT+1" w:cs="TimesNewRomanPSMT+1" w:ascii="TimesNewRomanPSMT+1" w:hAnsi="TimesNewRomanPSMT+1"/>
          <w:sz w:val="24"/>
          <w:szCs w:val="24"/>
        </w:rPr>
        <w:t>đ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uvremen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+1">
    <w:charset w:val="80"/>
    <w:family w:val="auto"/>
    <w:pitch w:val="default"/>
  </w:font>
  <w:font w:name="TimesNewRomanPS-ItalicMT+1">
    <w:charset w:val="8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3:00Z</dcterms:created>
  <dc:creator>Mateja</dc:creator>
  <dc:description/>
  <cp:keywords/>
  <dc:language>en-US</dc:language>
  <cp:lastModifiedBy>Mateja</cp:lastModifiedBy>
  <dcterms:modified xsi:type="dcterms:W3CDTF">2008-12-09T07:24:00Z</dcterms:modified>
  <cp:revision>1</cp:revision>
  <dc:subject/>
  <dc:title>1</dc:title>
</cp:coreProperties>
</file>