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meni ispit iz osnova elektrotehnike 1</w:t>
      </w:r>
    </w:p>
    <w:p>
      <w:pPr>
        <w:pStyle w:val="Normal"/>
        <w:jc w:val="center"/>
        <w:rPr/>
      </w:pPr>
      <w:r>
        <w:rPr>
          <w:sz w:val="28"/>
          <w:szCs w:val="28"/>
        </w:rPr>
        <w:t>25.2.2008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Zadan je serijski spoj dvaju jednakih kapaciteta 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 = 5 nF, koji su prethodno nabijeni na napone U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6 V i U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3 V. Koliki će biti naponi na kondenzatorima nakon priključenja na naponski izvor napona U = 4V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04470</wp:posOffset>
                </wp:positionV>
                <wp:extent cx="2220595" cy="17157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1715760"/>
                          <a:chOff x="0" y="0"/>
                          <a:chExt cx="2220480" cy="171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2048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4560"/>
                            <a:ext cx="2219400" cy="144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1680" y="181440"/>
                              <a:ext cx="72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0"/>
                              <a:ext cx="2966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180360"/>
                              <a:ext cx="46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180360"/>
                              <a:ext cx="460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7720"/>
                              <a:ext cx="15300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5624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15876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61848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87444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181440"/>
                              <a:ext cx="72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513000"/>
                              <a:ext cx="30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590400"/>
                              <a:ext cx="30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960480"/>
                              <a:ext cx="30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038240"/>
                              <a:ext cx="30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603000"/>
                              <a:ext cx="7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1047600"/>
                              <a:ext cx="72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921240"/>
                              <a:ext cx="720" cy="46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680" y="1395720"/>
                              <a:ext cx="122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4440"/>
                              <a:ext cx="613440" cy="76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 xml:space="preserve">    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23120" rIns="123120" tIns="61560" bIns="61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760" y="369000"/>
                              <a:ext cx="6134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3120" rIns="123120" tIns="61560" bIns="61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794880"/>
                              <a:ext cx="6134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3120" rIns="123120" tIns="61560" bIns="61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5880" y="321120"/>
                              <a:ext cx="6134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3120" rIns="123120" tIns="61560" bIns="61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960" y="869760"/>
                              <a:ext cx="61344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vertAlign w:val="sub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23120" rIns="123120" tIns="61560" bIns="61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5pt;margin-top:16.1pt;width:174.85pt;height:135.1pt" coordorigin="2787,322" coordsize="3497,2702">
                <v:rect id="shape_0" stroked="f" o:allowincell="f" style="position:absolute;left:2787;top:322;width:3496;height:2701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787;top:518;width:3495;height:2282">
                  <v:line id="shape_0" from="3404,804" to="3404,1527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15,518" to="4581,794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04,802" to="4128,80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13,802" to="5337,802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71,562" to="4611,104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109;top:764;width:75;height:75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536;top:768;width:75;height:75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364;top:1492;width:75;height:75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364;top:1895;width:75;height:75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338,804" to="5338,130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96,1326" to="5578,132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96,1448" to="5578,144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6,2031" to="5598,2031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16,2153" to="5598,215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38,1468" to="5338,201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38,2168" to="5338,271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03,1969" to="3403,2698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04,2716" to="5336,2716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87;top:1045;width:965;height:120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vertAlign w:val="sub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 xml:space="preserve">    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11;top:1099;width:965;height:9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27;top:1770;width:965;height:9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0;top:1024;width:965;height:9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16;top:1888;width:965;height:9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vertAlign w:val="sub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</w:t>
      </w:r>
      <w:r>
        <w:rPr>
          <w:b/>
          <w:sz w:val="20"/>
          <w:szCs w:val="20"/>
          <w:vertAlign w:val="subscript"/>
        </w:rPr>
        <w:t xml:space="preserve">1 </w:t>
      </w:r>
      <w:r>
        <w:rPr>
          <w:b/>
          <w:sz w:val="20"/>
          <w:szCs w:val="20"/>
        </w:rPr>
        <w:t>= 6.5 V, U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= -2.5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Pomoću voda duljine l =  35 m vodljivosti κ = 57 Sm/m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treba napajati trošilo nominalne snage 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1450 W i napona U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220 V. Napon izvora je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225 V. Potrebno je odrediti presjek voda S, te napon na trošilu ako se priključi trošilo nominalne snage P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 xml:space="preserve"> = 1000 W te napona U</w:t>
      </w:r>
      <w:r>
        <w:rPr>
          <w:sz w:val="28"/>
          <w:szCs w:val="28"/>
          <w:vertAlign w:val="subscript"/>
        </w:rPr>
        <w:t>2n</w:t>
      </w:r>
      <w:r>
        <w:rPr>
          <w:sz w:val="28"/>
          <w:szCs w:val="28"/>
        </w:rPr>
        <w:t xml:space="preserve"> = 220 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 = 1.6186 mm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>, U</w:t>
      </w:r>
      <w:r>
        <w:rPr>
          <w:b/>
          <w:sz w:val="20"/>
          <w:szCs w:val="20"/>
          <w:vertAlign w:val="subscript"/>
        </w:rPr>
        <w:t>t2</w:t>
      </w:r>
      <w:r>
        <w:rPr>
          <w:b/>
          <w:sz w:val="20"/>
          <w:szCs w:val="20"/>
        </w:rPr>
        <w:t xml:space="preserve"> = 221.527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Nađite otpor između priključnica pri otvorenom i pri zatvorenom prekidaču P. Zadano je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28 Ω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3703955" cy="27432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040" cy="2743200"/>
                          <a:chOff x="0" y="0"/>
                          <a:chExt cx="370404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0404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40" y="90720"/>
                            <a:ext cx="3611880" cy="26503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31520"/>
                              <a:ext cx="2606040" cy="150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731520"/>
                              <a:ext cx="720" cy="150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480" y="741600"/>
                              <a:ext cx="1286640" cy="147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740520"/>
                              <a:ext cx="560160" cy="64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1591920"/>
                              <a:ext cx="53712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15544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13600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628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2743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240" y="319320"/>
                              <a:ext cx="72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08160"/>
                              <a:ext cx="72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663120"/>
                              <a:ext cx="41148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2160360"/>
                              <a:ext cx="41148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663120"/>
                              <a:ext cx="41148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54840" y="1474200"/>
                              <a:ext cx="4107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160360"/>
                              <a:ext cx="41148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2000" y="1337040"/>
                              <a:ext cx="4107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58040" y="1371240"/>
                              <a:ext cx="4107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1383120"/>
                              <a:ext cx="27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7520" y="1119600"/>
                              <a:ext cx="41148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240" y="126828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23956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8600" y="223956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56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134820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7656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6080" y="38808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1880" y="0"/>
                              <a:ext cx="5486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09800" rIns="109800" tIns="54720" bIns="54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5pt;width:291.65pt;height:216pt" coordorigin="1620,30" coordsize="5833,4320">
                <v:rect id="shape_0" stroked="f" o:allowincell="f" style="position:absolute;left:1620;top:30;width:5832;height:43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764;top:173;width:5688;height:4174">
                  <v:rect id="shape_0" fillcolor="white" stroked="t" o:allowincell="f" style="position:absolute;left:2484;top:1325;width:4103;height:23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537,1325" to="4537,36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97,1341" to="4522,366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7,1339" to="5428,23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0,2680" to="6555,36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5652;top:2621;width:67;height: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401;top:2315;width:67;height: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451;top:587;width:67;height: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553;top:605;width:67;height: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588,676" to="6588,132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84,658" to="2484,130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150;top:1217;width:647;height:21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222;top:3575;width:647;height:21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292;top:1217;width:647;height:21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213;top:2494;width:646;height:215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220;top:3575;width:647;height:21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162;top:2278;width:646;height:215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266;top:2332;width:646;height:215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454,2351" to="5885,23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382;top:1936;width:647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8;top:2170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20;top:3700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8;top:3700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64;top:2098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34;top:2296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14;top:766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38;top:784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4;top:173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8;top:173;width:863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R = 34 Ω, b) R = 28 Ω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Magnetski krug prema slici ima sljedeće vrijednosti: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0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50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mm,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cm,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5  cm, N = 400. Krivulja magnetiziranja zadana je jednadžbom </w:t>
      </w:r>
      <w:r>
        <w:rPr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36"/>
          <w:szCs w:val="28"/>
        </w:rPr>
        <w:t xml:space="preserve">, </w:t>
      </w:r>
      <w:r>
        <w:rPr>
          <w:sz w:val="28"/>
          <w:szCs w:val="28"/>
        </w:rPr>
        <w:t>gdje je B u zadan u [T], a H u [A/m]</w:t>
      </w:r>
      <w:r>
        <w:rPr>
          <w:sz w:val="36"/>
          <w:szCs w:val="28"/>
        </w:rPr>
        <w:t xml:space="preserve">. </w:t>
      </w:r>
      <w:r>
        <w:rPr>
          <w:sz w:val="28"/>
          <w:szCs w:val="28"/>
        </w:rPr>
        <w:t>Odredite uzbudnu struju potrebnu da se u magnetskom krugu postigne magnetski tok Φ = 25 mWb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haracter">
                  <wp:posOffset>1028700</wp:posOffset>
                </wp:positionH>
                <wp:positionV relativeFrom="line">
                  <wp:posOffset>-123190</wp:posOffset>
                </wp:positionV>
                <wp:extent cx="3624580" cy="26530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4480" cy="2653200"/>
                          <a:chOff x="0" y="0"/>
                          <a:chExt cx="3624480" cy="265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624480" cy="265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5960" cy="2651760"/>
                          </a:xfrm>
                        </wpg:grpSpPr>
                        <wps:wsp>
                          <wps:cNvSpPr/>
                          <wps:spPr>
                            <a:xfrm>
                              <a:off x="1319400" y="850320"/>
                              <a:ext cx="617400" cy="97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570960"/>
                              <a:ext cx="1358280" cy="153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1269360"/>
                              <a:ext cx="2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1408320"/>
                              <a:ext cx="24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1269360"/>
                              <a:ext cx="27180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54200">
                              <a:off x="445320" y="952920"/>
                              <a:ext cx="1127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4" h="235">
                                  <a:moveTo>
                                    <a:pt x="0" y="0"/>
                                  </a:moveTo>
                                  <a:cubicBezTo>
                                    <a:pt x="239" y="24"/>
                                    <a:pt x="1222" y="106"/>
                                    <a:pt x="1433" y="145"/>
                                  </a:cubicBezTo>
                                  <a:cubicBezTo>
                                    <a:pt x="1644" y="184"/>
                                    <a:pt x="1302" y="216"/>
                                    <a:pt x="126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1112040"/>
                              <a:ext cx="8521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248">
                                  <a:moveTo>
                                    <a:pt x="971" y="248"/>
                                  </a:moveTo>
                                  <a:cubicBezTo>
                                    <a:pt x="991" y="228"/>
                                    <a:pt x="1243" y="155"/>
                                    <a:pt x="1106" y="128"/>
                                  </a:cubicBezTo>
                                  <a:cubicBezTo>
                                    <a:pt x="969" y="101"/>
                                    <a:pt x="292" y="104"/>
                                    <a:pt x="146" y="83"/>
                                  </a:cubicBezTo>
                                  <a:cubicBezTo>
                                    <a:pt x="0" y="62"/>
                                    <a:pt x="214" y="17"/>
                                    <a:pt x="2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1704960"/>
                              <a:ext cx="421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70">
                                  <a:moveTo>
                                    <a:pt x="0" y="60"/>
                                  </a:moveTo>
                                  <a:cubicBezTo>
                                    <a:pt x="50" y="60"/>
                                    <a:pt x="183" y="70"/>
                                    <a:pt x="285" y="60"/>
                                  </a:cubicBezTo>
                                  <a:cubicBezTo>
                                    <a:pt x="387" y="50"/>
                                    <a:pt x="546" y="12"/>
                                    <a:pt x="6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1269360"/>
                              <a:ext cx="8521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248">
                                  <a:moveTo>
                                    <a:pt x="971" y="248"/>
                                  </a:moveTo>
                                  <a:cubicBezTo>
                                    <a:pt x="991" y="228"/>
                                    <a:pt x="1243" y="155"/>
                                    <a:pt x="1106" y="128"/>
                                  </a:cubicBezTo>
                                  <a:cubicBezTo>
                                    <a:pt x="969" y="101"/>
                                    <a:pt x="292" y="104"/>
                                    <a:pt x="146" y="83"/>
                                  </a:cubicBezTo>
                                  <a:cubicBezTo>
                                    <a:pt x="0" y="62"/>
                                    <a:pt x="214" y="17"/>
                                    <a:pt x="2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1437480"/>
                              <a:ext cx="85212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248">
                                  <a:moveTo>
                                    <a:pt x="971" y="248"/>
                                  </a:moveTo>
                                  <a:cubicBezTo>
                                    <a:pt x="991" y="228"/>
                                    <a:pt x="1243" y="155"/>
                                    <a:pt x="1106" y="128"/>
                                  </a:cubicBezTo>
                                  <a:cubicBezTo>
                                    <a:pt x="969" y="101"/>
                                    <a:pt x="292" y="104"/>
                                    <a:pt x="146" y="83"/>
                                  </a:cubicBezTo>
                                  <a:cubicBezTo>
                                    <a:pt x="0" y="62"/>
                                    <a:pt x="214" y="17"/>
                                    <a:pt x="2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983520"/>
                              <a:ext cx="24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937520"/>
                              <a:ext cx="388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46160" y="996840"/>
                              <a:ext cx="1800" cy="1187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4880" y="979200"/>
                              <a:ext cx="1001520" cy="5360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65960" y="1654200"/>
                              <a:ext cx="1000440" cy="5522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6000" y="710640"/>
                              <a:ext cx="3888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960" y="163800"/>
                              <a:ext cx="740520" cy="55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1967400"/>
                              <a:ext cx="37008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431280"/>
                              <a:ext cx="59004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1269360"/>
                              <a:ext cx="2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760" y="1408320"/>
                              <a:ext cx="24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112968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0" y="140796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720" y="126936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720" y="1104120"/>
                              <a:ext cx="70740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818640"/>
                              <a:ext cx="24624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1134720"/>
                              <a:ext cx="24624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7720"/>
                              <a:ext cx="6174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, l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6880" y="0"/>
                              <a:ext cx="6174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, l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7400" y="2233440"/>
                              <a:ext cx="6174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, l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8560" y="945360"/>
                              <a:ext cx="617400" cy="4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, l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9.7pt;width:285.4pt;height:208.9pt" coordorigin="1620,-194" coordsize="5708,4178">
                <v:rect id="shape_0" stroked="f" o:allowincell="f" style="position:absolute;left:1620;top:-193;width:5707;height:4176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620;top:-194;width:5647;height:4176">
                  <v:rect id="shape_0" stroked="t" o:allowincell="f" style="position:absolute;left:3698;top:1145;width:971;height:1537;mso-wrap-style:none;v-text-anchor:middle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2920;top:705;width:2138;height:2417;mso-wrap-style:none;v-text-anchor:middle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line id="shape_0" from="4670,1805" to="5057,18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70,2024" to="5057,20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4658;top:1805;width:427;height:2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square"/>
                  </v:rect>
                  <v:shape id="shape_0" coordsize="1644,235" path="m0,0c239,24,1222,106,1433,145c1644,184,1302,216,1268,235e" stroked="t" o:allowincell="f" style="position:absolute;left:2321;top:1306;width:1775;height:286;mso-wrap-style:none;v-text-anchor:middle;rotation:357;mso-position-horizontal-relative:char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43,248" path="m971,248c991,228,1243,155,1106,128c969,101,292,104,146,83c0,62,214,17,232,0e" stroked="t" o:allowincell="f" style="position:absolute;left:2662;top:1557;width:1341;height:301;mso-wrap-style:none;v-text-anchor:middle;mso-position-horizontal-relative:char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15,70" path="m0,60c50,60,183,70,285,60c387,50,546,12,615,0e" stroked="t" o:allowincell="f" style="position:absolute;left:2264;top:2491;width:663;height:84;mso-wrap-style:none;v-text-anchor:middle;mso-position-horizontal-relative:char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43,248" path="m971,248c991,228,1243,155,1106,128c969,101,292,104,146,83c0,62,214,17,232,0e" stroked="t" o:allowincell="f" style="position:absolute;left:2661;top:1805;width:1341;height:301;mso-wrap-style:none;v-text-anchor:middle;mso-position-horizontal-relative:char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43,248" path="m971,248c991,228,1243,155,1106,128c969,101,292,104,146,83c0,62,214,17,232,0e" stroked="t" o:allowincell="f" style="position:absolute;left:2661;top:2070;width:1341;height:301;mso-wrap-style:none;v-text-anchor:middle;mso-position-horizontal-relative:char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949,1355" to="2336,13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3238;top:2857;width:60;height: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268;top:1376;width:2;height:1868;flip:y;mso-position-horizontal-relative:char" type="_x0000_t32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297;top:1348;width:1576;height:843;mso-position-horizontal-relative:char" type="_x0000_t33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3299;top:2412;width:1574;height:868;flip:y;mso-position-horizontal-relative:char" type="_x0000_t33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oval id="shape_0" fillcolor="white" stroked="t" o:allowincell="f" style="position:absolute;left:3236;top:925;width:60;height: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078,64" to="5243,9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81,2904" to="4863,3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6,485" to="3264,123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59,1805" to="5446,18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59,2024" to="5446,20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06,1585" to="5306,180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05,2023" to="5305,224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06,1805" to="5306,20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06,1545" to="6419,19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637;top:1095;width:387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06;top:1593;width:387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0;top:133;width:971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, l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1;top:-194;width:971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, l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9;top:3323;width:971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, l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95;top:1295;width:971;height:6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, l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= 6.9285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Supravodljivi štap klizi po supravodljivim tračnicama brzinom v = 5 m/s. Odredite inducirani napon 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(iznos i smjer), struju I (iznos i smjer) te snagu P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na otporu R =10 Ω  na slici. Zadano je: B = 1.2 T, l = 1.6 m, d = 120 cm te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α = 40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91135</wp:posOffset>
                </wp:positionV>
                <wp:extent cx="4057650" cy="27432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2743200"/>
                          <a:chOff x="0" y="0"/>
                          <a:chExt cx="4057560" cy="274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5756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27800"/>
                            <a:ext cx="3943440" cy="260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960" y="590400"/>
                              <a:ext cx="3429000" cy="135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hr-H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457200"/>
                              <a:ext cx="3314880" cy="160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42800" y="119988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53000" cy="175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152280"/>
                              <a:ext cx="114300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3720" y="125712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440" y="1719360"/>
                              <a:ext cx="2570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540">
                                  <a:moveTo>
                                    <a:pt x="0" y="0"/>
                                  </a:moveTo>
                                  <a:cubicBezTo>
                                    <a:pt x="50" y="42"/>
                                    <a:pt x="233" y="150"/>
                                    <a:pt x="300" y="240"/>
                                  </a:cubicBezTo>
                                  <a:cubicBezTo>
                                    <a:pt x="367" y="330"/>
                                    <a:pt x="383" y="478"/>
                                    <a:pt x="405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360" y="17618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12571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90600" y="152280"/>
                              <a:ext cx="5716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588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2920" y="456840"/>
                              <a:ext cx="1800" cy="1601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1066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8120" y="178092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4120" y="22287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920" y="2262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5.05pt;width:319.5pt;height:216pt" coordorigin="1341,301" coordsize="6390,4320">
                <v:rect id="shape_0" stroked="f" o:allowincell="f" style="position:absolute;left:1341;top:301;width:6389;height:4319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21;top:502;width:6210;height:4104">
                  <v:shape id="shape_0" stroked="f" o:allowincell="f" style="position:absolute;left:1896;top:1432;width:5399;height:212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hr-H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1701;top:1222;width:5219;height:2519;mso-wrap-style:none;v-text-anchor:middle;mso-position-horizontal:center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471;top:2392;width:899;height:359;mso-wrap-style:none;v-text-anchor:middle;rotation:90;mso-position-horizontal:center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f" o:allowincell="f" style="position:absolute;left:1521;top:1042;width:240;height:2759;mso-wrap-style:none;v-text-anchor:middle;mso-position-horizontal:center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3261,742" to="5060,4161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6,2482" to="4145,2482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405,540" path="m0,0c50,42,233,150,300,240c367,330,383,478,405,540e" stroked="t" o:allowincell="f" style="position:absolute;left:3749;top:3210;width:404;height:539;mso-wrap-style:none;v-text-anchor:middle;mso-position-horizontal:center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3591;top:3277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01;top:2482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971,742" to="5870,921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841;top:502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11;top:2302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1888;top:1222;width:2;height:2521;mso-position-horizontal:center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 id="shape_0" stroked="f" o:allowincell="f" style="position:absolute;left:1536;top:2182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046,3307" to="5945,420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811;top:4012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0;top:4066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20066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U</w:t>
      </w:r>
      <w:r>
        <w:rPr>
          <w:b/>
          <w:sz w:val="20"/>
          <w:szCs w:val="20"/>
          <w:vertAlign w:val="subscript"/>
        </w:rPr>
        <w:t>12</w:t>
      </w:r>
      <w:r>
        <w:rPr>
          <w:b/>
          <w:sz w:val="20"/>
          <w:szCs w:val="20"/>
        </w:rPr>
        <w:t xml:space="preserve"> = -7.2 V, I = 0.72 A od (2) prema (1) kroz R, P</w:t>
      </w:r>
      <w:r>
        <w:rPr>
          <w:b/>
          <w:sz w:val="20"/>
          <w:szCs w:val="20"/>
          <w:vertAlign w:val="subscript"/>
        </w:rPr>
        <w:t>R</w:t>
      </w:r>
      <w:r>
        <w:rPr>
          <w:b/>
          <w:sz w:val="20"/>
          <w:szCs w:val="20"/>
        </w:rPr>
        <w:t xml:space="preserve"> = 5.184 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09:00Z</dcterms:created>
  <dc:creator>TVZ-Kon</dc:creator>
  <dc:description/>
  <cp:keywords/>
  <dc:language>en-US</dc:language>
  <cp:lastModifiedBy>Lumiss</cp:lastModifiedBy>
  <dcterms:modified xsi:type="dcterms:W3CDTF">2008-02-25T12:26:00Z</dcterms:modified>
  <cp:revision>6</cp:revision>
  <dc:subject/>
  <dc:title>Pismeni ispit iz osnova elektrotehnike 1</dc:title>
</cp:coreProperties>
</file>