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665" w:type="dxa"/>
        <w:jc w:val="left"/>
        <w:tblInd w:w="-1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2223"/>
        <w:gridCol w:w="2410"/>
        <w:gridCol w:w="1134"/>
        <w:gridCol w:w="1701"/>
        <w:gridCol w:w="850"/>
        <w:gridCol w:w="702"/>
        <w:gridCol w:w="3693"/>
        <w:gridCol w:w="2409"/>
        <w:gridCol w:w="8222"/>
      </w:tblGrid>
      <w:tr>
        <w:trPr>
          <w:trHeight w:val="255" w:hRule="atLeast"/>
        </w:trPr>
        <w:tc>
          <w:tcPr>
            <w:tcW w:w="24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jela sredstava ovisnosti, njihova uporaba, zloporaba i djelovanje</w:t>
            </w:r>
          </w:p>
        </w:tc>
      </w:tr>
      <w:tr>
        <w:trPr>
          <w:trHeight w:val="585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rog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"Ulični" naziv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edicinska uporab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rajanje djelovanj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ačin upotrebe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ogući učinc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fekti predoziranja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Znaci apstinencijske krize</w:t>
            </w:r>
          </w:p>
        </w:tc>
      </w:tr>
      <w:tr>
        <w:trPr>
          <w:trHeight w:val="151" w:hRule="atLeast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arkotici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piju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nalgetik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 – 6 sati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, p</w:t>
            </w:r>
          </w:p>
        </w:tc>
        <w:tc>
          <w:tcPr>
            <w:tcW w:w="3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euforija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poro i plitko disanje, konvulzije, koma, moguća smrt</w:t>
            </w:r>
          </w:p>
        </w:tc>
        <w:tc>
          <w:tcPr>
            <w:tcW w:w="8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7" w:leader="none"/>
              </w:tabs>
              <w:jc w:val="center"/>
              <w:rPr/>
            </w:pPr>
            <w:r>
              <w:rPr>
                <w:rFonts w:cs="Arial" w:ascii="Arial" w:hAnsi="Arial"/>
                <w:szCs w:val="20"/>
              </w:rPr>
              <w:t xml:space="preserve">Suzne oči, curenje nosa, zijevanje, gubitak teka, iritabilnost, tremor, panika, trnci, znojenje, mučnina  </w:t>
            </w:r>
          </w:p>
        </w:tc>
      </w:tr>
      <w:tr>
        <w:trPr>
          <w:trHeight w:val="147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orfij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orfin, pectoral siru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nalgetik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, i,  p</w:t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ode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ode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nalgetik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o, i</w:t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ero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iacetilmorf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ore, dop, žu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 fazi ispitivanja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, s, p</w:t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idromorf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ilaud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nalgetik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o, i</w:t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eperidin (petidi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merol, pethad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nalgetik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etad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olophine, methadone, methado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nalgetik, zamjena za hero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12 – 24 sata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stali narkoti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Hep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nalgeti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varijabilno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sihodepresori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arbiturat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nestetik, miorelaksans, sedativ, hipnoti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 – 16 sati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, i</w:t>
            </w:r>
          </w:p>
        </w:tc>
        <w:tc>
          <w:tcPr>
            <w:tcW w:w="3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ezorijentiranost, pijano ponašanje bez alkoholnog zadaha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litko disanje, hladna i blijeda koža, proširene zjenice, slab i brzi plus, koma, moguća smrt</w:t>
            </w:r>
          </w:p>
        </w:tc>
        <w:tc>
          <w:tcPr>
            <w:tcW w:w="8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nksioznost, nesanica, tremor, delirij, konvulzija, moguća smrt</w:t>
            </w:r>
          </w:p>
        </w:tc>
      </w:tr>
      <w:tr>
        <w:trPr>
          <w:trHeight w:val="370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etakval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e koristi s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4 – 8 sati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901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enzodijazepin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Ativan, Azene, clonopin, dalmane, diazepam, librium, serax, tranxene, valium, verstr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pa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dativ, miorelaksans, hipnotik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rugi psihodepresor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quanil, 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edativ, hipnotik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timulansi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oka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oka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oka, bije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ikalna anestezi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 – 2 sata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, i</w:t>
            </w:r>
          </w:p>
        </w:tc>
        <w:tc>
          <w:tcPr>
            <w:tcW w:w="3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Povećava budnost, ekscitiranost, euforija, povećani puls i tlak, nesanica i gubitak teka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gitiranost, povećanje tjelesne temperature, halucinacije, konvulzije, moguća smrt</w:t>
            </w:r>
          </w:p>
        </w:tc>
        <w:tc>
          <w:tcPr>
            <w:tcW w:w="8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patija, duga razdoblja spavanja, iritabilnost, depresija, dezorijetacija</w:t>
            </w:r>
          </w:p>
        </w:tc>
      </w:tr>
      <w:tr>
        <w:trPr>
          <w:trHeight w:val="330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mfetamin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ks, eki, kemij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iperkineza, narkolepsija, kontrola težin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 – 4 sata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henmetrazi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elud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izalica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etamfeteamin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PEED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alucinogeni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S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Lisergička kiselina, dietilam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rip, acid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e koristi s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 – 12 sati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</w:t>
            </w:r>
          </w:p>
        </w:tc>
        <w:tc>
          <w:tcPr>
            <w:tcW w:w="3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luzije i halucinacije, slaba percepcija vremena i prostornih veličina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ulji, intenzivniji „trip“, psihoze, moguća smrt</w:t>
            </w:r>
          </w:p>
        </w:tc>
        <w:tc>
          <w:tcPr>
            <w:tcW w:w="8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pstinencijski sindrom nije zabilježen</w:t>
            </w:r>
          </w:p>
        </w:tc>
      </w:tr>
      <w:tr>
        <w:trPr>
          <w:trHeight w:val="292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eskalin i pejot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o, i</w:t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Varijante amfiteami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cstasy, BOMBON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hencyclidi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cp, anđeoski pra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Anestezija u veteri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o nekoliko dan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,i</w:t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Drugi halucinogen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silocibin, psiloc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vete gljiv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e koristi 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varijabiln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, i, p, s</w:t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Kanabis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Marihua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rava, grass, joint, žiža, dim, mar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 fazi ispitivanja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2 – 4 sata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, o</w:t>
            </w:r>
          </w:p>
        </w:tc>
        <w:tc>
          <w:tcPr>
            <w:tcW w:w="3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uforija, povećanje apetita, dezorijentirano ponašanje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mor, paranoja, moguća psihoza</w:t>
            </w:r>
          </w:p>
        </w:tc>
        <w:tc>
          <w:tcPr>
            <w:tcW w:w="8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esanica, hiperaktivnost, ponekad gubitak teka</w:t>
            </w:r>
          </w:p>
        </w:tc>
      </w:tr>
      <w:tr>
        <w:trPr>
          <w:trHeight w:val="270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etrahidrokanabino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H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aši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Haš, ši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e koristi se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Ulje hašiš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e koristi se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rganska otapala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halanti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Benzin, ljepilo, lak za kosu, dezodoransi, boja u spreju, razrjeđivač boj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Snifanje, snifanje ljepil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e koristi s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30 min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inhaliranje</w:t>
            </w:r>
          </w:p>
        </w:tc>
        <w:tc>
          <w:tcPr>
            <w:tcW w:w="3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Euforija, glavobolja, mučnina, vrtoglavica, stupor, ubrzan puls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štećenje pluća, jetre, bubrega, koštane srži, gušenje, anemija, mogući udar, iznenadna smrt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Nesanica, povećanje teka, depresija, iritabilnost, glavobolja</w:t>
            </w:r>
          </w:p>
        </w:tc>
      </w:tr>
      <w:tr>
        <w:trPr>
          <w:trHeight w:val="1513" w:hRule="atLeast"/>
        </w:trPr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o – oralno; i – injektiranjem; p – pušenjem; s - snifanje</w:t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orient="landscape" w:w="24480" w:h="15840"/>
      <w:pgMar w:left="1440" w:right="144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11:36:00Z</dcterms:created>
  <dc:creator>Ivana</dc:creator>
  <dc:description/>
  <cp:keywords/>
  <dc:language>en-US</dc:language>
  <cp:lastModifiedBy>nom</cp:lastModifiedBy>
  <dcterms:modified xsi:type="dcterms:W3CDTF">2008-12-11T17:42:00Z</dcterms:modified>
  <cp:revision>5</cp:revision>
  <dc:subject/>
  <dc:title>Podjela sredstava ovisnosti, njihova uporaba, zloporaba i djelovanje</dc:title>
</cp:coreProperties>
</file>