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ineta BT" w:ascii="Vineta BT" w:hAnsi="Vineta BT"/>
          <w:outline/>
          <w:color w:val="FF6600"/>
          <w:szCs w:val="36"/>
        </w:rPr>
        <w:t>N</w:t>
      </w:r>
      <w:r>
        <w:rPr>
          <w:rFonts w:cs="Vineta BT" w:ascii="Vineta BT" w:hAnsi="Vineta BT"/>
          <w:outline/>
          <w:color w:val="008000"/>
          <w:szCs w:val="36"/>
        </w:rPr>
        <w:t>A</w:t>
      </w:r>
      <w:r>
        <w:rPr>
          <w:rFonts w:cs="Vineta BT" w:ascii="Vineta BT" w:hAnsi="Vineta BT"/>
          <w:outline/>
          <w:color w:val="FF00FF"/>
          <w:szCs w:val="36"/>
        </w:rPr>
        <w:t>B</w:t>
      </w:r>
      <w:r>
        <w:rPr>
          <w:rFonts w:cs="Vineta BT" w:ascii="Vineta BT" w:hAnsi="Vineta BT"/>
          <w:outline/>
          <w:szCs w:val="36"/>
        </w:rPr>
        <w:t>A</w:t>
      </w:r>
      <w:r>
        <w:rPr>
          <w:rFonts w:cs="Vineta BT" w:ascii="Vineta BT" w:hAnsi="Vineta BT"/>
          <w:outline/>
          <w:color w:val="FF6600"/>
          <w:szCs w:val="36"/>
        </w:rPr>
        <w:t>V</w:t>
      </w:r>
      <w:r>
        <w:rPr>
          <w:rFonts w:cs="Vineta BT" w:ascii="Vineta BT" w:hAnsi="Vineta BT"/>
          <w:outline/>
          <w:color w:val="333399"/>
          <w:szCs w:val="36"/>
        </w:rPr>
        <w:t>N</w:t>
      </w:r>
      <w:r>
        <w:rPr>
          <w:rFonts w:cs="Vineta BT" w:ascii="Vineta BT" w:hAnsi="Vineta BT"/>
          <w:outline/>
          <w:color w:val="008000"/>
          <w:szCs w:val="36"/>
        </w:rPr>
        <w:t>O</w:t>
      </w:r>
      <w:r>
        <w:rPr>
          <w:rFonts w:cs="Vineta BT" w:ascii="Vineta BT" w:hAnsi="Vineta BT"/>
          <w:outline/>
          <w:szCs w:val="36"/>
        </w:rPr>
        <w:t xml:space="preserve"> </w:t>
      </w:r>
      <w:r>
        <w:rPr>
          <w:rFonts w:cs="Vineta BT" w:ascii="Vineta BT" w:hAnsi="Vineta BT"/>
          <w:outline/>
          <w:color w:val="FF00FF"/>
          <w:szCs w:val="36"/>
        </w:rPr>
        <w:t>I</w:t>
      </w:r>
      <w:r>
        <w:rPr>
          <w:rFonts w:cs="Vineta BT" w:ascii="Vineta BT" w:hAnsi="Vineta BT"/>
          <w:outline/>
          <w:szCs w:val="36"/>
        </w:rPr>
        <w:t xml:space="preserve"> </w:t>
      </w:r>
      <w:r>
        <w:rPr>
          <w:rFonts w:cs="Vineta BT" w:ascii="Vineta BT" w:hAnsi="Vineta BT"/>
          <w:outline/>
          <w:color w:val="FF6600"/>
          <w:szCs w:val="36"/>
        </w:rPr>
        <w:t>P</w:t>
      </w:r>
      <w:r>
        <w:rPr>
          <w:rFonts w:cs="Vineta BT" w:ascii="Vineta BT" w:hAnsi="Vineta BT"/>
          <w:outline/>
          <w:color w:val="008000"/>
          <w:szCs w:val="36"/>
        </w:rPr>
        <w:t>R</w:t>
      </w:r>
      <w:r>
        <w:rPr>
          <w:rFonts w:cs="Vineta BT" w:ascii="Vineta BT" w:hAnsi="Vineta BT"/>
          <w:outline/>
          <w:szCs w:val="36"/>
        </w:rPr>
        <w:t>O</w:t>
      </w:r>
      <w:r>
        <w:rPr>
          <w:rFonts w:cs="Vineta BT" w:ascii="Vineta BT" w:hAnsi="Vineta BT"/>
          <w:outline/>
          <w:color w:val="FF00FF"/>
          <w:szCs w:val="36"/>
        </w:rPr>
        <w:t>D</w:t>
      </w:r>
      <w:r>
        <w:rPr>
          <w:rFonts w:cs="Vineta BT" w:ascii="Vineta BT" w:hAnsi="Vineta BT"/>
          <w:outline/>
          <w:color w:val="FF6600"/>
          <w:szCs w:val="36"/>
        </w:rPr>
        <w:t>A</w:t>
      </w:r>
      <w:r>
        <w:rPr>
          <w:rFonts w:cs="Vineta BT" w:ascii="Vineta BT" w:hAnsi="Vineta BT"/>
          <w:outline/>
          <w:color w:val="333399"/>
          <w:szCs w:val="36"/>
        </w:rPr>
        <w:t>J</w:t>
      </w:r>
      <w:r>
        <w:rPr>
          <w:rFonts w:cs="Vineta BT" w:ascii="Vineta BT" w:hAnsi="Vineta BT"/>
          <w:outline/>
          <w:color w:val="008000"/>
          <w:szCs w:val="36"/>
        </w:rPr>
        <w:t>N</w:t>
      </w:r>
      <w:r>
        <w:rPr>
          <w:rFonts w:cs="Vineta BT" w:ascii="Vineta BT" w:hAnsi="Vineta BT"/>
          <w:outline/>
          <w:szCs w:val="36"/>
        </w:rPr>
        <w:t xml:space="preserve">O </w:t>
      </w:r>
    </w:p>
    <w:p>
      <w:pPr>
        <w:pStyle w:val="Heading"/>
        <w:rPr>
          <w:rFonts w:ascii="Vineta BT" w:hAnsi="Vineta BT" w:cs="Vineta BT"/>
          <w:outline/>
          <w:szCs w:val="36"/>
        </w:rPr>
      </w:pPr>
      <w:r>
        <w:rPr>
          <w:rFonts w:cs="Vineta BT" w:ascii="Vineta BT" w:hAnsi="Vineta BT"/>
          <w:outline/>
          <w:szCs w:val="36"/>
        </w:rPr>
        <w:t>P</w:t>
      </w:r>
      <w:r>
        <w:rPr>
          <w:rFonts w:cs="Vineta BT" w:ascii="Vineta BT" w:hAnsi="Vineta BT"/>
          <w:outline/>
          <w:color w:val="FF00FF"/>
          <w:szCs w:val="36"/>
        </w:rPr>
        <w:t>O</w:t>
      </w:r>
      <w:r>
        <w:rPr>
          <w:rFonts w:cs="Vineta BT" w:ascii="Vineta BT" w:hAnsi="Vineta BT"/>
          <w:outline/>
          <w:color w:val="FF6600"/>
          <w:szCs w:val="36"/>
        </w:rPr>
        <w:t>S</w:t>
      </w:r>
      <w:r>
        <w:rPr>
          <w:rFonts w:cs="Vineta BT" w:ascii="Vineta BT" w:hAnsi="Vineta BT"/>
          <w:outline/>
          <w:color w:val="008000"/>
          <w:szCs w:val="36"/>
        </w:rPr>
        <w:t>L</w:t>
      </w:r>
      <w:r>
        <w:rPr>
          <w:rFonts w:cs="Vineta BT" w:ascii="Vineta BT" w:hAnsi="Vineta BT"/>
          <w:outline/>
          <w:szCs w:val="36"/>
        </w:rPr>
        <w:t>O</w:t>
      </w:r>
      <w:r>
        <w:rPr>
          <w:rFonts w:cs="Vineta BT" w:ascii="Vineta BT" w:hAnsi="Vineta BT"/>
          <w:outline/>
          <w:color w:val="FF00FF"/>
          <w:szCs w:val="36"/>
        </w:rPr>
        <w:t>V</w:t>
      </w:r>
      <w:r>
        <w:rPr>
          <w:rFonts w:cs="Vineta BT" w:ascii="Vineta BT" w:hAnsi="Vineta BT"/>
          <w:outline/>
          <w:szCs w:val="36"/>
        </w:rPr>
        <w:t>A</w:t>
      </w:r>
      <w:r>
        <w:rPr>
          <w:rFonts w:cs="Vineta BT" w:ascii="Vineta BT" w:hAnsi="Vineta BT"/>
          <w:outline/>
          <w:color w:val="333399"/>
          <w:szCs w:val="36"/>
        </w:rPr>
        <w:t>N</w:t>
      </w:r>
      <w:r>
        <w:rPr>
          <w:rFonts w:cs="Vineta BT" w:ascii="Vineta BT" w:hAnsi="Vineta BT"/>
          <w:outline/>
          <w:color w:val="FF6600"/>
          <w:szCs w:val="36"/>
        </w:rPr>
        <w:t>J</w:t>
      </w:r>
      <w:r>
        <w:rPr>
          <w:rFonts w:cs="Vineta BT" w:ascii="Vineta BT" w:hAnsi="Vineta BT"/>
          <w:outline/>
          <w:color w:val="008000"/>
          <w:szCs w:val="36"/>
        </w:rPr>
        <w:t>E</w:t>
      </w:r>
    </w:p>
    <w:p>
      <w:pPr>
        <w:pStyle w:val="Normal"/>
        <w:jc w:val="center"/>
        <w:rPr>
          <w:rFonts w:ascii="Vineta BT" w:hAnsi="Vineta BT" w:cs="Vineta BT"/>
          <w:b/>
          <w:b/>
          <w:bCs/>
          <w:i/>
          <w:i/>
          <w:iCs/>
          <w:outline/>
          <w:sz w:val="36"/>
          <w:szCs w:val="36"/>
        </w:rPr>
      </w:pPr>
      <w:r>
        <w:rPr>
          <w:rFonts w:cs="Vineta BT" w:ascii="Vineta BT" w:hAnsi="Vineta BT"/>
          <w:b/>
          <w:bCs/>
          <w:i/>
          <w:iCs/>
          <w:outline/>
          <w:sz w:val="36"/>
          <w:szCs w:val="36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804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TREBE, ŽELJE, POTRAŽNJA, VRSTE POTRAŽNJ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TREBA</w:t>
            </w:r>
            <w:r>
              <w:rPr>
                <w:sz w:val="16"/>
              </w:rPr>
              <w:t xml:space="preserve"> – osjećaj nedostatka povezan sa sviješću da postoji neko sredstvo kojim se taj nedostatak može nadomjestiti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i/>
                <w:sz w:val="16"/>
                <w:u w:val="single"/>
              </w:rPr>
              <w:t>Klasifikacija:</w:t>
            </w: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>primarne (</w:t>
            </w:r>
            <w:r>
              <w:rPr>
                <w:b/>
                <w:i/>
                <w:sz w:val="16"/>
              </w:rPr>
              <w:t xml:space="preserve">egzistencijalne </w:t>
            </w:r>
            <w:r>
              <w:rPr>
                <w:b/>
                <w:sz w:val="16"/>
              </w:rPr>
              <w:t>) i sekundarne (</w:t>
            </w:r>
            <w:r>
              <w:rPr>
                <w:b/>
                <w:i/>
                <w:sz w:val="16"/>
              </w:rPr>
              <w:t xml:space="preserve">sve ostale </w:t>
            </w:r>
            <w:r>
              <w:rPr>
                <w:b/>
                <w:sz w:val="16"/>
              </w:rPr>
              <w:t>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ŽELJA</w:t>
            </w:r>
            <w:r>
              <w:rPr>
                <w:sz w:val="16"/>
              </w:rPr>
              <w:t xml:space="preserve"> – žudnja za zadovoljenjem najdubljih potreba ili zadovoljenje potrebe na točno određeni način između više mogućnosti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PRIMJER: Najelementarnija </w:t>
            </w:r>
            <w:r>
              <w:rPr>
                <w:i/>
                <w:sz w:val="16"/>
                <w:u w:val="single"/>
              </w:rPr>
              <w:t>potreba za hranom</w:t>
            </w:r>
            <w:r>
              <w:rPr>
                <w:sz w:val="16"/>
              </w:rPr>
              <w:t xml:space="preserve">  može se zadovoljiti uzimanjem različitih vrsta hrane, a povećani apetit prema točno određenoj vrsti hrane predstavlja </w:t>
            </w:r>
            <w:r>
              <w:rPr>
                <w:i/>
                <w:sz w:val="16"/>
                <w:u w:val="single"/>
              </w:rPr>
              <w:t>želju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TRAŽNJA</w:t>
            </w:r>
            <w:r>
              <w:rPr>
                <w:sz w:val="16"/>
              </w:rPr>
              <w:t xml:space="preserve">  - količina robe ili usluga koju su kupci na nekom području i u nekom vremenu spremni kupiti po određenim cijenama i ponuđenim uvjetima prodaje. Ako potrebe i želje imaju pokriće u kupovnoj moći i ako postoji spremnost za kupnjom govori se o potražnji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UKUPNA POTRAŽNJA = </w:t>
            </w:r>
            <w:r>
              <w:rPr>
                <w:rFonts w:eastAsia="Symbol" w:cs="Symbol" w:ascii="Symbol" w:hAnsi="Symbol"/>
                <w:sz w:val="16"/>
              </w:rPr>
              <w:t></w:t>
            </w:r>
            <w:r>
              <w:rPr>
                <w:sz w:val="16"/>
              </w:rPr>
              <w:t xml:space="preserve"> POTREBA + ČIMBENICI </w:t>
            </w:r>
            <w:r>
              <w:rPr>
                <w:i/>
                <w:sz w:val="16"/>
              </w:rPr>
              <w:t>(kupovna moć i spremnost za kupnju)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NUDA</w:t>
            </w:r>
            <w:r>
              <w:rPr>
                <w:sz w:val="16"/>
              </w:rPr>
              <w:t xml:space="preserve">  - spremnost ponuđača da proda robu ili uslugu po cijeni koju traži, po cijeni koju kupac ponudi ili po cijeni o kojoj se dogovor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TRŽIŠN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ONKURENCI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TRŽIŠNA KONKURENCIJA</w:t>
            </w:r>
            <w:r>
              <w:rPr>
                <w:sz w:val="16"/>
              </w:rPr>
              <w:t xml:space="preserve"> – je proces trgovačkog natjecanja </w:t>
            </w:r>
            <w:r>
              <w:rPr>
                <w:i/>
                <w:sz w:val="16"/>
                <w:u w:val="single"/>
              </w:rPr>
              <w:t>na strani kupaca</w:t>
            </w:r>
            <w:r>
              <w:rPr>
                <w:sz w:val="16"/>
              </w:rPr>
              <w:t xml:space="preserve"> (koji boljim plaćanjem nastoje doći do rijetkih proizvoda) i </w:t>
            </w:r>
            <w:r>
              <w:rPr>
                <w:i/>
                <w:sz w:val="16"/>
                <w:u w:val="single"/>
              </w:rPr>
              <w:t>na strani proizvođača i trgovaca</w:t>
            </w:r>
            <w:r>
              <w:rPr>
                <w:sz w:val="16"/>
              </w:rPr>
              <w:t xml:space="preserve"> (koji boljom kvalitetom, većim prodajnim programom, boljim uvjetima plaćanja i sl. nastoje </w:t>
            </w:r>
            <w:r>
              <w:rPr>
                <w:sz w:val="16"/>
                <w:u w:val="single"/>
              </w:rPr>
              <w:t>provući potrošače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prodati proizvode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osvojiti tržište</w:t>
            </w:r>
            <w:r>
              <w:rPr>
                <w:sz w:val="16"/>
              </w:rPr>
              <w:t xml:space="preserve"> i </w:t>
            </w:r>
            <w:r>
              <w:rPr>
                <w:sz w:val="16"/>
                <w:u w:val="single"/>
              </w:rPr>
              <w:t>ostvariti što veću dobit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TEMELJNI UVJETI ZA POSTOJANJE KONKURENCIJE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ROBNA PROIZVODNJ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LOBODNO TRŽIŠT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OFIT (kao neposredni cilj proizvodnje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DJELA KONKURENCIJE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HORIZONTALNA – u jednoj grani proizvodnj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ERTIKALNA – između proizvođača različitih grana proizvodnj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/>
            </w:pPr>
            <w:r>
              <w:rPr>
                <w:i/>
                <w:sz w:val="16"/>
              </w:rPr>
              <w:t xml:space="preserve">POTPUNA (perfektna) - </w:t>
            </w:r>
            <w:r>
              <w:rPr>
                <w:sz w:val="16"/>
              </w:rPr>
              <w:t xml:space="preserve"> u kojoj pojedini gospodarski subjekti ne mogu utjecati na cijen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NEPOTPUNA (monopolistička) -</w:t>
            </w:r>
            <w:r>
              <w:rPr>
                <w:sz w:val="16"/>
              </w:rPr>
              <w:t xml:space="preserve">  omogućuje pojedinim subjektima da preko monopolnih cijena ostvaruju monopolne ekstraprofit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VRSTE KONKURENCIJE SA STAJALIŠTA INDUSTRIJSKE DJELATNOSTI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ČISTI MONOPOL – dominira jedan proizvođač nekog proizvoda bez postojanja supstituta – ima potpunu kontrolu nad formiranjem cijena – NESAVRŠENA KONKURENCIJA javlja se i na strani kupca kada jedan jaki kupac može toliko utjecati na potražnju da određuje i visinu cijene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ČISTI OLIGOPOL I DIFERENCIRANI OLIGOPOL – nekoliko jakih firmi na strani ponude ili OLIGOPSON – nekoliko jakih kupac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MONOPOLISTIČKA KONKURENCIJ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ČISTA KONKURENCIJA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highlight w:val="yellow"/>
                <w:u w:val="single"/>
              </w:rPr>
              <w:t>TEHNOLOŠKA KONKURENCIJA</w:t>
            </w:r>
            <w:r>
              <w:rPr>
                <w:sz w:val="16"/>
              </w:rPr>
              <w:t xml:space="preserve"> – pojava u novije vrijeme – industrijsko i trgovačko natjecanje tehničkim i organizacijskim izumima, novim proizvodima i tehnologijam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OIZVOD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ROIZVOD</w:t>
            </w:r>
            <w:r>
              <w:rPr>
                <w:sz w:val="16"/>
              </w:rPr>
              <w:t xml:space="preserve">  – je rezultat proizvodne djelatnosti koji materijalno egzistira i nakon dovršenog procesa izrade (za razliku od usluge) te svojim oblikom i svojstvima zadovoljava određenu vrstu društvenih potreb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 xml:space="preserve">PROIZVOD </w:t>
            </w:r>
            <w:r>
              <w:rPr>
                <w:sz w:val="16"/>
              </w:rPr>
              <w:t xml:space="preserve"> - je sve ono što se može ponuditi tržištu da bi izazvalo pozornost, nabavku, upotrebu ili potražnju, a što bi moglo zadovoljiti želju ili potrebu </w:t>
            </w:r>
            <w:r>
              <w:rPr>
                <w:i/>
                <w:sz w:val="16"/>
              </w:rPr>
              <w:t>(Kotler)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ROIZVOD</w:t>
            </w:r>
            <w:r>
              <w:rPr>
                <w:sz w:val="16"/>
              </w:rPr>
              <w:t xml:space="preserve">  - je sveukupnost opipljivih i neopipljivih svojstava (materijalnih i imaterijalnih) koji zadovoljavaju neku potrošačevu potrebu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KONCEPCIJA TOTALNOG PROIZVOD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Pt =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u w:val="single"/>
              </w:rPr>
              <w:t>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PPm +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u w:val="single"/>
              </w:rPr>
              <w:t>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Ppi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E PROIZVODA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NI – rezultat osnovne proizvodne djelatnost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EDNI – proizvode se usputno pri izradi glavnih proizvoda ili preradi otpadak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TOVI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OVRŠEN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UPROIZVODI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LASIFIKACIJA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ROIZV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Klasifikacija proizvoda može se izvršiti na tri načina: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LASIFIKACIJA PREMA KRAJNJIM POTROŠAČIM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PROIZVODI KRAJNJE POTROŠN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Konvencionalna dobra</w:t>
            </w:r>
            <w:r>
              <w:rPr>
                <w:sz w:val="16"/>
              </w:rPr>
              <w:t xml:space="preserve">  (obični proizvodi) - razmjerno jeftini proizvodi koji se često kupuju uz minimalni napor i malo vremena bez velikog truda oko određene marke – mogu biti </w:t>
            </w:r>
            <w:r>
              <w:rPr>
                <w:b/>
                <w:sz w:val="16"/>
                <w:u w:val="single"/>
              </w:rPr>
              <w:t>osnovna dobra</w:t>
            </w:r>
            <w:r>
              <w:rPr>
                <w:sz w:val="16"/>
              </w:rPr>
              <w:t xml:space="preserve"> – proizvodi koji se redovno kupuju (pasta za zube, deterdžent, guma za žvakanje i sl.), </w:t>
            </w:r>
            <w:r>
              <w:rPr>
                <w:b/>
                <w:sz w:val="16"/>
                <w:u w:val="single"/>
              </w:rPr>
              <w:t>ipulzivna dobra</w:t>
            </w:r>
            <w:r>
              <w:rPr>
                <w:sz w:val="16"/>
              </w:rPr>
              <w:t xml:space="preserve"> – kupuju se bez ikakva napora, ne planiraju se kupiti, kupe se kad ih se ugleda (časopisi, čokolade…) i </w:t>
            </w:r>
            <w:r>
              <w:rPr>
                <w:b/>
                <w:sz w:val="16"/>
                <w:u w:val="single"/>
              </w:rPr>
              <w:t>dobra za slučaj nužde</w:t>
            </w:r>
            <w:r>
              <w:rPr>
                <w:sz w:val="16"/>
              </w:rPr>
              <w:t xml:space="preserve"> – kupuju se u slučaju hitne potrebe (lopate za snijeg, kišobrani, čizme…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sebna shopping dobra</w:t>
            </w:r>
            <w:r>
              <w:rPr>
                <w:b/>
                <w:i/>
                <w:sz w:val="16"/>
                <w:u w:val="single"/>
              </w:rPr>
              <w:t xml:space="preserve"> 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(posebni proizvodi) – u postupku odabira kupac usporedbu vrši temeljem </w:t>
            </w:r>
            <w:r>
              <w:rPr>
                <w:b/>
                <w:sz w:val="16"/>
              </w:rPr>
              <w:t>prikladnosti, kvalitete, cijene i oblika</w:t>
            </w:r>
            <w:r>
              <w:rPr>
                <w:sz w:val="16"/>
              </w:rPr>
              <w:t xml:space="preserve"> – dugotrajniji i skuplji proizvodi koji se rijeđe kupuju – kupci su privrženi određenim markama (namještaj, bijela tehnika, audio-video oprema i sl.) Mogu biti </w:t>
            </w:r>
            <w:r>
              <w:rPr>
                <w:b/>
                <w:sz w:val="16"/>
                <w:u w:val="single"/>
              </w:rPr>
              <w:t>istovrsna dobra</w:t>
            </w:r>
            <w:r>
              <w:rPr>
                <w:sz w:val="16"/>
              </w:rPr>
              <w:t xml:space="preserve"> – slična po kvaliteti, a različita po cijeni te </w:t>
            </w:r>
            <w:r>
              <w:rPr>
                <w:b/>
                <w:sz w:val="16"/>
                <w:u w:val="single"/>
              </w:rPr>
              <w:t>raznovrsna posebna dobr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Specijalna dobra</w:t>
            </w:r>
            <w:r>
              <w:rPr>
                <w:sz w:val="16"/>
              </w:rPr>
              <w:t xml:space="preserve">  - proizvodi sa zavidnim karakteristikama i identifikacijom marke – kupci su spremni uložiti osobiti napor prilikom kupnje određene marke (osobite marke pomodne robe, automobila i uređaja). Kupci unaprijed planiraju kupnju i točno znaju što žele te ne žele prihvatiti supstitut. Proizvodi koji se ne kupuju često pa zahtjevaju relativno visoke marž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Dobra što se ne traže</w:t>
            </w:r>
            <w:r>
              <w:rPr>
                <w:sz w:val="16"/>
              </w:rPr>
              <w:t xml:space="preserve">  - dobra za koja kupac ili zna ili ne zna, ali o kojima ne razmišlja da bi ih kupio – novi proizvodi s kojima se kupac upoznaje posredstvom ekonomske propagande (životno osiguranje, enciklopedije, nadgrobni spomenici i sl.) – traže velike marketing-napore u obliku ekonomske propagande i osobne prodaj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PROIZVODI POSLOVNE POTROŠN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Materijali i dijelovi</w:t>
            </w:r>
            <w:r>
              <w:rPr>
                <w:sz w:val="16"/>
              </w:rPr>
              <w:t xml:space="preserve">  – proizvodi koji u cijelosti ulaze u proizvod proizvođača – razvrstavaju se u dvije grupe: </w:t>
            </w:r>
            <w:r>
              <w:rPr>
                <w:b/>
                <w:sz w:val="16"/>
                <w:u w:val="single"/>
              </w:rPr>
              <w:t>SIROVINE</w:t>
            </w:r>
            <w:r>
              <w:rPr>
                <w:sz w:val="16"/>
              </w:rPr>
              <w:t xml:space="preserve"> – proizvodi uzeti iz prirode koji služe za daljnju preradu – </w:t>
            </w:r>
            <w:r>
              <w:rPr>
                <w:i/>
                <w:sz w:val="16"/>
              </w:rPr>
              <w:t>poljoprivredni proizvodi, prirodni proizvodi, strateške sirovine</w:t>
            </w:r>
            <w:r>
              <w:rPr>
                <w:sz w:val="16"/>
              </w:rPr>
              <w:t xml:space="preserve"> i </w:t>
            </w:r>
            <w:r>
              <w:rPr>
                <w:b/>
                <w:sz w:val="16"/>
                <w:u w:val="single"/>
              </w:rPr>
              <w:t>PRERAĐEVINE I DIJELOVI</w:t>
            </w:r>
            <w:r>
              <w:rPr>
                <w:sz w:val="16"/>
              </w:rPr>
              <w:t xml:space="preserve"> – sastavni materijali (željezo, tkanina, konac, cement, žica… ) i sastavni dijelovi (mali motori, autogume, lijevana roba…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Kapitalne stavke</w:t>
            </w:r>
            <w:r>
              <w:rPr>
                <w:b/>
                <w:i/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 xml:space="preserve">– dobra koja djelomično ulaze u gotov proizvod – obuhvaćaju dvije skupine: </w:t>
            </w:r>
            <w:r>
              <w:rPr>
                <w:b/>
                <w:sz w:val="16"/>
                <w:u w:val="single"/>
              </w:rPr>
              <w:t>POSTROJENJA</w:t>
            </w:r>
            <w:r>
              <w:rPr>
                <w:sz w:val="16"/>
              </w:rPr>
              <w:t xml:space="preserve"> – dugotrajna materijalna imovina (zgrade i strojevi) te </w:t>
            </w:r>
            <w:r>
              <w:rPr>
                <w:b/>
                <w:sz w:val="16"/>
                <w:u w:val="single"/>
              </w:rPr>
              <w:t>DODATNU OPREMU</w:t>
            </w:r>
            <w:r>
              <w:rPr>
                <w:sz w:val="16"/>
              </w:rPr>
              <w:t xml:space="preserve"> – (tvornička oprema, alat, uredska oprema i sl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trepštine i usluge</w:t>
            </w:r>
            <w:r>
              <w:rPr>
                <w:sz w:val="16"/>
              </w:rPr>
              <w:t xml:space="preserve">  - stavke koje uopće ne ulaze u gotov proizvod – postoje dvije vrste: </w:t>
            </w:r>
            <w:r>
              <w:rPr>
                <w:b/>
                <w:sz w:val="16"/>
                <w:u w:val="single"/>
              </w:rPr>
              <w:t>POGONSKE POTREPŠTINE</w:t>
            </w:r>
            <w:r>
              <w:rPr>
                <w:sz w:val="16"/>
              </w:rPr>
              <w:t xml:space="preserve"> – gorivo i mazivo, pribor za pisanje i sl. te </w:t>
            </w:r>
            <w:r>
              <w:rPr>
                <w:b/>
                <w:sz w:val="16"/>
                <w:u w:val="single"/>
              </w:rPr>
              <w:t>ARTIKLI ZA ODRŽAVANJE I POPRAVAK</w:t>
            </w:r>
            <w:r>
              <w:rPr>
                <w:sz w:val="16"/>
              </w:rPr>
              <w:t xml:space="preserve"> – boja, čavli, metle 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slovne usluge</w:t>
            </w:r>
            <w:r>
              <w:rPr>
                <w:sz w:val="16"/>
              </w:rPr>
              <w:t xml:space="preserve">  - </w:t>
            </w:r>
            <w:r>
              <w:rPr>
                <w:i/>
                <w:sz w:val="16"/>
                <w:u w:val="single"/>
              </w:rPr>
              <w:t>usluge održavanja i popravaka</w:t>
            </w:r>
            <w:r>
              <w:rPr>
                <w:sz w:val="16"/>
              </w:rPr>
              <w:t xml:space="preserve"> (pranje prozora, popravak uredskih strojeva i sl.) i </w:t>
            </w:r>
            <w:r>
              <w:rPr>
                <w:i/>
                <w:sz w:val="16"/>
                <w:u w:val="single"/>
              </w:rPr>
              <w:t>savjetodavne usluge</w:t>
            </w:r>
            <w:r>
              <w:rPr>
                <w:sz w:val="16"/>
              </w:rPr>
              <w:t xml:space="preserve"> (pravne, konzalting, ekonomska propaganda i sl.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LASIFIKACIJA PROIZVODA PREMA TRAJNOSTI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Kratkotrajna dobra</w:t>
            </w:r>
            <w:r>
              <w:rPr>
                <w:sz w:val="16"/>
              </w:rPr>
              <w:t xml:space="preserve">  - kratkotrajna doba koja se obično potroše u jednoj ili nekoliko upotreba (pivo, sapun, sol…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Trajna dobra</w:t>
            </w:r>
            <w:r>
              <w:rPr>
                <w:b/>
                <w:i/>
                <w:sz w:val="16"/>
              </w:rPr>
              <w:t xml:space="preserve">  - </w:t>
            </w:r>
            <w:r>
              <w:rPr>
                <w:sz w:val="16"/>
              </w:rPr>
              <w:t>materijalni proizvodi koji izdrže višekratnu upotrebu (kućanski strojevi, industrijski strojevi, odjeća…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Usluge</w:t>
            </w:r>
            <w:r>
              <w:rPr>
                <w:sz w:val="16"/>
              </w:rPr>
              <w:t xml:space="preserve">   - predstavljaju djelatnosti, koristi ili zadovoljenja koja se nude na prodaju - korisno djelo koje ponuđač uz protuuslugu (novac) daje korisniku da mu pomogne u ostvarenju zamisli (popravci, šišanje, putovanje…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LASIFIKACIJA PROIZVODA IZ KLASIFIKACIJE TRŽIŠT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Sredstva za proizvodnju</w:t>
            </w:r>
            <w:r>
              <w:rPr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 xml:space="preserve">(reprodukcijska) </w:t>
            </w:r>
            <w:r>
              <w:rPr>
                <w:sz w:val="16"/>
              </w:rPr>
              <w:t xml:space="preserve"> - SREDSTVA ZA RAD i PREDMETI RAD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trošna dobra</w:t>
            </w:r>
            <w:r>
              <w:rPr>
                <w:sz w:val="16"/>
              </w:rPr>
              <w:t xml:space="preserve">  - TRAJNA i KRATKOTRAJN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ARAKTERISTIKE I KLASIFIKACIJ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USLUG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USLUGA</w:t>
            </w:r>
            <w:r>
              <w:rPr>
                <w:sz w:val="16"/>
              </w:rPr>
              <w:t xml:space="preserve">  - je korisno djelo koje ponuđač uz protuuslugu (novac) daje korisniku da mu pomogne u ostvarenju zamisli (popravci, šišanje, putovanje…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KLASIFIKACIJA USLUGA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Materijalne</w:t>
            </w:r>
            <w:r>
              <w:rPr>
                <w:sz w:val="16"/>
              </w:rPr>
              <w:t xml:space="preserve">  - usluge koje su vezane za proizvode (transport, ugostiteljstvo, popravak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Nematerijalne</w:t>
            </w:r>
            <w:r>
              <w:rPr>
                <w:sz w:val="16"/>
              </w:rPr>
              <w:t xml:space="preserve">  - usluge koje se čine bez posredovanja materijalnih proizvoda (socijalne službe, prosvjeta, zdravstvo, umjetnost, razonoda…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KARAKTERISTIKE USLUGA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Neopipljivost</w:t>
            </w:r>
            <w:r>
              <w:rPr>
                <w:sz w:val="16"/>
              </w:rPr>
              <w:t xml:space="preserve">  - jer nije materijalne prirode – vidimo je ali je ne možemo opipati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Nedjeljivost</w:t>
            </w:r>
            <w:r>
              <w:rPr>
                <w:sz w:val="16"/>
              </w:rPr>
              <w:t xml:space="preserve">  - usluga je vezana za neki subjekt – značajan je davatelj uslug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Nepostojanost</w:t>
            </w:r>
            <w:r>
              <w:rPr>
                <w:sz w:val="16"/>
              </w:rPr>
              <w:t xml:space="preserve">  - (nestabilnost) – izražena je zbog činjenice da usluge ovise o tome </w:t>
            </w:r>
            <w:r>
              <w:rPr>
                <w:i/>
                <w:sz w:val="16"/>
              </w:rPr>
              <w:t>tko, kada i gdje</w:t>
            </w:r>
            <w:r>
              <w:rPr>
                <w:sz w:val="16"/>
              </w:rPr>
              <w:t xml:space="preserve"> ih pruža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Prolaznost</w:t>
            </w:r>
            <w:r>
              <w:rPr>
                <w:sz w:val="16"/>
              </w:rPr>
              <w:t xml:space="preserve">  - jer se usluge u glavnom ne mogu uskladištiti pa se poklapaju vrijeme pružanja i vrijeme korištenja uslug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USLUŽNE DJELATNOSTI</w:t>
            </w:r>
            <w:r>
              <w:rPr>
                <w:sz w:val="16"/>
              </w:rPr>
              <w:t xml:space="preserve">  - su vrsta djelatnosti u složenoj društvenoj podjeli rada sa specifičnim obilježjima (</w:t>
            </w:r>
            <w:r>
              <w:rPr>
                <w:i/>
                <w:sz w:val="16"/>
              </w:rPr>
              <w:t>nedodirljivost, nematerijalnos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služne djelatnosti mogu biti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Tržišne</w:t>
            </w:r>
            <w:r>
              <w:rPr>
                <w:sz w:val="16"/>
              </w:rPr>
              <w:t xml:space="preserve">  – razmjenjuju se na tržištu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Netržišne</w:t>
            </w:r>
            <w:r>
              <w:rPr>
                <w:sz w:val="16"/>
              </w:rPr>
              <w:t xml:space="preserve">  - daje ih npr. državna administracij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Besplatne</w:t>
            </w:r>
            <w:r>
              <w:rPr>
                <w:sz w:val="16"/>
              </w:rPr>
              <w:t xml:space="preserve">  - ne traže protuuslugu – javne usluge, vojna obrana i sl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ROIZVODNI MIX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I TRAJANJ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ROIZV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ROIZVODNI MIX</w:t>
            </w:r>
            <w:r>
              <w:rPr>
                <w:sz w:val="16"/>
              </w:rPr>
              <w:t xml:space="preserve">  (PROIZVODNI PROGRAM, UKUPNI ASORTIMAN PROIZVODA) - predstavlja skup svih proizvoda i artikala koje određeni subjekt plasira na tržišt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dređen je 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Širinom proizvodnog mixa</w:t>
            </w:r>
            <w:r>
              <w:rPr>
                <w:sz w:val="16"/>
              </w:rPr>
              <w:t xml:space="preserve"> – brojem proizvodnih linij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Dužinom proizvodnog mixa</w:t>
            </w:r>
            <w:r>
              <w:rPr>
                <w:sz w:val="16"/>
              </w:rPr>
              <w:t xml:space="preserve"> - brojem artikal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Dubinom proizvodnog mixa</w:t>
            </w:r>
            <w:r>
              <w:rPr>
                <w:sz w:val="16"/>
              </w:rPr>
              <w:t xml:space="preserve"> - brojem varijanti pojedinog artikl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Konzistentnošću proizvodnog mixa</w:t>
            </w:r>
            <w:r>
              <w:rPr>
                <w:sz w:val="16"/>
              </w:rPr>
              <w:t xml:space="preserve"> - međusobnom različitošću proizvoda i linij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LINIJA PROIZVODA – skupina proizvoda koji su usko povezani jer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Zadovoljavaju određenu vrstu potreb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Koriste se na isti način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Prodaju se u istoj potrošačkoj skupini i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Nalaze se u istoj cjenovnoj skupin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ŽIVOTNI CIKLUS PROIZV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Svaki proizvod ima svoj životni ciklus jer ni jedan ne traje vječno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stoji šest faza životnog ciklusa proizvoda i to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FAZA RAZVOJA PROIZVOD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 xml:space="preserve">FAZA UVOĐENJA  </w:t>
            </w:r>
            <w:r>
              <w:rPr>
                <w:i/>
                <w:sz w:val="16"/>
                <w:u w:val="single"/>
              </w:rPr>
              <w:t>(LANSIRANJE PROIZVODA NA TRŽIŠTE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 xml:space="preserve">FAZA RASTA </w:t>
            </w:r>
            <w:r>
              <w:rPr>
                <w:i/>
                <w:sz w:val="16"/>
                <w:u w:val="single"/>
              </w:rPr>
              <w:t xml:space="preserve">(RAZVOJ INTENZITETA PLASMANA PROIZVODA) </w:t>
            </w:r>
            <w:r>
              <w:rPr>
                <w:sz w:val="16"/>
              </w:rPr>
              <w:t>– bitno je voditi brigu o zadovoljenju želja kupaca i uložiti napor  u širenje tržišta i pridobivanje kupac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FAZA ZRELOSTI</w:t>
            </w:r>
            <w:r>
              <w:rPr>
                <w:i/>
                <w:sz w:val="16"/>
                <w:u w:val="single"/>
              </w:rPr>
              <w:t xml:space="preserve"> (PROIZVOD DOSTIŽE VRHUNAC INTENZITETA POTRAŽNJE)</w:t>
            </w:r>
            <w:r>
              <w:rPr>
                <w:b/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>– vrijeme održavanja i nastojanja da faza potraje što duž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 xml:space="preserve">FAZA ZASIĆENJA  </w:t>
            </w:r>
            <w:r>
              <w:rPr>
                <w:i/>
                <w:sz w:val="16"/>
                <w:u w:val="single"/>
              </w:rPr>
              <w:t>(TRŽIŠTE POKAZUJE ZNAKOVE DA JE ZASIĆENO PROIZVODO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 xml:space="preserve">FAZA DEGENERACIJE  </w:t>
            </w:r>
            <w:r>
              <w:rPr>
                <w:i/>
                <w:sz w:val="16"/>
                <w:u w:val="single"/>
              </w:rPr>
              <w:t>(ZASTARIJEVANJE PROIZVODA)</w:t>
            </w:r>
            <w:r>
              <w:rPr>
                <w:sz w:val="16"/>
              </w:rPr>
              <w:t xml:space="preserve"> – tri opcije – nastojati revitalizirati proizvod određenim marketinškim aktivnostima – prepustiti proizvod sudbini da odumre polagano – trenutno prekinuti proizvodnju i uvesti novi proizvod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6195</wp:posOffset>
                      </wp:positionV>
                      <wp:extent cx="4242435" cy="43732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2600" cy="4373280"/>
                                <a:chOff x="0" y="0"/>
                                <a:chExt cx="4242600" cy="437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44960" y="2070000"/>
                                  <a:ext cx="0" cy="19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4024800"/>
                                  <a:ext cx="310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875320"/>
                                  <a:ext cx="2523600" cy="11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0" h="1629">
                                      <a:moveTo>
                                        <a:pt x="0" y="1629"/>
                                      </a:moveTo>
                                      <a:cubicBezTo>
                                        <a:pt x="226" y="1538"/>
                                        <a:pt x="453" y="1448"/>
                                        <a:pt x="724" y="1267"/>
                                      </a:cubicBezTo>
                                      <a:cubicBezTo>
                                        <a:pt x="995" y="1086"/>
                                        <a:pt x="1388" y="724"/>
                                        <a:pt x="1629" y="543"/>
                                      </a:cubicBezTo>
                                      <a:cubicBezTo>
                                        <a:pt x="1870" y="362"/>
                                        <a:pt x="1961" y="271"/>
                                        <a:pt x="2172" y="181"/>
                                      </a:cubicBezTo>
                                      <a:cubicBezTo>
                                        <a:pt x="2383" y="91"/>
                                        <a:pt x="2655" y="0"/>
                                        <a:pt x="2896" y="0"/>
                                      </a:cubicBezTo>
                                      <a:cubicBezTo>
                                        <a:pt x="3137" y="0"/>
                                        <a:pt x="3499" y="151"/>
                                        <a:pt x="3620" y="18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3720" y="2644920"/>
                                  <a:ext cx="5745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Prodaj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3400" y="4028400"/>
                                  <a:ext cx="7995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Opadanj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3679920"/>
                                  <a:ext cx="2758320" cy="57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0" h="905">
                                      <a:moveTo>
                                        <a:pt x="0" y="905"/>
                                      </a:moveTo>
                                      <a:cubicBezTo>
                                        <a:pt x="256" y="784"/>
                                        <a:pt x="513" y="664"/>
                                        <a:pt x="724" y="543"/>
                                      </a:cubicBezTo>
                                      <a:cubicBezTo>
                                        <a:pt x="935" y="422"/>
                                        <a:pt x="1056" y="271"/>
                                        <a:pt x="1267" y="181"/>
                                      </a:cubicBezTo>
                                      <a:cubicBezTo>
                                        <a:pt x="1478" y="91"/>
                                        <a:pt x="1750" y="0"/>
                                        <a:pt x="1991" y="0"/>
                                      </a:cubicBezTo>
                                      <a:cubicBezTo>
                                        <a:pt x="2232" y="0"/>
                                        <a:pt x="2443" y="90"/>
                                        <a:pt x="2715" y="181"/>
                                      </a:cubicBezTo>
                                      <a:cubicBezTo>
                                        <a:pt x="2987" y="272"/>
                                        <a:pt x="3303" y="407"/>
                                        <a:pt x="3620" y="5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320" y="4028400"/>
                                  <a:ext cx="6843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Uvođenj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402408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Rast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960" y="4028400"/>
                                  <a:ext cx="5745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Zrelost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29080" y="2990160"/>
                                  <a:ext cx="0" cy="1034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0" y="3335040"/>
                                  <a:ext cx="0" cy="689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5040" y="379476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7680" y="4028400"/>
                                  <a:ext cx="5745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VRIJEM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921960" y="921960"/>
                                  <a:ext cx="218448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PRODAJA I PROFITI (u novčanim jedinicama)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760" y="3453840"/>
                                  <a:ext cx="5745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hr-HR" w:bidi="ar-SA"/>
                                      </w:rPr>
                                      <w:t xml:space="preserve">Profit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.55pt;margin-top:75.4pt;width:406.65pt;height:271.8pt" coordorigin="-1451,1508" coordsize="8133,5436">
                      <v:line id="shape_0" from="702,3317" to="702,639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,6396" to="5588,63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620,1629" path="m0,1629c226,1538,453,1448,724,1267c995,1086,1388,724,1629,543c1870,362,1961,271,2172,181c2383,91,2655,0,2896,0c3137,0,3499,151,3620,181e" stroked="t" o:allowincell="t" style="position:absolute;left:710;top:4585;width:3973;height:180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11;top:4222;width:904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Prodaja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48;top:6401;width:1258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Opadanje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3620,905" path="m0,905c256,784,513,664,724,543c935,422,1056,271,1267,181c1478,91,1750,0,1991,0c2232,0,2443,90,2715,181c2987,272,3303,407,3620,543e" stroked="t" o:allowincell="t" style="position:absolute;left:521;top:5852;width:4343;height:904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fillcolor="white" stroked="f" o:allowincell="t" style="position:absolute;left:348;top:6401;width:1077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Uvođenje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6;top:6394;width:723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Rast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6401;width:904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Zrelost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4141,4766" to="4141,639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31,5309" to="2331,6394" stroked="t" o:allowincell="t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426,6033" to="1426,6394" stroked="t" o:allowincell="t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fillcolor="white" stroked="f" o:allowincell="t" style="position:absolute;left:5777;top:6401;width:904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VRIJEME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451;top:1509;width:3439;height:53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PRODAJA I PROFITI (u novčanim jedinicama)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19;top:5496;width:904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 xml:space="preserve">Profit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Lucida Sans Unicode"/>
                <w:b/>
                <w:i/>
                <w:sz w:val="16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vaki proizvod ima svoju specifičnu krivulju životnog ciklusa, a svaki životni stadij proizvoda zahtjeva posebni tretman u različitim marketing-odlukam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 managementu prodaje životni ciklus proizvoda vrši ulogu poticatelja stvaranja novog proizvoda kao zamjene istrošenog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OBILJEŽJ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ROIZV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OBILJEŽJA PROIZVODA</w:t>
            </w:r>
            <w:r>
              <w:rPr>
                <w:sz w:val="16"/>
              </w:rPr>
              <w:t xml:space="preserve"> – su osnovica na kojoj se formira upotrebna vrijednost od strane potrošača, a najvažnija su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192" w:before="60" w:after="6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DIZAJN</w:t>
            </w:r>
            <w:r>
              <w:rPr>
                <w:sz w:val="16"/>
              </w:rPr>
              <w:t xml:space="preserve">  - kreativna, znanstveno zasnovana djelatnost oblikovanja proizvoda – </w:t>
            </w:r>
            <w:r>
              <w:rPr>
                <w:sz w:val="16"/>
                <w:u w:val="single"/>
              </w:rPr>
              <w:t>u najširem smislu predstavlja vizualno, funkcionalno i kvalitativno oblikovanje sveukupnih uvjeta života</w:t>
            </w:r>
            <w:r>
              <w:rPr>
                <w:sz w:val="16"/>
              </w:rPr>
              <w:t xml:space="preserve"> – prvenstveno mora ispuniti </w:t>
            </w:r>
            <w:r>
              <w:rPr>
                <w:b/>
                <w:i/>
                <w:sz w:val="16"/>
                <w:u w:val="single"/>
              </w:rPr>
              <w:t>funkcionalne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estetske</w:t>
            </w:r>
            <w:r>
              <w:rPr>
                <w:b/>
                <w:i/>
                <w:sz w:val="16"/>
              </w:rPr>
              <w:t xml:space="preserve"> i </w:t>
            </w:r>
            <w:r>
              <w:rPr>
                <w:b/>
                <w:i/>
                <w:sz w:val="16"/>
                <w:u w:val="single"/>
              </w:rPr>
              <w:t>ekonomske zahtjeve</w:t>
            </w:r>
            <w:r>
              <w:rPr>
                <w:sz w:val="16"/>
              </w:rPr>
              <w:t xml:space="preserve">  - mora imati dvije dimenzije </w:t>
            </w:r>
            <w:r>
              <w:rPr>
                <w:b/>
                <w:i/>
                <w:sz w:val="16"/>
                <w:u w:val="single"/>
              </w:rPr>
              <w:t>dimenziju funkcionalne,vizualne i kvalitativne efikasnosti</w:t>
            </w:r>
            <w:r>
              <w:rPr>
                <w:sz w:val="16"/>
              </w:rPr>
              <w:t xml:space="preserve">  i </w:t>
            </w:r>
            <w:r>
              <w:rPr>
                <w:b/>
                <w:i/>
                <w:sz w:val="16"/>
                <w:u w:val="single"/>
              </w:rPr>
              <w:t>dimenziju humanosti</w:t>
            </w:r>
            <w:r>
              <w:rPr>
                <w:sz w:val="16"/>
              </w:rPr>
              <w:t>.  (REDIZAJN – postupak preoblikovanja proizvoda – intervencija na proizvodu koji je u fazi zastarijevanja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192" w:before="60" w:after="6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KAKVOĆA</w:t>
            </w:r>
            <w:r>
              <w:rPr>
                <w:sz w:val="16"/>
              </w:rPr>
              <w:t xml:space="preserve">  - stupanj koji nam kazuje u kojoj mjeri je proizvod usklađen s potrebama, željama i očekivanjima potrošača – poznajemo </w:t>
            </w:r>
            <w:r>
              <w:rPr>
                <w:b/>
                <w:i/>
                <w:sz w:val="16"/>
                <w:u w:val="single"/>
              </w:rPr>
              <w:t>objektivne sastavnice kakvoće</w:t>
            </w:r>
            <w:r>
              <w:rPr>
                <w:sz w:val="16"/>
              </w:rPr>
              <w:t xml:space="preserve">  - na neki način mjerljivi standardi kakvoće (tehničko-tehnološki) i </w:t>
            </w:r>
            <w:r>
              <w:rPr>
                <w:b/>
                <w:i/>
                <w:sz w:val="16"/>
                <w:u w:val="single"/>
              </w:rPr>
              <w:t>subjektivne sastavnice kakvoće</w:t>
            </w:r>
            <w:r>
              <w:rPr>
                <w:sz w:val="16"/>
              </w:rPr>
              <w:t xml:space="preserve">  - koje ni na koji način nisu mjerljive i različite su ovisno o npr. ukusima potrošača – proizvodi u smislu osiguranja kakvoće i identifikacije u prometu imaju neke od slijedećih isprava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deklaracija </w:t>
            </w:r>
            <w:r>
              <w:rPr>
                <w:sz w:val="16"/>
              </w:rPr>
              <w:t xml:space="preserve"> - isprava kojom je proizvod vidno označen podacima o identifikaciji, usklađenosti sa standardima, o osnovnim obilježjima, o proizvođaču, uvozniku ili zastupnik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</w:rPr>
              <w:t xml:space="preserve">certifikat </w:t>
            </w:r>
            <w:r>
              <w:rPr>
                <w:sz w:val="16"/>
              </w:rPr>
              <w:t>– pismena isprava o ispravnosti i autentičnosti proizvoda – sastavni je dio atest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>uvjerenje o kakvoć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potvrda o usklađenosti proizvoda s odgovarajućim normama – </w:t>
            </w:r>
            <w:r>
              <w:rPr>
                <w:sz w:val="16"/>
              </w:rPr>
              <w:t>vrši se atestiranje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jamčevni list – </w:t>
            </w:r>
            <w:r>
              <w:rPr>
                <w:sz w:val="16"/>
              </w:rPr>
              <w:t>dokument koji služi kupcu u slučaju reklamacij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192" w:before="60" w:after="6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MARKA PROIZVODA</w:t>
            </w:r>
            <w:r>
              <w:rPr>
                <w:sz w:val="16"/>
              </w:rPr>
              <w:t xml:space="preserve">  - (BRAND, TRADEMARK) – ime, pojam, znak, simbol, dizajn ili kombinacija navedenog koji služi za identifikaciju proizvoda ili usluge jednog proizvođača ili prodavača prema ostalim sudionicima na tržištu – pravni elementi marke su </w:t>
            </w:r>
            <w:r>
              <w:rPr>
                <w:b/>
                <w:sz w:val="16"/>
                <w:u w:val="single"/>
              </w:rPr>
              <w:t>IME</w:t>
            </w:r>
            <w:r>
              <w:rPr>
                <w:sz w:val="16"/>
              </w:rPr>
              <w:t xml:space="preserve"> (izgovorljivi dio marke), </w:t>
            </w:r>
            <w:r>
              <w:rPr>
                <w:b/>
                <w:sz w:val="16"/>
                <w:u w:val="single"/>
              </w:rPr>
              <w:t>TRGOVAČKI ZNAK</w:t>
            </w:r>
            <w:r>
              <w:rPr>
                <w:sz w:val="16"/>
              </w:rPr>
              <w:t xml:space="preserve"> (dio marke koji se može prepoznati, ali ne i izreći – simbol, dizajn, kombinacija boja ili slova) i </w:t>
            </w:r>
            <w:r>
              <w:rPr>
                <w:b/>
                <w:sz w:val="16"/>
                <w:u w:val="single"/>
              </w:rPr>
              <w:t>AUTORSKO PRAVO</w:t>
            </w:r>
            <w:r>
              <w:rPr>
                <w:sz w:val="16"/>
              </w:rPr>
              <w:t xml:space="preserve"> (zaštitni znak – marka ili njen dio koji daje pravnu zaštitu isključivosti uporabe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192" w:before="60" w:after="6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AKIRANJE I ETIKETIRANJE</w:t>
            </w:r>
            <w:r>
              <w:rPr>
                <w:sz w:val="16"/>
              </w:rPr>
              <w:t xml:space="preserve">  - predstavljaju dva pojma koja idu zajedno – </w:t>
            </w:r>
            <w:r>
              <w:rPr>
                <w:b/>
                <w:sz w:val="16"/>
                <w:u w:val="single"/>
              </w:rPr>
              <w:t>pakiranje</w:t>
            </w:r>
            <w:r>
              <w:rPr>
                <w:sz w:val="16"/>
              </w:rPr>
              <w:t xml:space="preserve">  je «oblačenje» proizvoda, a </w:t>
            </w:r>
            <w:r>
              <w:rPr>
                <w:b/>
                <w:sz w:val="16"/>
                <w:u w:val="single"/>
              </w:rPr>
              <w:t>etiketiranje</w:t>
            </w:r>
            <w:r>
              <w:rPr>
                <w:sz w:val="16"/>
              </w:rPr>
              <w:t xml:space="preserve"> je njegovo «označavanje». PAKIRANJE predstavlja aktivnost oblikovanja i proizvodnje spremnika ili zaštitnih omotača za proizvode (AMBALAŽE) – ambalažu možemo podijeliti na </w:t>
            </w:r>
            <w:r>
              <w:rPr>
                <w:i/>
                <w:sz w:val="16"/>
                <w:u w:val="single"/>
              </w:rPr>
              <w:t>transportnu</w:t>
            </w:r>
            <w:r>
              <w:rPr>
                <w:i/>
                <w:sz w:val="16"/>
              </w:rPr>
              <w:t xml:space="preserve"> i </w:t>
            </w:r>
            <w:r>
              <w:rPr>
                <w:i/>
                <w:sz w:val="16"/>
                <w:u w:val="single"/>
              </w:rPr>
              <w:t>komercijalnu.</w:t>
            </w:r>
            <w:r>
              <w:rPr>
                <w:sz w:val="16"/>
              </w:rPr>
              <w:t xml:space="preserve"> ETIKETIRANJE – element koji potiče prodaju – sastavni je dio ambalaže kojim se prepoznaje proizvođača i trgovca na tržištu - sadrži oznake o vrsti robe, proizvođaču, zemlji porijekla, neto sadržaju, roku trajanja, upute za uporabu i sl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192" w:before="60" w:after="6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FUNKCIONALNOS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192" w:before="60" w:after="6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JAMSTVO I POSTPRODAJNI SERVISI</w:t>
            </w: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KUPA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FREUDOV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SIHOANALITIČK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ema Sigmundu Freudu – čovjek se nalazi u svijetu kojeg pokreću instinkti – čovjek je dinamički sustav energije koji se sastoji od tri glavna podsustav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ID</w:t>
            </w:r>
            <w:r>
              <w:rPr>
                <w:sz w:val="16"/>
              </w:rPr>
              <w:t xml:space="preserve"> – izvorni podsudtav – izvor čovjekovih instinkata izvedenih iz naslijeđene, biološke prirode organiz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EGO</w:t>
            </w:r>
            <w:r>
              <w:rPr>
                <w:sz w:val="16"/>
              </w:rPr>
              <w:t xml:space="preserve"> – čovjekovo svjesno središte planiranja za pronalaženje izlaza za njegove instink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UPEREGO</w:t>
            </w:r>
            <w:r>
              <w:rPr>
                <w:sz w:val="16"/>
              </w:rPr>
              <w:t xml:space="preserve"> – kanalizira čovjekove instinkte u društveno prihvatljive i kontrolirane impuls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Prema Freudovim sljedbenicima – </w:t>
            </w:r>
            <w:r>
              <w:rPr>
                <w:b/>
                <w:sz w:val="16"/>
                <w:u w:val="single"/>
              </w:rPr>
              <w:t>motivi kupovanja su podsvjesni i povezani s «libidom» - instinktom koji se razvija u djetinjstvu i koji se ne može razumjeti samo promatranje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KUPA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EBLENOV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SOCIO-PSIHOLOŠKI MODEL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eblen na čovjeka gleda prvenstveno kao na «socijalnu životinju» - čovjekovo ponašanje je uveliko izgrađeno pod utjecajem članstva u skupinama u kojima živi – mnoga ekonomska ponašanja čovjeka nisu pod utjecajem primarnih potreba već natjecateljskog duha u društvu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KUPA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ASLOWLJEV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TEORIJ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MOTIVACIJ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Ljudske potrebe hijerarhijski su svrstane od najneodložnijih do najmanje bitnih i to: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iziološke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sz w:val="16"/>
                <w:u w:val="single"/>
              </w:rPr>
              <w:t>sigurnosne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sz w:val="16"/>
                <w:u w:val="single"/>
              </w:rPr>
              <w:t>društvene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sz w:val="16"/>
                <w:u w:val="single"/>
              </w:rPr>
              <w:t>potrebe za poštovanjem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sz w:val="16"/>
                <w:u w:val="single"/>
              </w:rPr>
              <w:t>potrebe amoaktualizacije.</w:t>
            </w:r>
          </w:p>
          <w:p>
            <w:pPr>
              <w:pStyle w:val="Normal"/>
              <w:spacing w:lineRule="auto" w:line="192" w:before="60" w:after="0"/>
              <w:jc w:val="both"/>
              <w:rPr/>
            </w:pPr>
            <w:r>
              <w:rPr>
                <w:sz w:val="16"/>
              </w:rPr>
              <w:t xml:space="preserve">Čovjek neće pokazati interes prema manje značajnim potrebama sve dok ne zadovolji važniju potrebu, a čim nju zadovolji na redu je slijedeća po važnosti.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Ova teorija pomaže prodavaču da shvati na koji se način različiti proizvodi uklapaju u planove, ciljeve i život potencijalnih potrošač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KUPA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HERZBERGOV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TEORIJ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TIVACIJ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Razvio je «dvofaktorsku teoriju motivacije» koja razlikuje nezadovoljne čimbenike od zadovoljnih – proizvođač na tržištu mora identificirati čimbenike zadovoljstva i biti siguran da će im udovoljiti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KUPA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AVLOVLJEV MODEL UČEN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Učenje je </w:t>
            </w:r>
            <w:r>
              <w:rPr>
                <w:sz w:val="16"/>
                <w:u w:val="single"/>
              </w:rPr>
              <w:t>proces asociranja</w:t>
            </w:r>
            <w:r>
              <w:rPr>
                <w:sz w:val="16"/>
              </w:rPr>
              <w:t xml:space="preserve"> i mnoge reakcije uvjetovane su asociranjem – model se temelji na </w:t>
            </w:r>
            <w:r>
              <w:rPr>
                <w:sz w:val="16"/>
                <w:u w:val="single"/>
              </w:rPr>
              <w:t>četiri temeljna koncepta: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nagonu, raspoloženju, reakciji i pojačavanju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KUPA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HOBBESOV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RGANIZACIJSK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sz w:val="16"/>
              </w:rPr>
              <w:t xml:space="preserve">Nastoji prikazati da se osobni i skupni cilj u izvjesnom smislu spajaju i zatvaraju – kupac ima svoj privatni cilj, ali nastoji učiniti i što povoljniji posao za gospodarski subjekt. Najbolja kombinacija ova dva utjecaja ovisi o razmjernoj snazi svakog od njih, a što je uvjetovano </w:t>
            </w:r>
            <w:r>
              <w:rPr>
                <w:i/>
                <w:sz w:val="16"/>
                <w:u w:val="single"/>
              </w:rPr>
              <w:t>položajem kupca na tržištu, tipom organizacije</w:t>
            </w:r>
            <w:r>
              <w:rPr>
                <w:i/>
                <w:sz w:val="16"/>
              </w:rPr>
              <w:t xml:space="preserve">, </w:t>
            </w:r>
            <w:r>
              <w:rPr>
                <w:i/>
                <w:sz w:val="16"/>
                <w:u w:val="single"/>
              </w:rPr>
              <w:t>karakterom proizvoda</w:t>
            </w:r>
            <w:r>
              <w:rPr>
                <w:i/>
                <w:sz w:val="16"/>
              </w:rPr>
              <w:t xml:space="preserve"> i </w:t>
            </w:r>
            <w:r>
              <w:rPr>
                <w:i/>
                <w:sz w:val="16"/>
                <w:u w:val="single"/>
              </w:rPr>
              <w:t>individualnim svojstvima pojedine ličnosti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UTJECAJN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ČIMBENICI N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ONAŠANJE KUPAC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ma Kotleru, čimbenici koji utječu na ponašanje kupaca dijele se na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ulturne</w:t>
            </w:r>
            <w:r>
              <w:rPr>
                <w:sz w:val="16"/>
              </w:rPr>
              <w:t xml:space="preserve">  - </w:t>
            </w:r>
            <w:r>
              <w:rPr>
                <w:i/>
                <w:sz w:val="16"/>
              </w:rPr>
              <w:t>kultura – supkultura – društveni slojev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 xml:space="preserve">Društvene </w:t>
            </w:r>
            <w:r>
              <w:rPr>
                <w:sz w:val="16"/>
              </w:rPr>
              <w:t xml:space="preserve"> - </w:t>
            </w:r>
            <w:r>
              <w:rPr>
                <w:i/>
                <w:sz w:val="16"/>
              </w:rPr>
              <w:t>referentne skupine – obitelj – uloge i status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 xml:space="preserve">Osobne </w:t>
            </w:r>
            <w:r>
              <w:rPr>
                <w:i/>
                <w:sz w:val="16"/>
              </w:rPr>
              <w:t xml:space="preserve"> - životna dob i stadij životnog ciklusa – zanimanje – ekonomske okolnosti – način života – osobnost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 xml:space="preserve">Psihološke </w:t>
            </w:r>
            <w:r>
              <w:rPr>
                <w:sz w:val="16"/>
              </w:rPr>
              <w:t xml:space="preserve"> - </w:t>
            </w:r>
            <w:r>
              <w:rPr>
                <w:i/>
                <w:sz w:val="16"/>
              </w:rPr>
              <w:t>motivacija – percepcija – učenje – uvjerenja i stavov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PONAŠANJA U KUPNJI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SLOŽENO PONAŠANJE U KUPNJI</w:t>
            </w:r>
            <w:r>
              <w:rPr>
                <w:sz w:val="16"/>
              </w:rPr>
              <w:t xml:space="preserve">  - kupci pokazuju kada su jako angažirani u kupnji i svjesni značajnih razlika koje postoje između marki proizvoda – takvi proizvodi su skupi i rijetko se kupuju, a kupnja je značajna i rizična (automobili, računala, složena tehnička oprema…)</w:t>
            </w:r>
          </w:p>
          <w:p>
            <w:pPr>
              <w:pStyle w:val="Normal"/>
              <w:spacing w:lineRule="auto" w:line="192" w:before="60" w:after="0"/>
              <w:ind w:left="520" w:hanging="0"/>
              <w:jc w:val="both"/>
              <w:rPr/>
            </w:pPr>
            <w:r>
              <w:rPr>
                <w:b/>
                <w:i/>
                <w:sz w:val="16"/>
              </w:rPr>
              <w:t xml:space="preserve">FAZE ODLUČIVANJA   </w:t>
            </w:r>
            <w:r>
              <w:rPr>
                <w:i/>
                <w:sz w:val="16"/>
              </w:rPr>
              <w:t>(SPOZNAJNI PROCES UČENJA)</w:t>
            </w:r>
            <w:r>
              <w:rPr>
                <w:b/>
                <w:i/>
                <w:sz w:val="16"/>
              </w:rPr>
              <w:t xml:space="preserve">: </w:t>
            </w:r>
            <w:r>
              <w:rPr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1. razvoj uvjerenja o proizvodu             2. prijelaz na stavove   3. prijelaz na proizvod   4. donošenje izbora o kupn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NAŠANJE ORIJENTIRANO NA SMANJENJE NESKLADA</w:t>
            </w:r>
            <w:r>
              <w:rPr>
                <w:sz w:val="16"/>
              </w:rPr>
              <w:t xml:space="preserve">  - kada je potrošač jako angažiran pri kupnji, ali slabo uočava razlike u markama proizvoda – kupovanje je skupo i rizično, a razlike u markama su samo simbolične – kupac obilazi trgovine da sazna što se nudi, ali će kupiti dosta brzo - presudna je cijena ili druge pogodnosti</w:t>
            </w:r>
          </w:p>
          <w:p>
            <w:pPr>
              <w:pStyle w:val="Normal"/>
              <w:spacing w:lineRule="auto" w:line="192" w:before="60" w:after="0"/>
              <w:ind w:left="52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AZE ODLUČIVANJA:  1. djelovanje   2. stjecanje novih uvjerenja   3. skup stavov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NAŠANJE ORIJENTIRANO NA RAZNOLIKOST</w:t>
            </w:r>
            <w:r>
              <w:rPr>
                <w:sz w:val="16"/>
              </w:rPr>
              <w:t xml:space="preserve">  - karakterizira slabo angažiranje potrošača, ali i znatne razlike između marki proizvoda – potrošači uvelike mijenjaju marke proizvoda - kupac kupuje bez mnogo razmišljanja, a svoj sud donosi u tijeku potrošnje – slijedeći put može posegnuti za drugom markom iz bilo kojeg razloga</w:t>
            </w:r>
          </w:p>
          <w:p>
            <w:pPr>
              <w:pStyle w:val="Normal"/>
              <w:spacing w:lineRule="auto" w:line="192" w:before="60" w:after="0"/>
              <w:ind w:left="520" w:hanging="0"/>
              <w:jc w:val="both"/>
              <w:rPr/>
            </w:pPr>
            <w:r>
              <w:rPr>
                <w:b/>
                <w:i/>
                <w:sz w:val="16"/>
              </w:rPr>
              <w:t>FAZE ODLUČIVANJA:   1. posjedovanje uvjerenja   2.izbor marke proizvoda   3. donošenje suda o proizvodu u tijeku potrošnj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UOBIČAJENO PONAŠANJE PRI KUPNJI</w:t>
            </w:r>
            <w:r>
              <w:rPr>
                <w:sz w:val="16"/>
              </w:rPr>
              <w:t xml:space="preserve">  - odvija se u uvjetima malog angažiranja potrošača i odsustva značajnijih razlika između pojedinih marki proizvoda – susreće se kod gotovo svih proizvoda svakodnevne potrošnje – kupci nisu jače vezani niti uz jednu marku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U KUPNJ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«CDM» MODEL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omoću njega moguće je razumjeti kako potrošači reagiraju na različita marketinška nastojanja – spoznavanjem tog procesa primjenom na određeni proizvod, različitim marketinškim poticajima moguće je stimulirati potražnju  za njim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90805</wp:posOffset>
                      </wp:positionV>
                      <wp:extent cx="813435" cy="353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43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UVJEREN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05pt;height:27.85pt;mso-wrap-distance-left:9.05pt;mso-wrap-distance-right:9.05pt;mso-wrap-distance-top:0pt;mso-wrap-distance-bottom:0pt;margin-top:7.15pt;mso-position-vertical-relative:text;margin-left:16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UVJEREN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47625</wp:posOffset>
                      </wp:positionV>
                      <wp:extent cx="1149350" cy="689610"/>
                      <wp:effectExtent l="2540" t="63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948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3.75pt" to="161.7pt,5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113665</wp:posOffset>
                      </wp:positionV>
                      <wp:extent cx="114935" cy="344805"/>
                      <wp:effectExtent l="12065" t="635" r="120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5pt,8.95pt" to="170.75pt,36.0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113665</wp:posOffset>
                      </wp:positionV>
                      <wp:extent cx="229870" cy="344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00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05pt,8.95pt" to="234.1pt,36.0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28905</wp:posOffset>
                      </wp:positionV>
                      <wp:extent cx="813435" cy="3536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43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FORMACI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05pt;height:27.85pt;mso-wrap-distance-left:9.05pt;mso-wrap-distance-right:9.05pt;mso-wrap-distance-top:0pt;mso-wrap-distance-bottom:0pt;margin-top:10.15pt;mso-position-vertical-relative:text;margin-left:7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NFORMACI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28270</wp:posOffset>
                      </wp:positionV>
                      <wp:extent cx="923290" cy="3536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EPOZNAVANJE MAR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85pt;mso-wrap-distance-left:9.05pt;mso-wrap-distance-right:9.05pt;mso-wrap-distance-top:0pt;mso-wrap-distance-bottom:0pt;margin-top:10.1pt;mso-position-vertical-relative:text;margin-left:98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EPOZNAVANJE MAR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128270</wp:posOffset>
                      </wp:positionV>
                      <wp:extent cx="813435" cy="3536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43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AKA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05pt;height:27.85pt;mso-wrap-distance-left:9.05pt;mso-wrap-distance-right:9.05pt;mso-wrap-distance-top:0pt;mso-wrap-distance-bottom:0pt;margin-top:10.1pt;mso-position-vertical-relative:text;margin-left:225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AKA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8755</wp:posOffset>
                      </wp:positionH>
                      <wp:positionV relativeFrom="paragraph">
                        <wp:posOffset>128270</wp:posOffset>
                      </wp:positionV>
                      <wp:extent cx="813435" cy="3536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43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KUPN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05pt;height:27.85pt;mso-wrap-distance-left:9.05pt;mso-wrap-distance-right:9.05pt;mso-wrap-distance-top:0pt;mso-wrap-distance-bottom:0pt;margin-top:10.1pt;mso-position-vertical-relative:text;margin-left:3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UPN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7465</wp:posOffset>
                      </wp:positionV>
                      <wp:extent cx="34480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.95pt" to="98.35pt,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52400</wp:posOffset>
                      </wp:positionV>
                      <wp:extent cx="1149350" cy="574675"/>
                      <wp:effectExtent l="2540" t="444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12pt" to="161.7pt,5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152400</wp:posOffset>
                      </wp:positionV>
                      <wp:extent cx="114935" cy="344805"/>
                      <wp:effectExtent l="12065" t="635" r="120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5pt,12pt" to="170.75pt,39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152400</wp:posOffset>
                      </wp:positionV>
                      <wp:extent cx="229870" cy="34480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0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05pt,12pt" to="234.1pt,39.1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37465</wp:posOffset>
                      </wp:positionV>
                      <wp:extent cx="34480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2.95pt" to="315.55pt,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3175</wp:posOffset>
                      </wp:positionV>
                      <wp:extent cx="813435" cy="35369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43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05pt;height:27.85pt;mso-wrap-distance-left:9.05pt;mso-wrap-distance-right:9.05pt;mso-wrap-distance-top:0pt;mso-wrap-distance-bottom:0pt;margin-top:0.25pt;mso-position-vertical-relative:text;margin-left:16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TA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U KUPNJ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«MODEL PET FAZA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MODEL PET FAZA – pokazuje da proces kupnje započinje mnogo prije stvarne kupnje, a posljedice traju dugo nakon kupnje – dobro opisuje složeno ponašanje u kupnji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oces odlučivanjaobuhvaća pet faz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Spoznaja potrebe – </w:t>
            </w:r>
            <w:r>
              <w:rPr>
                <w:sz w:val="16"/>
              </w:rPr>
              <w:t xml:space="preserve">nastaje u trenutku kada kupac postane svjestan razlike između željenog i stvarnog stanja </w:t>
            </w:r>
            <w:r>
              <w:rPr>
                <w:i/>
                <w:sz w:val="16"/>
              </w:rPr>
              <w:t>(marketinški napori na prikupljanju informacija o najčešćim poticajima interesa za nekim proizvodima i razvoj strategije koja potiče interes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Traženje informacija - </w:t>
            </w:r>
            <w:r>
              <w:rPr>
                <w:sz w:val="16"/>
              </w:rPr>
              <w:t xml:space="preserve"> postoji </w:t>
            </w:r>
            <w:r>
              <w:rPr>
                <w:b/>
                <w:i/>
                <w:sz w:val="16"/>
                <w:u w:val="single"/>
              </w:rPr>
              <w:t>unutrašnje</w:t>
            </w:r>
            <w:r>
              <w:rPr>
                <w:sz w:val="16"/>
              </w:rPr>
              <w:t xml:space="preserve">  (vlastito sjećanje) i </w:t>
            </w:r>
            <w:r>
              <w:rPr>
                <w:b/>
                <w:i/>
                <w:sz w:val="16"/>
                <w:u w:val="single"/>
              </w:rPr>
              <w:t>vanjsko</w:t>
            </w:r>
            <w:r>
              <w:rPr>
                <w:sz w:val="16"/>
              </w:rPr>
              <w:t xml:space="preserve">  (pretraživanje) – </w:t>
            </w:r>
            <w:r>
              <w:rPr>
                <w:i/>
                <w:sz w:val="16"/>
              </w:rPr>
              <w:t>(utvrditi koji su glavni izvori informacija i odgovarajući utjecaj na njih)</w:t>
            </w:r>
            <w:r>
              <w:rPr>
                <w:sz w:val="16"/>
              </w:rPr>
              <w:t xml:space="preserve"> – izvori informacija su: </w:t>
            </w:r>
            <w:r>
              <w:rPr>
                <w:sz w:val="16"/>
                <w:u w:val="single"/>
              </w:rPr>
              <w:t>osobni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poslovni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javni</w:t>
            </w:r>
            <w:r>
              <w:rPr>
                <w:sz w:val="16"/>
              </w:rPr>
              <w:t xml:space="preserve"> i </w:t>
            </w:r>
            <w:r>
              <w:rPr>
                <w:sz w:val="16"/>
                <w:u w:val="single"/>
              </w:rPr>
              <w:t>iskustven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Procjena alternativa - </w:t>
            </w:r>
            <w:r>
              <w:rPr>
                <w:sz w:val="16"/>
              </w:rPr>
              <w:t xml:space="preserve"> proces vrednovanja informacija prolazi kroz četiri faze:  </w:t>
            </w:r>
            <w:r>
              <w:rPr>
                <w:sz w:val="16"/>
                <w:u w:val="single"/>
              </w:rPr>
              <w:t>sistematizacija informacij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određivanje kriterija izbor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određivanje alternativa</w:t>
            </w:r>
            <w:r>
              <w:rPr>
                <w:sz w:val="16"/>
              </w:rPr>
              <w:t xml:space="preserve"> i </w:t>
            </w:r>
            <w:r>
              <w:rPr>
                <w:sz w:val="16"/>
                <w:u w:val="single"/>
              </w:rPr>
              <w:t>izbor jedne alternativ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Odluka o kupnji  - </w:t>
            </w:r>
            <w:r>
              <w:rPr>
                <w:sz w:val="16"/>
              </w:rPr>
              <w:t xml:space="preserve"> kupci odabiru proizvod ili marku proizvoda koju će kupi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ostkupovno vrednovanje i razmatranje kupovne odluke</w:t>
            </w:r>
            <w:r>
              <w:rPr>
                <w:sz w:val="16"/>
              </w:rPr>
              <w:t xml:space="preserve">  - subjektivno mišljenje potrošača o ispravnosti kupovine</w:t>
            </w:r>
          </w:p>
          <w:p>
            <w:pPr>
              <w:pStyle w:val="Normal"/>
              <w:spacing w:lineRule="auto" w:line="192" w:before="60" w:after="0"/>
              <w:ind w:left="36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192" w:before="60" w:after="0"/>
              <w:ind w:left="36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U KUPNJ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«KOTLEROV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Kotler proces kupnje promatra kao sustav međusobno povezanih čimbenika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Elementi modela: </w:t>
            </w:r>
            <w:r>
              <w:rPr>
                <w:b/>
                <w:i/>
                <w:sz w:val="16"/>
                <w:u w:val="single"/>
              </w:rPr>
              <w:t>inputi</w:t>
            </w:r>
            <w:r>
              <w:rPr>
                <w:sz w:val="16"/>
              </w:rPr>
              <w:t xml:space="preserve">  (cijena, kvaliteta, stil, izbor…), </w:t>
            </w:r>
            <w:r>
              <w:rPr>
                <w:b/>
                <w:i/>
                <w:sz w:val="16"/>
                <w:u w:val="single"/>
              </w:rPr>
              <w:t>kanali</w:t>
            </w:r>
            <w:r>
              <w:rPr>
                <w:sz w:val="16"/>
              </w:rPr>
              <w:t xml:space="preserve">  (mediji, obitelj, poznatost…), </w:t>
            </w:r>
            <w:r>
              <w:rPr>
                <w:b/>
                <w:i/>
                <w:sz w:val="16"/>
                <w:u w:val="single"/>
              </w:rPr>
              <w:t>procesi</w:t>
            </w:r>
            <w:r>
              <w:rPr>
                <w:sz w:val="16"/>
              </w:rPr>
              <w:t xml:space="preserve">  - (psiha kupca) i </w:t>
            </w:r>
            <w:r>
              <w:rPr>
                <w:b/>
                <w:i/>
                <w:sz w:val="16"/>
                <w:u w:val="single"/>
              </w:rPr>
              <w:t>outputi</w:t>
            </w:r>
            <w:r>
              <w:rPr>
                <w:sz w:val="16"/>
              </w:rPr>
              <w:t xml:space="preserve">  (izbor proizvoda, marke, mjesta kupnje, količine…)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Kupnja se promatra kao odnos između inputa i outputa pri čemu input-output analizu treba tretirati sa stanovišta četiri gornja elementa (a ne samo tri). Kotler uvodi četvrti element – kanale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zbjegava specifikaciju kupčeve psihe jer je smatra «crnom kutijom»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sz w:val="16"/>
              </w:rPr>
              <w:t xml:space="preserve">Model nema povratni utjecaj kupnje na inpute pa je stoga </w:t>
            </w:r>
            <w:r>
              <w:rPr>
                <w:sz w:val="16"/>
                <w:u w:val="single"/>
              </w:rPr>
              <w:t>jednodimenzionalan</w:t>
            </w:r>
            <w:r>
              <w:rPr>
                <w:sz w:val="16"/>
              </w:rPr>
              <w:t xml:space="preserve"> – </w:t>
            </w:r>
            <w:r>
              <w:rPr>
                <w:i/>
                <w:sz w:val="16"/>
                <w:u w:val="single"/>
              </w:rPr>
              <w:t>pogodan je za objašnjavanje akta kupnje, ali ne i procesa kupnje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u w:val="single"/>
                <w:lang w:val="en-US" w:eastAsia="en-US"/>
              </w:rPr>
            </w:pPr>
            <w:r>
              <w:rPr>
                <w:i/>
                <w:sz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0320</wp:posOffset>
                      </wp:positionV>
                      <wp:extent cx="689610" cy="4597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PU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utjecaji na kupnju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36.2pt;mso-wrap-distance-left:9.05pt;mso-wrap-distance-right:9.05pt;mso-wrap-distance-top:0pt;mso-wrap-distance-bottom:0pt;margin-top:1.6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NPUTI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utjecaji na kupnju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u w:val="single"/>
                <w:lang w:val="en-US" w:eastAsia="en-US"/>
              </w:rPr>
            </w:pPr>
            <w:r>
              <w:rPr>
                <w:i/>
                <w:sz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86360</wp:posOffset>
                      </wp:positionV>
                      <wp:extent cx="1034415" cy="344805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342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pt,6.8pt" to="170.7pt,33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86995</wp:posOffset>
                      </wp:positionV>
                      <wp:extent cx="0" cy="160909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5pt,6.85pt" to="89.35pt,13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22225</wp:posOffset>
                      </wp:positionV>
                      <wp:extent cx="68961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KANAL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pt;mso-wrap-distance-left:9.05pt;mso-wrap-distance-right:9.05pt;mso-wrap-distance-top:0pt;mso-wrap-distance-bottom:0pt;margin-top:1.75pt;mso-position-vertical-relative:text;margin-left:1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NA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37160</wp:posOffset>
                      </wp:positionV>
                      <wp:extent cx="689610" cy="3429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CES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pt;mso-wrap-distance-left:9.05pt;mso-wrap-distance-right:9.05pt;mso-wrap-distance-top:0pt;mso-wrap-distance-bottom:0pt;margin-top:10.8pt;mso-position-vertical-relative:text;margin-left:1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OCE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137160</wp:posOffset>
                      </wp:positionV>
                      <wp:extent cx="68961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UTPU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pt;mso-wrap-distance-left:9.05pt;mso-wrap-distance-right:9.05pt;mso-wrap-distance-top:0pt;mso-wrap-distance-bottom:0pt;margin-top:10.8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TPU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u w:val="single"/>
                <w:lang w:val="en-US" w:eastAsia="en-US"/>
              </w:rPr>
            </w:pPr>
            <w:r>
              <w:rPr>
                <w:i/>
                <w:sz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40640</wp:posOffset>
                      </wp:positionV>
                      <wp:extent cx="799465" cy="45783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Medij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mocijski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ktivnos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36.05pt;mso-wrap-distance-left:9.05pt;mso-wrap-distance-right:9.05pt;mso-wrap-distance-top:0pt;mso-wrap-distance-bottom:0pt;margin-top:3.2pt;mso-position-vertical-relative:text;margin-left: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Mediji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omocijskih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ktivnos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ind w:left="339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109855</wp:posOffset>
                      </wp:positionV>
                      <wp:extent cx="1149350" cy="9175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91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71.6pt;margin-top:8.65pt;width:90.45pt;height:72.2pt;mso-wrap-style:none;v-text-anchor:middle">
                      <v:fill o:detectmouseclick="t" type="solid" color2="blue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CIJE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107950</wp:posOffset>
                      </wp:positionV>
                      <wp:extent cx="1144270" cy="2279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zbor proizvod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pt;height:17.95pt;mso-wrap-distance-left:9.05pt;mso-wrap-distance-right:9.05pt;mso-wrap-distance-top:0pt;mso-wrap-distance-bottom:0pt;margin-top:8.5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zbor proizvo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ind w:left="339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73660</wp:posOffset>
                      </wp:positionV>
                      <wp:extent cx="574675" cy="0"/>
                      <wp:effectExtent l="0" t="3810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5.8pt" to="306.5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KVALITE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75565</wp:posOffset>
                      </wp:positionV>
                      <wp:extent cx="1144270" cy="2279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zbor vrsta (mark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pt;height:17.95pt;mso-wrap-distance-left:9.05pt;mso-wrap-distance-right:9.05pt;mso-wrap-distance-top:0pt;mso-wrap-distance-bottom:0pt;margin-top:5.95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zbor vrsta (mark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ind w:left="339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41275</wp:posOffset>
                      </wp:positionV>
                      <wp:extent cx="574675" cy="0"/>
                      <wp:effectExtent l="0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3.25pt" to="306.5pt,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RASPOLAGANJ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43180</wp:posOffset>
                      </wp:positionV>
                      <wp:extent cx="689610" cy="22796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znato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7.95pt;mso-wrap-distance-left:9.05pt;mso-wrap-distance-right:9.05pt;mso-wrap-distance-top:0pt;mso-wrap-distance-bottom:0pt;margin-top:3.4pt;mso-position-vertical-relative:text;margin-left: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znato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38735</wp:posOffset>
                      </wp:positionV>
                      <wp:extent cx="698500" cy="35369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536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PSIH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KUP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5pt;height:27.85pt;mso-wrap-distance-left:9.05pt;mso-wrap-distance-right:9.05pt;mso-wrap-distance-top:0pt;mso-wrap-distance-bottom:0pt;margin-top:3.05pt;mso-position-vertical-relative:text;margin-left:1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4"/>
                              </w:rPr>
                              <w:t>PSIHA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4"/>
                              </w:rPr>
                              <w:t>KUP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43180</wp:posOffset>
                      </wp:positionV>
                      <wp:extent cx="1144270" cy="22796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zbor mjesta kupnj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pt;height:17.95pt;mso-wrap-distance-left:9.05pt;mso-wrap-distance-right:9.05pt;mso-wrap-distance-top:0pt;mso-wrap-distance-bottom:0pt;margin-top:3.4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zbor mjesta kupn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ind w:left="339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8255</wp:posOffset>
                      </wp:positionV>
                      <wp:extent cx="574675" cy="0"/>
                      <wp:effectExtent l="0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0.65pt" to="306.5pt,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123190</wp:posOffset>
                      </wp:positionV>
                      <wp:extent cx="574675" cy="0"/>
                      <wp:effectExtent l="0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9.7pt" to="306.5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POSREDOVANJ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25095</wp:posOffset>
                      </wp:positionV>
                      <wp:extent cx="689610" cy="227965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bitel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7.95pt;mso-wrap-distance-left:9.05pt;mso-wrap-distance-right:9.05pt;mso-wrap-distance-top:0pt;mso-wrap-distance-bottom:0pt;margin-top:9.85pt;mso-position-vertical-relative:text;margin-left: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bitel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10160</wp:posOffset>
                      </wp:positionV>
                      <wp:extent cx="1144270" cy="22796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Količina kupnj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pt;height:17.95pt;mso-wrap-distance-left:9.05pt;mso-wrap-distance-right:9.05pt;mso-wrap-distance-top:0pt;mso-wrap-distance-bottom:0pt;margin-top:0.8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oličina kupn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125095</wp:posOffset>
                      </wp:positionV>
                      <wp:extent cx="1144270" cy="22796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rekvencija kupnj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pt;height:17.95pt;mso-wrap-distance-left:9.05pt;mso-wrap-distance-right:9.05pt;mso-wrap-distance-top:0pt;mso-wrap-distance-bottom:0pt;margin-top:9.85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rekvencija kupn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ind w:left="339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90805</wp:posOffset>
                      </wp:positionV>
                      <wp:extent cx="574675" cy="0"/>
                      <wp:effectExtent l="0" t="38100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7.15pt" to="306.5pt,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STI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3185</wp:posOffset>
                      </wp:positionH>
                      <wp:positionV relativeFrom="paragraph">
                        <wp:posOffset>90805</wp:posOffset>
                      </wp:positionV>
                      <wp:extent cx="1144270" cy="22796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zbor vremena kupnj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pt;height:17.95pt;mso-wrap-distance-left:9.05pt;mso-wrap-distance-right:9.05pt;mso-wrap-distance-top:0pt;mso-wrap-distance-bottom:0pt;margin-top:7.15pt;mso-position-vertical-relative:text;margin-left:30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zbor vremena kupn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ind w:left="339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58420</wp:posOffset>
                      </wp:positionV>
                      <wp:extent cx="574675" cy="0"/>
                      <wp:effectExtent l="0" t="38100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4.6pt" to="306.5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IZB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60325</wp:posOffset>
                      </wp:positionV>
                      <wp:extent cx="689610" cy="3429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sob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pservaci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pt;mso-wrap-distance-left:9.05pt;mso-wrap-distance-right:9.05pt;mso-wrap-distance-top:0pt;mso-wrap-distance-bottom:0pt;margin-top:4.75pt;mso-position-vertical-relative:text;margin-left: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sobna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pservaci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60325</wp:posOffset>
                      </wp:positionV>
                      <wp:extent cx="1144270" cy="22796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zbor načina plaćan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pt;height:17.95pt;mso-wrap-distance-left:9.05pt;mso-wrap-distance-right:9.05pt;mso-wrap-distance-top:0pt;mso-wrap-distance-bottom:0pt;margin-top:4.75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zbor načina plaćan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ind w:left="339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26035</wp:posOffset>
                      </wp:positionV>
                      <wp:extent cx="574675" cy="0"/>
                      <wp:effectExtent l="0" t="38100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2.05pt" to="306.5pt,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PRESTIŽ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szCs w:val="14"/>
                <w:u w:val="single"/>
                <w:lang w:val="en-US" w:eastAsia="en-US"/>
              </w:rPr>
            </w:pPr>
            <w:r>
              <w:rPr>
                <w:i/>
                <w:sz w:val="16"/>
                <w:szCs w:val="1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-2540</wp:posOffset>
                      </wp:positionV>
                      <wp:extent cx="1044575" cy="340995"/>
                      <wp:effectExtent l="1905" t="5080" r="190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472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pt,-0.2pt" to="171.5pt,2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MODELI PONAŠANJA U KUPNJ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«HOWARD-SHETOV MODEL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Ovaj se model smatra najcjelovitijim objašnjenjem ponašanja potrošača – temelji se na procesu učenja što nije slučaj s prethodnim modelima koji svoj razvoj temelje na postupku prerade informacija – model uključuje inpute i outpute iz složenog niza varijabli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Model ima primjenu u uvjetima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Kod ekstenzivnog kupovanja</w:t>
            </w:r>
            <w:r>
              <w:rPr>
                <w:sz w:val="16"/>
              </w:rPr>
              <w:t xml:space="preserve"> – kada su kupcu nepoznati i proizvod i marka pa traži dodatne informacij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Kod limitiranog kupovanja – </w:t>
            </w:r>
            <w:r>
              <w:rPr>
                <w:sz w:val="16"/>
              </w:rPr>
              <w:t>kada je kupcu poznat proizvod, ali ne i marka – ima mogućnost informiranja o mark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Kod rutinskog kupovanja</w:t>
            </w:r>
            <w:r>
              <w:rPr>
                <w:i/>
                <w:sz w:val="16"/>
              </w:rPr>
              <w:t xml:space="preserve"> - </w:t>
            </w:r>
            <w:r>
              <w:rPr>
                <w:sz w:val="16"/>
              </w:rPr>
              <w:t xml:space="preserve"> kada je kupcu poznat i proizvod i marka – olakšana kupnja – kupac demonstrira odanost marki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EDOSTATAK MODELA – problem kvantificiranja kao posljedica složenosti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TRŽIŠTE POSLOVNE POTROŠNJ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(POSLOVNO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TRŽIŠTE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INDUSTRIJSKO TRŽIŠTE (TRŽIŠTE PROIZVOĐAČA)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od industrijskim tržištem podrazumijevamo pojedince i gospodarske subjekte koji kupuju proizvode u svrhu stvaranja profita koristeći ih u proizvodnji drugih proizvoda ili u svojim svakodnevnim aktivnostima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Uključuje kupce </w:t>
            </w:r>
            <w:r>
              <w:rPr>
                <w:b/>
                <w:sz w:val="16"/>
                <w:u w:val="single"/>
              </w:rPr>
              <w:t>sirovina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sz w:val="16"/>
                <w:u w:val="single"/>
              </w:rPr>
              <w:t xml:space="preserve">poluproizvoda </w:t>
            </w:r>
            <w:r>
              <w:rPr>
                <w:b/>
                <w:sz w:val="16"/>
              </w:rPr>
              <w:t xml:space="preserve"> i </w:t>
            </w:r>
            <w:r>
              <w:rPr>
                <w:b/>
                <w:sz w:val="16"/>
                <w:u w:val="single"/>
              </w:rPr>
              <w:t>gotovih proizvoda</w:t>
            </w:r>
            <w:r>
              <w:rPr>
                <w:sz w:val="16"/>
              </w:rPr>
              <w:t xml:space="preserve"> koji se koriste u proizvodnji drugih proizvoda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ZNAČAJKE INDUSTRIJSKOG TRŽIŠT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Izravna nabav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Reciprocitet prilikom nabav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Leas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Manji broj većih kupa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 xml:space="preserve">TRŽIŠTE POSREDNIKA U PRODAJI 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osrednici u prodaji su svi pojedinci i gospodarski subjekti koji nabavljaju robu radi preprodaje ili iznajmljivanja uz dobit, a čine ih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spacing w:lineRule="auto" w:line="192" w:before="60" w:after="0"/>
              <w:ind w:left="701" w:hanging="3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ELEPRODAJA (kupnja robe radi daljnje prodaje trgovini na malo, industrijskim, trgovačkim i profesionalnim korisnicima te drugim trgovcima na veliko kao i vanjska trgovina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spacing w:lineRule="auto" w:line="192" w:before="60" w:after="0"/>
              <w:ind w:left="701" w:hanging="3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LOPRODAJA (kupnja robe radi daljnje prodaje stanovništvu za osobnu potrošnju ili  uporabu u kućanstvu, te posredovanje u kupnji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spacing w:lineRule="auto" w:line="192" w:before="60" w:after="0"/>
              <w:ind w:left="701" w:hanging="3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RŽIŠNI POMAGAČI (posrednici u trgovini)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 xml:space="preserve">TRŽIŠTE DRŽAVNIH NABAVKI 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Tržište na kojem se kao kupac javlja država preko svojih organa i institucija – naziva se još i «tržište javnog sektora».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Javni prihodi uglavnom se prikupljaju porezima i carinama ili zaduživanjem na tržištu kapitala, dok su javni rashodi usmjereni na financiranje školstva, zdravstva, kulture, obrane…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Javni sektor se sastoji od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Države – </w:t>
            </w:r>
            <w:r>
              <w:rPr>
                <w:sz w:val="16"/>
              </w:rPr>
              <w:t xml:space="preserve">središnjih, regionalnih i lokalnih organa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 w:before="60" w:after="0"/>
              <w:jc w:val="both"/>
              <w:rPr/>
            </w:pPr>
            <w:r>
              <w:rPr>
                <w:b/>
                <w:i/>
                <w:sz w:val="16"/>
              </w:rPr>
              <w:t>Javnih nefinancijskih poduzeća –</w:t>
            </w:r>
            <w:r>
              <w:rPr>
                <w:sz w:val="16"/>
              </w:rPr>
              <w:t xml:space="preserve"> javna poduzeća – poduzeća u vlasništvu ili pod kontrolom držav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Javnih financijskih institucija – </w:t>
            </w:r>
            <w:r>
              <w:rPr>
                <w:sz w:val="16"/>
              </w:rPr>
              <w:t xml:space="preserve"> središnja banka i sl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UTJECAJN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ČIMBENICI PR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KUPNJI NA TRŽIŠTU POSLOVN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TROŠNJ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  <w:highlight w:val="yellow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OKRUŽJE</w:t>
            </w:r>
          </w:p>
          <w:p>
            <w:pPr>
              <w:pStyle w:val="Normal"/>
              <w:spacing w:lineRule="auto" w:line="192" w:before="60" w:after="0"/>
              <w:ind w:left="520" w:hanging="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Zakoni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propisi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ekonomski uvjeti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konkurencija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tehnološke promjen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  <w:highlight w:val="yellow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ORGANIZACIJA</w:t>
            </w:r>
          </w:p>
          <w:p>
            <w:pPr>
              <w:pStyle w:val="Normal"/>
              <w:spacing w:lineRule="auto" w:line="192" w:before="60" w:after="0"/>
              <w:ind w:left="520" w:hanging="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Ciljevi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politika kupnje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sredstva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struktura centra za nabavu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  <w:highlight w:val="yellow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MEĐULJUDSKI ODNOSI</w:t>
            </w:r>
          </w:p>
          <w:p>
            <w:pPr>
              <w:pStyle w:val="Normal"/>
              <w:spacing w:lineRule="auto" w:line="192" w:before="60" w:after="0"/>
              <w:ind w:left="520" w:hanging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Suradnja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sukob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odnos moć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spacing w:lineRule="auto" w:line="192" w:before="60" w:after="0"/>
              <w:ind w:left="520" w:hanging="360"/>
              <w:jc w:val="both"/>
              <w:rPr>
                <w:b/>
                <w:b/>
                <w:i/>
                <w:i/>
                <w:sz w:val="16"/>
                <w:highlight w:val="yellow"/>
                <w:u w:val="single"/>
              </w:rPr>
            </w:pPr>
            <w:r>
              <w:rPr>
                <w:b/>
                <w:i/>
                <w:sz w:val="16"/>
                <w:highlight w:val="yellow"/>
                <w:u w:val="single"/>
              </w:rPr>
              <w:t>POJEDINCI (OSOBNI ČIMBENICI)</w:t>
            </w:r>
          </w:p>
          <w:p>
            <w:pPr>
              <w:pStyle w:val="Normal"/>
              <w:spacing w:lineRule="auto" w:line="192" w:before="60" w:after="0"/>
              <w:ind w:left="520" w:hanging="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Dob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razina obrazovanja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status u poslu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osobnost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prihod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INDUSTRIJSKE KUPNJ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JEDNOSTAVNO PONAVLJANJE KUPNJE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Označava situaciju u kupnji u kojoj nabavno odjeljenje rutinski ponavlja narudžbe (uredsdki i potrošni materijal) – kupac bira dobavljača dajući prednost onima koji su se dokazali kao kvalitetni. </w:t>
            </w:r>
            <w:r>
              <w:rPr>
                <w:i/>
                <w:sz w:val="16"/>
                <w:u w:val="single"/>
              </w:rPr>
              <w:t>Stalni dobavljači</w:t>
            </w:r>
            <w:r>
              <w:rPr>
                <w:sz w:val="16"/>
              </w:rPr>
              <w:t xml:space="preserve">  nastoje održati kvalitetu proizvoda i usluga, dok </w:t>
            </w:r>
            <w:r>
              <w:rPr>
                <w:i/>
                <w:sz w:val="16"/>
                <w:u w:val="single"/>
              </w:rPr>
              <w:t>potencijalni dobavljači</w:t>
            </w:r>
            <w:r>
              <w:rPr>
                <w:sz w:val="16"/>
              </w:rPr>
              <w:t xml:space="preserve">  nastoje dati bolju ponudu ili iskoristiti trenutno nezadovoljstvo kupca kako bi ušli  u posa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MODIFICIRANO PONAVLJANJE KUPNJE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Kupac želi </w:t>
            </w:r>
            <w:r>
              <w:rPr>
                <w:i/>
                <w:sz w:val="16"/>
                <w:u w:val="single"/>
              </w:rPr>
              <w:t>modificirati specifikaciju proizvoda, cijene, zahtjeve isporuke i ostale uvjete</w:t>
            </w:r>
            <w:r>
              <w:rPr>
                <w:sz w:val="16"/>
              </w:rPr>
              <w:t xml:space="preserve">  - obično se uključuju dodatni sudionici na obje strane – stalni dobavljači moraju uložitidodatni napor da bi zadržali poslove – potencijalni dobavljači vide povoljni trenutak za svoj nastup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NOVI POSAO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Kupnja nekog proizvoda ili usluge po prvi puta (poslovi po narudžbi) – što su veći troškovi, veći je broj sudionika u odlučivanju – potrebno više informacija i vremena za odlučivanje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yellow"/>
              </w:rPr>
              <w:t>FAZE INDUSTRIJSKE KUPNJ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oznaja proble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ći opis potreb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cifikacija proiz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nalaženje dobavljač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ženje ponu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bor dobavljač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cifikacija rutinske kupn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jena izvršenja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yellow"/>
              </w:rPr>
              <w:t>PROCES ODLUČIVANJA INDUSTRIJSKE KUPNJE (FAZE)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poznavanje problem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cifikacija proizvod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ženje proizvoda i dobavljač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jena proizvoda u usporedbi sa specifikacijo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bor i narudžba najpogodnijeg proizvod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jena izvršenj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STUPCI NABAVE NA INDUSTRIJSKOM TRŽIŠTU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FAZE POSTUPKA NABAV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straživanje nabavnog tržišt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utvrđivanje potreb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laniranje nabav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ribavljanje ponud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uspoređivanje i odabir ponud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regovaranje s dobavljačim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zaključivanje kupoprodajnog ugovor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adzor nad izvršenjem ugovora o nabavi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PRISTUPI U POLITICI NABAVLJANJA, DOPREMANJA I SKLADIŠTENJA (marketing filozofija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abava izravno od proizvođač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abava posredništvom trgovinskih poduzeća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SASTAVNICE POLITIKE NABAV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olitika kakvoće proizvoda</w:t>
            </w:r>
            <w:r>
              <w:rPr>
                <w:b/>
                <w:i/>
                <w:sz w:val="16"/>
              </w:rPr>
              <w:t xml:space="preserve"> –</w:t>
            </w:r>
            <w:r>
              <w:rPr>
                <w:sz w:val="16"/>
              </w:rPr>
              <w:t xml:space="preserve"> preuzima i vodi brigu o kvaliteti materijala, gotovih proizvoda i usluga – ekonomski aspekt – razmatranje cijene materijala u odnosu na kakvoću – kakvoća mora biti u okvirima koje su kupci spremni prihvatiti – optimalna kakvoća je kakvoća koja omogućuje proizvodnju uz minimalne troškov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litika izvora nabave</w:t>
            </w:r>
            <w:r>
              <w:rPr>
                <w:b/>
                <w:i/>
                <w:sz w:val="16"/>
              </w:rPr>
              <w:t xml:space="preserve"> -</w:t>
            </w:r>
            <w:r>
              <w:rPr>
                <w:sz w:val="16"/>
              </w:rPr>
              <w:t xml:space="preserve">  kriteriji kojima se rukovodi nabava u vezi s izborom dobavljača – najčešće se polazi od tri kriterija: - </w:t>
            </w:r>
            <w:r>
              <w:rPr>
                <w:i/>
                <w:sz w:val="16"/>
                <w:u w:val="single"/>
              </w:rPr>
              <w:t>kompetentnost</w:t>
            </w:r>
            <w:r>
              <w:rPr>
                <w:i/>
                <w:sz w:val="16"/>
              </w:rPr>
              <w:t xml:space="preserve"> – </w:t>
            </w:r>
            <w:r>
              <w:rPr>
                <w:i/>
                <w:sz w:val="16"/>
                <w:u w:val="single"/>
              </w:rPr>
              <w:t>spremnost na suradnju</w:t>
            </w:r>
            <w:r>
              <w:rPr>
                <w:i/>
                <w:sz w:val="16"/>
              </w:rPr>
              <w:t xml:space="preserve"> – </w:t>
            </w:r>
            <w:r>
              <w:rPr>
                <w:i/>
                <w:sz w:val="16"/>
                <w:u w:val="single"/>
              </w:rPr>
              <w:t>ekonomska pogodnost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 xml:space="preserve">Politika nabavnih cijena </w:t>
            </w:r>
            <w:r>
              <w:rPr>
                <w:b/>
                <w:i/>
                <w:sz w:val="16"/>
              </w:rPr>
              <w:t>-</w:t>
            </w:r>
            <w:r>
              <w:rPr>
                <w:sz w:val="16"/>
              </w:rPr>
              <w:t xml:space="preserve">  ima za cilj da se materijali, roba, sredstva za rad i usluge nabave po najpovoljnijim cijenama uz korektne odnose s dobavljačima – nabavnu cijenu čine </w:t>
            </w:r>
            <w:r>
              <w:rPr>
                <w:i/>
                <w:sz w:val="16"/>
              </w:rPr>
              <w:t>fakturna cijena dobavljača i zavisni troškovi nabav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 xml:space="preserve">Politika dopreme </w:t>
            </w:r>
            <w:r>
              <w:rPr>
                <w:sz w:val="16"/>
              </w:rPr>
              <w:t xml:space="preserve"> - uz politiku zaliha razrađuje načela planiranja, formiranja i kontrole zaliha robe </w:t>
            </w:r>
            <w:r>
              <w:rPr>
                <w:i/>
                <w:sz w:val="16"/>
              </w:rPr>
              <w:t xml:space="preserve">(načela sigurnosti i ekonomičnosti) – </w:t>
            </w:r>
            <w:r>
              <w:rPr>
                <w:sz w:val="16"/>
              </w:rPr>
              <w:t xml:space="preserve">u zadnje vrijeme zahtjevi </w:t>
            </w:r>
            <w:r>
              <w:rPr>
                <w:i/>
                <w:sz w:val="16"/>
              </w:rPr>
              <w:t>«just in time»</w:t>
            </w:r>
            <w:r>
              <w:rPr>
                <w:sz w:val="16"/>
              </w:rPr>
              <w:t xml:space="preserve"> (proizvodnja na vrijeme) – ništa zaliha, a 100% kvalitete – doprema točno na vrijem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 w:before="60" w:after="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 xml:space="preserve">Politika zaliha </w:t>
            </w:r>
            <w:r>
              <w:rPr>
                <w:sz w:val="16"/>
              </w:rPr>
              <w:t xml:space="preserve"> - treba biti orijentirana na temeljnom ekonomskom </w:t>
            </w:r>
            <w:r>
              <w:rPr>
                <w:i/>
                <w:sz w:val="16"/>
                <w:u w:val="single"/>
              </w:rPr>
              <w:t>zakonu – ostvariti proizvod sa što manjim angažiranjem sredstava na zalihi materijala</w:t>
            </w:r>
            <w:r>
              <w:rPr>
                <w:sz w:val="16"/>
              </w:rPr>
              <w:t xml:space="preserve"> – </w:t>
            </w:r>
            <w:r>
              <w:rPr>
                <w:sz w:val="16"/>
                <w:highlight w:val="yellow"/>
              </w:rPr>
              <w:t>OPTIMALNA ZALIHA</w:t>
            </w:r>
            <w:r>
              <w:rPr>
                <w:sz w:val="16"/>
              </w:rPr>
              <w:t xml:space="preserve"> je zaliha koja osigurava kontinuitet proizvodnog procesa uz najniže ukupne troškove držanja zaliha – UPRAVLJANJE ZALIHAMA – utvrđivanje dvaju temeljnih parametara: </w:t>
            </w:r>
            <w:r>
              <w:rPr>
                <w:b/>
                <w:i/>
                <w:sz w:val="16"/>
              </w:rPr>
              <w:t>količine narudžbe (x)</w:t>
            </w:r>
            <w:r>
              <w:rPr>
                <w:sz w:val="16"/>
              </w:rPr>
              <w:t xml:space="preserve">  i </w:t>
            </w:r>
            <w:r>
              <w:rPr>
                <w:b/>
                <w:i/>
                <w:sz w:val="16"/>
              </w:rPr>
              <w:t xml:space="preserve"> vremena između dviju narudžbi (t) </w:t>
            </w:r>
            <w:r>
              <w:rPr>
                <w:sz w:val="16"/>
              </w:rPr>
              <w:t xml:space="preserve"> - vrši se na osnovi skupa pravila, tzv </w:t>
            </w:r>
            <w:r>
              <w:rPr>
                <w:i/>
                <w:sz w:val="16"/>
                <w:u w:val="single"/>
              </w:rPr>
              <w:t>strategije upravljanja zalihama</w:t>
            </w:r>
            <w:r>
              <w:rPr>
                <w:sz w:val="16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192" w:before="60" w:after="0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Za optimalno upravljanje zalihama koristi se </w:t>
            </w:r>
            <w:r>
              <w:rPr>
                <w:b/>
                <w:sz w:val="16"/>
              </w:rPr>
              <w:t xml:space="preserve">model EOQ (Economic Order Quantity) </w:t>
            </w:r>
            <w:r>
              <w:rPr>
                <w:sz w:val="16"/>
              </w:rPr>
              <w:t xml:space="preserve">gdje se </w:t>
            </w:r>
            <w:r>
              <w:rPr>
                <w:b/>
                <w:sz w:val="16"/>
                <w:u w:val="single"/>
              </w:rPr>
              <w:t>optimalna veličina narudžbe</w:t>
            </w:r>
            <w:r>
              <w:rPr>
                <w:sz w:val="16"/>
              </w:rPr>
              <w:t xml:space="preserve"> utvrđuje prema izrazu:</w:t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192" w:before="60" w:after="0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j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192" w:before="60" w:after="0"/>
              <w:ind w:left="701" w:hanging="0"/>
              <w:jc w:val="both"/>
              <w:rPr>
                <w:sz w:val="16"/>
              </w:rPr>
            </w:pPr>
            <w:r>
              <w:rPr>
                <w:rFonts w:eastAsia="Lucida Sans Unicode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z w:val="16"/>
                <w:vertAlign w:val="subscript"/>
              </w:rPr>
              <w:t>opt</w:t>
            </w:r>
            <w:r>
              <w:rPr>
                <w:sz w:val="16"/>
              </w:rPr>
              <w:t xml:space="preserve"> – optimalna veličina narudžbe,  P – ukupna potrošnja zaliha,  T</w:t>
            </w:r>
            <w:r>
              <w:rPr>
                <w:sz w:val="16"/>
                <w:vertAlign w:val="subscript"/>
              </w:rPr>
              <w:t>nn</w:t>
            </w:r>
            <w:r>
              <w:rPr>
                <w:sz w:val="16"/>
              </w:rPr>
              <w:t xml:space="preserve"> – troškovi pojedine narudžbe,  T</w:t>
            </w:r>
            <w:r>
              <w:rPr>
                <w:sz w:val="16"/>
                <w:vertAlign w:val="subscript"/>
              </w:rPr>
              <w:t>oj</w:t>
            </w:r>
            <w:r>
              <w:rPr>
                <w:sz w:val="16"/>
              </w:rPr>
              <w:t xml:space="preserve"> – troškovi održavanja zalih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SEBNI SLUČAJEVI POLITIKE NABAV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 POSLOVNO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TRŽIŠTU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UPNJA SUSTAVA</w:t>
            </w:r>
            <w:r>
              <w:rPr>
                <w:sz w:val="16"/>
              </w:rPr>
              <w:t xml:space="preserve"> – kupovina cijelog rješenja, cijelog paketa po sistemu «ključ u ruke» - predstavlja ključnu strategiju kod izgradnje velikih objekata (tvornica, naselja…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LEASING</w:t>
            </w:r>
            <w:r>
              <w:rPr>
                <w:sz w:val="16"/>
              </w:rPr>
              <w:t xml:space="preserve"> – poseban oblik tuđeg financiranja gdje mali i srednji gospodarski subjekti pribavljaju sredstva za proizvodnju i druga sredstva bez trošenja vlastitih sredstava ili uzimanja skupih kredita – </w:t>
            </w:r>
            <w:r>
              <w:rPr>
                <w:b/>
                <w:i/>
                <w:sz w:val="16"/>
              </w:rPr>
              <w:t xml:space="preserve">ekonomska definicija </w:t>
            </w:r>
            <w:r>
              <w:rPr>
                <w:sz w:val="16"/>
              </w:rPr>
              <w:t xml:space="preserve"> - leasing je oblik financiranja nabave dobara koja se temeljem posebnog ugovora daju na uporabu korisniku uz određenu naknadu i na određeno vrijeme – </w:t>
            </w:r>
            <w:r>
              <w:rPr>
                <w:b/>
                <w:i/>
                <w:sz w:val="16"/>
              </w:rPr>
              <w:t>pravna definicija</w:t>
            </w:r>
            <w:r>
              <w:rPr>
                <w:sz w:val="16"/>
              </w:rPr>
              <w:t xml:space="preserve"> – ugovorom o leasingu davatelj se obvezuje  predati stvari na korištenje primatelju za određeno vrijeme ili za određeni posao, a korisnik se obvezuje platiti određenu naknadu u ratama tako da istekom ugovorenog </w:t>
            </w:r>
            <w:r>
              <w:rPr>
                <w:i/>
                <w:sz w:val="16"/>
                <w:u w:val="single"/>
              </w:rPr>
              <w:t>roka stvar vrati davatelju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  <w:u w:val="single"/>
              </w:rPr>
              <w:t>produži njeno korištenje</w:t>
            </w:r>
            <w:r>
              <w:rPr>
                <w:sz w:val="16"/>
              </w:rPr>
              <w:t xml:space="preserve"> ili je </w:t>
            </w:r>
            <w:r>
              <w:rPr>
                <w:i/>
                <w:sz w:val="16"/>
                <w:u w:val="single"/>
              </w:rPr>
              <w:t>otkup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FRANCHISING</w:t>
            </w:r>
            <w:r>
              <w:rPr>
                <w:sz w:val="16"/>
              </w:rPr>
              <w:t xml:space="preserve"> – poslovni odnos gdje jedna strana (davatelj) ustupa drugoj strani (primatelju) pravo da u svome poslovanju koristi </w:t>
            </w:r>
            <w:r>
              <w:rPr>
                <w:b/>
                <w:i/>
                <w:sz w:val="16"/>
                <w:u w:val="single"/>
              </w:rPr>
              <w:t>ime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proizvode</w:t>
            </w:r>
            <w:r>
              <w:rPr>
                <w:b/>
                <w:i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usluge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te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  <w:u w:val="single"/>
              </w:rPr>
              <w:t>proizvodno iskustvo</w:t>
            </w:r>
            <w:r>
              <w:rPr>
                <w:sz w:val="16"/>
              </w:rPr>
              <w:t xml:space="preserve">  davatelja (Coca-cola, McDonald's) – preduvjet je dovoljno veliko tržiš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INŽENJERING</w:t>
            </w:r>
            <w:r>
              <w:rPr>
                <w:sz w:val="16"/>
              </w:rPr>
              <w:t xml:space="preserve">  - predstavlja svaku djelatnost koja se temelji na znanju i vještini inženjera – djelatnost poduzeća koja pružaju savjetodavne usluge, a istovremeno izvode radove vezane za gradnju određenog objekta – djeluju po nalogu kupca u konstrukciji tendera -    TENDER je ponuda u javnom nadmetanju koja se podnosi u određenoj formi na temelju objavljenog «poziva za nuđenje» - sastoji se od tri dijela: </w:t>
            </w:r>
            <w:r>
              <w:rPr>
                <w:i/>
                <w:sz w:val="16"/>
                <w:u w:val="single"/>
              </w:rPr>
              <w:t>komercijalnih uvjeta</w:t>
            </w:r>
            <w:r>
              <w:rPr>
                <w:i/>
                <w:sz w:val="16"/>
              </w:rPr>
              <w:t xml:space="preserve">, </w:t>
            </w:r>
            <w:r>
              <w:rPr>
                <w:i/>
                <w:sz w:val="16"/>
                <w:u w:val="single"/>
              </w:rPr>
              <w:t>tehničke dokumentacije</w:t>
            </w:r>
            <w:r>
              <w:rPr>
                <w:i/>
                <w:sz w:val="16"/>
              </w:rPr>
              <w:t xml:space="preserve"> i </w:t>
            </w:r>
            <w:r>
              <w:rPr>
                <w:i/>
                <w:sz w:val="16"/>
                <w:u w:val="single"/>
              </w:rPr>
              <w:t>bankarskih jamst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ONSIGNACIJSKA PRODAJA</w:t>
            </w:r>
            <w:r>
              <w:rPr>
                <w:sz w:val="16"/>
              </w:rPr>
              <w:t xml:space="preserve"> – prodajni posao u kojem vlasnik robe šalje izvjesnu količinu robe svojem zastupniku radi osnivanja skladišta s kojeg će zastupnik prodavati robu za račun vlasnika – roba je u vlasništvu pošiljatelja robe, a plaća se samo dio koji je prodan – često se koristi u vanjskotrgovinskom poslovanju kada je skladište pod nadzorom carin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OMISIONA PRODAJA</w:t>
            </w:r>
            <w:r>
              <w:rPr>
                <w:sz w:val="16"/>
              </w:rPr>
              <w:t xml:space="preserve"> – komisionar se obvezuje da za naknadu obavi u svoje ime i za račun komitenta jedan ili više poslova koje mu povjerava komitent – pretežno se radi o posredovanju u kupnji i prodaji (uvoz, izvoz, tranzit, špedicija…) – provode je poduzeća koja nemaju dovoljno vlastitog kapitala, ali su specijalizirana za određeni vid trgovine i odlično poznaju tržiš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CONSULTING</w:t>
            </w:r>
            <w:r>
              <w:rPr>
                <w:sz w:val="16"/>
              </w:rPr>
              <w:t xml:space="preserve"> – aktivnost nezavisnih kvalificiranih osoba i timova stručnjaka na identificiranju i istraživanju problema vezanih za upravljanje resursima – preporučuje praktične aktivnosti i pomaže u uvođenju tih preporuka – do izražaja dolazi kod gradnje objekata i dugoročnog razvoja poduzeć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TIMESHARING</w:t>
            </w:r>
            <w:r>
              <w:rPr>
                <w:sz w:val="16"/>
              </w:rPr>
              <w:t xml:space="preserve"> – ugovor o davanju turističkog objekta na vremensko korištenje (ugovor za sobu, apartman, vilu i sl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VEZANA TRGOVINA</w:t>
            </w:r>
            <w:r>
              <w:rPr>
                <w:sz w:val="16"/>
              </w:rPr>
              <w:t xml:space="preserve"> – međunarodna trgovinska transakcija u kojoj prodavač pristaje da mu kupac isporučenu robu ili izvršenu uslugu djelomično ili u cijelosti plati drugom robom – dijele se na </w:t>
            </w:r>
          </w:p>
          <w:p>
            <w:pPr>
              <w:pStyle w:val="Normal"/>
              <w:spacing w:lineRule="auto" w:line="192" w:before="60" w:after="0"/>
              <w:ind w:left="701" w:hanging="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barter poslove</w:t>
            </w:r>
            <w:r>
              <w:rPr>
                <w:sz w:val="16"/>
              </w:rPr>
              <w:t xml:space="preserve"> – reciprocitetni poslovi – oblik vezane trgovine po posebnom ugovoru ili sporazumu – poslovni partneri nastoje razmijeniti iste vrijednosti robe ili usluga (omjer 1:1) – obje zemlje ili tvrtke naprave popis s količinama i kvalitetom robe tako da su obje vrijednosti na istoj razini - najčešće sirovine i primarni proizvodi – </w:t>
            </w:r>
            <w:r>
              <w:rPr>
                <w:i/>
                <w:sz w:val="16"/>
                <w:u w:val="single"/>
              </w:rPr>
              <w:t>klasični barter</w:t>
            </w:r>
            <w:r>
              <w:rPr>
                <w:i/>
                <w:sz w:val="16"/>
              </w:rPr>
              <w:t xml:space="preserve">  </w:t>
            </w:r>
            <w:r>
              <w:rPr>
                <w:sz w:val="16"/>
              </w:rPr>
              <w:t xml:space="preserve">(potpuna kompenzacija) </w:t>
            </w:r>
            <w:r>
              <w:rPr>
                <w:i/>
                <w:sz w:val="16"/>
              </w:rPr>
              <w:t xml:space="preserve">i </w:t>
            </w:r>
            <w:r>
              <w:rPr>
                <w:i/>
                <w:sz w:val="16"/>
                <w:u w:val="single"/>
              </w:rPr>
              <w:t>suvremeni barter</w:t>
            </w:r>
            <w:r>
              <w:rPr>
                <w:sz w:val="16"/>
              </w:rPr>
              <w:t xml:space="preserve"> (uključuje i plaćanje isporučene robe – djelomična kompenzacija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KLIRING</w:t>
            </w:r>
            <w:r>
              <w:rPr>
                <w:sz w:val="16"/>
              </w:rPr>
              <w:t xml:space="preserve"> – oblik bilateralnog trgovinskog sporazuma – olakšava trgovinu između zemalja tako da plaćanja za izvoz i uvoz obavljaju središnje banke tih zemalja, a saldo transakcija namiruje ona strana koja ostvari deficit – kada jedna od zemalja ima teškoća u međunarodnom plaćanju - omogućuje razvoj vanjskotrgovinskih odnosa neovisno o zalihama zlata i deviza – ograđuju zemlje ugovornice od utjecaja svjetskog tržiš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UZVRATNA TRGOVINA</w:t>
            </w:r>
            <w:r>
              <w:rPr>
                <w:sz w:val="16"/>
              </w:rPr>
              <w:t xml:space="preserve"> – prodaja roba ili usluga nekoj zemlji uvjetovana je obvezom kupnje određenih roba ili usluga te zemlje pri čemu je svaka isporuka izražena i u novčanoj vrijednosti – dijeli se na </w:t>
            </w:r>
            <w:r>
              <w:rPr>
                <w:b/>
                <w:i/>
                <w:sz w:val="16"/>
              </w:rPr>
              <w:t xml:space="preserve">a) </w:t>
            </w:r>
            <w:r>
              <w:rPr>
                <w:b/>
                <w:i/>
                <w:sz w:val="16"/>
                <w:u w:val="single"/>
              </w:rPr>
              <w:t>izravnu kompenzaciju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 xml:space="preserve">(Buy-back) – uzvratna isporuka proizlazi iz izvornog izvoza, </w:t>
            </w:r>
            <w:r>
              <w:rPr>
                <w:b/>
                <w:i/>
                <w:sz w:val="16"/>
              </w:rPr>
              <w:t xml:space="preserve">b) </w:t>
            </w:r>
            <w:r>
              <w:rPr>
                <w:b/>
                <w:i/>
                <w:sz w:val="16"/>
                <w:u w:val="single"/>
              </w:rPr>
              <w:t>neizravnu kompenzaciju</w:t>
            </w:r>
            <w:r>
              <w:rPr>
                <w:i/>
                <w:sz w:val="16"/>
                <w:u w:val="single"/>
              </w:rPr>
              <w:t xml:space="preserve"> </w:t>
            </w:r>
            <w:r>
              <w:rPr>
                <w:i/>
                <w:sz w:val="16"/>
              </w:rPr>
              <w:t xml:space="preserve">(Counterpurchase) – uzvratna kompenzacija nije vezana  s izvornim izvozom i </w:t>
            </w:r>
            <w:r>
              <w:rPr>
                <w:b/>
                <w:i/>
                <w:sz w:val="16"/>
              </w:rPr>
              <w:t xml:space="preserve">c) </w:t>
            </w:r>
            <w:r>
              <w:rPr>
                <w:b/>
                <w:i/>
                <w:sz w:val="16"/>
                <w:u w:val="single"/>
              </w:rPr>
              <w:t>obratna vezana trgovina</w:t>
            </w:r>
            <w:r>
              <w:rPr>
                <w:i/>
                <w:sz w:val="16"/>
              </w:rPr>
              <w:t xml:space="preserve"> (Jungtim) – protuvrijednost izvezene robe se pretvara u kredit.</w:t>
            </w:r>
          </w:p>
        </w:tc>
      </w:tr>
    </w:tbl>
    <w:p>
      <w:pPr>
        <w:pStyle w:val="Normal"/>
        <w:spacing w:lineRule="auto" w:line="192" w:before="60" w:after="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ineta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1">
      <w:start w:val="2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ucida Sans Unicode" w:hAnsi="Lucida Sans Unicode" w:cs="Lucida Sans Unicode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20"/>
        </w:tabs>
        <w:ind w:left="520" w:hanging="360"/>
      </w:pPr>
      <w:rPr>
        <w:i/>
        <w:b/>
      </w:rPr>
    </w:lvl>
  </w:abstractNum>
  <w:abstractNum w:abstractNumId="17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20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23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character" w:styleId="WW8Num1z0">
    <w:name w:val="WW8Num1z0"/>
    <w:qFormat/>
    <w:rPr>
      <w:b/>
      <w:i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Sans Unicode" w:hAnsi="Lucida Sans Unicode" w:eastAsia="Times New Roman" w:cs="Lucida Sans Unicode"/>
    </w:rPr>
  </w:style>
  <w:style w:type="character" w:styleId="WW8Num9z1">
    <w:name w:val="WW8Num9z1"/>
    <w:qFormat/>
    <w:rPr>
      <w:b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Lucida Sans Unicode" w:hAnsi="Lucida Sans Unicode" w:eastAsia="Times New Roman" w:cs="Lucida Sans Unicod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Lucida Sans Unicode" w:hAnsi="Lucida Sans Unicode" w:eastAsia="Times New Roman" w:cs="Lucida Sans Unicod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Lucida Sans Unicode" w:hAnsi="Lucida Sans Unicode" w:eastAsia="Times New Roman" w:cs="Lucida Sans Unicod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Lucida Sans Unicode" w:hAnsi="Lucida Sans Unicode" w:eastAsia="Times New Roman" w:cs="Lucida Sans Unicod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color w:val="FFFFFF"/>
    </w:rPr>
  </w:style>
  <w:style w:type="character" w:styleId="WW8Num96z0">
    <w:name w:val="WW8Num96z0"/>
    <w:qFormat/>
    <w:rPr>
      <w:b/>
      <w:i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9z0">
    <w:name w:val="WW8Num109z0"/>
    <w:qFormat/>
    <w:rPr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  <w:i/>
    </w:rPr>
  </w:style>
  <w:style w:type="character" w:styleId="WW8Num113z1">
    <w:name w:val="WW8Num113z1"/>
    <w:qFormat/>
    <w:rPr>
      <w:rFonts w:ascii="Lucida Sans Unicode" w:hAnsi="Lucida Sans Unicode" w:eastAsia="Times New Roman" w:cs="Lucida Sans Unicode"/>
      <w:b/>
      <w:i/>
    </w:rPr>
  </w:style>
  <w:style w:type="character" w:styleId="WW8Num116z0">
    <w:name w:val="WW8Num116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i w:val="false"/>
      <w:u w:val="none"/>
    </w:rPr>
  </w:style>
  <w:style w:type="character" w:styleId="WW8Num124z0">
    <w:name w:val="WW8Num124z0"/>
    <w:qFormat/>
    <w:rPr>
      <w:b/>
      <w:i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/>
      <w:i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9z0">
    <w:name w:val="WW8Num139z0"/>
    <w:qFormat/>
    <w:rPr>
      <w:rFonts w:ascii="Lucida Sans Unicode" w:hAnsi="Lucida Sans Unicode" w:eastAsia="Times New Roman" w:cs="Lucida Sans Unicode"/>
    </w:rPr>
  </w:style>
  <w:style w:type="character" w:styleId="WW8Num139z1">
    <w:name w:val="WW8Num139z1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1z0">
    <w:name w:val="WW8Num141z0"/>
    <w:qFormat/>
    <w:rPr>
      <w:b/>
      <w:i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Lucida Sans Unicode" w:hAnsi="Lucida Sans Unicode" w:eastAsia="Times New Roman" w:cs="Lucida Sans Unicode"/>
    </w:rPr>
  </w:style>
  <w:style w:type="character" w:styleId="WW8Num149z1">
    <w:name w:val="WW8Num149z1"/>
    <w:qFormat/>
    <w:rPr>
      <w:b/>
      <w:i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49z5">
    <w:name w:val="WW8Num149z5"/>
    <w:qFormat/>
    <w:rPr>
      <w:rFonts w:ascii="Wingdings" w:hAnsi="Wingdings" w:cs="Wingdings"/>
    </w:rPr>
  </w:style>
  <w:style w:type="character" w:styleId="WW8Num150z1">
    <w:name w:val="WW8Num150z1"/>
    <w:qFormat/>
    <w:rPr>
      <w:rFonts w:ascii="Symbol" w:hAnsi="Symbol" w:cs="Symbol"/>
      <w:color w:val="000000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5z1">
    <w:name w:val="WW8Num155z1"/>
    <w:qFormat/>
    <w:rPr>
      <w:rFonts w:ascii="Lucida Sans Unicode" w:hAnsi="Lucida Sans Unicode" w:eastAsia="Times New Roman" w:cs="Lucida Sans Unicode"/>
      <w:b/>
    </w:rPr>
  </w:style>
  <w:style w:type="character" w:styleId="WW8Num157z0">
    <w:name w:val="WW8Num157z0"/>
    <w:qFormat/>
    <w:rPr>
      <w:rFonts w:ascii="Lucida Sans Unicode" w:hAnsi="Lucida Sans Unicode" w:eastAsia="Times New Roman" w:cs="Lucida Sans Unicod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none"/>
    </w:rPr>
  </w:style>
  <w:style w:type="character" w:styleId="WW8Num165z0">
    <w:name w:val="WW8Num165z0"/>
    <w:qFormat/>
    <w:rPr>
      <w:rFonts w:ascii="Lucida Sans Unicode" w:hAnsi="Lucida Sans Unicode" w:eastAsia="Times New Roman" w:cs="Lucida Sans Unicod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2">
    <w:name w:val="WW8Num168z2"/>
    <w:qFormat/>
    <w:rPr>
      <w:i w:val="false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8z5">
    <w:name w:val="WW8Num168z5"/>
    <w:qFormat/>
    <w:rPr>
      <w:rFonts w:ascii="Wingdings" w:hAnsi="Wingdings" w:cs="Wingdings"/>
    </w:rPr>
  </w:style>
  <w:style w:type="character" w:styleId="WW8Num169z1">
    <w:name w:val="WW8Num169z1"/>
    <w:qFormat/>
    <w:rPr>
      <w:rFonts w:ascii="Symbol" w:hAnsi="Symbol" w:cs="Symbol"/>
      <w:color w:val="000000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color w:val="00000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b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>
      <w:rFonts w:ascii="Lucida Sans Unicode" w:hAnsi="Lucida Sans Unicode" w:eastAsia="Times New Roman" w:cs="Lucida Sans Unicode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Lucida Sans Unicode" w:hAnsi="Lucida Sans Unicode" w:eastAsia="Times New Roman" w:cs="Lucida Sans Unicode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b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Lucida Sans Unicode" w:hAnsi="Lucida Sans Unicode" w:eastAsia="Times New Roman" w:cs="Lucida Sans Unicode"/>
    </w:rPr>
  </w:style>
  <w:style w:type="character" w:styleId="WW8Num202z1">
    <w:name w:val="WW8Num202z1"/>
    <w:qFormat/>
    <w:rPr>
      <w:rFonts w:ascii="Symbol" w:hAnsi="Symbol" w:cs="Symbol"/>
      <w:color w:val="000000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  <w:color w:val="000000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Lucida Sans Unicode" w:hAnsi="Lucida Sans Unicode" w:eastAsia="Times New Roman" w:cs="Lucida Sans Unicode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6z2">
    <w:name w:val="WW8Num206z2"/>
    <w:qFormat/>
    <w:rPr/>
  </w:style>
  <w:style w:type="character" w:styleId="WW8Num209z0">
    <w:name w:val="WW8Num209z0"/>
    <w:qFormat/>
    <w:rPr>
      <w:rFonts w:ascii="Lucida Sans Unicode" w:hAnsi="Lucida Sans Unicode" w:eastAsia="Times New Roman" w:cs="Lucida Sans Unicode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>
      <w:b/>
      <w:i/>
    </w:rPr>
  </w:style>
  <w:style w:type="character" w:styleId="WW8Num223z0">
    <w:name w:val="WW8Num223z0"/>
    <w:qFormat/>
    <w:rPr>
      <w:rFonts w:ascii="Symbol" w:hAnsi="Symbol" w:cs="Symbol"/>
      <w:color w:val="000000"/>
    </w:rPr>
  </w:style>
  <w:style w:type="character" w:styleId="WW8Num225z0">
    <w:name w:val="WW8Num225z0"/>
    <w:qFormat/>
    <w:rPr>
      <w:rFonts w:ascii="Symbol" w:hAnsi="Symbol" w:cs="Symbol"/>
      <w:color w:val="000000"/>
    </w:rPr>
  </w:style>
  <w:style w:type="character" w:styleId="WW8Num225z1">
    <w:name w:val="WW8Num225z1"/>
    <w:qFormat/>
    <w:rPr>
      <w:color w:val="000000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cs="Arial"/>
    </w:rPr>
  </w:style>
  <w:style w:type="paragraph" w:styleId="ListaOznaena">
    <w:name w:val="Lista Označena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1:26:00Z</dcterms:created>
  <dc:creator>Eduard Suver</dc:creator>
  <dc:description/>
  <dc:language>en-US</dc:language>
  <cp:lastModifiedBy>Ina</cp:lastModifiedBy>
  <cp:lastPrinted>2004-03-29T18:40:00Z</cp:lastPrinted>
  <dcterms:modified xsi:type="dcterms:W3CDTF">2004-04-02T17:40:00Z</dcterms:modified>
  <cp:revision>9</cp:revision>
  <dc:subject/>
  <dc:title>EKONOMIKA PODUZEĆA</dc:title>
</cp:coreProperties>
</file>